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sz w:val="32"/>
          <w:szCs w:val="32"/>
        </w:rPr>
        <w:t>Посвящается памяти</w:t>
      </w:r>
    </w:p>
    <w:p>
      <w:pPr>
        <w:pStyle w:val="Normal"/>
        <w:shd w:fill="FFFFFF" w:val="clear"/>
        <w:rPr>
          <w:sz w:val="24"/>
          <w:szCs w:val="24"/>
        </w:rPr>
      </w:pPr>
      <w:r>
        <w:rPr>
          <w:i/>
          <w:iCs/>
          <w:sz w:val="32"/>
          <w:szCs w:val="32"/>
        </w:rPr>
        <w:t>Грецкого Милия Николаевича -</w:t>
      </w:r>
    </w:p>
    <w:p>
      <w:pPr>
        <w:pStyle w:val="Normal"/>
        <w:shd w:fill="FFFFFF" w:val="clear"/>
        <w:rPr>
          <w:sz w:val="24"/>
          <w:szCs w:val="24"/>
        </w:rPr>
      </w:pPr>
      <w:r>
        <w:rPr>
          <w:i/>
          <w:iCs/>
          <w:sz w:val="32"/>
          <w:szCs w:val="32"/>
        </w:rPr>
        <w:t>выдающегося философа-маркси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и очень хорошего человека</w:t>
      </w:r>
    </w:p>
    <w:p>
      <w:pPr>
        <w:pStyle w:val="Normal"/>
        <w:shd w:fill="FFFFFF" w:val="clear"/>
        <w:rPr>
          <w:sz w:val="24"/>
          <w:szCs w:val="24"/>
        </w:rPr>
      </w:pPr>
      <w:r>
        <w:rPr>
          <w:sz w:val="38"/>
          <w:szCs w:val="38"/>
          <w:lang w:val="en-US"/>
        </w:rPr>
        <w:t>Vladislav Bugera</w:t>
      </w:r>
    </w:p>
    <w:p>
      <w:pPr>
        <w:pStyle w:val="Normal"/>
        <w:shd w:fill="FFFFFF" w:val="clear"/>
        <w:rPr>
          <w:sz w:val="24"/>
          <w:szCs w:val="24"/>
        </w:rPr>
      </w:pPr>
      <w:r>
        <w:rPr>
          <w:sz w:val="72"/>
          <w:szCs w:val="72"/>
          <w:lang w:val="en-US"/>
        </w:rPr>
        <w:t>ESSENCE OF MA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w:t>
      </w:r>
    </w:p>
    <w:p>
      <w:pPr>
        <w:pStyle w:val="Normal"/>
        <w:shd w:fill="FFFFFF" w:val="clear"/>
        <w:rPr>
          <w:sz w:val="24"/>
          <w:szCs w:val="24"/>
        </w:rPr>
      </w:pPr>
      <w:r>
        <w:rPr>
          <w:sz w:val="36"/>
          <w:szCs w:val="36"/>
        </w:rPr>
        <w:t>Владислав Бугера</w:t>
      </w:r>
    </w:p>
    <w:p>
      <w:pPr>
        <w:pStyle w:val="Normal"/>
        <w:shd w:fill="FFFFFF" w:val="clear"/>
        <w:rPr>
          <w:sz w:val="24"/>
          <w:szCs w:val="24"/>
        </w:rPr>
      </w:pPr>
      <w:r>
        <w:rPr>
          <w:sz w:val="72"/>
          <w:szCs w:val="72"/>
        </w:rPr>
        <w:t>СУЩНОСТЬ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w:t>
      </w:r>
    </w:p>
    <w:p>
      <w:pPr>
        <w:pStyle w:val="Normal"/>
        <w:shd w:fill="FFFFFF" w:val="clear"/>
        <w:rPr>
          <w:sz w:val="24"/>
          <w:szCs w:val="24"/>
        </w:rPr>
      </w:pPr>
      <w:r>
        <w:rPr>
          <w:sz w:val="24"/>
          <w:szCs w:val="24"/>
        </w:rPr>
        <w:t>УДК ББК</w:t>
      </w:r>
    </w:p>
    <w:p>
      <w:pPr>
        <w:pStyle w:val="Normal"/>
        <w:shd w:fill="FFFFFF" w:val="clear"/>
        <w:rPr/>
      </w:pPr>
      <w:r>
        <w:rPr>
          <w:sz w:val="24"/>
          <w:szCs w:val="24"/>
        </w:rPr>
        <w:t xml:space="preserve">Рецензенты: </w:t>
      </w:r>
      <w:r>
        <w:rPr>
          <w:i/>
          <w:iCs/>
          <w:sz w:val="24"/>
          <w:szCs w:val="24"/>
        </w:rPr>
        <w:t xml:space="preserve">А.  </w:t>
      </w:r>
      <w:r>
        <w:rPr>
          <w:i/>
          <w:iCs/>
          <w:sz w:val="24"/>
          <w:szCs w:val="24"/>
          <w:lang w:val="en-US"/>
        </w:rPr>
        <w:t xml:space="preserve">X.  </w:t>
      </w:r>
      <w:r>
        <w:rPr>
          <w:i/>
          <w:iCs/>
          <w:sz w:val="24"/>
          <w:szCs w:val="24"/>
        </w:rPr>
        <w:t xml:space="preserve">Махмутов  </w:t>
      </w:r>
      <w:r>
        <w:rPr>
          <w:sz w:val="24"/>
          <w:szCs w:val="24"/>
        </w:rPr>
        <w:t>-  главный  редактор  журнала  "Экономика  и управление", академик АН Республики Башкортостан, доктор экономических наук, профессор</w:t>
      </w:r>
    </w:p>
    <w:p>
      <w:pPr>
        <w:pStyle w:val="Normal"/>
        <w:shd w:fill="FFFFFF" w:val="clear"/>
        <w:rPr/>
      </w:pPr>
      <w:r>
        <w:rPr>
          <w:i/>
          <w:iCs/>
          <w:sz w:val="24"/>
          <w:szCs w:val="24"/>
        </w:rPr>
        <w:t xml:space="preserve">А. Ф. Кудряшев </w:t>
      </w:r>
      <w:r>
        <w:rPr>
          <w:sz w:val="24"/>
          <w:szCs w:val="24"/>
        </w:rPr>
        <w:t>- председатель секции "Онтология" головного совета "Философия" Министерства образования и науки РФ, зав. кафедрой философии и методологии науки Башкирского гос. университета, доктор философских наук,</w:t>
      </w:r>
    </w:p>
    <w:p>
      <w:pPr>
        <w:pStyle w:val="Normal"/>
        <w:shd w:fill="FFFFFF" w:val="clear"/>
        <w:rPr>
          <w:sz w:val="24"/>
          <w:szCs w:val="24"/>
        </w:rPr>
      </w:pPr>
      <w:r>
        <w:rPr>
          <w:sz w:val="24"/>
          <w:szCs w:val="24"/>
        </w:rPr>
        <w:t>профессор</w:t>
      </w:r>
    </w:p>
    <w:p>
      <w:pPr>
        <w:pStyle w:val="Normal"/>
        <w:shd w:fill="FFFFFF" w:val="clear"/>
        <w:rPr>
          <w:sz w:val="24"/>
          <w:szCs w:val="24"/>
        </w:rPr>
      </w:pPr>
      <w:r>
        <w:rPr>
          <w:b/>
          <w:bCs/>
          <w:sz w:val="24"/>
          <w:szCs w:val="24"/>
        </w:rPr>
        <w:t>Бугера В. Е.</w:t>
      </w:r>
    </w:p>
    <w:p>
      <w:pPr>
        <w:pStyle w:val="Normal"/>
        <w:shd w:fill="FFFFFF" w:val="clear"/>
        <w:rPr>
          <w:sz w:val="24"/>
          <w:szCs w:val="24"/>
        </w:rPr>
      </w:pPr>
      <w:r>
        <w:rPr>
          <w:sz w:val="24"/>
          <w:szCs w:val="24"/>
        </w:rPr>
        <w:t>Сущность человека / В. Е. Бугера. -, 2005. - с.</w:t>
      </w:r>
    </w:p>
    <w:p>
      <w:pPr>
        <w:pStyle w:val="Normal"/>
        <w:shd w:fill="FFFFFF" w:val="clear"/>
        <w:rPr>
          <w:sz w:val="24"/>
          <w:szCs w:val="24"/>
        </w:rPr>
      </w:pPr>
      <w:r>
        <w:rPr>
          <w:sz w:val="24"/>
          <w:szCs w:val="24"/>
          <w:lang w:val="en-US"/>
        </w:rPr>
        <w:t>ISBN</w:t>
      </w:r>
    </w:p>
    <w:p>
      <w:pPr>
        <w:pStyle w:val="Normal"/>
        <w:shd w:fill="FFFFFF" w:val="clear"/>
        <w:rPr>
          <w:sz w:val="24"/>
          <w:szCs w:val="24"/>
        </w:rPr>
      </w:pPr>
      <w:r>
        <w:rPr>
          <w:sz w:val="24"/>
          <w:szCs w:val="24"/>
        </w:rPr>
        <w:t>В книге излагается оригинальная авторская концепция сущности человека как совокупности отношений собственности и управления. Автор доказывает свои утверждения, опираясь на богатейший фактический материал, касающийся всех основных сторон человеческого бытия - от экономики до человеческой сексуальности, от семейных отношений до политики, от индивидуальной и массовой психики до религии. В этой книге читатели откроют для себя неожиданные подходы к объяснению таинственнейших и важнейших явлений человеческого существования - от гомосексуальности до веры в бога и бессмертие души, от экономических и политических кризисов до невротических комплексов и психозов.</w:t>
      </w:r>
    </w:p>
    <w:p>
      <w:pPr>
        <w:pStyle w:val="Normal"/>
        <w:shd w:fill="FFFFFF" w:val="clear"/>
        <w:rPr>
          <w:sz w:val="24"/>
          <w:szCs w:val="24"/>
        </w:rPr>
      </w:pPr>
      <w:r>
        <w:rPr>
          <w:sz w:val="24"/>
          <w:szCs w:val="24"/>
        </w:rPr>
        <w:t>Для философов, экономистов, социологов, историков и психологов, а также всех, кто интересуется теми актуальными проблемами, которые рассматриваются в рамках соответствующих наук.</w:t>
      </w:r>
    </w:p>
    <w:p>
      <w:pPr>
        <w:pStyle w:val="Normal"/>
        <w:shd w:fill="FFFFFF" w:val="clear"/>
        <w:rPr>
          <w:sz w:val="24"/>
          <w:szCs w:val="24"/>
        </w:rPr>
      </w:pPr>
      <w:r>
        <w:rPr>
          <w:b/>
          <w:bCs/>
          <w:sz w:val="24"/>
          <w:szCs w:val="24"/>
          <w:lang w:val="en-US"/>
        </w:rPr>
        <w:t xml:space="preserve">Bugera V. </w:t>
      </w:r>
      <w:r>
        <w:rPr>
          <w:b/>
          <w:bCs/>
          <w:sz w:val="24"/>
          <w:szCs w:val="24"/>
        </w:rPr>
        <w:t>Е.</w:t>
      </w:r>
    </w:p>
    <w:p>
      <w:pPr>
        <w:pStyle w:val="Normal"/>
        <w:shd w:fill="FFFFFF" w:val="clear"/>
        <w:rPr>
          <w:sz w:val="24"/>
          <w:szCs w:val="24"/>
        </w:rPr>
      </w:pPr>
      <w:r>
        <w:rPr>
          <w:sz w:val="24"/>
          <w:szCs w:val="24"/>
          <w:lang w:val="en-US"/>
        </w:rPr>
        <w:t xml:space="preserve">Essence of Man </w:t>
      </w:r>
      <w:r>
        <w:rPr>
          <w:sz w:val="24"/>
          <w:szCs w:val="24"/>
        </w:rPr>
        <w:t xml:space="preserve">/ </w:t>
      </w:r>
      <w:r>
        <w:rPr>
          <w:sz w:val="24"/>
          <w:szCs w:val="24"/>
          <w:lang w:val="en-US"/>
        </w:rPr>
        <w:t xml:space="preserve">V. </w:t>
      </w:r>
      <w:r>
        <w:rPr>
          <w:sz w:val="24"/>
          <w:szCs w:val="24"/>
        </w:rPr>
        <w:t xml:space="preserve">Е. </w:t>
      </w:r>
      <w:r>
        <w:rPr>
          <w:sz w:val="24"/>
          <w:szCs w:val="24"/>
          <w:lang w:val="en-US"/>
        </w:rPr>
        <w:t xml:space="preserve">Bugera. </w:t>
      </w:r>
      <w:r>
        <w:rPr>
          <w:sz w:val="24"/>
          <w:szCs w:val="24"/>
        </w:rPr>
        <w:t xml:space="preserve">-, 2005. - </w:t>
      </w:r>
      <w:r>
        <w:rPr>
          <w:sz w:val="24"/>
          <w:szCs w:val="24"/>
          <w:lang w:val="en-US"/>
        </w:rPr>
        <w:t>p.</w:t>
      </w:r>
    </w:p>
    <w:p>
      <w:pPr>
        <w:pStyle w:val="Normal"/>
        <w:shd w:fill="FFFFFF" w:val="clear"/>
        <w:rPr>
          <w:sz w:val="24"/>
          <w:szCs w:val="24"/>
        </w:rPr>
      </w:pPr>
      <w:r>
        <w:rPr>
          <w:sz w:val="24"/>
          <w:szCs w:val="24"/>
          <w:lang w:val="en-US"/>
        </w:rPr>
        <w:t>ISBN</w:t>
      </w:r>
    </w:p>
    <w:p>
      <w:pPr>
        <w:pStyle w:val="Normal"/>
        <w:shd w:fill="FFFFFF" w:val="clear"/>
        <w:rPr>
          <w:sz w:val="24"/>
          <w:szCs w:val="24"/>
        </w:rPr>
      </w:pPr>
      <w:r>
        <w:rPr>
          <w:sz w:val="24"/>
          <w:szCs w:val="24"/>
          <w:lang w:val="en-US"/>
        </w:rPr>
        <w:t xml:space="preserve">The original author's conception of the essence of man as the totality of the relations of property </w:t>
      </w:r>
      <w:r>
        <w:rPr>
          <w:sz w:val="24"/>
          <w:szCs w:val="24"/>
        </w:rPr>
        <w:t xml:space="preserve">&amp; </w:t>
      </w:r>
      <w:r>
        <w:rPr>
          <w:sz w:val="24"/>
          <w:szCs w:val="24"/>
          <w:lang w:val="en-US"/>
        </w:rPr>
        <w:t xml:space="preserve">management is stated in the book. The author argues his statements on the basis of the rich factual material from all basic sides of human being </w:t>
      </w:r>
      <w:r>
        <w:rPr>
          <w:sz w:val="24"/>
          <w:szCs w:val="24"/>
        </w:rPr>
        <w:t xml:space="preserve">- </w:t>
      </w:r>
      <w:r>
        <w:rPr>
          <w:sz w:val="24"/>
          <w:szCs w:val="24"/>
          <w:lang w:val="en-US"/>
        </w:rPr>
        <w:t xml:space="preserve">from economy to human sexuality, from family relations to policy, from individual </w:t>
      </w:r>
      <w:r>
        <w:rPr>
          <w:sz w:val="24"/>
          <w:szCs w:val="24"/>
        </w:rPr>
        <w:t xml:space="preserve">&amp; </w:t>
      </w:r>
      <w:r>
        <w:rPr>
          <w:sz w:val="24"/>
          <w:szCs w:val="24"/>
          <w:lang w:val="en-US"/>
        </w:rPr>
        <w:t xml:space="preserve">mass psychics to religion. Readers will discover in this book the unexpected approaches to the explanation of most mysterious </w:t>
      </w:r>
      <w:r>
        <w:rPr>
          <w:sz w:val="24"/>
          <w:szCs w:val="24"/>
        </w:rPr>
        <w:t xml:space="preserve">&amp; </w:t>
      </w:r>
      <w:r>
        <w:rPr>
          <w:sz w:val="24"/>
          <w:szCs w:val="24"/>
          <w:lang w:val="en-US"/>
        </w:rPr>
        <w:t xml:space="preserve">important phenomena of human existence </w:t>
      </w:r>
      <w:r>
        <w:rPr>
          <w:sz w:val="24"/>
          <w:szCs w:val="24"/>
        </w:rPr>
        <w:t xml:space="preserve">- </w:t>
      </w:r>
      <w:r>
        <w:rPr>
          <w:sz w:val="24"/>
          <w:szCs w:val="24"/>
          <w:lang w:val="en-US"/>
        </w:rPr>
        <w:t xml:space="preserve">from the homosexuality to the belief in god </w:t>
      </w:r>
      <w:r>
        <w:rPr>
          <w:sz w:val="24"/>
          <w:szCs w:val="24"/>
        </w:rPr>
        <w:t xml:space="preserve">&amp; </w:t>
      </w:r>
      <w:r>
        <w:rPr>
          <w:sz w:val="24"/>
          <w:szCs w:val="24"/>
          <w:lang w:val="en-US"/>
        </w:rPr>
        <w:t xml:space="preserve">in immortality of soul, from the economical </w:t>
      </w:r>
      <w:r>
        <w:rPr>
          <w:sz w:val="24"/>
          <w:szCs w:val="24"/>
        </w:rPr>
        <w:t xml:space="preserve">&amp; </w:t>
      </w:r>
      <w:r>
        <w:rPr>
          <w:sz w:val="24"/>
          <w:szCs w:val="24"/>
          <w:lang w:val="en-US"/>
        </w:rPr>
        <w:t xml:space="preserve">political crises to the neurotic complexes </w:t>
      </w:r>
      <w:r>
        <w:rPr>
          <w:sz w:val="24"/>
          <w:szCs w:val="24"/>
        </w:rPr>
        <w:t xml:space="preserve">&amp; </w:t>
      </w:r>
      <w:r>
        <w:rPr>
          <w:sz w:val="24"/>
          <w:szCs w:val="24"/>
          <w:lang w:val="en-US"/>
        </w:rPr>
        <w:t>psychoses.</w:t>
      </w:r>
    </w:p>
    <w:p>
      <w:pPr>
        <w:pStyle w:val="Normal"/>
        <w:shd w:fill="FFFFFF" w:val="clear"/>
        <w:rPr>
          <w:sz w:val="24"/>
          <w:szCs w:val="24"/>
        </w:rPr>
      </w:pPr>
      <w:r>
        <w:rPr>
          <w:sz w:val="24"/>
          <w:szCs w:val="24"/>
          <w:lang w:val="en-US"/>
        </w:rPr>
        <w:t xml:space="preserve">The book can be useful not only for professional philosophers, economists, sociologists, historians </w:t>
      </w:r>
      <w:r>
        <w:rPr>
          <w:sz w:val="24"/>
          <w:szCs w:val="24"/>
        </w:rPr>
        <w:t xml:space="preserve">&amp; </w:t>
      </w:r>
      <w:r>
        <w:rPr>
          <w:sz w:val="24"/>
          <w:szCs w:val="24"/>
          <w:lang w:val="en-US"/>
        </w:rPr>
        <w:t>psychologists but also for all people who are interested in the actual problems of these sciences.</w:t>
      </w:r>
    </w:p>
    <w:p>
      <w:pPr>
        <w:pStyle w:val="Normal"/>
        <w:shd w:fill="FFFFFF" w:val="clear"/>
        <w:rPr/>
      </w:pPr>
      <w:r>
        <w:rPr>
          <w:sz w:val="24"/>
          <w:szCs w:val="24"/>
          <w:lang w:val="en-US"/>
        </w:rPr>
        <w:t>ISBN</w:t>
      </w:r>
      <w:r>
        <w:rPr>
          <w:rFonts w:cs="Arial" w:ascii="Arial" w:hAnsi="Arial"/>
          <w:sz w:val="24"/>
          <w:szCs w:val="24"/>
          <w:lang w:val="en-US"/>
        </w:rPr>
        <w:t xml:space="preserve">                                                                            </w:t>
      </w:r>
      <w:r>
        <w:rPr>
          <w:sz w:val="24"/>
          <w:szCs w:val="24"/>
        </w:rPr>
        <w:t xml:space="preserve">© В. </w:t>
      </w:r>
      <w:r>
        <w:rPr>
          <w:sz w:val="24"/>
          <w:szCs w:val="24"/>
          <w:lang w:val="en-US"/>
        </w:rPr>
        <w:t xml:space="preserve">E. </w:t>
      </w:r>
      <w:r>
        <w:rPr>
          <w:sz w:val="24"/>
          <w:szCs w:val="24"/>
        </w:rPr>
        <w:t>Бугера, 20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w:t>
      </w:r>
    </w:p>
    <w:p>
      <w:pPr>
        <w:pStyle w:val="Normal"/>
        <w:shd w:fill="FFFFFF" w:val="clear"/>
        <w:rPr>
          <w:sz w:val="24"/>
          <w:szCs w:val="24"/>
        </w:rPr>
      </w:pPr>
      <w:r>
        <w:rPr>
          <w:sz w:val="28"/>
          <w:szCs w:val="28"/>
        </w:rPr>
        <w:t>ОГЛАВЛЕНИЕ</w:t>
      </w:r>
    </w:p>
    <w:p>
      <w:pPr>
        <w:pStyle w:val="Normal"/>
        <w:shd w:fill="FFFFFF" w:val="clear"/>
        <w:rPr>
          <w:sz w:val="24"/>
          <w:szCs w:val="24"/>
        </w:rPr>
      </w:pPr>
      <w:r>
        <w:rPr>
          <w:sz w:val="28"/>
          <w:szCs w:val="28"/>
        </w:rPr>
        <w:t>Введение.........................................................................................8.</w:t>
      </w:r>
    </w:p>
    <w:p>
      <w:pPr>
        <w:pStyle w:val="Normal"/>
        <w:shd w:fill="FFFFFF" w:val="clear"/>
        <w:rPr>
          <w:sz w:val="24"/>
          <w:szCs w:val="24"/>
        </w:rPr>
      </w:pPr>
      <w:r>
        <w:rPr>
          <w:sz w:val="28"/>
          <w:szCs w:val="28"/>
        </w:rPr>
        <w:t>Глава 1. Сущность и классификация отношений собственности и управления.</w:t>
      </w:r>
    </w:p>
    <w:p>
      <w:pPr>
        <w:pStyle w:val="Normal"/>
        <w:shd w:fill="FFFFFF" w:val="clear"/>
        <w:rPr/>
      </w:pPr>
      <w:r>
        <w:rPr>
          <w:sz w:val="24"/>
          <w:szCs w:val="24"/>
        </w:rPr>
        <w:t>1. Что такое собственность?...................................................................9.</w:t>
      </w:r>
    </w:p>
    <w:p>
      <w:pPr>
        <w:pStyle w:val="Normal"/>
        <w:shd w:fill="FFFFFF" w:val="clear"/>
        <w:rPr>
          <w:sz w:val="24"/>
          <w:szCs w:val="24"/>
        </w:rPr>
      </w:pPr>
      <w:r>
        <w:rPr>
          <w:sz w:val="24"/>
          <w:szCs w:val="24"/>
        </w:rPr>
        <w:t>2. Классификация отношений управления и собственности........................... 17.</w:t>
      </w:r>
    </w:p>
    <w:p>
      <w:pPr>
        <w:pStyle w:val="Normal"/>
        <w:shd w:fill="FFFFFF" w:val="clear"/>
        <w:rPr>
          <w:sz w:val="24"/>
          <w:szCs w:val="24"/>
        </w:rPr>
      </w:pPr>
      <w:r>
        <w:rPr>
          <w:sz w:val="24"/>
          <w:szCs w:val="24"/>
        </w:rPr>
        <w:t>3.  Сущность разделения труда................................................................33.</w:t>
      </w:r>
    </w:p>
    <w:p>
      <w:pPr>
        <w:pStyle w:val="Normal"/>
        <w:shd w:fill="FFFFFF" w:val="clear"/>
        <w:rPr>
          <w:sz w:val="24"/>
          <w:szCs w:val="24"/>
        </w:rPr>
      </w:pPr>
      <w:r>
        <w:rPr>
          <w:sz w:val="28"/>
          <w:szCs w:val="28"/>
        </w:rPr>
        <w:t>Глава 2. История человечества до капитализма в свете концепции трех типов отношений управления и собственности.</w:t>
      </w:r>
    </w:p>
    <w:p>
      <w:pPr>
        <w:pStyle w:val="Normal"/>
        <w:shd w:fill="FFFFFF" w:val="clear"/>
        <w:rPr>
          <w:sz w:val="24"/>
          <w:szCs w:val="24"/>
        </w:rPr>
      </w:pPr>
      <w:r>
        <w:rPr>
          <w:sz w:val="24"/>
          <w:szCs w:val="24"/>
        </w:rPr>
        <w:t>1. Первобытное общество......................................................................50.</w:t>
      </w:r>
    </w:p>
    <w:p>
      <w:pPr>
        <w:pStyle w:val="Normal"/>
        <w:shd w:fill="FFFFFF" w:val="clear"/>
        <w:rPr/>
      </w:pPr>
      <w:r>
        <w:rPr>
          <w:sz w:val="24"/>
          <w:szCs w:val="24"/>
        </w:rPr>
        <w:t>2. Переход от первобытного к классовому обществу.................................... 62.</w:t>
      </w:r>
    </w:p>
    <w:p>
      <w:pPr>
        <w:pStyle w:val="Normal"/>
        <w:shd w:fill="FFFFFF" w:val="clear"/>
        <w:rPr>
          <w:sz w:val="24"/>
          <w:szCs w:val="24"/>
        </w:rPr>
      </w:pPr>
      <w:r>
        <w:rPr>
          <w:sz w:val="24"/>
          <w:szCs w:val="24"/>
        </w:rPr>
        <w:t>3. Государство.................................................................................... 70.</w:t>
      </w:r>
    </w:p>
    <w:p>
      <w:pPr>
        <w:pStyle w:val="Normal"/>
        <w:shd w:fill="FFFFFF" w:val="clear"/>
        <w:rPr/>
      </w:pPr>
      <w:r>
        <w:rPr>
          <w:sz w:val="24"/>
          <w:szCs w:val="24"/>
        </w:rPr>
        <w:t>4.    Докапиталистические   способы   производства   и   общественно-экономические формации..........................................................................................75.</w:t>
      </w:r>
    </w:p>
    <w:p>
      <w:pPr>
        <w:pStyle w:val="Normal"/>
        <w:shd w:fill="FFFFFF" w:val="clear"/>
        <w:rPr>
          <w:sz w:val="24"/>
          <w:szCs w:val="24"/>
        </w:rPr>
      </w:pPr>
      <w:r>
        <w:rPr>
          <w:sz w:val="24"/>
          <w:szCs w:val="24"/>
        </w:rPr>
        <w:t>5. Эксплуатация...................................................................................91.</w:t>
      </w:r>
    </w:p>
    <w:p>
      <w:pPr>
        <w:pStyle w:val="Normal"/>
        <w:shd w:fill="FFFFFF" w:val="clear"/>
        <w:rPr>
          <w:sz w:val="24"/>
          <w:szCs w:val="24"/>
        </w:rPr>
      </w:pPr>
      <w:r>
        <w:rPr>
          <w:sz w:val="28"/>
          <w:szCs w:val="28"/>
        </w:rPr>
        <w:t>Глава 3. Капитализм и неоазиатский способ производства.</w:t>
      </w:r>
    </w:p>
    <w:p>
      <w:pPr>
        <w:pStyle w:val="Normal"/>
        <w:shd w:fill="FFFFFF" w:val="clear"/>
        <w:rPr>
          <w:sz w:val="24"/>
          <w:szCs w:val="24"/>
        </w:rPr>
      </w:pPr>
      <w:r>
        <w:rPr>
          <w:sz w:val="24"/>
          <w:szCs w:val="24"/>
        </w:rPr>
        <w:t>1. Капитализм с точки зрения</w:t>
      </w:r>
    </w:p>
    <w:p>
      <w:pPr>
        <w:pStyle w:val="Normal"/>
        <w:shd w:fill="FFFFFF" w:val="clear"/>
        <w:rPr>
          <w:sz w:val="24"/>
          <w:szCs w:val="24"/>
        </w:rPr>
      </w:pPr>
      <w:r>
        <w:rPr>
          <w:sz w:val="24"/>
          <w:szCs w:val="24"/>
        </w:rPr>
        <w:t>концепции трех типов собственности и управления.....................................98.</w:t>
      </w:r>
    </w:p>
    <w:p>
      <w:pPr>
        <w:pStyle w:val="Normal"/>
        <w:shd w:fill="FFFFFF" w:val="clear"/>
        <w:rPr>
          <w:sz w:val="24"/>
          <w:szCs w:val="24"/>
        </w:rPr>
      </w:pPr>
      <w:r>
        <w:rPr>
          <w:sz w:val="24"/>
          <w:szCs w:val="24"/>
        </w:rPr>
        <w:t>2. Неоазиатский способ производства..................................................... 116.</w:t>
      </w:r>
    </w:p>
    <w:p>
      <w:pPr>
        <w:pStyle w:val="Normal"/>
        <w:shd w:fill="FFFFFF" w:val="clear"/>
        <w:rPr>
          <w:sz w:val="24"/>
          <w:szCs w:val="24"/>
        </w:rPr>
      </w:pPr>
      <w:r>
        <w:rPr>
          <w:sz w:val="24"/>
          <w:szCs w:val="24"/>
        </w:rPr>
        <w:t>3.   Нация   как  тип   общности,   соответствующий   капитализму   и   неоазиатскому общественному строю.</w:t>
      </w:r>
    </w:p>
    <w:p>
      <w:pPr>
        <w:pStyle w:val="Normal"/>
        <w:shd w:fill="FFFFFF" w:val="clear"/>
        <w:rPr>
          <w:sz w:val="24"/>
          <w:szCs w:val="24"/>
        </w:rPr>
      </w:pPr>
      <w:r>
        <w:rPr>
          <w:sz w:val="24"/>
          <w:szCs w:val="24"/>
        </w:rPr>
        <w:t>а) Что такое нация?...................................................................... 129.</w:t>
      </w:r>
    </w:p>
    <w:p>
      <w:pPr>
        <w:pStyle w:val="Normal"/>
        <w:shd w:fill="FFFFFF" w:val="clear"/>
        <w:rPr>
          <w:sz w:val="24"/>
          <w:szCs w:val="24"/>
        </w:rPr>
      </w:pPr>
      <w:r>
        <w:rPr>
          <w:sz w:val="24"/>
          <w:szCs w:val="24"/>
        </w:rPr>
        <w:t>б) Национальная культура: предыстория и современное состояние.......... 132.</w:t>
      </w:r>
    </w:p>
    <w:p>
      <w:pPr>
        <w:pStyle w:val="Normal"/>
        <w:shd w:fill="FFFFFF" w:val="clear"/>
        <w:rPr/>
      </w:pPr>
      <w:r>
        <w:rPr>
          <w:sz w:val="24"/>
          <w:szCs w:val="24"/>
        </w:rPr>
        <w:t>в) Причины распада СССР............................................................. 148.</w:t>
      </w:r>
    </w:p>
    <w:p>
      <w:pPr>
        <w:pStyle w:val="Normal"/>
        <w:shd w:fill="FFFFFF" w:val="clear"/>
        <w:rPr>
          <w:sz w:val="24"/>
          <w:szCs w:val="24"/>
        </w:rPr>
      </w:pPr>
      <w:r>
        <w:rPr>
          <w:sz w:val="24"/>
          <w:szCs w:val="24"/>
        </w:rPr>
        <w:t>4.  Семейные отношения при капитализме и неоазиатском строе..................... 1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w:t>
      </w:r>
    </w:p>
    <w:p>
      <w:pPr>
        <w:pStyle w:val="Normal"/>
        <w:shd w:fill="FFFFFF" w:val="clear"/>
        <w:rPr>
          <w:sz w:val="24"/>
          <w:szCs w:val="24"/>
        </w:rPr>
      </w:pPr>
      <w:r>
        <w:rPr>
          <w:sz w:val="24"/>
          <w:szCs w:val="24"/>
        </w:rPr>
        <w:t>5. Дискуссии о классовой природе СССР.................................................. 153.</w:t>
      </w:r>
    </w:p>
    <w:p>
      <w:pPr>
        <w:pStyle w:val="Normal"/>
        <w:shd w:fill="FFFFFF" w:val="clear"/>
        <w:rPr>
          <w:sz w:val="24"/>
          <w:szCs w:val="24"/>
        </w:rPr>
      </w:pPr>
      <w:r>
        <w:rPr>
          <w:sz w:val="24"/>
          <w:szCs w:val="24"/>
        </w:rPr>
        <w:t>6. Упадок капитализма и неоазиатского строя.</w:t>
      </w:r>
    </w:p>
    <w:p>
      <w:pPr>
        <w:pStyle w:val="Normal"/>
        <w:shd w:fill="FFFFFF" w:val="clear"/>
        <w:rPr>
          <w:sz w:val="24"/>
          <w:szCs w:val="24"/>
        </w:rPr>
      </w:pPr>
      <w:r>
        <w:rPr>
          <w:sz w:val="24"/>
          <w:szCs w:val="24"/>
        </w:rPr>
        <w:t>а) Загрязнение окружающей среды..................................................163.</w:t>
      </w:r>
    </w:p>
    <w:p>
      <w:pPr>
        <w:pStyle w:val="Normal"/>
        <w:shd w:fill="FFFFFF" w:val="clear"/>
        <w:rPr>
          <w:sz w:val="24"/>
          <w:szCs w:val="24"/>
        </w:rPr>
      </w:pPr>
      <w:r>
        <w:rPr>
          <w:sz w:val="24"/>
          <w:szCs w:val="24"/>
        </w:rPr>
        <w:t>б)  "Работа в три раза смертельнее, чем война".................................... 166.</w:t>
      </w:r>
    </w:p>
    <w:p>
      <w:pPr>
        <w:pStyle w:val="Normal"/>
        <w:shd w:fill="FFFFFF" w:val="clear"/>
        <w:rPr>
          <w:sz w:val="24"/>
          <w:szCs w:val="24"/>
        </w:rPr>
      </w:pPr>
      <w:r>
        <w:rPr>
          <w:sz w:val="24"/>
          <w:szCs w:val="24"/>
        </w:rPr>
        <w:t>в) Неизбежность третьего империалистического передела мира.............. 167.</w:t>
      </w:r>
    </w:p>
    <w:p>
      <w:pPr>
        <w:pStyle w:val="Normal"/>
        <w:shd w:fill="FFFFFF" w:val="clear"/>
        <w:rPr>
          <w:sz w:val="24"/>
          <w:szCs w:val="24"/>
        </w:rPr>
      </w:pPr>
      <w:r>
        <w:rPr>
          <w:sz w:val="24"/>
          <w:szCs w:val="24"/>
        </w:rPr>
        <w:t>г) Деньги при монополистическом капитализме и неоазиатском строе...... 187.</w:t>
      </w:r>
    </w:p>
    <w:p>
      <w:pPr>
        <w:pStyle w:val="Normal"/>
        <w:shd w:fill="FFFFFF" w:val="clear"/>
        <w:rPr>
          <w:sz w:val="24"/>
          <w:szCs w:val="24"/>
        </w:rPr>
      </w:pPr>
      <w:r>
        <w:rPr>
          <w:sz w:val="24"/>
          <w:szCs w:val="24"/>
        </w:rPr>
        <w:t>д) Взлет и упадок неоазиатского строя.............................................. 195.</w:t>
      </w:r>
    </w:p>
    <w:p>
      <w:pPr>
        <w:pStyle w:val="Normal"/>
        <w:shd w:fill="FFFFFF" w:val="clear"/>
        <w:rPr>
          <w:sz w:val="24"/>
          <w:szCs w:val="24"/>
        </w:rPr>
      </w:pPr>
      <w:r>
        <w:rPr>
          <w:sz w:val="28"/>
          <w:szCs w:val="28"/>
        </w:rPr>
        <w:t>Глава 4. Анализ роли отношений собственности и управления в формировании мотивации, психологического облика индивидов и масс и их духовной культуры (на примере современного российского пролетариата).</w:t>
      </w:r>
    </w:p>
    <w:p>
      <w:pPr>
        <w:pStyle w:val="Normal"/>
        <w:shd w:fill="FFFFFF" w:val="clear"/>
        <w:rPr>
          <w:sz w:val="24"/>
          <w:szCs w:val="24"/>
        </w:rPr>
      </w:pPr>
      <w:r>
        <w:rPr>
          <w:sz w:val="24"/>
          <w:szCs w:val="24"/>
        </w:rPr>
        <w:t>1. Исчез ли пролетариат?......................................................................212.</w:t>
      </w:r>
    </w:p>
    <w:p>
      <w:pPr>
        <w:pStyle w:val="Normal"/>
        <w:shd w:fill="FFFFFF" w:val="clear"/>
        <w:rPr>
          <w:sz w:val="24"/>
          <w:szCs w:val="24"/>
        </w:rPr>
      </w:pPr>
      <w:r>
        <w:rPr>
          <w:sz w:val="24"/>
          <w:szCs w:val="24"/>
        </w:rPr>
        <w:t>2. Революционно-социалистическая психология раннего пролетариата:</w:t>
      </w:r>
    </w:p>
    <w:p>
      <w:pPr>
        <w:pStyle w:val="Normal"/>
        <w:shd w:fill="FFFFFF" w:val="clear"/>
        <w:rPr>
          <w:sz w:val="24"/>
          <w:szCs w:val="24"/>
        </w:rPr>
      </w:pPr>
      <w:r>
        <w:rPr>
          <w:sz w:val="24"/>
          <w:szCs w:val="24"/>
        </w:rPr>
        <w:t>причины ее возникновения и исчезновения...............................................215.</w:t>
      </w:r>
    </w:p>
    <w:p>
      <w:pPr>
        <w:pStyle w:val="Normal"/>
        <w:shd w:fill="FFFFFF" w:val="clear"/>
        <w:rPr>
          <w:sz w:val="24"/>
          <w:szCs w:val="24"/>
        </w:rPr>
      </w:pPr>
      <w:r>
        <w:rPr>
          <w:sz w:val="24"/>
          <w:szCs w:val="24"/>
        </w:rPr>
        <w:t>3. Психологический облик и революционное сознание</w:t>
      </w:r>
    </w:p>
    <w:p>
      <w:pPr>
        <w:pStyle w:val="Normal"/>
        <w:shd w:fill="FFFFFF" w:val="clear"/>
        <w:rPr/>
      </w:pPr>
      <w:r>
        <w:rPr>
          <w:sz w:val="24"/>
          <w:szCs w:val="24"/>
        </w:rPr>
        <w:t xml:space="preserve">российского пролетариата конца </w:t>
      </w:r>
      <w:r>
        <w:rPr>
          <w:sz w:val="24"/>
          <w:szCs w:val="24"/>
          <w:lang w:val="en-US"/>
        </w:rPr>
        <w:t xml:space="preserve">XIX </w:t>
      </w:r>
      <w:r>
        <w:rPr>
          <w:sz w:val="24"/>
          <w:szCs w:val="24"/>
        </w:rPr>
        <w:t xml:space="preserve">- начала </w:t>
      </w:r>
      <w:r>
        <w:rPr>
          <w:sz w:val="24"/>
          <w:szCs w:val="24"/>
          <w:lang w:val="en-US"/>
        </w:rPr>
        <w:t xml:space="preserve">XX </w:t>
      </w:r>
      <w:r>
        <w:rPr>
          <w:sz w:val="24"/>
          <w:szCs w:val="24"/>
        </w:rPr>
        <w:t>вв...................................231.</w:t>
      </w:r>
    </w:p>
    <w:p>
      <w:pPr>
        <w:pStyle w:val="Normal"/>
        <w:shd w:fill="FFFFFF" w:val="clear"/>
        <w:rPr>
          <w:sz w:val="24"/>
          <w:szCs w:val="24"/>
        </w:rPr>
      </w:pPr>
      <w:r>
        <w:rPr>
          <w:sz w:val="24"/>
          <w:szCs w:val="24"/>
        </w:rPr>
        <w:t>4. Классовая борьба, психология и сознание</w:t>
      </w:r>
    </w:p>
    <w:p>
      <w:pPr>
        <w:pStyle w:val="Normal"/>
        <w:shd w:fill="FFFFFF" w:val="clear"/>
        <w:rPr>
          <w:sz w:val="24"/>
          <w:szCs w:val="24"/>
        </w:rPr>
      </w:pPr>
      <w:r>
        <w:rPr>
          <w:sz w:val="24"/>
          <w:szCs w:val="24"/>
        </w:rPr>
        <w:t>класса государственных рабочих в СССР..................................................236.</w:t>
      </w:r>
    </w:p>
    <w:p>
      <w:pPr>
        <w:pStyle w:val="Normal"/>
        <w:shd w:fill="FFFFFF" w:val="clear"/>
        <w:rPr>
          <w:sz w:val="24"/>
          <w:szCs w:val="24"/>
        </w:rPr>
      </w:pPr>
      <w:r>
        <w:rPr>
          <w:sz w:val="24"/>
          <w:szCs w:val="24"/>
        </w:rPr>
        <w:t>5. Почему исчезла революционность и социалистичность</w:t>
      </w:r>
    </w:p>
    <w:p>
      <w:pPr>
        <w:pStyle w:val="Normal"/>
        <w:shd w:fill="FFFFFF" w:val="clear"/>
        <w:rPr>
          <w:sz w:val="24"/>
          <w:szCs w:val="24"/>
        </w:rPr>
      </w:pPr>
      <w:r>
        <w:rPr>
          <w:sz w:val="24"/>
          <w:szCs w:val="24"/>
        </w:rPr>
        <w:t>русской интеллигенции в СССРовские и послеСССРовские времена?..............256.</w:t>
      </w:r>
    </w:p>
    <w:p>
      <w:pPr>
        <w:pStyle w:val="Normal"/>
        <w:shd w:fill="FFFFFF" w:val="clear"/>
        <w:rPr>
          <w:sz w:val="24"/>
          <w:szCs w:val="24"/>
        </w:rPr>
      </w:pPr>
      <w:r>
        <w:rPr>
          <w:sz w:val="24"/>
          <w:szCs w:val="24"/>
        </w:rPr>
        <w:t>6. Реставрация капитализма</w:t>
      </w:r>
    </w:p>
    <w:p>
      <w:pPr>
        <w:pStyle w:val="Normal"/>
        <w:shd w:fill="FFFFFF" w:val="clear"/>
        <w:rPr>
          <w:sz w:val="24"/>
          <w:szCs w:val="24"/>
        </w:rPr>
      </w:pPr>
      <w:r>
        <w:rPr>
          <w:sz w:val="24"/>
          <w:szCs w:val="24"/>
        </w:rPr>
        <w:t>и формирование современного СНГовского пролетариата.............................263.</w:t>
      </w:r>
    </w:p>
    <w:p>
      <w:pPr>
        <w:pStyle w:val="Normal"/>
        <w:shd w:fill="FFFFFF" w:val="clear"/>
        <w:rPr>
          <w:sz w:val="24"/>
          <w:szCs w:val="24"/>
        </w:rPr>
      </w:pPr>
      <w:r>
        <w:rPr>
          <w:sz w:val="24"/>
          <w:szCs w:val="24"/>
        </w:rPr>
        <w:t>7.  Современное состояние рабочего класса России (и СНГ вообще).................270.</w:t>
      </w:r>
    </w:p>
    <w:p>
      <w:pPr>
        <w:pStyle w:val="Normal"/>
        <w:shd w:fill="FFFFFF" w:val="clear"/>
        <w:rPr/>
      </w:pPr>
      <w:r>
        <w:rPr>
          <w:sz w:val="24"/>
          <w:szCs w:val="24"/>
        </w:rPr>
        <w:t>8. Итоги и перспективы........................................................................ 301.</w:t>
      </w:r>
    </w:p>
    <w:p>
      <w:pPr>
        <w:pStyle w:val="Normal"/>
        <w:shd w:fill="FFFFFF" w:val="clear"/>
        <w:rPr>
          <w:sz w:val="24"/>
          <w:szCs w:val="24"/>
        </w:rPr>
      </w:pPr>
      <w:r>
        <w:rPr>
          <w:sz w:val="28"/>
          <w:szCs w:val="28"/>
        </w:rPr>
        <w:t>Глава 5. Сущность человека как совокупность отношений собственности и управления.</w:t>
      </w:r>
    </w:p>
    <w:p>
      <w:pPr>
        <w:pStyle w:val="Normal"/>
        <w:shd w:fill="FFFFFF" w:val="clear"/>
        <w:rPr>
          <w:sz w:val="24"/>
          <w:szCs w:val="24"/>
        </w:rPr>
      </w:pPr>
      <w:r>
        <w:rPr>
          <w:sz w:val="24"/>
          <w:szCs w:val="24"/>
        </w:rPr>
        <w:t>1.  Отношения управления и собственности -</w:t>
      </w:r>
    </w:p>
    <w:p>
      <w:pPr>
        <w:pStyle w:val="Normal"/>
        <w:shd w:fill="FFFFFF" w:val="clear"/>
        <w:rPr>
          <w:sz w:val="24"/>
          <w:szCs w:val="24"/>
        </w:rPr>
      </w:pPr>
      <w:r>
        <w:rPr>
          <w:sz w:val="24"/>
          <w:szCs w:val="24"/>
        </w:rPr>
        <w:t>субстанция общества...........................................................................325.</w:t>
      </w:r>
    </w:p>
    <w:p>
      <w:pPr>
        <w:pStyle w:val="Normal"/>
        <w:shd w:fill="FFFFFF" w:val="clear"/>
        <w:rPr/>
      </w:pPr>
      <w:r>
        <w:rPr>
          <w:sz w:val="24"/>
          <w:szCs w:val="24"/>
        </w:rPr>
        <w:t>2. Пять влечений, непримиримо противоречащих друг другу.........................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w:t>
      </w:r>
    </w:p>
    <w:p>
      <w:pPr>
        <w:pStyle w:val="Normal"/>
        <w:shd w:fill="FFFFFF" w:val="clear"/>
        <w:rPr>
          <w:sz w:val="24"/>
          <w:szCs w:val="24"/>
        </w:rPr>
      </w:pPr>
      <w:r>
        <w:rPr>
          <w:sz w:val="24"/>
          <w:szCs w:val="24"/>
        </w:rPr>
        <w:t>3. Эрих Фромм и воевода Дракула..........................................................364.</w:t>
      </w:r>
    </w:p>
    <w:p>
      <w:pPr>
        <w:pStyle w:val="Normal"/>
        <w:shd w:fill="FFFFFF" w:val="clear"/>
        <w:rPr/>
      </w:pPr>
      <w:r>
        <w:rPr>
          <w:sz w:val="24"/>
          <w:szCs w:val="24"/>
        </w:rPr>
        <w:t>4. Загадка гомосексуальности................................................................382.</w:t>
      </w:r>
    </w:p>
    <w:p>
      <w:pPr>
        <w:pStyle w:val="Normal"/>
        <w:shd w:fill="FFFFFF" w:val="clear"/>
        <w:rPr>
          <w:sz w:val="24"/>
          <w:szCs w:val="24"/>
        </w:rPr>
      </w:pPr>
      <w:r>
        <w:rPr>
          <w:b/>
          <w:bCs/>
          <w:sz w:val="24"/>
          <w:szCs w:val="24"/>
        </w:rPr>
        <w:t>Библиография................................................................................... 4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w:t>
      </w:r>
    </w:p>
    <w:p>
      <w:pPr>
        <w:pStyle w:val="Normal"/>
        <w:shd w:fill="FFFFFF" w:val="clear"/>
        <w:rPr>
          <w:sz w:val="24"/>
          <w:szCs w:val="24"/>
        </w:rPr>
      </w:pPr>
      <w:r>
        <w:rPr>
          <w:i/>
          <w:iCs/>
          <w:sz w:val="24"/>
          <w:szCs w:val="24"/>
        </w:rPr>
        <w:t>Автор выражает глубокую признательность</w:t>
      </w:r>
    </w:p>
    <w:p>
      <w:pPr>
        <w:pStyle w:val="Normal"/>
        <w:shd w:fill="FFFFFF" w:val="clear"/>
        <w:rPr>
          <w:sz w:val="24"/>
          <w:szCs w:val="24"/>
        </w:rPr>
      </w:pPr>
      <w:r>
        <w:rPr>
          <w:i/>
          <w:iCs/>
          <w:sz w:val="24"/>
          <w:szCs w:val="24"/>
        </w:rPr>
        <w:t>другу, товарищу и сотруднику Александру</w:t>
      </w:r>
    </w:p>
    <w:p>
      <w:pPr>
        <w:pStyle w:val="Normal"/>
        <w:shd w:fill="FFFFFF" w:val="clear"/>
        <w:rPr>
          <w:sz w:val="24"/>
          <w:szCs w:val="24"/>
        </w:rPr>
      </w:pPr>
      <w:r>
        <w:rPr>
          <w:i/>
          <w:iCs/>
          <w:sz w:val="24"/>
          <w:szCs w:val="24"/>
        </w:rPr>
        <w:t>за неоценимую помощь в теоретической работе</w:t>
      </w:r>
    </w:p>
    <w:p>
      <w:pPr>
        <w:pStyle w:val="Normal"/>
        <w:shd w:fill="FFFFFF" w:val="clear"/>
        <w:rPr>
          <w:sz w:val="24"/>
          <w:szCs w:val="24"/>
        </w:rPr>
      </w:pPr>
      <w:r>
        <w:rPr>
          <w:sz w:val="34"/>
          <w:szCs w:val="34"/>
        </w:rPr>
        <w:t>Введение.</w:t>
      </w:r>
    </w:p>
    <w:p>
      <w:pPr>
        <w:pStyle w:val="Normal"/>
        <w:shd w:fill="FFFFFF" w:val="clear"/>
        <w:rPr>
          <w:sz w:val="24"/>
          <w:szCs w:val="24"/>
        </w:rPr>
      </w:pPr>
      <w:r>
        <w:rPr>
          <w:sz w:val="24"/>
          <w:szCs w:val="24"/>
        </w:rPr>
        <w:t>Автор книги, предлагаемой вниманию читателей, исходит из широко известного утверждения Маркса, согласно которому "...сущность человека не есть абстракт, присущий отдельному индивиду. В своей действительности она есть совокупность всех общественных отношений" [393, с. 3]</w:t>
      </w:r>
    </w:p>
    <w:p>
      <w:pPr>
        <w:pStyle w:val="Normal"/>
        <w:shd w:fill="FFFFFF" w:val="clear"/>
        <w:rPr/>
      </w:pPr>
      <w:r>
        <w:rPr>
          <w:sz w:val="24"/>
          <w:szCs w:val="24"/>
        </w:rPr>
        <w:t xml:space="preserve">Но то, что автор книги </w:t>
      </w:r>
      <w:r>
        <w:rPr>
          <w:i/>
          <w:iCs/>
          <w:sz w:val="24"/>
          <w:szCs w:val="24"/>
        </w:rPr>
        <w:t xml:space="preserve">исходит </w:t>
      </w:r>
      <w:r>
        <w:rPr>
          <w:sz w:val="24"/>
          <w:szCs w:val="24"/>
        </w:rPr>
        <w:t xml:space="preserve">из этого утверждения, вовсе не означает, что он </w:t>
      </w:r>
      <w:r>
        <w:rPr>
          <w:i/>
          <w:iCs/>
          <w:sz w:val="24"/>
          <w:szCs w:val="24"/>
        </w:rPr>
        <w:t xml:space="preserve">принимает его на веру. </w:t>
      </w:r>
      <w:r>
        <w:rPr>
          <w:sz w:val="24"/>
          <w:szCs w:val="24"/>
        </w:rPr>
        <w:t xml:space="preserve">Приведенный выше Марксов тезис вовсе не берется автором за аксиому: автор исходит из него совсем в другом смысле... Он берет этот тезис, рассматривает через его призму человеческое бытие - и проверяет: действительно ли все явления человеческого существования могут быть объяснены как различные проявления совокупности всех общественных отношений? Если не могут - значит, Маркс ошибался, но если и правда могут, то он был прав... Если окажется верным последнее, то автор собирается еще и уточнить, </w:t>
      </w:r>
      <w:r>
        <w:rPr>
          <w:i/>
          <w:iCs/>
          <w:sz w:val="24"/>
          <w:szCs w:val="24"/>
        </w:rPr>
        <w:t xml:space="preserve">насколько именно </w:t>
      </w:r>
      <w:r>
        <w:rPr>
          <w:sz w:val="24"/>
          <w:szCs w:val="24"/>
        </w:rPr>
        <w:t>Маркс был прав -и не следует ли, приняв его вышеприведенное определение сущности человека, как-либо уточнить, дополнить его. Вот ради чего, собственно говоря, и было предпринято исследование, изложением результатов которого является данная книга.</w:t>
      </w:r>
    </w:p>
    <w:p>
      <w:pPr>
        <w:pStyle w:val="Normal"/>
        <w:shd w:fill="FFFFFF" w:val="clear"/>
        <w:rPr>
          <w:sz w:val="24"/>
          <w:szCs w:val="24"/>
        </w:rPr>
      </w:pPr>
      <w:r>
        <w:rPr>
          <w:sz w:val="24"/>
          <w:szCs w:val="24"/>
        </w:rPr>
        <w:t>Разумеется, это исследование начинается с исследования самих общественных отношений. Последнее автор, опять-таки исходя из марксистской традиции, решил начать с выяснения вопроса: что такое собств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w:t>
      </w:r>
    </w:p>
    <w:p>
      <w:pPr>
        <w:pStyle w:val="Normal"/>
        <w:shd w:fill="FFFFFF" w:val="clear"/>
        <w:rPr>
          <w:sz w:val="24"/>
          <w:szCs w:val="24"/>
        </w:rPr>
      </w:pPr>
      <w:r>
        <w:rPr>
          <w:sz w:val="34"/>
          <w:szCs w:val="34"/>
        </w:rPr>
        <w:t>Глава 1. Сущность и классификация отношений собственности и управления.</w:t>
      </w:r>
    </w:p>
    <w:p>
      <w:pPr>
        <w:pStyle w:val="Normal"/>
        <w:shd w:fill="FFFFFF" w:val="clear"/>
        <w:rPr>
          <w:sz w:val="24"/>
          <w:szCs w:val="24"/>
        </w:rPr>
      </w:pPr>
      <w:r>
        <w:rPr>
          <w:b/>
          <w:bCs/>
          <w:sz w:val="24"/>
          <w:szCs w:val="24"/>
        </w:rPr>
        <w:t>1. Что такое собственность?</w:t>
      </w:r>
    </w:p>
    <w:p>
      <w:pPr>
        <w:pStyle w:val="Normal"/>
        <w:shd w:fill="FFFFFF" w:val="clear"/>
        <w:rPr>
          <w:sz w:val="24"/>
          <w:szCs w:val="24"/>
        </w:rPr>
      </w:pPr>
      <w:r>
        <w:rPr>
          <w:sz w:val="24"/>
          <w:szCs w:val="24"/>
        </w:rPr>
        <w:t>Начнем выяснять, что такое собственность, с самого простого: почитаем, какие определения дают этому понятию специалисты. Для начала возьмем несколько отечественных словарей.</w:t>
      </w:r>
    </w:p>
    <w:p>
      <w:pPr>
        <w:pStyle w:val="Normal"/>
        <w:shd w:fill="FFFFFF" w:val="clear"/>
        <w:rPr>
          <w:sz w:val="24"/>
          <w:szCs w:val="24"/>
        </w:rPr>
      </w:pPr>
      <w:r>
        <w:rPr>
          <w:sz w:val="24"/>
          <w:szCs w:val="24"/>
        </w:rPr>
        <w:t>«СОБСТВЕННОСТЬ, исторически определенный обществ, способ присвоения людьми предметов производительного и непроизводительного потребления. С. всегда связана с вещью (объектом присвоения), но она не сама вещь, а отношение между людьми по поводу вещи»[683, с. 619].</w:t>
      </w:r>
    </w:p>
    <w:p>
      <w:pPr>
        <w:pStyle w:val="Normal"/>
        <w:shd w:fill="FFFFFF" w:val="clear"/>
        <w:rPr>
          <w:sz w:val="24"/>
          <w:szCs w:val="24"/>
        </w:rPr>
      </w:pPr>
      <w:r>
        <w:rPr>
          <w:sz w:val="24"/>
          <w:szCs w:val="24"/>
        </w:rPr>
        <w:t>Определение собственности как способа присвоения относится к дефинициям типа «веревка есть вервие простое». Беда в том, что для того чтобы понять, что такое присвоение, нам уже надо знать, что такое собственность. Во всяком случае, ясно, что автор статьи в словаре считает собственность отношением между людьми.</w:t>
      </w:r>
    </w:p>
    <w:p>
      <w:pPr>
        <w:pStyle w:val="Normal"/>
        <w:shd w:fill="FFFFFF" w:val="clear"/>
        <w:rPr>
          <w:sz w:val="24"/>
          <w:szCs w:val="24"/>
        </w:rPr>
      </w:pPr>
      <w:r>
        <w:rPr>
          <w:sz w:val="24"/>
          <w:szCs w:val="24"/>
        </w:rPr>
        <w:t>«СОБСТВЕННОСТЬ - отношения людей по поводу присвоения создаваемых в производстве материальных благ»[525, с. 269].</w:t>
      </w:r>
    </w:p>
    <w:p>
      <w:pPr>
        <w:pStyle w:val="Normal"/>
        <w:shd w:fill="FFFFFF" w:val="clear"/>
        <w:rPr/>
      </w:pPr>
      <w:r>
        <w:rPr>
          <w:sz w:val="24"/>
          <w:szCs w:val="24"/>
        </w:rPr>
        <w:t xml:space="preserve">«СОБСТВЕННОСТЬ - отношения людей друг к другу по поводу присвоения </w:t>
      </w:r>
      <w:r>
        <w:rPr>
          <w:i/>
          <w:iCs/>
          <w:sz w:val="24"/>
          <w:szCs w:val="24"/>
        </w:rPr>
        <w:t xml:space="preserve">средств производства </w:t>
      </w:r>
      <w:r>
        <w:rPr>
          <w:sz w:val="24"/>
          <w:szCs w:val="24"/>
        </w:rPr>
        <w:t>и создаваемых с их помощью материальных благ»[524, с. 404].</w:t>
      </w:r>
    </w:p>
    <w:p>
      <w:pPr>
        <w:pStyle w:val="Normal"/>
        <w:shd w:fill="FFFFFF" w:val="clear"/>
        <w:rPr>
          <w:sz w:val="24"/>
          <w:szCs w:val="24"/>
        </w:rPr>
      </w:pPr>
      <w:r>
        <w:rPr>
          <w:sz w:val="24"/>
          <w:szCs w:val="24"/>
        </w:rPr>
        <w:t>«СОБСТВЕННОСТЬ - объективные экономические отношения, возникающие между людьми по поводу присвоения материальных благ»[316, с. 129].</w:t>
      </w:r>
    </w:p>
    <w:p>
      <w:pPr>
        <w:pStyle w:val="Normal"/>
        <w:shd w:fill="FFFFFF" w:val="clear"/>
        <w:rPr/>
      </w:pPr>
      <w:r>
        <w:rPr>
          <w:sz w:val="24"/>
          <w:szCs w:val="24"/>
        </w:rPr>
        <w:t xml:space="preserve">Как видим, в советской политэкономии сложилась устойчивая традиция понимания собственности как отношений </w:t>
      </w:r>
      <w:r>
        <w:rPr>
          <w:i/>
          <w:iCs/>
          <w:sz w:val="24"/>
          <w:szCs w:val="24"/>
        </w:rPr>
        <w:t xml:space="preserve">между людьми, </w:t>
      </w:r>
      <w:r>
        <w:rPr>
          <w:sz w:val="24"/>
          <w:szCs w:val="24"/>
        </w:rPr>
        <w:t xml:space="preserve">людей </w:t>
      </w:r>
      <w:r>
        <w:rPr>
          <w:i/>
          <w:iCs/>
          <w:sz w:val="24"/>
          <w:szCs w:val="24"/>
        </w:rPr>
        <w:t xml:space="preserve">друг к другу </w:t>
      </w:r>
      <w:r>
        <w:rPr>
          <w:sz w:val="24"/>
          <w:szCs w:val="24"/>
        </w:rPr>
        <w:t>по поводу тех или иных объектов. Но вот перед нами усложненная вариация на эту тему, принадлежащая современному марксистскому автору:</w:t>
      </w:r>
    </w:p>
    <w:p>
      <w:pPr>
        <w:pStyle w:val="Normal"/>
        <w:shd w:fill="FFFFFF" w:val="clear"/>
        <w:rPr>
          <w:sz w:val="24"/>
          <w:szCs w:val="24"/>
        </w:rPr>
      </w:pPr>
      <w:r>
        <w:rPr>
          <w:sz w:val="24"/>
          <w:szCs w:val="24"/>
        </w:rPr>
        <w:t>"Собственность есть не вещь и не отношение человека к вещи, взятое само по себе. Собственность есть отношение между людьми, но такое, которое проявляется в их отношении к вещам. Или, иначе, собственность есть отношение людей к вещам, но такое, в котором проявляются их отношения друг к другу. Собственность - такое отношение людей по поводу вещей, которое наделяет и людей, и вещи особыми социальными качествами: делает людей собственниками, а вещи - их собственностью. Каждая вещь в человеческом обществе всегда обладает этим социальным качеством. Она всегда является не только потребительной ценностью, но обязательно одновременно и чьей-то собственностью (индивида, группы индивидов или даже общества в целом)[593, с. 241].</w:t>
      </w:r>
    </w:p>
    <w:p>
      <w:pPr>
        <w:pStyle w:val="Normal"/>
        <w:shd w:fill="FFFFFF" w:val="clear"/>
        <w:rPr>
          <w:sz w:val="24"/>
          <w:szCs w:val="24"/>
        </w:rPr>
      </w:pPr>
      <w:r>
        <w:rPr>
          <w:sz w:val="24"/>
          <w:szCs w:val="24"/>
        </w:rPr>
        <w:t>Посмотрим, что на сей счет имеется у классиков марксизма.</w:t>
      </w:r>
    </w:p>
    <w:p>
      <w:pPr>
        <w:pStyle w:val="Normal"/>
        <w:shd w:fill="FFFFFF" w:val="clear"/>
        <w:rPr>
          <w:sz w:val="24"/>
          <w:szCs w:val="24"/>
        </w:rPr>
      </w:pPr>
      <w:r>
        <w:rPr>
          <w:sz w:val="24"/>
          <w:szCs w:val="24"/>
        </w:rPr>
        <w:t>«В каждую историческую эпоху собственность развивалась различно и при различных общественных отношениях. Поэтому определить буржуазную собственность - это значит не что иное, как дать описание всех общественных отношений буржуазного производства.</w:t>
      </w:r>
    </w:p>
    <w:p>
      <w:pPr>
        <w:pStyle w:val="Normal"/>
        <w:shd w:fill="FFFFFF" w:val="clear"/>
        <w:rPr>
          <w:sz w:val="24"/>
          <w:szCs w:val="24"/>
        </w:rPr>
      </w:pPr>
      <w:r>
        <w:rPr>
          <w:sz w:val="24"/>
          <w:szCs w:val="24"/>
        </w:rPr>
        <w:t>Стремиться дать определение собственности как независимого отношения, как особой категории, как абстрактной и вечной идеи значит впадать в метафизическую или юридическую иллюзию»[394, с. 168].</w:t>
      </w:r>
    </w:p>
    <w:p>
      <w:pPr>
        <w:pStyle w:val="Normal"/>
        <w:shd w:fill="FFFFFF" w:val="clear"/>
        <w:rPr/>
      </w:pPr>
      <w:r>
        <w:rPr>
          <w:sz w:val="24"/>
          <w:szCs w:val="24"/>
        </w:rPr>
        <w:t xml:space="preserve">«... </w:t>
      </w:r>
      <w:r>
        <w:rPr>
          <w:i/>
          <w:iCs/>
          <w:sz w:val="24"/>
          <w:szCs w:val="24"/>
        </w:rPr>
        <w:t xml:space="preserve">частная собственность, </w:t>
      </w:r>
      <w:r>
        <w:rPr>
          <w:sz w:val="24"/>
          <w:szCs w:val="24"/>
        </w:rPr>
        <w:t xml:space="preserve">например, представляет собой не простое отношение и уж совсем не абстрактное понятие или принцип, а всю совокупность </w:t>
      </w:r>
      <w:r>
        <w:rPr>
          <w:i/>
          <w:iCs/>
          <w:sz w:val="24"/>
          <w:szCs w:val="24"/>
        </w:rPr>
        <w:t xml:space="preserve">буржуазных </w:t>
      </w:r>
      <w:r>
        <w:rPr>
          <w:sz w:val="24"/>
          <w:szCs w:val="24"/>
        </w:rPr>
        <w:t>производственных отношений»[394, с. 3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w:t>
      </w:r>
    </w:p>
    <w:p>
      <w:pPr>
        <w:pStyle w:val="Normal"/>
        <w:shd w:fill="FFFFFF" w:val="clear"/>
        <w:rPr>
          <w:sz w:val="24"/>
          <w:szCs w:val="24"/>
        </w:rPr>
      </w:pPr>
      <w:r>
        <w:rPr>
          <w:sz w:val="24"/>
          <w:szCs w:val="24"/>
        </w:rPr>
        <w:t>Все это написано в марксовой «Нищете философии». Итак, отношения собственности - это не одна из разновидностей производственных отношений, а просто все производственные отношения на каждом данном этапе их развития, взятые в целом как единая система. Философский энциклопедический словарь, цитирующий «Нищету философии», воспроизводит эту концепцию; однако другие упомянутые нами словари ни словом не упоминают о ней, позволяя понимать данные в них определения собственности так, как если бы речь шла об особом виде производственных отношений. И действительно, как иначе истолковать такую фразу: «...марксистско-ленинская теория рассматривает собственность как основное производственное отношение между людьми, классами общества, выраженное через их отношение к вещам...»[525, с. 269].</w:t>
      </w:r>
    </w:p>
    <w:p>
      <w:pPr>
        <w:pStyle w:val="Normal"/>
        <w:shd w:fill="FFFFFF" w:val="clear"/>
        <w:rPr/>
      </w:pPr>
      <w:r>
        <w:rPr>
          <w:sz w:val="24"/>
          <w:szCs w:val="24"/>
        </w:rPr>
        <w:t xml:space="preserve">Раз основное - значит, не единственное, значит, отличное от других, взятых хоть в целом, хоть по отдельности. Отношения, лежащие в основе других отношений, каждого по отдельности или взятых в целом, - вовсе не то же самое, что единство, целостность, система этих самых «других отношений». Если есть отношения собственности, лежащие в основе всех буржуазных производственных отношений, то для их определения недостаточно описать последние. В данном случае буржуазные отношения собственности необходимо вычленить из всей совокупности буржуазных производственных отношений, определить как </w:t>
      </w:r>
      <w:r>
        <w:rPr>
          <w:i/>
          <w:iCs/>
          <w:sz w:val="24"/>
          <w:szCs w:val="24"/>
        </w:rPr>
        <w:t xml:space="preserve">абстрактное понятие, </w:t>
      </w:r>
      <w:r>
        <w:rPr>
          <w:sz w:val="24"/>
          <w:szCs w:val="24"/>
        </w:rPr>
        <w:t>а тогда уже приступать к исследованию их взаимосвязи с остальными производственными отношениями капиталистического общества.</w:t>
      </w:r>
    </w:p>
    <w:p>
      <w:pPr>
        <w:pStyle w:val="Normal"/>
        <w:shd w:fill="FFFFFF" w:val="clear"/>
        <w:rPr>
          <w:sz w:val="24"/>
          <w:szCs w:val="24"/>
        </w:rPr>
      </w:pPr>
      <w:r>
        <w:rPr>
          <w:sz w:val="24"/>
          <w:szCs w:val="24"/>
        </w:rPr>
        <w:t>Концепция собственности, данная в «Нищете философии», - не единственная, которую мы находим у Маркса. Через десять лет он писал совсем другие вещи:</w:t>
      </w:r>
    </w:p>
    <w:p>
      <w:pPr>
        <w:pStyle w:val="Normal"/>
        <w:shd w:fill="FFFFFF" w:val="clear"/>
        <w:rPr/>
      </w:pPr>
      <w:r>
        <w:rPr>
          <w:sz w:val="24"/>
          <w:szCs w:val="24"/>
        </w:rPr>
        <w:t xml:space="preserve">«...первоначальные условия производства выступают как природные предпосылки, как </w:t>
      </w:r>
      <w:r>
        <w:rPr>
          <w:i/>
          <w:iCs/>
          <w:sz w:val="24"/>
          <w:szCs w:val="24"/>
        </w:rPr>
        <w:t xml:space="preserve">природные условия существования производителя... </w:t>
      </w:r>
      <w:r>
        <w:rPr>
          <w:sz w:val="24"/>
          <w:szCs w:val="24"/>
        </w:rPr>
        <w:t xml:space="preserve">Его </w:t>
      </w:r>
      <w:r>
        <w:rPr>
          <w:i/>
          <w:iCs/>
          <w:sz w:val="24"/>
          <w:szCs w:val="24"/>
        </w:rPr>
        <w:t xml:space="preserve">собственность, </w:t>
      </w:r>
      <w:r>
        <w:rPr>
          <w:sz w:val="24"/>
          <w:szCs w:val="24"/>
        </w:rPr>
        <w:t xml:space="preserve">т.е. отношение к природным предпосылкам его производства как к принадлежащим ему, как к </w:t>
      </w:r>
      <w:r>
        <w:rPr>
          <w:i/>
          <w:iCs/>
          <w:sz w:val="24"/>
          <w:szCs w:val="24"/>
        </w:rPr>
        <w:t xml:space="preserve">своим </w:t>
      </w:r>
      <w:r>
        <w:rPr>
          <w:sz w:val="24"/>
          <w:szCs w:val="24"/>
        </w:rPr>
        <w:t>собственным, опосредована тем, что он сам является естественным членом общины»[405, с. 478-479].</w:t>
      </w:r>
    </w:p>
    <w:p>
      <w:pPr>
        <w:pStyle w:val="Normal"/>
        <w:shd w:fill="FFFFFF" w:val="clear"/>
        <w:rPr/>
      </w:pPr>
      <w:r>
        <w:rPr>
          <w:i/>
          <w:iCs/>
          <w:sz w:val="24"/>
          <w:szCs w:val="24"/>
        </w:rPr>
        <w:t xml:space="preserve">«Собственность </w:t>
      </w:r>
      <w:r>
        <w:rPr>
          <w:sz w:val="24"/>
          <w:szCs w:val="24"/>
        </w:rPr>
        <w:t xml:space="preserve">означает, следовательно, первоначально не что иное, как отношение человека к его природным условиям производства как к принадлежащим ему, как к своим собственным, как к </w:t>
      </w:r>
      <w:r>
        <w:rPr>
          <w:i/>
          <w:iCs/>
          <w:sz w:val="24"/>
          <w:szCs w:val="24"/>
        </w:rPr>
        <w:t xml:space="preserve">предпосылкам, данным вместе с его собственным существованием, - </w:t>
      </w:r>
      <w:r>
        <w:rPr>
          <w:sz w:val="24"/>
          <w:szCs w:val="24"/>
        </w:rPr>
        <w:t xml:space="preserve">отношение к ним как к </w:t>
      </w:r>
      <w:r>
        <w:rPr>
          <w:i/>
          <w:iCs/>
          <w:sz w:val="24"/>
          <w:szCs w:val="24"/>
        </w:rPr>
        <w:t xml:space="preserve">природным предпосылкам </w:t>
      </w:r>
      <w:r>
        <w:rPr>
          <w:sz w:val="24"/>
          <w:szCs w:val="24"/>
        </w:rPr>
        <w:t>его самого, образующим, так сказать, лишь его удлиненное тело»[405, с. 480].</w:t>
      </w:r>
    </w:p>
    <w:p>
      <w:pPr>
        <w:pStyle w:val="Normal"/>
        <w:shd w:fill="FFFFFF" w:val="clear"/>
        <w:rPr/>
      </w:pPr>
      <w:r>
        <w:rPr>
          <w:i/>
          <w:iCs/>
          <w:sz w:val="24"/>
          <w:szCs w:val="24"/>
        </w:rPr>
        <w:t xml:space="preserve">«...собственность </w:t>
      </w:r>
      <w:r>
        <w:rPr>
          <w:sz w:val="24"/>
          <w:szCs w:val="24"/>
        </w:rPr>
        <w:t xml:space="preserve">означает </w:t>
      </w:r>
      <w:r>
        <w:rPr>
          <w:i/>
          <w:iCs/>
          <w:sz w:val="24"/>
          <w:szCs w:val="24"/>
        </w:rPr>
        <w:t xml:space="preserve">принадлежность </w:t>
      </w:r>
      <w:r>
        <w:rPr>
          <w:sz w:val="24"/>
          <w:szCs w:val="24"/>
        </w:rPr>
        <w:t xml:space="preserve">индивида к </w:t>
      </w:r>
      <w:r>
        <w:rPr>
          <w:i/>
          <w:iCs/>
          <w:sz w:val="24"/>
          <w:szCs w:val="24"/>
        </w:rPr>
        <w:t xml:space="preserve">какому-либо племени </w:t>
      </w:r>
      <w:r>
        <w:rPr>
          <w:sz w:val="24"/>
          <w:szCs w:val="24"/>
        </w:rPr>
        <w:t xml:space="preserve">(коллективу) (означает иметь в нем основу для своего субъективно-объективного существования), а через посредство отношения этого коллектива к земле как к своему неорганическому телу - отношение индивида к земле, к внешнему первоначальному условию производства (так как земля есть одновременно и сырье, и орудие, и плод) как к неотъемлемой предпосылке его индивидуальности, к способу существования последней. </w:t>
      </w:r>
      <w:r>
        <w:rPr>
          <w:i/>
          <w:iCs/>
          <w:sz w:val="24"/>
          <w:szCs w:val="24"/>
        </w:rPr>
        <w:t xml:space="preserve">Мы сводим эту собственность к отношению к условиям производства»[405, </w:t>
      </w:r>
      <w:r>
        <w:rPr>
          <w:sz w:val="24"/>
          <w:szCs w:val="24"/>
        </w:rPr>
        <w:t>с. 481].</w:t>
      </w:r>
    </w:p>
    <w:p>
      <w:pPr>
        <w:pStyle w:val="Normal"/>
        <w:shd w:fill="FFFFFF" w:val="clear"/>
        <w:rPr/>
      </w:pPr>
      <w:r>
        <w:rPr>
          <w:sz w:val="24"/>
          <w:szCs w:val="24"/>
        </w:rPr>
        <w:t xml:space="preserve">«...собственность является только сознательным отношением к условиям производства как к </w:t>
      </w:r>
      <w:r>
        <w:rPr>
          <w:i/>
          <w:iCs/>
          <w:sz w:val="24"/>
          <w:szCs w:val="24"/>
        </w:rPr>
        <w:t xml:space="preserve">своим </w:t>
      </w:r>
      <w:r>
        <w:rPr>
          <w:sz w:val="24"/>
          <w:szCs w:val="24"/>
        </w:rPr>
        <w:t>собственным (для отдельного человека это отношение создано общиной, объявлено в ней законом и гарантировано общиной)»[405, с. 482-483].</w:t>
      </w:r>
    </w:p>
    <w:p>
      <w:pPr>
        <w:pStyle w:val="Normal"/>
        <w:shd w:fill="FFFFFF" w:val="clear"/>
        <w:rPr>
          <w:sz w:val="24"/>
          <w:szCs w:val="24"/>
        </w:rPr>
      </w:pPr>
      <w:r>
        <w:rPr>
          <w:sz w:val="24"/>
          <w:szCs w:val="24"/>
        </w:rPr>
        <w:t>Итак, собственность - это отношение человека к объекту. Хотя Маркс и оговаривается, что это отношение опосредовано «общиной», «коллективом», а значит, отношениями людей друг к другу - и не может существовать иначе, но это не меняет того, что такое отношение является отношением людей друг к другу по поводу данного объекта лишь во вторую очередь. Изначально, само по себе о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w:t>
      </w:r>
    </w:p>
    <w:p>
      <w:pPr>
        <w:pStyle w:val="Normal"/>
        <w:shd w:fill="FFFFFF" w:val="clear"/>
        <w:rPr>
          <w:sz w:val="24"/>
          <w:szCs w:val="24"/>
        </w:rPr>
      </w:pPr>
      <w:r>
        <w:rPr>
          <w:sz w:val="24"/>
          <w:szCs w:val="24"/>
        </w:rPr>
        <w:t>является именно отношением человека к объекту - неодушевленной вещи, животному или рабу. Согласно этой концепции собственности, моя собственность на лежащие в моем кармане деньги - это прежде всего отношение между мною и самими этими деньгами, и лишь потом, «постольку-поскольку», отношение между мной и другими людьми по поводу них.</w:t>
      </w:r>
    </w:p>
    <w:p>
      <w:pPr>
        <w:pStyle w:val="Normal"/>
        <w:shd w:fill="FFFFFF" w:val="clear"/>
        <w:rPr>
          <w:sz w:val="24"/>
          <w:szCs w:val="24"/>
        </w:rPr>
      </w:pPr>
      <w:r>
        <w:rPr>
          <w:sz w:val="24"/>
          <w:szCs w:val="24"/>
        </w:rPr>
        <w:t>Как видим, Маркс за свою жизнь создал несколько разных концепций собственности . Лучший способ решить, какая из них правильнее, - выработать свою собственную концепцию и уже с ее позиций оценивать все остальные, в том числе и марксовы. Итак, что же такое собственность?</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Предмет нашего исследования - те явления, на которые указывает изначально сложившееся, бытовое, независимое от позднейших юридических и политэкономических наслоений употребление слова «собственность» и других связанных с этим понятием слов и выражений в языках народов мира. Когда говорят «мое», «твое», «наше» - этим прежде всего указывают на объект и на субъекта, который этим объектом управляет.</w:t>
      </w:r>
    </w:p>
    <w:p>
      <w:pPr>
        <w:pStyle w:val="Normal"/>
        <w:shd w:fill="FFFFFF" w:val="clear"/>
        <w:rPr>
          <w:sz w:val="24"/>
          <w:szCs w:val="24"/>
        </w:rPr>
      </w:pPr>
      <w:r>
        <w:rPr>
          <w:sz w:val="24"/>
          <w:szCs w:val="24"/>
        </w:rPr>
        <w:t>В определениях понятия «управление», как и в случае с понятием «собственность», царит полный разнобой. Так, В. И. Маслов пишет:</w:t>
      </w:r>
    </w:p>
    <w:p>
      <w:pPr>
        <w:pStyle w:val="Normal"/>
        <w:shd w:fill="FFFFFF" w:val="clear"/>
        <w:rPr>
          <w:sz w:val="24"/>
          <w:szCs w:val="24"/>
        </w:rPr>
      </w:pPr>
      <w:r>
        <w:rPr>
          <w:sz w:val="24"/>
          <w:szCs w:val="24"/>
        </w:rPr>
        <w:t>«Как известно, управление в самом общем виде - это целенаправленное воздействие на какую-либо систему для перевода ее из одного состояния в другое»[668, с. 149].</w:t>
      </w:r>
    </w:p>
    <w:p>
      <w:pPr>
        <w:pStyle w:val="Normal"/>
        <w:shd w:fill="FFFFFF" w:val="clear"/>
        <w:rPr>
          <w:sz w:val="24"/>
          <w:szCs w:val="24"/>
        </w:rPr>
      </w:pPr>
      <w:r>
        <w:rPr>
          <w:sz w:val="24"/>
          <w:szCs w:val="24"/>
        </w:rPr>
        <w:t>Однако то, что известно Маслову, по всей видимости, не известно автору статьи в Философском энциклопедическом словаре, определяющему понятие «управление» так:</w:t>
      </w:r>
    </w:p>
    <w:p>
      <w:pPr>
        <w:pStyle w:val="Normal"/>
        <w:shd w:fill="FFFFFF" w:val="clear"/>
        <w:rPr>
          <w:sz w:val="24"/>
          <w:szCs w:val="24"/>
        </w:rPr>
      </w:pPr>
      <w:r>
        <w:rPr>
          <w:sz w:val="24"/>
          <w:szCs w:val="24"/>
        </w:rPr>
        <w:t>«...элемент, функция организов. систем различной природы (биологических, социальных, технических), обеспечивающая сохранение их определ. структуры, поддержание режима деятельности, реализацию программы, цели деятельности»[683, с. 704].</w:t>
      </w:r>
    </w:p>
    <w:p>
      <w:pPr>
        <w:pStyle w:val="Normal"/>
        <w:shd w:fill="FFFFFF" w:val="clear"/>
        <w:rPr/>
      </w:pPr>
      <w:r>
        <w:rPr>
          <w:sz w:val="24"/>
          <w:szCs w:val="24"/>
        </w:rPr>
        <w:t xml:space="preserve">Это не что иное, как отписка. Ее автор подвел определяемое понятие под гораздо более общее (элемент, функция), под которое можно подвести все, что угодно, описал различные </w:t>
      </w:r>
      <w:r>
        <w:rPr>
          <w:i/>
          <w:iCs/>
          <w:sz w:val="24"/>
          <w:szCs w:val="24"/>
        </w:rPr>
        <w:t xml:space="preserve">результаты </w:t>
      </w:r>
      <w:r>
        <w:rPr>
          <w:sz w:val="24"/>
          <w:szCs w:val="24"/>
        </w:rPr>
        <w:t xml:space="preserve">управления - и доволен: авось никто не заметит, что о том, что есть управление по своей сути (то есть, в конце концов, </w:t>
      </w:r>
      <w:r>
        <w:rPr>
          <w:i/>
          <w:iCs/>
          <w:sz w:val="24"/>
          <w:szCs w:val="24"/>
        </w:rPr>
        <w:t xml:space="preserve">что его порождает), </w:t>
      </w:r>
      <w:r>
        <w:rPr>
          <w:sz w:val="24"/>
          <w:szCs w:val="24"/>
        </w:rPr>
        <w:t>не сказано ни слова. Однако кое-что в этой отписке заслуживает внимания. Действительно, почему управлением можно назвать лишь такое сознательное воздействие на систему, цель которого - ее изменение? Почему нельзя назвать управлением целенаправленное поддержание системы в одном и том же состоянии?</w:t>
      </w:r>
    </w:p>
    <w:p>
      <w:pPr>
        <w:pStyle w:val="Normal"/>
        <w:shd w:fill="FFFFFF" w:val="clear"/>
        <w:rPr>
          <w:sz w:val="24"/>
          <w:szCs w:val="24"/>
        </w:rPr>
      </w:pPr>
      <w:r>
        <w:rPr>
          <w:sz w:val="24"/>
          <w:szCs w:val="24"/>
        </w:rPr>
        <w:t>Чтобы понять, что такое управление, обратимся к тому, как воздействуют друг на друга, воспроизводят, изменяют друг друга бытие и сознание. Бытие порождает сознание и воздействует на него двояким образом - как тот субстрат, из которого состоит  мыслящее  существо,  и как отражаемый,  познаваемый  объект.  В  свою</w:t>
      </w:r>
    </w:p>
    <w:p>
      <w:pPr>
        <w:pStyle w:val="Normal"/>
        <w:shd w:fill="FFFFFF" w:val="clear"/>
        <w:rPr>
          <w:sz w:val="24"/>
          <w:szCs w:val="24"/>
        </w:rPr>
      </w:pPr>
      <w:r>
        <w:rPr/>
        <w:t>Кстати, в «Экономическо-философских рукописях 1844 года» Маркс упоминает термин «частная собственность» в таком контексте, который неопровержимо свидетельствует, что он рассматривал собственность как отношение субъекта к объекту не только через десять лет после «Нищеты философии», но и за три года до нее:</w:t>
      </w:r>
    </w:p>
    <w:p>
      <w:pPr>
        <w:pStyle w:val="Normal"/>
        <w:shd w:fill="FFFFFF" w:val="clear"/>
        <w:rPr>
          <w:sz w:val="24"/>
          <w:szCs w:val="24"/>
        </w:rPr>
      </w:pPr>
      <w:r>
        <w:rPr/>
        <w:t>«...отношение частной собственности остается отношением всего общества к миру вещей...» [404, с. 144].</w:t>
      </w:r>
    </w:p>
    <w:p>
      <w:pPr>
        <w:pStyle w:val="Normal"/>
        <w:shd w:fill="FFFFFF" w:val="clear"/>
        <w:rPr>
          <w:sz w:val="24"/>
          <w:szCs w:val="24"/>
        </w:rPr>
      </w:pPr>
      <w:r>
        <w:rPr/>
        <w:t xml:space="preserve">Маркс не выходит здесь за пределы </w:t>
      </w:r>
      <w:r>
        <w:rPr>
          <w:i/>
          <w:iCs/>
        </w:rPr>
        <w:t xml:space="preserve">здравого смысла, </w:t>
      </w:r>
      <w:r>
        <w:rPr/>
        <w:t xml:space="preserve">с позиции которого собственность действительно </w:t>
      </w:r>
      <w:r>
        <w:rPr>
          <w:i/>
          <w:iCs/>
        </w:rPr>
        <w:t xml:space="preserve">выглядит </w:t>
      </w:r>
      <w:r>
        <w:rPr/>
        <w:t>отношением между людьми, с одной стороны, и вещами - с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w:t>
      </w:r>
    </w:p>
    <w:p>
      <w:pPr>
        <w:pStyle w:val="Normal"/>
        <w:shd w:fill="FFFFFF" w:val="clear"/>
        <w:rPr>
          <w:sz w:val="24"/>
          <w:szCs w:val="24"/>
        </w:rPr>
      </w:pPr>
      <w:r>
        <w:rPr>
          <w:sz w:val="24"/>
          <w:szCs w:val="24"/>
        </w:rPr>
        <w:t>очередь, сознание воздействует на бытие (в том числе и на само себя как часть бытия) и изменяет его: мыслящее существо строит планы и действует , изменяя (более или менее, но никогда не полностью осознанно и в соответствии со своими планами) окружающую действительность и само себя. Так вот, порождение сознанием действия - переход от сознания к действию, имеющий волевую природу, акт воли и состоящий из этих актов волевой процесс, - и есть управление. То, что управление есть волевой процесс, не означает, что он не материален: воля, как и мысль, осуществляется лишь постольку, поскольку осуществляются порождающие ее материальные процессы. Когда отдельный человек управляет своими действиями, то это означает, что в его организме происходят определенные материальные процессы; управление действиями группы людей осуществляется посредством такого же рода процессов во многих человеческих организмах, а также посредством их действий (в частности, по передаче информации друг другу), осуществляющихся в материальном мире и приводящих к материальным результатам. Однако управлением эти материальные процессы являются лишь постольку, поскольку проявляют себя как цепь волевых актов.</w:t>
      </w:r>
    </w:p>
    <w:p>
      <w:pPr>
        <w:pStyle w:val="Normal"/>
        <w:shd w:fill="FFFFFF" w:val="clear"/>
        <w:rPr/>
      </w:pPr>
      <w:r>
        <w:rPr>
          <w:sz w:val="24"/>
          <w:szCs w:val="24"/>
        </w:rPr>
        <w:t xml:space="preserve">Итак, управление - это переход от плана к его реализации. Всякое действие живого существа является управляемым в той степени, в какой за этим действием стоит элемент сознательного планирования. Микроб, поглощающий другого микроба, не управляет своими действиями; но человек, подносящий ложку ко рту, в очень большой мере управляет своей деятельностью по поглощению пищи. Все действия, которые человек совершает </w:t>
      </w:r>
      <w:r>
        <w:rPr>
          <w:i/>
          <w:iCs/>
          <w:sz w:val="24"/>
          <w:szCs w:val="24"/>
        </w:rPr>
        <w:t xml:space="preserve">в обществе, </w:t>
      </w:r>
      <w:r>
        <w:rPr>
          <w:sz w:val="24"/>
          <w:szCs w:val="24"/>
        </w:rPr>
        <w:t>как общественное существо, являются управляемыми.</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Здесь нам придется вступить в спор не с кем-нибудь, а с самим Норбертом Винером. Неблагодарное это дело - критиковать основателя кибернетики: очень велика вероятность, что тебя объявят последователем тех философов-сталинистов, которые воевали с кибернетикой в начале 50-х гг. ... Но как же его не критиковать, если он писал такие вещи:</w:t>
      </w:r>
    </w:p>
    <w:p>
      <w:pPr>
        <w:pStyle w:val="Normal"/>
        <w:shd w:fill="FFFFFF" w:val="clear"/>
        <w:rPr>
          <w:sz w:val="24"/>
          <w:szCs w:val="24"/>
        </w:rPr>
      </w:pPr>
      <w:r>
        <w:rPr>
          <w:sz w:val="24"/>
          <w:szCs w:val="24"/>
        </w:rPr>
        <w:t>"Когда я давал определение кибернетики в первой своей книге, я отождествлял понятия "коммуникация" и "управление". Почему я так поступал? Устанавливая связь с другим лицом, я сообщаю ему сигнал, а когда это лицо в свою очередь устанавливает связь со мной, оно возвращает подобный сигнал, содержащий информацию, первоначально доступную для него, а не для меня. Управляя действиями другого лица, я сообщаю ему сигнал, и, хотя этот сигнал дан в императивной форме, техника коммуникации в данном случае не отличается от техники коммуникации при сообщении сигнала факта. Более того, чтобы мое управление было действенным, я должен следить за любыми поступающими от него сигналами, которые могут указывать, что приказ понят и выполняется.</w:t>
      </w:r>
    </w:p>
    <w:p>
      <w:pPr>
        <w:pStyle w:val="Normal"/>
        <w:shd w:fill="FFFFFF" w:val="clear"/>
        <w:rPr>
          <w:sz w:val="24"/>
          <w:szCs w:val="24"/>
        </w:rPr>
      </w:pPr>
      <w:r>
        <w:rPr>
          <w:sz w:val="24"/>
          <w:szCs w:val="24"/>
        </w:rPr>
        <w:t>В этой книге доказывается, что понимание общества возможно только на пути исследования сигналов и относящихся к нему средств связи...</w:t>
      </w:r>
    </w:p>
    <w:p>
      <w:pPr>
        <w:pStyle w:val="Normal"/>
        <w:shd w:fill="FFFFFF" w:val="clear"/>
        <w:rPr>
          <w:sz w:val="24"/>
          <w:szCs w:val="24"/>
        </w:rPr>
      </w:pPr>
      <w:r>
        <w:rPr/>
        <w:t>Кстати, мыслительная деятельность - это тоже деятельность, управляемая осуществляющими ее людьми. Тот, кто познает действительность и строит планы, управляет своей мыслительной деятельностью, подобно тому как, построив план, он будет управлять своими действиями и деятельностью (в том числе и мыслительной) других людей с помощью рук и языка.</w:t>
      </w:r>
    </w:p>
    <w:p>
      <w:pPr>
        <w:pStyle w:val="Normal"/>
        <w:shd w:fill="FFFFFF" w:val="clear"/>
        <w:rPr>
          <w:sz w:val="24"/>
          <w:szCs w:val="24"/>
        </w:rPr>
      </w:pPr>
      <w:r>
        <w:rPr/>
        <w:t>**</w:t>
      </w:r>
    </w:p>
    <w:p>
      <w:pPr>
        <w:pStyle w:val="Normal"/>
        <w:shd w:fill="FFFFFF" w:val="clear"/>
        <w:rPr>
          <w:sz w:val="24"/>
          <w:szCs w:val="24"/>
        </w:rPr>
      </w:pPr>
      <w:r>
        <w:rPr/>
        <w:t>Библиографию статей сталинистских критиков кибернетики см.: 155, с. 2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w:t>
      </w:r>
    </w:p>
    <w:p>
      <w:pPr>
        <w:pStyle w:val="Normal"/>
        <w:shd w:fill="FFFFFF" w:val="clear"/>
        <w:rPr>
          <w:sz w:val="24"/>
          <w:szCs w:val="24"/>
        </w:rPr>
      </w:pPr>
      <w:r>
        <w:rPr>
          <w:sz w:val="24"/>
          <w:szCs w:val="24"/>
        </w:rPr>
        <w:t>Когда я отдаю приказ машине, то возникающая в данном случае ситуация, по существу, не отличается от ситуации, возникающей в том случае, когда я отдаю приказ какому-либо лицу. Иначе говоря, что касается моего сознания, то я осознаю отданный приказ и возвратившийся сигнал повиновения. Лично для меня тот факт, что сигнал в своих промежуточных стадиях прошел через машину, а не через какое-либо лицо, не имеет никакого значения и ни в коей мере существенно не изменяет моего отношения к сигналу. Таким образом, теория управления в человеческой, животной или механической технике является частью теории информации"[110, с. 12-13].</w:t>
      </w:r>
    </w:p>
    <w:p>
      <w:pPr>
        <w:pStyle w:val="Normal"/>
        <w:shd w:fill="FFFFFF" w:val="clear"/>
        <w:rPr/>
      </w:pPr>
      <w:r>
        <w:rPr>
          <w:sz w:val="24"/>
          <w:szCs w:val="24"/>
        </w:rPr>
        <w:t xml:space="preserve">Винер подчеркивает то, что в процессе управления действиями одного лица со стороны другого "техника коммуникации... не отличается от техники коммуникации при сообщении сигнала факта". Однако именно тот факт, который Винер сразу же, с самого начала своего рассуждения "выносит за скобки" - то, что "сигнал дан в императивной форме" - кардинально отличает сущность этого сигнала от "сигнала факта". "Сигнал факта" - это просто поток информации, которую получающий ее человек анализирует так же, как и всякую другую, и которая вовсе не является для него прямым и непосредственным "руководством к действию"; "сигнал в императивной форме" - это воплощенный в потоке информации </w:t>
      </w:r>
      <w:r>
        <w:rPr>
          <w:i/>
          <w:iCs/>
          <w:sz w:val="24"/>
          <w:szCs w:val="24"/>
        </w:rPr>
        <w:t xml:space="preserve">акт воли одного лица, непосредственно направляющий действия другого. </w:t>
      </w:r>
      <w:r>
        <w:rPr>
          <w:sz w:val="24"/>
          <w:szCs w:val="24"/>
        </w:rPr>
        <w:t>Несмотря на одинаковость техники коммуникации в процессе сообщения обоих видов сигналов, "императивный сигнал" является актом управления, а "сигнал факта" - нет.</w:t>
      </w:r>
    </w:p>
    <w:p>
      <w:pPr>
        <w:pStyle w:val="Normal"/>
        <w:shd w:fill="FFFFFF" w:val="clear"/>
        <w:rPr>
          <w:sz w:val="24"/>
          <w:szCs w:val="24"/>
        </w:rPr>
      </w:pPr>
      <w:r>
        <w:rPr>
          <w:sz w:val="24"/>
          <w:szCs w:val="24"/>
        </w:rPr>
        <w:t xml:space="preserve">Для того чтобы понять, что такое управление, следует четко разграничить, с одной стороны, сам процесс управления, и с другой стороны - все те потоки информации, которые тесно связаны с ним, являются его необходимыми условиями, но не являются </w:t>
      </w:r>
      <w:r>
        <w:rPr>
          <w:i/>
          <w:iCs/>
          <w:sz w:val="24"/>
          <w:szCs w:val="24"/>
        </w:rPr>
        <w:t xml:space="preserve">внутренними моментами </w:t>
      </w:r>
      <w:r>
        <w:rPr>
          <w:sz w:val="24"/>
          <w:szCs w:val="24"/>
        </w:rPr>
        <w:t xml:space="preserve">этого процесса, его </w:t>
      </w:r>
      <w:r>
        <w:rPr>
          <w:i/>
          <w:iCs/>
          <w:sz w:val="24"/>
          <w:szCs w:val="24"/>
        </w:rPr>
        <w:t xml:space="preserve">частью. </w:t>
      </w:r>
      <w:r>
        <w:rPr>
          <w:sz w:val="24"/>
          <w:szCs w:val="24"/>
        </w:rPr>
        <w:t xml:space="preserve">Так, например, если руководитель следит за любыми поступающими от своего подчиненного сигналами, "которые могут указывать, что приказ понят и выполняется", то эти сигналы несомненно повлияют на дальнейшие размышления, планы, решения и действия руководителя - </w:t>
      </w:r>
      <w:r>
        <w:rPr>
          <w:i/>
          <w:iCs/>
          <w:sz w:val="24"/>
          <w:szCs w:val="24"/>
        </w:rPr>
        <w:t xml:space="preserve">но это вовсе не значит, что подчиненный управляет своим руководителем. </w:t>
      </w:r>
      <w:r>
        <w:rPr>
          <w:sz w:val="24"/>
          <w:szCs w:val="24"/>
        </w:rPr>
        <w:t xml:space="preserve">Человек управляет другим человеком только тогда, </w:t>
      </w:r>
      <w:r>
        <w:rPr>
          <w:i/>
          <w:iCs/>
          <w:sz w:val="24"/>
          <w:szCs w:val="24"/>
        </w:rPr>
        <w:t xml:space="preserve">когда этот другой выполняет волю первого так же непосредственно, прямо, как свою собственную] </w:t>
      </w:r>
      <w:r>
        <w:rPr>
          <w:sz w:val="24"/>
          <w:szCs w:val="24"/>
        </w:rPr>
        <w:t xml:space="preserve">но тот поток информации, который идет от подчиненного к руководителю и является одной из необходимых предпосылок дальнейших решений последнего - так называемая "обратная связь" - </w:t>
      </w:r>
      <w:r>
        <w:rPr>
          <w:i/>
          <w:iCs/>
          <w:sz w:val="24"/>
          <w:szCs w:val="24"/>
        </w:rPr>
        <w:t xml:space="preserve">не является воплощением такого волевого процесса, который непосредственно управлял бы действиями руководителя. </w:t>
      </w:r>
      <w:r>
        <w:rPr>
          <w:sz w:val="24"/>
          <w:szCs w:val="24"/>
        </w:rPr>
        <w:t xml:space="preserve">Руководитель анализирует информацию, поступающую от подчиненного, так же, как и всякую другую, и она вовсе не является для него "сигналом в императивной форме". Конечно, бывает и такое, что подчиненному удается добиться того, чтобы исходящая от него информация начала восприниматься руководителем как "императивный сигнал" - то есть не как материал для анализа и последующей выработки </w:t>
      </w:r>
      <w:r>
        <w:rPr>
          <w:i/>
          <w:iCs/>
          <w:sz w:val="24"/>
          <w:szCs w:val="24"/>
        </w:rPr>
        <w:t xml:space="preserve">самостоятельно </w:t>
      </w:r>
      <w:r>
        <w:rPr>
          <w:sz w:val="24"/>
          <w:szCs w:val="24"/>
        </w:rPr>
        <w:t xml:space="preserve">принимаемого решения, а как </w:t>
      </w:r>
      <w:r>
        <w:rPr>
          <w:i/>
          <w:iCs/>
          <w:sz w:val="24"/>
          <w:szCs w:val="24"/>
        </w:rPr>
        <w:t xml:space="preserve">непосредственное </w:t>
      </w:r>
      <w:r>
        <w:rPr>
          <w:sz w:val="24"/>
          <w:szCs w:val="24"/>
        </w:rPr>
        <w:t xml:space="preserve">руководство к действию. Например, в истории цивилизаций не раз бывало, что слабовольный монарх становился просто орудием в руках ловких царедворцев. Однако это означает всего лишь то, что подчиненный в таких случаях превращается в руководителя, руководитель - в подчиненного, а поток информации, идущий от бывшего подчиненного к бывшему руководителю, </w:t>
      </w:r>
      <w:r>
        <w:rPr>
          <w:i/>
          <w:iCs/>
          <w:sz w:val="24"/>
          <w:szCs w:val="24"/>
        </w:rPr>
        <w:t xml:space="preserve">перестает быть "обратной связью". </w:t>
      </w:r>
      <w:r>
        <w:rPr>
          <w:sz w:val="24"/>
          <w:szCs w:val="24"/>
        </w:rPr>
        <w:t xml:space="preserve">"Обратная связь" - это коммуникация, но никак не управление; </w:t>
      </w:r>
      <w:r>
        <w:rPr>
          <w:i/>
          <w:iCs/>
          <w:sz w:val="24"/>
          <w:szCs w:val="24"/>
        </w:rPr>
        <w:t>управление - это далеко не всякая коммуникация, но лишь "императивные сигн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3</w:t>
      </w:r>
    </w:p>
    <w:p>
      <w:pPr>
        <w:pStyle w:val="Normal"/>
        <w:shd w:fill="FFFFFF" w:val="clear"/>
        <w:rPr>
          <w:sz w:val="24"/>
          <w:szCs w:val="24"/>
        </w:rPr>
      </w:pPr>
      <w:r>
        <w:rPr>
          <w:sz w:val="24"/>
          <w:szCs w:val="24"/>
        </w:rPr>
        <w:t>Более того: управление - это далеко не всякие "императивные сигналы", далеко</w:t>
      </w:r>
    </w:p>
    <w:p>
      <w:pPr>
        <w:pStyle w:val="Normal"/>
        <w:shd w:fill="FFFFFF" w:val="clear"/>
        <w:rPr/>
      </w:pPr>
      <w:r>
        <w:rPr/>
        <w:t xml:space="preserve">* </w:t>
      </w:r>
      <w:r>
        <w:rPr>
          <w:sz w:val="24"/>
          <w:szCs w:val="24"/>
        </w:rPr>
        <w:t>не всякие волевые акты. Волевые акты животных , реализующих посредством этих</w:t>
      </w:r>
    </w:p>
    <w:p>
      <w:pPr>
        <w:pStyle w:val="Normal"/>
        <w:shd w:fill="FFFFFF" w:val="clear"/>
        <w:rPr/>
      </w:pPr>
      <w:r>
        <w:rPr>
          <w:sz w:val="24"/>
          <w:szCs w:val="24"/>
        </w:rPr>
        <w:t xml:space="preserve">актов свои рефлексы и инстинкты, являются управлением в ничуть не большей мере, чем, скажем, воздействие реки на бревно, которое она "направляет" вниз по течению. О зачатках управления у животных можно говорить лишь тогда и постольку, когда и поскольку можно говорить о зачатках интеллекта - способности отражать действительность в системах </w:t>
      </w:r>
      <w:r>
        <w:rPr>
          <w:i/>
          <w:iCs/>
          <w:sz w:val="24"/>
          <w:szCs w:val="24"/>
        </w:rPr>
        <w:t xml:space="preserve">понятий, </w:t>
      </w:r>
      <w:r>
        <w:rPr>
          <w:sz w:val="24"/>
          <w:szCs w:val="24"/>
        </w:rPr>
        <w:t xml:space="preserve">способности к </w:t>
      </w:r>
      <w:r>
        <w:rPr>
          <w:i/>
          <w:iCs/>
          <w:sz w:val="24"/>
          <w:szCs w:val="24"/>
        </w:rPr>
        <w:t xml:space="preserve">суждению </w:t>
      </w:r>
      <w:r>
        <w:rPr>
          <w:sz w:val="24"/>
          <w:szCs w:val="24"/>
        </w:rPr>
        <w:t xml:space="preserve">и </w:t>
      </w:r>
      <w:r>
        <w:rPr>
          <w:i/>
          <w:iCs/>
          <w:sz w:val="24"/>
          <w:szCs w:val="24"/>
        </w:rPr>
        <w:t>умозаключению -</w:t>
      </w:r>
      <w:r>
        <w:rPr>
          <w:sz w:val="24"/>
          <w:szCs w:val="24"/>
        </w:rPr>
        <w:t xml:space="preserve">у этих самых животных. </w:t>
      </w:r>
      <w:r>
        <w:rPr>
          <w:i/>
          <w:iCs/>
          <w:sz w:val="24"/>
          <w:szCs w:val="24"/>
        </w:rPr>
        <w:t xml:space="preserve">Акт управления - это такой акт воли, которому предшествует плащ </w:t>
      </w:r>
      <w:r>
        <w:rPr>
          <w:sz w:val="24"/>
          <w:szCs w:val="24"/>
        </w:rPr>
        <w:t xml:space="preserve">иными словами, акт управления - это акт </w:t>
      </w:r>
      <w:r>
        <w:rPr>
          <w:i/>
          <w:iCs/>
          <w:sz w:val="24"/>
          <w:szCs w:val="24"/>
        </w:rPr>
        <w:t xml:space="preserve">сознательной </w:t>
      </w:r>
      <w:r>
        <w:rPr>
          <w:sz w:val="24"/>
          <w:szCs w:val="24"/>
        </w:rPr>
        <w:t>воли . Действия животных, направляемые их волей, за которой еще не стоит планирующее мышление, по сути своей ничем не отличаются, скажем, от воздействия одних элементарных частиц на другие: и в том, и в другом случае мы имеем дело с простым воздействием одних материальных объектов и процессов на другие, происходящим без участия сознания. Если считать, что, скажем, рыба управляет своими действиями, то у нас есть все основания для того, чтобы утверждать, что и инфузория-туфелька управляет своими действиями, и растение управляет своими движениями, и ядро атома управляет вращающимися вокруг него электронами. В таком случае слово "управление" становится просто синонимом слова "воздействие" и тем самым утрачивает всякий смысл как научный термин: зачем два слова для обозначения одного и того же?</w:t>
      </w:r>
    </w:p>
    <w:p>
      <w:pPr>
        <w:pStyle w:val="Normal"/>
        <w:shd w:fill="FFFFFF" w:val="clear"/>
        <w:rPr>
          <w:sz w:val="24"/>
          <w:szCs w:val="24"/>
        </w:rPr>
      </w:pPr>
      <w:r>
        <w:rPr>
          <w:sz w:val="24"/>
          <w:szCs w:val="24"/>
        </w:rPr>
        <w:t xml:space="preserve">Точно то же самое можно сказать и о процессах, происходящих внутри компьютера или между компьютером и, скажем, автоматическим станком, выполняющим его программы. Можно говорить об искусственном интеллекте компьютера, о компьютерном мышлении, поскольку то, что происходит в нем, - это оперирование понятиями, создание систем понятий, выстраивание суждений и умозаключении; однако </w:t>
      </w:r>
      <w:r>
        <w:rPr>
          <w:i/>
          <w:iCs/>
          <w:sz w:val="24"/>
          <w:szCs w:val="24"/>
        </w:rPr>
        <w:t xml:space="preserve">у компьютера нет своей воли </w:t>
      </w:r>
      <w:r>
        <w:rPr>
          <w:sz w:val="24"/>
          <w:szCs w:val="24"/>
        </w:rPr>
        <w:t xml:space="preserve">* , и потому процесс обработки информации компьютерами и компьютерными системами, процесс работы компьютерных программ </w:t>
      </w:r>
      <w:r>
        <w:rPr>
          <w:i/>
          <w:iCs/>
          <w:sz w:val="24"/>
          <w:szCs w:val="24"/>
        </w:rPr>
        <w:t xml:space="preserve">является управлением лишь в той мере, в какой он направляется людьми. </w:t>
      </w:r>
      <w:r>
        <w:rPr>
          <w:sz w:val="24"/>
          <w:szCs w:val="24"/>
        </w:rPr>
        <w:t xml:space="preserve">Если животное (не обладающее зачатками интеллекта), не направляемое людьми, ударит по клавиатуре компьютера и запустит в нем какую-нибудь программу, то ни воздействие животного на компьютер, ни какой бы то ни было процесс внутри компьютера, ни воздействие этого самого компьютера на что бы то ни было </w:t>
      </w:r>
      <w:r>
        <w:rPr>
          <w:i/>
          <w:iCs/>
          <w:sz w:val="24"/>
          <w:szCs w:val="24"/>
        </w:rPr>
        <w:t>не будет управлением.</w:t>
      </w:r>
    </w:p>
    <w:p>
      <w:pPr>
        <w:pStyle w:val="Normal"/>
        <w:shd w:fill="FFFFFF" w:val="clear"/>
        <w:rPr>
          <w:sz w:val="24"/>
          <w:szCs w:val="24"/>
        </w:rPr>
      </w:pPr>
      <w:r>
        <w:rPr/>
        <w:t>Поразительно - но факт: когда я обсуждал свою книгу "Собственность и управление" с прочитавшим</w:t>
      </w:r>
    </w:p>
    <w:p>
      <w:pPr>
        <w:pStyle w:val="Normal"/>
        <w:shd w:fill="FFFFFF" w:val="clear"/>
        <w:rPr>
          <w:sz w:val="24"/>
          <w:szCs w:val="24"/>
        </w:rPr>
      </w:pPr>
      <w:r>
        <w:rPr/>
        <w:t xml:space="preserve">ее замечательным философом-марксистом, он, помимо всего прочего, вдруг стал </w:t>
      </w:r>
      <w:r>
        <w:rPr>
          <w:i/>
          <w:iCs/>
        </w:rPr>
        <w:t>отрицать факт</w:t>
      </w:r>
    </w:p>
    <w:p>
      <w:pPr>
        <w:pStyle w:val="Normal"/>
        <w:shd w:fill="FFFFFF" w:val="clear"/>
        <w:rPr>
          <w:sz w:val="24"/>
          <w:szCs w:val="24"/>
        </w:rPr>
      </w:pPr>
      <w:r>
        <w:rPr>
          <w:i/>
          <w:iCs/>
        </w:rPr>
        <w:t xml:space="preserve">наличия у неразумных животных воли </w:t>
      </w:r>
      <w:r>
        <w:rPr/>
        <w:t>(уподобившись тем самым механистическим материалистам</w:t>
      </w:r>
    </w:p>
    <w:p>
      <w:pPr>
        <w:pStyle w:val="Normal"/>
        <w:shd w:fill="FFFFFF" w:val="clear"/>
        <w:rPr>
          <w:sz w:val="24"/>
          <w:szCs w:val="24"/>
        </w:rPr>
      </w:pPr>
      <w:r>
        <w:rPr>
          <w:lang w:val="en-US"/>
        </w:rPr>
        <w:t xml:space="preserve">XVIII </w:t>
      </w:r>
      <w:r>
        <w:rPr/>
        <w:t xml:space="preserve">века).  Между тем волевые акты мы можем констатировать во всех тех случаях, </w:t>
      </w:r>
      <w:r>
        <w:rPr>
          <w:i/>
          <w:iCs/>
        </w:rPr>
        <w:t>когда</w:t>
      </w:r>
    </w:p>
    <w:p>
      <w:pPr>
        <w:pStyle w:val="Normal"/>
        <w:shd w:fill="FFFFFF" w:val="clear"/>
        <w:rPr>
          <w:sz w:val="24"/>
          <w:szCs w:val="24"/>
        </w:rPr>
      </w:pPr>
      <w:r>
        <w:rPr>
          <w:i/>
          <w:iCs/>
        </w:rPr>
        <w:t xml:space="preserve">животное, прежде чем совершить действие, приходит в определенный эмоциональный настрой. </w:t>
      </w:r>
      <w:r>
        <w:rPr/>
        <w:t>Где</w:t>
      </w:r>
    </w:p>
    <w:p>
      <w:pPr>
        <w:pStyle w:val="Normal"/>
        <w:shd w:fill="FFFFFF" w:val="clear"/>
        <w:rPr>
          <w:sz w:val="24"/>
          <w:szCs w:val="24"/>
        </w:rPr>
      </w:pPr>
      <w:r>
        <w:rPr/>
        <w:t>есть ярость, страх, вожделение, блаженство - там есть и воля, даже если нет ни единого зачатка</w:t>
      </w:r>
    </w:p>
    <w:p>
      <w:pPr>
        <w:pStyle w:val="Normal"/>
        <w:shd w:fill="FFFFFF" w:val="clear"/>
        <w:rPr>
          <w:sz w:val="24"/>
          <w:szCs w:val="24"/>
        </w:rPr>
      </w:pPr>
      <w:r>
        <w:rPr/>
        <w:t xml:space="preserve">интеллекта: даже совершенно неразумное, но уже обладающее </w:t>
      </w:r>
      <w:r>
        <w:rPr>
          <w:i/>
          <w:iCs/>
        </w:rPr>
        <w:t xml:space="preserve">эмоциями </w:t>
      </w:r>
      <w:r>
        <w:rPr/>
        <w:t>животное уже нельзя</w:t>
      </w:r>
    </w:p>
    <w:p>
      <w:pPr>
        <w:pStyle w:val="Normal"/>
        <w:shd w:fill="FFFFFF" w:val="clear"/>
        <w:rPr>
          <w:sz w:val="24"/>
          <w:szCs w:val="24"/>
        </w:rPr>
      </w:pPr>
      <w:r>
        <w:rPr/>
        <w:t>рассматривать просто как белковый агрегат, живого робота. А из этого следует, что уж во всяком</w:t>
      </w:r>
    </w:p>
    <w:p>
      <w:pPr>
        <w:pStyle w:val="Normal"/>
        <w:shd w:fill="FFFFFF" w:val="clear"/>
        <w:rPr>
          <w:sz w:val="24"/>
          <w:szCs w:val="24"/>
        </w:rPr>
      </w:pPr>
      <w:r>
        <w:rPr/>
        <w:t>случае все млекопитающие и птицы обладают волей; и кто поручится головой за то, что зачатков</w:t>
      </w:r>
    </w:p>
    <w:p>
      <w:pPr>
        <w:pStyle w:val="Normal"/>
        <w:shd w:fill="FFFFFF" w:val="clear"/>
        <w:rPr>
          <w:sz w:val="24"/>
          <w:szCs w:val="24"/>
        </w:rPr>
      </w:pPr>
      <w:r>
        <w:rPr/>
        <w:t xml:space="preserve">воли   лишены   пресмыкающиеся,   земноводные   и   даже   рыбы?..   </w:t>
      </w:r>
      <w:r>
        <w:rPr>
          <w:i/>
          <w:iCs/>
        </w:rPr>
        <w:t xml:space="preserve">Всех  </w:t>
      </w:r>
      <w:r>
        <w:rPr/>
        <w:t>животных,   обладающих</w:t>
      </w:r>
    </w:p>
    <w:p>
      <w:pPr>
        <w:pStyle w:val="Normal"/>
        <w:shd w:fill="FFFFFF" w:val="clear"/>
        <w:rPr>
          <w:sz w:val="24"/>
          <w:szCs w:val="24"/>
        </w:rPr>
      </w:pPr>
      <w:r>
        <w:rPr/>
        <w:t>центральной нервной системой и мозгом, следует априори подозревать в наличии у них воли; и если у</w:t>
      </w:r>
    </w:p>
    <w:p>
      <w:pPr>
        <w:pStyle w:val="Normal"/>
        <w:shd w:fill="FFFFFF" w:val="clear"/>
        <w:rPr>
          <w:sz w:val="24"/>
          <w:szCs w:val="24"/>
        </w:rPr>
      </w:pPr>
      <w:r>
        <w:rPr/>
        <w:t>такого животного удастся обнаружить эмоции, то подозрение окажется справедливым.</w:t>
      </w:r>
    </w:p>
    <w:p>
      <w:pPr>
        <w:pStyle w:val="Normal"/>
        <w:shd w:fill="FFFFFF" w:val="clear"/>
        <w:rPr>
          <w:sz w:val="24"/>
          <w:szCs w:val="24"/>
        </w:rPr>
      </w:pPr>
      <w:r>
        <w:rPr/>
        <w:t>Как правильно отмечают В. В. Миронов и А. Т. Зуб, "принятие решения лежит в основе</w:t>
      </w:r>
    </w:p>
    <w:p>
      <w:pPr>
        <w:pStyle w:val="Normal"/>
        <w:shd w:fill="FFFFFF" w:val="clear"/>
        <w:rPr>
          <w:sz w:val="24"/>
          <w:szCs w:val="24"/>
        </w:rPr>
      </w:pPr>
      <w:r>
        <w:rPr/>
        <w:t>процесса управления" [424, с. 7]. **.</w:t>
      </w:r>
    </w:p>
    <w:p>
      <w:pPr>
        <w:pStyle w:val="Normal"/>
        <w:shd w:fill="FFFFFF" w:val="clear"/>
        <w:rPr>
          <w:sz w:val="24"/>
          <w:szCs w:val="24"/>
        </w:rPr>
      </w:pPr>
      <w:r>
        <w:rPr/>
        <w:t>А следовательно, нет и сознания: сознание - это не просто интеллект, но такой интеллект,</w:t>
      </w:r>
    </w:p>
    <w:p>
      <w:pPr>
        <w:pStyle w:val="Normal"/>
        <w:shd w:fill="FFFFFF" w:val="clear"/>
        <w:rPr>
          <w:sz w:val="24"/>
          <w:szCs w:val="24"/>
        </w:rPr>
      </w:pPr>
      <w:r>
        <w:rPr/>
        <w:t>который внутренне связан с волей своего носителя, пронизан ею и пронизывает ее, направляем ею и</w:t>
      </w:r>
    </w:p>
    <w:p>
      <w:pPr>
        <w:pStyle w:val="Normal"/>
        <w:shd w:fill="FFFFFF" w:val="clear"/>
        <w:rPr>
          <w:sz w:val="24"/>
          <w:szCs w:val="24"/>
        </w:rPr>
      </w:pPr>
      <w:r>
        <w:rPr/>
        <w:t>направляет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w:t>
      </w:r>
    </w:p>
    <w:p>
      <w:pPr>
        <w:pStyle w:val="Normal"/>
        <w:shd w:fill="FFFFFF" w:val="clear"/>
        <w:rPr/>
      </w:pPr>
      <w:r>
        <w:rPr>
          <w:sz w:val="24"/>
          <w:szCs w:val="24"/>
        </w:rPr>
        <w:t xml:space="preserve">Стремясь доказать, что теория управления является частью теории информации, Винер опирается на то, что для управляющего субъекта "тот факт, что сигнал в своих промежуточных стадиях прошел через машину, а не через какое-либо лицо, не имеет никакого значения и ни в коей мере существенно не изменяет" его "отношения к сигналу". При этом Винер даже не задается вопросом: </w:t>
      </w:r>
      <w:r>
        <w:rPr>
          <w:i/>
          <w:iCs/>
          <w:sz w:val="24"/>
          <w:szCs w:val="24"/>
        </w:rPr>
        <w:t xml:space="preserve">а что собой представляет этот самый управляющий субъект? Обладает ли он интеллектом и волей, т. е. является ли он сознательным? </w:t>
      </w:r>
      <w:r>
        <w:rPr>
          <w:sz w:val="24"/>
          <w:szCs w:val="24"/>
        </w:rPr>
        <w:t xml:space="preserve">Между тем именно ответ на этот вопрос является решающим для того, чтобы понять, является ли поток "императивных сигналов", исходящий от данного субъекта, управлением или нет. Не поставив этого вопроса, Винер заранее молчаливо предположил, что ответ на вопрос о том, что такое управление, надо искать в самом по себе потоке информации, взятом в отрыве от своего источника - управляющего субъекта. А это значит, что тот тезис, который Винер собирался доказать - утверждение о тождественности понятий "коммуникация" и "управление" (из которого, в свою очередь, следует, что теория управления является частью теории информации) - он </w:t>
      </w:r>
      <w:r>
        <w:rPr>
          <w:sz w:val="24"/>
          <w:szCs w:val="24"/>
          <w:lang w:val="en-US"/>
        </w:rPr>
        <w:t xml:space="preserve">a priori </w:t>
      </w:r>
      <w:r>
        <w:rPr>
          <w:sz w:val="24"/>
          <w:szCs w:val="24"/>
        </w:rPr>
        <w:t>заложил в основу своего доказательства, тем самым замкнув логический круг. Исходной посылкой доказательства у него стало как раз то, что ему требовалось доказать. Таким образом, рассуждения Винера о природе управления и об отношении теории управления к теории информации покоятся на грубой логической ошибке.</w:t>
      </w:r>
    </w:p>
    <w:p>
      <w:pPr>
        <w:pStyle w:val="Normal"/>
        <w:shd w:fill="FFFFFF" w:val="clear"/>
        <w:rPr/>
      </w:pPr>
      <w:r>
        <w:rPr>
          <w:sz w:val="24"/>
          <w:szCs w:val="24"/>
        </w:rPr>
        <w:t xml:space="preserve">Логическая ошибочность винеровой философии управления не помешала, однако, ее создателю построить теорию, пригодную для конструирования компьютеров и разработки программного обеспечения. Как же так? - А дело в том, что Винер в действительности </w:t>
      </w:r>
      <w:r>
        <w:rPr>
          <w:i/>
          <w:iCs/>
          <w:sz w:val="24"/>
          <w:szCs w:val="24"/>
        </w:rPr>
        <w:t xml:space="preserve">не занимался теорией управления: </w:t>
      </w:r>
      <w:r>
        <w:rPr>
          <w:sz w:val="24"/>
          <w:szCs w:val="24"/>
        </w:rPr>
        <w:t xml:space="preserve">думая, что разрабатывает теорию управления как часть теории информации, он на самом деле развивал </w:t>
      </w:r>
      <w:r>
        <w:rPr>
          <w:i/>
          <w:iCs/>
          <w:sz w:val="24"/>
          <w:szCs w:val="24"/>
        </w:rPr>
        <w:t xml:space="preserve">теоретические основы техники информационного обмена. </w:t>
      </w:r>
      <w:r>
        <w:rPr>
          <w:sz w:val="24"/>
          <w:szCs w:val="24"/>
        </w:rPr>
        <w:t xml:space="preserve">Закономерности </w:t>
      </w:r>
      <w:r>
        <w:rPr>
          <w:i/>
          <w:iCs/>
          <w:sz w:val="24"/>
          <w:szCs w:val="24"/>
        </w:rPr>
        <w:t xml:space="preserve">любого </w:t>
      </w:r>
      <w:r>
        <w:rPr>
          <w:sz w:val="24"/>
          <w:szCs w:val="24"/>
        </w:rPr>
        <w:t xml:space="preserve">обмена информацией, </w:t>
      </w:r>
      <w:r>
        <w:rPr>
          <w:i/>
          <w:iCs/>
          <w:sz w:val="24"/>
          <w:szCs w:val="24"/>
        </w:rPr>
        <w:t xml:space="preserve">независимо от ее содержания, от наличия или отсутствия у нее императивного характера - </w:t>
      </w:r>
      <w:r>
        <w:rPr>
          <w:sz w:val="24"/>
          <w:szCs w:val="24"/>
        </w:rPr>
        <w:t>вот что на самом деле изучал Норберт Винер, что бы он ни думал при этом о предмете своих исследований. Кибернетика - это вовсе не теория управления и даже не теория информации, взятая в целом, но лишь наука об информационном обмене, пригодная исключительно для исследования закономерностей последнего. Отсюда следует, что претензии Винера на "понимание общества... на пути исследования сигналов и относящихся к нему средств связи" - то есть на то, чтобы придать кибернетике статус науки об обществе - совершенно беспочвенны.</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Итак, все действия, которые человек совершает </w:t>
      </w:r>
      <w:r>
        <w:rPr>
          <w:i/>
          <w:iCs/>
          <w:sz w:val="24"/>
          <w:szCs w:val="24"/>
        </w:rPr>
        <w:t xml:space="preserve">в обществе, </w:t>
      </w:r>
      <w:r>
        <w:rPr>
          <w:sz w:val="24"/>
          <w:szCs w:val="24"/>
        </w:rPr>
        <w:t xml:space="preserve">как общественное существо, являются управляемыми. И поскольку </w:t>
      </w:r>
      <w:r>
        <w:rPr>
          <w:i/>
          <w:iCs/>
          <w:sz w:val="24"/>
          <w:szCs w:val="24"/>
        </w:rPr>
        <w:t xml:space="preserve">почти все </w:t>
      </w:r>
      <w:r>
        <w:rPr>
          <w:sz w:val="24"/>
          <w:szCs w:val="24"/>
        </w:rPr>
        <w:t xml:space="preserve">общественные отношения являются отношениями между людьми в процессе их сознательной, собственно человеческой деятельности; поскольку, во-вторых, управление есть непосредственная (по сравнению с планирующим сознанием и тем более с бытием, обусловливающим сознание) и при этом существенная причина действия, а всякая причина лежит (в той мере, в какой она существенна) в основе своего следствия, - то из этого следует, что в основе </w:t>
      </w:r>
      <w:r>
        <w:rPr>
          <w:i/>
          <w:iCs/>
          <w:sz w:val="24"/>
          <w:szCs w:val="24"/>
        </w:rPr>
        <w:t xml:space="preserve">почти всех </w:t>
      </w:r>
      <w:r>
        <w:rPr>
          <w:sz w:val="24"/>
          <w:szCs w:val="24"/>
        </w:rPr>
        <w:t>общественных отношений лежат отношения в процессе управления человеческими действиями.</w:t>
      </w:r>
    </w:p>
    <w:p>
      <w:pPr>
        <w:pStyle w:val="Normal"/>
        <w:shd w:fill="FFFFFF" w:val="clear"/>
        <w:rPr>
          <w:sz w:val="24"/>
          <w:szCs w:val="24"/>
        </w:rPr>
      </w:pPr>
      <w:r>
        <w:rPr>
          <w:sz w:val="24"/>
          <w:szCs w:val="24"/>
        </w:rPr>
        <w:t xml:space="preserve">Почему "почти всех"? - Дело в том, что в основе отношений между людьми в процессе управления их действиями (а также теми предметами, с которыми и при помощи которых эти действия осуществляются) лежат, в свою очередь, общественные отношения особого типа - </w:t>
      </w:r>
      <w:r>
        <w:rPr>
          <w:i/>
          <w:iCs/>
          <w:sz w:val="24"/>
          <w:szCs w:val="24"/>
        </w:rPr>
        <w:t>отношения собств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5</w:t>
      </w:r>
    </w:p>
    <w:p>
      <w:pPr>
        <w:pStyle w:val="Normal"/>
        <w:shd w:fill="FFFFFF" w:val="clear"/>
        <w:rPr>
          <w:sz w:val="24"/>
          <w:szCs w:val="24"/>
        </w:rPr>
      </w:pPr>
      <w:r>
        <w:rPr>
          <w:sz w:val="24"/>
          <w:szCs w:val="24"/>
        </w:rPr>
        <w:t xml:space="preserve">Когда мы указываем на какой-нибудь объект и говорим о нем: "это мое", "это твое", "это его", "а это наше" - мы тем самым говорим, что субъект А может управлять действиями с этим объектом, а субъект В нет (вернее, может, но лишь в том случае, если ему разрешит А, и в тех пределах, в каких разрешит А). Следовательно, отношения собственности определяют, кто, чем (или кем) и в каких пределах может управлять. </w:t>
      </w:r>
      <w:r>
        <w:rPr>
          <w:i/>
          <w:iCs/>
          <w:sz w:val="24"/>
          <w:szCs w:val="24"/>
        </w:rPr>
        <w:t>Отношения собственности - это отношения возможности управления действиями людей, а также теми предметами, с которыми и при помощи которых эти действия осуществляются.</w:t>
      </w:r>
    </w:p>
    <w:p>
      <w:pPr>
        <w:pStyle w:val="Normal"/>
        <w:shd w:fill="FFFFFF" w:val="clear"/>
        <w:rPr/>
      </w:pPr>
      <w:r>
        <w:rPr>
          <w:sz w:val="24"/>
          <w:szCs w:val="24"/>
        </w:rPr>
        <w:t xml:space="preserve">Отношение собственности никак не может быть отношением субъекта-собственника к объекту, являющемуся его собственностью. Если бы оно было отношением между объектом и субъектом, то оно, очевидно, определялось бы индивидуальными особенностями того и другого; но разве можно объяснить физическими и химическими особенностями лежащего в кошельке Петра железного рубля, а также индивидуальными особенностями личности Петра то, что именно Петр, а не кто иной, является в данный момент собственником этой монеты? Конечно же, нет; следовательно, отношения собственности - это </w:t>
      </w:r>
      <w:r>
        <w:rPr>
          <w:i/>
          <w:iCs/>
          <w:sz w:val="24"/>
          <w:szCs w:val="24"/>
        </w:rPr>
        <w:t xml:space="preserve">отношения между членами общества по поводу объектов, </w:t>
      </w:r>
      <w:r>
        <w:rPr>
          <w:sz w:val="24"/>
          <w:szCs w:val="24"/>
        </w:rPr>
        <w:t>и монета является собственностью Петра благодаря тому, что он, как член общества, занимает в данный момент определенное место в сложнейшей системе отношений собственности, существующих в этом обществе по поводу всех находящихся в распоряжении последнего объектов, в том числе и по поводу пресловутой монеты, и определяющих, кто, как и в какой степени управляет этими объектами. Приходится не согласиться с К. Марксом и Ю. И. Семеновым, настаивающими на том, что отношения собственности в каком-то своем аспекте являются отношением субъекта-собственника к объекту-собственности. В этом вопросе политэкономы советских времен все-таки были более правы.</w:t>
      </w:r>
    </w:p>
    <w:p>
      <w:pPr>
        <w:pStyle w:val="Normal"/>
        <w:shd w:fill="FFFFFF" w:val="clear"/>
        <w:rPr/>
      </w:pPr>
      <w:r>
        <w:rPr>
          <w:sz w:val="24"/>
          <w:szCs w:val="24"/>
        </w:rPr>
        <w:t xml:space="preserve">(Исключением не является и тот случай, когда рабочая сила одних людей является собственностью других: и в этом случае отношение собственности не является отношением субъектов собственности к людям - носителям рабочей силы </w:t>
      </w:r>
      <w:r>
        <w:rPr>
          <w:i/>
          <w:iCs/>
          <w:sz w:val="24"/>
          <w:szCs w:val="24"/>
        </w:rPr>
        <w:t xml:space="preserve">как к объекту, являющемуся собственностью. </w:t>
      </w:r>
      <w:r>
        <w:rPr>
          <w:sz w:val="24"/>
          <w:szCs w:val="24"/>
        </w:rPr>
        <w:t xml:space="preserve">В данном случае носители рабочей силы, </w:t>
      </w:r>
      <w:r>
        <w:rPr>
          <w:i/>
          <w:iCs/>
          <w:sz w:val="24"/>
          <w:szCs w:val="24"/>
        </w:rPr>
        <w:t xml:space="preserve">отчужденной </w:t>
      </w:r>
      <w:r>
        <w:rPr>
          <w:sz w:val="24"/>
          <w:szCs w:val="24"/>
        </w:rPr>
        <w:t xml:space="preserve">от них, выступают одновременно и в качестве субъектов, включенных в систему отношений собственности, и в качестве объектов, по поводу которых эти отношения существуют. В качестве объектов собственности -физических носителей рабочей силы - эти люди </w:t>
      </w:r>
      <w:r>
        <w:rPr>
          <w:i/>
          <w:iCs/>
          <w:sz w:val="24"/>
          <w:szCs w:val="24"/>
        </w:rPr>
        <w:t xml:space="preserve">не включены </w:t>
      </w:r>
      <w:r>
        <w:rPr>
          <w:sz w:val="24"/>
          <w:szCs w:val="24"/>
        </w:rPr>
        <w:t xml:space="preserve">в систему отношений собственности на их рабочую силу; а в качестве членов общества, включенных в систему отношений собственности на свою рабочую силу, они являются не объектом собственности, а просто </w:t>
      </w:r>
      <w:r>
        <w:rPr>
          <w:i/>
          <w:iCs/>
          <w:sz w:val="24"/>
          <w:szCs w:val="24"/>
        </w:rPr>
        <w:t xml:space="preserve">посторонними </w:t>
      </w:r>
      <w:r>
        <w:rPr>
          <w:sz w:val="24"/>
          <w:szCs w:val="24"/>
        </w:rPr>
        <w:t>лицами, так же не имеющими социальной возможности управлять своей рабочей силой, как и любой другой человек, не состоящий в доле с хозяевами отчужденной от них рабочей силы.)</w:t>
      </w:r>
    </w:p>
    <w:p>
      <w:pPr>
        <w:pStyle w:val="Normal"/>
        <w:shd w:fill="FFFFFF" w:val="clear"/>
        <w:rPr>
          <w:sz w:val="24"/>
          <w:szCs w:val="24"/>
        </w:rPr>
      </w:pPr>
      <w:r>
        <w:rPr>
          <w:sz w:val="24"/>
          <w:szCs w:val="24"/>
        </w:rPr>
        <w:t>Отношения собственности не могут быть тождественны отношениям управления: последние существуют не иначе, как в процессе управляемой субъектом деятельности, что же касается отношений собственности по поводу данного объекта, то они сохраняются и тогда, когда собственник объекта не производит с последним никаких операций. Например, если Петр - собственник зубной щетки, то он остается им и тогда, когда она лежит без всякого применения; что же касается отношений управления своими действиями с этой щеткой, то он вступает в такие отношения с другими людьми, лишь начиная чистить ею зубы или еще как-нибудь употреблять ее. Отношения собственности вообще не могут быть тождественны таким общественным отношениям, которые существуют не иначе, как в процессе какой-либо практической деятельности с тем объектом, по поводу которого они существуют. Поэтому Маркс был не прав, отождествив в "Нищете философ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6</w:t>
      </w:r>
    </w:p>
    <w:p>
      <w:pPr>
        <w:pStyle w:val="Normal"/>
        <w:shd w:fill="FFFFFF" w:val="clear"/>
        <w:rPr/>
      </w:pPr>
      <w:r>
        <w:rPr>
          <w:sz w:val="24"/>
          <w:szCs w:val="24"/>
        </w:rPr>
        <w:t xml:space="preserve">отношения собственности со всей системой </w:t>
      </w:r>
      <w:r>
        <w:rPr>
          <w:i/>
          <w:iCs/>
          <w:sz w:val="24"/>
          <w:szCs w:val="24"/>
        </w:rPr>
        <w:t xml:space="preserve">производственных отношений. </w:t>
      </w:r>
      <w:r>
        <w:rPr>
          <w:sz w:val="24"/>
          <w:szCs w:val="24"/>
        </w:rPr>
        <w:t>На самом же деле отношения собственности на производительные силы - это именно особый вид производственных отношений наряду с отношениями управления экономической деятельностью (производством, распределением, обменом и потреблением), а также наряду с основанными на отношениях управления многообразнейшими отношениями в процессе экономической деятельности.</w:t>
      </w:r>
    </w:p>
    <w:p>
      <w:pPr>
        <w:pStyle w:val="Normal"/>
        <w:shd w:fill="FFFFFF" w:val="clear"/>
        <w:rPr/>
      </w:pPr>
      <w:r>
        <w:rPr>
          <w:sz w:val="24"/>
          <w:szCs w:val="24"/>
        </w:rPr>
        <w:t xml:space="preserve">Отношения собственности - это отношения </w:t>
      </w:r>
      <w:r>
        <w:rPr>
          <w:i/>
          <w:iCs/>
          <w:sz w:val="24"/>
          <w:szCs w:val="24"/>
        </w:rPr>
        <w:t xml:space="preserve">социальной </w:t>
      </w:r>
      <w:r>
        <w:rPr>
          <w:sz w:val="24"/>
          <w:szCs w:val="24"/>
        </w:rPr>
        <w:t>возможности управления, которую не следует путать с физической возможностью управления. Например, если крестьянин Павел точно так же в силах обработать участок земли, принадлежащий Петру, как и сам Петр, то он обладает физической возможностью обработать Петрово поле, но, поскольку оно ему не принадлежит, не обладает социальной возможностью обработать данное поле (если только Петр не наймет его в батраки).</w:t>
      </w:r>
    </w:p>
    <w:p>
      <w:pPr>
        <w:pStyle w:val="Normal"/>
        <w:shd w:fill="FFFFFF" w:val="clear"/>
        <w:rPr/>
      </w:pPr>
      <w:r>
        <w:rPr>
          <w:sz w:val="24"/>
          <w:szCs w:val="24"/>
        </w:rPr>
        <w:t xml:space="preserve">Отношения собственности </w:t>
      </w:r>
      <w:r>
        <w:rPr>
          <w:i/>
          <w:iCs/>
          <w:sz w:val="24"/>
          <w:szCs w:val="24"/>
        </w:rPr>
        <w:t xml:space="preserve">как таковые </w:t>
      </w:r>
      <w:r>
        <w:rPr>
          <w:sz w:val="24"/>
          <w:szCs w:val="24"/>
        </w:rPr>
        <w:t xml:space="preserve">не следует путать с </w:t>
      </w:r>
      <w:r>
        <w:rPr>
          <w:i/>
          <w:iCs/>
          <w:sz w:val="24"/>
          <w:szCs w:val="24"/>
        </w:rPr>
        <w:t xml:space="preserve">юридическим правом </w:t>
      </w:r>
      <w:r>
        <w:rPr>
          <w:sz w:val="24"/>
          <w:szCs w:val="24"/>
        </w:rPr>
        <w:t xml:space="preserve">собственности. Юридическое право собственности - это зафиксированное в законах признание государством одних отношений собственности желательными, а других нежелательными; при этом нежелательные для государства отношения собственности сплошь и рядом бывают </w:t>
      </w:r>
      <w:r>
        <w:rPr>
          <w:i/>
          <w:iCs/>
          <w:sz w:val="24"/>
          <w:szCs w:val="24"/>
        </w:rPr>
        <w:t xml:space="preserve">такими же реальными, существующими на деле, </w:t>
      </w:r>
      <w:r>
        <w:rPr>
          <w:sz w:val="24"/>
          <w:szCs w:val="24"/>
        </w:rPr>
        <w:t xml:space="preserve">как и желательные. Например, если А угонит машину у В, то он тем самым </w:t>
      </w:r>
      <w:r>
        <w:rPr>
          <w:i/>
          <w:iCs/>
          <w:sz w:val="24"/>
          <w:szCs w:val="24"/>
        </w:rPr>
        <w:t xml:space="preserve">насильственно изменит свое положение и положение В в системе отношений собственности, существующих по поводу данной машины, </w:t>
      </w:r>
      <w:r>
        <w:rPr>
          <w:sz w:val="24"/>
          <w:szCs w:val="24"/>
        </w:rPr>
        <w:t xml:space="preserve">то есть станет ее собственником, хотя и незаконным, но вполне реальным; и несмотря на то, что государство будет продолжать признавать право собственности на данную машину за В, А будет распоряжаться ею - до тех пор, пока преступление не раскроют, его не поймают, а машину не вернут В - как самый настоящий ее собственник: поедет на ней, куда захочет, перекрасит ее, продаст... Если же А не повезет, он будет пойман с еще не проданным автомобилем, который государство вернет В, - это будет означать, что государство </w:t>
      </w:r>
      <w:r>
        <w:rPr>
          <w:i/>
          <w:iCs/>
          <w:sz w:val="24"/>
          <w:szCs w:val="24"/>
        </w:rPr>
        <w:t xml:space="preserve">снова изменило положение А и В в системе отношений собственности, существующих по поводу данной машины, </w:t>
      </w:r>
      <w:r>
        <w:rPr>
          <w:sz w:val="24"/>
          <w:szCs w:val="24"/>
        </w:rPr>
        <w:t xml:space="preserve">и притом изменило </w:t>
      </w:r>
      <w:r>
        <w:rPr>
          <w:i/>
          <w:iCs/>
          <w:sz w:val="24"/>
          <w:szCs w:val="24"/>
        </w:rPr>
        <w:t xml:space="preserve">насильственно: </w:t>
      </w:r>
      <w:r>
        <w:rPr>
          <w:sz w:val="24"/>
          <w:szCs w:val="24"/>
        </w:rPr>
        <w:t>силой (хотя и, разумеется, по закону; но насилие вовсе не перестает быть насилием и в тех случаях, когда оно совершается по закону и ради соблюдения закона) отняло у А принадлежавшую ему на тот момент машину и вернуло ее В.</w:t>
      </w:r>
    </w:p>
    <w:p>
      <w:pPr>
        <w:pStyle w:val="Normal"/>
        <w:shd w:fill="FFFFFF" w:val="clear"/>
        <w:rPr/>
      </w:pPr>
      <w:r>
        <w:rPr>
          <w:sz w:val="24"/>
          <w:szCs w:val="24"/>
        </w:rPr>
        <w:t xml:space="preserve">Следует четко разграничить значения терминов </w:t>
      </w:r>
      <w:r>
        <w:rPr>
          <w:i/>
          <w:iCs/>
          <w:sz w:val="24"/>
          <w:szCs w:val="24"/>
        </w:rPr>
        <w:t xml:space="preserve">"собственность " </w:t>
      </w:r>
      <w:r>
        <w:rPr>
          <w:sz w:val="24"/>
          <w:szCs w:val="24"/>
        </w:rPr>
        <w:t xml:space="preserve">и </w:t>
      </w:r>
      <w:r>
        <w:rPr>
          <w:i/>
          <w:iCs/>
          <w:sz w:val="24"/>
          <w:szCs w:val="24"/>
        </w:rPr>
        <w:t xml:space="preserve">"отношения собственности". </w:t>
      </w:r>
      <w:r>
        <w:rPr>
          <w:sz w:val="24"/>
          <w:szCs w:val="24"/>
        </w:rPr>
        <w:t>Отношения собственности - это, как мы уже видели, отношения социальной возможности управления действиями людей, а также теми предметами, с которыми и при помощи которых эти действия осуществляются. Отношения собственности лежат в основе отношений управления (но не тождественны им), обусловливая, кто, чем и как (в какой мере) управляет. Собственность же - это тот объект, которым субъект может управлять в силу своего места в системе отношений собственности по поводу данного объекта.</w:t>
      </w:r>
    </w:p>
    <w:p>
      <w:pPr>
        <w:pStyle w:val="Normal"/>
        <w:shd w:fill="FFFFFF" w:val="clear"/>
        <w:rPr>
          <w:sz w:val="24"/>
          <w:szCs w:val="24"/>
        </w:rPr>
      </w:pPr>
      <w:r>
        <w:rPr>
          <w:b/>
          <w:bCs/>
          <w:sz w:val="24"/>
          <w:szCs w:val="24"/>
        </w:rPr>
        <w:t>2. Классификация отношений управления и собственности.</w:t>
      </w:r>
    </w:p>
    <w:p>
      <w:pPr>
        <w:pStyle w:val="Normal"/>
        <w:shd w:fill="FFFFFF" w:val="clear"/>
        <w:rPr>
          <w:sz w:val="24"/>
          <w:szCs w:val="24"/>
        </w:rPr>
      </w:pPr>
      <w:r>
        <w:rPr>
          <w:sz w:val="24"/>
          <w:szCs w:val="24"/>
        </w:rPr>
        <w:t>Существуют три основных типа отношений управления.</w:t>
      </w:r>
    </w:p>
    <w:p>
      <w:pPr>
        <w:pStyle w:val="Normal"/>
        <w:shd w:fill="FFFFFF" w:val="clear"/>
        <w:rPr/>
      </w:pPr>
      <w:r>
        <w:rPr>
          <w:i/>
          <w:iCs/>
          <w:sz w:val="24"/>
          <w:szCs w:val="24"/>
        </w:rPr>
        <w:t xml:space="preserve">Отношения индивидуального управления - </w:t>
      </w:r>
      <w:r>
        <w:rPr>
          <w:sz w:val="24"/>
          <w:szCs w:val="24"/>
        </w:rPr>
        <w:t>это когда каждый член данной группы людей сам управляет своей деятельностью, не «вмешиваясь в дела» других членов группы и не допуская их вмешательства в управление своими делами. (Пример  -  группа торговцев,   случайно  оказавшихся     на  рынке  соседям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7</w:t>
      </w:r>
    </w:p>
    <w:p>
      <w:pPr>
        <w:pStyle w:val="Normal"/>
        <w:shd w:fill="FFFFFF" w:val="clear"/>
        <w:rPr/>
      </w:pPr>
      <w:r>
        <w:rPr>
          <w:sz w:val="24"/>
          <w:szCs w:val="24"/>
        </w:rPr>
        <w:t xml:space="preserve">прилавку.) Члены такой группы </w:t>
      </w:r>
      <w:r>
        <w:rPr>
          <w:i/>
          <w:iCs/>
          <w:sz w:val="24"/>
          <w:szCs w:val="24"/>
        </w:rPr>
        <w:t xml:space="preserve">не связаны </w:t>
      </w:r>
      <w:r>
        <w:rPr>
          <w:sz w:val="24"/>
          <w:szCs w:val="24"/>
        </w:rPr>
        <w:t>друг с другом в процессе управления своими действиями: решения каждый из них принимает сам по себе.</w:t>
      </w:r>
    </w:p>
    <w:p>
      <w:pPr>
        <w:pStyle w:val="Normal"/>
        <w:shd w:fill="FFFFFF" w:val="clear"/>
        <w:rPr/>
      </w:pPr>
      <w:r>
        <w:rPr>
          <w:i/>
          <w:iCs/>
          <w:sz w:val="24"/>
          <w:szCs w:val="24"/>
        </w:rPr>
        <w:t xml:space="preserve">Отношения коллективного управления - </w:t>
      </w:r>
      <w:r>
        <w:rPr>
          <w:sz w:val="24"/>
          <w:szCs w:val="24"/>
        </w:rPr>
        <w:t xml:space="preserve">это когда члены группы взаимодействуют друг с другом в процессе управления своими действиями, совместно управляют действиями каждого, «вмешиваются в дела друг друга». (Пример - несколько человек, перетаскивающих бревно, среди которых никто не является начальником, командующим остальными.) Такая группа представляет собой </w:t>
      </w:r>
      <w:r>
        <w:rPr>
          <w:i/>
          <w:iCs/>
          <w:sz w:val="24"/>
          <w:szCs w:val="24"/>
        </w:rPr>
        <w:t xml:space="preserve">коллектив, </w:t>
      </w:r>
      <w:r>
        <w:rPr>
          <w:sz w:val="24"/>
          <w:szCs w:val="24"/>
        </w:rPr>
        <w:t xml:space="preserve">члены которого </w:t>
      </w:r>
      <w:r>
        <w:rPr>
          <w:i/>
          <w:iCs/>
          <w:sz w:val="24"/>
          <w:szCs w:val="24"/>
        </w:rPr>
        <w:t xml:space="preserve">непосредственно связаны </w:t>
      </w:r>
      <w:r>
        <w:rPr>
          <w:sz w:val="24"/>
          <w:szCs w:val="24"/>
        </w:rPr>
        <w:t xml:space="preserve">друг с другом в процессе управления своими действиями: все вместе принимают единые решения. Коллектив - это единый субъект с единым сознанием, волей и действием. </w:t>
      </w:r>
      <w:r>
        <w:rPr>
          <w:i/>
          <w:iCs/>
          <w:sz w:val="24"/>
          <w:szCs w:val="24"/>
        </w:rPr>
        <w:t xml:space="preserve">Коллективное управление - это координация действий членов группы "на равных", "по горизонтали"; </w:t>
      </w:r>
      <w:r>
        <w:rPr>
          <w:sz w:val="24"/>
          <w:szCs w:val="24"/>
        </w:rPr>
        <w:t xml:space="preserve">отношения коллективного управления - это отношения </w:t>
      </w:r>
      <w:r>
        <w:rPr>
          <w:i/>
          <w:iCs/>
          <w:sz w:val="24"/>
          <w:szCs w:val="24"/>
        </w:rPr>
        <w:t xml:space="preserve">равноправного </w:t>
      </w:r>
      <w:r>
        <w:rPr>
          <w:sz w:val="24"/>
          <w:szCs w:val="24"/>
        </w:rPr>
        <w:t>сотрудничества и взаимопомощи.</w:t>
      </w:r>
    </w:p>
    <w:p>
      <w:pPr>
        <w:pStyle w:val="Normal"/>
        <w:shd w:fill="FFFFFF" w:val="clear"/>
        <w:rPr>
          <w:sz w:val="24"/>
          <w:szCs w:val="24"/>
        </w:rPr>
      </w:pPr>
      <w:r>
        <w:rPr>
          <w:i/>
          <w:iCs/>
          <w:sz w:val="24"/>
          <w:szCs w:val="24"/>
        </w:rPr>
        <w:t xml:space="preserve">Отношения авторитарного управления - </w:t>
      </w:r>
      <w:r>
        <w:rPr>
          <w:sz w:val="24"/>
          <w:szCs w:val="24"/>
        </w:rPr>
        <w:t xml:space="preserve">это когда члены группы не взаимодействуют друг с другом в процессе управления своими действиями, но все же </w:t>
      </w:r>
      <w:r>
        <w:rPr>
          <w:i/>
          <w:iCs/>
          <w:sz w:val="24"/>
          <w:szCs w:val="24"/>
        </w:rPr>
        <w:t xml:space="preserve">связаны </w:t>
      </w:r>
      <w:r>
        <w:rPr>
          <w:sz w:val="24"/>
          <w:szCs w:val="24"/>
        </w:rPr>
        <w:t xml:space="preserve">между собой в этом процессе </w:t>
      </w:r>
      <w:r>
        <w:rPr>
          <w:i/>
          <w:iCs/>
          <w:sz w:val="24"/>
          <w:szCs w:val="24"/>
        </w:rPr>
        <w:t xml:space="preserve">посредством руководителя, </w:t>
      </w:r>
      <w:r>
        <w:rPr>
          <w:sz w:val="24"/>
          <w:szCs w:val="24"/>
        </w:rPr>
        <w:t xml:space="preserve">который управляет ими, не будучи в свою очередь управляем с их стороны (в отличие от коллектива, где каждый управляет всеми и все - каждым). Авторитарная группа - это тоже единый субъект с единым сознанием, волей и действием, причем сознание и воля такой группы воплощены в ее начальниках, сконцентрированы в них, а не "разлиты" равномерно по всему "телу" группы, как в коллективе. </w:t>
      </w:r>
      <w:r>
        <w:rPr>
          <w:i/>
          <w:iCs/>
          <w:sz w:val="24"/>
          <w:szCs w:val="24"/>
        </w:rPr>
        <w:t xml:space="preserve">Авторитарное управление - это власть, это координация действий членов группы "по вертикали"; </w:t>
      </w:r>
      <w:r>
        <w:rPr>
          <w:sz w:val="24"/>
          <w:szCs w:val="24"/>
        </w:rPr>
        <w:t xml:space="preserve">отношения авторитарного управления - это отношения </w:t>
      </w:r>
      <w:r>
        <w:rPr>
          <w:i/>
          <w:iCs/>
          <w:sz w:val="24"/>
          <w:szCs w:val="24"/>
        </w:rPr>
        <w:t>между начальниками и подчиненными.</w:t>
      </w:r>
    </w:p>
    <w:p>
      <w:pPr>
        <w:pStyle w:val="Normal"/>
        <w:shd w:fill="FFFFFF" w:val="clear"/>
        <w:rPr/>
      </w:pPr>
      <w:r>
        <w:rPr>
          <w:sz w:val="24"/>
          <w:szCs w:val="24"/>
        </w:rPr>
        <w:t xml:space="preserve">И в том случае, когда между членами группы преобладают отношения авторитарного управления, и в том, когда преобладают отношения коллективного управления - то есть и тогда, когда члены группы координируют свои действия </w:t>
      </w:r>
      <w:r>
        <w:rPr>
          <w:i/>
          <w:iCs/>
          <w:sz w:val="24"/>
          <w:szCs w:val="24"/>
        </w:rPr>
        <w:t xml:space="preserve">"на равных", без начальника, </w:t>
      </w:r>
      <w:r>
        <w:rPr>
          <w:sz w:val="24"/>
          <w:szCs w:val="24"/>
        </w:rPr>
        <w:t xml:space="preserve">и тогда, когда эта координация осуществляется начальниками - члены группы осуществляют </w:t>
      </w:r>
      <w:r>
        <w:rPr>
          <w:i/>
          <w:iCs/>
          <w:sz w:val="24"/>
          <w:szCs w:val="24"/>
        </w:rPr>
        <w:t xml:space="preserve">кооперированную </w:t>
      </w:r>
      <w:r>
        <w:rPr>
          <w:sz w:val="24"/>
          <w:szCs w:val="24"/>
        </w:rPr>
        <w:t>деятельность, согласованную и направленную к единой цели. Сплошь и рядом мы встречаемся с тем, что словом "коллектив" называют всякую группу, осуществляющую кооперированную деятельность. Так, например, когда говорят "трудовой коллектив", то практически всегда называют так группу людей, внутри которой очевидно преобладают отношения авторитарного управления. Зачастую коллективом называют и еще более авторитарные группы людей - например, армейскую часть. Однако для того, чтобы различать два разных типа отношений управления, каждый из которых объединяет действия отдельных членов группы в единый процесс кооперированной деятельности, целесообразно сузить значение термина "коллектив"</w:t>
      </w:r>
    </w:p>
    <w:p>
      <w:pPr>
        <w:pStyle w:val="Normal"/>
        <w:shd w:fill="FFFFFF" w:val="clear"/>
        <w:rPr>
          <w:sz w:val="24"/>
          <w:szCs w:val="24"/>
        </w:rPr>
      </w:pPr>
      <w:r>
        <w:rPr>
          <w:sz w:val="24"/>
          <w:szCs w:val="24"/>
        </w:rPr>
        <w:t>-  называть этим словом только такую группу людей, внутри которой преобладают отношения равноправной взаимной координации всеми членами группы своих действий. Что же касается такой группы, между членами которой преобладают отношения авторитарного управления, то для нее само собой напрашивается точное и не слишком мудреное название - авторитарно управляемая группа.</w:t>
      </w:r>
    </w:p>
    <w:p>
      <w:pPr>
        <w:pStyle w:val="Normal"/>
        <w:shd w:fill="FFFFFF" w:val="clear"/>
        <w:rPr>
          <w:sz w:val="24"/>
          <w:szCs w:val="24"/>
        </w:rPr>
      </w:pPr>
      <w:r>
        <w:rPr>
          <w:sz w:val="24"/>
          <w:szCs w:val="24"/>
        </w:rPr>
        <w:t>Сужая значение термина "коллектив" именно так, как было сказано выше, мы следуем традиции Маркса и Энгельса, писавших в "Немецкой идеологии":</w:t>
      </w:r>
    </w:p>
    <w:p>
      <w:pPr>
        <w:pStyle w:val="Normal"/>
        <w:shd w:fill="FFFFFF" w:val="clear"/>
        <w:rPr>
          <w:sz w:val="24"/>
          <w:szCs w:val="24"/>
        </w:rPr>
      </w:pPr>
      <w:r>
        <w:rPr>
          <w:sz w:val="24"/>
          <w:szCs w:val="24"/>
        </w:rPr>
        <w:t>«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 В существовавших до сих пор суррогатах коллективности</w:t>
      </w:r>
    </w:p>
    <w:p>
      <w:pPr>
        <w:pStyle w:val="Normal"/>
        <w:shd w:fill="FFFFFF" w:val="clear"/>
        <w:rPr>
          <w:sz w:val="24"/>
          <w:szCs w:val="24"/>
        </w:rPr>
      </w:pPr>
      <w:r>
        <w:rPr>
          <w:sz w:val="24"/>
          <w:szCs w:val="24"/>
        </w:rPr>
        <w:t>-  в государстве и т. д. - личная свобода существовала только для индивидов, развивавшихся в рамках господствующего класса, и лишь постольку, поскольку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8</w:t>
      </w:r>
    </w:p>
    <w:p>
      <w:pPr>
        <w:pStyle w:val="Normal"/>
        <w:shd w:fill="FFFFFF" w:val="clear"/>
        <w:rPr>
          <w:sz w:val="24"/>
          <w:szCs w:val="24"/>
        </w:rPr>
      </w:pPr>
      <w:r>
        <w:rPr>
          <w:sz w:val="24"/>
          <w:szCs w:val="24"/>
        </w:rPr>
        <w:t>были индивидами этого класса. Мнимая коллективность, в которую объединялись до сих пор индивиды, всегда противопоставляла себя им как нечто самостоятельное; а так как она была объединением одного класса против другого, то для подчиненного класса она представляла собой не только совершенно иллюзорную коллективность, но и новые оковы. В условиях действительной коллективности индивиды обретают свободу в своей ассоциации и посредством ее»[393, с. 75].</w:t>
      </w:r>
    </w:p>
    <w:p>
      <w:pPr>
        <w:pStyle w:val="Normal"/>
        <w:shd w:fill="FFFFFF" w:val="clear"/>
        <w:rPr>
          <w:sz w:val="24"/>
          <w:szCs w:val="24"/>
        </w:rPr>
      </w:pPr>
      <w:r>
        <w:rPr>
          <w:sz w:val="24"/>
          <w:szCs w:val="24"/>
        </w:rPr>
        <w:t>По этой цитате видно, что уже Маркс и Энгельс указывали словом «коллектив» не на всякую группу, действия членов которой согласованы друг с другом и осуществляются по единому плану, но лишь на такую, в которой выработку плана и согласование действий совместно осуществляют все ее члены. Те группы, которые мы назвали авторитарно управляемыми, Маркс и Энгельс противопоставляют коллективам, пользуясь при этом выражением «мнимая коллективность»; они различают "действительные коллективы" и "суррогаты коллективности", приводя как пример последних типичную авторитарно управляемую организацию - государство.</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Ни один из трех основных типов отношений управления практически никогда не встречается в чистом виде. Внутри любой группы людей - от нескольких человек до всего общества, взятого в целом - отношения индивидуального, коллективного и авторитарного управления перемешиваются в различных пропорциях, в большей или меньшей степени взаимопроникают и сплавляются друг с другом, образуя ряд переходных форм. Так, смешение индивидуального и авторитарного типов отношений управления проявляется в том, что каждый подчиненный имеет более или менее обширный круг дел «в своей компетенции», управляя этими делами без или почти без участия руководителей; наложение авторитарного и коллективного типов друг на друга приводит к большему или меньшему контролю над руководителями снизу, к переизбираемости большего или меньшего процента руководителей подчиненными (через большие или меньшие сроки либо вообще в любое время по желанию подчиненных) и так далее.</w:t>
      </w:r>
    </w:p>
    <w:p>
      <w:pPr>
        <w:pStyle w:val="Normal"/>
        <w:shd w:fill="FFFFFF" w:val="clear"/>
        <w:rPr>
          <w:sz w:val="24"/>
          <w:szCs w:val="24"/>
        </w:rPr>
      </w:pPr>
      <w:r>
        <w:rPr>
          <w:sz w:val="24"/>
          <w:szCs w:val="24"/>
        </w:rPr>
        <w:t>Однако как бы тесно ни сплавлялись друг с другом три типа отношений управления, но в любой группе можно, проведя анализ системы отношений управления внутри нее, различить эти типы и подсчитать удельный вес каждого из</w:t>
      </w:r>
    </w:p>
    <w:p>
      <w:pPr>
        <w:pStyle w:val="Normal"/>
        <w:shd w:fill="FFFFFF" w:val="clear"/>
        <w:rPr>
          <w:sz w:val="24"/>
          <w:szCs w:val="24"/>
        </w:rPr>
      </w:pPr>
      <w:r>
        <w:rPr/>
        <w:t>Избрание подчиненными руководителя - акт управления не только деятельностью последнего, но и действиями самих подчиненных: выбирая людей, принимающих решения, подчиненные члены группы сами управляют собой посредством этой смены. Разумеется, такое опосредствованное самоуправление (когда члены группы совместно принимают лишь одно управленческое решение -кто именно будет принимать вместо них все остальные решения) есть сплав коллективных и авторитарных отношений - в отличие от прямого самоуправления, когда члены группы сами, без всяких руководителей принимают все управленческие решения. Вообще, во всякой системе отношений управления, в которой смешаны авторитарные и коллективные отношения, первых тем больше по сравнению со вторыми,</w:t>
      </w:r>
    </w:p>
    <w:p>
      <w:pPr>
        <w:pStyle w:val="Normal"/>
        <w:shd w:fill="FFFFFF" w:val="clear"/>
        <w:rPr>
          <w:sz w:val="24"/>
          <w:szCs w:val="24"/>
        </w:rPr>
      </w:pPr>
      <w:r>
        <w:rPr/>
        <w:t xml:space="preserve">чем больше сфер деятельности данной группы требуют </w:t>
      </w:r>
      <w:r>
        <w:rPr>
          <w:i/>
          <w:iCs/>
        </w:rPr>
        <w:t xml:space="preserve">постоянного </w:t>
      </w:r>
      <w:r>
        <w:rPr/>
        <w:t xml:space="preserve">управления со стороны руководителей (в отличие от тех сфер деятельности, где отдающий приказы лидер выдвигается лишь иногда, в особых случаях, </w:t>
      </w:r>
      <w:r>
        <w:rPr>
          <w:i/>
          <w:iCs/>
        </w:rPr>
        <w:t xml:space="preserve">временно, </w:t>
      </w:r>
      <w:r>
        <w:rPr/>
        <w:t>а в остальное время люди управляют своими действиями совместно - без всяких руководителей),</w:t>
      </w:r>
    </w:p>
    <w:p>
      <w:pPr>
        <w:pStyle w:val="Normal"/>
        <w:shd w:fill="FFFFFF" w:val="clear"/>
        <w:rPr>
          <w:sz w:val="24"/>
          <w:szCs w:val="24"/>
        </w:rPr>
      </w:pPr>
      <w:r>
        <w:rPr/>
        <w:t>чем больше руководителей в данной иерархической системе не переизбирается снизу,</w:t>
      </w:r>
    </w:p>
    <w:p>
      <w:pPr>
        <w:pStyle w:val="Normal"/>
        <w:shd w:fill="FFFFFF" w:val="clear"/>
        <w:rPr>
          <w:sz w:val="24"/>
          <w:szCs w:val="24"/>
        </w:rPr>
      </w:pPr>
      <w:r>
        <w:rPr/>
        <w:t>чем больше среди переизбираемых руководителей таких, которых можно переизбирать не в любое время, а только через определенные промежутки времени,</w:t>
      </w:r>
    </w:p>
    <w:p>
      <w:pPr>
        <w:pStyle w:val="Normal"/>
        <w:shd w:fill="FFFFFF" w:val="clear"/>
        <w:rPr>
          <w:sz w:val="24"/>
          <w:szCs w:val="24"/>
        </w:rPr>
      </w:pPr>
      <w:r>
        <w:rPr/>
        <w:t>чем длиннее вышеназванные промежутки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w:t>
      </w:r>
    </w:p>
    <w:p>
      <w:pPr>
        <w:pStyle w:val="Normal"/>
        <w:shd w:fill="FFFFFF" w:val="clear"/>
        <w:rPr/>
      </w:pPr>
      <w:r>
        <w:rPr>
          <w:sz w:val="24"/>
          <w:szCs w:val="24"/>
        </w:rPr>
        <w:t xml:space="preserve">них в данной системе в данный момент времени. Измерительной шкалой при этом будет рабочее время: с ее помощью можно будет подсчитать, какой процент действий, совершаемых в совокупности всеми членами данной группы или некоторой их частью, управляется в тот или иной момент индивидуально, коллективно или авторитарно. Разработка методики таких подсчетов - дело не одного человека и не одного года; в данном исследовании мы ограничимся кратким, очень фрагментарным наброском </w:t>
      </w:r>
      <w:r>
        <w:rPr>
          <w:i/>
          <w:iCs/>
          <w:sz w:val="24"/>
          <w:szCs w:val="24"/>
        </w:rPr>
        <w:t xml:space="preserve">подходов </w:t>
      </w:r>
      <w:r>
        <w:rPr>
          <w:sz w:val="24"/>
          <w:szCs w:val="24"/>
        </w:rPr>
        <w:t>к разработке подобной методики.</w:t>
      </w:r>
    </w:p>
    <w:p>
      <w:pPr>
        <w:pStyle w:val="Normal"/>
        <w:shd w:fill="FFFFFF" w:val="clear"/>
        <w:rPr>
          <w:sz w:val="24"/>
          <w:szCs w:val="24"/>
        </w:rPr>
      </w:pPr>
      <w:r>
        <w:rPr>
          <w:sz w:val="24"/>
          <w:szCs w:val="24"/>
        </w:rPr>
        <w:t>Общий принцип ясен: надо подсчитать, какое количество действий всех членов данной группы (выраженное в рабочих часах) управляется авторитарно, индивидуально и коллективно - и сравнить результаты, полученные для каждого из трех типов отношений управления, друг с другом. Однако при этом будет необходимо - и вместе с тем очень трудно - не перепутать, посредством отношений управления какого именно типа управляется то или иное конкретное действие. Больше всего сложностей здесь создают отношения авторитарного управления. К примеру, в той работе, которая выполняется подчиненным по приказу начальника, нужно будет строго различать</w:t>
      </w:r>
    </w:p>
    <w:p>
      <w:pPr>
        <w:pStyle w:val="Normal"/>
        <w:shd w:fill="FFFFFF" w:val="clear"/>
        <w:rPr>
          <w:sz w:val="24"/>
          <w:szCs w:val="24"/>
        </w:rPr>
      </w:pPr>
      <w:r>
        <w:rPr>
          <w:sz w:val="24"/>
          <w:szCs w:val="24"/>
        </w:rPr>
        <w:t>те операции, которые прямо предписаны подчиненному сверху, "по вертикали",</w:t>
      </w:r>
    </w:p>
    <w:p>
      <w:pPr>
        <w:pStyle w:val="Normal"/>
        <w:shd w:fill="FFFFFF" w:val="clear"/>
        <w:rPr>
          <w:sz w:val="24"/>
          <w:szCs w:val="24"/>
        </w:rPr>
      </w:pPr>
      <w:r>
        <w:rPr>
          <w:sz w:val="24"/>
          <w:szCs w:val="24"/>
        </w:rPr>
        <w:t>те действия, которые хотя и направлены на достижение поставленной начальником цели, но совершаются подчиненным по его личному творческому наитию, без спроса у кого бы то ни было,</w:t>
      </w:r>
    </w:p>
    <w:p>
      <w:pPr>
        <w:pStyle w:val="Normal"/>
        <w:shd w:fill="FFFFFF" w:val="clear"/>
        <w:rPr/>
      </w:pPr>
      <w:r>
        <w:rPr>
          <w:sz w:val="24"/>
          <w:szCs w:val="24"/>
        </w:rPr>
        <w:t xml:space="preserve">и те действия, нацеленные на выполнение поставленного начальником задания, которые подчиненные совершают по </w:t>
      </w:r>
      <w:r>
        <w:rPr>
          <w:i/>
          <w:iCs/>
          <w:sz w:val="24"/>
          <w:szCs w:val="24"/>
        </w:rPr>
        <w:t xml:space="preserve">совместному </w:t>
      </w:r>
      <w:r>
        <w:rPr>
          <w:sz w:val="24"/>
          <w:szCs w:val="24"/>
        </w:rPr>
        <w:t>творческому наитию, координируя их коллективно, "по горизонтали" -</w:t>
      </w:r>
    </w:p>
    <w:p>
      <w:pPr>
        <w:pStyle w:val="Normal"/>
        <w:shd w:fill="FFFFFF" w:val="clear"/>
        <w:rPr>
          <w:sz w:val="24"/>
          <w:szCs w:val="24"/>
        </w:rPr>
      </w:pPr>
      <w:r>
        <w:rPr>
          <w:sz w:val="24"/>
          <w:szCs w:val="24"/>
        </w:rPr>
        <w:t>и относить количество рабочих часов, потраченных в течение данного промежутка времени на первые, к общему количеству авторитарно управляемой работы, выполненной за данный промежуток времени,</w:t>
      </w:r>
    </w:p>
    <w:p>
      <w:pPr>
        <w:pStyle w:val="Normal"/>
        <w:shd w:fill="FFFFFF" w:val="clear"/>
        <w:rPr/>
      </w:pPr>
      <w:r>
        <w:rPr>
          <w:sz w:val="24"/>
          <w:szCs w:val="24"/>
        </w:rPr>
        <w:t xml:space="preserve">на вторые - к общ. кол-ву индивидуально управляемой работы и </w:t>
      </w:r>
      <w:r>
        <w:rPr>
          <w:i/>
          <w:iCs/>
          <w:sz w:val="24"/>
          <w:szCs w:val="24"/>
        </w:rPr>
        <w:t xml:space="preserve">одновременно </w:t>
      </w:r>
      <w:r>
        <w:rPr>
          <w:sz w:val="24"/>
          <w:szCs w:val="24"/>
        </w:rPr>
        <w:t>к общ. кол-ву авторитарно управляемой работы,</w:t>
      </w:r>
    </w:p>
    <w:p>
      <w:pPr>
        <w:pStyle w:val="Normal"/>
        <w:shd w:fill="FFFFFF" w:val="clear"/>
        <w:rPr/>
      </w:pPr>
      <w:r>
        <w:rPr>
          <w:sz w:val="24"/>
          <w:szCs w:val="24"/>
        </w:rPr>
        <w:t xml:space="preserve">а на третьи - к общ. кол-ву коллективно управляемой работы и </w:t>
      </w:r>
      <w:r>
        <w:rPr>
          <w:i/>
          <w:iCs/>
          <w:sz w:val="24"/>
          <w:szCs w:val="24"/>
        </w:rPr>
        <w:t xml:space="preserve">одновременно </w:t>
      </w:r>
      <w:r>
        <w:rPr>
          <w:sz w:val="24"/>
          <w:szCs w:val="24"/>
        </w:rPr>
        <w:t xml:space="preserve">к общ. кол-ву авторитарно управляемой работы... Иначе говоря, если количество работы первого из трех вышеупомянутых видов будет равно х, второго вида - </w:t>
      </w:r>
      <w:r>
        <w:rPr>
          <w:i/>
          <w:iCs/>
          <w:sz w:val="24"/>
          <w:szCs w:val="24"/>
        </w:rPr>
        <w:t xml:space="preserve">у, </w:t>
      </w:r>
      <w:r>
        <w:rPr>
          <w:sz w:val="24"/>
          <w:szCs w:val="24"/>
        </w:rPr>
        <w:t xml:space="preserve">а третьего - </w:t>
      </w:r>
      <w:r>
        <w:rPr>
          <w:i/>
          <w:iCs/>
          <w:sz w:val="24"/>
          <w:szCs w:val="24"/>
          <w:lang w:val="en-US"/>
        </w:rPr>
        <w:t xml:space="preserve">z </w:t>
      </w:r>
      <w:r>
        <w:rPr>
          <w:sz w:val="24"/>
          <w:szCs w:val="24"/>
        </w:rPr>
        <w:t xml:space="preserve">рабочих часов, то из них мы отнесем к индивидуально управляемой работе </w:t>
      </w:r>
      <w:r>
        <w:rPr>
          <w:i/>
          <w:iCs/>
          <w:sz w:val="24"/>
          <w:szCs w:val="24"/>
        </w:rPr>
        <w:t xml:space="preserve">у, </w:t>
      </w:r>
      <w:r>
        <w:rPr>
          <w:sz w:val="24"/>
          <w:szCs w:val="24"/>
        </w:rPr>
        <w:t xml:space="preserve">к коллективно управляемой работе - </w:t>
      </w:r>
      <w:r>
        <w:rPr>
          <w:i/>
          <w:iCs/>
          <w:sz w:val="24"/>
          <w:szCs w:val="24"/>
          <w:lang w:val="en-US"/>
        </w:rPr>
        <w:t xml:space="preserve">z, </w:t>
      </w:r>
      <w:r>
        <w:rPr>
          <w:sz w:val="24"/>
          <w:szCs w:val="24"/>
        </w:rPr>
        <w:t xml:space="preserve">а к авторитарно управляемой работе - </w:t>
      </w:r>
      <w:r>
        <w:rPr>
          <w:i/>
          <w:iCs/>
          <w:sz w:val="24"/>
          <w:szCs w:val="24"/>
          <w:lang w:val="en-US"/>
        </w:rPr>
        <w:t xml:space="preserve">x+y+z </w:t>
      </w:r>
      <w:r>
        <w:rPr>
          <w:sz w:val="24"/>
          <w:szCs w:val="24"/>
        </w:rPr>
        <w:t>рабочих часов.</w:t>
      </w:r>
    </w:p>
    <w:p>
      <w:pPr>
        <w:pStyle w:val="Normal"/>
        <w:shd w:fill="FFFFFF" w:val="clear"/>
        <w:rPr/>
      </w:pPr>
      <w:r>
        <w:rPr>
          <w:sz w:val="24"/>
          <w:szCs w:val="24"/>
        </w:rPr>
        <w:t xml:space="preserve">То, что в результате общее количество работы, управляемой авторитарно, коллективно и индивидуально, в сумме окажется гораздо больше общего кол-ва работы, реально выполненного за тот же самый промежуток времени, не должно нас смущать: что ж поделать, если подчас одно и то же действие бывает управляемым авторитарно (поскольку цель поставлена начальником) и </w:t>
      </w:r>
      <w:r>
        <w:rPr>
          <w:i/>
          <w:iCs/>
          <w:sz w:val="24"/>
          <w:szCs w:val="24"/>
        </w:rPr>
        <w:t xml:space="preserve">в то же время </w:t>
      </w:r>
      <w:r>
        <w:rPr>
          <w:sz w:val="24"/>
          <w:szCs w:val="24"/>
        </w:rPr>
        <w:t xml:space="preserve">индивидуально (поскольку подчиненный сам соображает, как ее достичь), авторитарно и </w:t>
      </w:r>
      <w:r>
        <w:rPr>
          <w:i/>
          <w:iCs/>
          <w:sz w:val="24"/>
          <w:szCs w:val="24"/>
        </w:rPr>
        <w:t xml:space="preserve">в то же время </w:t>
      </w:r>
      <w:r>
        <w:rPr>
          <w:sz w:val="24"/>
          <w:szCs w:val="24"/>
        </w:rPr>
        <w:t>коллективно (это если подчиненным, который сам соображает, как достичь поставленной начальником цели, является не отдельный индивид, а коллектив).</w:t>
      </w:r>
    </w:p>
    <w:p>
      <w:pPr>
        <w:pStyle w:val="Normal"/>
        <w:shd w:fill="FFFFFF" w:val="clear"/>
        <w:rPr/>
      </w:pPr>
      <w:r>
        <w:rPr>
          <w:sz w:val="24"/>
          <w:szCs w:val="24"/>
        </w:rPr>
        <w:t xml:space="preserve">Различать и учитывать все это - адова работа. Но сложности на этом не заканчиваются. В подавляющем большинстве случаев отношения авторитарного управления внутри группы не сводятся к отношениям между </w:t>
      </w:r>
      <w:r>
        <w:rPr>
          <w:i/>
          <w:iCs/>
          <w:sz w:val="24"/>
          <w:szCs w:val="24"/>
        </w:rPr>
        <w:t xml:space="preserve">одним </w:t>
      </w:r>
      <w:r>
        <w:rPr>
          <w:sz w:val="24"/>
          <w:szCs w:val="24"/>
        </w:rPr>
        <w:t xml:space="preserve">начальником и его подчиненными, </w:t>
      </w:r>
      <w:r>
        <w:rPr>
          <w:i/>
          <w:iCs/>
          <w:sz w:val="24"/>
          <w:szCs w:val="24"/>
        </w:rPr>
        <w:t xml:space="preserve">равными друг другу: </w:t>
      </w:r>
      <w:r>
        <w:rPr>
          <w:sz w:val="24"/>
          <w:szCs w:val="24"/>
        </w:rPr>
        <w:t xml:space="preserve">нет, обычно мы встречаемся с </w:t>
      </w:r>
      <w:r>
        <w:rPr>
          <w:i/>
          <w:iCs/>
          <w:sz w:val="24"/>
          <w:szCs w:val="24"/>
        </w:rPr>
        <w:t xml:space="preserve">многоступенчатой    </w:t>
      </w:r>
      <w:r>
        <w:rPr>
          <w:sz w:val="24"/>
          <w:szCs w:val="24"/>
        </w:rPr>
        <w:t>иерархией,    когда   рядовыми    членами    группы   управля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0</w:t>
      </w:r>
    </w:p>
    <w:p>
      <w:pPr>
        <w:pStyle w:val="Normal"/>
        <w:shd w:fill="FFFFFF" w:val="clear"/>
        <w:rPr/>
      </w:pPr>
      <w:r>
        <w:rPr>
          <w:sz w:val="24"/>
          <w:szCs w:val="24"/>
        </w:rPr>
        <w:t xml:space="preserve">начальники, подчиняющиеся, в свою очередь, начальникам более высокого уровня , и т. д. Это значит, что группа делится на ряд подгрупп, каждая из которых является в той или иной мере единым субъектом. Среди действий членов каждой такой подгруппы есть такие, которые авторитарно управлялись начальником подгруппы </w:t>
      </w:r>
      <w:r>
        <w:rPr>
          <w:i/>
          <w:iCs/>
          <w:sz w:val="24"/>
          <w:szCs w:val="24"/>
        </w:rPr>
        <w:t xml:space="preserve">по его собственному почину, </w:t>
      </w:r>
      <w:r>
        <w:rPr>
          <w:sz w:val="24"/>
          <w:szCs w:val="24"/>
        </w:rPr>
        <w:t xml:space="preserve">то есть помимо приказов и контроля вышестоящего начальника. Количество такой деятельности, выраженное в рабочих часах, уже было приплюсовано к общему кол-ву авторитарно управляемой деятельности всей группы, когда мы изучали отношения управления </w:t>
      </w:r>
      <w:r>
        <w:rPr>
          <w:i/>
          <w:iCs/>
          <w:sz w:val="24"/>
          <w:szCs w:val="24"/>
        </w:rPr>
        <w:t xml:space="preserve">внутри подгруппы] </w:t>
      </w:r>
      <w:r>
        <w:rPr>
          <w:sz w:val="24"/>
          <w:szCs w:val="24"/>
        </w:rPr>
        <w:t xml:space="preserve">однако теперь это же самое количество нужно прибавить еще и к общему кол-ву... </w:t>
      </w:r>
      <w:r>
        <w:rPr>
          <w:i/>
          <w:iCs/>
          <w:sz w:val="24"/>
          <w:szCs w:val="24"/>
        </w:rPr>
        <w:t xml:space="preserve">индивидуально управляемой деятельности </w:t>
      </w:r>
      <w:r>
        <w:rPr>
          <w:sz w:val="24"/>
          <w:szCs w:val="24"/>
        </w:rPr>
        <w:t>всей группы. Делать нечего - такова диалектика отношений управления, согласно которой часть деятельности, авторитарно управляемой на более низком структурном уровне той или иной группы, оказывается индивидуально управляемой на более высоком структурном уровне. И хотя не так-то просто уложить в голове тот парадоксальный факт, что одно и то же действие оказывается управляемым и авторитарно, и вместе с тем индивидуально, -приходится учитывать этот факт, если хочешь точно подсчитать соотношение трех типов отношений управления внутри группы.</w:t>
      </w:r>
    </w:p>
    <w:p>
      <w:pPr>
        <w:pStyle w:val="Normal"/>
        <w:shd w:fill="FFFFFF" w:val="clear"/>
        <w:rPr/>
      </w:pPr>
      <w:r>
        <w:rPr>
          <w:sz w:val="24"/>
          <w:szCs w:val="24"/>
        </w:rPr>
        <w:t xml:space="preserve">А если начальники (руководители, лидеры, координаторы - можно использовать любой из этих синонимов) подгрупп принимают некоторые управленческие решения помимо высшего начальства - но делают это не поодиночке, а </w:t>
      </w:r>
      <w:r>
        <w:rPr>
          <w:i/>
          <w:iCs/>
          <w:sz w:val="24"/>
          <w:szCs w:val="24"/>
        </w:rPr>
        <w:t xml:space="preserve">коллективно, </w:t>
      </w:r>
      <w:r>
        <w:rPr>
          <w:sz w:val="24"/>
          <w:szCs w:val="24"/>
        </w:rPr>
        <w:t xml:space="preserve">"по горизонтали" координируя их друг с другом? В какую рубрику приплюсовать то количество работы, которое осуществляется подчиненными по приказу такого вот коллектива начальников? - Здесь ни в коем случае нельзя допустить огромную ошибку: нельзя приписывать это количество работы к коллективно управляемым действиям. </w:t>
      </w:r>
      <w:r>
        <w:rPr>
          <w:i/>
          <w:iCs/>
          <w:sz w:val="24"/>
          <w:szCs w:val="24"/>
        </w:rPr>
        <w:t xml:space="preserve">Оно относится только к авторитарно управляемым действиям, </w:t>
      </w:r>
      <w:r>
        <w:rPr>
          <w:sz w:val="24"/>
          <w:szCs w:val="24"/>
        </w:rPr>
        <w:t xml:space="preserve">поскольку тот факт, что начальники подгрупп в той или иной степени сплотились в коллектив, еще не делает коллективом всех членов подгрупп. Этот факт означает только то, что над подгруппами </w:t>
      </w:r>
      <w:r>
        <w:rPr>
          <w:i/>
          <w:iCs/>
          <w:sz w:val="24"/>
          <w:szCs w:val="24"/>
        </w:rPr>
        <w:t xml:space="preserve">возник новый центр авторитарного управления, </w:t>
      </w:r>
      <w:r>
        <w:rPr>
          <w:sz w:val="24"/>
          <w:szCs w:val="24"/>
        </w:rPr>
        <w:t>параллельный уже имевшемуся до того высшему начальству (и неизбежно конкурирующий с ним; именно поэтому старшие начальники обычно стараются пресекать попытки младших начальников установить между собой "горизонтальную" координацию действий, неподконтрольную старшим начальникам).</w:t>
      </w:r>
    </w:p>
    <w:p>
      <w:pPr>
        <w:pStyle w:val="Normal"/>
        <w:shd w:fill="FFFFFF" w:val="clear"/>
        <w:rPr>
          <w:sz w:val="24"/>
          <w:szCs w:val="24"/>
        </w:rPr>
      </w:pPr>
      <w:r>
        <w:rPr>
          <w:sz w:val="24"/>
          <w:szCs w:val="24"/>
        </w:rPr>
        <w:t>Учесть все эти и ряд других подобных деталей * хотя и очень трудно, но можно **.    Однако    когда    разработчики    методики    количественного    анализа</w:t>
      </w:r>
    </w:p>
    <w:p>
      <w:pPr>
        <w:pStyle w:val="Normal"/>
        <w:shd w:fill="FFFFFF" w:val="clear"/>
        <w:rPr>
          <w:sz w:val="24"/>
          <w:szCs w:val="24"/>
        </w:rPr>
      </w:pPr>
      <w:r>
        <w:rPr>
          <w:b/>
          <w:bCs/>
        </w:rPr>
        <w:t>«Насколько директор является руководителем в своем предприятии, настолько в вышестоящем</w:t>
      </w:r>
    </w:p>
    <w:p>
      <w:pPr>
        <w:pStyle w:val="Normal"/>
        <w:shd w:fill="FFFFFF" w:val="clear"/>
        <w:rPr>
          <w:sz w:val="24"/>
          <w:szCs w:val="24"/>
        </w:rPr>
      </w:pPr>
      <w:r>
        <w:rPr>
          <w:b/>
          <w:bCs/>
        </w:rPr>
        <w:t>звене он - рядовой работник» [287, с. 18].</w:t>
      </w:r>
    </w:p>
    <w:p>
      <w:pPr>
        <w:pStyle w:val="Normal"/>
        <w:shd w:fill="FFFFFF" w:val="clear"/>
        <w:rPr>
          <w:sz w:val="24"/>
          <w:szCs w:val="24"/>
        </w:rPr>
      </w:pPr>
      <w:r>
        <w:rPr>
          <w:b/>
          <w:bCs/>
        </w:rPr>
        <w:t xml:space="preserve">* </w:t>
      </w:r>
      <w:r>
        <w:rPr>
          <w:b/>
          <w:bCs/>
          <w:i/>
          <w:iCs/>
        </w:rPr>
        <w:t>^</w:t>
      </w:r>
    </w:p>
    <w:p>
      <w:pPr>
        <w:pStyle w:val="Normal"/>
        <w:shd w:fill="FFFFFF" w:val="clear"/>
        <w:rPr>
          <w:sz w:val="24"/>
          <w:szCs w:val="24"/>
        </w:rPr>
      </w:pPr>
      <w:r>
        <w:rPr>
          <w:b/>
          <w:bCs/>
        </w:rPr>
        <w:t>В частности, следует очень точно различать, в каком случае какие именно отношения</w:t>
      </w:r>
    </w:p>
    <w:p>
      <w:pPr>
        <w:pStyle w:val="Normal"/>
        <w:shd w:fill="FFFFFF" w:val="clear"/>
        <w:rPr>
          <w:sz w:val="24"/>
          <w:szCs w:val="24"/>
        </w:rPr>
      </w:pPr>
      <w:r>
        <w:rPr>
          <w:b/>
          <w:bCs/>
        </w:rPr>
        <w:t>управления имеют место быть. Например, с первого взгляда кажется, что между крановщиком,</w:t>
      </w:r>
    </w:p>
    <w:p>
      <w:pPr>
        <w:pStyle w:val="Normal"/>
        <w:shd w:fill="FFFFFF" w:val="clear"/>
        <w:rPr>
          <w:sz w:val="24"/>
          <w:szCs w:val="24"/>
        </w:rPr>
      </w:pPr>
      <w:r>
        <w:rPr>
          <w:b/>
          <w:bCs/>
        </w:rPr>
        <w:t>находящимся в кабине башенного крана, и стропальщиком, который "руководит" (буквально - руками</w:t>
      </w:r>
    </w:p>
    <w:p>
      <w:pPr>
        <w:pStyle w:val="Normal"/>
        <w:shd w:fill="FFFFFF" w:val="clear"/>
        <w:rPr>
          <w:sz w:val="24"/>
          <w:szCs w:val="24"/>
        </w:rPr>
      </w:pPr>
      <w:r>
        <w:rPr>
          <w:b/>
          <w:bCs/>
        </w:rPr>
        <w:t>водит) его работой снизу, существуют отношения авторитарного управления, в которых стропальщик</w:t>
      </w:r>
    </w:p>
    <w:p>
      <w:pPr>
        <w:pStyle w:val="Normal"/>
        <w:shd w:fill="FFFFFF" w:val="clear"/>
        <w:rPr>
          <w:sz w:val="24"/>
          <w:szCs w:val="24"/>
        </w:rPr>
      </w:pPr>
      <w:r>
        <w:rPr>
          <w:b/>
          <w:bCs/>
        </w:rPr>
        <w:t>выступает как руководитель, а крановщик - как подчиненный. Но если присмотреться к процессу их</w:t>
      </w:r>
    </w:p>
    <w:p>
      <w:pPr>
        <w:pStyle w:val="Normal"/>
        <w:shd w:fill="FFFFFF" w:val="clear"/>
        <w:rPr>
          <w:sz w:val="24"/>
          <w:szCs w:val="24"/>
        </w:rPr>
      </w:pPr>
      <w:r>
        <w:rPr>
          <w:b/>
          <w:bCs/>
        </w:rPr>
        <w:t>совместного труда внимательнее, то мы убедимся, что на самом деле ни один из них не является</w:t>
      </w:r>
    </w:p>
    <w:p>
      <w:pPr>
        <w:pStyle w:val="Normal"/>
        <w:shd w:fill="FFFFFF" w:val="clear"/>
        <w:rPr>
          <w:sz w:val="24"/>
          <w:szCs w:val="24"/>
        </w:rPr>
      </w:pPr>
      <w:r>
        <w:rPr>
          <w:b/>
          <w:bCs/>
        </w:rPr>
        <w:t>лидером по отношению к другому: стропальщик не ставит крановщику цели, не определяет его норму</w:t>
      </w:r>
    </w:p>
    <w:p>
      <w:pPr>
        <w:pStyle w:val="Normal"/>
        <w:shd w:fill="FFFFFF" w:val="clear"/>
        <w:rPr>
          <w:sz w:val="24"/>
          <w:szCs w:val="24"/>
        </w:rPr>
      </w:pPr>
      <w:r>
        <w:rPr>
          <w:b/>
          <w:bCs/>
        </w:rPr>
        <w:t>выработки, не награждает и не наказывает крановщика - а значит, "управляет" им ничуть не больше,</w:t>
      </w:r>
    </w:p>
    <w:p>
      <w:pPr>
        <w:pStyle w:val="Normal"/>
        <w:shd w:fill="FFFFFF" w:val="clear"/>
        <w:rPr>
          <w:sz w:val="24"/>
          <w:szCs w:val="24"/>
        </w:rPr>
      </w:pPr>
      <w:r>
        <w:rPr>
          <w:b/>
          <w:bCs/>
        </w:rPr>
        <w:t>чем один из рядовых рабочих на конвейерной линии "управляет" другим рабочим, которому он</w:t>
      </w:r>
    </w:p>
    <w:p>
      <w:pPr>
        <w:pStyle w:val="Normal"/>
        <w:shd w:fill="FFFFFF" w:val="clear"/>
        <w:rPr>
          <w:sz w:val="24"/>
          <w:szCs w:val="24"/>
        </w:rPr>
      </w:pPr>
      <w:r>
        <w:rPr>
          <w:b/>
          <w:bCs/>
        </w:rPr>
        <w:t>передает изготовленную им продукцию для дальнейшей обработки (и тем самым, конечно же,</w:t>
      </w:r>
    </w:p>
    <w:p>
      <w:pPr>
        <w:pStyle w:val="Normal"/>
        <w:shd w:fill="FFFFFF" w:val="clear"/>
        <w:rPr>
          <w:sz w:val="24"/>
          <w:szCs w:val="24"/>
        </w:rPr>
      </w:pPr>
      <w:r>
        <w:rPr>
          <w:b/>
          <w:bCs/>
        </w:rPr>
        <w:t xml:space="preserve">определяет характер и темп работы последнего - но это определение не есть управление). </w:t>
      </w:r>
      <w:r>
        <w:rPr>
          <w:i/>
          <w:iCs/>
        </w:rPr>
        <w:t>Это только</w:t>
      </w:r>
    </w:p>
    <w:p>
      <w:pPr>
        <w:pStyle w:val="Normal"/>
        <w:shd w:fill="FFFFFF" w:val="clear"/>
        <w:rPr>
          <w:sz w:val="24"/>
          <w:szCs w:val="24"/>
        </w:rPr>
      </w:pPr>
      <w:r>
        <w:rPr>
          <w:i/>
          <w:iCs/>
        </w:rPr>
        <w:t>кажется,    что   стропальщик   управляет   действиями   крановщика;    на   самом   же   деле   его</w:t>
      </w:r>
    </w:p>
    <w:p>
      <w:pPr>
        <w:pStyle w:val="Normal"/>
        <w:shd w:fill="FFFFFF" w:val="clear"/>
        <w:rPr>
          <w:sz w:val="24"/>
          <w:szCs w:val="24"/>
        </w:rPr>
      </w:pPr>
      <w:r>
        <w:rPr>
          <w:i/>
          <w:iCs/>
        </w:rPr>
        <w:t>"руководство" крановщиком не есть управление, и отношения управления, складывающиеся между</w:t>
      </w:r>
    </w:p>
    <w:p>
      <w:pPr>
        <w:pStyle w:val="Normal"/>
        <w:shd w:fill="FFFFFF" w:val="clear"/>
        <w:rPr>
          <w:sz w:val="24"/>
          <w:szCs w:val="24"/>
        </w:rPr>
      </w:pPr>
      <w:r>
        <w:rPr>
          <w:i/>
          <w:iCs/>
        </w:rPr>
        <w:t>ними в процессе их кооперированной деятельности, суть отношения индивидуального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w:t>
      </w:r>
    </w:p>
    <w:p>
      <w:pPr>
        <w:pStyle w:val="Normal"/>
        <w:shd w:fill="FFFFFF" w:val="clear"/>
        <w:rPr>
          <w:sz w:val="24"/>
          <w:szCs w:val="24"/>
        </w:rPr>
      </w:pPr>
      <w:r>
        <w:rPr>
          <w:sz w:val="24"/>
          <w:szCs w:val="24"/>
        </w:rPr>
        <w:t>отношений управления, преодолев все трудности такого рода, наконец-то создадут свою методику, то окажется, что ее эффективность очень сильно ограничена одним важным обстоятельством.</w:t>
      </w:r>
    </w:p>
    <w:p>
      <w:pPr>
        <w:pStyle w:val="Normal"/>
        <w:shd w:fill="FFFFFF" w:val="clear"/>
        <w:rPr/>
      </w:pPr>
      <w:r>
        <w:rPr>
          <w:sz w:val="24"/>
          <w:szCs w:val="24"/>
        </w:rPr>
        <w:t xml:space="preserve">Вспомним, что </w:t>
      </w:r>
      <w:r>
        <w:rPr>
          <w:i/>
          <w:iCs/>
          <w:sz w:val="24"/>
          <w:szCs w:val="24"/>
        </w:rPr>
        <w:t xml:space="preserve">отношения управления тем или иным действием существуют только до тех пор, пока длится это действие - и исчезают сразу же, как только данное действие прекращается. </w:t>
      </w:r>
      <w:r>
        <w:rPr>
          <w:sz w:val="24"/>
          <w:szCs w:val="24"/>
        </w:rPr>
        <w:t xml:space="preserve">Отсюда следует, что система отношений управления в любой группе людей - очень изменчивая вещь: соотношение трех типов отношений управления в этой системе обычно очень быстро меняется - в зависимости от того, чем члены этой группы занимаются сейчас, чем они занимались до того и к каким делам перейдут потом. А это, в свою очередь, означает, что чем точнее мы будем стараться высчитать соотношение трех типов отношений управления внутри группы, тем короче будут те отрезки времени, те этапы, на которые нам придется "нарезать" процесс развития этой группы - с тем, чтобы вычислять соотношение трех типов отношений управления на каждом из этих этапов, взятом по отдельности. Тем самым процесс нашего анализа и вычисления будет растягиваться и усложняться неимоверно, и мы вскоре убедимся в бессмысленности погони за все более высокой точностью подсчета. Нам будут доступны лишь довольно-таки </w:t>
      </w:r>
      <w:r>
        <w:rPr>
          <w:i/>
          <w:iCs/>
          <w:sz w:val="24"/>
          <w:szCs w:val="24"/>
        </w:rPr>
        <w:t xml:space="preserve">усредненные </w:t>
      </w:r>
      <w:r>
        <w:rPr>
          <w:sz w:val="24"/>
          <w:szCs w:val="24"/>
        </w:rPr>
        <w:t>результаты - такие, которые получились бы,  если бы соотношение между тремя типами отношений управления внутри</w:t>
      </w:r>
    </w:p>
    <w:p>
      <w:pPr>
        <w:pStyle w:val="Normal"/>
        <w:shd w:fill="FFFFFF" w:val="clear"/>
        <w:rPr>
          <w:sz w:val="24"/>
          <w:szCs w:val="24"/>
        </w:rPr>
      </w:pPr>
      <w:r>
        <w:rPr/>
        <w:t>При этом и крановщик, и стропальщик являются рядовыми, никем не командующими подчиненными, которым начальники ставят цели, определяют нормы выработки, награждают и наказывают, увольняют с работы или принимают на нее - и тем самым превращают действия крановщика и стропальщика в единый процесс кооперированной деятельности.</w:t>
      </w:r>
    </w:p>
    <w:p>
      <w:pPr>
        <w:pStyle w:val="Normal"/>
        <w:shd w:fill="FFFFFF" w:val="clear"/>
        <w:rPr>
          <w:sz w:val="24"/>
          <w:szCs w:val="24"/>
        </w:rPr>
      </w:pPr>
      <w:r>
        <w:rPr/>
        <w:t xml:space="preserve">Вы можете спросить: но как же быть с тем фактом, что стропальщик подает крановщику "императивные сигналы", направляющие волю и действия крановщика? - Конечно же, этого факта отрицать нельзя, и цепочка таких сигналов действительно представляет собой процесс авторитарного управления - </w:t>
      </w:r>
      <w:r>
        <w:rPr>
          <w:i/>
          <w:iCs/>
        </w:rPr>
        <w:t xml:space="preserve">но не со стороны самого стропальщика, а со стороны тех, кто командует им и крановщиком. </w:t>
      </w:r>
      <w:r>
        <w:rPr/>
        <w:t xml:space="preserve">Стропальщик же при этом, несмотря на свою </w:t>
      </w:r>
      <w:r>
        <w:rPr>
          <w:i/>
          <w:iCs/>
        </w:rPr>
        <w:t xml:space="preserve">кажущуюся </w:t>
      </w:r>
      <w:r>
        <w:rPr/>
        <w:t>самостоятельность в процессе корректировки действий крановщика, играет всего лишь роль курьера, перевозящего приказ от руководителя к исполнителю (и являющегося точно таким же подчиненным данного руководителя, как и этот самый исполнитель).</w:t>
      </w:r>
    </w:p>
    <w:p>
      <w:pPr>
        <w:pStyle w:val="Normal"/>
        <w:shd w:fill="FFFFFF" w:val="clear"/>
        <w:rPr>
          <w:sz w:val="24"/>
          <w:szCs w:val="24"/>
        </w:rPr>
      </w:pPr>
      <w:r>
        <w:rPr/>
        <w:t xml:space="preserve">Даже </w:t>
      </w:r>
      <w:r>
        <w:rPr>
          <w:i/>
          <w:iCs/>
        </w:rPr>
        <w:t xml:space="preserve">абсолютно </w:t>
      </w:r>
      <w:r>
        <w:rPr/>
        <w:t xml:space="preserve">несамостоятельный начальник, </w:t>
      </w:r>
      <w:r>
        <w:rPr>
          <w:i/>
          <w:iCs/>
        </w:rPr>
        <w:t xml:space="preserve">вся </w:t>
      </w:r>
      <w:r>
        <w:rPr/>
        <w:t xml:space="preserve">управленческая деятельность которого направляется вышестоящим начальством, ставит своим подчиненным цели (пусть даже не добавляя в эти цели ничего от себя, но лишь буквально излагая приказ вышестоящего начальства), определяет объем работы подчиненных и контролирует его выполнение (пусть даже под полным контролем вышестоящего начальства), награждает и наказывает своих подчиненных (пусть даже целиком и полностью согласно инструкциям высшего начальства, не добавляя в процесс награждения и наказания ни капли своей личной инициативы). Определение цели и объема работы, контроль за выполнением последнего, поощрение и наказание есть </w:t>
      </w:r>
      <w:r>
        <w:rPr>
          <w:i/>
          <w:iCs/>
        </w:rPr>
        <w:t xml:space="preserve">неотъемлемая </w:t>
      </w:r>
      <w:r>
        <w:rPr/>
        <w:t xml:space="preserve">часть процесса авторитарного и коллективного управления (при коллективном управлении все члены группы выполняют эти функции по отношению ко всем; при авторитарном - одни по отношению к другим). Там и тогда, где и когда члены группы не осуществляют хотя бы некоторые из этих функций, они не управляют действиями друг друга, и отношения управления между ними суть отношения </w:t>
      </w:r>
      <w:r>
        <w:rPr>
          <w:i/>
          <w:iCs/>
        </w:rPr>
        <w:t xml:space="preserve">индивидуального </w:t>
      </w:r>
      <w:r>
        <w:rPr/>
        <w:t xml:space="preserve">управления - даже если при этом </w:t>
      </w:r>
      <w:r>
        <w:rPr>
          <w:i/>
          <w:iCs/>
        </w:rPr>
        <w:t xml:space="preserve">кажется, </w:t>
      </w:r>
      <w:r>
        <w:rPr/>
        <w:t>что они координируют действия друг друга (пример - отношения между продавцом и покупателем на рынке).</w:t>
      </w:r>
    </w:p>
    <w:p>
      <w:pPr>
        <w:pStyle w:val="Normal"/>
        <w:shd w:fill="FFFFFF" w:val="clear"/>
        <w:rPr>
          <w:sz w:val="24"/>
          <w:szCs w:val="24"/>
        </w:rPr>
      </w:pPr>
      <w:r>
        <w:rPr/>
        <w:t>*. .</w:t>
      </w:r>
    </w:p>
    <w:p>
      <w:pPr>
        <w:pStyle w:val="Normal"/>
        <w:shd w:fill="FFFFFF" w:val="clear"/>
        <w:rPr>
          <w:sz w:val="24"/>
          <w:szCs w:val="24"/>
        </w:rPr>
      </w:pPr>
      <w:r>
        <w:rPr/>
        <w:t>К   счастью,   при   этом   не   надо   будет   учитывать   различие   между   более   и   менее</w:t>
      </w:r>
    </w:p>
    <w:p>
      <w:pPr>
        <w:pStyle w:val="Normal"/>
        <w:shd w:fill="FFFFFF" w:val="clear"/>
        <w:rPr>
          <w:sz w:val="24"/>
          <w:szCs w:val="24"/>
        </w:rPr>
      </w:pPr>
      <w:r>
        <w:rPr/>
        <w:t>квалифицированным, между сложным и простым трудом: тот факт, что "сравнительно сложный труд</w:t>
      </w:r>
    </w:p>
    <w:p>
      <w:pPr>
        <w:pStyle w:val="Normal"/>
        <w:shd w:fill="FFFFFF" w:val="clear"/>
        <w:rPr>
          <w:sz w:val="24"/>
          <w:szCs w:val="24"/>
        </w:rPr>
      </w:pPr>
      <w:r>
        <w:rPr/>
        <w:t xml:space="preserve">означает только </w:t>
      </w:r>
      <w:r>
        <w:rPr>
          <w:i/>
          <w:iCs/>
        </w:rPr>
        <w:t xml:space="preserve">возведенный в степень </w:t>
      </w:r>
      <w:r>
        <w:rPr/>
        <w:t xml:space="preserve">или, скорее, </w:t>
      </w:r>
      <w:r>
        <w:rPr>
          <w:i/>
          <w:iCs/>
        </w:rPr>
        <w:t xml:space="preserve">помноженный </w:t>
      </w:r>
      <w:r>
        <w:rPr/>
        <w:t>простой труд, так что меньшее</w:t>
      </w:r>
    </w:p>
    <w:p>
      <w:pPr>
        <w:pStyle w:val="Normal"/>
        <w:shd w:fill="FFFFFF" w:val="clear"/>
        <w:rPr>
          <w:sz w:val="24"/>
          <w:szCs w:val="24"/>
        </w:rPr>
      </w:pPr>
      <w:r>
        <w:rPr/>
        <w:t xml:space="preserve">количество сложного труда равняется большему количеству простого"  [400, с. 53], </w:t>
      </w:r>
      <w:r>
        <w:rPr>
          <w:i/>
          <w:iCs/>
        </w:rPr>
        <w:t>совершенно</w:t>
      </w:r>
    </w:p>
    <w:p>
      <w:pPr>
        <w:pStyle w:val="Normal"/>
        <w:shd w:fill="FFFFFF" w:val="clear"/>
        <w:rPr>
          <w:sz w:val="24"/>
          <w:szCs w:val="24"/>
        </w:rPr>
      </w:pPr>
      <w:r>
        <w:rPr>
          <w:i/>
          <w:iCs/>
        </w:rPr>
        <w:t xml:space="preserve">безразличен </w:t>
      </w:r>
      <w:r>
        <w:rPr/>
        <w:t xml:space="preserve">для нас, когда мы измеряем и соотносим </w:t>
      </w:r>
      <w:r>
        <w:rPr>
          <w:i/>
          <w:iCs/>
        </w:rPr>
        <w:t xml:space="preserve">количества отношений управления </w:t>
      </w:r>
      <w:r>
        <w:rPr/>
        <w:t>разных</w:t>
      </w:r>
    </w:p>
    <w:p>
      <w:pPr>
        <w:pStyle w:val="Normal"/>
        <w:shd w:fill="FFFFFF" w:val="clear"/>
        <w:rPr>
          <w:sz w:val="24"/>
          <w:szCs w:val="24"/>
        </w:rPr>
      </w:pPr>
      <w:r>
        <w:rPr/>
        <w:t xml:space="preserve">типов внутри данной группы, - и потому количество труда, осуществленное в течение </w:t>
      </w:r>
      <w:r>
        <w:rPr>
          <w:i/>
          <w:iCs/>
        </w:rPr>
        <w:t xml:space="preserve">х </w:t>
      </w:r>
      <w:r>
        <w:rPr/>
        <w:t>часов</w:t>
      </w:r>
    </w:p>
    <w:p>
      <w:pPr>
        <w:pStyle w:val="Normal"/>
        <w:shd w:fill="FFFFFF" w:val="clear"/>
        <w:rPr>
          <w:sz w:val="24"/>
          <w:szCs w:val="24"/>
        </w:rPr>
      </w:pPr>
      <w:r>
        <w:rPr/>
        <w:t xml:space="preserve">посредством одного из трех типов отношений управления, мы примем за </w:t>
      </w:r>
      <w:r>
        <w:rPr>
          <w:i/>
          <w:iCs/>
        </w:rPr>
        <w:t xml:space="preserve">х </w:t>
      </w:r>
      <w:r>
        <w:rPr/>
        <w:t>при любой степени</w:t>
      </w:r>
    </w:p>
    <w:p>
      <w:pPr>
        <w:pStyle w:val="Normal"/>
        <w:shd w:fill="FFFFFF" w:val="clear"/>
        <w:rPr>
          <w:sz w:val="24"/>
          <w:szCs w:val="24"/>
        </w:rPr>
      </w:pPr>
      <w:r>
        <w:rPr/>
        <w:t>сложности этого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2</w:t>
      </w:r>
    </w:p>
    <w:p>
      <w:pPr>
        <w:pStyle w:val="Normal"/>
        <w:shd w:fill="FFFFFF" w:val="clear"/>
        <w:rPr>
          <w:sz w:val="24"/>
          <w:szCs w:val="24"/>
        </w:rPr>
      </w:pPr>
      <w:r>
        <w:rPr>
          <w:sz w:val="24"/>
          <w:szCs w:val="24"/>
        </w:rPr>
        <w:t xml:space="preserve">исследуемой нами группы не менялось в течение достаточно длительного промежутка времени... Но вот что интересно: такие результаты мы можем получить, вовсе не тратя сил на скрупулезное, детальное отслеживание и последующий учет количества деятельности членов группы, осуществленной в течение этих самых "достаточно длительных" промежутков времени. Спросите, благодаря чему? - А благодаря тому, что на свете есть не только отношения управления, но и </w:t>
      </w:r>
      <w:r>
        <w:rPr>
          <w:i/>
          <w:iCs/>
          <w:sz w:val="24"/>
          <w:szCs w:val="24"/>
        </w:rPr>
        <w:t>отношения собственности.</w:t>
      </w:r>
    </w:p>
    <w:p>
      <w:pPr>
        <w:pStyle w:val="Normal"/>
        <w:shd w:fill="FFFFFF" w:val="clear"/>
        <w:rPr>
          <w:sz w:val="24"/>
          <w:szCs w:val="24"/>
        </w:rPr>
      </w:pPr>
      <w:r>
        <w:rPr>
          <w:rFonts w:cs="Arial" w:ascii="Arial" w:hAnsi="Arial"/>
          <w:b/>
          <w:bCs/>
          <w:sz w:val="18"/>
          <w:szCs w:val="18"/>
        </w:rPr>
        <w:t>*       *       *</w:t>
      </w:r>
    </w:p>
    <w:p>
      <w:pPr>
        <w:pStyle w:val="Normal"/>
        <w:shd w:fill="FFFFFF" w:val="clear"/>
        <w:rPr>
          <w:sz w:val="24"/>
          <w:szCs w:val="24"/>
        </w:rPr>
      </w:pPr>
      <w:r>
        <w:rPr>
          <w:sz w:val="24"/>
          <w:szCs w:val="24"/>
        </w:rPr>
        <w:t xml:space="preserve">Чтобы понять, как отношения собственности могут помочь нам в калькуляции отношений управления, нам придется заняться классификацией самих отношений собственности. А для того, чтобы толково взяться за это дело, нам необходимо соблюсти одно очень важное предварительное условие: надо временно выкинуть из головы такие привычные нам понятия, как "частная собственность", "личная собственность", "групповая собственность", "общественная собственность", "владение", "распоряжение", "пользование" и т. п. - и снова вспомнить </w:t>
      </w:r>
      <w:r>
        <w:rPr>
          <w:i/>
          <w:iCs/>
          <w:sz w:val="24"/>
          <w:szCs w:val="24"/>
        </w:rPr>
        <w:t>их лишь после того, как мы сами, начав с "чистого листа", разработаем нашу собственную классификацию отношений собственности, сами выработаем те рубрики, под которые будем подводить разные виды отношений собственности, и сами придумаем, как эти рубрики назвать.</w:t>
      </w:r>
    </w:p>
    <w:p>
      <w:pPr>
        <w:pStyle w:val="Normal"/>
        <w:shd w:fill="FFFFFF" w:val="clear"/>
        <w:rPr>
          <w:sz w:val="24"/>
          <w:szCs w:val="24"/>
        </w:rPr>
      </w:pPr>
      <w:r>
        <w:rPr>
          <w:sz w:val="24"/>
          <w:szCs w:val="24"/>
        </w:rPr>
        <w:t>Почему так? - А потому, что традиционная, складывавшаяся тысячелетиями классификация отношений собственности не была основана на нашем понимании природы этих отношений. Раз мы пришли к выводу, что отношения собственности есть по сути своей отношения социальной возможности управления, то наша классификация отношений собственности должна быть не просто основана на фактах, но вместе с тем логически выведена из этого утверждения (точно так же, как теорема Пифагора не только основана на эмпирическом исследовании многих тысяч прямоугольных треугольников, но вместе с тем является логическим выводом из аксиом и теорем, предшествующих ей в системе евклидовой геометрии). А уж когда мы выведем из нашей концепции отношений собственности классификацию этих отношений, тогда и посмотрим, как выработанные нами новые понятия о видах этих отношений соотносятся со старыми, традиционными. Лишь тогда мы определим, какие из последних еще "работают" (и стоит ли уточнять их содержание, и если да, то как именно), а от каких пора бы уже отказаться. В противном случае старые понятия с их старым содержанием, более или менее чуждым нашей концепции отношений собственности, будут путаться у нас под ногами, мешать нам провести точную, логичную, методологически последовательную классификацию отношений собственности. Именно для того, чтобы избежать этих помех, нам и надо начинать строить классификацию отношений собственности "на пустом месте" - так, как если бы таких понятий, как "частная собственность", "владение" и пр. никогда не существовало.</w:t>
      </w:r>
    </w:p>
    <w:p>
      <w:pPr>
        <w:pStyle w:val="Normal"/>
        <w:shd w:fill="FFFFFF" w:val="clear"/>
        <w:rPr/>
      </w:pPr>
      <w:r>
        <w:rPr>
          <w:sz w:val="24"/>
          <w:szCs w:val="24"/>
        </w:rPr>
        <w:t xml:space="preserve">Из того факта, что отношения собственности - это отношения социальной возможности управления, следует, что </w:t>
      </w:r>
      <w:r>
        <w:rPr>
          <w:i/>
          <w:iCs/>
          <w:sz w:val="24"/>
          <w:szCs w:val="24"/>
        </w:rPr>
        <w:t xml:space="preserve">типы отношений собственности соответствуют типам отношений управления. </w:t>
      </w:r>
      <w:r>
        <w:rPr>
          <w:sz w:val="24"/>
          <w:szCs w:val="24"/>
        </w:rPr>
        <w:t xml:space="preserve">В свою очередь, это означает, что существуют три основных типа отношений собственности: отношения </w:t>
      </w:r>
      <w:r>
        <w:rPr>
          <w:i/>
          <w:iCs/>
          <w:sz w:val="24"/>
          <w:szCs w:val="24"/>
        </w:rPr>
        <w:t xml:space="preserve">индивидуальной, коллективной и авторитарной собственности. </w:t>
      </w:r>
      <w:r>
        <w:rPr>
          <w:sz w:val="24"/>
          <w:szCs w:val="24"/>
        </w:rPr>
        <w:t>Отношения индивидуального управления обусловливаются отношениями индивидуальной собственности; соответственно, отношения коллективной собственности порожд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3</w:t>
      </w:r>
    </w:p>
    <w:p>
      <w:pPr>
        <w:pStyle w:val="Normal"/>
        <w:shd w:fill="FFFFFF" w:val="clear"/>
        <w:rPr>
          <w:sz w:val="24"/>
          <w:szCs w:val="24"/>
        </w:rPr>
      </w:pPr>
      <w:r>
        <w:rPr>
          <w:sz w:val="24"/>
          <w:szCs w:val="24"/>
        </w:rPr>
        <w:t>отношения коллективного управления, а из отношений авторитарной собственности вырастают отношения авторитарного управления.</w:t>
      </w:r>
    </w:p>
    <w:p>
      <w:pPr>
        <w:pStyle w:val="Normal"/>
        <w:shd w:fill="FFFFFF" w:val="clear"/>
        <w:rPr/>
      </w:pPr>
      <w:r>
        <w:rPr>
          <w:sz w:val="24"/>
          <w:szCs w:val="24"/>
        </w:rPr>
        <w:t xml:space="preserve">В системе отношений индивидуальной собственности субъект собственности ясен и очевиден - это одиночка, владеющий сам собой, своей рабочей силой и некоторой частью объектов, находящихся в сфере совокупной деятельности группы. Если же последняя представляет собою коллектив, то этот коллектив и является единым и неделимым собственником всех членов группы и объектов, с которыми и посредством которых этот коллектив действует. С субъектом авторитарной собственности дело обстоит сложнее. В авторитарно управляемой группе руководитель является собственником предметов, с которыми работают его подчиненные, а также самих подчиненных (их рабочих сил). В то же время руководитель низшего ранга и все, чем и кем он управляет, является собственностью его начальника - руководителя высшего ранга. Таким образом, можно различить, какими именно долями объектов, находящихся в сфере совокупной деятельности группы, обладает тот или иной ее член. Возьмем для примера группу из 7 человек, между членами которой существуют только авторитарные отношения управления. В группе существуют три уровня иерархии: на низшем находятся 4 человека, на среднем - 2, на высшем - 1. Начальник высшего уровня может отдавать приказы, обязательные для исполнения не только начальникам среднего уровня, но и непосредственно тем, кто стоит на низшем уровне иерархии. (Последнее с необходимостью следует из нашего предположения, что в группе существуют только авторитарные отношения управления: правило «вассал моего вассала - не мой вассал» означает огромную примесь отношений индивидуального управления, резко уменьшающих ту степень, в которой подчиненные подчиненных являются собственностью начальников своих начальников). Для простоты примера будем считать, что подчиненные и все объекты, с которыми они производят все возможные действия, </w:t>
      </w:r>
      <w:r>
        <w:rPr>
          <w:i/>
          <w:iCs/>
          <w:sz w:val="24"/>
          <w:szCs w:val="24"/>
        </w:rPr>
        <w:t xml:space="preserve">полностью </w:t>
      </w:r>
      <w:r>
        <w:rPr>
          <w:sz w:val="24"/>
          <w:szCs w:val="24"/>
        </w:rPr>
        <w:t>принадлежат начальникам: это значит, что начальник в любое время дня и ночи может отдать подчиненному приказ по поводу любого возможного действия (вплоть до того, на каком боку спать), и тот * будет обязан выполнить приказ. В такой группе доли собственности на объекты, находящиеся в сфере ее совокупной деятельности, распределятся между ее членами следующим образом:</w:t>
      </w:r>
    </w:p>
    <w:p>
      <w:pPr>
        <w:pStyle w:val="Normal"/>
        <w:rPr>
          <w:sz w:val="24"/>
          <w:szCs w:val="24"/>
        </w:rPr>
      </w:pPr>
      <w:r>
        <w:rPr>
          <w:sz w:val="24"/>
          <w:szCs w:val="24"/>
        </w:rPr>
        <w:drawing>
          <wp:inline distT="0" distB="0" distL="0" distR="0">
            <wp:extent cx="366649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66490" cy="1834515"/>
                    </a:xfrm>
                    <a:prstGeom prst="rect">
                      <a:avLst/>
                    </a:prstGeom>
                  </pic:spPr>
                </pic:pic>
              </a:graphicData>
            </a:graphic>
          </wp:inline>
        </w:drawing>
      </w:r>
    </w:p>
    <w:p>
      <w:pPr>
        <w:pStyle w:val="Normal"/>
        <w:shd w:fill="FFFFFF" w:val="clear"/>
        <w:rPr>
          <w:sz w:val="24"/>
          <w:szCs w:val="24"/>
        </w:rPr>
      </w:pPr>
      <w:r>
        <w:rPr/>
        <w:t>Не путать с «кооперированной». Совокупная деятельность - это просто сумма действий всех членов группы, взятая независимо от характера отношений между последними. Кооперированная же деятельность - это разновидность совокупной деятельности, при которой действия членов группы согласованы и управляются по единому плану. Деятельность членов группы является кооперированной, когда в группе преобладают авторитарные или коллективные отношения управления.</w:t>
      </w:r>
    </w:p>
    <w:p>
      <w:pPr>
        <w:pStyle w:val="Normal"/>
        <w:shd w:fill="FFFFFF" w:val="clear"/>
        <w:rPr>
          <w:sz w:val="24"/>
          <w:szCs w:val="24"/>
        </w:rPr>
      </w:pPr>
      <w:r>
        <w:rPr/>
        <w:t xml:space="preserve">* Такой подчиненный, который принадлежит в большей степени своему начальнику, чем себе самому, является его </w:t>
      </w:r>
      <w:r>
        <w:rPr>
          <w:i/>
          <w:iCs/>
        </w:rPr>
        <w:t>раб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w:t>
      </w:r>
    </w:p>
    <w:p>
      <w:pPr>
        <w:pStyle w:val="Normal"/>
        <w:shd w:fill="FFFFFF" w:val="clear"/>
        <w:rPr>
          <w:sz w:val="24"/>
          <w:szCs w:val="24"/>
        </w:rPr>
      </w:pPr>
      <w:r>
        <w:rPr>
          <w:sz w:val="24"/>
          <w:szCs w:val="24"/>
        </w:rPr>
        <w:t>Мы видим, что некоторые члены авторитарно управляемой группы не причастны к собственности ни поодиночке, как это имеет место в системе отношений индивидуального управления, ни вместе с другими членами группы, как в коллективе. Другие члены группы являются собственниками части объектов, -причем те из них, кто не подчинен и не подчиняется друг другу, являются независимыми друг от друга собственниками, отношения между которыми напоминают отношения индивидуального управления. Однако, в отличие от группы с отношениями индивидуального управления, эти собственники в свою очередь являются собственностью - вместе со всеми своими подчиненными и с теми предметами, с которыми работают они и их подчиненные - своих начальников. Наконец, высший, не подчиняющийся уже никому начальник является собственником всех членов группы (разумеется, в том числе и самого себя) и всех предметов, с которыми они работают.</w:t>
      </w:r>
    </w:p>
    <w:p>
      <w:pPr>
        <w:pStyle w:val="Normal"/>
        <w:shd w:fill="FFFFFF" w:val="clear"/>
        <w:rPr/>
      </w:pPr>
      <w:r>
        <w:rPr>
          <w:sz w:val="24"/>
          <w:szCs w:val="24"/>
        </w:rPr>
        <w:t xml:space="preserve">Как видим, при отношениях авторитарной собственности начальники являются собственниками рабочих сил своих подчиненных. Последние являются при этом, как уже было сказано выше, как бы посторонними лицами, так же не имеющими социальной возможности управлять своей рабочей силой, как и любой другой человек, не состоящий в доле с хозяевами отчужденной от них рабочей силы. При отношениях индивидуальной собственности дело обстоит не так: каждый член группы, будучи физическим носителем рабочей силы, является вместе с тем ее стопроцентным собственником, и все остальные члены группы ни в коей мере не причастны к собственности на его рабочую силу. Однако в любой группе людей перемешаны - в тех или иных пропорциях - все три типа отношений собственности (так же, как и все три типа отношений управления); поэтому мы всегда встречаем отношения индивидуальной и авторитарной собственности не отдельно друг от друга, а в разнообразных комбинациях, обусловливающих самые разные степени причастности членов группы к собственности на рабочую силу друг друга. Более того: все три типа отношений собственности (так же, как и все три типа отношений управления) не только комбинируются, но и </w:t>
      </w:r>
      <w:r>
        <w:rPr>
          <w:i/>
          <w:iCs/>
          <w:sz w:val="24"/>
          <w:szCs w:val="24"/>
        </w:rPr>
        <w:t xml:space="preserve">переходят, превращаются друг в друга </w:t>
      </w:r>
      <w:r>
        <w:rPr>
          <w:sz w:val="24"/>
          <w:szCs w:val="24"/>
        </w:rPr>
        <w:t>в каждой группе людей - а это значит, что отношения индивидуальной и авторитарной собственности могут оборачиваться друг другом. На таком взаимопревращении основана вся система капиталистических производственных отношений: независимые друг от друга люди, между которыми преобладают отношения индивидуальной собственности по поводу их рабочих сил, встречаются на рынке рабочей силы, одни из них продают свою рабочую силу другим на определенный срок - и вот перед нами отношения авторитарной собственности между начальниками, владеющими чужой рабочей силой, и подчиненными, отчужденными от своей рабочей силы. Заканчивается срок контракта, наемный работник уходит от своего хозяина - и вновь отношения авторитарной собственности по поводу рабочей силы этого работника, только что преобладавшие между ними, сменяются отношениями индивидуальной собственности.</w:t>
      </w:r>
    </w:p>
    <w:p>
      <w:pPr>
        <w:pStyle w:val="Normal"/>
        <w:shd w:fill="FFFFFF" w:val="clear"/>
        <w:rPr/>
      </w:pPr>
      <w:r>
        <w:rPr>
          <w:i/>
          <w:iCs/>
          <w:sz w:val="24"/>
          <w:szCs w:val="24"/>
        </w:rPr>
        <w:t xml:space="preserve">Именно потому, что отношения индивидуальной и авторитарной собственности превращаются друг в друга, их важно не путать. </w:t>
      </w:r>
      <w:r>
        <w:rPr>
          <w:sz w:val="24"/>
          <w:szCs w:val="24"/>
        </w:rPr>
        <w:t>Но именно такую путаницу вносят понятия "частная собственность", "групповая собственность" и т. п. Термин "частная собственность" перекликается с термином "индивидуальная собственность" (частное лицо, индивид, личность - есть ведь и такой термин, как "личная собственность"  - это что-то из одной оперы...);  и когда о верхо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5</w:t>
      </w:r>
    </w:p>
    <w:p>
      <w:pPr>
        <w:pStyle w:val="Normal"/>
        <w:shd w:fill="FFFFFF" w:val="clear"/>
        <w:rPr>
          <w:sz w:val="24"/>
          <w:szCs w:val="24"/>
        </w:rPr>
      </w:pPr>
      <w:r>
        <w:rPr>
          <w:sz w:val="24"/>
          <w:szCs w:val="24"/>
        </w:rPr>
        <w:t xml:space="preserve">начальниках двух независимых друг от друга авторитарных групп говорят, что они "частные собственники", стремясь указать этим на тот факт, что каждый из них не причастен к собственности на рабочие силы и средства производства, принадлежащие другому, - то в таком случае понятия "частная собственность" и "индивидуальная собственность" используются как синонимы. Но в таком случае "частная собственность" никак не может быть синонимом "авторитарной собственности"! - Между тем отношения собственности между хозяином чужой рабочей силы и подчиненным ему работником, отчужденным от своей рабочей силы, тоже обычно характеризуются как "отношения частной собственности". Благодаря этому понятие "частная собственность" </w:t>
      </w:r>
      <w:r>
        <w:rPr>
          <w:i/>
          <w:iCs/>
          <w:sz w:val="24"/>
          <w:szCs w:val="24"/>
        </w:rPr>
        <w:t xml:space="preserve">утрачивает научную ценность] </w:t>
      </w:r>
      <w:r>
        <w:rPr>
          <w:sz w:val="24"/>
          <w:szCs w:val="24"/>
        </w:rPr>
        <w:t xml:space="preserve">выражение "частная собственность" становится </w:t>
      </w:r>
      <w:r>
        <w:rPr>
          <w:i/>
          <w:iCs/>
          <w:sz w:val="24"/>
          <w:szCs w:val="24"/>
        </w:rPr>
        <w:t>никуда не годным как научный термин.</w:t>
      </w:r>
    </w:p>
    <w:p>
      <w:pPr>
        <w:pStyle w:val="Normal"/>
        <w:shd w:fill="FFFFFF" w:val="clear"/>
        <w:rPr/>
      </w:pPr>
      <w:r>
        <w:rPr>
          <w:sz w:val="24"/>
          <w:szCs w:val="24"/>
        </w:rPr>
        <w:t xml:space="preserve">В этом нетрудно убедиться на практике. Давайте поглядим на тех, кого юристы и экономисты обычно называют "частными собственниками" - и, объединяя в эту рубрику, противопоставляют государству как собственнику. "Частным собственником" называют и мелкого ремесленника, кустаря-одиночку, который не покупает чужую рабочую силу, и верховного собственника огромной промышленной или финансовой корпорации. Последняя представляет собой авторитарно управляемую группу, внутри которой преобладают отношения авторитарной собственности - </w:t>
      </w:r>
      <w:r>
        <w:rPr>
          <w:i/>
          <w:iCs/>
          <w:sz w:val="24"/>
          <w:szCs w:val="24"/>
        </w:rPr>
        <w:t xml:space="preserve">точно такие же, как и внутри государственного аппарата </w:t>
      </w:r>
      <w:r>
        <w:rPr>
          <w:sz w:val="24"/>
          <w:szCs w:val="24"/>
        </w:rPr>
        <w:t>(в т. ч. и той его части, которая управляет госсектором экономики). Таким образом, и "частная" капиталистическая монополия, и современное буржуазное государство - это просто две капиталистические монополии; и те, кто стоит на верхушке иерархической пирамиды в обеих этих авторитарно управляемых группах - с одной стороны, держатели контрольного пакета акций и топ-менеджеры "частной монополии", с другой стороны, высшие чиновники госаппарата - гораздо больше сходны, по своему положению в системе отношений собственности на производительные силы, друг с другом, чем с кустарем-одиночкой. А это значит, что понятия "частная собственность" и "частный собственник", употребляемые так, как это общепринято сегодня, объединяют в одну рубрику разнородные экономические явления и раскидывают по разным рубрикам явления однородные - и тем самым не помогают, а напротив, очень сильно мешают познанию сущности этих явлений.</w:t>
      </w:r>
    </w:p>
    <w:p>
      <w:pPr>
        <w:pStyle w:val="Normal"/>
        <w:shd w:fill="FFFFFF" w:val="clear"/>
        <w:rPr/>
      </w:pPr>
      <w:r>
        <w:rPr>
          <w:sz w:val="24"/>
          <w:szCs w:val="24"/>
        </w:rPr>
        <w:t xml:space="preserve">Для того, чтобы придать выражениям "частная собственность", "отношения частной собственности", "частный собственник" (а также "личная собственность", "отношения личной собственности", "личный собственник") научный смысл, надо сузить их значение - и сделать их просто синонимами терминов "индивидуальная собственность", "отношения индивидуальной собственности", "индивидуальный собственник" </w:t>
      </w:r>
      <w:r>
        <w:rPr>
          <w:i/>
          <w:iCs/>
          <w:sz w:val="24"/>
          <w:szCs w:val="24"/>
        </w:rPr>
        <w:t xml:space="preserve">в том значении, которое мы выше придали этим терминам. </w:t>
      </w:r>
      <w:r>
        <w:rPr>
          <w:sz w:val="24"/>
          <w:szCs w:val="24"/>
        </w:rPr>
        <w:t xml:space="preserve">В результате получится, что два не подчиняющихся друг другу капиталиста - это частные собственники </w:t>
      </w:r>
      <w:r>
        <w:rPr>
          <w:i/>
          <w:iCs/>
          <w:sz w:val="24"/>
          <w:szCs w:val="24"/>
        </w:rPr>
        <w:t xml:space="preserve">по отношению друг к другу, </w:t>
      </w:r>
      <w:r>
        <w:rPr>
          <w:sz w:val="24"/>
          <w:szCs w:val="24"/>
        </w:rPr>
        <w:t xml:space="preserve">зато по отношению к своему наемному работнику каждый из таких капиталистов - </w:t>
      </w:r>
      <w:r>
        <w:rPr>
          <w:i/>
          <w:iCs/>
          <w:sz w:val="24"/>
          <w:szCs w:val="24"/>
        </w:rPr>
        <w:t xml:space="preserve">вовсе не частный, но авторитарный собственник. </w:t>
      </w:r>
      <w:r>
        <w:rPr>
          <w:sz w:val="24"/>
          <w:szCs w:val="24"/>
        </w:rPr>
        <w:t>При этом совершенно не важно, называется ли принадлежащая одному из капиталистов фирма "государством" или нет, является ли этот капиталист одним из высших государственных чиновников или нет; в любом случае эти два капиталиста по своему месту в системе отношений собственности будут гораздо больше похожи друг на друга, чем каждый из них - на мелкого ремесленника, владеющего только своей рабочей силой и ни в какой мере не являющегося ничьим авторитарным собственником.</w:t>
      </w:r>
    </w:p>
    <w:p>
      <w:pPr>
        <w:pStyle w:val="Normal"/>
        <w:shd w:fill="FFFFFF" w:val="clear"/>
        <w:rPr>
          <w:sz w:val="24"/>
          <w:szCs w:val="24"/>
        </w:rPr>
      </w:pPr>
      <w:r>
        <w:rPr>
          <w:sz w:val="24"/>
          <w:szCs w:val="24"/>
        </w:rPr>
        <w:t>"Групповая собственность" - это вообще бессодержательное понятие, потому что из него совершенно неясно, о какой именно группе идет речь: о коллективе или об авторитарно управляемой группе. Что же касается выражения "коллектив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6</w:t>
      </w:r>
    </w:p>
    <w:p>
      <w:pPr>
        <w:pStyle w:val="Normal"/>
        <w:shd w:fill="FFFFFF" w:val="clear"/>
        <w:rPr/>
      </w:pPr>
      <w:r>
        <w:rPr>
          <w:sz w:val="24"/>
          <w:szCs w:val="24"/>
        </w:rPr>
        <w:t xml:space="preserve">собственность", то оно станет содержательным научным понятием лишь при том условии, что слово "коллектив" будут употреблять в том значении, которое мы придали ему выше; если же "коллективом" по-прежнему называть </w:t>
      </w:r>
      <w:r>
        <w:rPr>
          <w:i/>
          <w:iCs/>
          <w:sz w:val="24"/>
          <w:szCs w:val="24"/>
        </w:rPr>
        <w:t xml:space="preserve">всякую </w:t>
      </w:r>
      <w:r>
        <w:rPr>
          <w:sz w:val="24"/>
          <w:szCs w:val="24"/>
        </w:rPr>
        <w:t>группу, осуществляющую кооперированную деятельность, то и это понятие останется бессодержательным... А вот понятия "общественная собственность", "отношения общественной собственности" заслуживают более подробного рассмотрения.</w:t>
      </w:r>
    </w:p>
    <w:p>
      <w:pPr>
        <w:pStyle w:val="Normal"/>
        <w:shd w:fill="FFFFFF" w:val="clear"/>
        <w:rPr/>
      </w:pPr>
      <w:r>
        <w:rPr>
          <w:sz w:val="24"/>
          <w:szCs w:val="24"/>
        </w:rPr>
        <w:t xml:space="preserve">Из буквального смысла слов "отношения общественной собственности" следует, что к этой самой собственности причастно </w:t>
      </w:r>
      <w:r>
        <w:rPr>
          <w:i/>
          <w:iCs/>
          <w:sz w:val="24"/>
          <w:szCs w:val="24"/>
        </w:rPr>
        <w:t xml:space="preserve">все </w:t>
      </w:r>
      <w:r>
        <w:rPr>
          <w:sz w:val="24"/>
          <w:szCs w:val="24"/>
        </w:rPr>
        <w:t xml:space="preserve">общество, </w:t>
      </w:r>
      <w:r>
        <w:rPr>
          <w:i/>
          <w:iCs/>
          <w:sz w:val="24"/>
          <w:szCs w:val="24"/>
        </w:rPr>
        <w:t xml:space="preserve">то есть все члены общества. </w:t>
      </w:r>
      <w:r>
        <w:rPr>
          <w:sz w:val="24"/>
          <w:szCs w:val="24"/>
        </w:rPr>
        <w:t xml:space="preserve">Это значит, что, например, при отношениях общественной собственности на производительные силы (т. е. на средства производства и человеческие рабочие силы) все общество в целом является такой группой людей, внутри которой преобладают отношения коллективной собственности на производительные силы (а следовательно, и отношения коллективного управления производством, распределением и потреблением; иначе говоря, все общество является единым коллективом, владеющим и управляющим своими производительными силами). Отсюда следует, что </w:t>
      </w:r>
      <w:r>
        <w:rPr>
          <w:i/>
          <w:iCs/>
          <w:sz w:val="24"/>
          <w:szCs w:val="24"/>
        </w:rPr>
        <w:t xml:space="preserve">выражение "отношения общественной собственности" означает отношения коллективной собственности, преобладающие внутри всего общества, взятого в целом. </w:t>
      </w:r>
      <w:r>
        <w:rPr>
          <w:sz w:val="24"/>
          <w:szCs w:val="24"/>
        </w:rPr>
        <w:t xml:space="preserve">А это, в свою очередь, означает, что при отношениях общественной собственности все общество организовано так же, как была организована классическая, еще не начавшая разлагаться первобытная община: целый ряд управленческих решений принимают </w:t>
      </w:r>
      <w:r>
        <w:rPr>
          <w:i/>
          <w:iCs/>
          <w:sz w:val="24"/>
          <w:szCs w:val="24"/>
        </w:rPr>
        <w:t xml:space="preserve">совместно и на равных, </w:t>
      </w:r>
      <w:r>
        <w:rPr>
          <w:sz w:val="24"/>
          <w:szCs w:val="24"/>
        </w:rPr>
        <w:t xml:space="preserve">без деления на начальников и подчиненных, все члены данного общества, а в тех случаях, когда руководители все-таки нужны, </w:t>
      </w:r>
      <w:r>
        <w:rPr>
          <w:i/>
          <w:iCs/>
          <w:sz w:val="24"/>
          <w:szCs w:val="24"/>
        </w:rPr>
        <w:t xml:space="preserve">всех </w:t>
      </w:r>
      <w:r>
        <w:rPr>
          <w:sz w:val="24"/>
          <w:szCs w:val="24"/>
        </w:rPr>
        <w:t xml:space="preserve">этих руководителей очень плотно контролируют - </w:t>
      </w:r>
      <w:r>
        <w:rPr>
          <w:i/>
          <w:iCs/>
          <w:sz w:val="24"/>
          <w:szCs w:val="24"/>
        </w:rPr>
        <w:t xml:space="preserve">и могут сменить в любой момент </w:t>
      </w:r>
      <w:r>
        <w:rPr>
          <w:sz w:val="24"/>
          <w:szCs w:val="24"/>
        </w:rPr>
        <w:t>- их подчиненные .</w:t>
      </w:r>
    </w:p>
    <w:p>
      <w:pPr>
        <w:pStyle w:val="Normal"/>
        <w:shd w:fill="FFFFFF" w:val="clear"/>
        <w:rPr/>
      </w:pPr>
      <w:r>
        <w:rPr>
          <w:sz w:val="24"/>
          <w:szCs w:val="24"/>
        </w:rPr>
        <w:t xml:space="preserve">Такое понимание термина "отношения общественной собственности" очень хорошо согласуется с тем, как молодые Маркс и Энгельс различали "действительную" и "мнимую" коллективность. Перечитав их работу "Немецкая идеология", мы убедимся, что мнимая, суррогатная коллективность присуща, по их мнению, такому обществу, в котором отсутствуют отношения общественной собственности на средства производства; что же касается коммунистического общества, в котором средства производства находятся в общественной собственности, то именно оно характеризуется действительной коллективностью. В работе Ленина "Государство и революция" [см. 348] не только коммунистическое, но даже переходное к коммунизму (то есть возникающее </w:t>
      </w:r>
      <w:r>
        <w:rPr>
          <w:i/>
          <w:iCs/>
          <w:sz w:val="24"/>
          <w:szCs w:val="24"/>
        </w:rPr>
        <w:t xml:space="preserve">сразу же после взятия пролетариатом политической власти) </w:t>
      </w:r>
      <w:r>
        <w:rPr>
          <w:sz w:val="24"/>
          <w:szCs w:val="24"/>
        </w:rPr>
        <w:t xml:space="preserve">общество описывается как такое, в котором все начальники могут быть в любой момент переизбраны своими подчиненными, не имеют практически никаких материальных привилегий, и любой член общества имеет вполне реальный шанс быть избранным на ту или иную руководящую должность, для чего ему необходимо только одно - заслужить себе авторитет среди своих товарищей, таких же, как он, равноправных членов этого общества-коллектива. Однако тот же Маркс удивительным образом противоречил сам себе, когда писал, например, о "коммунизме перуанцев" (имея в виду времена кастовой монархии инков, когда в Перу существовало одно из наиболее </w:t>
      </w:r>
      <w:r>
        <w:rPr>
          <w:i/>
          <w:iCs/>
          <w:sz w:val="24"/>
          <w:szCs w:val="24"/>
        </w:rPr>
        <w:t xml:space="preserve">авторитарных </w:t>
      </w:r>
      <w:r>
        <w:rPr>
          <w:sz w:val="24"/>
          <w:szCs w:val="24"/>
        </w:rPr>
        <w:t>обществ в истории человечества) в "Капитале" [401, с. 449]. Поль Лафарг - видный марксистский идеолог, ученик и зять Маркса - высказывался об инкской империи в том же духе, причем поразительно хвалебным тоном:</w:t>
      </w:r>
    </w:p>
    <w:p>
      <w:pPr>
        <w:pStyle w:val="Normal"/>
        <w:shd w:fill="FFFFFF" w:val="clear"/>
        <w:rPr>
          <w:sz w:val="24"/>
          <w:szCs w:val="24"/>
        </w:rPr>
      </w:pPr>
      <w:r>
        <w:rPr>
          <w:sz w:val="24"/>
          <w:szCs w:val="24"/>
        </w:rPr>
        <w:t>«В Перу существовало чудесное коммунистическое государство...» [343, с. 34].</w:t>
      </w:r>
    </w:p>
    <w:p>
      <w:pPr>
        <w:pStyle w:val="Normal"/>
        <w:shd w:fill="FFFFFF" w:val="clear"/>
        <w:rPr>
          <w:sz w:val="24"/>
          <w:szCs w:val="24"/>
        </w:rPr>
      </w:pPr>
      <w:r>
        <w:rPr>
          <w:sz w:val="24"/>
          <w:szCs w:val="24"/>
        </w:rPr>
        <w:t>В отличие от Лафарга, Ленин всегда утверждал, что коммунизм - это общество, где не может быть государства. В "Государстве и революции" он категорически</w:t>
      </w:r>
    </w:p>
    <w:p>
      <w:pPr>
        <w:pStyle w:val="Normal"/>
        <w:shd w:fill="FFFFFF" w:val="clear"/>
        <w:rPr>
          <w:sz w:val="24"/>
          <w:szCs w:val="24"/>
        </w:rPr>
      </w:pPr>
      <w:r>
        <w:rPr/>
        <w:t>Об устройстве первобытной общины подробнее см. в следующе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7</w:t>
      </w:r>
    </w:p>
    <w:p>
      <w:pPr>
        <w:pStyle w:val="Normal"/>
        <w:shd w:fill="FFFFFF" w:val="clear"/>
        <w:rPr/>
      </w:pPr>
      <w:r>
        <w:rPr>
          <w:sz w:val="24"/>
          <w:szCs w:val="24"/>
        </w:rPr>
        <w:t xml:space="preserve">настаивал на том, что переход к коммунизму может происходить не иначе, как через отмирание государства, и что диктатура пролетариата, расчищающая обществу путь к действительной коллективности, с момента своего рождения воплощается в </w:t>
      </w:r>
      <w:r>
        <w:rPr>
          <w:i/>
          <w:iCs/>
          <w:sz w:val="24"/>
          <w:szCs w:val="24"/>
        </w:rPr>
        <w:t xml:space="preserve">отмирающем государстве, </w:t>
      </w:r>
      <w:r>
        <w:rPr>
          <w:sz w:val="24"/>
          <w:szCs w:val="24"/>
        </w:rPr>
        <w:t xml:space="preserve">в </w:t>
      </w:r>
      <w:r>
        <w:rPr>
          <w:i/>
          <w:iCs/>
          <w:sz w:val="24"/>
          <w:szCs w:val="24"/>
        </w:rPr>
        <w:t xml:space="preserve">полугосударстве, - </w:t>
      </w:r>
      <w:r>
        <w:rPr>
          <w:sz w:val="24"/>
          <w:szCs w:val="24"/>
        </w:rPr>
        <w:t>то есть в коллективе вооруженных пролетариев, осуществляющем политическое авторитарное управление (политическую власть) лишь по отношению к другим классам общества, а не к самим пролетариям, и перестающем осуществлять какую бы то ни было власть по мере исчезновения деления общества на классы. Однако и Ленин, противореча самому себе, ухитрялся протащить государство в коммунизм (точнее, в его первую стадию, в социализм) - хотя и делал это более тонко, изощренно, незаметно, чем Маркс и Лафарг. Вот что он написал практически в то же самое время, когда заканчивал брошюру "Государство и революция":</w:t>
      </w:r>
    </w:p>
    <w:p>
      <w:pPr>
        <w:pStyle w:val="Normal"/>
        <w:shd w:fill="FFFFFF" w:val="clear"/>
        <w:rPr/>
      </w:pPr>
      <w:r>
        <w:rPr>
          <w:sz w:val="24"/>
          <w:szCs w:val="24"/>
        </w:rPr>
        <w:t xml:space="preserve">«...социализм есть не что иное, как государственно-капиталистическая монополия, </w:t>
      </w:r>
      <w:r>
        <w:rPr>
          <w:i/>
          <w:iCs/>
          <w:sz w:val="24"/>
          <w:szCs w:val="24"/>
        </w:rPr>
        <w:t xml:space="preserve">обращенная на пользу всего народа и </w:t>
      </w:r>
      <w:r>
        <w:rPr>
          <w:sz w:val="24"/>
          <w:szCs w:val="24"/>
        </w:rPr>
        <w:t xml:space="preserve">постольку </w:t>
      </w:r>
      <w:r>
        <w:rPr>
          <w:i/>
          <w:iCs/>
          <w:sz w:val="24"/>
          <w:szCs w:val="24"/>
        </w:rPr>
        <w:t xml:space="preserve">переставшая </w:t>
      </w:r>
      <w:r>
        <w:rPr>
          <w:sz w:val="24"/>
          <w:szCs w:val="24"/>
        </w:rPr>
        <w:t>быть капиталистической монополией» [349, с. 192].</w:t>
      </w:r>
    </w:p>
    <w:p>
      <w:pPr>
        <w:pStyle w:val="Normal"/>
        <w:shd w:fill="FFFFFF" w:val="clear"/>
        <w:rPr/>
      </w:pPr>
      <w:r>
        <w:rPr>
          <w:sz w:val="24"/>
          <w:szCs w:val="24"/>
        </w:rPr>
        <w:t xml:space="preserve">Государственно-капиталистическая монополия, как и вообще любая капиталистическая фирма, - это организация крайне авторитарная, сугубо иерархическая, доля коллективных отношений внутри которой невелика. Во </w:t>
      </w:r>
      <w:r>
        <w:rPr>
          <w:i/>
          <w:iCs/>
          <w:sz w:val="24"/>
          <w:szCs w:val="24"/>
        </w:rPr>
        <w:t xml:space="preserve">всякой </w:t>
      </w:r>
      <w:r>
        <w:rPr>
          <w:sz w:val="24"/>
          <w:szCs w:val="24"/>
        </w:rPr>
        <w:t xml:space="preserve">государственно-капиталистической монополии - так же, как и вообще во всякой капиталистической монополии - управляющее меньшинство </w:t>
      </w:r>
      <w:r>
        <w:rPr>
          <w:i/>
          <w:iCs/>
          <w:sz w:val="24"/>
          <w:szCs w:val="24"/>
        </w:rPr>
        <w:t xml:space="preserve">по определению </w:t>
      </w:r>
      <w:r>
        <w:rPr>
          <w:sz w:val="24"/>
          <w:szCs w:val="24"/>
        </w:rPr>
        <w:t xml:space="preserve">владеет рабочими силами управляемого большинства, отчужденными от последнего. Социализм же, то бишь первая стадия коммунизма, - это, как его определяли сами же Маркс и Ленин, есть общество, в котором средства производства находятся в общественной собственности; а значит, говоря нашим языком, внутри этого общества преобладают отношения коллективной собственности и коллективного управления производительными силами. Такое общество суть единый коллектив, владеющий и управляющий производительными силами. Формирование такого коллектива означает превращение всех начальников в полностью контролируемых, сменяемых в любой момент их же собственными подчиненными - а следовательно, не являющихся авторитарными собственниками рабочих сил этих подчиненных; если мы перечитаем "Государство и революцию", то увидим, что даже в пролетарском "полу государстве" (которое Ленин мыслил как </w:t>
      </w:r>
      <w:r>
        <w:rPr>
          <w:i/>
          <w:iCs/>
          <w:sz w:val="24"/>
          <w:szCs w:val="24"/>
        </w:rPr>
        <w:t xml:space="preserve">переходное </w:t>
      </w:r>
      <w:r>
        <w:rPr>
          <w:sz w:val="24"/>
          <w:szCs w:val="24"/>
        </w:rPr>
        <w:t xml:space="preserve">к социализму образование, авторитарно управляющее остатками непролетарских классов) не может быть и речи об отчуждении рабочей силы от непосредственных производителей (иначе говоря, </w:t>
      </w:r>
      <w:r>
        <w:rPr>
          <w:i/>
          <w:iCs/>
          <w:sz w:val="24"/>
          <w:szCs w:val="24"/>
        </w:rPr>
        <w:t xml:space="preserve">ленинское "полугосударство" ни в каком отношении, ни в какой степени не может быть государственно-капиталистической монополией). </w:t>
      </w:r>
      <w:r>
        <w:rPr>
          <w:sz w:val="24"/>
          <w:szCs w:val="24"/>
        </w:rPr>
        <w:t xml:space="preserve">А поскольку начальники, ранее не контролировавшиеся или мало контролировавшиеся подчиненными, в массе своей никогда не бывают склонны добровольно расставаться со своей властью и связанными с нею привилегиями, то это значит, что </w:t>
      </w:r>
      <w:r>
        <w:rPr>
          <w:i/>
          <w:iCs/>
          <w:sz w:val="24"/>
          <w:szCs w:val="24"/>
        </w:rPr>
        <w:t xml:space="preserve">одной из необходимых предпосылок начала формирования коллективистского </w:t>
      </w:r>
      <w:r>
        <w:rPr>
          <w:sz w:val="24"/>
          <w:szCs w:val="24"/>
        </w:rPr>
        <w:t xml:space="preserve">(социалистического, коммунистического) </w:t>
      </w:r>
      <w:r>
        <w:rPr>
          <w:i/>
          <w:iCs/>
          <w:sz w:val="24"/>
          <w:szCs w:val="24"/>
        </w:rPr>
        <w:t xml:space="preserve">общества является предварительное уничтожение всех авторитарных организаций, как политических, так и экономических . </w:t>
      </w:r>
      <w:r>
        <w:rPr>
          <w:sz w:val="24"/>
          <w:szCs w:val="24"/>
        </w:rPr>
        <w:t xml:space="preserve">Иначе говоря, сколько ни пытайся "обратить" государственно-капиталистическую монополию "на пользу всего народа" - все равно, </w:t>
      </w:r>
      <w:r>
        <w:rPr>
          <w:i/>
          <w:iCs/>
          <w:sz w:val="24"/>
          <w:szCs w:val="24"/>
        </w:rPr>
        <w:t xml:space="preserve">независимо от того,  будет ли народу жить лучше или хуже,  </w:t>
      </w:r>
      <w:r>
        <w:rPr>
          <w:sz w:val="24"/>
          <w:szCs w:val="24"/>
        </w:rPr>
        <w:t>никакого</w:t>
      </w:r>
    </w:p>
    <w:p>
      <w:pPr>
        <w:pStyle w:val="Normal"/>
        <w:shd w:fill="FFFFFF" w:val="clear"/>
        <w:rPr>
          <w:sz w:val="24"/>
          <w:szCs w:val="24"/>
        </w:rPr>
      </w:pPr>
      <w:r>
        <w:rPr/>
        <w:t>Кстати, Ленин в "Государстве и революции" совершенно недвусмысленно настаивал (ссылаясь при этом на Маркса и Энгельса) на том, что для обеспечения перехода общества к социализму первым делом совершенно необходимо разбить, сломать, полностью уничтожить буржуазный государственный аппар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w:t>
      </w:r>
    </w:p>
    <w:p>
      <w:pPr>
        <w:pStyle w:val="Normal"/>
        <w:shd w:fill="FFFFFF" w:val="clear"/>
        <w:rPr>
          <w:sz w:val="24"/>
          <w:szCs w:val="24"/>
        </w:rPr>
      </w:pPr>
      <w:r>
        <w:rPr>
          <w:sz w:val="24"/>
          <w:szCs w:val="24"/>
        </w:rPr>
        <w:t>социализма не получится, а сохранится такое общество, в котором одни люди владеют средствами производства, а также рабочими силами других людей, не причастных к собственности на свои же рабочие силы. Сохранится то общество, которое сами же Маркс, Ленин и их ученики называли классовым и эксплуататорским - и которому, как мы видели, противопоставляли перспективу действительно коллективного социалистического и коммунистического общества, где все владеют и управляют всеми.</w:t>
      </w:r>
    </w:p>
    <w:p>
      <w:pPr>
        <w:pStyle w:val="Normal"/>
        <w:shd w:fill="FFFFFF" w:val="clear"/>
        <w:rPr/>
      </w:pPr>
      <w:r>
        <w:rPr>
          <w:sz w:val="24"/>
          <w:szCs w:val="24"/>
        </w:rPr>
        <w:t xml:space="preserve">Если считать, что в империи инков был коммунизм, а социализм - это "обращенная на пользу всего народа" государственно-капиталистическая монополия, то противопоставление коммунистического общества классовому утрачивает смысл, а борьба за социализм, к которой призывали Маркс и Ленин, оказывается всего лишь борьбой за замену одних господ другими. Тогда утрачивает смысл и понятие "отношения общественной собственности": непонятно, зачем называть этим термином отношения авторитарной собственности, при которых к собственности и управлению причастно лишь меньшинство общества? Это выражение обретает научный смысл лишь в том случае, если употреблять его так, как мы предложили выше, - обозначая им отношения коллективной собственности, преобладающие во всем обществе. Отсюда следует, что </w:t>
      </w:r>
      <w:r>
        <w:rPr>
          <w:i/>
          <w:iCs/>
          <w:sz w:val="24"/>
          <w:szCs w:val="24"/>
        </w:rPr>
        <w:t xml:space="preserve">ни о какой общественной собственности на средства производства и на рабочие силы, ни о каком социализме в СССР и других странах, где правили "коммунистические", "социалистические" и т. п. партии, не может быть и речи - </w:t>
      </w:r>
      <w:r>
        <w:rPr>
          <w:sz w:val="24"/>
          <w:szCs w:val="24"/>
        </w:rPr>
        <w:t>так же, как не может быть и речи о социализме и коммунизме в Перу, Древнем Египте, древнем и средневековом Китае и т. п. А это, в свою очередь, еще раз доказывает нам, что при исследовании реальных отношений собственности нельзя верить на слово тому, что об этих отношениях написано в законах того или иного государства. Ведь вот в СССР государственная собственность считалась, согласно букве закона, общественной - но, оказывается, не была таковой на самом деле...</w:t>
      </w:r>
    </w:p>
    <w:p>
      <w:pPr>
        <w:pStyle w:val="Normal"/>
        <w:shd w:fill="FFFFFF" w:val="clear"/>
        <w:rPr/>
      </w:pPr>
      <w:r>
        <w:rPr>
          <w:sz w:val="24"/>
          <w:szCs w:val="24"/>
        </w:rPr>
        <w:t xml:space="preserve">Много еще есть примеров тому, что законы государств и труды юристов - это </w:t>
      </w:r>
      <w:r>
        <w:rPr>
          <w:i/>
          <w:iCs/>
          <w:sz w:val="24"/>
          <w:szCs w:val="24"/>
        </w:rPr>
        <w:t xml:space="preserve">кривое зеркало, </w:t>
      </w:r>
      <w:r>
        <w:rPr>
          <w:sz w:val="24"/>
          <w:szCs w:val="24"/>
        </w:rPr>
        <w:t xml:space="preserve">неадекватно отражающее реальные отношения собственности. Так, согласно традиционным юридическим понятиям, акционерная компания является "долевой собственностью" всех владельцев акций; на деле же мелкие держатели акций </w:t>
      </w:r>
      <w:r>
        <w:rPr>
          <w:i/>
          <w:iCs/>
          <w:sz w:val="24"/>
          <w:szCs w:val="24"/>
        </w:rPr>
        <w:t xml:space="preserve">нисколько </w:t>
      </w:r>
      <w:r>
        <w:rPr>
          <w:sz w:val="24"/>
          <w:szCs w:val="24"/>
        </w:rPr>
        <w:t xml:space="preserve">не причастны к управлению этой компанией и, следовательно, </w:t>
      </w:r>
      <w:r>
        <w:rPr>
          <w:i/>
          <w:iCs/>
          <w:sz w:val="24"/>
          <w:szCs w:val="24"/>
        </w:rPr>
        <w:t xml:space="preserve">ни в какой мере </w:t>
      </w:r>
      <w:r>
        <w:rPr>
          <w:sz w:val="24"/>
          <w:szCs w:val="24"/>
        </w:rPr>
        <w:t>не являются ее собственниками (ничуть не отличаясь в этом плане от вкладчиков банка, которые тоже ни в какой мере не являются собственниками банка). Далее, обычно считается, что наемные менеджеры "частной" фирмы не причастны к собственности на нее, если не владеют ее акциями - хотя на самом деле менеджер, хотя бы и наемный и не владеющий акциями фирмы, причастен к собственности на нее по крайней мере в той (приблизительно) степени, в какой он участвует в управлении данной фирмой. Что же касается государственной собственности на производительные силы, то с традиционной юридической точки зрения считается, что ни один - даже самый высший - государственный чиновник персонально не причастен к этой собственности, хотя на самом деле каждый чиновник государственного аппарата причастен к собственности на принадлежащие государству производительные силы в той или иной мере, соответственно своему положению в иерархии данного госаппарата.</w:t>
      </w:r>
    </w:p>
    <w:p>
      <w:pPr>
        <w:pStyle w:val="Normal"/>
        <w:shd w:fill="FFFFFF" w:val="clear"/>
        <w:rPr>
          <w:sz w:val="24"/>
          <w:szCs w:val="24"/>
        </w:rPr>
      </w:pPr>
      <w:r>
        <w:rPr>
          <w:sz w:val="24"/>
          <w:szCs w:val="24"/>
        </w:rPr>
        <w:t xml:space="preserve">Вообще говоря, давно уже пора покончить со старой юридической иллюзией, согласно которой можно быть собственником, не имея реальной возможности управлять своей собственностью, и управлять собственностью, не будучи ее собственником. На самом же деле </w:t>
      </w:r>
      <w:r>
        <w:rPr>
          <w:i/>
          <w:iCs/>
          <w:sz w:val="24"/>
          <w:szCs w:val="24"/>
        </w:rPr>
        <w:t>именно управляющий субъект является собственником; к собственности он причастен приблизительно в той же мере,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9</w:t>
      </w:r>
    </w:p>
    <w:p>
      <w:pPr>
        <w:pStyle w:val="Normal"/>
        <w:shd w:fill="FFFFFF" w:val="clear"/>
        <w:rPr/>
      </w:pPr>
      <w:r>
        <w:rPr>
          <w:i/>
          <w:iCs/>
          <w:sz w:val="24"/>
          <w:szCs w:val="24"/>
        </w:rPr>
        <w:t xml:space="preserve">и к управлению </w:t>
      </w:r>
      <w:r>
        <w:rPr>
          <w:sz w:val="24"/>
          <w:szCs w:val="24"/>
        </w:rPr>
        <w:t xml:space="preserve">(почему "приблизительно", мы объясним ниже). Для отношений коллективной собственности это означает, что все члены группы - единого субъекта-собственника - почти одинаково (практически стопроцентно) причастны к собственности на все средства деятельности и рабочие силы этой группы. Что же касается отношений авторитарной собственности, то сказанное выше означает для них, что </w:t>
      </w:r>
      <w:r>
        <w:rPr>
          <w:i/>
          <w:iCs/>
          <w:sz w:val="24"/>
          <w:szCs w:val="24"/>
        </w:rPr>
        <w:t xml:space="preserve">член группы причастен к собственности на средства деятельности и рабочие силы всей группы приблизительно в той мере, в какой он причастен к управлению ими. </w:t>
      </w:r>
      <w:r>
        <w:rPr>
          <w:sz w:val="24"/>
          <w:szCs w:val="24"/>
        </w:rPr>
        <w:t>Иначе говоря, тот, кто внутри данной авторитарно управляемой группы никем не командует, ни в какой мере не является в ней собственником; начальник же является собственником в данной авторитарной группе приблизительно в той же мере, в какой он является в ней начальником.</w:t>
      </w:r>
    </w:p>
    <w:p>
      <w:pPr>
        <w:pStyle w:val="Normal"/>
        <w:shd w:fill="FFFFFF" w:val="clear"/>
        <w:rPr/>
      </w:pPr>
      <w:r>
        <w:rPr>
          <w:sz w:val="24"/>
          <w:szCs w:val="24"/>
        </w:rPr>
        <w:t xml:space="preserve">Отсюда вытекает ряд следствий. Во-первых, становится очевидным, что члены авторитарно управляемой группы могут быть собственниками не только на 100% или 0%, но и на 93%, 17,5%, 39,846%... А это значит, что юристы ошибаются, полагая, что большинство начальников, управляющих античной мастерской, феодальным поместьем или капиталистическим предприятием, так же непричастны к собственности на управляемое ими предприятие, как и никем не командующие рабы, крепостные и пролетарии. На самом деле </w:t>
      </w:r>
      <w:r>
        <w:rPr>
          <w:i/>
          <w:iCs/>
          <w:sz w:val="24"/>
          <w:szCs w:val="24"/>
        </w:rPr>
        <w:t xml:space="preserve">все начальники причастны к собственности на то и на тех, чем и кем они управляют - в разной мере, соответственно своему положению в реальной управленческой иерархии </w:t>
      </w:r>
      <w:r>
        <w:rPr>
          <w:sz w:val="24"/>
          <w:szCs w:val="24"/>
        </w:rPr>
        <w:t>(которая, кстати, может не вполне совпадать с формальной, признаваемой законом иерархией), - и для определения степени причастности начальников к собственности совсем не важно, что по этому поводу гласит буква закона.</w:t>
      </w:r>
    </w:p>
    <w:p>
      <w:pPr>
        <w:pStyle w:val="Normal"/>
        <w:shd w:fill="FFFFFF" w:val="clear"/>
        <w:rPr/>
      </w:pPr>
      <w:r>
        <w:rPr>
          <w:sz w:val="24"/>
          <w:szCs w:val="24"/>
        </w:rPr>
        <w:t xml:space="preserve">Во-вторых, не всякий, кого закон признает собственником, является таковым на деле. Мы уже убедились в этом на примерах "общественной собственности на средства производства" в СССР и "долевой собственности" на имущество акционерной компании. Приведем еще один пример: представим себе, что некий капиталист умер, передав свою фирму молодому наследнику. Последнему так и не удалось овладеть рычагами власти над фирмой и связями в мире бизнеса - либо в силу личного малоумия и слабоволия, либо еще по каким-то причинам. Фирму полностью забрали в свои руки топ-менеджеры, оставшиеся от прежнего хозяина; по закону наследник имеет право сместить их, но реально он этого сделать не может. На его банковские счета отчисляется та же доля прибыли фирмы, которую старый хозяин расходовал на свое личное потребление; однако даже в самых общих вопросах управления этой фирмой - например, продавать ее или нет, ликвидировать дело или нет, сливаться с другой компанией или нет - его голос реально ничего не значит, его просто поставят перед фактом (хотя согласно букве закона его голос должен бы быть решающим)... Спрашивается, является ли такой наследник собственником фирмы? - Согласно букве закона - да; согласно реальной системе отношений собственности - </w:t>
      </w:r>
      <w:r>
        <w:rPr>
          <w:i/>
          <w:iCs/>
          <w:sz w:val="24"/>
          <w:szCs w:val="24"/>
        </w:rPr>
        <w:t xml:space="preserve">нет, ни в коей мере. </w:t>
      </w:r>
      <w:r>
        <w:rPr>
          <w:sz w:val="24"/>
          <w:szCs w:val="24"/>
        </w:rPr>
        <w:t xml:space="preserve">Что же касается той доли прибыли фирмы, которую он получает, то она, с точки зрения реально имеющейся в наличии системы отношений собственности и управления, </w:t>
      </w:r>
      <w:r>
        <w:rPr>
          <w:i/>
          <w:iCs/>
          <w:sz w:val="24"/>
          <w:szCs w:val="24"/>
        </w:rPr>
        <w:t xml:space="preserve">ничем, кроме своего размера, не отличается от милостыни, подаваемой нищему. </w:t>
      </w:r>
      <w:r>
        <w:rPr>
          <w:sz w:val="24"/>
          <w:szCs w:val="24"/>
        </w:rPr>
        <w:t>Реальные хозяева предприятия продолжают подавать эту милостыню формальному "хозяину" только потому, что узаконение фактически существующего положения дел - юридическая констатация того факта, что наследник так и не стал реальным собственником фирмы - связано для них с какими-то трудностями, с каким-то рис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0</w:t>
      </w:r>
    </w:p>
    <w:p>
      <w:pPr>
        <w:pStyle w:val="Normal"/>
        <w:shd w:fill="FFFFFF" w:val="clear"/>
        <w:rPr>
          <w:sz w:val="24"/>
          <w:szCs w:val="24"/>
        </w:rPr>
      </w:pPr>
      <w:r>
        <w:rPr>
          <w:sz w:val="24"/>
          <w:szCs w:val="24"/>
        </w:rPr>
        <w:t>В-третьих, возникает необходимость в пересмотре значений таких понятий, как</w:t>
      </w:r>
    </w:p>
    <w:p>
      <w:pPr>
        <w:pStyle w:val="Normal"/>
        <w:shd w:fill="FFFFFF" w:val="clear"/>
        <w:rPr>
          <w:sz w:val="24"/>
          <w:szCs w:val="24"/>
        </w:rPr>
      </w:pPr>
      <w:r>
        <w:rPr>
          <w:rFonts w:cs="Arial" w:ascii="Arial" w:hAnsi="Arial"/>
          <w:b/>
          <w:bCs/>
        </w:rPr>
        <w:t>*</w:t>
      </w:r>
    </w:p>
    <w:p>
      <w:pPr>
        <w:pStyle w:val="Normal"/>
        <w:shd w:fill="FFFFFF" w:val="clear"/>
        <w:rPr/>
      </w:pPr>
      <w:r>
        <w:rPr>
          <w:sz w:val="24"/>
          <w:szCs w:val="24"/>
        </w:rPr>
        <w:t xml:space="preserve">"владение", "распоряжение" и "пользование" . Если перевести те значения, в которых они употребляются сегодня юристами и экономистами, на язык нашей классификации отношений собственности и управления, то получится, что эти три термина обозначают </w:t>
      </w:r>
      <w:r>
        <w:rPr>
          <w:i/>
          <w:iCs/>
          <w:sz w:val="24"/>
          <w:szCs w:val="24"/>
        </w:rPr>
        <w:t xml:space="preserve">разные степени причастности субъекта к авторитарной собственности и авторитарному управлению: </w:t>
      </w:r>
      <w:r>
        <w:rPr>
          <w:sz w:val="24"/>
          <w:szCs w:val="24"/>
        </w:rPr>
        <w:t xml:space="preserve">"владение" - очень большую степень (хотя и не стопроцентную: над тем, кому тот или иной объект собственности дан во владение, стоит верховный, стопроцентный собственник, давший этот объект ему во владение на определенных условиях), "распоряжение" - несколько меньшую, а "пользование" - еще меньшую. Однако </w:t>
      </w:r>
      <w:r>
        <w:rPr>
          <w:i/>
          <w:iCs/>
          <w:sz w:val="24"/>
          <w:szCs w:val="24"/>
        </w:rPr>
        <w:t xml:space="preserve">зачем нужны такие обозначения, </w:t>
      </w:r>
      <w:r>
        <w:rPr>
          <w:sz w:val="24"/>
          <w:szCs w:val="24"/>
        </w:rPr>
        <w:t xml:space="preserve">если наша концепция трех типов отношений собственности и управления открывает путь к более-менее точным </w:t>
      </w:r>
      <w:r>
        <w:rPr>
          <w:i/>
          <w:iCs/>
          <w:sz w:val="24"/>
          <w:szCs w:val="24"/>
        </w:rPr>
        <w:t xml:space="preserve">подсчетам причастности субъектов к собственности </w:t>
      </w:r>
      <w:r>
        <w:rPr>
          <w:sz w:val="24"/>
          <w:szCs w:val="24"/>
        </w:rPr>
        <w:t xml:space="preserve">на объекты </w:t>
      </w:r>
      <w:r>
        <w:rPr>
          <w:i/>
          <w:iCs/>
          <w:sz w:val="24"/>
          <w:szCs w:val="24"/>
        </w:rPr>
        <w:t xml:space="preserve">и управлению </w:t>
      </w:r>
      <w:r>
        <w:rPr>
          <w:sz w:val="24"/>
          <w:szCs w:val="24"/>
        </w:rPr>
        <w:t xml:space="preserve">ими - и </w:t>
      </w:r>
      <w:r>
        <w:rPr>
          <w:i/>
          <w:iCs/>
          <w:sz w:val="24"/>
          <w:szCs w:val="24"/>
        </w:rPr>
        <w:t xml:space="preserve">к числовому выражению результатов этих подсчетов! </w:t>
      </w:r>
      <w:r>
        <w:rPr>
          <w:sz w:val="24"/>
          <w:szCs w:val="24"/>
        </w:rPr>
        <w:t xml:space="preserve">Продолжать пользоваться этими тремя терминами так, как ими пользуются сейчас - это все равно, что градуировать шкалу термометра таким образом: "очень холодно", "холодно", "тепло", "жарко", "очень жарко" - вместо того, чтобы наносить точные деления в градусах и десятых долях градуса. </w:t>
      </w:r>
      <w:r>
        <w:rPr>
          <w:i/>
          <w:iCs/>
          <w:sz w:val="24"/>
          <w:szCs w:val="24"/>
        </w:rPr>
        <w:t xml:space="preserve">Пора использовать термины "владение", "распоряжение" и "пользование" в новых значениях: </w:t>
      </w:r>
      <w:r>
        <w:rPr>
          <w:sz w:val="24"/>
          <w:szCs w:val="24"/>
        </w:rPr>
        <w:t>"владение", "владеть" - просто как синонимы слов "собственность", "быть собственником", а "распоряжение", "пользование" - как синоним "управления"... Так и поступив, мы с удивлением обнаруживаем, что эти "новые" значения - на самом деле хорошо забытые первичные значения этих самых слов, присущие последним до того, как их взялись перетолковывать юристы и экономисты.</w:t>
      </w:r>
    </w:p>
    <w:p>
      <w:pPr>
        <w:pStyle w:val="Normal"/>
        <w:shd w:fill="FFFFFF" w:val="clear"/>
        <w:rPr/>
      </w:pPr>
      <w:r>
        <w:rPr>
          <w:sz w:val="24"/>
          <w:szCs w:val="24"/>
        </w:rPr>
        <w:t xml:space="preserve">Тот факт, что законы и юридические трактаты </w:t>
      </w:r>
      <w:r>
        <w:rPr>
          <w:i/>
          <w:iCs/>
          <w:sz w:val="24"/>
          <w:szCs w:val="24"/>
        </w:rPr>
        <w:t xml:space="preserve">неадекватно </w:t>
      </w:r>
      <w:r>
        <w:rPr>
          <w:sz w:val="24"/>
          <w:szCs w:val="24"/>
        </w:rPr>
        <w:t xml:space="preserve">отражают реальные отношения собственности, </w:t>
      </w:r>
      <w:r>
        <w:rPr>
          <w:i/>
          <w:iCs/>
          <w:sz w:val="24"/>
          <w:szCs w:val="24"/>
        </w:rPr>
        <w:t xml:space="preserve">очень часто соответствует интересам тех или иных социальных групп. </w:t>
      </w:r>
      <w:r>
        <w:rPr>
          <w:sz w:val="24"/>
          <w:szCs w:val="24"/>
        </w:rPr>
        <w:t>Так, миф об "общественной собственности" в СССР и других подобных государствах был нужен бюрократии этих государств для того, чтобы заставлять принадлежащих ей рядовых работников трудиться с большей отдачей, меньше воровать у государства и не бунтовать против него. Для подобных же целей капиталистам - верховным собственникам акционерных компаний служит миф о "долевой собственности всех владельцев акций" на эту компанию: раздашь рядовым пролетариям этой компании по одной-две акции - и вот уже появился повод для того, чтобы внушать работягам, что они тоже стали собственниками компании, а потому должны работать гораздо больше и качественнее (работают-то ведь отныне как бы "на себя"!). Однако никто не обязан верить мифам лишь на том основании, что они помогают богатым стать еще богаче, а начальникам - укрепить свою власть.</w:t>
      </w:r>
    </w:p>
    <w:p>
      <w:pPr>
        <w:pStyle w:val="Normal"/>
        <w:shd w:fill="FFFFFF" w:val="clear"/>
        <w:rPr/>
      </w:pPr>
      <w:r>
        <w:rPr>
          <w:sz w:val="24"/>
          <w:szCs w:val="24"/>
        </w:rPr>
        <w:t xml:space="preserve">В противовес мифам, резюмируем наши </w:t>
      </w:r>
      <w:r>
        <w:rPr>
          <w:i/>
          <w:iCs/>
          <w:sz w:val="24"/>
          <w:szCs w:val="24"/>
        </w:rPr>
        <w:t xml:space="preserve">научные </w:t>
      </w:r>
      <w:r>
        <w:rPr>
          <w:sz w:val="24"/>
          <w:szCs w:val="24"/>
        </w:rPr>
        <w:t>выводы касательно отношений авторитарной собственности и управления:</w:t>
      </w:r>
    </w:p>
    <w:p>
      <w:pPr>
        <w:pStyle w:val="Normal"/>
        <w:shd w:fill="FFFFFF" w:val="clear"/>
        <w:rPr>
          <w:sz w:val="24"/>
          <w:szCs w:val="24"/>
        </w:rPr>
      </w:pPr>
      <w:r>
        <w:rPr>
          <w:i/>
          <w:iCs/>
          <w:sz w:val="24"/>
          <w:szCs w:val="24"/>
        </w:rPr>
        <w:t xml:space="preserve">в любой авторитарно управляемой группе каждый собственник - это начальник, а каждый начальник - это собственник. Верховный начальник группы -это полный, стопроцентный собственник </w:t>
      </w:r>
      <w:r>
        <w:rPr>
          <w:sz w:val="24"/>
          <w:szCs w:val="24"/>
        </w:rPr>
        <w:t xml:space="preserve">(следует подчеркнуть, что мы сейчас говорим об отдельно взятых, абстрагированных от посторонних примесей отношениях авторитарной собственности и авторитарного управления), </w:t>
      </w:r>
      <w:r>
        <w:rPr>
          <w:i/>
          <w:iCs/>
          <w:sz w:val="24"/>
          <w:szCs w:val="24"/>
        </w:rPr>
        <w:t>а подчиненные ему начальники - частичные собственники.</w:t>
      </w:r>
    </w:p>
    <w:p>
      <w:pPr>
        <w:pStyle w:val="Normal"/>
        <w:shd w:fill="FFFFFF" w:val="clear"/>
        <w:rPr>
          <w:sz w:val="24"/>
          <w:szCs w:val="24"/>
        </w:rPr>
      </w:pPr>
      <w:r>
        <w:rPr>
          <w:rFonts w:cs="Arial" w:ascii="Arial" w:hAnsi="Arial"/>
          <w:b/>
          <w:bCs/>
        </w:rPr>
        <w:t>*       *       *</w:t>
      </w:r>
    </w:p>
    <w:p>
      <w:pPr>
        <w:pStyle w:val="Normal"/>
        <w:shd w:fill="FFFFFF" w:val="clear"/>
        <w:rPr>
          <w:sz w:val="24"/>
          <w:szCs w:val="24"/>
        </w:rPr>
      </w:pPr>
      <w:r>
        <w:rPr/>
        <w:t>"Право собственности предполагает правомочия собственника по владению, пользованию и распоряжению принадлежащим ему имуществом" [316, с. 1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w:t>
      </w:r>
    </w:p>
    <w:p>
      <w:pPr>
        <w:pStyle w:val="Normal"/>
        <w:shd w:fill="FFFFFF" w:val="clear"/>
        <w:rPr>
          <w:sz w:val="24"/>
          <w:szCs w:val="24"/>
        </w:rPr>
      </w:pPr>
      <w:r>
        <w:rPr>
          <w:sz w:val="24"/>
          <w:szCs w:val="24"/>
        </w:rPr>
        <w:t>А теперь вернемся к тому, с чего мы начали разговор о классификации отношений собственности: как она может помочь нам высчитывать соотношение трех типов отношений управления, имеющее место внутри данной группы в данный период времени?</w:t>
      </w:r>
    </w:p>
    <w:p>
      <w:pPr>
        <w:pStyle w:val="Normal"/>
        <w:shd w:fill="FFFFFF" w:val="clear"/>
        <w:rPr/>
      </w:pPr>
      <w:r>
        <w:rPr>
          <w:sz w:val="24"/>
          <w:szCs w:val="24"/>
        </w:rPr>
        <w:t xml:space="preserve">Отношения собственности стабильнее, чем возникающие на их основе отношения управления. Если соотношение трех типов отношений управления может резко меняться в данной группе каждую секунду - в зависимости от того, какие действия совершают или не совершают члены группы, - то соотношение трех типов отношений собственности остается практически одним и тем же в течение несколько более длительных промежутков времени, изменения здесь происходят медленнее. Это значит, что подсчитать соотношение трех типов отношений управления, которое </w:t>
      </w:r>
      <w:r>
        <w:rPr>
          <w:i/>
          <w:iCs/>
          <w:sz w:val="24"/>
          <w:szCs w:val="24"/>
        </w:rPr>
        <w:t xml:space="preserve">должно было бы иметь место в данной группе при данном соотношении трех типов отношений собственности, если бы деятельность членов группы, управляемая в соответствии с последним, осуществлялась в течение данного промежутка времени беспрерывно, </w:t>
      </w:r>
      <w:r>
        <w:rPr>
          <w:sz w:val="24"/>
          <w:szCs w:val="24"/>
        </w:rPr>
        <w:t xml:space="preserve">гораздо легче, чем как можно более точно подсчитывать реальное соотношение трех типов отношений управления в каждый исчезающе малый момент времени. Конечно, если мы пойдем по этому легкому пути, то получим в результате очень </w:t>
      </w:r>
      <w:r>
        <w:rPr>
          <w:i/>
          <w:iCs/>
          <w:sz w:val="24"/>
          <w:szCs w:val="24"/>
        </w:rPr>
        <w:t xml:space="preserve">усредненное </w:t>
      </w:r>
      <w:r>
        <w:rPr>
          <w:sz w:val="24"/>
          <w:szCs w:val="24"/>
        </w:rPr>
        <w:t xml:space="preserve">соотношение между тремя типами отношений управления. Но, как мы уже говорили выше, </w:t>
      </w:r>
      <w:r>
        <w:rPr>
          <w:i/>
          <w:iCs/>
          <w:sz w:val="24"/>
          <w:szCs w:val="24"/>
        </w:rPr>
        <w:t xml:space="preserve">только такие усредненные результаты нам и доступны </w:t>
      </w:r>
      <w:r>
        <w:rPr>
          <w:sz w:val="24"/>
          <w:szCs w:val="24"/>
        </w:rPr>
        <w:t xml:space="preserve">(по крайней мере, в подавляющем большинстве случаев): более точные результаты обычно получить </w:t>
      </w:r>
      <w:r>
        <w:rPr>
          <w:i/>
          <w:iCs/>
          <w:sz w:val="24"/>
          <w:szCs w:val="24"/>
        </w:rPr>
        <w:t xml:space="preserve">практически невозможно, да и не нужно </w:t>
      </w:r>
      <w:r>
        <w:rPr>
          <w:sz w:val="24"/>
          <w:szCs w:val="24"/>
        </w:rPr>
        <w:t xml:space="preserve">(нам ведь обычно надо знать, не что представляет собой система отношений управления в данной группе в каждую данную секунду, но чем она </w:t>
      </w:r>
      <w:r>
        <w:rPr>
          <w:i/>
          <w:iCs/>
          <w:sz w:val="24"/>
          <w:szCs w:val="24"/>
        </w:rPr>
        <w:t xml:space="preserve">в общем и целом </w:t>
      </w:r>
      <w:r>
        <w:rPr>
          <w:sz w:val="24"/>
          <w:szCs w:val="24"/>
        </w:rPr>
        <w:t>является в течение более длительных промежутков времени).</w:t>
      </w:r>
    </w:p>
    <w:p>
      <w:pPr>
        <w:pStyle w:val="Normal"/>
        <w:shd w:fill="FFFFFF" w:val="clear"/>
        <w:rPr/>
      </w:pPr>
      <w:r>
        <w:rPr>
          <w:sz w:val="24"/>
          <w:szCs w:val="24"/>
        </w:rPr>
        <w:t xml:space="preserve">При этом, правда, следует помнить, что результаты наших подсчетов будут приблизительными не только потому, что людям свойственно время от времени отдыхать от своих дел - и тем самым прекращать отношения управления, сложившиеся между ними в процессе этих дел, на какое-то время (при этом отношения собственности, на основании которых мы собираемся производить подсчеты, никуда не исчезают: как мы помним, даже когда вся группа спит и внутри нее нет абсолютно никаких отношений управления, отношения собственности внутри нее остаются те же, что и были, когда группа бодрствовала и действовала). Есть и еще одна - и заметно более существенная - причина, по которой эти результаты будут приблизительны: </w:t>
      </w:r>
      <w:r>
        <w:rPr>
          <w:i/>
          <w:iCs/>
          <w:sz w:val="24"/>
          <w:szCs w:val="24"/>
        </w:rPr>
        <w:t xml:space="preserve">зачастую те или иные субъекты не осуществляют всех тех актов управления, которые могли бы осуществлять в соответствии с наличными отношениями собственности. </w:t>
      </w:r>
      <w:r>
        <w:rPr>
          <w:sz w:val="24"/>
          <w:szCs w:val="24"/>
        </w:rPr>
        <w:t>Например, если начальник в течение некоторой части рабочего времени предоставляет своих подчиненных самим себе (несмотря на то, что мог бы поручить им на это время какую-нибудь работу), то в результате получается, что в течение данного рабочего дня доля отношений индивидуального управления в системе отношений управления внутри данной группы будет больше, чем доля отношений индивидуальной собственности в системе отношений собственности в той же самой группе . Еще</w:t>
      </w:r>
    </w:p>
    <w:p>
      <w:pPr>
        <w:pStyle w:val="Normal"/>
        <w:shd w:fill="FFFFFF" w:val="clear"/>
        <w:rPr>
          <w:sz w:val="24"/>
          <w:szCs w:val="24"/>
        </w:rPr>
      </w:pPr>
      <w:r>
        <w:rPr/>
        <w:t xml:space="preserve">Здесь важно подчеркнуть следующее: даже если верховный начальник авторитарно управляемой группы ограничивается только тем, что принимает </w:t>
      </w:r>
      <w:r>
        <w:rPr>
          <w:i/>
          <w:iCs/>
        </w:rPr>
        <w:t xml:space="preserve">самые общие </w:t>
      </w:r>
      <w:r>
        <w:rPr/>
        <w:t xml:space="preserve">решения по управлению ею, </w:t>
      </w:r>
      <w:r>
        <w:rPr>
          <w:i/>
          <w:iCs/>
        </w:rPr>
        <w:t xml:space="preserve">в самых общих чертах </w:t>
      </w:r>
      <w:r>
        <w:rPr/>
        <w:t xml:space="preserve">контролирует действия </w:t>
      </w:r>
      <w:r>
        <w:rPr>
          <w:i/>
          <w:iCs/>
        </w:rPr>
        <w:t xml:space="preserve">лишь самых высших </w:t>
      </w:r>
      <w:r>
        <w:rPr/>
        <w:t xml:space="preserve">из подчиненных ему начальников и, в случае необходимости, решает вопрос о замене </w:t>
      </w:r>
      <w:r>
        <w:rPr>
          <w:i/>
          <w:iCs/>
        </w:rPr>
        <w:t xml:space="preserve">только этих </w:t>
      </w:r>
      <w:r>
        <w:rPr/>
        <w:t xml:space="preserve">самых высших руководителей, предоставляя им всю остальную управленческую работу, - </w:t>
      </w:r>
      <w:r>
        <w:rPr>
          <w:i/>
          <w:iCs/>
        </w:rPr>
        <w:t xml:space="preserve">все равно каждый акт авторитарного управления, совершающийся внутри данной группы и направленный на достижение поставленных верховным начальником целей, в конечном счете исходит именно от последнего. </w:t>
      </w:r>
      <w:r>
        <w:rPr/>
        <w:t>Верховный начальник - это мозг, подчиненные ему начальники - нервы, а рядовые члены авторитарно управляемой группы - ее руки; так же, как мозг не обязательно знает, как именно нервы передают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2</w:t>
      </w:r>
    </w:p>
    <w:p>
      <w:pPr>
        <w:pStyle w:val="Normal"/>
        <w:shd w:fill="FFFFFF" w:val="clear"/>
        <w:rPr>
          <w:sz w:val="24"/>
          <w:szCs w:val="24"/>
        </w:rPr>
      </w:pPr>
      <w:r>
        <w:rPr>
          <w:sz w:val="24"/>
          <w:szCs w:val="24"/>
        </w:rPr>
        <w:t>пример: если некая община коллективно владеет земельными угодьями, но выражается это лишь в том, что она периодически перераспределяет участки этой земли между своими членами, которые индивидуально обрабатывают эти участки и присваивают себе урожай в индивидуальную собственность, - значит, в течение весьма длительного времени доля отношений коллективного управления в системе отношений управления внутри данной общины будет меньше, чем доля отношений коллективной собственности в системе отношений собственности в той же самой общине.</w:t>
      </w:r>
    </w:p>
    <w:p>
      <w:pPr>
        <w:pStyle w:val="Normal"/>
        <w:shd w:fill="FFFFFF" w:val="clear"/>
        <w:rPr/>
      </w:pPr>
      <w:r>
        <w:rPr>
          <w:sz w:val="24"/>
          <w:szCs w:val="24"/>
        </w:rPr>
        <w:t xml:space="preserve">Если подобные вещи происходят достаточно долго и регулярно, то это свидетельствует о происходящем изменении соотношения трех типов отношений собственности внутри данной группы. Впрочем, бывает и так, что первый же акт управления, осуществленный вопреки прежней системе отношений собственности, очень сильно изменяет эту систему. В таком случае этот самый акт управления является не чем иным, как актом управления </w:t>
      </w:r>
      <w:r>
        <w:rPr>
          <w:i/>
          <w:iCs/>
          <w:sz w:val="24"/>
          <w:szCs w:val="24"/>
        </w:rPr>
        <w:t xml:space="preserve">отнятием </w:t>
      </w:r>
      <w:r>
        <w:rPr>
          <w:sz w:val="24"/>
          <w:szCs w:val="24"/>
        </w:rPr>
        <w:t xml:space="preserve">собственности у прежних собственников, актом управления </w:t>
      </w:r>
      <w:r>
        <w:rPr>
          <w:i/>
          <w:iCs/>
          <w:sz w:val="24"/>
          <w:szCs w:val="24"/>
        </w:rPr>
        <w:t xml:space="preserve">борьбой </w:t>
      </w:r>
      <w:r>
        <w:rPr>
          <w:sz w:val="24"/>
          <w:szCs w:val="24"/>
        </w:rPr>
        <w:t>против защитников прежней системы отношений собственности.</w:t>
      </w:r>
    </w:p>
    <w:p>
      <w:pPr>
        <w:pStyle w:val="Normal"/>
        <w:shd w:fill="FFFFFF" w:val="clear"/>
        <w:rPr>
          <w:sz w:val="24"/>
          <w:szCs w:val="24"/>
        </w:rPr>
      </w:pPr>
      <w:r>
        <w:rPr>
          <w:b/>
          <w:bCs/>
          <w:sz w:val="24"/>
          <w:szCs w:val="24"/>
        </w:rPr>
        <w:t>3. Сущность разделения труда.</w:t>
      </w:r>
    </w:p>
    <w:p>
      <w:pPr>
        <w:pStyle w:val="Normal"/>
        <w:shd w:fill="FFFFFF" w:val="clear"/>
        <w:rPr>
          <w:sz w:val="24"/>
          <w:szCs w:val="24"/>
        </w:rPr>
      </w:pPr>
      <w:r>
        <w:rPr>
          <w:sz w:val="24"/>
          <w:szCs w:val="24"/>
        </w:rPr>
        <w:t>Знай, что условия, в которых живут поколения, различаются в зависимости от</w:t>
      </w:r>
    </w:p>
    <w:p>
      <w:pPr>
        <w:pStyle w:val="Normal"/>
        <w:shd w:fill="FFFFFF" w:val="clear"/>
        <w:rPr>
          <w:sz w:val="24"/>
          <w:szCs w:val="24"/>
        </w:rPr>
      </w:pPr>
      <w:r>
        <w:rPr>
          <w:sz w:val="24"/>
          <w:szCs w:val="24"/>
        </w:rPr>
        <w:t>того, как люди добывают средства к существованию.</w:t>
      </w:r>
    </w:p>
    <w:p>
      <w:pPr>
        <w:pStyle w:val="Normal"/>
        <w:shd w:fill="FFFFFF" w:val="clear"/>
        <w:rPr>
          <w:sz w:val="24"/>
          <w:szCs w:val="24"/>
        </w:rPr>
      </w:pPr>
      <w:r>
        <w:rPr>
          <w:sz w:val="24"/>
          <w:szCs w:val="24"/>
        </w:rPr>
        <w:t>Абдуррахман Ибн Хальдун</w:t>
      </w:r>
    </w:p>
    <w:p>
      <w:pPr>
        <w:pStyle w:val="Normal"/>
        <w:shd w:fill="FFFFFF" w:val="clear"/>
        <w:rPr>
          <w:sz w:val="24"/>
          <w:szCs w:val="24"/>
        </w:rPr>
      </w:pPr>
      <w:r>
        <w:rPr>
          <w:sz w:val="24"/>
          <w:szCs w:val="24"/>
        </w:rPr>
        <w:t>Маркс и его ученики достаточно хорошо доказали - и до сих пор их так никто и не смог опровергнуть,  - то,  о чем догадывался еще Ибн Хальдун (открывший</w:t>
      </w:r>
    </w:p>
    <w:p>
      <w:pPr>
        <w:pStyle w:val="Normal"/>
        <w:shd w:fill="FFFFFF" w:val="clear"/>
        <w:rPr>
          <w:sz w:val="24"/>
          <w:szCs w:val="24"/>
        </w:rPr>
      </w:pPr>
      <w:r>
        <w:rPr/>
        <w:t>команды рукам, так и верховный начальник не обязательно в деталях знает, как подчиненные ему начальники добиваются от своих подчиненных выполнения его приказов; и тем не менее, так же как импульсы, идущие по нервам - это команды не кого-нибудь, а именно мозга, так и все команды, отдаваемые начальниками всех уровней с тем, чтобы реализовать поставленные верховным начальником цели, в конечном счете исходят именно от верховного начальника (независимо от того, знает ли он что-нибудь об этих командах или нет).</w:t>
      </w:r>
    </w:p>
    <w:p>
      <w:pPr>
        <w:pStyle w:val="Normal"/>
        <w:shd w:fill="FFFFFF" w:val="clear"/>
        <w:rPr>
          <w:sz w:val="24"/>
          <w:szCs w:val="24"/>
        </w:rPr>
      </w:pPr>
      <w:r>
        <w:rPr/>
        <w:t xml:space="preserve">Что отсюда следует? А то, что чем меньше примесей отношений индивидуального и коллективного управления внутри авторитарно управляемой группы, чем в большей степени команды, отдаваемые начальниками разных рангов, направлены на достижение поставленных верховным начальником целей, тем ближе к 100% степень причастности верховного начальника к управлению совокупной деятельностью всех членов группы, а также к собственности на рабочие силы членов группы и на средства деятельности последней. В свою очередь, это означает, что, например, реальный верховный собственник любого капиталистического предприятия, феодального поместья и т. п. всегда причастен к управлению этими организациями и к собственности на них </w:t>
      </w:r>
      <w:r>
        <w:rPr>
          <w:i/>
          <w:iCs/>
        </w:rPr>
        <w:t xml:space="preserve">более, чем на 50% - </w:t>
      </w:r>
      <w:r>
        <w:rPr/>
        <w:t>даже в тех случаях, если он занимается управлением этой своей собственностью в среднем по 5 -10 минут в месяц.</w:t>
      </w:r>
    </w:p>
    <w:p>
      <w:pPr>
        <w:pStyle w:val="Normal"/>
        <w:shd w:fill="FFFFFF" w:val="clear"/>
        <w:rPr>
          <w:sz w:val="24"/>
          <w:szCs w:val="24"/>
        </w:rPr>
      </w:pPr>
      <w:r>
        <w:rPr/>
        <w:t xml:space="preserve">До сих пор мы говорили о "верховном начальнике и собственнике" как об одном человеке. Однако эту роль может играть и группа людей, отдающая своим подчиненным команды как более-менее единое целое. При подсчете причастности отдельных членов этой малой группы к управлению подчиненной им большой группой и к собственности на нее важно </w:t>
      </w:r>
      <w:r>
        <w:rPr>
          <w:i/>
          <w:iCs/>
        </w:rPr>
        <w:t xml:space="preserve">не преувеличить степень единства малой руководящей группы: </w:t>
      </w:r>
      <w:r>
        <w:rPr/>
        <w:t>надо рассматривать ее не как монолит, но включить ее внутренние отношения управления и собственности в общую систему отношений управления и собственности, существующую внутри всей большой группы.</w:t>
      </w:r>
    </w:p>
    <w:p>
      <w:pPr>
        <w:pStyle w:val="Normal"/>
        <w:shd w:fill="FFFFFF" w:val="clear"/>
        <w:rPr>
          <w:sz w:val="24"/>
          <w:szCs w:val="24"/>
        </w:rPr>
      </w:pPr>
      <w:r>
        <w:rPr/>
        <w:t>* Насколько долго - зависит от того, о какой группе и вообще о какой конкретной ситуации идет</w:t>
      </w:r>
    </w:p>
    <w:p>
      <w:pPr>
        <w:pStyle w:val="Normal"/>
        <w:shd w:fill="FFFFFF" w:val="clear"/>
        <w:rPr>
          <w:sz w:val="24"/>
          <w:szCs w:val="24"/>
        </w:rPr>
      </w:pPr>
      <w:r>
        <w:rPr/>
        <w:t>речь. Одно дело, когда мы рассматриваем развитие какой-нибудь фирмы, и совсем другое - когда</w:t>
      </w:r>
    </w:p>
    <w:p>
      <w:pPr>
        <w:pStyle w:val="Normal"/>
        <w:shd w:fill="FFFFFF" w:val="clear"/>
        <w:rPr>
          <w:sz w:val="24"/>
          <w:szCs w:val="24"/>
        </w:rPr>
      </w:pPr>
      <w:r>
        <w:rPr/>
        <w:t>рассматриваем развитие челове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3</w:t>
      </w:r>
    </w:p>
    <w:p>
      <w:pPr>
        <w:pStyle w:val="Normal"/>
        <w:shd w:fill="FFFFFF" w:val="clear"/>
        <w:rPr/>
      </w:pPr>
      <w:r>
        <w:rPr>
          <w:sz w:val="24"/>
          <w:szCs w:val="24"/>
        </w:rPr>
        <w:t xml:space="preserve">материалистическое понимание истории задолго до Маркса) : что развитие всей системы общественных отношений в конечном счете определяется развитием производительных сил: средств производства и человеческих рабочих сил. Отсюда следует, что </w:t>
      </w:r>
      <w:r>
        <w:rPr>
          <w:i/>
          <w:iCs/>
          <w:sz w:val="24"/>
          <w:szCs w:val="24"/>
        </w:rPr>
        <w:t xml:space="preserve">все изменения соотношения трех типов отношений собственности и управления во всех группах людей в конечном счете определяются развитием производительных сил общества. </w:t>
      </w:r>
      <w:r>
        <w:rPr>
          <w:sz w:val="24"/>
          <w:szCs w:val="24"/>
        </w:rPr>
        <w:t xml:space="preserve">Это, конечно, не означает, что всякое изменение тех пропорций, в которых три типа отношений управления и собственности перемешаны в любой наугад взятой группе из нескольких человек, можно объяснить, исходя </w:t>
      </w:r>
      <w:r>
        <w:rPr>
          <w:i/>
          <w:iCs/>
          <w:sz w:val="24"/>
          <w:szCs w:val="24"/>
        </w:rPr>
        <w:t xml:space="preserve">непосредственно </w:t>
      </w:r>
      <w:r>
        <w:rPr>
          <w:sz w:val="24"/>
          <w:szCs w:val="24"/>
        </w:rPr>
        <w:t xml:space="preserve">из развития производительных сил всего человечества или хотя бы данного региона; речь идет лишь о том, что каждая стадия развития производительных сил дает свой специфический набор (или несколько специфических для данной стадии наборов) </w:t>
      </w:r>
      <w:r>
        <w:rPr>
          <w:i/>
          <w:iCs/>
          <w:sz w:val="24"/>
          <w:szCs w:val="24"/>
        </w:rPr>
        <w:t xml:space="preserve">типов </w:t>
      </w:r>
      <w:r>
        <w:rPr>
          <w:sz w:val="24"/>
          <w:szCs w:val="24"/>
        </w:rPr>
        <w:t xml:space="preserve">человеческих групп - типов, отличающихся друг от друга </w:t>
      </w:r>
      <w:r>
        <w:rPr>
          <w:i/>
          <w:iCs/>
          <w:sz w:val="24"/>
          <w:szCs w:val="24"/>
        </w:rPr>
        <w:t xml:space="preserve">по тем количественным пределам, в которых варьируются те пропорции, </w:t>
      </w:r>
      <w:r>
        <w:rPr>
          <w:sz w:val="24"/>
          <w:szCs w:val="24"/>
        </w:rPr>
        <w:t>в которых три типа отношений собственности и управления перемешаны внутри группы.</w:t>
      </w:r>
    </w:p>
    <w:p>
      <w:pPr>
        <w:pStyle w:val="Normal"/>
        <w:shd w:fill="FFFFFF" w:val="clear"/>
        <w:rPr>
          <w:sz w:val="24"/>
          <w:szCs w:val="24"/>
        </w:rPr>
      </w:pPr>
      <w:r>
        <w:rPr>
          <w:sz w:val="24"/>
          <w:szCs w:val="24"/>
        </w:rPr>
        <w:t>В следующих главах мы более-менее подробно покажем, как именно развитие производительных сил определяет развитие отношений собственности на эти силы, а также отношений управления экономической деятельностью - производством, распределением и потреблением произведенного. Пока же мы ограничимся лишь одним примером, подтверждающим правильность вышеприведенного марксистского положения и нашего вывода из него: как это ни парадоксально, таким примером нам</w:t>
      </w:r>
    </w:p>
    <w:p>
      <w:pPr>
        <w:pStyle w:val="Normal"/>
        <w:shd w:fill="FFFFFF" w:val="clear"/>
        <w:rPr>
          <w:sz w:val="24"/>
          <w:szCs w:val="24"/>
        </w:rPr>
      </w:pPr>
      <w:r>
        <w:rPr/>
        <w:t xml:space="preserve">Вообще говоря, то, что исторический материализм явился закономерным и необходимым плодом истории человечества (причем именно </w:t>
      </w:r>
      <w:r>
        <w:rPr>
          <w:i/>
          <w:iCs/>
        </w:rPr>
        <w:t xml:space="preserve">всей </w:t>
      </w:r>
      <w:r>
        <w:rPr/>
        <w:t xml:space="preserve">истории человечества, в первую очередь - экономической и политической истории, и </w:t>
      </w:r>
      <w:r>
        <w:rPr>
          <w:i/>
          <w:iCs/>
        </w:rPr>
        <w:t xml:space="preserve">лишь среди прочего - </w:t>
      </w:r>
      <w:r>
        <w:rPr/>
        <w:t>истории философской мысли), следует из того факта, что немало людей до Маркса и Энгельса высказывали более или менее ясно осознанные догадки вполне в духе исторического материализма - причем это были не столько философы, сколько имеющие более непосредственное отношение к социальной практике люди. Такие, например, как историк Ибн Хальдун или практикующий политик Петр Первый. Последний - в споре с идеалистом Лейбницем, доказывавшим ему, "что, не положив основания перемен во нравах народных, образование его не может быть прочно" - резонно (и вполне в духе исторического материализма) возражал, "что нравы образуются привычками, а привычки происходят от обстоятельств. Следовательно, придут обстоятельства, нравы со временем сами собою утвердятся" [611, с. 711].</w:t>
      </w:r>
    </w:p>
    <w:p>
      <w:pPr>
        <w:pStyle w:val="Normal"/>
        <w:shd w:fill="FFFFFF" w:val="clear"/>
        <w:rPr>
          <w:sz w:val="24"/>
          <w:szCs w:val="24"/>
        </w:rPr>
      </w:pPr>
      <w:r>
        <w:rPr/>
        <w:t xml:space="preserve">Правота практика Петра в споре с болтуном-теоретиком Лейбницем доказывается историей и по сей день. Вот один из современных, близких нам примеров. Нынешние единомышленники Лейбница полагают, что все беды России - от порчи нравов, и избавиться от бедствий можно, лишь начав с исправления нравов россиян (таков, например, американский журналист и писатель Дэвид Саттер, излагающий свои размышления на эту тему в своей книге "Тьма на рассвете: Возникновение криминального государства в России" [см. 578, с. 235-238, 287, 292-295]. Следует подчеркнуть, что эта книга настолько информативна, что ее высокая научная и публицистическая ценность лишь ненамного уменьшается саттеровскими моралистическими разглагольствованиями). Если исходить из этой точки зрения, то следовало бы ожидать от той волны религиозности, которая захлестнула СССР еще до его распада и затопила постсоветское пространство, исправления нравов - и, соответственно, решения экономических и политических проблем, уменьшения количества преступников и наркоманов и т. п. Однако что же мы видим? Проповедники самых разных конфессий, </w:t>
      </w:r>
      <w:r>
        <w:rPr>
          <w:i/>
          <w:iCs/>
        </w:rPr>
        <w:t xml:space="preserve">и прежде всего - традиционных местных религий, </w:t>
      </w:r>
      <w:r>
        <w:rPr/>
        <w:t xml:space="preserve">все громче и надоедливее проповедуют необходимость следования моральным нормам </w:t>
      </w:r>
      <w:r>
        <w:rPr>
          <w:i/>
          <w:iCs/>
        </w:rPr>
        <w:t xml:space="preserve">при активной поддержке бизнесменов и госаппарата </w:t>
      </w:r>
      <w:r>
        <w:rPr/>
        <w:t xml:space="preserve">(последнее в первую очередь относится опять-таки к священнослужителям таких крупнейших, привилегированных религий, как православие, ислам, буддизм и иудаизм); </w:t>
      </w:r>
      <w:r>
        <w:rPr>
          <w:i/>
          <w:iCs/>
        </w:rPr>
        <w:t xml:space="preserve">их проповеди пользуются популярностью, число искренне и глубоко верующих людей пока что возрастает - а нравы между тем становятся все хуже и хуже, в том числе и среди самих искренне верующих. </w:t>
      </w:r>
      <w:r>
        <w:rPr/>
        <w:t>Преступников и наркоманов становится все больше; ценность человеческой жизни отнюдь не повышается; простые люди выживают - или погибают - каждый в одиночку, без надежды на помощь со стороны общества. Моралистические проповеди помогают россиянам от их бед, как мертвому припарки...</w:t>
      </w:r>
    </w:p>
    <w:p>
      <w:pPr>
        <w:pStyle w:val="Normal"/>
        <w:shd w:fill="FFFFFF" w:val="clear"/>
        <w:rPr>
          <w:sz w:val="24"/>
          <w:szCs w:val="24"/>
        </w:rPr>
      </w:pPr>
      <w:r>
        <w:rPr/>
        <w:t xml:space="preserve">Отсюда следует вывод: </w:t>
      </w:r>
      <w:r>
        <w:rPr>
          <w:i/>
          <w:iCs/>
        </w:rPr>
        <w:t>сперва надо в корне изменить обстоятельства жизни людей, систему общественных отношений - и только тогда станет возможно заняться исправлением нра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4</w:t>
      </w:r>
    </w:p>
    <w:p>
      <w:pPr>
        <w:pStyle w:val="Normal"/>
        <w:shd w:fill="FFFFFF" w:val="clear"/>
        <w:rPr>
          <w:sz w:val="24"/>
          <w:szCs w:val="24"/>
        </w:rPr>
      </w:pPr>
      <w:r>
        <w:rPr>
          <w:sz w:val="24"/>
          <w:szCs w:val="24"/>
        </w:rPr>
        <w:t>послужит... объяснение того, почему один из основных прогнозов Маркса до сих пор еще не сбылся.</w:t>
      </w:r>
    </w:p>
    <w:p>
      <w:pPr>
        <w:pStyle w:val="Normal"/>
        <w:shd w:fill="FFFFFF" w:val="clear"/>
        <w:rPr>
          <w:sz w:val="24"/>
          <w:szCs w:val="24"/>
        </w:rPr>
      </w:pPr>
      <w:r>
        <w:rPr>
          <w:sz w:val="24"/>
          <w:szCs w:val="24"/>
        </w:rPr>
        <w:t>Вот что написал Маркс в первом томе "Капитала":</w:t>
      </w:r>
    </w:p>
    <w:p>
      <w:pPr>
        <w:pStyle w:val="Normal"/>
        <w:shd w:fill="FFFFFF" w:val="clear"/>
        <w:rPr>
          <w:sz w:val="24"/>
          <w:szCs w:val="24"/>
        </w:rPr>
      </w:pPr>
      <w:r>
        <w:rPr>
          <w:sz w:val="24"/>
          <w:szCs w:val="24"/>
        </w:rPr>
        <w:t>"Рука об руку с этой централизацией, или экспроприацией многих капиталистов немногими, развивается кооперативная форма процесса труда в постоянно растущих размерах, развивается сознательное техническое применение науки, планомерная эксплуатация земли, превращение средств труда в такие средства труда, которые допускают лишь коллективное употребление, экономия всех средств производства путем применения их как средств производства комбинированного общественного труда, втягивание всех народов в сеть мирового рынка, а вместе с тем интернациональный характер капиталистического режима. Вместе с постоянно уменьшающимся числом магнатов капитала, которые узурпируют и монополизируют все выгоды этого процесса превращения, возрастает масса нищеты, угнетения, рабства, вырождения, эксплуатации, но вместе с тем растет и возмущение рабочего класса, который постоянно увеличивается по своей численности, который обучается, объединяется и организуется механизмом самого процесса капиталистического производства. 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 [400, с. 772-773].</w:t>
      </w:r>
    </w:p>
    <w:p>
      <w:pPr>
        <w:pStyle w:val="Normal"/>
        <w:shd w:fill="FFFFFF" w:val="clear"/>
        <w:rPr/>
      </w:pPr>
      <w:r>
        <w:rPr>
          <w:sz w:val="24"/>
          <w:szCs w:val="24"/>
        </w:rPr>
        <w:t xml:space="preserve">Однако достаточно ли процесс капиталистического производства объединил, обучил и организовал к началу </w:t>
      </w:r>
      <w:r>
        <w:rPr>
          <w:sz w:val="24"/>
          <w:szCs w:val="24"/>
          <w:lang w:val="en-US"/>
        </w:rPr>
        <w:t xml:space="preserve">XX </w:t>
      </w:r>
      <w:r>
        <w:rPr>
          <w:sz w:val="24"/>
          <w:szCs w:val="24"/>
        </w:rPr>
        <w:t xml:space="preserve">века рабочий класс, чтобы тот стал способен не только "экспроприировать экспроприаторов" - отнять у капиталистов средства производства - но и удержать завоеванное в своих руках, наладить управление экономикой и не выпускать управленцев из-под своего контроля, не допускать превращения их в новых эксплуататоров? Присмотримся повнимательнее к тому, </w:t>
      </w:r>
      <w:r>
        <w:rPr>
          <w:i/>
          <w:iCs/>
          <w:sz w:val="24"/>
          <w:szCs w:val="24"/>
        </w:rPr>
        <w:t xml:space="preserve">каким </w:t>
      </w:r>
      <w:r>
        <w:rPr>
          <w:sz w:val="24"/>
          <w:szCs w:val="24"/>
        </w:rPr>
        <w:t xml:space="preserve">делал рабочего процесс производства в </w:t>
      </w:r>
      <w:r>
        <w:rPr>
          <w:sz w:val="24"/>
          <w:szCs w:val="24"/>
          <w:lang w:val="en-US"/>
        </w:rPr>
        <w:t xml:space="preserve">XIX </w:t>
      </w:r>
      <w:r>
        <w:rPr>
          <w:sz w:val="24"/>
          <w:szCs w:val="24"/>
        </w:rPr>
        <w:t xml:space="preserve">- первой половине </w:t>
      </w:r>
      <w:r>
        <w:rPr>
          <w:sz w:val="24"/>
          <w:szCs w:val="24"/>
          <w:lang w:val="en-US"/>
        </w:rPr>
        <w:t xml:space="preserve">XX </w:t>
      </w:r>
      <w:r>
        <w:rPr>
          <w:sz w:val="24"/>
          <w:szCs w:val="24"/>
        </w:rPr>
        <w:t>века.</w:t>
      </w:r>
    </w:p>
    <w:p>
      <w:pPr>
        <w:pStyle w:val="Normal"/>
        <w:shd w:fill="FFFFFF" w:val="clear"/>
        <w:rPr/>
      </w:pPr>
      <w:r>
        <w:rPr>
          <w:sz w:val="24"/>
          <w:szCs w:val="24"/>
        </w:rPr>
        <w:t xml:space="preserve">Действительно, труд на фабрике - это кооперированный труд. Конечный продукт такого труда есть плод усилий множества людей, не просто последовательно обрабатывавших сырье, но </w:t>
      </w:r>
      <w:r>
        <w:rPr>
          <w:i/>
          <w:iCs/>
          <w:sz w:val="24"/>
          <w:szCs w:val="24"/>
        </w:rPr>
        <w:t xml:space="preserve">совместно - </w:t>
      </w:r>
      <w:r>
        <w:rPr>
          <w:sz w:val="24"/>
          <w:szCs w:val="24"/>
        </w:rPr>
        <w:t xml:space="preserve">не то что, скажем, портной, шьющий одежду из материи, сотканной каким-то ткачом где и когда угодно - работавших над его превращением в готовое изделие. Однако фабричные рабочие, взаимодействующие друг с другом в процессе труда, почти не взаимодействуют друг с другом в процессе </w:t>
      </w:r>
      <w:r>
        <w:rPr>
          <w:i/>
          <w:iCs/>
          <w:sz w:val="24"/>
          <w:szCs w:val="24"/>
        </w:rPr>
        <w:t xml:space="preserve">управления </w:t>
      </w:r>
      <w:r>
        <w:rPr>
          <w:sz w:val="24"/>
          <w:szCs w:val="24"/>
        </w:rPr>
        <w:t>этим трудом. Представьте себе рабочего, стоящего за станком. К нему регулярно поступает сырье - то, что ему следует обработать; он проделывает определенные операции, и продукт его труда уходит к другим рабочим, для которых в свою очередь становится сырьем, требующим дальнейшей обработки. То, что творится за соседними станками, он не знает; в то, чем занимаются другие рабочие, он не вмешивается. Да ему и не надо вмешиваться: для этого ему придется отвлекаться от своего рабочего места, а это снизит производительность труда не только его лично, но и всей фабрики - труд-то кооперированный. Процесс труда, в который вовлечены рабочие всей фабрики, един, но каждый рабочий управляет только маленькой каплей в этой реке общего труда -своим собственным трудом на своем рабочем месте. Чтобы управлять всем процессом работы фабрики, взятым в целом, нужен кто-то, стоящий над рабочими и командующий ими.</w:t>
      </w:r>
    </w:p>
    <w:p>
      <w:pPr>
        <w:pStyle w:val="Normal"/>
        <w:shd w:fill="FFFFFF" w:val="clear"/>
        <w:rPr/>
      </w:pPr>
      <w:r>
        <w:rPr>
          <w:sz w:val="24"/>
          <w:szCs w:val="24"/>
        </w:rPr>
        <w:t xml:space="preserve">Сказанное выше не означает, что промышленные и сельские рабочие до второй половины </w:t>
      </w:r>
      <w:r>
        <w:rPr>
          <w:sz w:val="24"/>
          <w:szCs w:val="24"/>
          <w:lang w:val="en-US"/>
        </w:rPr>
        <w:t xml:space="preserve">XX </w:t>
      </w:r>
      <w:r>
        <w:rPr>
          <w:sz w:val="24"/>
          <w:szCs w:val="24"/>
        </w:rPr>
        <w:t>века никогда, нигде и ни в каких случаях не взаимодействую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5</w:t>
      </w:r>
    </w:p>
    <w:p>
      <w:pPr>
        <w:pStyle w:val="Normal"/>
        <w:shd w:fill="FFFFFF" w:val="clear"/>
        <w:rPr>
          <w:sz w:val="24"/>
          <w:szCs w:val="24"/>
        </w:rPr>
      </w:pPr>
      <w:r>
        <w:rPr>
          <w:sz w:val="24"/>
          <w:szCs w:val="24"/>
        </w:rPr>
        <w:t xml:space="preserve">процессе управления своим трудом. Напротив, таких примеров масса. Однако, во-первых, группы рабочих, которые </w:t>
      </w:r>
      <w:r>
        <w:rPr>
          <w:i/>
          <w:iCs/>
          <w:sz w:val="24"/>
          <w:szCs w:val="24"/>
        </w:rPr>
        <w:t xml:space="preserve">вмешиваются в дела друг друга - </w:t>
      </w:r>
      <w:r>
        <w:rPr>
          <w:sz w:val="24"/>
          <w:szCs w:val="24"/>
        </w:rPr>
        <w:t xml:space="preserve">постоянно обмениваются информацией, советуются, принимают общие решения в процессе работы - не могут быть очень велики: попробуйте представить себе хотя бы двадцать человек, которые попытались бы работать таким образом! Поэтому группы такого рода - например, бригады - обычно очень немногочисленны, причем, по общему правилу, чем сложнее и квалифицированнее труд, тем меньше эти группы. Загонять мамонта, перекликаясь друг с другом, могут и сто человек, а вот организовать работу в цеху машиностроительного завода таким образом не получится. Итак, во-вторых, роль взаимодействия между рабочими в процессе управления их трудом обычно была высока в отсталых, чисто ручных или мало машинизированных видах производственной деятельности (и то не во всех -например, в ремесленном домануфактурном производстве она была не выше, чем на мануфактуре и фабрике). Одно дело - артель плотников, и совсем другое - сборщики автомобилей на фордовском конвейере. Короче говоря, взаимодействие рабочих в процессе управления своим трудом хотя и имеет место в экономике, главную роль в которой играет крупное машинное производство, но не преобладает в отношениях между рабочими во время работы, присущих такой экономике. Эти отношения характеризуются прежде всего не взаимными контактами, а одиночеством рабочих, управляющих своими действиями, по отношению друг к другу - и в первую очередь это касается промышленных рабочих, то есть большинства и главной части всех рабочих вообще. Хотя, к примеру, шахтеры объединены в бригады, но в масштабе всей шахты они все равно представляют собою толпу одиночек. Чтобы при таких условиях управлять фабрикой, шахтой, большим рыболовецким судном, а тем более экономикой страны, нужны начальники, превращающие действия толпы одиночек-рабочих в единый, слаженный, бесперебойный процесс производства. </w:t>
      </w:r>
      <w:r>
        <w:rPr>
          <w:i/>
          <w:iCs/>
          <w:sz w:val="24"/>
          <w:szCs w:val="24"/>
        </w:rPr>
        <w:t>Мануфактура, а за ней - крупное машинное производство кооперируют труд, но не объединяют рабочих в коллектив.</w:t>
      </w:r>
    </w:p>
    <w:p>
      <w:pPr>
        <w:pStyle w:val="Normal"/>
        <w:shd w:fill="FFFFFF" w:val="clear"/>
        <w:rPr>
          <w:sz w:val="24"/>
          <w:szCs w:val="24"/>
        </w:rPr>
      </w:pPr>
      <w:r>
        <w:rPr>
          <w:sz w:val="24"/>
          <w:szCs w:val="24"/>
        </w:rPr>
        <w:t>Не объединенные в коллектив рабочие не могут принимать управленческих решений. Может быть, они по крайней мере могут контролировать своих руководителей, выбирать их и сменять, и эти перевыборы не будут лишь декорацией, ширмой, за которой простаки не видят манипулирование подчиненными со стороны их начальников? Однако для того, чтобы контроль над начальством реально осуществлялся - а без этого перевыборы руководства будут подобны шагам слепого, направляющегося туда, куда его подтолкнут, хотя бы и к пропасти, -рабочим необходимо совместно отслеживать информацию о работе руководителей, обсуждать ее, принимать по поводу нее общие решения. А для этого им надо составлять собою коллектив.</w:t>
      </w:r>
    </w:p>
    <w:p>
      <w:pPr>
        <w:pStyle w:val="Normal"/>
        <w:shd w:fill="FFFFFF" w:val="clear"/>
        <w:rPr>
          <w:sz w:val="24"/>
          <w:szCs w:val="24"/>
        </w:rPr>
      </w:pPr>
      <w:r>
        <w:rPr>
          <w:sz w:val="24"/>
          <w:szCs w:val="24"/>
        </w:rPr>
        <w:t>Представьте себе хотя бы тысячу человек - рабочих сравнительно небольшого предприятия - пытающихся контролировать администрацию этого предприятия. Допустим даже, что все они обладают достаточным образованием и специальными навыками, чтобы разобраться в технических, бухгалтерских и всяких прочих документах, и притом имеют свободный доступ к этим документам. Что из всего этого выйдет? Во-первых, рабочим нужно иметь гарантию, что от них не скрыли важные документы или что им не подсунули какую-нибудь липу. Значит, нужно, чтобы несколько человек, избранных ими, более-менее постоянно торчали в конторе - иными словами, нужны контролеры. На какое-то время это решит проблему, но потом она станет вдвое сложнее - помимо вопроса о контроле над начальством, встанет вопрос о контроле над контролерами. Во-вторых, чтобы обсудить информацию о работе администрации предприятия, рабочим нужно будет ч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6</w:t>
      </w:r>
    </w:p>
    <w:p>
      <w:pPr>
        <w:pStyle w:val="Normal"/>
        <w:shd w:fill="FFFFFF" w:val="clear"/>
        <w:rPr/>
      </w:pPr>
      <w:r>
        <w:rPr>
          <w:sz w:val="24"/>
          <w:szCs w:val="24"/>
        </w:rPr>
        <w:t xml:space="preserve">проводить общие собрания - чем реже они будут это делать, тем менее действенным будет их контроль, тем реже они будут вмешиваться в работу администрации и тем легче будет начальству спрятать все концы в воду и плотно обмотать рабочим уши лапшой на очередном... ну, скажем, квартальном или полугодовом собрании. Итак, нужны частые общие собрания. Представляете себе тысячу человек, каждый из которых считает, что именно он знает решение обсуждаемой проблемы, и изо всех сил стремится убедить в этом других? В этом случае возможны два варианта: либо все стремятся перекричать друг друга, поднимают гвалт на всю округу и не добиваются никакого толку; либо желающике выступают по очереди, собрание затягивается на всю ночь, к утру утомленные участники едва на ногах держатся - а между тем решение не принято, собравшиеся еще не успели как следует обдумать все сказанное ораторами, на повестке дня (вернее, ночи) остаются еще два-три вопроса, а первые лучи восходящего солнца уже возвещают о приходе нового рабочего дня. А мы ведь предположили, что </w:t>
      </w:r>
      <w:r>
        <w:rPr>
          <w:i/>
          <w:iCs/>
          <w:sz w:val="24"/>
          <w:szCs w:val="24"/>
        </w:rPr>
        <w:t xml:space="preserve">такие собрания часты! </w:t>
      </w:r>
      <w:r>
        <w:rPr>
          <w:sz w:val="24"/>
          <w:szCs w:val="24"/>
        </w:rPr>
        <w:t>Заменить общие собрания собраниями представителей цехов? В этом случае к проблеме контроля над начальством и контролерами добавится проблема контроля над представителями. Невесело, правда? А ведь мы до сих пор говорили о том, как рабочие пытались бы контролировать начальников только в масштабах сравнительно небольшого предприятия . Что уж тогда говорить о масштабах страны, а тем более - всего мира...</w:t>
      </w:r>
    </w:p>
    <w:p>
      <w:pPr>
        <w:pStyle w:val="Normal"/>
        <w:shd w:fill="FFFFFF" w:val="clear"/>
        <w:rPr>
          <w:sz w:val="24"/>
          <w:szCs w:val="24"/>
        </w:rPr>
      </w:pPr>
      <w:r>
        <w:rPr>
          <w:sz w:val="24"/>
          <w:szCs w:val="24"/>
        </w:rPr>
        <w:t>Мы видим, что даже при условии образованности рабочих, достаточной для того, чтобы каждый из них мог разобраться в документах администрации, они не могут эффективно контролировать свое руководство даже на уровне сравнительно небольших предприятий, если не образуют собой коллектива. Прежде всего им мешают стать коллективом строение и физиология человеческого организма: чем</w:t>
      </w:r>
    </w:p>
    <w:p>
      <w:pPr>
        <w:pStyle w:val="Normal"/>
        <w:shd w:fill="FFFFFF" w:val="clear"/>
        <w:rPr>
          <w:sz w:val="24"/>
          <w:szCs w:val="24"/>
        </w:rPr>
      </w:pPr>
      <w:r>
        <w:rPr/>
        <w:t xml:space="preserve">Один из примеров того, к чему </w:t>
      </w:r>
      <w:r>
        <w:rPr>
          <w:i/>
          <w:iCs/>
        </w:rPr>
        <w:t xml:space="preserve">с необходимостью </w:t>
      </w:r>
      <w:r>
        <w:rPr/>
        <w:t>приводили до сих пор подобные попытки, был описан в контрреволюционной статье Н. Н. Оглоблиной "Отголоски смуты", опубликованной в октябрьском номере "Исторического вестника" за 1912 г.:</w:t>
      </w:r>
    </w:p>
    <w:p>
      <w:pPr>
        <w:pStyle w:val="Normal"/>
        <w:shd w:fill="FFFFFF" w:val="clear"/>
        <w:rPr>
          <w:sz w:val="24"/>
          <w:szCs w:val="24"/>
        </w:rPr>
      </w:pPr>
      <w:r>
        <w:rPr/>
        <w:t>"На одной из подмосковных фабрик был проделан опыт передачи ее в руки пролетариата. Это происходило в разгар Московского мятежа в декабре 1905 г. Рабочие этой фабрики прогнали хозяина, техников, мастеров, приказчиков, словом все фабричные власти. Фабрика была признана "собственностью рабочих", которые решили сами вести все дело "на новых началах". Новые хозяева сейчас же выбрали своего "директора", своих техников, мастеров и т. д. Все это были простые рабочие из самых горластых "крикунов", очень решительно рекомендовавших себя на самые ответственные посты. Они быстро вошли в роль "начальников", но сейчас же обнаружили свою полную техническую несостоятельность. Дело сразу же захромало, машины стали портиться и не давать надлежащих результатов, товару получалось мало и очень скверного качества, лопнула трудовая дисциплина. Новое "начальство" потеряло всякую власть над рабочими, сознавшими себя "хозяевами"... рабочие вели себя очень "свободно", приходили на работу, когда хотели, уходили, когда вздумается, на фабрике больше болтали и болтались, чем дело делали. Доморощенное "начальство" попробовало подтянуть "хозяев", но те так окрысились, что пришлось махнуть рукой на все... К концу второго дня плачевные результаты "пролетарской работы" до того били в глаза, что "хозяева" возмутились и прогнали свое выборное "начальство". Новых охотников не нашлось: все уже были напуганы наступившей анархией и не знали, как ее прекратить... Третий день существования "пролетарской" фабрики прошел в полнейшей анархии... Фабрика остановилась. На другой день полетели гонцы к "варягам", с обьганым демократическим челобитьем... Вернулся восстановленный "капиталист", вернулась "интеллигенция" - техники и т. д., и работа пошла своим нормальным ходом. Три дня поцарствовал "пролетариат" на фабрике и сам отказался от своих царственных прав, отказался, после горького опыта, совершенно добровольно и вполне сознательно" [цит. по: 32, с. 31].</w:t>
      </w:r>
    </w:p>
    <w:p>
      <w:pPr>
        <w:pStyle w:val="Normal"/>
        <w:shd w:fill="FFFFFF" w:val="clear"/>
        <w:rPr>
          <w:sz w:val="24"/>
          <w:szCs w:val="24"/>
        </w:rPr>
      </w:pPr>
      <w:r>
        <w:rPr/>
        <w:t>Конечно, далеко не все попытки больших групп рабочих управлять своими предприятиями заканчивались так быстро и до такой уж степени печально. Но общий итог до сих пор был один и тот же: либо старые господа возвращались, либо рабочие лидеры - "горластые крикуны" - в конце концов становились новыми госпо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7</w:t>
      </w:r>
    </w:p>
    <w:p>
      <w:pPr>
        <w:pStyle w:val="Normal"/>
        <w:shd w:fill="FFFFFF" w:val="clear"/>
        <w:rPr/>
      </w:pPr>
      <w:r>
        <w:rPr>
          <w:sz w:val="24"/>
          <w:szCs w:val="24"/>
        </w:rPr>
        <w:t xml:space="preserve">больше людей собирается вместе, тем труднее им общаться между собой и тем больше времени отнимают у них попытки договориться друг с другом. Чтобы преодолеть этот барьер, не обойтись без технических средств, которые позволяли бы очень большому числу людей получать одну и ту же информацию, обмениваться информацией и принимать общие решения в течение не больших промежутков времени, чем те, которые уходят на обсуждение и принятие общих решений без всяких технических средств у нескольких человек. В </w:t>
      </w:r>
      <w:r>
        <w:rPr>
          <w:sz w:val="24"/>
          <w:szCs w:val="24"/>
          <w:lang w:val="en-US"/>
        </w:rPr>
        <w:t xml:space="preserve">XIX </w:t>
      </w:r>
      <w:r>
        <w:rPr>
          <w:sz w:val="24"/>
          <w:szCs w:val="24"/>
        </w:rPr>
        <w:t xml:space="preserve">- первой половине </w:t>
      </w:r>
      <w:r>
        <w:rPr>
          <w:sz w:val="24"/>
          <w:szCs w:val="24"/>
          <w:lang w:val="en-US"/>
        </w:rPr>
        <w:t xml:space="preserve">XX </w:t>
      </w:r>
      <w:r>
        <w:rPr>
          <w:sz w:val="24"/>
          <w:szCs w:val="24"/>
        </w:rPr>
        <w:t>века развитие производительных сил еще не дало таких средств людям. А без них контроль рабочих над руководством и вообще самоуправление трудящихся возможно только на уровне очень маленьких предприятий, о чем красноречиво свидетельствуют многочисленные примеры, самый яркий из которых - баскское объединение кооперативов "Мондрагона" - представляет собой чудесную иллюстрацию того, что рост предприятия или системы предприятий превращает в фикцию даже самую полную из всех когда-либо существовавших производственных демократий [см. 292, 60, 552]. Фабричные рабочие не могли управлять - ни сами, ни через посредство контролируемых и при необходимости сменяемых снизу управленцев - ни экономикой, ни аппаратом насилия над враждебными слоями общества, ни какой-либо другой сферой общественной жизни или общественной организацией. То, что писал Ленин в "Государстве и революции":</w:t>
      </w:r>
    </w:p>
    <w:p>
      <w:pPr>
        <w:pStyle w:val="Normal"/>
        <w:shd w:fill="FFFFFF" w:val="clear"/>
        <w:rPr/>
      </w:pPr>
      <w:r>
        <w:rPr>
          <w:sz w:val="24"/>
          <w:szCs w:val="24"/>
        </w:rPr>
        <w:t xml:space="preserve">"Рабочие, завоевав политическую власть, разобьют старый бюрократический аппарат, сломают его до основания, не оставят от него камня на камне, заменят его новым, состоящим из тех же самых рабочих и служащих, </w:t>
      </w:r>
      <w:r>
        <w:rPr>
          <w:i/>
          <w:iCs/>
          <w:sz w:val="24"/>
          <w:szCs w:val="24"/>
        </w:rPr>
        <w:t xml:space="preserve">против </w:t>
      </w:r>
      <w:r>
        <w:rPr>
          <w:sz w:val="24"/>
          <w:szCs w:val="24"/>
        </w:rPr>
        <w:t xml:space="preserve">превращения коих в бюрократов будут приняты тотчас меры, подробно разобранные Марксом и Энгельсом: 1) не только выборность, но и сменяемость в любое время; 2) плата не выше платы рабочего; 3) переход немедленный к тому, чтобы </w:t>
      </w:r>
      <w:r>
        <w:rPr>
          <w:i/>
          <w:iCs/>
          <w:sz w:val="24"/>
          <w:szCs w:val="24"/>
        </w:rPr>
        <w:t xml:space="preserve">все </w:t>
      </w:r>
      <w:r>
        <w:rPr>
          <w:sz w:val="24"/>
          <w:szCs w:val="24"/>
        </w:rPr>
        <w:t xml:space="preserve">исполняли функции контроля и надзора, чтобы </w:t>
      </w:r>
      <w:r>
        <w:rPr>
          <w:i/>
          <w:iCs/>
          <w:sz w:val="24"/>
          <w:szCs w:val="24"/>
        </w:rPr>
        <w:t xml:space="preserve">все </w:t>
      </w:r>
      <w:r>
        <w:rPr>
          <w:sz w:val="24"/>
          <w:szCs w:val="24"/>
        </w:rPr>
        <w:t xml:space="preserve">на время становились "бюрократами" и чтобы поэтому </w:t>
      </w:r>
      <w:r>
        <w:rPr>
          <w:i/>
          <w:iCs/>
          <w:sz w:val="24"/>
          <w:szCs w:val="24"/>
        </w:rPr>
        <w:t xml:space="preserve">никто </w:t>
      </w:r>
      <w:r>
        <w:rPr>
          <w:sz w:val="24"/>
          <w:szCs w:val="24"/>
        </w:rPr>
        <w:t>не мог стать "бюрократом"" [348, с. 109], -</w:t>
      </w:r>
    </w:p>
    <w:p>
      <w:pPr>
        <w:pStyle w:val="Normal"/>
        <w:shd w:fill="FFFFFF" w:val="clear"/>
        <w:rPr/>
      </w:pPr>
      <w:r>
        <w:rPr>
          <w:sz w:val="24"/>
          <w:szCs w:val="24"/>
        </w:rPr>
        <w:t xml:space="preserve">оставалось </w:t>
      </w:r>
      <w:r>
        <w:rPr>
          <w:i/>
          <w:iCs/>
          <w:sz w:val="24"/>
          <w:szCs w:val="24"/>
        </w:rPr>
        <w:t xml:space="preserve">на данном уровне развития производительных сил </w:t>
      </w:r>
      <w:r>
        <w:rPr>
          <w:sz w:val="24"/>
          <w:szCs w:val="24"/>
        </w:rPr>
        <w:t>благим, но несбыточным пожеланием.</w:t>
      </w:r>
    </w:p>
    <w:p>
      <w:pPr>
        <w:pStyle w:val="Normal"/>
        <w:shd w:fill="FFFFFF" w:val="clear"/>
        <w:rPr>
          <w:sz w:val="24"/>
          <w:szCs w:val="24"/>
        </w:rPr>
      </w:pPr>
      <w:r>
        <w:rPr>
          <w:sz w:val="24"/>
          <w:szCs w:val="24"/>
        </w:rPr>
        <w:t>Возможности формирования и функционирования коллектива ограничены, во-первых, его величиной (чем больше группа, тем труднее ее членам совместно, на равных, регулярно и быстро вырабатывать управленческие решения),</w:t>
      </w:r>
    </w:p>
    <w:p>
      <w:pPr>
        <w:pStyle w:val="Normal"/>
        <w:shd w:fill="FFFFFF" w:val="clear"/>
        <w:rPr>
          <w:sz w:val="24"/>
          <w:szCs w:val="24"/>
        </w:rPr>
      </w:pPr>
      <w:r>
        <w:rPr>
          <w:sz w:val="24"/>
          <w:szCs w:val="24"/>
        </w:rPr>
        <w:t>во-вторых, степенью сложности проблем, решаемых группой (чем сложнее проблема, тем больше изначальное разнообразие вариантов ее решения, предлагаемых членами группы, и тем больше времени требуется на сведение всех этих вариантов к единому решению, приемлемому для всей группы),</w:t>
      </w:r>
    </w:p>
    <w:p>
      <w:pPr>
        <w:pStyle w:val="Normal"/>
        <w:shd w:fill="FFFFFF" w:val="clear"/>
        <w:rPr>
          <w:sz w:val="24"/>
          <w:szCs w:val="24"/>
        </w:rPr>
      </w:pPr>
      <w:r>
        <w:rPr>
          <w:sz w:val="24"/>
          <w:szCs w:val="24"/>
        </w:rPr>
        <w:t>и в-третьих, степенью профессиональной специализации членов группы (чем больше различается опыт разных членов группы, тем труднее им прийти к единому пониманию проблемы и выработать единое ее решение).</w:t>
      </w:r>
    </w:p>
    <w:p>
      <w:pPr>
        <w:pStyle w:val="Normal"/>
        <w:shd w:fill="FFFFFF" w:val="clear"/>
        <w:rPr>
          <w:sz w:val="24"/>
          <w:szCs w:val="24"/>
        </w:rPr>
      </w:pPr>
      <w:r>
        <w:rPr>
          <w:sz w:val="24"/>
          <w:szCs w:val="24"/>
        </w:rPr>
        <w:t xml:space="preserve">Маленькая первобытная община, каждый взрослый член которой умел делать почти все то же, что и все остальные, могла эффективно решать свои немудреные проблемы, управляя своими действиями коллективно и владея своими производительными силами как единый субъект. С переходом от охоты и собирательства к земледелию, скотоводству и ремеслам на смену первобытным общинам пришли многотысячные и даже многомиллионные народы, профессиональная специализация людей стала неуклонно (и все более быстро) возрастать, а проблемы, решаемые ими, - столь же быстро усложняться. Это сделало невозможными общественную собственность на средства производства и коллективное управление ими. </w:t>
      </w:r>
      <w:r>
        <w:rPr>
          <w:i/>
          <w:iCs/>
          <w:sz w:val="24"/>
          <w:szCs w:val="24"/>
        </w:rPr>
        <w:t>Во времена Маркса, Энгельса и Ленина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8</w:t>
      </w:r>
    </w:p>
    <w:p>
      <w:pPr>
        <w:pStyle w:val="Normal"/>
        <w:shd w:fill="FFFFFF" w:val="clear"/>
        <w:rPr>
          <w:sz w:val="24"/>
          <w:szCs w:val="24"/>
        </w:rPr>
      </w:pPr>
      <w:r>
        <w:rPr>
          <w:i/>
          <w:iCs/>
          <w:sz w:val="24"/>
          <w:szCs w:val="24"/>
        </w:rPr>
        <w:t xml:space="preserve">общественной собственности на производительные силы не соответствовали тогдашнему уровню развития последних. </w:t>
      </w:r>
      <w:r>
        <w:rPr>
          <w:sz w:val="24"/>
          <w:szCs w:val="24"/>
        </w:rPr>
        <w:t xml:space="preserve">Поэтому несмотря на то, что в </w:t>
      </w:r>
      <w:r>
        <w:rPr>
          <w:sz w:val="24"/>
          <w:szCs w:val="24"/>
          <w:lang w:val="en-US"/>
        </w:rPr>
        <w:t xml:space="preserve">XX </w:t>
      </w:r>
      <w:r>
        <w:rPr>
          <w:sz w:val="24"/>
          <w:szCs w:val="24"/>
        </w:rPr>
        <w:t xml:space="preserve">веке произошел ряд </w:t>
      </w:r>
      <w:r>
        <w:rPr>
          <w:i/>
          <w:iCs/>
          <w:sz w:val="24"/>
          <w:szCs w:val="24"/>
        </w:rPr>
        <w:t xml:space="preserve">победоносных </w:t>
      </w:r>
      <w:r>
        <w:rPr>
          <w:sz w:val="24"/>
          <w:szCs w:val="24"/>
        </w:rPr>
        <w:t xml:space="preserve">пролетарских и крестьянских восстаний, завершившихся свержением старых господ в ряде стран, эти восстания завершились тем, чем они только и могли тогда завершиться - старых господ сменили новые. Таким образом, Маркс и Ленин ошибались, полагая, что уже в </w:t>
      </w:r>
      <w:r>
        <w:rPr>
          <w:sz w:val="24"/>
          <w:szCs w:val="24"/>
          <w:lang w:val="en-US"/>
        </w:rPr>
        <w:t xml:space="preserve">XIX </w:t>
      </w:r>
      <w:r>
        <w:rPr>
          <w:sz w:val="24"/>
          <w:szCs w:val="24"/>
        </w:rPr>
        <w:t xml:space="preserve">- первой половине </w:t>
      </w:r>
      <w:r>
        <w:rPr>
          <w:sz w:val="24"/>
          <w:szCs w:val="24"/>
          <w:lang w:val="en-US"/>
        </w:rPr>
        <w:t xml:space="preserve">XX </w:t>
      </w:r>
      <w:r>
        <w:rPr>
          <w:sz w:val="24"/>
          <w:szCs w:val="24"/>
        </w:rPr>
        <w:t xml:space="preserve">века был возможен переход человечества к социализму. Однако эта ошибка удивительным образом... подтверждает правоту марксовой философии истории - исторического материализма, - согласно которой та или иная система производственных и всех вообще общественных отношений формируется лишь на основе </w:t>
      </w:r>
      <w:r>
        <w:rPr>
          <w:i/>
          <w:iCs/>
          <w:sz w:val="24"/>
          <w:szCs w:val="24"/>
        </w:rPr>
        <w:t xml:space="preserve">уже начавших распространяться в обществе </w:t>
      </w:r>
      <w:r>
        <w:rPr>
          <w:sz w:val="24"/>
          <w:szCs w:val="24"/>
        </w:rPr>
        <w:t xml:space="preserve">производительных сил на той ступени их развития, которой соответствует данная система общественных отношений. Напротив, если бы переход человечества к социализму действительно начался с Октябрьской революции, то это означало бы, что исторический материализм ложен. </w:t>
      </w:r>
      <w:r>
        <w:rPr>
          <w:i/>
          <w:iCs/>
          <w:sz w:val="24"/>
          <w:szCs w:val="24"/>
        </w:rPr>
        <w:t xml:space="preserve">История человечества в </w:t>
      </w:r>
      <w:r>
        <w:rPr>
          <w:i/>
          <w:iCs/>
          <w:sz w:val="24"/>
          <w:szCs w:val="24"/>
          <w:lang w:val="en-US"/>
        </w:rPr>
        <w:t xml:space="preserve">XX </w:t>
      </w:r>
      <w:r>
        <w:rPr>
          <w:i/>
          <w:iCs/>
          <w:sz w:val="24"/>
          <w:szCs w:val="24"/>
        </w:rPr>
        <w:t>веке подтвердила истинность материалистического понимания истории, развитого Марксом, Энгельсом и их учениками.</w:t>
      </w:r>
    </w:p>
    <w:p>
      <w:pPr>
        <w:pStyle w:val="Normal"/>
        <w:shd w:fill="FFFFFF" w:val="clear"/>
        <w:rPr>
          <w:sz w:val="24"/>
          <w:szCs w:val="24"/>
        </w:rPr>
      </w:pPr>
      <w:r>
        <w:rPr>
          <w:sz w:val="24"/>
          <w:szCs w:val="24"/>
        </w:rPr>
        <w:t xml:space="preserve">Пролетарские революции могли бы открыть человечеству путь к бесклассовому коллективистскому (социалистическому, коммунистическому) обществу лишь при одном, абсолютно необходимом условии: </w:t>
      </w:r>
      <w:r>
        <w:rPr>
          <w:i/>
          <w:iCs/>
          <w:sz w:val="24"/>
          <w:szCs w:val="24"/>
        </w:rPr>
        <w:t xml:space="preserve">если бы существовали такие технические средства, которые позволяли бы очень быстро собирать информацию, поступающую от миллионов и даже миллиардов людей, доводить ее в проанализированном, обобщенном и классифицированном виде до каждого из них, повторять этот процесс столько раз, сколько в каждом данном случае нужно, а затем синтезировать индивидуальные окончательные мнения и выдавать на-гора единое решение, которое и стало бы общим для всех этих людей. </w:t>
      </w:r>
      <w:r>
        <w:rPr>
          <w:sz w:val="24"/>
          <w:szCs w:val="24"/>
        </w:rPr>
        <w:t xml:space="preserve">Важно подчеркнуть, что такие технические средства могли бы сыграть роль материально-технической базы коллективизма, только если бы они </w:t>
      </w:r>
      <w:r>
        <w:rPr>
          <w:i/>
          <w:iCs/>
          <w:sz w:val="24"/>
          <w:szCs w:val="24"/>
        </w:rPr>
        <w:t xml:space="preserve">уже при капитализме более-менее широко применялись в производстве и общении хотя бы в высокоразвитых и среднеразвитых странах. </w:t>
      </w:r>
      <w:r>
        <w:rPr>
          <w:sz w:val="24"/>
          <w:szCs w:val="24"/>
        </w:rPr>
        <w:t xml:space="preserve">Такие технические средства начали создаваться только во второй половине </w:t>
      </w:r>
      <w:r>
        <w:rPr>
          <w:sz w:val="24"/>
          <w:szCs w:val="24"/>
          <w:lang w:val="en-US"/>
        </w:rPr>
        <w:t xml:space="preserve">XX </w:t>
      </w:r>
      <w:r>
        <w:rPr>
          <w:sz w:val="24"/>
          <w:szCs w:val="24"/>
        </w:rPr>
        <w:t xml:space="preserve">века - </w:t>
      </w:r>
      <w:r>
        <w:rPr>
          <w:i/>
          <w:iCs/>
          <w:sz w:val="24"/>
          <w:szCs w:val="24"/>
        </w:rPr>
        <w:t>в процессе развития компьютеров и компьютерных систем, в процессе компьютеризации производства и общения.</w:t>
      </w:r>
    </w:p>
    <w:p>
      <w:pPr>
        <w:pStyle w:val="Normal"/>
        <w:shd w:fill="FFFFFF" w:val="clear"/>
        <w:rPr/>
      </w:pPr>
      <w:r>
        <w:rPr>
          <w:sz w:val="24"/>
          <w:szCs w:val="24"/>
        </w:rPr>
        <w:t xml:space="preserve">Здесь очень важно понять, что </w:t>
      </w:r>
      <w:r>
        <w:rPr>
          <w:i/>
          <w:iCs/>
          <w:sz w:val="24"/>
          <w:szCs w:val="24"/>
        </w:rPr>
        <w:t xml:space="preserve">далеко не всякая компьютерная система может стать орудием коллективного управления. </w:t>
      </w:r>
      <w:r>
        <w:rPr>
          <w:sz w:val="24"/>
          <w:szCs w:val="24"/>
        </w:rPr>
        <w:t xml:space="preserve">Например, Интернет - эта гигантская библиотека и почтовая служба - точно так же ни капельки не способен превращать большие массы людей в единый коллектив, как не способны на это телефон, телеграф, радио и телевидение, Однако в настоящее время создается компьютерная сеть нового поколения - </w:t>
      </w:r>
      <w:r>
        <w:rPr>
          <w:sz w:val="24"/>
          <w:szCs w:val="24"/>
          <w:lang w:val="en-US"/>
        </w:rPr>
        <w:t xml:space="preserve">GRID, </w:t>
      </w:r>
      <w:r>
        <w:rPr>
          <w:sz w:val="24"/>
          <w:szCs w:val="24"/>
        </w:rPr>
        <w:t>принципиально отличающаяся от Интернета, которая как раз способна превращать огромные массы людей в эффективно функционирующий коллектив:</w:t>
      </w:r>
    </w:p>
    <w:p>
      <w:pPr>
        <w:pStyle w:val="Normal"/>
        <w:shd w:fill="FFFFFF" w:val="clear"/>
        <w:rPr>
          <w:sz w:val="24"/>
          <w:szCs w:val="24"/>
        </w:rPr>
      </w:pPr>
      <w:r>
        <w:rPr>
          <w:sz w:val="24"/>
          <w:szCs w:val="24"/>
        </w:rPr>
        <w:t>"Его называют Грид, что по-английски означает "решетка". Утверждают, что со временем он сменит Интернет. Вот уже несколько лет его разрабатывают и в Европе, и в США. В программы, связанные с Гридом, вкладываются немалые деньги.</w:t>
      </w:r>
    </w:p>
    <w:p>
      <w:pPr>
        <w:pStyle w:val="Normal"/>
        <w:shd w:fill="FFFFFF" w:val="clear"/>
        <w:rPr>
          <w:sz w:val="24"/>
          <w:szCs w:val="24"/>
        </w:rPr>
      </w:pPr>
      <w:r>
        <w:rPr>
          <w:sz w:val="24"/>
          <w:szCs w:val="24"/>
        </w:rPr>
        <w:t>Первоначально необходимость в новой системе компьютерной связи возникла у физиков. Когда несколько лет назад в ЦЕРНе (Швейцария) началось строительство гигантского ускорителя, для обработки результатов экспериментов понадобились суперкомпьютеры с такими вычислительными мощностями, каких в природе пока и не существует - миллиарды операций в секунду. Тогда-то и родилась идея объединить   в   сеть  все   вычислительные   мощности   всех  подключенных   к  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9</w:t>
      </w:r>
    </w:p>
    <w:p>
      <w:pPr>
        <w:pStyle w:val="Normal"/>
        <w:shd w:fill="FFFFFF" w:val="clear"/>
        <w:rPr>
          <w:sz w:val="24"/>
          <w:szCs w:val="24"/>
        </w:rPr>
      </w:pPr>
      <w:r>
        <w:rPr>
          <w:sz w:val="24"/>
          <w:szCs w:val="24"/>
        </w:rPr>
        <w:t>компьютеров. Суть идеи: если нельзя считать в миллион раз быстрее, то можно считать медленно, но на миллионе компьютеров одновременно.</w:t>
      </w:r>
    </w:p>
    <w:p>
      <w:pPr>
        <w:pStyle w:val="Normal"/>
        <w:shd w:fill="FFFFFF" w:val="clear"/>
        <w:rPr>
          <w:sz w:val="24"/>
          <w:szCs w:val="24"/>
        </w:rPr>
      </w:pPr>
      <w:r>
        <w:rPr>
          <w:sz w:val="24"/>
          <w:szCs w:val="24"/>
        </w:rPr>
        <w:t>Конечно же, вести расчеты сразу на многих компьютерах можно и через Всемирную паутину, но для этого вы должны сначала договориться с владельцами компьютеров. Включаясь в Грид, вы изначально отдаете все свои свободные вычислительные мощности в общее пользование. Таким образом, задача умопомрачительной сложности с помощью Грида решается сразу на всех компьютерах...</w:t>
      </w:r>
    </w:p>
    <w:p>
      <w:pPr>
        <w:pStyle w:val="Normal"/>
        <w:shd w:fill="FFFFFF" w:val="clear"/>
        <w:rPr>
          <w:sz w:val="24"/>
          <w:szCs w:val="24"/>
        </w:rPr>
      </w:pPr>
      <w:r>
        <w:rPr>
          <w:sz w:val="24"/>
          <w:szCs w:val="24"/>
        </w:rPr>
        <w:t>Грид в качестве Интернета-2 будет намного удобнее и эффективнее. Обыкновенный потребитель, которому вроде бы и не нужно заниматься сложными вычислениями, на самом деле постоянно занимается ими - его компьютер только и делает, что рассчитывает сложную графику. Подключившись к Гриду, человек превращает свой самый обычный, дешевый компьютер в супермашину с астрономическими возможностями" [556].</w:t>
      </w:r>
    </w:p>
    <w:p>
      <w:pPr>
        <w:pStyle w:val="Normal"/>
        <w:shd w:fill="FFFFFF" w:val="clear"/>
        <w:rPr/>
      </w:pPr>
      <w:r>
        <w:rPr>
          <w:sz w:val="24"/>
          <w:szCs w:val="24"/>
        </w:rPr>
        <w:t xml:space="preserve">Разумеется, Грид может быть применен как орудие не только коллективного, но и авторитарного управления миллиардами людей. Его отличие от Интернета, телевидения, радио, телеграфа, телефона - в том, что все перечисленные средства передачи информации могут быть использованы </w:t>
      </w:r>
      <w:r>
        <w:rPr>
          <w:i/>
          <w:iCs/>
          <w:sz w:val="24"/>
          <w:szCs w:val="24"/>
        </w:rPr>
        <w:t xml:space="preserve">только </w:t>
      </w:r>
      <w:r>
        <w:rPr>
          <w:sz w:val="24"/>
          <w:szCs w:val="24"/>
        </w:rPr>
        <w:t xml:space="preserve">для авторитарного управления огромными массами людей, а Грид - </w:t>
      </w:r>
      <w:r>
        <w:rPr>
          <w:i/>
          <w:iCs/>
          <w:sz w:val="24"/>
          <w:szCs w:val="24"/>
        </w:rPr>
        <w:t xml:space="preserve">не только </w:t>
      </w:r>
      <w:r>
        <w:rPr>
          <w:sz w:val="24"/>
          <w:szCs w:val="24"/>
        </w:rPr>
        <w:t xml:space="preserve">для этого, </w:t>
      </w:r>
      <w:r>
        <w:rPr>
          <w:i/>
          <w:iCs/>
          <w:sz w:val="24"/>
          <w:szCs w:val="24"/>
        </w:rPr>
        <w:t xml:space="preserve">но и </w:t>
      </w:r>
      <w:r>
        <w:rPr>
          <w:sz w:val="24"/>
          <w:szCs w:val="24"/>
        </w:rPr>
        <w:t>для коллективного самоуправления этих самых огромных масс.</w:t>
      </w:r>
    </w:p>
    <w:p>
      <w:pPr>
        <w:pStyle w:val="Normal"/>
        <w:shd w:fill="FFFFFF" w:val="clear"/>
        <w:rPr>
          <w:sz w:val="24"/>
          <w:szCs w:val="24"/>
        </w:rPr>
      </w:pPr>
      <w:r>
        <w:rPr>
          <w:sz w:val="24"/>
          <w:szCs w:val="24"/>
        </w:rPr>
        <w:t>Задолго до начала разработки Грида на заводах разных стран уже появились - и успешно функционируют по сию пору - маленькие компьютерные системы, названные в Советском Союзе "гибкие производственные системы" (ГПС). Эти системы служат одновременно для авторитарного и коллективного управления производственной деятельностью небольших групп рядовых рабочих, работающих на автоматизированных рабочих местах (АРМ), оснащенных компьютерами (эти-то компьютеры и объединены в ГПС):</w:t>
      </w:r>
    </w:p>
    <w:p>
      <w:pPr>
        <w:pStyle w:val="Normal"/>
        <w:shd w:fill="FFFFFF" w:val="clear"/>
        <w:rPr>
          <w:sz w:val="24"/>
          <w:szCs w:val="24"/>
        </w:rPr>
      </w:pPr>
      <w:r>
        <w:rPr>
          <w:sz w:val="24"/>
          <w:szCs w:val="24"/>
        </w:rPr>
        <w:t>«Разработка и широкое применение гибких производственных систем (ГПС) стали ведущей тенденцией развития современного и перспективного промышленного производства»[168, с. 22].</w:t>
      </w:r>
    </w:p>
    <w:p>
      <w:pPr>
        <w:pStyle w:val="Normal"/>
        <w:shd w:fill="FFFFFF" w:val="clear"/>
        <w:rPr>
          <w:sz w:val="24"/>
          <w:szCs w:val="24"/>
        </w:rPr>
      </w:pPr>
      <w:r>
        <w:rPr>
          <w:sz w:val="24"/>
          <w:szCs w:val="24"/>
        </w:rPr>
        <w:t>«В отличие от традиционной технологии, где рабочий часто сливается с оборудованием (дегуманизация труда), в ГПС качественно меняется содержание его функции - главным становится принятие решений по управлению производством. ...в условиях автономно работающего оборудования (обрабатывающих центров, станков с ГПУ и т. п.) решения имеют локальное распределение. Допущенные ошибки могут быть легко устранены и не отягощены ощутимыми экономическими потерями. Это не способствует мобилизации работников на повышение сосредоточенности, внимания, лишает их труд интеллектуального содержания. В условиях же ГПС неправильно принятое решение более пагубно по своим последствиям, так как влияет на всю цепочку взаимосвязанных компонентов системы в целом, на конечные результаты»[4, с. 8].</w:t>
      </w:r>
    </w:p>
    <w:p>
      <w:pPr>
        <w:pStyle w:val="Normal"/>
        <w:shd w:fill="FFFFFF" w:val="clear"/>
        <w:rPr>
          <w:sz w:val="24"/>
          <w:szCs w:val="24"/>
        </w:rPr>
      </w:pPr>
      <w:r>
        <w:rPr>
          <w:sz w:val="24"/>
          <w:szCs w:val="24"/>
        </w:rPr>
        <w:t>«В условиях функционирования гибких систем теряется смысл индивидуальных методов организации работ, так как ГПС по существу есть коллективное рабочее место. Поскольку объектом деятельности обслуживающего персонала является уже не отдельное рабочее место, а вся система, меняется само содержание труда этих работников»[4, с. 70].</w:t>
      </w:r>
    </w:p>
    <w:p>
      <w:pPr>
        <w:pStyle w:val="Normal"/>
        <w:shd w:fill="FFFFFF" w:val="clear"/>
        <w:rPr>
          <w:sz w:val="24"/>
          <w:szCs w:val="24"/>
        </w:rPr>
      </w:pPr>
      <w:r>
        <w:rPr>
          <w:sz w:val="24"/>
          <w:szCs w:val="24"/>
        </w:rPr>
        <w:t>«Все программы и сообщения синхронизации передаются по линиям связи, объединяющим все ЭВМ в единый управляющий (гибкой производственной системой. -В.Б.) комплекс»[168, с.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0</w:t>
      </w:r>
    </w:p>
    <w:p>
      <w:pPr>
        <w:pStyle w:val="Normal"/>
        <w:shd w:fill="FFFFFF" w:val="clear"/>
        <w:rPr>
          <w:sz w:val="24"/>
          <w:szCs w:val="24"/>
        </w:rPr>
      </w:pPr>
      <w:r>
        <w:rPr>
          <w:sz w:val="24"/>
          <w:szCs w:val="24"/>
        </w:rPr>
        <w:t>«АРМ (автоматизированные рабочие места. - В. Б.) могут быть индивидуальными и коллективными. Применительно к коллективным АРМ в целях эффективного функционирования системы ЭВМ - коллектив (специалисты)... должны быть обеспечены:</w:t>
      </w:r>
    </w:p>
    <w:p>
      <w:pPr>
        <w:pStyle w:val="Normal"/>
        <w:shd w:fill="FFFFFF" w:val="clear"/>
        <w:rPr>
          <w:sz w:val="24"/>
          <w:szCs w:val="24"/>
        </w:rPr>
      </w:pPr>
      <w:r>
        <w:rPr>
          <w:sz w:val="24"/>
          <w:szCs w:val="24"/>
        </w:rPr>
        <w:t>максимальная приближенность специалиста к машинным средствам обработки информации;</w:t>
      </w:r>
    </w:p>
    <w:p>
      <w:pPr>
        <w:pStyle w:val="Normal"/>
        <w:shd w:fill="FFFFFF" w:val="clear"/>
        <w:rPr>
          <w:sz w:val="24"/>
          <w:szCs w:val="24"/>
        </w:rPr>
      </w:pPr>
      <w:r>
        <w:rPr>
          <w:sz w:val="24"/>
          <w:szCs w:val="24"/>
        </w:rPr>
        <w:t>работа в диалоговом режиме...»[5, с. 40].</w:t>
      </w:r>
    </w:p>
    <w:p>
      <w:pPr>
        <w:pStyle w:val="Normal"/>
        <w:shd w:fill="FFFFFF" w:val="clear"/>
        <w:rPr>
          <w:sz w:val="24"/>
          <w:szCs w:val="24"/>
        </w:rPr>
      </w:pPr>
      <w:r>
        <w:rPr>
          <w:sz w:val="24"/>
          <w:szCs w:val="24"/>
        </w:rPr>
        <w:t>«В условиях НТР увеличение удельного веса машинно-автоматической работы и концентрация технологических процессов в промышленности, их неделимый характер вызывают необходимость комплексного обслуживания оборудования. Узкофункциональное разделение труда при этом не обеспечивает эффективную эксплуатацию оборудования, приводит к потерям рабочего времени у исполнителей. Возникает необходимость использования коллективной рабочей силы и, следовательно, коллективной организации труда»[484, с. 151].</w:t>
      </w:r>
    </w:p>
    <w:p>
      <w:pPr>
        <w:pStyle w:val="Normal"/>
        <w:shd w:fill="FFFFFF" w:val="clear"/>
        <w:rPr/>
      </w:pPr>
      <w:r>
        <w:rPr>
          <w:sz w:val="24"/>
          <w:szCs w:val="24"/>
        </w:rPr>
        <w:t>«Появляются рабочие новых профессий: наладчики автоматически действующего оборудования, робототехнических комплексов, операторы пультов управления, ремонтники оборудования и контрольно-измерительных приборов. Изменяется тип производственной связи в бригаде. Преимущественно технологическая связь заменяется преимущественно информационной. Исчезает жестко        закрепленное        тарифно-квалификационным</w:t>
      </w:r>
      <w:r>
        <w:rPr>
          <w:rFonts w:cs="Arial" w:ascii="Arial" w:hAnsi="Arial"/>
          <w:sz w:val="24"/>
          <w:szCs w:val="24"/>
        </w:rPr>
        <w:t xml:space="preserve">        </w:t>
      </w:r>
      <w:r>
        <w:rPr>
          <w:sz w:val="24"/>
          <w:szCs w:val="24"/>
        </w:rPr>
        <w:t>справочником</w:t>
      </w:r>
      <w:r>
        <w:rPr>
          <w:rFonts w:cs="Arial" w:ascii="Arial" w:hAnsi="Arial"/>
          <w:sz w:val="24"/>
          <w:szCs w:val="24"/>
        </w:rPr>
        <w:t xml:space="preserve">        </w:t>
      </w:r>
      <w:r>
        <w:rPr>
          <w:sz w:val="24"/>
          <w:szCs w:val="24"/>
        </w:rPr>
        <w:t>и</w:t>
      </w:r>
    </w:p>
    <w:p>
      <w:pPr>
        <w:pStyle w:val="Normal"/>
        <w:shd w:fill="FFFFFF" w:val="clear"/>
        <w:rPr>
          <w:sz w:val="24"/>
          <w:szCs w:val="24"/>
        </w:rPr>
      </w:pPr>
      <w:r>
        <w:rPr>
          <w:sz w:val="24"/>
          <w:szCs w:val="24"/>
        </w:rPr>
        <w:t>производственными инструкциями разделение труда. Бригада начинает работать в режиме совокупного работника...</w:t>
      </w:r>
    </w:p>
    <w:p>
      <w:pPr>
        <w:pStyle w:val="Normal"/>
        <w:shd w:fill="FFFFFF" w:val="clear"/>
        <w:rPr>
          <w:sz w:val="24"/>
          <w:szCs w:val="24"/>
        </w:rPr>
      </w:pPr>
      <w:r>
        <w:rPr>
          <w:sz w:val="24"/>
          <w:szCs w:val="24"/>
        </w:rPr>
        <w:t>...Существенное изменение в автоматизированном производстве претерпевает и организация рабочего места. В автоматизированном производстве оно отражает те изменения, которые произошли в функциях труда, что, в первую очередь, связано с превращением процесса труда из исполнительского в процесс управляющего типа (наблюдение, контроль за ходом технологического процесса и работой оборудования, в результате чего рабочее место организуется не с целью преобразования предмета труда, а с целью получения и преобразования информации)»[484, с. 39-40].</w:t>
      </w:r>
    </w:p>
    <w:p>
      <w:pPr>
        <w:pStyle w:val="Normal"/>
        <w:shd w:fill="FFFFFF" w:val="clear"/>
        <w:rPr/>
      </w:pPr>
      <w:r>
        <w:rPr>
          <w:sz w:val="24"/>
          <w:szCs w:val="24"/>
        </w:rPr>
        <w:t xml:space="preserve">Развитие компьютерных программ делает их все более простыми в изучении, все более доступными для быстрого освоения все более широкими массами пользователей. Это создает </w:t>
      </w:r>
      <w:r>
        <w:rPr>
          <w:i/>
          <w:iCs/>
          <w:sz w:val="24"/>
          <w:szCs w:val="24"/>
        </w:rPr>
        <w:t xml:space="preserve">техническую возможность </w:t>
      </w:r>
      <w:r>
        <w:rPr>
          <w:sz w:val="24"/>
          <w:szCs w:val="24"/>
        </w:rPr>
        <w:t>использовать компьютерные системы для коллективного управления не только компьютеризованными и роботизированными цехами, предприятиями, объединениями предприятий, но и такими, на которых труд еще не компьютеризован:</w:t>
      </w:r>
    </w:p>
    <w:p>
      <w:pPr>
        <w:pStyle w:val="Normal"/>
        <w:shd w:fill="FFFFFF" w:val="clear"/>
        <w:rPr>
          <w:sz w:val="24"/>
          <w:szCs w:val="24"/>
        </w:rPr>
      </w:pPr>
      <w:r>
        <w:rPr>
          <w:sz w:val="24"/>
          <w:szCs w:val="24"/>
        </w:rPr>
        <w:t>«Что нужно, чтобы рабочий чувствовал себя на производстве не придатком системы, а человеком? Право на участие в управлении предприятием, право на найм руководства. Для этого необходим доступ к любой информации об экономической жизни предприятия и смежных с ним. (На АО «Пермские моторы» это можно было бы сделать на базе того же пресс-центра, укомплектовав его несколькими компьютерами. Однако сегодня в «пресс-центре» не найти ни КзоТ, ни Закона о профсоюзах...)» [246].</w:t>
      </w:r>
    </w:p>
    <w:p>
      <w:pPr>
        <w:pStyle w:val="Normal"/>
        <w:shd w:fill="FFFFFF" w:val="clear"/>
        <w:rPr/>
      </w:pPr>
      <w:r>
        <w:rPr>
          <w:sz w:val="24"/>
          <w:szCs w:val="24"/>
        </w:rPr>
        <w:t xml:space="preserve">Тот факт, что </w:t>
      </w:r>
      <w:r>
        <w:rPr>
          <w:i/>
          <w:iCs/>
          <w:sz w:val="24"/>
          <w:szCs w:val="24"/>
        </w:rPr>
        <w:t xml:space="preserve">необходимой </w:t>
      </w:r>
      <w:r>
        <w:rPr>
          <w:sz w:val="24"/>
          <w:szCs w:val="24"/>
        </w:rPr>
        <w:t>технической предпосылкой коммунистического общественного самоуправления (и, в частности, коммунистического управления производством) являются компьютерные системы, одним из первых осознал не кто иной, как... Гавриил Харитонович Попов, еще в 1963 г. четко и ясно сформулировавший эту мыс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1</w:t>
      </w:r>
    </w:p>
    <w:p>
      <w:pPr>
        <w:pStyle w:val="Normal"/>
        <w:shd w:fill="FFFFFF" w:val="clear"/>
        <w:rPr>
          <w:sz w:val="24"/>
          <w:szCs w:val="24"/>
        </w:rPr>
      </w:pPr>
      <w:r>
        <w:rPr>
          <w:sz w:val="24"/>
          <w:szCs w:val="24"/>
        </w:rPr>
        <w:t>«Технической основой как коммунистического производства, так и коммунистического самоуправления будет автоматическая система управляющих машин»[531, с. 189], -</w:t>
      </w:r>
    </w:p>
    <w:p>
      <w:pPr>
        <w:pStyle w:val="Normal"/>
        <w:shd w:fill="FFFFFF" w:val="clear"/>
        <w:rPr>
          <w:sz w:val="24"/>
          <w:szCs w:val="24"/>
        </w:rPr>
      </w:pPr>
      <w:r>
        <w:rPr>
          <w:sz w:val="24"/>
          <w:szCs w:val="24"/>
        </w:rPr>
        <w:t>и с тех пор неоднократно повторявший эту мысль [напр., в 530, с. 254]. Однажды он повторил эту мысль в еще более заостренной форме:</w:t>
      </w:r>
    </w:p>
    <w:p>
      <w:pPr>
        <w:pStyle w:val="Normal"/>
        <w:shd w:fill="FFFFFF" w:val="clear"/>
        <w:rPr>
          <w:sz w:val="24"/>
          <w:szCs w:val="24"/>
        </w:rPr>
      </w:pPr>
      <w:r>
        <w:rPr>
          <w:sz w:val="24"/>
          <w:szCs w:val="24"/>
        </w:rPr>
        <w:t>«...в управление внедряются математические модели, и оно скоро будет заменено автоматизированной системой ЭВМ»[529, с. 4].</w:t>
      </w:r>
    </w:p>
    <w:p>
      <w:pPr>
        <w:pStyle w:val="Normal"/>
        <w:shd w:fill="FFFFFF" w:val="clear"/>
        <w:rPr>
          <w:sz w:val="24"/>
          <w:szCs w:val="24"/>
        </w:rPr>
      </w:pPr>
      <w:r>
        <w:rPr>
          <w:sz w:val="24"/>
          <w:szCs w:val="24"/>
        </w:rPr>
        <w:t>Позднее Попов, как известно, перестал строить прогнозы о коммунистическом будущем и в 80-х гг. превратился в одного из ведущих апологетов "рыночной экономики". Однако то же, что раньше говорил Попов, и сегодня утверждает Ю. И. Семенов:</w:t>
      </w:r>
    </w:p>
    <w:p>
      <w:pPr>
        <w:pStyle w:val="Normal"/>
        <w:shd w:fill="FFFFFF" w:val="clear"/>
        <w:rPr>
          <w:sz w:val="24"/>
          <w:szCs w:val="24"/>
        </w:rPr>
      </w:pPr>
      <w:r>
        <w:rPr>
          <w:sz w:val="24"/>
          <w:szCs w:val="24"/>
        </w:rPr>
        <w:t>"...если капитализм обречен, то человечество все же, по-видимому, выживет. Однако это невозможно без утверждения на Земле нового, принципиально иного общественного строя - коммунистического. Скорее всего, человечество при этом пройдет переходный период, когда рынок будет еще действовать, но под строгим контролем общества. Общество будет вырабатывать стратегию, а рынок обеспечивать нужную тактику. Когда же производство вещей окончательно превратится (а развитие ведет именно к этому) в автономный единый процесс, происходящий под контролем компьютеров, и во многом уподобится естественным, природным процессам, то функционирование рынка станет и ненужным и невозможным, и он с неизбежностью исчезнет" [593, с. 330. Почти теми же самыми словами Семенов повторяет свой вывод в 588, с. 205-206].</w:t>
      </w:r>
    </w:p>
    <w:p>
      <w:pPr>
        <w:pStyle w:val="Normal"/>
        <w:shd w:fill="FFFFFF" w:val="clear"/>
        <w:rPr>
          <w:sz w:val="24"/>
          <w:szCs w:val="24"/>
        </w:rPr>
      </w:pPr>
      <w:r>
        <w:rPr>
          <w:sz w:val="24"/>
          <w:szCs w:val="24"/>
        </w:rPr>
        <w:t>Семенову вторит Г. А. Завалько:</w:t>
      </w:r>
    </w:p>
    <w:p>
      <w:pPr>
        <w:pStyle w:val="Normal"/>
        <w:shd w:fill="FFFFFF" w:val="clear"/>
        <w:rPr>
          <w:sz w:val="24"/>
          <w:szCs w:val="24"/>
        </w:rPr>
      </w:pPr>
      <w:r>
        <w:rPr>
          <w:sz w:val="24"/>
          <w:szCs w:val="24"/>
        </w:rPr>
        <w:t>"Автоматизация производства, избавляющая работника от непосредственного контакта с предметом труда и оставляющая ему управленческие функции, очевидно, потребует в скором времени упразднения эксплуатации и замены классового общества бесклассовым" [201, с. 216] .</w:t>
      </w:r>
    </w:p>
    <w:p>
      <w:pPr>
        <w:pStyle w:val="Normal"/>
        <w:shd w:fill="FFFFFF" w:val="clear"/>
        <w:rPr>
          <w:sz w:val="24"/>
          <w:szCs w:val="24"/>
        </w:rPr>
      </w:pPr>
      <w:r>
        <w:rPr>
          <w:rFonts w:cs="Arial" w:ascii="Arial" w:hAnsi="Arial"/>
          <w:b/>
          <w:bCs/>
          <w:sz w:val="18"/>
          <w:szCs w:val="18"/>
        </w:rPr>
        <w:t>*       *       *</w:t>
      </w:r>
    </w:p>
    <w:p>
      <w:pPr>
        <w:pStyle w:val="Normal"/>
        <w:shd w:fill="FFFFFF" w:val="clear"/>
        <w:rPr/>
      </w:pPr>
      <w:r>
        <w:rPr>
          <w:sz w:val="24"/>
          <w:szCs w:val="24"/>
        </w:rPr>
        <w:t xml:space="preserve">Одним из тех, кто - будучи верен букве, а не духу марксизма - полагают, что производительные силы человечества созрели для социализма уже в начале </w:t>
      </w:r>
      <w:r>
        <w:rPr>
          <w:sz w:val="24"/>
          <w:szCs w:val="24"/>
          <w:lang w:val="en-US"/>
        </w:rPr>
        <w:t xml:space="preserve">XX </w:t>
      </w:r>
      <w:r>
        <w:rPr>
          <w:sz w:val="24"/>
          <w:szCs w:val="24"/>
        </w:rPr>
        <w:t>века,</w:t>
      </w:r>
    </w:p>
    <w:p>
      <w:pPr>
        <w:pStyle w:val="Normal"/>
        <w:shd w:fill="FFFFFF" w:val="clear"/>
        <w:rPr>
          <w:sz w:val="24"/>
          <w:szCs w:val="24"/>
        </w:rPr>
      </w:pPr>
      <w:r>
        <w:rPr/>
        <w:t xml:space="preserve">В том, что достижения НТР послужат предпосылкой перехода человечества к бесклассовому обществу, с Поповым, Семеновым и Завалько уже... в 1970 г. согласилась радикальная полумарксистская феминистка Суламифь Файерстоун в своей книге </w:t>
      </w:r>
      <w:r>
        <w:rPr>
          <w:lang w:val="en-US"/>
        </w:rPr>
        <w:t xml:space="preserve">"The Dialectic of Sex" </w:t>
      </w:r>
      <w:r>
        <w:rPr/>
        <w:t>("Диалектика пола"):</w:t>
      </w:r>
    </w:p>
    <w:p>
      <w:pPr>
        <w:pStyle w:val="Normal"/>
        <w:shd w:fill="FFFFFF" w:val="clear"/>
        <w:rPr>
          <w:sz w:val="24"/>
          <w:szCs w:val="24"/>
        </w:rPr>
      </w:pPr>
      <w:r>
        <w:rPr/>
        <w:t xml:space="preserve">"С развитием эффективной контрацепции и новых репродуктивных технологий впервые появилась возможность разорвать связь биологии и освобождения женщин от их репродуктивной роли, и Файерстоун считает будущее искусственное внематочное воспроизводство основой женского освобождения. Однако такое освобождение не будет автоматическим последствием новых технологий, так как не исчезнут интересы мужчин в утверждении патриархата, а новая технология, особенно контроль над рождаемостью, может быть использована против женщин для укрепления устоявшейся системы эксплуатации. Женщины, следовательно, представляют собой угнетенный класс, который должен восстать и захватить контроль над средствами воспроизводства (куда входят социальные институты вынашивания и выращивания детей, а также новые технологии), с конечной целью уничтожения не только мужских привилегий, но самого разделения по признаку пола, чтобы "генитальные различия между людьми больше ничего не значили в культурном смысле". Она предполагает, что это будет сопровождаться пролетарской революцией, которая ликвидирует классовое общество и, </w:t>
      </w:r>
      <w:r>
        <w:rPr>
          <w:i/>
          <w:iCs/>
        </w:rPr>
        <w:t xml:space="preserve">используя кибернетику </w:t>
      </w:r>
      <w:r>
        <w:rPr/>
        <w:t>(курсив мой. - В. Б.), сделает возможным уничтожение труда, как такового..." [цит. по: 61, с. 212].</w:t>
      </w:r>
    </w:p>
    <w:p>
      <w:pPr>
        <w:pStyle w:val="Normal"/>
        <w:shd w:fill="FFFFFF" w:val="clear"/>
        <w:rPr>
          <w:sz w:val="24"/>
          <w:szCs w:val="24"/>
        </w:rPr>
      </w:pPr>
      <w:r>
        <w:rPr/>
        <w:t xml:space="preserve">Как видим, идея о компьютерах как предпосылке коммунизма вот уже лет тридцать-сорок как носится в воздухе </w:t>
      </w:r>
      <w:r>
        <w:rPr>
          <w:i/>
          <w:iCs/>
        </w:rPr>
        <w:t xml:space="preserve">по всему миру. </w:t>
      </w:r>
      <w:r>
        <w:rPr/>
        <w:t>По общему правилу, если идея до такой степени носится в воздухе -значит, она заслуживает пристального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2</w:t>
      </w:r>
    </w:p>
    <w:p>
      <w:pPr>
        <w:pStyle w:val="Normal"/>
        <w:shd w:fill="FFFFFF" w:val="clear"/>
        <w:rPr/>
      </w:pPr>
      <w:r>
        <w:rPr>
          <w:sz w:val="24"/>
          <w:szCs w:val="24"/>
        </w:rPr>
        <w:t xml:space="preserve">являлся известный марксистский теоретик, последователь Троцкого, умерший всего несколько лет назад Эрнест Мандель. Вслед за Троцким Мандель считал отрезок истории, начавшийся с первой половины 20-х годов, «своеобразной заминкой» в процессе начавшейся в 1917 году мировой социалистической революции, а первопричиной этой заминки - злые козни социал-демократической и сталинской бюрократии, предавшей дело революции. Однако «что можно Юпитеру, то нельзя быку»: если Троцкий, а вслед за ним и другие пролетарские революционеры первой половины </w:t>
      </w:r>
      <w:r>
        <w:rPr>
          <w:sz w:val="24"/>
          <w:szCs w:val="24"/>
          <w:lang w:val="en-US"/>
        </w:rPr>
        <w:t xml:space="preserve">XX </w:t>
      </w:r>
      <w:r>
        <w:rPr>
          <w:sz w:val="24"/>
          <w:szCs w:val="24"/>
        </w:rPr>
        <w:t xml:space="preserve">века ещё имели с научной точки зрения право предполагать, что фабричный пролетариат сбросит со своей шеи социнтерновских и коминтерновских оппортунистов и раздует-таки пожар Октябрьской революции на весь мир, то после того, как пролетарии всех стран в течение семидесяти лет доказывали свою неспособность совершить мировую социалистическую революцию, Мандель и многие другие уж могли бы догадаться, что в первой половине </w:t>
      </w:r>
      <w:r>
        <w:rPr>
          <w:sz w:val="24"/>
          <w:szCs w:val="24"/>
          <w:lang w:val="en-US"/>
        </w:rPr>
        <w:t xml:space="preserve">XX </w:t>
      </w:r>
      <w:r>
        <w:rPr>
          <w:sz w:val="24"/>
          <w:szCs w:val="24"/>
        </w:rPr>
        <w:t>века пролетариат еще не дозрел до такого дела. Ничуть не бывало: вместо того, чтобы разбираться, почему пролетарии тех времен еще не были способны контролировать своих руководителей, Мандель вдруг принимает самоуверенную позу знахаря-чудодея и предписывает рабочему движению рецепт универсального лекарства от бюрократического перерождения:</w:t>
      </w:r>
    </w:p>
    <w:p>
      <w:pPr>
        <w:pStyle w:val="Normal"/>
        <w:shd w:fill="FFFFFF" w:val="clear"/>
        <w:rPr>
          <w:sz w:val="24"/>
          <w:szCs w:val="24"/>
        </w:rPr>
      </w:pPr>
      <w:r>
        <w:rPr>
          <w:sz w:val="24"/>
          <w:szCs w:val="24"/>
        </w:rPr>
        <w:t>«...зародышевые тенденции бюрократизации, возникающие в результате развития профессионального аппарата, могли бы быть остановлены посредством повышения уровня культуры, уверенности в себе и самоутверждения членов при условии, что внутренняя демократия... будет уважаться, а функционирование организации будет оставаться в рамках социалистической цели. Есть еще одно важное условие, а именно сознательное стремление социалистических лидеров бороться с зарождающейся бюрократизацией, обеспечивая и последовательно применяя соответствующие контрмеры» [387, с. 56].</w:t>
      </w:r>
    </w:p>
    <w:p>
      <w:pPr>
        <w:pStyle w:val="Normal"/>
        <w:shd w:fill="FFFFFF" w:val="clear"/>
        <w:rPr>
          <w:sz w:val="24"/>
          <w:szCs w:val="24"/>
        </w:rPr>
      </w:pPr>
      <w:r>
        <w:rPr>
          <w:sz w:val="24"/>
          <w:szCs w:val="24"/>
        </w:rPr>
        <w:t>Все те требования, которые Мандель предъявляет рабочему движению, известны чуть ли не с тех самых пор, как существует рабочее движение. Проповедей на тему о борьбе с бюрократизмом, подобных манделевской, читано было бесчисленное количество (особенно их любили читать сами бюрократы). Рабочие клубы и социалистические организации упорно работали над повышением культурного уровня рабочих; эта работа шла успешно, рабочие становились образованными, политически грамотными и активными, набирались опыта работы в профсоюзах и политических организациях... а тем временем и профсоюзы, и политические организации рабочих, и рабочие клубы продолжали бюрократизироваться. Самым ярким примером такого рода служит то, что безграмотность была окончательно ликвидирована в СССР одновременно с окончательным превращением социального слоя, составляющего аппарат этого государства - бюрократии - в класс новых собственников-эксплуататоров.</w:t>
      </w:r>
    </w:p>
    <w:p>
      <w:pPr>
        <w:pStyle w:val="Normal"/>
        <w:shd w:fill="FFFFFF" w:val="clear"/>
        <w:rPr>
          <w:sz w:val="24"/>
          <w:szCs w:val="24"/>
        </w:rPr>
      </w:pPr>
      <w:r>
        <w:rPr>
          <w:sz w:val="24"/>
          <w:szCs w:val="24"/>
        </w:rPr>
        <w:t>Не надо думать, что Мандель такой уж закоренелый субъективный идеалист. Он искренне пытается быть историческим материалистом:</w:t>
      </w:r>
    </w:p>
    <w:p>
      <w:pPr>
        <w:pStyle w:val="Normal"/>
        <w:shd w:fill="FFFFFF" w:val="clear"/>
        <w:rPr>
          <w:sz w:val="24"/>
          <w:szCs w:val="24"/>
        </w:rPr>
      </w:pPr>
      <w:r>
        <w:rPr>
          <w:sz w:val="24"/>
          <w:szCs w:val="24"/>
        </w:rPr>
        <w:t>«Для того, чтобы все эти антибюрократические процессы были претворены в реальную жизнь, должна существовать серия социальных условий. Крупные массы людей должны быть в состоянии и иметь желание принять на себя необходимые задачи по управлению «общими делами общества». Это, в свою очередь требует в качестве своей главной предпосылки, - на что до настоящего времени обращалось слишком мало внимания, - резкого сокращения рабочего дня (или недели). Имеется множество причин, почему это является одной из центральных проблем сегодня как на Западе, так и на Востоке, но нас здесь заботит прежде всего то, что в плане развития   самоуправления   не   может   быть   достигнуто   никакого   качеств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3</w:t>
      </w:r>
    </w:p>
    <w:p>
      <w:pPr>
        <w:pStyle w:val="Normal"/>
        <w:shd w:fill="FFFFFF" w:val="clear"/>
        <w:rPr>
          <w:sz w:val="24"/>
          <w:szCs w:val="24"/>
        </w:rPr>
      </w:pPr>
      <w:r>
        <w:rPr>
          <w:sz w:val="24"/>
          <w:szCs w:val="24"/>
        </w:rPr>
        <w:t>прогресса, если люди не будут располагать временем для управления делами на работе и по месту жительства» [387, с. 178].</w:t>
      </w:r>
    </w:p>
    <w:p>
      <w:pPr>
        <w:pStyle w:val="Normal"/>
        <w:shd w:fill="FFFFFF" w:val="clear"/>
        <w:rPr/>
      </w:pPr>
      <w:r>
        <w:rPr>
          <w:sz w:val="24"/>
          <w:szCs w:val="24"/>
        </w:rPr>
        <w:t xml:space="preserve">Беда Манделя не в том, что он не ищет социальных условий для осуществления своих рецептов, а в том, что он ищет их не там, где нужно. Если люди будут располагать временем для управления делами на работе и по месту жительства, но не будут объединены в коллективы ни на работе, ни по месту жительства, то им, как мы уже видели, не хватит никакого времени на обсуждение и принятие управленческих решений (в том числе и решений по контролю над руководством). Ни высокая образованность, ни высокая культурность не сделают их способными совместно управлять, и они скорее потратят свободное время в кабаке или театре (в зависимости от уровня культуры), чем на добровольное сидение на многочасовых бесплодных собраниях. Резкое сокращение рабочего дня, безусловно, одна из необходимых предпосылок </w:t>
      </w:r>
      <w:r>
        <w:rPr>
          <w:i/>
          <w:iCs/>
          <w:sz w:val="24"/>
          <w:szCs w:val="24"/>
        </w:rPr>
        <w:t xml:space="preserve">расширения </w:t>
      </w:r>
      <w:r>
        <w:rPr>
          <w:sz w:val="24"/>
          <w:szCs w:val="24"/>
        </w:rPr>
        <w:t xml:space="preserve">самоуправления масс, увеличения количества и повышения качества принимаемых ими управленческих решений, но отнюдь не предпосылка </w:t>
      </w:r>
      <w:r>
        <w:rPr>
          <w:i/>
          <w:iCs/>
          <w:sz w:val="24"/>
          <w:szCs w:val="24"/>
        </w:rPr>
        <w:t xml:space="preserve">способности </w:t>
      </w:r>
      <w:r>
        <w:rPr>
          <w:sz w:val="24"/>
          <w:szCs w:val="24"/>
        </w:rPr>
        <w:t>масс к самоуправлению. Сокращение рабочего дня может только расчищать путь для реализации этой способности, но не порождать её.</w:t>
      </w:r>
    </w:p>
    <w:p>
      <w:pPr>
        <w:pStyle w:val="Normal"/>
        <w:shd w:fill="FFFFFF" w:val="clear"/>
        <w:rPr/>
      </w:pPr>
      <w:r>
        <w:rPr>
          <w:sz w:val="24"/>
          <w:szCs w:val="24"/>
        </w:rPr>
        <w:t xml:space="preserve">Из того факта, что в начале </w:t>
      </w:r>
      <w:r>
        <w:rPr>
          <w:sz w:val="24"/>
          <w:szCs w:val="24"/>
          <w:lang w:val="en-US"/>
        </w:rPr>
        <w:t xml:space="preserve">XXI </w:t>
      </w:r>
      <w:r>
        <w:rPr>
          <w:sz w:val="24"/>
          <w:szCs w:val="24"/>
        </w:rPr>
        <w:t xml:space="preserve">века требование сокращения рабочего дня в капиталистических странах звучит так же актуально, как и в начале </w:t>
      </w:r>
      <w:r>
        <w:rPr>
          <w:sz w:val="24"/>
          <w:szCs w:val="24"/>
          <w:lang w:val="en-US"/>
        </w:rPr>
        <w:t xml:space="preserve">XIX </w:t>
      </w:r>
      <w:r>
        <w:rPr>
          <w:sz w:val="24"/>
          <w:szCs w:val="24"/>
        </w:rPr>
        <w:t xml:space="preserve">века, можно сделать вывод, что «главная предпосылка» самоуправления рабочих масс вряд ли может быть реализована даже при самом высокоразвитом капитализме. Если считать, что резкое сокращение рабочего дня является мероприятием, «центральным для успешной борьбы против бюрократизации»[387, с. 57], то, будучи последовательными, мы неизбежно придём к выводу, который очень огорчил бы троцкиста Манделя - к выводу, что пролетариат так никогда и не совершит победоносную мировую социалистическую революцию. Ведь чтобы сделать это - то есть взять в свои руки политическую власть и рычаги управления экономикой и удержать их - пролетариат </w:t>
      </w:r>
      <w:r>
        <w:rPr>
          <w:i/>
          <w:iCs/>
          <w:sz w:val="24"/>
          <w:szCs w:val="24"/>
        </w:rPr>
        <w:t xml:space="preserve">уже при капитализме </w:t>
      </w:r>
      <w:r>
        <w:rPr>
          <w:sz w:val="24"/>
          <w:szCs w:val="24"/>
        </w:rPr>
        <w:t>должен быть способным к самоуправлению и даже иметь хотя бы элементарные навыки принятия совместных управленческих решений.</w:t>
      </w:r>
    </w:p>
    <w:p>
      <w:pPr>
        <w:pStyle w:val="Normal"/>
        <w:shd w:fill="FFFFFF" w:val="clear"/>
        <w:rPr>
          <w:sz w:val="24"/>
          <w:szCs w:val="24"/>
        </w:rPr>
      </w:pPr>
      <w:r>
        <w:rPr>
          <w:sz w:val="24"/>
          <w:szCs w:val="24"/>
        </w:rPr>
        <w:t>Заслуживают внимания попытки Манделя отыскать причины бюрократизации рабочего движения:</w:t>
      </w:r>
    </w:p>
    <w:p>
      <w:pPr>
        <w:pStyle w:val="Normal"/>
        <w:shd w:fill="FFFFFF" w:val="clear"/>
        <w:rPr>
          <w:sz w:val="24"/>
          <w:szCs w:val="24"/>
        </w:rPr>
      </w:pPr>
      <w:r>
        <w:rPr>
          <w:sz w:val="24"/>
          <w:szCs w:val="24"/>
        </w:rPr>
        <w:t>«...невозможно представить развитие массовых политических или профсоюзных организаций без какого-либо аппарата освобождённых работников и функционеров...</w:t>
      </w:r>
    </w:p>
    <w:p>
      <w:pPr>
        <w:pStyle w:val="Normal"/>
        <w:shd w:fill="FFFFFF" w:val="clear"/>
        <w:rPr>
          <w:sz w:val="24"/>
          <w:szCs w:val="24"/>
        </w:rPr>
      </w:pPr>
      <w:r>
        <w:rPr>
          <w:sz w:val="24"/>
          <w:szCs w:val="24"/>
        </w:rPr>
        <w:t>...Развитие аппарата придаёт рабочим организациям одну из ключевых характеристик классового общества - общественное разделение труда. При капитализме оно определяет для рабочего класса выполнение работы по текущему</w:t>
      </w:r>
    </w:p>
    <w:p>
      <w:pPr>
        <w:pStyle w:val="Normal"/>
        <w:shd w:fill="FFFFFF" w:val="clear"/>
        <w:rPr>
          <w:sz w:val="24"/>
          <w:szCs w:val="24"/>
        </w:rPr>
      </w:pPr>
      <w:r>
        <w:rPr/>
        <w:t>Слово «бюрократ» в буквальном переводе на русский язык означает «столоначальник». Однако поскольку в качестве научного термина оно применяется к представителям социального слоя, составляющего аппараты авторитарного управления, то нет никаких оснований не называть бюрократом боевого офицера либо профсоюзного инструктора, назначенного на этот пост сверху. Такое переосмысление термина не должно нас смущать: в науке, философии, да и в обыденном разговорном языке подобное случается сплошь и рядом. Вот пример, хорошо известный марксистам: в работе «Немецкая идеология» Маркс и Энгельс называли идеологией - в переводе с греческого это слово означает «учение об идеях» - философские воззрения на мир, согласно которым в основе последнего лежат и им движут идеальные, духовные сущности. Сегодня же термин «идеология» обычно применяют к приведённым в систему выводам из той или иной обществоведческой доктрины, служащим руководством к действию для политических деятелей и организаций, а зачастую также и орудием обмана масс относительно действительной сущности и настоящих целей этих деятелей и организ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4</w:t>
      </w:r>
    </w:p>
    <w:p>
      <w:pPr>
        <w:pStyle w:val="Normal"/>
        <w:shd w:fill="FFFFFF" w:val="clear"/>
        <w:rPr>
          <w:sz w:val="24"/>
          <w:szCs w:val="24"/>
        </w:rPr>
      </w:pPr>
      <w:r>
        <w:rPr>
          <w:sz w:val="24"/>
          <w:szCs w:val="24"/>
        </w:rPr>
        <w:t>производству, в то время как создание и овладение культурой, а также все задачи по накоплению, являются почти полной монополией других социальных классов и слоев. Природа его труда, истощающего его физическую и нервную систему и прежде всего поглощающего много времени, не позволяет большинству пролетариата приобретать и осваивать научные знания в их наиболее прогрессивной форме или даже заниматься продолжительно политической и общественной деятельностью вне сферы производства и текущего материального потребления в прямом значении этого слова. При господстве капитала статус пролетариата невысок с точки зрения развитости и культуры. Традиционно это общественное разделение труда нашло отражение в концепции разделения ручного и интеллектуального (умственного) труда.</w:t>
      </w:r>
    </w:p>
    <w:p>
      <w:pPr>
        <w:pStyle w:val="Normal"/>
        <w:shd w:fill="FFFFFF" w:val="clear"/>
        <w:rPr>
          <w:sz w:val="24"/>
          <w:szCs w:val="24"/>
        </w:rPr>
      </w:pPr>
      <w:r>
        <w:rPr>
          <w:sz w:val="24"/>
          <w:szCs w:val="24"/>
        </w:rPr>
        <w:t>С созданием аппарата профессиональных функционеров, чьи специализированные знания необходимы для заполнения пробелов, вызванных культурой слаборазвитого совместного пролетариата, появляется опасность, что организации рабочего класса сами будут разделены на слои, выполняющие различные функции. Специализация может в результате привести к растущей монополии на знание и централизованную информацию. Знание - это власть, а монополия её приводит к власти над людьми. Таким образом, тенденции к бюрократизации, если её не контролировать, может означать действительное разделение на начальников и массы людей, которыми они командуют» [387, с. 53-54].</w:t>
      </w:r>
    </w:p>
    <w:p>
      <w:pPr>
        <w:pStyle w:val="Normal"/>
        <w:shd w:fill="FFFFFF" w:val="clear"/>
        <w:rPr/>
      </w:pPr>
      <w:r>
        <w:rPr>
          <w:sz w:val="24"/>
          <w:szCs w:val="24"/>
        </w:rPr>
        <w:t xml:space="preserve">Если Троцкий, раскапывая экономические корни «узурпации власти» в СССР бюрократией, дошёл только до процесса распределения и обмена и отношений между людьми, возникающих в этих процессах - мол, недостаток материальных благ и печальная необходимость их неравномерного распределения обусловили появление касты распределителей и вместе с тем ослабление контроля рабоче-крестьянских Советов над ними[652, с. 52-53], - то Мандель копнул глубже. Ему помогло то, что он заострил свое внимание на бюрократии профсоюзов и рабочих партий капиталистических стран, в деятельности которой распределение играет малозаметную роль (скорее, она добивается - более или менее последовательно - </w:t>
      </w:r>
      <w:r>
        <w:rPr>
          <w:i/>
          <w:iCs/>
          <w:sz w:val="24"/>
          <w:szCs w:val="24"/>
        </w:rPr>
        <w:t xml:space="preserve">у капиталистов </w:t>
      </w:r>
      <w:r>
        <w:rPr>
          <w:sz w:val="24"/>
          <w:szCs w:val="24"/>
        </w:rPr>
        <w:t>перераспределения материальных благ в пользу рабочих). Мандель докопался до процессов производства и тех отношений между людьми, которые возникают в этих процессах. Тут он наткнулся на разделение труда - но, к сожалению, понял его односторонне. Иначе не написал бы того, что мы уже рассматривали выше.</w:t>
      </w:r>
    </w:p>
    <w:p>
      <w:pPr>
        <w:pStyle w:val="Normal"/>
        <w:shd w:fill="FFFFFF" w:val="clear"/>
        <w:rPr>
          <w:sz w:val="24"/>
          <w:szCs w:val="24"/>
        </w:rPr>
      </w:pPr>
      <w:r>
        <w:rPr>
          <w:sz w:val="24"/>
          <w:szCs w:val="24"/>
        </w:rPr>
        <w:t>Когда "не может пироги печь сапожник, а сапоги тачать пирожник" - это разделение труда. Но когда два человека стоят за одинаковыми станками, выполняют одинаковую работу, но не вмешиваются в дела друг друга, не взаимодействуют в процессе управления своими действиями, так как при этом они только зря отвлекались бы от своей работы, мешали бы друг другу и снижали бы производительность своего труда, - это тоже разделение труда. Однако если бы для того, чтобы хорошо испечь пироги, пирожнику почему-то надо было бы поминутно бегать к сапожнику, следить за тем, как он тачает сапоги, помогать ему то советом, а то и делом; если бы сапожнику, в свою очередь, нужно было бы так же участвовать в труде пирожника, чтобы хорошо затачать сапоги, - в этом случае различие между двумя видами деятельности, тачанием сапогов и печением пирогов, сохранилось бы, но разделения труда здесь уже бы не было. Последнее имеет место тогда, когда</w:t>
      </w:r>
    </w:p>
    <w:p>
      <w:pPr>
        <w:pStyle w:val="Normal"/>
        <w:shd w:fill="FFFFFF" w:val="clear"/>
        <w:rPr>
          <w:sz w:val="24"/>
          <w:szCs w:val="24"/>
        </w:rPr>
      </w:pPr>
      <w:r>
        <w:rPr>
          <w:sz w:val="24"/>
          <w:szCs w:val="24"/>
        </w:rPr>
        <w:t>В данном случае словом «рабочая» обозначается не классовый характер, а социальный состав пар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5</w:t>
      </w:r>
    </w:p>
    <w:p>
      <w:pPr>
        <w:pStyle w:val="Normal"/>
        <w:shd w:fill="FFFFFF" w:val="clear"/>
        <w:rPr>
          <w:sz w:val="24"/>
          <w:szCs w:val="24"/>
        </w:rPr>
      </w:pPr>
      <w:r>
        <w:rPr>
          <w:sz w:val="24"/>
          <w:szCs w:val="24"/>
        </w:rPr>
        <w:t>действующие люди не взаимодействуют в процессе управления своими действиями и для того, чтобы кооперировать свою деятельность и образовать согласованно работающую группу, им обязательно нужен начальник. Разумеется, разделение труда распространяется и на его управленческую деятельность: его не контролируют снизу, в его действия вмешиваются только его начальники, и он управляет своими подчинёнными без участия в этом с их стороны. Если же в классовом обществе нам и встречаются какие-то жалкие попытки подчинённых контролировать своих начальников (как, например, в случае буржуазной демократии ), при которых степень реального участия подчиненных в управлении собою равна стремящейся к нулю, исчезающе малой величине, - то это свидетельствует о том, что в мире нет ничего абсолютного и стопроцентного, в том числе и стопроцентного разделения труда. Всякое правило имеет исключения.</w:t>
      </w:r>
    </w:p>
    <w:p>
      <w:pPr>
        <w:pStyle w:val="Normal"/>
        <w:shd w:fill="FFFFFF" w:val="clear"/>
        <w:rPr>
          <w:sz w:val="24"/>
          <w:szCs w:val="24"/>
        </w:rPr>
      </w:pPr>
      <w:r>
        <w:rPr>
          <w:sz w:val="24"/>
          <w:szCs w:val="24"/>
        </w:rPr>
        <w:t>Мандель представлял себе отделение физического труда от управленческого (который он свалил в одну кучу с умственным трудом, заявляя, что «знание - это власть, а монополия на неё приводит к власти над людьми». Однако работа министра по своему содержанию гораздо ближе к работе невежественного управдома, чем к труду учёного. Управленческий труд - это прежде всего волевой, а не умственный труд; часто он требует не больше ума, чем труд чернорабочего. Самому начальнику не всегда обязательно накапливать знания и составлять планы - советники сделают это за него; монополию на знания начальники зачастую имеют лишь в том смысле, что им принадлежат рабочие силы их советников, в головах которых и содержатся эти знания. Но приказы отдают не советники, а начальник, и власть над людьми - в его, а не в их руках) примерно так: те, кто занимается физическим трудом, не имеют времени и сил заниматься трудом управленческим. Потому-то он и не понимал, что для объяснения бюрократизации рабочего движения и утраты пролетариями контроля над созданным ими во время Октябрьской революции государством недостаточно сослаться на разделение физического и управленческого труда. Напротив, нужно найти объяснение самому этому разделению; и оно находится в разделении труда среди тех, кто занимается физической работой, в разделении труда между рабочими. Начальники, занимающиеся только управленческим трудом, появляются потому, что в кооперированном процессе труда фабричных рабочих сохранилось разделение, уподобляющее их ремесленникам-одиночкам, труд которых ещё не кооперирован: и те, и другие не взаимодействуют друг с другом в процессе управления своими действиями. Управленческий труд остаётся отдельным от физического потому, что физический труд ещё разделён внутри себя. Однако Мандель не мог прийти к этому выводу, исходя из своего понимания разделения труда; он неизбежно пришел к другому, цитированному выше, согласно которому для того, чтобы рабочие могли осуществлять самоуправление (и, в частности, контролировать руководителей), им достаточно высвободить от работы побольше времени и поднакопить знаний. Мы уже убедились в несостоятельности этого вывода.</w:t>
      </w:r>
    </w:p>
    <w:p>
      <w:pPr>
        <w:pStyle w:val="Normal"/>
        <w:shd w:fill="FFFFFF" w:val="clear"/>
        <w:rPr>
          <w:sz w:val="24"/>
          <w:szCs w:val="24"/>
        </w:rPr>
      </w:pPr>
      <w:r>
        <w:rPr>
          <w:sz w:val="24"/>
          <w:szCs w:val="24"/>
        </w:rPr>
        <w:t>То понимание разделения труда, которого придерживался Мандель, восходит к Марксу и Энгельсу:</w:t>
      </w:r>
    </w:p>
    <w:p>
      <w:pPr>
        <w:pStyle w:val="Normal"/>
        <w:shd w:fill="FFFFFF" w:val="clear"/>
        <w:rPr>
          <w:sz w:val="24"/>
          <w:szCs w:val="24"/>
        </w:rPr>
      </w:pPr>
      <w:r>
        <w:rPr/>
        <w:t xml:space="preserve">При буржуазной демократии мы имеем дело скорее с </w:t>
      </w:r>
      <w:r>
        <w:rPr>
          <w:i/>
          <w:iCs/>
        </w:rPr>
        <w:t xml:space="preserve">видимостью </w:t>
      </w:r>
      <w:r>
        <w:rPr/>
        <w:t>контроля над властью со стороны рядовых граждан, чем с реальным контролем снизу. Эта видимость служит классу капиталистов для тех же целей, что и видимость причастности мелких вкладчиков к собственности на имущество акционерного общества, и видимость "общественной собственности" в таких государствах, как СССР: она является одним из тех идеологических орудий власти, с помощью которых реальные хозяева производительных сил побуждают своих работников работать больше и лучше, а также не стремиться к изменению существующего общественного стр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6</w:t>
      </w:r>
    </w:p>
    <w:p>
      <w:pPr>
        <w:pStyle w:val="Normal"/>
        <w:shd w:fill="FFFFFF" w:val="clear"/>
        <w:rPr>
          <w:sz w:val="24"/>
          <w:szCs w:val="24"/>
        </w:rPr>
      </w:pPr>
      <w:r>
        <w:rPr>
          <w:sz w:val="24"/>
          <w:szCs w:val="24"/>
        </w:rPr>
        <w:t>«Развитию одной-единственной деятельности приносятся в жертву все прочие физические и духовные способности. Это калечение человека возрастает в той же мере, в какой растёт разделение труда, достигающее своего высшего развития в мануфактуре. Мануфактура разлагает ремесло на его отдельные операции, отводит каждую из них отдельному рабочему как его пожизненную профессию и приковывает его таким образом на всю жизнь к определенной частичной функции и к определённому орудию труда»[398, с. 303].</w:t>
      </w:r>
    </w:p>
    <w:p>
      <w:pPr>
        <w:pStyle w:val="Normal"/>
        <w:shd w:fill="FFFFFF" w:val="clear"/>
        <w:rPr>
          <w:sz w:val="24"/>
          <w:szCs w:val="24"/>
        </w:rPr>
      </w:pPr>
      <w:r>
        <w:rPr>
          <w:sz w:val="24"/>
          <w:szCs w:val="24"/>
        </w:rPr>
        <w:t>«...крупная промышленность технически уничтожает мануфактурное разделение труда, пожизненно прикрепляющее к одной частичной операции всего человека, и в то же время капиталистическая форма крупной промышленности воспроизводит это разделение труда в ещё более чудовищном виде: на собственно фабрике - посредством превращения рабочего в наделённый сознанием придаток частичной машины, во всех местах - отчасти посредством спорадического применения машин и машинного труда, отчасти посредством введения женского, детского и неквалифицированного труда как новой основы разделения труда» [400, с. 495].</w:t>
      </w:r>
    </w:p>
    <w:p>
      <w:pPr>
        <w:pStyle w:val="Normal"/>
        <w:shd w:fill="FFFFFF" w:val="clear"/>
        <w:rPr/>
      </w:pPr>
      <w:r>
        <w:rPr>
          <w:sz w:val="24"/>
          <w:szCs w:val="24"/>
        </w:rPr>
        <w:t xml:space="preserve">Как видим, и классики говорят лишь об </w:t>
      </w:r>
      <w:r>
        <w:rPr>
          <w:i/>
          <w:iCs/>
          <w:sz w:val="24"/>
          <w:szCs w:val="24"/>
        </w:rPr>
        <w:t xml:space="preserve">одном из проявлений </w:t>
      </w:r>
      <w:r>
        <w:rPr>
          <w:sz w:val="24"/>
          <w:szCs w:val="24"/>
        </w:rPr>
        <w:t xml:space="preserve">разделения труда -о том, что занятие одним видом деятельности исключает занятие другим видом. О том, что это лишь следствие </w:t>
      </w:r>
      <w:r>
        <w:rPr>
          <w:i/>
          <w:iCs/>
          <w:sz w:val="24"/>
          <w:szCs w:val="24"/>
        </w:rPr>
        <w:t xml:space="preserve">отчуждения работников друг от друга в процессе работы - </w:t>
      </w:r>
      <w:r>
        <w:rPr>
          <w:sz w:val="24"/>
          <w:szCs w:val="24"/>
        </w:rPr>
        <w:t>то есть того, что на тех уровнях развития производительных сил, которые порождают и воспроизводят деление общества на классы (интересы которых антагонистически противоречат друг другу), отсутствует взаимодействие работников в процессе управления их действиями, - и что именно это отчуждение и есть разделение труда, у Маркса и Энгельса нету и речи.</w:t>
      </w:r>
    </w:p>
    <w:p>
      <w:pPr>
        <w:pStyle w:val="Normal"/>
        <w:shd w:fill="FFFFFF" w:val="clear"/>
        <w:rPr>
          <w:sz w:val="24"/>
          <w:szCs w:val="24"/>
        </w:rPr>
      </w:pPr>
      <w:r>
        <w:rPr>
          <w:sz w:val="24"/>
          <w:szCs w:val="24"/>
        </w:rPr>
        <w:t>"...уничтожение старого разделения труда отнюдь не является таким требованием, которое может быть осуществлено лишь в ущерб производительности труда. Напротив, благодаря крупной промышленности оно стало условием самого производства. «Машинное производство уничтожает необходимость мануфактурно закреплять распределение групп рабочих между различными машинами, прикреплять одних и тех же рабочих навсегда к одним и тем же функциям. Так как движение фабрики в целом исходит не от рабочего, а от машины, то здесь может совершаться постоянная смена персонала, не вызывая перерывов процесса труда... Наконец, та быстрота, с которой человек в юношеском возрасте научается работать при машине, в свою очередь устраняет необходимость воспитывать особую категорию исключительно машинных рабочих» [400, с. 432]. Но в то время как капиталистический способ применения машин вынужден сохранять и дальше старое разделение труда с его окостенелыми частичными функциями, несмотря на то, что оно стало технически излишним, - сами машины восстают против этого анахронизма. Технический базис крупной промышленности революционен. «Посредством внедрения машин, химических процессов и других методов она постоянно производит перевороты в техническом базисе производства, а вместе с тем и в функциях рабочих и в общественных комбинациях процесса труда. Тем самым она столь же постоянно революционизирует разделение труда внутри общества и непрерывно бросает массы капитала и массы рабочих из одной отрасли производства в другую. Поэтому природа крупной промышленности обусловливает перемену труда, движение функций, всестороннюю подвижность рабочего»[400, с. 498]" [398, с. 305-306].</w:t>
      </w:r>
    </w:p>
    <w:p>
      <w:pPr>
        <w:pStyle w:val="Normal"/>
        <w:shd w:fill="FFFFFF" w:val="clear"/>
        <w:rPr>
          <w:sz w:val="24"/>
          <w:szCs w:val="24"/>
        </w:rPr>
      </w:pPr>
      <w:r>
        <w:rPr>
          <w:sz w:val="24"/>
          <w:szCs w:val="24"/>
        </w:rPr>
        <w:t>«... настанет время, когда не будет ни тачечников, ни архитекторов по профессии и когда человек, который в течение получаса давал указание как архитектор, бу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7</w:t>
      </w:r>
    </w:p>
    <w:p>
      <w:pPr>
        <w:pStyle w:val="Normal"/>
        <w:shd w:fill="FFFFFF" w:val="clear"/>
        <w:rPr>
          <w:sz w:val="24"/>
          <w:szCs w:val="24"/>
        </w:rPr>
      </w:pPr>
      <w:r>
        <w:rPr>
          <w:sz w:val="24"/>
          <w:szCs w:val="24"/>
        </w:rPr>
        <w:t>затем   в   течение   некоторого   времени   толкать   тачку,   пока   не   явится   опять необходимость в его деятельности как архитектора» [398, с. 206].</w:t>
      </w:r>
    </w:p>
    <w:p>
      <w:pPr>
        <w:pStyle w:val="Normal"/>
        <w:shd w:fill="FFFFFF" w:val="clear"/>
        <w:rPr/>
      </w:pPr>
      <w:r>
        <w:rPr>
          <w:sz w:val="24"/>
          <w:szCs w:val="24"/>
        </w:rPr>
        <w:t xml:space="preserve">Итак, на смену разделению труда идёт, по мнению Маркса и Энгельса, перемена труда. Однако перемена труда вовсе не исключает разделения труда и может даже быть одним из его проявлений. Если каждый из рабочих данной фабрики в течение некоторого времени побывает за всеми станками, какие только есть на фабрике, побывает в роли инженера, конструктора, технолога, но при этом на каждом из этих рабочих мест будет работать, не взаимодействуя с другими работниками в процессе управления их и своими действиями, - значит, разделение труда осталось, и работники фабрики по-прежнему не объединены в коллектив. Значит, всё ещё нужны начальники, которые управляли бы кооперированным трудом рабочих и ИТРовцев, не способных контролировать своё руководство, невзирая ни на какие перемены труда. И уж кто-кто, а начальники, не подконтрольные своим подчинённым, обязательно позаботятся о том, чтобы правило перемены труда не распространялось на их должности. Ни о каком "переходе немедленном к тому, чтобы </w:t>
      </w:r>
      <w:r>
        <w:rPr>
          <w:i/>
          <w:iCs/>
          <w:sz w:val="24"/>
          <w:szCs w:val="24"/>
        </w:rPr>
        <w:t xml:space="preserve">все </w:t>
      </w:r>
      <w:r>
        <w:rPr>
          <w:sz w:val="24"/>
          <w:szCs w:val="24"/>
        </w:rPr>
        <w:t xml:space="preserve">исполняли функции контроля и надзора, чтобы </w:t>
      </w:r>
      <w:r>
        <w:rPr>
          <w:i/>
          <w:iCs/>
          <w:sz w:val="24"/>
          <w:szCs w:val="24"/>
        </w:rPr>
        <w:t xml:space="preserve">все </w:t>
      </w:r>
      <w:r>
        <w:rPr>
          <w:sz w:val="24"/>
          <w:szCs w:val="24"/>
        </w:rPr>
        <w:t xml:space="preserve">на время становились «бюрократами» и чтобы поэтому </w:t>
      </w:r>
      <w:r>
        <w:rPr>
          <w:i/>
          <w:iCs/>
          <w:sz w:val="24"/>
          <w:szCs w:val="24"/>
        </w:rPr>
        <w:t xml:space="preserve">никто </w:t>
      </w:r>
      <w:r>
        <w:rPr>
          <w:sz w:val="24"/>
          <w:szCs w:val="24"/>
        </w:rPr>
        <w:t xml:space="preserve">не мог стать «бюрократом»", не будет и речи. Останутся господа и рабы, эксплуататоры и эксплуатируемые, останется деление общества на классы - и это при том, что перемена труда между людьми, стоящими на </w:t>
      </w:r>
      <w:r>
        <w:rPr>
          <w:i/>
          <w:iCs/>
          <w:sz w:val="24"/>
          <w:szCs w:val="24"/>
        </w:rPr>
        <w:t xml:space="preserve">одном уровне иерархии, </w:t>
      </w:r>
      <w:r>
        <w:rPr>
          <w:sz w:val="24"/>
          <w:szCs w:val="24"/>
        </w:rPr>
        <w:t>будет, возможно, очень даже широко распространена. Распространить же ее на все уровни иерархии, ликвидировав тем самым иерархию как таковую, можно лишь на том уровне развития производительных сил, когда люди объединятся в маленькие и большие, все большие и большие коллективы - в конечном счете в самый большой коллектив, включающий в себя всё человечество, - а разделение труда исчезнет. Вот тогда перемена труда не будет проявлением разделения труда; но такое невозможно на том уровне развития производительных сил, который породил и сделал главной силой экономики крупное машинное производство.</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Сказанное выше о том, что такое разделение труда, можно резюмировать в следующем определении:</w:t>
      </w:r>
    </w:p>
    <w:p>
      <w:pPr>
        <w:pStyle w:val="Normal"/>
        <w:shd w:fill="FFFFFF" w:val="clear"/>
        <w:rPr>
          <w:sz w:val="24"/>
          <w:szCs w:val="24"/>
        </w:rPr>
      </w:pPr>
      <w:r>
        <w:rPr>
          <w:i/>
          <w:iCs/>
          <w:sz w:val="24"/>
          <w:szCs w:val="24"/>
        </w:rPr>
        <w:t>Разделение труда - это преобладание отношений индивидуального и/или авторитарного управления в процессе управления деятельностью. Там, где преобладают отношения коллективного управления, разделение труда отсутствует, даже если при этом имеют место различные виды деятельности. Разделение труда и различие видов труда - это совсем не одно и то же: разделенным внутри себя может быть и труд одного вида, если он управляется индивидуально или авторитарно - и напротив, труд различных видов, сплавленных в единый коллективно управляемый процесс, не является разделенным внутри себя.</w:t>
      </w:r>
    </w:p>
    <w:p>
      <w:pPr>
        <w:pStyle w:val="Normal"/>
        <w:shd w:fill="FFFFFF" w:val="clear"/>
        <w:rPr/>
      </w:pPr>
      <w:r>
        <w:rPr>
          <w:sz w:val="24"/>
          <w:szCs w:val="24"/>
        </w:rPr>
        <w:t xml:space="preserve">Компьютеры и компьютерные системы создают </w:t>
      </w:r>
      <w:r>
        <w:rPr>
          <w:i/>
          <w:iCs/>
          <w:sz w:val="24"/>
          <w:szCs w:val="24"/>
        </w:rPr>
        <w:t xml:space="preserve">техническую возможность </w:t>
      </w:r>
      <w:r>
        <w:rPr>
          <w:sz w:val="24"/>
          <w:szCs w:val="24"/>
        </w:rPr>
        <w:t xml:space="preserve">ликвидации разделения труда. Однако эта возможность не претворится в действительность до тех пор, пока тот же самый ход развития экономики, который породил компьютеризацию производства и общения, не вынудит те классы общества, которые наиболее заинтересованы в ликвидации разделения труда, заняться </w:t>
      </w:r>
      <w:r>
        <w:rPr>
          <w:i/>
          <w:iCs/>
          <w:sz w:val="24"/>
          <w:szCs w:val="24"/>
        </w:rPr>
        <w:t xml:space="preserve">социальным творчеством - изменением общественных отношений. </w:t>
      </w:r>
      <w:r>
        <w:rPr>
          <w:sz w:val="24"/>
          <w:szCs w:val="24"/>
        </w:rPr>
        <w:t>С другой стороны, до тех пор, пока не возникли компьютеры, никакое и ничье социальное творчество не могло уничтожить разделение труда - точно так же,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8</w:t>
      </w:r>
    </w:p>
    <w:p>
      <w:pPr>
        <w:pStyle w:val="Normal"/>
        <w:shd w:fill="FFFFFF" w:val="clear"/>
        <w:rPr>
          <w:sz w:val="24"/>
          <w:szCs w:val="24"/>
        </w:rPr>
      </w:pPr>
      <w:r>
        <w:rPr>
          <w:sz w:val="24"/>
          <w:szCs w:val="24"/>
        </w:rPr>
        <w:t>никакие усилия современных людей с их нынешней техникой не могут заставить солнце однажды взойти на западе.</w:t>
      </w:r>
    </w:p>
    <w:p>
      <w:pPr>
        <w:pStyle w:val="Normal"/>
        <w:shd w:fill="FFFFFF" w:val="clear"/>
        <w:rPr/>
      </w:pPr>
      <w:r>
        <w:rPr>
          <w:sz w:val="24"/>
          <w:szCs w:val="24"/>
        </w:rPr>
        <w:t xml:space="preserve">По-видимому, именно </w:t>
      </w:r>
      <w:r>
        <w:rPr>
          <w:i/>
          <w:iCs/>
          <w:sz w:val="24"/>
          <w:szCs w:val="24"/>
        </w:rPr>
        <w:t xml:space="preserve">недостаточным для коммунизма уровнем развития производительных сил </w:t>
      </w:r>
      <w:r>
        <w:rPr>
          <w:sz w:val="24"/>
          <w:szCs w:val="24"/>
        </w:rPr>
        <w:t xml:space="preserve">в </w:t>
      </w:r>
      <w:r>
        <w:rPr>
          <w:sz w:val="24"/>
          <w:szCs w:val="24"/>
          <w:lang w:val="en-US"/>
        </w:rPr>
        <w:t xml:space="preserve">XIX </w:t>
      </w:r>
      <w:r>
        <w:rPr>
          <w:sz w:val="24"/>
          <w:szCs w:val="24"/>
        </w:rPr>
        <w:t xml:space="preserve">- первой половине </w:t>
      </w:r>
      <w:r>
        <w:rPr>
          <w:sz w:val="24"/>
          <w:szCs w:val="24"/>
          <w:lang w:val="en-US"/>
        </w:rPr>
        <w:t xml:space="preserve">XX </w:t>
      </w:r>
      <w:r>
        <w:rPr>
          <w:sz w:val="24"/>
          <w:szCs w:val="24"/>
        </w:rPr>
        <w:t xml:space="preserve">века и объясняется то, что Маркс и Ленин очевидно противоречили сами себе, говоря о коммунизме то как о коллективном, то как об авторитарном обществе. Развитие производительных сил в те времена с неумолимой неизбежностью вело к </w:t>
      </w:r>
      <w:r>
        <w:rPr>
          <w:i/>
          <w:iCs/>
          <w:sz w:val="24"/>
          <w:szCs w:val="24"/>
        </w:rPr>
        <w:t xml:space="preserve">увеличению доли отношений авторитарного управления и авторитарной собственности </w:t>
      </w:r>
      <w:r>
        <w:rPr>
          <w:sz w:val="24"/>
          <w:szCs w:val="24"/>
        </w:rPr>
        <w:t xml:space="preserve">в мировой экономике; и кто бы ни стоял у власти в той или иной стране - абсолютный монарх, буржуазное правительство или же органы управления, созданные восставшими и победившими пролетариями, - все они, хотя и по-разному и в разной степени, </w:t>
      </w:r>
      <w:r>
        <w:rPr>
          <w:i/>
          <w:iCs/>
          <w:sz w:val="24"/>
          <w:szCs w:val="24"/>
        </w:rPr>
        <w:t xml:space="preserve">вынуждены были </w:t>
      </w:r>
      <w:r>
        <w:rPr>
          <w:sz w:val="24"/>
          <w:szCs w:val="24"/>
        </w:rPr>
        <w:t xml:space="preserve">делать одно и то же дело: </w:t>
      </w:r>
      <w:r>
        <w:rPr>
          <w:i/>
          <w:iCs/>
          <w:sz w:val="24"/>
          <w:szCs w:val="24"/>
        </w:rPr>
        <w:t xml:space="preserve">бюрократическую централизацию управления экономической, политической и духовной жизнью общества. </w:t>
      </w:r>
      <w:r>
        <w:rPr>
          <w:sz w:val="24"/>
          <w:szCs w:val="24"/>
        </w:rPr>
        <w:t xml:space="preserve">Никакой иной экономический и политический курс не позволил бы в то время победить ни одной общественной силе (в чем мы можем убедиться, скажем, на примере тогдашних анархистов, всегда и всюду оказывавшихся битыми). Маркс и Ленин, будучи не только умными теоретиками, но и сообразительными практическими политиками, хорошо видели, что </w:t>
      </w:r>
      <w:r>
        <w:rPr>
          <w:i/>
          <w:iCs/>
          <w:sz w:val="24"/>
          <w:szCs w:val="24"/>
        </w:rPr>
        <w:t xml:space="preserve">все те изменения общества, которых можно было реально добиться в то время, могли идти лишь в русле усиления бюрократического централизма в обществе </w:t>
      </w:r>
      <w:r>
        <w:rPr>
          <w:sz w:val="24"/>
          <w:szCs w:val="24"/>
        </w:rPr>
        <w:t xml:space="preserve">(и прежде всего в экономике) - и, видимо, поэтому примешивали авторитарные черты к коллективистскому образу светлого будущего. При этом </w:t>
      </w:r>
      <w:r>
        <w:rPr>
          <w:i/>
          <w:iCs/>
          <w:sz w:val="24"/>
          <w:szCs w:val="24"/>
        </w:rPr>
        <w:t xml:space="preserve">совсем не важно, </w:t>
      </w:r>
      <w:r>
        <w:rPr>
          <w:sz w:val="24"/>
          <w:szCs w:val="24"/>
        </w:rPr>
        <w:t>делали ли они это вполне сознательно и цинично или же, будучи тонкими диалектиками (а каждый диалектик - это канатоходец, которому постоянно грозит опасность сорваться в пропасть софистики; и чем тоньше диалектик, тем лучше он ходит по канату, но и тем тоньше его канат), искусно совмещали несовместимое в своей голове, обманывая самих себя и тем самым успокаивая свою совесть; даже если бы они вовсе не создали своего учения, это не имело бы никакого исторического значения - подобное учение неизбежно создал бы кто-нибудь другой (руководствуясь при этом либо теми же, что и Маркс с Лениным, либо какими-нибудь другими мотивами), и это учение сыграло бы точно такую же историческую роль, как и марксизм. Огромная популярность марксизма в те времена свидетельствовала о том, что в обществе возник спрос на подобные доктрины; а если есть большой спрос, то предложение никогда не заставит себя долго жд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9</w:t>
      </w:r>
    </w:p>
    <w:p>
      <w:pPr>
        <w:pStyle w:val="Normal"/>
        <w:shd w:fill="FFFFFF" w:val="clear"/>
        <w:rPr>
          <w:sz w:val="24"/>
          <w:szCs w:val="24"/>
        </w:rPr>
      </w:pPr>
      <w:r>
        <w:rPr>
          <w:sz w:val="34"/>
          <w:szCs w:val="34"/>
        </w:rPr>
        <w:t>Глава 3. Капитализм и неоазиатский способ производства.</w:t>
      </w:r>
    </w:p>
    <w:p>
      <w:pPr>
        <w:pStyle w:val="Normal"/>
        <w:shd w:fill="FFFFFF" w:val="clear"/>
        <w:rPr>
          <w:sz w:val="24"/>
          <w:szCs w:val="24"/>
        </w:rPr>
      </w:pPr>
      <w:r>
        <w:rPr>
          <w:b/>
          <w:bCs/>
          <w:sz w:val="24"/>
          <w:szCs w:val="24"/>
        </w:rPr>
        <w:t>1. Капитализм с точки зрения концепции трех типов собственности и</w:t>
      </w:r>
    </w:p>
    <w:p>
      <w:pPr>
        <w:pStyle w:val="Normal"/>
        <w:shd w:fill="FFFFFF" w:val="clear"/>
        <w:rPr>
          <w:sz w:val="24"/>
          <w:szCs w:val="24"/>
        </w:rPr>
      </w:pPr>
      <w:r>
        <w:rPr>
          <w:rFonts w:cs="Courier New" w:ascii="Courier New" w:hAnsi="Courier New"/>
          <w:sz w:val="22"/>
          <w:szCs w:val="22"/>
        </w:rPr>
        <w:t>управления.</w:t>
      </w:r>
    </w:p>
    <w:p>
      <w:pPr>
        <w:pStyle w:val="Normal"/>
        <w:shd w:fill="FFFFFF" w:val="clear"/>
        <w:rPr>
          <w:sz w:val="24"/>
          <w:szCs w:val="24"/>
        </w:rPr>
      </w:pPr>
      <w:r>
        <w:rPr>
          <w:sz w:val="24"/>
          <w:szCs w:val="24"/>
        </w:rPr>
        <w:t>К моменту появления на свет капиталистического способа производства история человечества шла по двум магистральным путям. Оба этих пути были представлены социальными организмами с аграрной, причем земледельческой, экономикой; в стороне от них остались скотоводческие народы с их кочевым феодализмом, а также многочисленные социальные организмы в разных частях света, задержавшиеся в своем развитии иногда на стадии первобытного коммунизма, а большей частью—на том или ином отрезке перехода от первобытного к классовому обществу. Социальные организмы, шедшие по первому пути, переживали этап феодализма; по второму—этап азиатского способа производства. Часто встречались и смешанные варианты, крупнейшим из которых был Китай с его разнообразием природных условий. Оба магистральных пути пролегали через одни и те же стадии развития производительных сил, и каждой из них соответствовали иногда два (азиатский и феодальный), иногда три (азиатский, феодальный и античный) способа производства. В работе "Основные вопросы марксизма" Плеханов писал об этом:</w:t>
      </w:r>
    </w:p>
    <w:p>
      <w:pPr>
        <w:pStyle w:val="Normal"/>
        <w:shd w:fill="FFFFFF" w:val="clear"/>
        <w:rPr/>
      </w:pPr>
      <w:r>
        <w:rPr>
          <w:sz w:val="24"/>
          <w:szCs w:val="24"/>
        </w:rPr>
        <w:t xml:space="preserve">"По замечанию Маркса, восточный, античный, феодальный и современный нам буржуазный способы производства могут быть рассматриваемы, в общих чертах, как последовательные ("прогрессивные") эпохи экономического развития общества [ср.: 396, с. 7. - В. Б.]. Но надо думать, что когда Маркс ознакомился впоследствии с книгой Моргана о первобытном обществе, то он, вероятно, изменил свой взгляд на отношение </w:t>
      </w:r>
      <w:r>
        <w:rPr>
          <w:i/>
          <w:iCs/>
          <w:sz w:val="24"/>
          <w:szCs w:val="24"/>
        </w:rPr>
        <w:t xml:space="preserve">античного </w:t>
      </w:r>
      <w:r>
        <w:rPr>
          <w:sz w:val="24"/>
          <w:szCs w:val="24"/>
        </w:rPr>
        <w:t xml:space="preserve">способа производства к </w:t>
      </w:r>
      <w:r>
        <w:rPr>
          <w:i/>
          <w:iCs/>
          <w:sz w:val="24"/>
          <w:szCs w:val="24"/>
        </w:rPr>
        <w:t xml:space="preserve">восточному </w:t>
      </w:r>
      <w:r>
        <w:rPr>
          <w:sz w:val="24"/>
          <w:szCs w:val="24"/>
        </w:rPr>
        <w:t xml:space="preserve">("восточным" Плеханов называет здесь азиатский способ производства. - В. Б.). В самом деле, логика экономического развития </w:t>
      </w:r>
      <w:r>
        <w:rPr>
          <w:i/>
          <w:iCs/>
          <w:sz w:val="24"/>
          <w:szCs w:val="24"/>
        </w:rPr>
        <w:t xml:space="preserve">феодального </w:t>
      </w:r>
      <w:r>
        <w:rPr>
          <w:sz w:val="24"/>
          <w:szCs w:val="24"/>
        </w:rPr>
        <w:t xml:space="preserve">способа производства привела к социальной революции, знаменовавшей собою торжество </w:t>
      </w:r>
      <w:r>
        <w:rPr>
          <w:i/>
          <w:iCs/>
          <w:sz w:val="24"/>
          <w:szCs w:val="24"/>
        </w:rPr>
        <w:t xml:space="preserve">капитализма. </w:t>
      </w:r>
      <w:r>
        <w:rPr>
          <w:sz w:val="24"/>
          <w:szCs w:val="24"/>
        </w:rPr>
        <w:t xml:space="preserve">Но логика экономического развития, например, </w:t>
      </w:r>
      <w:r>
        <w:rPr>
          <w:i/>
          <w:iCs/>
          <w:sz w:val="24"/>
          <w:szCs w:val="24"/>
        </w:rPr>
        <w:t xml:space="preserve">Китая </w:t>
      </w:r>
      <w:r>
        <w:rPr>
          <w:sz w:val="24"/>
          <w:szCs w:val="24"/>
        </w:rPr>
        <w:t xml:space="preserve">или </w:t>
      </w:r>
      <w:r>
        <w:rPr>
          <w:i/>
          <w:iCs/>
          <w:sz w:val="24"/>
          <w:szCs w:val="24"/>
        </w:rPr>
        <w:t xml:space="preserve">древнего Египта, </w:t>
      </w:r>
      <w:r>
        <w:rPr>
          <w:sz w:val="24"/>
          <w:szCs w:val="24"/>
        </w:rPr>
        <w:t xml:space="preserve">вовсе не вела к появлению </w:t>
      </w:r>
      <w:r>
        <w:rPr>
          <w:i/>
          <w:iCs/>
          <w:sz w:val="24"/>
          <w:szCs w:val="24"/>
        </w:rPr>
        <w:t xml:space="preserve">античного </w:t>
      </w:r>
      <w:r>
        <w:rPr>
          <w:sz w:val="24"/>
          <w:szCs w:val="24"/>
        </w:rPr>
        <w:t xml:space="preserve">способа производства. В первом случае речь идет о двух фазах развития, </w:t>
      </w:r>
      <w:r>
        <w:rPr>
          <w:i/>
          <w:iCs/>
          <w:sz w:val="24"/>
          <w:szCs w:val="24"/>
        </w:rPr>
        <w:t xml:space="preserve">одна </w:t>
      </w:r>
      <w:r>
        <w:rPr>
          <w:sz w:val="24"/>
          <w:szCs w:val="24"/>
        </w:rPr>
        <w:t xml:space="preserve">из которых </w:t>
      </w:r>
      <w:r>
        <w:rPr>
          <w:i/>
          <w:iCs/>
          <w:sz w:val="24"/>
          <w:szCs w:val="24"/>
        </w:rPr>
        <w:t xml:space="preserve">следует за другою и порождается ею. </w:t>
      </w:r>
      <w:r>
        <w:rPr>
          <w:sz w:val="24"/>
          <w:szCs w:val="24"/>
        </w:rPr>
        <w:t xml:space="preserve">Второй же случай представляет нам скорее </w:t>
      </w:r>
      <w:r>
        <w:rPr>
          <w:i/>
          <w:iCs/>
          <w:sz w:val="24"/>
          <w:szCs w:val="24"/>
        </w:rPr>
        <w:t xml:space="preserve">два сосуществующих типа </w:t>
      </w:r>
      <w:r>
        <w:rPr>
          <w:sz w:val="24"/>
          <w:szCs w:val="24"/>
        </w:rPr>
        <w:t xml:space="preserve">экономического развития. </w:t>
      </w:r>
      <w:r>
        <w:rPr>
          <w:i/>
          <w:iCs/>
          <w:sz w:val="24"/>
          <w:szCs w:val="24"/>
        </w:rPr>
        <w:t xml:space="preserve">Античное общество </w:t>
      </w:r>
      <w:r>
        <w:rPr>
          <w:sz w:val="24"/>
          <w:szCs w:val="24"/>
        </w:rPr>
        <w:t xml:space="preserve">сменило собою </w:t>
      </w:r>
      <w:r>
        <w:rPr>
          <w:i/>
          <w:iCs/>
          <w:sz w:val="24"/>
          <w:szCs w:val="24"/>
        </w:rPr>
        <w:t xml:space="preserve">родовую общественную организацию, </w:t>
      </w:r>
      <w:r>
        <w:rPr>
          <w:sz w:val="24"/>
          <w:szCs w:val="24"/>
        </w:rPr>
        <w:t xml:space="preserve">и та же организация предшествовала возникновению восточного </w:t>
      </w:r>
      <w:r>
        <w:rPr>
          <w:i/>
          <w:iCs/>
          <w:sz w:val="24"/>
          <w:szCs w:val="24"/>
        </w:rPr>
        <w:t xml:space="preserve">общественного строя. </w:t>
      </w:r>
      <w:r>
        <w:rPr>
          <w:sz w:val="24"/>
          <w:szCs w:val="24"/>
        </w:rPr>
        <w:t xml:space="preserve">Каждый из этих двух типов экономического устройства явился как результат того роста производительных сил в недрах родовой организации, который, в конце концов, неизбежно должен был привести ее к разложению. И если эти два типа значительно отличаются один от другого, то их главные отличительные черты сложились </w:t>
      </w:r>
      <w:r>
        <w:rPr>
          <w:i/>
          <w:iCs/>
          <w:sz w:val="24"/>
          <w:szCs w:val="24"/>
        </w:rPr>
        <w:t xml:space="preserve">под влиянием географической среды, в одном случае </w:t>
      </w:r>
      <w:r>
        <w:rPr>
          <w:sz w:val="24"/>
          <w:szCs w:val="24"/>
        </w:rPr>
        <w:t xml:space="preserve">предписывавшей обществу, достигшему известной ступени роста производительных сил, </w:t>
      </w:r>
      <w:r>
        <w:rPr>
          <w:i/>
          <w:iCs/>
          <w:sz w:val="24"/>
          <w:szCs w:val="24"/>
        </w:rPr>
        <w:t xml:space="preserve">одну </w:t>
      </w:r>
      <w:r>
        <w:rPr>
          <w:sz w:val="24"/>
          <w:szCs w:val="24"/>
        </w:rPr>
        <w:t>совокупность производственных отношений, а в другом—</w:t>
      </w:r>
      <w:r>
        <w:rPr>
          <w:i/>
          <w:iCs/>
          <w:sz w:val="24"/>
          <w:szCs w:val="24"/>
        </w:rPr>
        <w:t xml:space="preserve">другую, </w:t>
      </w:r>
      <w:r>
        <w:rPr>
          <w:sz w:val="24"/>
          <w:szCs w:val="24"/>
        </w:rPr>
        <w:t>весьма отличную от первой" [518, с. 216-217]</w:t>
      </w:r>
    </w:p>
    <w:p>
      <w:pPr>
        <w:pStyle w:val="Normal"/>
        <w:shd w:fill="FFFFFF" w:val="clear"/>
        <w:rPr>
          <w:sz w:val="24"/>
          <w:szCs w:val="24"/>
        </w:rPr>
      </w:pPr>
      <w:r>
        <w:rPr/>
        <w:t>Феодальный способ производства обязательно соответствовал в общем более высокоразвитым производительным силам, чем античный, лишь в тех регионах, где на смену первобытному коммунизму пришел античный строй, сменившийся впоследствии феодализмом. В тех же регионах, где первобытный коммунизм сменился непосредственно феодализмом, последнему были присущи те же стадии развития производительных сил, которые были присущи и античному способу произ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8</w:t>
      </w:r>
    </w:p>
    <w:p>
      <w:pPr>
        <w:pStyle w:val="Normal"/>
        <w:shd w:fill="FFFFFF" w:val="clear"/>
        <w:rPr/>
      </w:pPr>
      <w:r>
        <w:rPr>
          <w:sz w:val="24"/>
          <w:szCs w:val="24"/>
        </w:rPr>
        <w:t xml:space="preserve">В ходе дальнейшего изложения мы увидим, что в </w:t>
      </w:r>
      <w:r>
        <w:rPr>
          <w:sz w:val="24"/>
          <w:szCs w:val="24"/>
          <w:lang w:val="en-US"/>
        </w:rPr>
        <w:t xml:space="preserve">XX </w:t>
      </w:r>
      <w:r>
        <w:rPr>
          <w:sz w:val="24"/>
          <w:szCs w:val="24"/>
        </w:rPr>
        <w:t>веке на одной и той же "ступени роста производительных сил" существовали два способа производства: капиталистический и неоазиатский,~на каждом из которых была основана своя общественно-экономическая формация. Таким образом, в общем подтверждается мысль П. Абовина-Егидеса: "...каждому   уровню технического развития соответст-</w:t>
      </w:r>
    </w:p>
    <w:p>
      <w:pPr>
        <w:pStyle w:val="Normal"/>
        <w:shd w:fill="FFFFFF" w:val="clear"/>
        <w:rPr>
          <w:sz w:val="24"/>
          <w:szCs w:val="24"/>
        </w:rPr>
      </w:pPr>
      <w:r>
        <w:rPr/>
        <w:t xml:space="preserve">Эго "каждому"—понятие небесспорное. Если брать уровни развития производительных сил в таком масштабе, в каком, например, производительные силы всякого сельскохозяйственного общества отличаются от производительных сил всякого </w:t>
      </w:r>
      <w:r>
        <w:rPr>
          <w:i/>
          <w:iCs/>
        </w:rPr>
        <w:t xml:space="preserve">индустриального </w:t>
      </w:r>
      <w:r>
        <w:rPr/>
        <w:t xml:space="preserve">(т. е. такого, которое основано на до-НТРовском крупном машинном производстве) общества, тогда, конечно, слово "каждый" не вызывает никаких вопросов. Если же взять иной масштаб, то оно порождает некоторые сомнения. Например, в </w:t>
      </w:r>
      <w:r>
        <w:rPr>
          <w:lang w:val="en-US"/>
        </w:rPr>
        <w:t xml:space="preserve">XIX </w:t>
      </w:r>
      <w:r>
        <w:rPr/>
        <w:t xml:space="preserve">веке в странах, достигших того уровня развития производительных сил, на каком существовал </w:t>
      </w:r>
      <w:r>
        <w:rPr>
          <w:i/>
          <w:iCs/>
        </w:rPr>
        <w:t xml:space="preserve">свободно-конкурентный </w:t>
      </w:r>
      <w:r>
        <w:rPr/>
        <w:t>капитализм, не было никакого иного общественного строя, кроме капитализма. Не противоречит ли этот факт утверждению Абовина-Егидеса?</w:t>
      </w:r>
    </w:p>
    <w:p>
      <w:pPr>
        <w:pStyle w:val="Normal"/>
        <w:shd w:fill="FFFFFF" w:val="clear"/>
        <w:rPr>
          <w:sz w:val="24"/>
          <w:szCs w:val="24"/>
        </w:rPr>
      </w:pPr>
      <w:r>
        <w:rPr/>
        <w:t>Нет, ничуть - потому что с понятием "круг общественно-экономических формаций, соответствующих данному уровню развития производительных сил" дело обстоит точно так же, как и с понятием "компания" в трактовке братьев Стругацких (повесть "Жук в муравейнике"):</w:t>
      </w:r>
    </w:p>
    <w:p>
      <w:pPr>
        <w:pStyle w:val="Normal"/>
        <w:shd w:fill="FFFFFF" w:val="clear"/>
        <w:rPr>
          <w:sz w:val="24"/>
          <w:szCs w:val="24"/>
        </w:rPr>
      </w:pPr>
      <w:r>
        <w:rPr/>
        <w:t>"Компания есть счетное слово... Ну, например, как ящик. Ящик консервов. Штука ситца. Или коробка конфет. Ведь может так случиться, что в коробке осталась всего одна конфета. Как перст" [626, с. 393].</w:t>
      </w:r>
    </w:p>
    <w:p>
      <w:pPr>
        <w:pStyle w:val="Normal"/>
        <w:shd w:fill="FFFFFF" w:val="clear"/>
        <w:rPr>
          <w:sz w:val="24"/>
          <w:szCs w:val="24"/>
        </w:rPr>
      </w:pPr>
      <w:r>
        <w:rPr/>
        <w:t>"Круг формаций" - это тоже счетный термин. Как "ящик" или "коробка". Ведь может же так случиться, что в круге осталась всего лишь одна общественно-экономическая формация. Одна, как перст. И от этого данный круг формаций вовсе не перестает быть кругом. Завтра в нем может оказаться еще одна формация, и всего их в этом круге станет две, - а в предшествующем круге могло быть и три формации...</w:t>
      </w:r>
    </w:p>
    <w:p>
      <w:pPr>
        <w:pStyle w:val="Normal"/>
        <w:shd w:fill="FFFFFF" w:val="clear"/>
        <w:rPr>
          <w:sz w:val="24"/>
          <w:szCs w:val="24"/>
        </w:rPr>
      </w:pPr>
      <w:r>
        <w:rPr/>
        <w:t>Однако с этим решительно не согласен А. А. Здоров, по мнению которого каждой ступени развития производительных сил соответствует лишь одна общественно-экономическая формация. Он утверждает следующее:</w:t>
      </w:r>
    </w:p>
    <w:p>
      <w:pPr>
        <w:pStyle w:val="Normal"/>
        <w:shd w:fill="FFFFFF" w:val="clear"/>
        <w:rPr>
          <w:sz w:val="24"/>
          <w:szCs w:val="24"/>
        </w:rPr>
      </w:pPr>
      <w:r>
        <w:rPr/>
        <w:t>"Если в анализе общественных систем исходить не из особенностей положения господствующего класса, как это делают Ю. И. Семенов и А. Соловьев, а из положения непосредственного производителя, то все многообразие существовавших и существующих на Земле форм и видов эксплуатации человека человеком можно свести к трем основным способам эксплуатации или способам отчуждения прибавочного продукта:</w:t>
      </w:r>
    </w:p>
    <w:p>
      <w:pPr>
        <w:pStyle w:val="Normal"/>
        <w:shd w:fill="FFFFFF" w:val="clear"/>
        <w:rPr>
          <w:sz w:val="24"/>
          <w:szCs w:val="24"/>
        </w:rPr>
      </w:pPr>
      <w:r>
        <w:rPr/>
        <w:t>1) рабовладельческий - когда непосредственный производитель лишен и средств производства, и личной свободы и сам является средством производства (говорящим орудием);</w:t>
      </w:r>
    </w:p>
    <w:p>
      <w:pPr>
        <w:pStyle w:val="Normal"/>
        <w:shd w:fill="FFFFFF" w:val="clear"/>
        <w:rPr>
          <w:sz w:val="24"/>
          <w:szCs w:val="24"/>
        </w:rPr>
      </w:pPr>
      <w:r>
        <w:rPr/>
        <w:t>2)  феодальный - когда непосредственный производитель наделен средствами производства, то есть землей, скотом, инвентарем (это и есть его натуральная зарплата), но лишен личной свободы, т. е. прикреплен к своему наделу, селу, общине, касте, сословию и т. д.;</w:t>
      </w:r>
    </w:p>
    <w:p>
      <w:pPr>
        <w:pStyle w:val="Normal"/>
        <w:shd w:fill="FFFFFF" w:val="clear"/>
        <w:rPr>
          <w:sz w:val="24"/>
          <w:szCs w:val="24"/>
        </w:rPr>
      </w:pPr>
      <w:r>
        <w:rPr/>
        <w:t>3)  капиталистический - когда непосредственный производитель имеет личную свободу (юридически равные права со всеми другими гражданами), но лишен средств производства, то есть не имеет ничего, кроме рабочей силы, которую и продает на рынке труда.</w:t>
      </w:r>
    </w:p>
    <w:p>
      <w:pPr>
        <w:pStyle w:val="Normal"/>
        <w:shd w:fill="FFFFFF" w:val="clear"/>
        <w:rPr>
          <w:sz w:val="24"/>
          <w:szCs w:val="24"/>
        </w:rPr>
      </w:pPr>
      <w:r>
        <w:rPr/>
        <w:t>Поскольку первые два способа эксплуатации основаны на внеэкономическом принуждении, а рабовладение у большинства народов Земли никогда не было господствующим видом эксплуатации (даже в древнем мире рабы составляли не более 1/3 всего населения), то эти два способа можно объединить в первичную (докапиталистическую) классовую формацию, называемую иногда "большой феодальной"" [204, с. 15].</w:t>
      </w:r>
    </w:p>
    <w:p>
      <w:pPr>
        <w:pStyle w:val="Normal"/>
        <w:shd w:fill="FFFFFF" w:val="clear"/>
        <w:rPr>
          <w:sz w:val="24"/>
          <w:szCs w:val="24"/>
        </w:rPr>
      </w:pPr>
      <w:r>
        <w:rPr/>
        <w:t xml:space="preserve">Здоров не утруждает себя доказательствами того, действительно ли существует только три, и никак не больше, несводимых друг к другу основных способов эксплуатации. Таким образом, его утверждение суть не что иное, как </w:t>
      </w:r>
      <w:r>
        <w:rPr>
          <w:i/>
          <w:iCs/>
        </w:rPr>
        <w:t xml:space="preserve">откровение от Здорова, </w:t>
      </w:r>
      <w:r>
        <w:rPr/>
        <w:t xml:space="preserve">которому читатели просто обязаны верить -очевидно, под страхом отлучения от марксизма. Поскольку бездоказательные откровения не имеют никакой научной ценности и потому неинтересны, обратимся к гораздо более любопытному аспекту вышеприведенной цитаты - к тому, что Здоров различает общественно-экономические формации </w:t>
      </w:r>
      <w:r>
        <w:rPr>
          <w:i/>
          <w:iCs/>
        </w:rPr>
        <w:t xml:space="preserve">только </w:t>
      </w:r>
      <w:r>
        <w:rPr/>
        <w:t>по способам отчуждения прибавочного продукта.</w:t>
      </w:r>
    </w:p>
    <w:p>
      <w:pPr>
        <w:pStyle w:val="Normal"/>
        <w:shd w:fill="FFFFFF" w:val="clear"/>
        <w:rPr>
          <w:sz w:val="24"/>
          <w:szCs w:val="24"/>
        </w:rPr>
      </w:pPr>
      <w:r>
        <w:rPr/>
        <w:t>Здоров не одинок в этом заблуждении - так поступают многие марксисты. Некоторые из них ссылаются при этом на фразу из "Капитала", уже цитированную нами в примечаниях к предыдущей главе:</w:t>
      </w:r>
    </w:p>
    <w:p>
      <w:pPr>
        <w:pStyle w:val="Normal"/>
        <w:shd w:fill="FFFFFF" w:val="clear"/>
        <w:rPr>
          <w:sz w:val="24"/>
          <w:szCs w:val="24"/>
        </w:rPr>
      </w:pPr>
      <w:r>
        <w:rPr/>
        <w:t>"Только та форма, в которой этот прибавочный труд выжимается из непосредственного производителя, из рабочего, отличает экономические формации общества, например общество, основанное на рабстве, от общества наемного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9</w:t>
      </w:r>
    </w:p>
    <w:p>
      <w:pPr>
        <w:pStyle w:val="Normal"/>
        <w:shd w:fill="FFFFFF" w:val="clear"/>
        <w:rPr>
          <w:sz w:val="24"/>
          <w:szCs w:val="24"/>
        </w:rPr>
      </w:pPr>
      <w:r>
        <w:rPr>
          <w:sz w:val="24"/>
          <w:szCs w:val="24"/>
        </w:rPr>
        <w:t>вует не одна общественно-экономическая формация, как утверждал Маркс, а определенный круг их"[1]. Способы производства, на которых основаны формации "одного круга", в свою очередь составляют собою круг — круг таких комбинаций производительных сил с производственными отношениями, в которых первый элемент, производительные силы, по уровню своего развития относительно одинаков, а количество вариаций второго элемента, производственных отношений, определяется количеством вариаций характера производительных сил (например, под влиянием природных условий или места в международном разделении труда). В истории человечества можно выделить два таких круга: первый—азиатский, античный и феодальный, второй—капиталистический и неоазиатский способы производства.</w:t>
      </w:r>
    </w:p>
    <w:p>
      <w:pPr>
        <w:pStyle w:val="Normal"/>
        <w:shd w:fill="FFFFFF" w:val="clear"/>
        <w:rPr/>
      </w:pPr>
      <w:r>
        <w:rPr>
          <w:sz w:val="24"/>
          <w:szCs w:val="24"/>
        </w:rPr>
        <w:t xml:space="preserve">Капиталистический способ производства появился на свет в Европе и оттуда распространился по всему миру (иногда встречаясь со своими развивающимися зародышами за пределами Европы—например, в Японии—и ускоряя их рождение). То, что переход к капитализму впервые состоялся в феодальном социальном организме, вовсе не свидетельствует о неспособности азиатского способа производства довести прогресс производительных сил до уровня, необходимого для появления капитализма. Такой уровень был достигнут в арабо-исламском мире раньше, чем в Европе, а в Китае - еще раньше. Однако все упиралось в природные условия, при которых даже относительно постепенный срыв больших масс крестьян с земли и превращение их в пролетариев, готовых пойти в город искать работу, неизбежно и сразу вели бы к развалу сельского хозяйства, а значит, всей аграрной экономики в целом. Компенсировать нарушение кооперации сельскохозяйственного труда больших масс людей могло бы лишь применение столь же совершенных орудий труда, как те, которые начали массово производиться в Европе только на таком уровне развития промышленности, для достижения коего потребовалось несколько веков -веков, в течение которых сельское население Европы неуклонно и довольно быстро усиливающимся потоком перемещалось в города. Очевидно, что в социальных организмах с азиатским способом производства дальнейший прогресс производительных сил и переход к капиталистическому способу производства были возможны только под воздействием </w:t>
      </w:r>
      <w:r>
        <w:rPr>
          <w:i/>
          <w:iCs/>
          <w:sz w:val="24"/>
          <w:szCs w:val="24"/>
        </w:rPr>
        <w:t>извне</w:t>
      </w:r>
      <w:r>
        <w:rPr>
          <w:sz w:val="24"/>
          <w:szCs w:val="24"/>
        </w:rPr>
        <w:t>—в результате ввоза товаров из стран с индустриальной экономикой (то есть такой экономикой, где главной и основной отраслью производства является промышленность).</w:t>
      </w:r>
    </w:p>
    <w:p>
      <w:pPr>
        <w:pStyle w:val="Normal"/>
        <w:shd w:fill="FFFFFF" w:val="clear"/>
        <w:rPr/>
      </w:pPr>
      <w:r>
        <w:rPr>
          <w:sz w:val="24"/>
          <w:szCs w:val="24"/>
        </w:rPr>
        <w:t xml:space="preserve">Промышленность развилась из ремесла, игравшего в аграрной экономике подчиненную по отношению к сельскому хозяйству роль. Процесс этого развития в разных частях света, особенно в Европе, подробно описан и хорошо изучен; поэтому мы ограничимся здесь констатацией нескольких фактов, важных для нашего дальнейшего изложения. Степень кооперации труда в промышленности настолько более высока, чем в ремесле, что эта количественная разница перерастает в качественное различие между промышленностью и ремеслом. В своем развитии промышленность прошла до </w:t>
      </w:r>
      <w:r>
        <w:rPr>
          <w:sz w:val="24"/>
          <w:szCs w:val="24"/>
          <w:lang w:val="en-US"/>
        </w:rPr>
        <w:t xml:space="preserve">XX </w:t>
      </w:r>
      <w:r>
        <w:rPr>
          <w:sz w:val="24"/>
          <w:szCs w:val="24"/>
        </w:rPr>
        <w:t xml:space="preserve">века две стадии: мануфактуру и крупное машинное производство. Мануфактурная промышленность отличается от ремесла </w:t>
      </w:r>
      <w:r>
        <w:rPr>
          <w:i/>
          <w:iCs/>
          <w:sz w:val="24"/>
          <w:szCs w:val="24"/>
        </w:rPr>
        <w:t xml:space="preserve">только </w:t>
      </w:r>
      <w:r>
        <w:rPr>
          <w:sz w:val="24"/>
          <w:szCs w:val="24"/>
        </w:rPr>
        <w:t>многократно более высокой степенью кооперации труда; машинное производство—еще и тем, что меж-</w:t>
      </w:r>
    </w:p>
    <w:p>
      <w:pPr>
        <w:pStyle w:val="Normal"/>
        <w:shd w:fill="FFFFFF" w:val="clear"/>
        <w:rPr>
          <w:sz w:val="24"/>
          <w:szCs w:val="24"/>
        </w:rPr>
      </w:pPr>
      <w:r>
        <w:rPr>
          <w:b/>
          <w:bCs/>
        </w:rPr>
        <w:t xml:space="preserve">Нам остается лишь сослаться на уже данную выше критику этого утверждения Маркса, дополнив ее примером азиатского и феодального способов производства: хотя феодал и бюрократ азиатского типа примерно одинаково отнимают у крестьян прибавочный продукт, однако положение феодала и бюрократа азиатского типа </w:t>
      </w:r>
      <w:r>
        <w:rPr/>
        <w:t xml:space="preserve">- </w:t>
      </w:r>
      <w:r>
        <w:rPr>
          <w:i/>
          <w:iCs/>
        </w:rPr>
        <w:t xml:space="preserve">и, соответственно, эксплуатируемых ими крестьян - </w:t>
      </w:r>
      <w:r>
        <w:rPr>
          <w:b/>
          <w:bCs/>
        </w:rPr>
        <w:t xml:space="preserve">в системе производительных сил (как мы помним по предыдущему очерку, это первый из классообразующих признаков) настолько различно, что азиатский способ производства и основанную на нем общественно-экономическую формацию никак нельзя свести к феодализму. </w:t>
      </w:r>
      <w:r>
        <w:rPr>
          <w:i/>
          <w:iCs/>
        </w:rPr>
        <w:t xml:space="preserve">Способ эксплуатации, </w:t>
      </w:r>
      <w:r>
        <w:rPr>
          <w:b/>
          <w:bCs/>
          <w:i/>
          <w:iCs/>
        </w:rPr>
        <w:t xml:space="preserve">взятый в отрыве от системы производительных сил, </w:t>
      </w:r>
      <w:r>
        <w:rPr>
          <w:i/>
          <w:iCs/>
        </w:rPr>
        <w:t>не является надежным критерием классификации общественно-экономических форм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0</w:t>
      </w:r>
    </w:p>
    <w:p>
      <w:pPr>
        <w:pStyle w:val="Normal"/>
        <w:shd w:fill="FFFFFF" w:val="clear"/>
        <w:rPr/>
      </w:pPr>
      <w:r>
        <w:rPr>
          <w:sz w:val="24"/>
          <w:szCs w:val="24"/>
        </w:rPr>
        <w:t xml:space="preserve">ду человеком и предметом его труда встает, в качестве орудия труда, </w:t>
      </w:r>
      <w:r>
        <w:rPr>
          <w:i/>
          <w:iCs/>
          <w:sz w:val="24"/>
          <w:szCs w:val="24"/>
        </w:rPr>
        <w:t xml:space="preserve">автомат. </w:t>
      </w:r>
      <w:r>
        <w:rPr>
          <w:sz w:val="24"/>
          <w:szCs w:val="24"/>
        </w:rPr>
        <w:t xml:space="preserve">Кооперация труда в промышленности отнюдь не уничтожает его разделения: хотя в промышленном производстве множество человек трудится согласованно и по единому плану; хотя, по мере прогресса промышленности, в создании конечного продукта труда участвует все большее количество человек, последовательно обрабатывающих сырой материал (такая тенденция устойчиво действовала в развитии промышленного производства вплоть до НТР), - однако при всем этом промышленные рабочие, индивидуальные действия которых сливаются в единый процесс кооперированного труда, остаются столь же независимыми друг от друга в процессе управления своими индивидуальными действиями, как и средневековые ремесленники. Правда, машинное производство в некоторой — иногда в большей, иногда в меньшей—степени ослабляет тенденцию все более узкой специализации рабочих, очень сильно проявляющую себя в мануфактуре, и облегчает перемену труда рабочими . Однако таким образом машинное производство подводит техническую базу не под отрицание самого разделения труда, а лишь под размывание одного из его проявлений—специализации работников по разным видам деятельности (причем недостаточную для </w:t>
      </w:r>
      <w:r>
        <w:rPr>
          <w:i/>
          <w:iCs/>
          <w:sz w:val="24"/>
          <w:szCs w:val="24"/>
        </w:rPr>
        <w:t xml:space="preserve">полного </w:t>
      </w:r>
      <w:r>
        <w:rPr>
          <w:sz w:val="24"/>
          <w:szCs w:val="24"/>
        </w:rPr>
        <w:t xml:space="preserve">размывания такой специализации). А раз промышленность влечет за собой кооперирование труда при сохранении его разделения, то из этого следует, что переход от аграрной экономики к индустриальной означает </w:t>
      </w:r>
      <w:r>
        <w:rPr>
          <w:i/>
          <w:iCs/>
          <w:sz w:val="24"/>
          <w:szCs w:val="24"/>
        </w:rPr>
        <w:t xml:space="preserve">авторита-ризацию </w:t>
      </w:r>
      <w:r>
        <w:rPr>
          <w:sz w:val="24"/>
          <w:szCs w:val="24"/>
        </w:rPr>
        <w:t>управления производством. И действительно: по мере того, как промышленность в процессе своего развития оттесняла сельское хозяйство на задний план в общественном производстве; по мере того, как все новые и новые отрасли производства, наука, искусство сращивались с промышленностью и переходили на промышленную основу; по мере того, как промышленные предприятия укрупнялись, вступали во все более тесные и многосторонние связи друг с другом; по мере того, как в результате прогресса промышленности количественное соотношение между населением деревень и населением городов изменялось в пользу последнего сперва в Европе, а затем и во всех остальных частях света,—по мере всего этого происходила авторитаризация управления не только производством, но и распределением, обменом и потреблением материальных благ. Соответственно, в системе отношений собственности на производительные силы нарастала доля отношений авторитарной собственности.</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Излагать историю капитализма от эпохи Возрождения до 1917 года мы здесь не будем, а интересующимся ею рекомендуем обратиться к марксовому "Капиталу" и ленинской работе " Империализм, как высшая стадия капитализма". Отметим здесь лишь несколько моментов, важных для понимания капитализма с точки зрения концепции трех типов собственности и управления.</w:t>
      </w:r>
    </w:p>
    <w:p>
      <w:pPr>
        <w:pStyle w:val="Normal"/>
        <w:shd w:fill="FFFFFF" w:val="clear"/>
        <w:rPr>
          <w:sz w:val="24"/>
          <w:szCs w:val="24"/>
        </w:rPr>
      </w:pPr>
      <w:r>
        <w:rPr>
          <w:sz w:val="24"/>
          <w:szCs w:val="24"/>
        </w:rPr>
        <w:t>1)Главными действующими лицами в капиталистическом обществе являются: главы более или менее крупных авторитарно управляемых групп, являющиеся верховными     собственниками     (по     отношению     к     своим     подчиненным—</w:t>
      </w:r>
    </w:p>
    <w:p>
      <w:pPr>
        <w:pStyle w:val="Normal"/>
        <w:shd w:fill="FFFFFF" w:val="clear"/>
        <w:rPr>
          <w:sz w:val="24"/>
          <w:szCs w:val="24"/>
        </w:rPr>
      </w:pPr>
      <w:r>
        <w:rPr/>
        <w:t xml:space="preserve">"...переход рабочих, действительно занятых машинным трудом, от одной машины к другой может быть осуществлен в весьма короткое время и без больших приготовлений (по сравнению с изменением своей специальности ремесленником или рабочим мануфактуры.—В. Б.). В мануфактуре... особые </w:t>
      </w:r>
      <w:r>
        <w:rPr>
          <w:i/>
          <w:iCs/>
        </w:rPr>
        <w:t xml:space="preserve">операции, </w:t>
      </w:r>
      <w:r>
        <w:rPr/>
        <w:t xml:space="preserve">подлежащие выполнению, могут выполняться только особо </w:t>
      </w:r>
      <w:r>
        <w:rPr>
          <w:i/>
          <w:iCs/>
        </w:rPr>
        <w:t xml:space="preserve">специализированной </w:t>
      </w:r>
      <w:r>
        <w:rPr/>
        <w:t xml:space="preserve">рабочей силой... На механической фабрике, напротив, </w:t>
      </w:r>
      <w:r>
        <w:rPr>
          <w:i/>
          <w:iCs/>
        </w:rPr>
        <w:t xml:space="preserve">специализируются </w:t>
      </w:r>
      <w:r>
        <w:rPr/>
        <w:t xml:space="preserve">именно машины, а одновременно производимая ими работа... </w:t>
      </w:r>
      <w:r>
        <w:rPr>
          <w:i/>
          <w:iCs/>
        </w:rPr>
        <w:t xml:space="preserve">требует распределения </w:t>
      </w:r>
      <w:r>
        <w:rPr/>
        <w:t>между ними особых групп рабочих, каждой из которых постоянно поручаются одни и те же, одинаково простые функции" [406, с. 5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1</w:t>
      </w:r>
    </w:p>
    <w:p>
      <w:pPr>
        <w:pStyle w:val="Normal"/>
        <w:shd w:fill="FFFFFF" w:val="clear"/>
        <w:rPr/>
      </w:pPr>
      <w:r>
        <w:rPr>
          <w:sz w:val="24"/>
          <w:szCs w:val="24"/>
        </w:rPr>
        <w:t xml:space="preserve">авторитарными, по отношению друг к другу—частными) средств производства и рабочих сил—рабочих сил непосредственных производителей и администраторов, образующих бюрократический аппарат управления непосредственными производителями. Непосредственные производители и администраторы делают себя подчиненными этих лиц, а свою рабочую силу—их собственностью, продавая ее им. Однако в результате такой самопродажи они не становятся рабами, поскольку продают свою рабочую силу </w:t>
      </w:r>
      <w:r>
        <w:rPr>
          <w:i/>
          <w:iCs/>
          <w:sz w:val="24"/>
          <w:szCs w:val="24"/>
        </w:rPr>
        <w:t>частично</w:t>
      </w:r>
      <w:r>
        <w:rPr>
          <w:sz w:val="24"/>
          <w:szCs w:val="24"/>
        </w:rPr>
        <w:t xml:space="preserve">—а) поступают в подчинение к </w:t>
      </w:r>
      <w:r>
        <w:rPr>
          <w:i/>
          <w:iCs/>
          <w:sz w:val="24"/>
          <w:szCs w:val="24"/>
        </w:rPr>
        <w:t xml:space="preserve">нанимателю </w:t>
      </w:r>
      <w:r>
        <w:rPr>
          <w:sz w:val="24"/>
          <w:szCs w:val="24"/>
        </w:rPr>
        <w:t xml:space="preserve">не на все 24 часа в сутки, а лишь на часть суток (кроме того, бывают еще такие вещи, как выходные и отпуска); б) обязуются выполнять не </w:t>
      </w:r>
      <w:r>
        <w:rPr>
          <w:i/>
          <w:iCs/>
          <w:sz w:val="24"/>
          <w:szCs w:val="24"/>
        </w:rPr>
        <w:t xml:space="preserve">любой </w:t>
      </w:r>
      <w:r>
        <w:rPr>
          <w:sz w:val="24"/>
          <w:szCs w:val="24"/>
        </w:rPr>
        <w:t>приказ нанимателя, но лишь приказы по поводу более или менее четко определенных видов деятельности; в) как правило, продают свою рабочую силу не пожизненно, а лишь на определенный срок ;</w:t>
      </w:r>
    </w:p>
    <w:p>
      <w:pPr>
        <w:pStyle w:val="Normal"/>
        <w:shd w:fill="FFFFFF" w:val="clear"/>
        <w:rPr/>
      </w:pPr>
      <w:r>
        <w:rPr>
          <w:sz w:val="24"/>
          <w:szCs w:val="24"/>
        </w:rPr>
        <w:t xml:space="preserve">сами непосредственные производители, продающие свою рабочую силу нанимателям. Следует отметить, что по отношению к работнику, нанимающемуся на работу в данном капиталистическом предприятии (фирме, корпорации и т.д.), нанимателем является не только глава (один человек или коллегия) данной авторитарно управляемой группы, но и вся та часть этой группы, которая состоит из людей, стоящих в данной группе на более высоких ступенях иерархической лестницы, чем та ступень, на которой окажется работник в результате своего устройства на работу в данном предприятии. Глава предприятия является лишь </w:t>
      </w:r>
      <w:r>
        <w:rPr>
          <w:i/>
          <w:iCs/>
          <w:sz w:val="24"/>
          <w:szCs w:val="24"/>
        </w:rPr>
        <w:t xml:space="preserve">верховным </w:t>
      </w:r>
      <w:r>
        <w:rPr>
          <w:sz w:val="24"/>
          <w:szCs w:val="24"/>
        </w:rPr>
        <w:t xml:space="preserve">нанимателем, воплощающим в себе единство этой подгруппы—совокупного нанимателя. Таким образом, по отношению к непосредственному производителю в качестве </w:t>
      </w:r>
      <w:r>
        <w:rPr>
          <w:i/>
          <w:iCs/>
          <w:sz w:val="24"/>
          <w:szCs w:val="24"/>
        </w:rPr>
        <w:t xml:space="preserve">совокупного капиталиста </w:t>
      </w:r>
      <w:r>
        <w:rPr>
          <w:sz w:val="24"/>
          <w:szCs w:val="24"/>
        </w:rPr>
        <w:t>выступает не только глава фирмы, но и все подчиненные ему начальники, составляющие административный аппарат последней.</w:t>
      </w:r>
    </w:p>
    <w:p>
      <w:pPr>
        <w:pStyle w:val="Normal"/>
        <w:shd w:fill="FFFFFF" w:val="clear"/>
        <w:rPr/>
      </w:pPr>
      <w:r>
        <w:rPr>
          <w:sz w:val="24"/>
          <w:szCs w:val="24"/>
        </w:rPr>
        <w:t xml:space="preserve">Мы видим, что на капиталистическом предприятии каждый начальник выступает по отношению к своему подчиненному как частичка совокупного капиталиста, единство которого воплощено в главе фирмы, а по отношению к своему начальнику—как </w:t>
      </w:r>
      <w:r>
        <w:rPr>
          <w:i/>
          <w:iCs/>
          <w:sz w:val="24"/>
          <w:szCs w:val="24"/>
        </w:rPr>
        <w:t xml:space="preserve">пролетарий. </w:t>
      </w:r>
      <w:r>
        <w:rPr>
          <w:sz w:val="24"/>
          <w:szCs w:val="24"/>
        </w:rPr>
        <w:t>Возьмем наугад любого работника капиталистической фирмы, являющегося одновременно чьим-то начальником и чьим-то подчиненным, и попробуем определить, кто он в большей степени: капиталист или пролетарий? Если он в большей степени не причастен к собственности на средства производства и рабочие силы, находящиеся в авторитарной собственности данной фирмы, чем причастен к ней, то он пролетарий; если же наоборот, то он (как мы уже говорили об этом выше)</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24"/>
          <w:szCs w:val="24"/>
        </w:rPr>
        <w:t>капиталист . Между этими двумя классами, основными для капиталистического</w:t>
      </w:r>
    </w:p>
    <w:p>
      <w:pPr>
        <w:pStyle w:val="Normal"/>
        <w:shd w:fill="FFFFFF" w:val="clear"/>
        <w:rPr>
          <w:sz w:val="24"/>
          <w:szCs w:val="24"/>
        </w:rPr>
      </w:pPr>
      <w:r>
        <w:rPr/>
        <w:t xml:space="preserve">"...оба—юридически равные лица. Для сохранения этого отношения требуется, чтобы собственник рабочей силы продавал ее постоянно лишь на определенное время, потому что, если бы он продал ее целиком раз и навсегда, то он продал бы вместе с тем самого себя, превратился бы из свободного человека в раба, из товаровладельца в товар. Как личность, он постоянно должен сохранять отношение к своей рабочей силе как к своей собственности, а потому как к своему собственному товару, а это возможно лишь постольку, поскольку он всегда предоставляет покупателю пользоваться своей рабочей силой или потреблять ее лишь временно, лишь на определенный срок, следовательно, поскольку он, отчуждая рабочую силу, не отказывается от права собственности на нее" [400, с. 178]. Однако японский служащий, пожизненно нанявшийся на работу в какой-нибудь корпорации, еще не становится рабом, поскольку он не обязан подчиняться </w:t>
      </w:r>
      <w:r>
        <w:rPr>
          <w:i/>
          <w:iCs/>
        </w:rPr>
        <w:t xml:space="preserve">любому </w:t>
      </w:r>
      <w:r>
        <w:rPr/>
        <w:t>приказу нанимателя и, кроме того, подчинен нанимателю лишь часть суток, да и то не каждые сутки: в последнем обстоятельстве "продажа рабочей силы на определенный срок" еще находит свое выражение, хотя и крайне ограниченное. Тем не менее, он гораздо ближе к рабу, чем наемный работник, продающий свою рабочую силу на относительно меньшие сроки. Положение наемного работника не отделено от положения раба китайской стеной: между ними существует масса градаций, к которым выражение "наемные рабы" применимо с ударением то на слове "наемные", то на слове "рабы".</w:t>
      </w:r>
    </w:p>
    <w:p>
      <w:pPr>
        <w:pStyle w:val="Normal"/>
        <w:shd w:fill="FFFFFF" w:val="clear"/>
        <w:rPr>
          <w:sz w:val="24"/>
          <w:szCs w:val="24"/>
        </w:rPr>
      </w:pPr>
      <w:r>
        <w:rPr/>
        <w:t>Следует учитывать еще и возможность того, что данный работник имеет отношения сразу к нескольким капиталистическим фирмам, в которых он играет разные р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2</w:t>
      </w:r>
    </w:p>
    <w:p>
      <w:pPr>
        <w:pStyle w:val="Normal"/>
        <w:rPr>
          <w:sz w:val="24"/>
          <w:szCs w:val="24"/>
        </w:rPr>
      </w:pPr>
      <w:r>
        <w:rPr>
          <w:sz w:val="24"/>
          <w:szCs w:val="24"/>
        </w:rPr>
        <w:drawing>
          <wp:inline distT="0" distB="0" distL="0" distR="0">
            <wp:extent cx="5891530"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891530" cy="1602740"/>
                    </a:xfrm>
                    <a:prstGeom prst="rect">
                      <a:avLst/>
                    </a:prstGeom>
                  </pic:spPr>
                </pic:pic>
              </a:graphicData>
            </a:graphic>
          </wp:inline>
        </w:drawing>
      </w:r>
    </w:p>
    <w:p>
      <w:pPr>
        <w:pStyle w:val="Normal"/>
        <w:shd w:fill="FFFFFF" w:val="clear"/>
        <w:rPr>
          <w:sz w:val="24"/>
          <w:szCs w:val="24"/>
        </w:rPr>
      </w:pPr>
      <w:r>
        <w:rPr/>
        <w:t>103</w:t>
      </w:r>
    </w:p>
    <w:p>
      <w:pPr>
        <w:pStyle w:val="Normal"/>
        <w:shd w:fill="FFFFFF" w:val="clear"/>
        <w:rPr>
          <w:sz w:val="24"/>
          <w:szCs w:val="24"/>
        </w:rPr>
      </w:pPr>
      <w:r>
        <w:rPr>
          <w:sz w:val="24"/>
          <w:szCs w:val="24"/>
        </w:rPr>
        <w:t>способа производства, простирается слой администраторов, являющихся примерно в равной мере капиталистами и пролетариями;</w:t>
      </w:r>
    </w:p>
    <w:p>
      <w:pPr>
        <w:pStyle w:val="Normal"/>
        <w:shd w:fill="FFFFFF" w:val="clear"/>
        <w:rPr/>
      </w:pPr>
      <w:r>
        <w:rPr>
          <w:sz w:val="24"/>
          <w:szCs w:val="24"/>
        </w:rPr>
        <w:t xml:space="preserve">очевидно, этот слой является особым классом, переходным между двумя основными, подобно феодальным администраторам и мелкой бюрократии азиатского типа. Что же это за класс? Марксисты </w:t>
      </w:r>
      <w:r>
        <w:rPr>
          <w:sz w:val="24"/>
          <w:szCs w:val="24"/>
          <w:lang w:val="en-US"/>
        </w:rPr>
        <w:t xml:space="preserve">XX </w:t>
      </w:r>
      <w:r>
        <w:rPr>
          <w:sz w:val="24"/>
          <w:szCs w:val="24"/>
        </w:rPr>
        <w:t>века полагают, что мелкая буржуазия:</w:t>
      </w:r>
    </w:p>
    <w:p>
      <w:pPr>
        <w:pStyle w:val="Normal"/>
        <w:shd w:fill="FFFFFF" w:val="clear"/>
        <w:rPr>
          <w:sz w:val="24"/>
          <w:szCs w:val="24"/>
        </w:rPr>
      </w:pPr>
      <w:r>
        <w:rPr>
          <w:sz w:val="24"/>
          <w:szCs w:val="24"/>
        </w:rPr>
        <w:t>"...дело идет прежде всего о мелкой буржуазии нового, капиталистического типа, о промышленных, торговых и банковских служащих, о чиновниках капитала..." [649, с. 300].</w:t>
      </w:r>
    </w:p>
    <w:p>
      <w:pPr>
        <w:pStyle w:val="Normal"/>
        <w:shd w:fill="FFFFFF" w:val="clear"/>
        <w:rPr>
          <w:sz w:val="24"/>
          <w:szCs w:val="24"/>
        </w:rPr>
      </w:pPr>
      <w:r>
        <w:rPr>
          <w:sz w:val="24"/>
          <w:szCs w:val="24"/>
        </w:rPr>
        <w:t>Однако вся эта публика отличается от парцелльных крестьян, ремесленников-кустарей, государственных чиновников и бюрократов из профсоюзных организаций и политических партий тем, что, подобно пролетариям, выносит на рынок только один товар — свою рабочую силу. С другой стороны, мелкие буржуа могут быть причастны к собственности разве что на рабочие силы членов своей семьи (если же у мелкого буржуа появляется наемный работник, то наш хозяйчик переходит в другой класс - становится буржуем, капиталистом. И хотя новоиспеченный буржуа еще не стал большим, но быть «мелким буржуа» он уже перестает): а вот представители того класса, о котором мы говорим, причастны к собственности на рабочие силы некоторого количества наемных работников, будучи при этом частью «совокупного капиталиста», эксплуатирующего пролетариев. Значит, это другой класс: назовем его классом капиталистических администраторов.</w:t>
      </w:r>
    </w:p>
    <w:p>
      <w:pPr>
        <w:pStyle w:val="Normal"/>
        <w:shd w:fill="FFFFFF" w:val="clear"/>
        <w:rPr/>
      </w:pPr>
      <w:r>
        <w:rPr>
          <w:sz w:val="24"/>
          <w:szCs w:val="24"/>
        </w:rPr>
        <w:t xml:space="preserve">2)Частенько приходится встречаться с возражением против ленинской концепции двух, последовательно сменяющих друг друга фаз развития капитализма: стадии свободной конкуренции и стадии монополистического капитализма, или империализма. Так, один из крупнейших французских экономистов </w:t>
      </w:r>
      <w:r>
        <w:rPr>
          <w:sz w:val="24"/>
          <w:szCs w:val="24"/>
          <w:lang w:val="en-US"/>
        </w:rPr>
        <w:t xml:space="preserve">XX </w:t>
      </w:r>
      <w:r>
        <w:rPr>
          <w:sz w:val="24"/>
          <w:szCs w:val="24"/>
        </w:rPr>
        <w:t>века Фернан Бродель пиш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Ленин...писал в той же брошюре («Империализм, как высшая стадия капитализма». -В. Б.)...: «Для старого капитализма, с полным господством свободной конкуренции, типичен был вывоз товаров. Для новейшего капитализма, с господством монополий, типичным стал вывоз капитала». Эти утверждения более чем спорны: капитализм всегда был монополистическим, а товары и капиталы всегда перемещались одновременно, поскольку капиталы и кредиты всегда были самым надежным средством выхода на внешний рынок и его завоевания. Задолго до </w:t>
      </w:r>
      <w:r>
        <w:rPr>
          <w:sz w:val="24"/>
          <w:szCs w:val="24"/>
          <w:lang w:val="en-US"/>
        </w:rPr>
        <w:t xml:space="preserve">XX </w:t>
      </w:r>
      <w:r>
        <w:rPr>
          <w:sz w:val="24"/>
          <w:szCs w:val="24"/>
        </w:rPr>
        <w:t xml:space="preserve">века вывоз капитала был повседневной реальностью - для Флоренции начиная с </w:t>
      </w:r>
      <w:r>
        <w:rPr>
          <w:sz w:val="24"/>
          <w:szCs w:val="24"/>
          <w:lang w:val="en-US"/>
        </w:rPr>
        <w:t xml:space="preserve">XIII </w:t>
      </w:r>
      <w:r>
        <w:rPr>
          <w:sz w:val="24"/>
          <w:szCs w:val="24"/>
        </w:rPr>
        <w:t>века, для Аугсбурга, Антверпена и Генуи - с ХУ1 . В ХУШ веке капиталы путешествуют по Европе и по всему миру. Надо ли повторять, что все те методы, приемы, уловки, к которым прибегает капитал, не родились между 1900 и 1914 годами. Все они давно известны капитализму...»[64, с. 120-121].</w:t>
      </w:r>
    </w:p>
    <w:p>
      <w:pPr>
        <w:pStyle w:val="Normal"/>
        <w:shd w:fill="FFFFFF" w:val="clear"/>
        <w:rPr/>
      </w:pPr>
      <w:r>
        <w:rPr>
          <w:sz w:val="24"/>
          <w:szCs w:val="24"/>
        </w:rPr>
        <w:t xml:space="preserve">«... </w:t>
      </w:r>
      <w:r>
        <w:rPr>
          <w:i/>
          <w:iCs/>
          <w:sz w:val="24"/>
          <w:szCs w:val="24"/>
        </w:rPr>
        <w:t xml:space="preserve">истинный </w:t>
      </w:r>
      <w:r>
        <w:rPr>
          <w:sz w:val="24"/>
          <w:szCs w:val="24"/>
        </w:rPr>
        <w:t xml:space="preserve">капитализм, всегда многонациональный, родственный капитализму великих Ост- и Вест-Индийских компаний и разного масштаба монополий, юридически оформленных и фактических, которые некогда существовали и в принципе, в основе своей аналогичны монополиям сегодняшним. Разве мы не имеем права утверждать, что дома Фуггеров и Вельзеров были </w:t>
      </w:r>
      <w:r>
        <w:rPr>
          <w:i/>
          <w:iCs/>
          <w:sz w:val="24"/>
          <w:szCs w:val="24"/>
        </w:rPr>
        <w:t xml:space="preserve">транснациональными, </w:t>
      </w:r>
      <w:r>
        <w:rPr>
          <w:sz w:val="24"/>
          <w:szCs w:val="24"/>
        </w:rPr>
        <w:t>как сказали бы сегодня? Ведь они были заинтересованы в делах всей Европы, а представителей имели и в Индии, и в Испанской Америке. И разве Жак Кер веком раньше не вел дел аналогичного размаха на территории от Нидерландов до Леванта?» [65, с. 35].</w:t>
      </w:r>
    </w:p>
    <w:p>
      <w:pPr>
        <w:pStyle w:val="Normal"/>
        <w:shd w:fill="FFFFFF" w:val="clear"/>
        <w:rPr/>
      </w:pPr>
      <w:r>
        <w:rPr>
          <w:sz w:val="24"/>
          <w:szCs w:val="24"/>
        </w:rPr>
        <w:t xml:space="preserve">Правда то, что капиталистические монополии существовали не только на протяжении всей истории капитализма, но и задолго до возникновения этой общественно-экономической формации. Однако до конца </w:t>
      </w:r>
      <w:r>
        <w:rPr>
          <w:sz w:val="24"/>
          <w:szCs w:val="24"/>
          <w:lang w:val="en-US"/>
        </w:rPr>
        <w:t xml:space="preserve">XIX </w:t>
      </w:r>
      <w:r>
        <w:rPr>
          <w:sz w:val="24"/>
          <w:szCs w:val="24"/>
        </w:rPr>
        <w:t xml:space="preserve">- начала </w:t>
      </w:r>
      <w:r>
        <w:rPr>
          <w:sz w:val="24"/>
          <w:szCs w:val="24"/>
          <w:lang w:val="en-US"/>
        </w:rPr>
        <w:t xml:space="preserve">XX </w:t>
      </w:r>
      <w:r>
        <w:rPr>
          <w:sz w:val="24"/>
          <w:szCs w:val="24"/>
        </w:rPr>
        <w:t>вв. монополии</w:t>
      </w:r>
    </w:p>
    <w:p>
      <w:pPr>
        <w:pStyle w:val="Normal"/>
        <w:shd w:fill="FFFFFF" w:val="clear"/>
        <w:rPr/>
      </w:pPr>
      <w:r>
        <w:rPr>
          <w:sz w:val="24"/>
          <w:szCs w:val="24"/>
        </w:rPr>
        <w:t xml:space="preserve">а) </w:t>
      </w:r>
      <w:r>
        <w:rPr>
          <w:i/>
          <w:iCs/>
          <w:sz w:val="24"/>
          <w:szCs w:val="24"/>
        </w:rPr>
        <w:t xml:space="preserve">в разное время </w:t>
      </w:r>
      <w:r>
        <w:rPr>
          <w:sz w:val="24"/>
          <w:szCs w:val="24"/>
        </w:rPr>
        <w:t xml:space="preserve">контролировали различные </w:t>
      </w:r>
      <w:r>
        <w:rPr>
          <w:i/>
          <w:iCs/>
          <w:sz w:val="24"/>
          <w:szCs w:val="24"/>
        </w:rPr>
        <w:t xml:space="preserve">отдельные </w:t>
      </w:r>
      <w:r>
        <w:rPr>
          <w:sz w:val="24"/>
          <w:szCs w:val="24"/>
        </w:rPr>
        <w:t xml:space="preserve">отрасли экономики различных регионов земного шара; до </w:t>
      </w:r>
      <w:r>
        <w:rPr>
          <w:sz w:val="24"/>
          <w:szCs w:val="24"/>
          <w:lang w:val="en-US"/>
        </w:rPr>
        <w:t xml:space="preserve">XX </w:t>
      </w:r>
      <w:r>
        <w:rPr>
          <w:sz w:val="24"/>
          <w:szCs w:val="24"/>
        </w:rPr>
        <w:t xml:space="preserve">в. никогда не бывало так, чтобы </w:t>
      </w:r>
      <w:r>
        <w:rPr>
          <w:i/>
          <w:iCs/>
          <w:sz w:val="24"/>
          <w:szCs w:val="24"/>
        </w:rPr>
        <w:t xml:space="preserve">вся </w:t>
      </w:r>
      <w:r>
        <w:rPr>
          <w:sz w:val="24"/>
          <w:szCs w:val="24"/>
        </w:rPr>
        <w:t xml:space="preserve">экономика </w:t>
      </w:r>
      <w:r>
        <w:rPr>
          <w:i/>
          <w:iCs/>
          <w:sz w:val="24"/>
          <w:szCs w:val="24"/>
        </w:rPr>
        <w:t xml:space="preserve">всего </w:t>
      </w:r>
      <w:r>
        <w:rPr>
          <w:sz w:val="24"/>
          <w:szCs w:val="24"/>
        </w:rPr>
        <w:t>земного шара управлялась относительно небольшим числом монополистических объединений;</w:t>
      </w:r>
    </w:p>
    <w:p>
      <w:pPr>
        <w:pStyle w:val="Normal"/>
        <w:shd w:fill="FFFFFF" w:val="clear"/>
        <w:rPr/>
      </w:pPr>
      <w:r>
        <w:rPr>
          <w:sz w:val="24"/>
          <w:szCs w:val="24"/>
        </w:rPr>
        <w:t xml:space="preserve">б)  с момента возникновения промышленности и вплоть до </w:t>
      </w:r>
      <w:r>
        <w:rPr>
          <w:sz w:val="24"/>
          <w:szCs w:val="24"/>
          <w:lang w:val="en-US"/>
        </w:rPr>
        <w:t xml:space="preserve">XX </w:t>
      </w:r>
      <w:r>
        <w:rPr>
          <w:sz w:val="24"/>
          <w:szCs w:val="24"/>
        </w:rPr>
        <w:t>в. капиталистические монополии, как правило, возникали в сфере торговли и банковской деятельности. Промышленные монополии встречались реже, их значение в функционировании и развитии экономики было в общем меньше (разумеется, бывали и исключения из этого правила), и возникали они большей частью на периферии капиталистического мира; как правило, в роли монополиста в той или иной отрасли промышленности выступало государство;</w:t>
      </w:r>
    </w:p>
    <w:p>
      <w:pPr>
        <w:pStyle w:val="Normal"/>
        <w:shd w:fill="FFFFFF" w:val="clear"/>
        <w:rPr/>
      </w:pPr>
      <w:r>
        <w:rPr>
          <w:sz w:val="24"/>
          <w:szCs w:val="24"/>
        </w:rPr>
        <w:t xml:space="preserve">в) до конца </w:t>
      </w:r>
      <w:r>
        <w:rPr>
          <w:sz w:val="24"/>
          <w:szCs w:val="24"/>
          <w:lang w:val="en-US"/>
        </w:rPr>
        <w:t xml:space="preserve">XIX </w:t>
      </w:r>
      <w:r>
        <w:rPr>
          <w:sz w:val="24"/>
          <w:szCs w:val="24"/>
        </w:rPr>
        <w:t xml:space="preserve">- начала </w:t>
      </w:r>
      <w:r>
        <w:rPr>
          <w:sz w:val="24"/>
          <w:szCs w:val="24"/>
          <w:lang w:val="en-US"/>
        </w:rPr>
        <w:t xml:space="preserve">XX </w:t>
      </w:r>
      <w:r>
        <w:rPr>
          <w:sz w:val="24"/>
          <w:szCs w:val="24"/>
        </w:rPr>
        <w:t xml:space="preserve">в. о сращивании промышленного, торгового и банковского капитала в единый </w:t>
      </w:r>
      <w:r>
        <w:rPr>
          <w:i/>
          <w:iCs/>
          <w:sz w:val="24"/>
          <w:szCs w:val="24"/>
        </w:rPr>
        <w:t xml:space="preserve">финансовый капитал </w:t>
      </w:r>
      <w:r>
        <w:rPr>
          <w:sz w:val="24"/>
          <w:szCs w:val="24"/>
        </w:rPr>
        <w:t>не приходилось говорить как о явлении, типичном для капиталистической экономики;</w:t>
      </w:r>
    </w:p>
    <w:p>
      <w:pPr>
        <w:pStyle w:val="Normal"/>
        <w:shd w:fill="FFFFFF" w:val="clear"/>
        <w:rPr/>
      </w:pPr>
      <w:r>
        <w:rPr>
          <w:sz w:val="24"/>
          <w:szCs w:val="24"/>
        </w:rPr>
        <w:t xml:space="preserve">г) хотя в капиталистической экономике, по словам Броделя, «товары и капиталы всегда перемещались одновременно», однако до конца </w:t>
      </w:r>
      <w:r>
        <w:rPr>
          <w:sz w:val="24"/>
          <w:szCs w:val="24"/>
          <w:lang w:val="en-US"/>
        </w:rPr>
        <w:t xml:space="preserve">XIX </w:t>
      </w:r>
      <w:r>
        <w:rPr>
          <w:sz w:val="24"/>
          <w:szCs w:val="24"/>
        </w:rPr>
        <w:t xml:space="preserve">века вывоз товаров явно </w:t>
      </w:r>
      <w:r>
        <w:rPr>
          <w:i/>
          <w:iCs/>
          <w:sz w:val="24"/>
          <w:szCs w:val="24"/>
        </w:rPr>
        <w:t xml:space="preserve">преобладал - </w:t>
      </w:r>
      <w:r>
        <w:rPr>
          <w:sz w:val="24"/>
          <w:szCs w:val="24"/>
        </w:rPr>
        <w:t xml:space="preserve">в денежном выражении - над вывозом капитала, а с начала </w:t>
      </w:r>
      <w:r>
        <w:rPr>
          <w:sz w:val="24"/>
          <w:szCs w:val="24"/>
          <w:lang w:val="en-US"/>
        </w:rPr>
        <w:t xml:space="preserve">XX </w:t>
      </w:r>
      <w:r>
        <w:rPr>
          <w:sz w:val="24"/>
          <w:szCs w:val="24"/>
        </w:rPr>
        <w:t>в. это соотношение, несомненно, стало превращаться в свою противоположность (конечно, в отдельные периоды в отдельных регионах мира можно найти ряд исключений из этой общей закономерности) .</w:t>
      </w:r>
    </w:p>
    <w:p>
      <w:pPr>
        <w:pStyle w:val="Normal"/>
        <w:shd w:fill="FFFFFF" w:val="clear"/>
        <w:rPr/>
      </w:pPr>
      <w:r>
        <w:rPr>
          <w:sz w:val="24"/>
          <w:szCs w:val="24"/>
        </w:rPr>
        <w:t xml:space="preserve">Короче говоря, до </w:t>
      </w:r>
      <w:r>
        <w:rPr>
          <w:sz w:val="24"/>
          <w:szCs w:val="24"/>
          <w:lang w:val="en-US"/>
        </w:rPr>
        <w:t xml:space="preserve">XX </w:t>
      </w:r>
      <w:r>
        <w:rPr>
          <w:sz w:val="24"/>
          <w:szCs w:val="24"/>
        </w:rPr>
        <w:t>века в социальных организмах с капиталистическим способом производства в системе отношений собственности на производительные силы и управления производством, распределением, обменом и потреблением еще преоб-</w:t>
      </w:r>
    </w:p>
    <w:p>
      <w:pPr>
        <w:pStyle w:val="Normal"/>
        <w:shd w:fill="FFFFFF" w:val="clear"/>
        <w:rPr>
          <w:sz w:val="24"/>
          <w:szCs w:val="24"/>
        </w:rPr>
      </w:pPr>
      <w:r>
        <w:rPr/>
        <w:t xml:space="preserve">Для Фернана Броделя (и отнюдь не только для него одного) вообще характерно стремление разделаться с формационным подходом к периодизации истории, придавая слишком большое значение элементам прошлых, будущих и соседних формаций, содержащимся внутри данной общественно-экономической формации - и тем самым размывая границы между формациями, топя формации в межформационных переходах. Как мы только что видели, то же самое он пытается делать и с этапами развития каждой отдельной общественно-экономической формации. Не видя за деревьями леса, за мелкими структурами - крупных этапов развития, структуралист Бродель на своем примере ярко демонстрирует слабости </w:t>
      </w:r>
      <w:r>
        <w:rPr>
          <w:i/>
          <w:iCs/>
        </w:rPr>
        <w:t xml:space="preserve">эмпиризма </w:t>
      </w:r>
      <w:r>
        <w:rPr/>
        <w:t>в науке.</w:t>
      </w:r>
    </w:p>
    <w:p>
      <w:pPr>
        <w:pStyle w:val="Normal"/>
        <w:shd w:fill="FFFFFF" w:val="clear"/>
        <w:rPr>
          <w:sz w:val="24"/>
          <w:szCs w:val="24"/>
        </w:rPr>
      </w:pPr>
      <w:r>
        <w:rPr/>
        <w:t>О таких эмпириках, как Бродель, в свое время хорошо сказал Эрих Фромм: "Бесспорно, важно знать и учитывать то, какие элементы современного общества получили распространение в эпоху средневековья и какие средневековые элементы присутствуют в обществе современном. Однако своей попыткой приуменьшить фундаментальные различия между обществом средневековым и современным, выдвигая на первый план непрерывность исторического процесса, отказываясь от концепций "средневековое общество" и "капиталистическое общество" как от ненаучных, мы лишаем себя какой бы то ни было возможности теоретически осмыслить процесс исторического развития.</w:t>
      </w:r>
    </w:p>
    <w:p>
      <w:pPr>
        <w:pStyle w:val="Normal"/>
        <w:shd w:fill="FFFFFF" w:val="clear"/>
        <w:rPr>
          <w:sz w:val="24"/>
          <w:szCs w:val="24"/>
        </w:rPr>
      </w:pPr>
      <w:r>
        <w:rPr/>
        <w:t>Такие попытки, несмотря на то, что они кажутся научно объективными и достоверными, практически сводят социальное исследование до уровня собирания бесчисленных подробностей и не позволяют понять ни общественную структуру, ни динамику развития общества" [696, с. 60-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4</w:t>
      </w:r>
    </w:p>
    <w:p>
      <w:pPr>
        <w:pStyle w:val="Normal"/>
        <w:shd w:fill="FFFFFF" w:val="clear"/>
        <w:rPr>
          <w:sz w:val="24"/>
          <w:szCs w:val="24"/>
        </w:rPr>
      </w:pPr>
      <w:r>
        <w:rPr>
          <w:sz w:val="24"/>
          <w:szCs w:val="24"/>
        </w:rPr>
        <w:t>ладали отношения частной собственности и индивидуального управления, хотя их доля по сравнению с долей отношений авторитарных собственности и управления</w:t>
      </w:r>
    </w:p>
    <w:p>
      <w:pPr>
        <w:pStyle w:val="Normal"/>
        <w:shd w:fill="FFFFFF" w:val="clear"/>
        <w:rPr>
          <w:sz w:val="24"/>
          <w:szCs w:val="24"/>
        </w:rPr>
      </w:pPr>
      <w:r>
        <w:rPr>
          <w:rFonts w:cs="Arial" w:ascii="Arial" w:hAnsi="Arial"/>
          <w:b/>
          <w:bCs/>
        </w:rPr>
        <w:t>*</w:t>
      </w:r>
    </w:p>
    <w:p>
      <w:pPr>
        <w:pStyle w:val="Normal"/>
        <w:shd w:fill="FFFFFF" w:val="clear"/>
        <w:rPr/>
      </w:pPr>
      <w:r>
        <w:rPr>
          <w:sz w:val="24"/>
          <w:szCs w:val="24"/>
        </w:rPr>
        <w:t xml:space="preserve">постепенно уменьшалась ;   в </w:t>
      </w:r>
      <w:r>
        <w:rPr>
          <w:sz w:val="24"/>
          <w:szCs w:val="24"/>
          <w:lang w:val="en-US"/>
        </w:rPr>
        <w:t xml:space="preserve">XX </w:t>
      </w:r>
      <w:r>
        <w:rPr>
          <w:sz w:val="24"/>
          <w:szCs w:val="24"/>
        </w:rPr>
        <w:t>же веке в капиталистической экономике уже преобладают отношения авторитарных собственности и управления.</w:t>
      </w:r>
    </w:p>
    <w:p>
      <w:pPr>
        <w:pStyle w:val="Normal"/>
        <w:shd w:fill="FFFFFF" w:val="clear"/>
        <w:rPr/>
      </w:pPr>
      <w:r>
        <w:rPr>
          <w:sz w:val="24"/>
          <w:szCs w:val="24"/>
        </w:rPr>
        <w:t xml:space="preserve">3)Однако, до какой бы степени ни был концентрирован и централизован капитал в социальном организме с капиталистическим способом производства, все равно в данном социальном организме остается </w:t>
      </w:r>
      <w:r>
        <w:rPr>
          <w:i/>
          <w:iCs/>
          <w:sz w:val="24"/>
          <w:szCs w:val="24"/>
        </w:rPr>
        <w:t xml:space="preserve">несколько </w:t>
      </w:r>
      <w:r>
        <w:rPr>
          <w:sz w:val="24"/>
          <w:szCs w:val="24"/>
        </w:rPr>
        <w:t xml:space="preserve">авторитарно управляемых групп -собственников средств производства и рабочих сил своих членов. Если бы осталась только </w:t>
      </w:r>
      <w:r>
        <w:rPr>
          <w:i/>
          <w:iCs/>
          <w:sz w:val="24"/>
          <w:szCs w:val="24"/>
        </w:rPr>
        <w:t xml:space="preserve">одна </w:t>
      </w:r>
      <w:r>
        <w:rPr>
          <w:sz w:val="24"/>
          <w:szCs w:val="24"/>
        </w:rPr>
        <w:t>такая группа, то рабочая сила перестала бы быть товаром, и капиталистический способ производства, вместе с основанной на нем общественно-экономической формацией, сменился бы каким-то новым способом производства и новой экономической формацией.</w:t>
      </w:r>
    </w:p>
    <w:p>
      <w:pPr>
        <w:pStyle w:val="Normal"/>
        <w:shd w:fill="FFFFFF" w:val="clear"/>
        <w:rPr/>
      </w:pPr>
      <w:r>
        <w:rPr>
          <w:sz w:val="24"/>
          <w:szCs w:val="24"/>
        </w:rPr>
        <w:t xml:space="preserve">Объект становится товаром лишь в том случае, если он предназначен для </w:t>
      </w:r>
      <w:r>
        <w:rPr>
          <w:i/>
          <w:iCs/>
          <w:sz w:val="24"/>
          <w:szCs w:val="24"/>
        </w:rPr>
        <w:t xml:space="preserve">обмена, - </w:t>
      </w:r>
      <w:r>
        <w:rPr>
          <w:sz w:val="24"/>
          <w:szCs w:val="24"/>
        </w:rPr>
        <w:t xml:space="preserve">то есть для того, чтобы перейти из собственности одного субъекта в собственность другого, в то время как некий другой объект перейдет из собственности второго субъекта в собственность первого. Само собой разумеется, что субъекты - участники обмена относятся друг к другу как частные собственники обмениваемых объектов, распоряжающиеся ими независимо друг от друга (т. е. управляющие ими </w:t>
      </w:r>
      <w:r>
        <w:rPr>
          <w:i/>
          <w:iCs/>
          <w:sz w:val="24"/>
          <w:szCs w:val="24"/>
        </w:rPr>
        <w:t xml:space="preserve">индивидуально </w:t>
      </w:r>
      <w:r>
        <w:rPr>
          <w:sz w:val="24"/>
          <w:szCs w:val="24"/>
        </w:rPr>
        <w:t>по отношению друг к другу). Обмен уже по своему определению, которое мы приняли выше, есть индивидуально управляемая деятельность: договор партнеров по обмену, сошедшихся в цене, принципиально отличен от взаимной координации действий членов одного коллектива, он не есть результат «вмешательства партнеров в дела друг друга», он - всего лишь механическая равнодействующая индивидуальных, независимых друг от друга воль *. Поэтому чем больше коллективных или авторитарных отношений собственности и управления существует между партнерами по обмену, тем в меньшей мере обмен является самим собой. А из этого, в свою очередь, следует, что если работник, не владеющий (так же, как и пролетарий) средствами производства и потому не способный стать ремесленником</w:t>
      </w:r>
    </w:p>
    <w:p>
      <w:pPr>
        <w:pStyle w:val="Normal"/>
        <w:shd w:fill="FFFFFF" w:val="clear"/>
        <w:rPr>
          <w:sz w:val="24"/>
          <w:szCs w:val="24"/>
        </w:rPr>
      </w:pPr>
      <w:r>
        <w:rPr/>
        <w:t>Процесс авторитаризации собственности на производительные силы и управление экономической</w:t>
      </w:r>
    </w:p>
    <w:p>
      <w:pPr>
        <w:pStyle w:val="Normal"/>
        <w:shd w:fill="FFFFFF" w:val="clear"/>
        <w:rPr>
          <w:sz w:val="24"/>
          <w:szCs w:val="24"/>
        </w:rPr>
      </w:pPr>
      <w:r>
        <w:rPr/>
        <w:t>деятельностью при капитализме шел не равномерно и не прямолинейно, но разными темпами в</w:t>
      </w:r>
    </w:p>
    <w:p>
      <w:pPr>
        <w:pStyle w:val="Normal"/>
        <w:shd w:fill="FFFFFF" w:val="clear"/>
        <w:rPr>
          <w:sz w:val="24"/>
          <w:szCs w:val="24"/>
        </w:rPr>
      </w:pPr>
      <w:r>
        <w:rPr/>
        <w:t>разных отраслях и регионах, с временными остановками и откатами назад. *.</w:t>
      </w:r>
    </w:p>
    <w:p>
      <w:pPr>
        <w:pStyle w:val="Normal"/>
        <w:shd w:fill="FFFFFF" w:val="clear"/>
        <w:rPr>
          <w:sz w:val="24"/>
          <w:szCs w:val="24"/>
        </w:rPr>
      </w:pPr>
      <w:r>
        <w:rPr/>
        <w:t>То, что партнеры по обмену договариваются о цене, приходят к общему мнению, заключают</w:t>
      </w:r>
    </w:p>
    <w:p>
      <w:pPr>
        <w:pStyle w:val="Normal"/>
        <w:shd w:fill="FFFFFF" w:val="clear"/>
        <w:rPr>
          <w:sz w:val="24"/>
          <w:szCs w:val="24"/>
        </w:rPr>
      </w:pPr>
      <w:r>
        <w:rPr/>
        <w:t xml:space="preserve">соглашение между собой, внешне напоминает обмен информацией и выработку общего мнения членами коллектива. Но внешнее сходство не должно сбивать нас с толку: суть этих двух процессов принципиально различна. Один из партнеров по обмену - особенно это касается товарообмена -является для другого не сотрудником, с которым надо согласовать действия для достижения общей цели в общих интересах, а объектом, информационное воздействие на который имеет целью привлечь его внимание к своему товару и, если получится, заставить его продать его товар за как можно меньшую цену. Таким образом, обмен информацией между торговыми партнерами - это не момент </w:t>
      </w:r>
      <w:r>
        <w:rPr>
          <w:i/>
          <w:iCs/>
        </w:rPr>
        <w:t xml:space="preserve">коллективного </w:t>
      </w:r>
      <w:r>
        <w:rPr/>
        <w:t xml:space="preserve">управления, но серия попыток превратить индивидуальное управление действиями своего партнера в </w:t>
      </w:r>
      <w:r>
        <w:rPr>
          <w:i/>
          <w:iCs/>
        </w:rPr>
        <w:t xml:space="preserve">авторитарное </w:t>
      </w:r>
      <w:r>
        <w:rPr/>
        <w:t>и, если получится, проэксплуатировать его. Договор, заключаемый партнерами по обмену после взаимного информационного воздействия друг на друга, может представлять собой, как уже было сказано, результат «притирки» индивидуальных партнерских воль друг к другу при сохранении их взаимной независимости; он также может быть результатом подчинения (в той или иной степени) воли одного из партнеров воле другого - но в таком случае обмен в той или иной степени перестает быть обменом; и уж ни в коей мере этот договор не может рассматриваться как воля одного коллектива, в который якобы объединились партнеры.</w:t>
      </w:r>
    </w:p>
    <w:p>
      <w:pPr>
        <w:pStyle w:val="Normal"/>
        <w:shd w:fill="FFFFFF" w:val="clear"/>
        <w:rPr>
          <w:sz w:val="24"/>
          <w:szCs w:val="24"/>
        </w:rPr>
      </w:pPr>
      <w:r>
        <w:rPr/>
        <w:t>В силу всего сказанного выше, нас не должно удивлять, что психология отношений продавца и покупателя полностью противоположна психологии коллективного, равноправного сотрудничества и взаимопомощи. Подробнее о психологии отношений между продавцом и покупателем см. в том самом отрывке из книги Линче веко го "Социальная психология торговли", на который мы уже ссылались в предыдуще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5</w:t>
      </w:r>
    </w:p>
    <w:p>
      <w:pPr>
        <w:pStyle w:val="Normal"/>
        <w:shd w:fill="FFFFFF" w:val="clear"/>
        <w:rPr>
          <w:sz w:val="24"/>
          <w:szCs w:val="24"/>
        </w:rPr>
      </w:pPr>
      <w:r>
        <w:rPr>
          <w:sz w:val="24"/>
          <w:szCs w:val="24"/>
        </w:rPr>
        <w:t>(а также не обладающий некоторой суммой денег, достаточной для того, чтобы заняться мелкой торговлей), вынужден устраиваться на работу лишь к одному хозяину, не имея возможности выбирать между разными работодателями, то рабочая сила такого работника не является товаром, а «зарплата», получаемая этим работником, - ценой его рабочей силы. Тони Клифф правильно отмечает:</w:t>
      </w:r>
    </w:p>
    <w:p>
      <w:pPr>
        <w:pStyle w:val="Normal"/>
        <w:shd w:fill="FFFFFF" w:val="clear"/>
        <w:rPr/>
      </w:pPr>
      <w:r>
        <w:rPr>
          <w:sz w:val="24"/>
          <w:szCs w:val="24"/>
        </w:rPr>
        <w:t xml:space="preserve">"... необходимо выяснить, каковы те специфические условия, которые необходимы для ее (рабочей силы. - В. Б.) превращения в товар. Маркс называет следующие два условия: во-первых, чтобы рабочий был </w:t>
      </w:r>
      <w:r>
        <w:rPr>
          <w:i/>
          <w:iCs/>
          <w:sz w:val="24"/>
          <w:szCs w:val="24"/>
        </w:rPr>
        <w:t xml:space="preserve">вынужден </w:t>
      </w:r>
      <w:r>
        <w:rPr>
          <w:sz w:val="24"/>
          <w:szCs w:val="24"/>
        </w:rPr>
        <w:t xml:space="preserve">продавать свою рабочую силу, не имея других средств к существованию, поскольку он «свободен» от средств производства; во-вторых, чтобы рабочий </w:t>
      </w:r>
      <w:r>
        <w:rPr>
          <w:i/>
          <w:iCs/>
          <w:sz w:val="24"/>
          <w:szCs w:val="24"/>
        </w:rPr>
        <w:t xml:space="preserve">мог </w:t>
      </w:r>
      <w:r>
        <w:rPr>
          <w:sz w:val="24"/>
          <w:szCs w:val="24"/>
        </w:rPr>
        <w:t>продать свою рабочую силу, поскольку он является ее единственным собственником, т. е. может свободно ею распоряжаться . Свобода рабочего, с одной стороны, и его зависимость - с другой, демонстрируются «периодическим возобновлением его самопродажи, переменою его индивидуальных хозяев-нанимателей и колебаниями рыночных цен его труда» [400, с. 590]...</w:t>
      </w:r>
    </w:p>
    <w:p>
      <w:pPr>
        <w:pStyle w:val="Normal"/>
        <w:shd w:fill="FFFFFF" w:val="clear"/>
        <w:rPr>
          <w:sz w:val="24"/>
          <w:szCs w:val="24"/>
        </w:rPr>
      </w:pPr>
      <w:r>
        <w:rPr>
          <w:sz w:val="24"/>
          <w:szCs w:val="24"/>
        </w:rPr>
        <w:t>Если существует лишь один работодатель, то «перемена хозяев-нанимателей» невозможна, а «периодическое возобновление самопродажи» становится простой формальностью. Когда существует много продавцов и всего один покупатель, договор также становится лишь формальностью» [280, с. 169-170].</w:t>
      </w:r>
    </w:p>
    <w:p>
      <w:pPr>
        <w:pStyle w:val="Normal"/>
        <w:shd w:fill="FFFFFF" w:val="clear"/>
        <w:rPr/>
      </w:pPr>
      <w:r>
        <w:rPr>
          <w:sz w:val="24"/>
          <w:szCs w:val="24"/>
        </w:rPr>
        <w:t xml:space="preserve">В этом случае отношения авторитарной собственности на рабочую силу работника преобладают в системе отношений между ним и работодателем над отношениями индивидуальной собственности данного работника на свою рабочую силу еще </w:t>
      </w:r>
      <w:r>
        <w:rPr>
          <w:i/>
          <w:iCs/>
          <w:sz w:val="24"/>
          <w:szCs w:val="24"/>
        </w:rPr>
        <w:t xml:space="preserve">до </w:t>
      </w:r>
      <w:r>
        <w:rPr>
          <w:sz w:val="24"/>
          <w:szCs w:val="24"/>
        </w:rPr>
        <w:t xml:space="preserve">того, как этот работник пришел устраиваться на работу к данному работодателю. </w:t>
      </w:r>
      <w:r>
        <w:rPr>
          <w:i/>
          <w:iCs/>
          <w:sz w:val="24"/>
          <w:szCs w:val="24"/>
        </w:rPr>
        <w:t xml:space="preserve">Если в авторитарно управляемую группу, являющуюся такого рода работодателем, входит несколько предприятий и учреждений, то работник, выбирая между ними, не выбирает себе работодателя; если он уходит с одного из них и устраивается на другое, то он все равно остается у того же хозяина. </w:t>
      </w:r>
      <w:r>
        <w:rPr>
          <w:sz w:val="24"/>
          <w:szCs w:val="24"/>
        </w:rPr>
        <w:t xml:space="preserve">Бюрократы, составляющие верхушку подобной авторитарно управляемой группы, </w:t>
      </w:r>
      <w:r>
        <w:rPr>
          <w:i/>
          <w:iCs/>
          <w:sz w:val="24"/>
          <w:szCs w:val="24"/>
        </w:rPr>
        <w:t xml:space="preserve">не </w:t>
      </w:r>
      <w:r>
        <w:rPr>
          <w:sz w:val="24"/>
          <w:szCs w:val="24"/>
        </w:rPr>
        <w:t>являются капиталистами, рядовые наемные работники - пролетариями, а средние и мелкие бюрократы, соответственно, - капиталистическими администраторами.</w:t>
      </w:r>
    </w:p>
    <w:p>
      <w:pPr>
        <w:pStyle w:val="Normal"/>
        <w:shd w:fill="FFFFFF" w:val="clear"/>
        <w:rPr>
          <w:sz w:val="24"/>
          <w:szCs w:val="24"/>
        </w:rPr>
      </w:pPr>
      <w:r>
        <w:rPr>
          <w:sz w:val="24"/>
          <w:szCs w:val="24"/>
        </w:rPr>
        <w:t>Вроде бы все ясно... однако на самом деле все не так просто. Во-первых, следует отметить, что возможна такая ситуация: в границах данного государства существует только одна авторитарно управляемая организация, эксплуатирующая не являющихся рабами работников (например, то же государство), однако эти самые работники имеют реальную возможность выезжать за пределы «своего» государства на тот или иной срок на заработки, самостоятельно подыскивая себе работу. Здесь мы имеем следующее: территория и население данного государства являются частью более широкого социального организма; данное государство, будучи не только государством в узком смысле слова, но и субъектом экономической деятельности, является одной из капиталистических фирм, существующих в этом социальном организме; наконец, рядовые эксплуатируемые работники - жители данного государства являются пролетариями.</w:t>
      </w:r>
    </w:p>
    <w:p>
      <w:pPr>
        <w:pStyle w:val="Normal"/>
        <w:shd w:fill="FFFFFF" w:val="clear"/>
        <w:rPr>
          <w:sz w:val="24"/>
          <w:szCs w:val="24"/>
        </w:rPr>
      </w:pPr>
      <w:r>
        <w:rPr>
          <w:sz w:val="24"/>
          <w:szCs w:val="24"/>
        </w:rPr>
        <w:t>Во-вторых, возможна и такая ситуация: постоянные жители данного государства не имеют реальной возможности ездить за рубеж на заработки, при этом самостоятельно подыскивая себе работу, а приезжие - устраиваться на работу в границах данного государства; в этих границах существует одна крупная авторитарно управляемая организация, эксплуатирующая не являющихся рабами работников, и наряду с нею - некоторое количество таких же эксплуататорских организаций, независимых от нее, но очень мелких, играющих ничтожную роль в экономике. В такой ситуации</w:t>
      </w:r>
    </w:p>
    <w:p>
      <w:pPr>
        <w:pStyle w:val="Normal"/>
        <w:shd w:fill="FFFFFF" w:val="clear"/>
        <w:rPr>
          <w:sz w:val="24"/>
          <w:szCs w:val="24"/>
        </w:rPr>
      </w:pPr>
      <w:r>
        <w:rPr>
          <w:sz w:val="22"/>
          <w:szCs w:val="22"/>
        </w:rPr>
        <w:t>Точнее говоря, эти два условия необходимы для такого превращения рабочей силы в товар, когда ее носитель сам продает ее, а не продается вместе с нею в качестве раба кем-то друг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6</w:t>
      </w:r>
    </w:p>
    <w:p>
      <w:pPr>
        <w:pStyle w:val="Normal"/>
        <w:shd w:fill="FFFFFF" w:val="clear"/>
        <w:rPr>
          <w:sz w:val="24"/>
          <w:szCs w:val="24"/>
        </w:rPr>
      </w:pPr>
      <w:r>
        <w:rPr>
          <w:sz w:val="24"/>
          <w:szCs w:val="24"/>
        </w:rPr>
        <w:t>возникает вопрос: настолько ли ничтожна роль этих мелких эксплуататоров, что их не нужно принимать в расчет - и следует прийти к выводу, что в этой стране нет капитализма? Или же эти мелкие эксплуататоры все же играют не настолько ничтожную роль, чтобы, игнорируя ее, отрицать наличие капитализма в данной стране? Чем следует руководствоваться в данной ситуации, чтобы провести ту грань, за которой кончается капитализм?</w:t>
      </w:r>
    </w:p>
    <w:p>
      <w:pPr>
        <w:pStyle w:val="Normal"/>
        <w:shd w:fill="FFFFFF" w:val="clear"/>
        <w:rPr>
          <w:sz w:val="24"/>
          <w:szCs w:val="24"/>
        </w:rPr>
      </w:pPr>
      <w:r>
        <w:rPr>
          <w:sz w:val="24"/>
          <w:szCs w:val="24"/>
        </w:rPr>
        <w:t xml:space="preserve">Здесь надо смотреть, насколько реальна для жителей данного государства возможность выбора между разными работодателями. Возьмем это государство в некий момент времени и посмотрим, каково содержание вышеупомянутых мелких эксплуататорских организаций в его экономике. Допустим, что та мера содержания этих организаций в экономике данной страны, которая имеет место в настоящий момент, сохранится в течение срока, равного средней продолжительности человеческой жизни для жителей этой страны. Так вот, </w:t>
      </w:r>
      <w:r>
        <w:rPr>
          <w:b/>
          <w:bCs/>
          <w:sz w:val="24"/>
          <w:szCs w:val="24"/>
        </w:rPr>
        <w:t xml:space="preserve">если при этой мере более 50% постоянных жителей данного государства хотя бы раз в жизни </w:t>
      </w:r>
      <w:r>
        <w:rPr>
          <w:b/>
          <w:bCs/>
          <w:i/>
          <w:iCs/>
          <w:sz w:val="24"/>
          <w:szCs w:val="24"/>
        </w:rPr>
        <w:t xml:space="preserve">встретятся </w:t>
      </w:r>
      <w:r>
        <w:rPr>
          <w:b/>
          <w:bCs/>
          <w:sz w:val="24"/>
          <w:szCs w:val="24"/>
        </w:rPr>
        <w:t xml:space="preserve">с одной из таких мелких организаций, </w:t>
      </w:r>
      <w:r>
        <w:rPr>
          <w:i/>
          <w:iCs/>
          <w:sz w:val="24"/>
          <w:szCs w:val="24"/>
        </w:rPr>
        <w:t xml:space="preserve">в </w:t>
      </w:r>
      <w:r>
        <w:rPr>
          <w:b/>
          <w:bCs/>
          <w:i/>
          <w:iCs/>
          <w:sz w:val="24"/>
          <w:szCs w:val="24"/>
        </w:rPr>
        <w:t xml:space="preserve">принципе </w:t>
      </w:r>
      <w:r>
        <w:rPr>
          <w:b/>
          <w:bCs/>
          <w:sz w:val="24"/>
          <w:szCs w:val="24"/>
        </w:rPr>
        <w:t>способных купить рабочую силу у того или иного человека и действительно регулярно покупающих чью-то рабочую силу , - значит, в этой стране в данный момент времени есть капитализм. Если же таких людей окажется менее 50%, то из этого будет следовать, что в этой стране в данный момент времени либо возобладал некий некапиталистический экономический уклад, существующий в рамках капитализма , либо имеет место не капитализм, а другой способ производства.</w:t>
      </w:r>
    </w:p>
    <w:p>
      <w:pPr>
        <w:pStyle w:val="Normal"/>
        <w:shd w:fill="FFFFFF" w:val="clear"/>
        <w:rPr/>
      </w:pPr>
      <w:r>
        <w:rPr>
          <w:sz w:val="24"/>
          <w:szCs w:val="24"/>
        </w:rPr>
        <w:t xml:space="preserve">И наконец, в </w:t>
      </w:r>
      <w:r>
        <w:rPr>
          <w:sz w:val="24"/>
          <w:szCs w:val="24"/>
          <w:lang w:val="en-US"/>
        </w:rPr>
        <w:t xml:space="preserve">XX </w:t>
      </w:r>
      <w:r>
        <w:rPr>
          <w:sz w:val="24"/>
          <w:szCs w:val="24"/>
        </w:rPr>
        <w:t>веке сплошь и рядом встречается такой тесный сплав различных монополий (в том числе и государства как субъекта экономической деятельности), что создается впечатление, будто в границах данного государства возник единый аппарат авторитарного управления, владеющий почти всеми производительными силами и управляющий почти всей экономической деятельностью в данной стране, ставший единственной эксплуататорской организацией в ней. Один из наиболее ярких примеров - фашистская Германия:</w:t>
      </w:r>
    </w:p>
    <w:p>
      <w:pPr>
        <w:pStyle w:val="Normal"/>
        <w:shd w:fill="FFFFFF" w:val="clear"/>
        <w:rPr>
          <w:sz w:val="24"/>
          <w:szCs w:val="24"/>
        </w:rPr>
      </w:pPr>
      <w:r>
        <w:rPr>
          <w:sz w:val="24"/>
          <w:szCs w:val="24"/>
        </w:rPr>
        <w:t>«15 июля 1933 г. были опубликованы два закона, ставшие важными вехами в развитии государственно-монополистического капитализма.</w:t>
      </w:r>
    </w:p>
    <w:p>
      <w:pPr>
        <w:pStyle w:val="Normal"/>
        <w:shd w:fill="FFFFFF" w:val="clear"/>
        <w:rPr>
          <w:sz w:val="24"/>
          <w:szCs w:val="24"/>
        </w:rPr>
      </w:pPr>
      <w:r>
        <w:rPr>
          <w:sz w:val="24"/>
          <w:szCs w:val="24"/>
        </w:rPr>
        <w:t>Для координации экономики в масштабе всей страны был создан Генеральный совет германского хозяйства. Его состав ярко отражал классовую сущность фашистской диктатуры: в числе 16 членов в нем было 9 крупных монополистов, 4 крупных банкира и 2 крупных агрария.</w:t>
      </w:r>
    </w:p>
    <w:p>
      <w:pPr>
        <w:pStyle w:val="Normal"/>
        <w:shd w:fill="FFFFFF" w:val="clear"/>
        <w:rPr>
          <w:sz w:val="24"/>
          <w:szCs w:val="24"/>
        </w:rPr>
      </w:pPr>
      <w:r>
        <w:rPr>
          <w:sz w:val="24"/>
          <w:szCs w:val="24"/>
        </w:rPr>
        <w:t>...Генеральный совет играл ведущую роль в руководстве экономикой, здесь обсуждались планы хозяйственного развития страны. ...</w:t>
      </w:r>
    </w:p>
    <w:p>
      <w:pPr>
        <w:pStyle w:val="Normal"/>
        <w:shd w:fill="FFFFFF" w:val="clear"/>
        <w:rPr>
          <w:sz w:val="24"/>
          <w:szCs w:val="24"/>
        </w:rPr>
      </w:pPr>
      <w:r>
        <w:rPr>
          <w:sz w:val="24"/>
          <w:szCs w:val="24"/>
        </w:rPr>
        <w:t>Второй закон служил всемерному усилению концентрации капитала, стимулируемой фашистским государством. Закон предусматривал принудительное картелирование мелких предприятий. ... Общее число картелей неуклонно росло: с 2000 в 1925г. до 2200 в 1935 г. и до 2500 в 1936 г. Число акционерных обществ уменьшилось, поскольку ликвидировались все общества с капиталом менее 100 тыс. марок и запрещалось образование новых с капиталом менее 500 тыс. марок. Если в 1932 г. было 9634 акционерных общества, то в 1933 г. их число уменьшилось до 9184, а в 1934 г. - до 8618. Но зато увеличился капитал наиболее могущественных из них. ...</w:t>
      </w:r>
    </w:p>
    <w:p>
      <w:pPr>
        <w:pStyle w:val="Normal"/>
        <w:shd w:fill="FFFFFF" w:val="clear"/>
        <w:rPr>
          <w:sz w:val="24"/>
          <w:szCs w:val="24"/>
        </w:rPr>
      </w:pPr>
      <w:r>
        <w:rPr/>
        <w:t>То есть здесь не идет речь, например, о клане торговцев-перекупщиков, связанных в единую организацию кровными узами и не нанимающих на работу «посторонних». Речь идет только о тех капиталистических фирмах, в обороте капитала которых рабочая сила участвует как товар.</w:t>
      </w:r>
    </w:p>
    <w:p>
      <w:pPr>
        <w:pStyle w:val="Normal"/>
        <w:shd w:fill="FFFFFF" w:val="clear"/>
        <w:rPr>
          <w:sz w:val="24"/>
          <w:szCs w:val="24"/>
        </w:rPr>
      </w:pPr>
      <w:r>
        <w:rPr/>
        <w:t>Здесь следует вспомнить о различиях между экономическим укладом и способом производства, о которых мы говорили в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7</w:t>
      </w:r>
    </w:p>
    <w:p>
      <w:pPr>
        <w:pStyle w:val="Normal"/>
        <w:shd w:fill="FFFFFF" w:val="clear"/>
        <w:rPr>
          <w:sz w:val="24"/>
          <w:szCs w:val="24"/>
        </w:rPr>
      </w:pPr>
      <w:r>
        <w:rPr>
          <w:sz w:val="24"/>
          <w:szCs w:val="24"/>
        </w:rPr>
        <w:t>Главнейшим шагом на этом пути стал закон о подготовке органического построения германской экономики от 27 февраля 1934 года. Закон внес коренные изменения в управление экономикой, распространив на нее принцип фюрерства. Все предпринимательские союзы переходили в подчинение министерства экономики и возглавлялись «фюрером германского хозяйства». Им был назначен Ф. Кесслер -глава объединения электропромышленников. Документально доказано, что этот закон подготовили ведущие монополии, о чем свидетельствует записка Имперского союза германской промышленности» [242, с. 229-230].</w:t>
      </w:r>
    </w:p>
    <w:p>
      <w:pPr>
        <w:pStyle w:val="Normal"/>
        <w:shd w:fill="FFFFFF" w:val="clear"/>
        <w:rPr>
          <w:sz w:val="24"/>
          <w:szCs w:val="24"/>
        </w:rPr>
      </w:pPr>
      <w:r>
        <w:rPr>
          <w:sz w:val="24"/>
          <w:szCs w:val="24"/>
        </w:rPr>
        <w:t>«Приведем в пример сельскохозяйственные законы в национал-социалистской Германии. Каждый крестьянин получает в зависимости от размеров своего хозяйства план от государства, определяющий: сколько произвести картофеля, зерновых, молока, яиц, мяса, а также и цены, по которым он продаст их государству. Он не может продать эту продукцию другому покупателю. Государство диктует, что произвести, за сколько продать и кому. ...</w:t>
      </w:r>
    </w:p>
    <w:p>
      <w:pPr>
        <w:pStyle w:val="Normal"/>
        <w:shd w:fill="FFFFFF" w:val="clear"/>
        <w:rPr>
          <w:sz w:val="24"/>
          <w:szCs w:val="24"/>
        </w:rPr>
      </w:pPr>
      <w:r>
        <w:rPr>
          <w:sz w:val="24"/>
          <w:szCs w:val="24"/>
        </w:rPr>
        <w:t>...Закон о «наследственных дворах» от 29 сентября 1933 года объявляет неделимыми приблизительно 5 с половиной миллионов сельских хозяйств, имеющих площадь минимум 10 гектаров. Такое хозяйство может перейти по наследству не только старшему сыну, но и тому, кого фашистская власть сочтет самым достойным... «Если нет наследника, достойного быть сельским хозяином... - пишет Вальтер Дар-ре (руководитель аграрно-политического отдела НС ДАЛ, министр продовольствия и сельского хозяйства. - В. Б), - по предложению имперского сельского руководителя у этого крестьянина может быть отнято право собственности на наследственный двор и передано предложенному им лицу. Это суровое распоряжение действует воспитательно на сельское сословие и оправдывает цель - сохранение сельской чести»» [199, с. 291].</w:t>
      </w:r>
    </w:p>
    <w:p>
      <w:pPr>
        <w:pStyle w:val="Normal"/>
        <w:shd w:fill="FFFFFF" w:val="clear"/>
        <w:rPr>
          <w:sz w:val="24"/>
          <w:szCs w:val="24"/>
        </w:rPr>
      </w:pPr>
      <w:r>
        <w:rPr>
          <w:sz w:val="24"/>
          <w:szCs w:val="24"/>
        </w:rPr>
        <w:t>«...законом от 22 июня 1938 года была введена всеобщая принудительная трудовая повинность. Этим законом имперскому управлению по обеспечению рабочей силой предоставлялось право посылать на любую работу (на ограниченное время) каждого жителя любой профессии или возраста; при отсутствии специальной подготовки мобилизуемые обязывались пройти соответствующий курс обучения» [242, с. 240].</w:t>
      </w:r>
    </w:p>
    <w:p>
      <w:pPr>
        <w:pStyle w:val="Normal"/>
        <w:shd w:fill="FFFFFF" w:val="clear"/>
        <w:rPr/>
      </w:pPr>
      <w:r>
        <w:rPr>
          <w:sz w:val="24"/>
          <w:szCs w:val="24"/>
        </w:rPr>
        <w:t xml:space="preserve">Как видим, и промышленность, и сельское хозяйство (добавим: и торговля, и банковское дело) Германии оказались при гитлеровском режиме полностью под контролем монополий (главной из которых являлось государство), в </w:t>
      </w:r>
      <w:r>
        <w:rPr>
          <w:i/>
          <w:iCs/>
          <w:sz w:val="24"/>
          <w:szCs w:val="24"/>
        </w:rPr>
        <w:t xml:space="preserve">высокой степени </w:t>
      </w:r>
      <w:r>
        <w:rPr>
          <w:sz w:val="24"/>
          <w:szCs w:val="24"/>
        </w:rPr>
        <w:t xml:space="preserve">сросшихся в единый аппарат авторитарного управления . Возникает вопрос: </w:t>
      </w:r>
      <w:r>
        <w:rPr>
          <w:i/>
          <w:iCs/>
          <w:sz w:val="24"/>
          <w:szCs w:val="24"/>
        </w:rPr>
        <w:t xml:space="preserve">в какой именно </w:t>
      </w:r>
      <w:r>
        <w:rPr>
          <w:sz w:val="24"/>
          <w:szCs w:val="24"/>
        </w:rPr>
        <w:t xml:space="preserve">степени? Если данные монополии стали представлять собой единую организацию </w:t>
      </w:r>
      <w:r>
        <w:rPr>
          <w:i/>
          <w:iCs/>
          <w:sz w:val="24"/>
          <w:szCs w:val="24"/>
        </w:rPr>
        <w:t xml:space="preserve">в большей мере, </w:t>
      </w:r>
      <w:r>
        <w:rPr>
          <w:sz w:val="24"/>
          <w:szCs w:val="24"/>
        </w:rPr>
        <w:t xml:space="preserve">чем разные организации - значит, тогда в Германии либо исчез капитализм, либо в рамках капиталистического способа производства временно возобладал некий некапиталистический уклад; если же германские монополии все-таки продолжали оставаться в большей мере разными организациями, чем одной, то, следовательно, при Гитлере в Германии капитализм хотя и стал </w:t>
      </w:r>
      <w:r>
        <w:rPr>
          <w:i/>
          <w:iCs/>
          <w:sz w:val="24"/>
          <w:szCs w:val="24"/>
        </w:rPr>
        <w:t xml:space="preserve">крайне </w:t>
      </w:r>
      <w:r>
        <w:rPr>
          <w:sz w:val="24"/>
          <w:szCs w:val="24"/>
        </w:rPr>
        <w:t>монополистическим, но все же еще остался самим собой.</w:t>
      </w:r>
    </w:p>
    <w:p>
      <w:pPr>
        <w:pStyle w:val="Normal"/>
        <w:shd w:fill="FFFFFF" w:val="clear"/>
        <w:rPr/>
      </w:pPr>
      <w:r>
        <w:rPr>
          <w:sz w:val="24"/>
          <w:szCs w:val="24"/>
        </w:rPr>
        <w:t xml:space="preserve">Когда общество в своем развитии достигает рубежа между некоторыми двумя этапами этого развития, то для того, чтобы определить (разумеется, определить для данного момента времени и участка пространства), по какую из двух сторон исче-зающе тонкой грани, разделяющей эти два этапа, </w:t>
      </w:r>
      <w:r>
        <w:rPr>
          <w:i/>
          <w:iCs/>
          <w:sz w:val="24"/>
          <w:szCs w:val="24"/>
        </w:rPr>
        <w:t xml:space="preserve">в большей мере </w:t>
      </w:r>
      <w:r>
        <w:rPr>
          <w:sz w:val="24"/>
          <w:szCs w:val="24"/>
        </w:rPr>
        <w:t>находится данное</w:t>
      </w:r>
    </w:p>
    <w:p>
      <w:pPr>
        <w:pStyle w:val="Normal"/>
        <w:shd w:fill="FFFFFF" w:val="clear"/>
        <w:rPr>
          <w:sz w:val="24"/>
          <w:szCs w:val="24"/>
        </w:rPr>
      </w:pPr>
      <w:r>
        <w:rPr/>
        <w:t xml:space="preserve">Добавим, что при гитлеровском режиме выезд постоянных жителей Германии за границу и свободные поиски ими работы за рубежом осуществлялись практически исключительно в порядке эмиграции, а иностранная рабочая сила, используемая внутри Германии, в подавляющем большинстве случаев оказывалась в собственности германских монополий </w:t>
      </w:r>
      <w:r>
        <w:rPr>
          <w:i/>
          <w:iCs/>
        </w:rPr>
        <w:t>не как тов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8</w:t>
      </w:r>
    </w:p>
    <w:p>
      <w:pPr>
        <w:pStyle w:val="Normal"/>
        <w:shd w:fill="FFFFFF" w:val="clear"/>
        <w:rPr>
          <w:sz w:val="24"/>
          <w:szCs w:val="24"/>
        </w:rPr>
      </w:pPr>
      <w:r>
        <w:rPr>
          <w:sz w:val="24"/>
          <w:szCs w:val="24"/>
        </w:rPr>
        <w:t xml:space="preserve">общество, - для этого даже мелочь может иной раз иметь огромное значение. Наличие или отсутствие, </w:t>
      </w:r>
      <w:r>
        <w:rPr>
          <w:i/>
          <w:iCs/>
          <w:sz w:val="24"/>
          <w:szCs w:val="24"/>
        </w:rPr>
        <w:t xml:space="preserve">казалось бы, </w:t>
      </w:r>
      <w:r>
        <w:rPr>
          <w:sz w:val="24"/>
          <w:szCs w:val="24"/>
        </w:rPr>
        <w:t xml:space="preserve">самого ничтожного обстоятельства может свидетельствовать в такой ситуации о том, произошел или нет качественный скачок -переход от одного этапа развития общества к другому. Например, в случае с гитлеровской Германией решающим аргументом в пользу точки зрения, согласно которой там существовал капиталистический способ производства, является указание на следующий факт: хотя хозяева, главы монополий входили в состав коллегиальных органов, более-менее планомерно руководивших германской экономикой, которые подчинялись высшему руководству нацистской партии и государства, назначались этим руководством и, таким образом, являлись </w:t>
      </w:r>
      <w:r>
        <w:rPr>
          <w:i/>
          <w:iCs/>
          <w:sz w:val="24"/>
          <w:szCs w:val="24"/>
        </w:rPr>
        <w:t xml:space="preserve">государственными </w:t>
      </w:r>
      <w:r>
        <w:rPr>
          <w:sz w:val="24"/>
          <w:szCs w:val="24"/>
        </w:rPr>
        <w:t xml:space="preserve">органами, - однако при этом, </w:t>
      </w:r>
      <w:r>
        <w:rPr>
          <w:b/>
          <w:bCs/>
          <w:sz w:val="24"/>
          <w:szCs w:val="24"/>
        </w:rPr>
        <w:t xml:space="preserve">во-первых, главы монополий сохраняли право передавать власть над своими фирмами по наследству (хотя государство в лице своего высшего руководства присвоило очень широкие права на вмешательство в процесс наследования капиталистических фирм), и, во-вторых, было совершенно невозможно отстранение главы фирмы от власти над ней (в том числе и лишение его права передавать фирму по наследству) только потому, что руководство партии и государства сочло целесообразным использовать его организаторские таланты в другой области . В силу этого обстоятельства главы капиталистических фирм (за исключением, разумеется, фирмы под названием «государство») в нацистской Германии были все-таки в </w:t>
      </w:r>
      <w:r>
        <w:rPr>
          <w:b/>
          <w:bCs/>
          <w:i/>
          <w:iCs/>
          <w:sz w:val="24"/>
          <w:szCs w:val="24"/>
        </w:rPr>
        <w:t xml:space="preserve">большей мере </w:t>
      </w:r>
      <w:r>
        <w:rPr>
          <w:b/>
          <w:bCs/>
          <w:sz w:val="24"/>
          <w:szCs w:val="24"/>
        </w:rPr>
        <w:t>властны над своими фирмами, чем верхушка госаппарата   .</w:t>
      </w:r>
    </w:p>
    <w:p>
      <w:pPr>
        <w:pStyle w:val="Normal"/>
        <w:shd w:fill="FFFFFF" w:val="clear"/>
        <w:rPr>
          <w:sz w:val="24"/>
          <w:szCs w:val="24"/>
        </w:rPr>
      </w:pPr>
      <w:r>
        <w:rPr/>
        <w:t>Эти два обстоятельства относились не только к крупным фирмам, монополиям, но и, например, к</w:t>
      </w:r>
    </w:p>
    <w:p>
      <w:pPr>
        <w:pStyle w:val="Normal"/>
        <w:shd w:fill="FFFFFF" w:val="clear"/>
        <w:rPr>
          <w:sz w:val="24"/>
          <w:szCs w:val="24"/>
        </w:rPr>
      </w:pPr>
      <w:r>
        <w:rPr/>
        <w:t>земельным владениям кулаков и середняков, не экспроприированных нацистским государством.</w:t>
      </w:r>
    </w:p>
    <w:p>
      <w:pPr>
        <w:pStyle w:val="Normal"/>
        <w:shd w:fill="FFFFFF" w:val="clear"/>
        <w:rPr>
          <w:sz w:val="24"/>
          <w:szCs w:val="24"/>
        </w:rPr>
      </w:pPr>
      <w:r>
        <w:rPr/>
        <w:t>**</w:t>
      </w:r>
    </w:p>
    <w:p>
      <w:pPr>
        <w:pStyle w:val="Normal"/>
        <w:shd w:fill="FFFFFF" w:val="clear"/>
        <w:rPr>
          <w:sz w:val="24"/>
          <w:szCs w:val="24"/>
        </w:rPr>
      </w:pPr>
      <w:r>
        <w:rPr/>
        <w:t xml:space="preserve">Если верховный начальник авторитарно управляемой группы не может сместить подчиненного ему руководителя с его должности иначе, как в порядке наказания, и если подчиненные верховному начальнику руководители передают свою должность по наследству - и могут быть лишены социальной возможности делать это лишь в порядке наказания, то это значит, что верховный начальник причастен к собственности и управлению каждой из подгрупп, возглавляемой подчиненными ему руководителями, </w:t>
      </w:r>
      <w:r>
        <w:rPr>
          <w:i/>
          <w:iCs/>
        </w:rPr>
        <w:t xml:space="preserve">в меньшей мере, </w:t>
      </w:r>
      <w:r>
        <w:rPr/>
        <w:t xml:space="preserve">чем каждый из этих самых руководителей (при этом предполагается, что каждый такой руководитель, в отличие от их верховного начальника, имеет социальную возможность смещать своих подчиненных с занимаемых ими должностей отнюдь не только в порядке наказания). Иными словами, в системе отношений собственности и управления между такими подгруппами как частями одной группы преобладают отношения индивидуальной (частной) собственности и индивидуального управления, а вовсе не отношения авторитарной собственности и авторитарного управления, - а значит, эти подгруппы являются в большей степени отдельными группами, чем единой группой. Почему так? - Да потому, что приказы руководителей, в свою очередь подчиненных какому-то начальнику, являются прямым продолжением его приказов </w:t>
      </w:r>
      <w:r>
        <w:rPr>
          <w:i/>
          <w:iCs/>
        </w:rPr>
        <w:t>лишь в той мере, в какой он сам назначает и смещает этих руководителей.</w:t>
      </w:r>
    </w:p>
    <w:p>
      <w:pPr>
        <w:pStyle w:val="Normal"/>
        <w:shd w:fill="FFFFFF" w:val="clear"/>
        <w:rPr>
          <w:sz w:val="24"/>
          <w:szCs w:val="24"/>
        </w:rPr>
      </w:pPr>
      <w:r>
        <w:rPr/>
        <w:t xml:space="preserve">Представим себе авторитарно управляемую группу, состоящую из нескольких подгрупп. Начальники подгрупп имеют социальную возможность </w:t>
      </w:r>
      <w:r>
        <w:rPr>
          <w:i/>
          <w:iCs/>
        </w:rPr>
        <w:t xml:space="preserve">всегда </w:t>
      </w:r>
      <w:r>
        <w:rPr/>
        <w:t xml:space="preserve">определять, кто из их подчиненных на какую должность будет назначен; стоящий над ними верховный начальник имеет такую возможность по отношению к ним лишь в 90% случаев - в десяти же процентах случаев сами начальники подгрупп передают свои должности по наследству. Представим себе также, что все подчиненные начальников подгрупп </w:t>
      </w:r>
      <w:r>
        <w:rPr>
          <w:i/>
          <w:iCs/>
        </w:rPr>
        <w:t xml:space="preserve">полностью </w:t>
      </w:r>
      <w:r>
        <w:rPr/>
        <w:t xml:space="preserve">подконтрольны им. В таком случае каждый из начальников подгрупп будет причастен к собственности на свою подгруппу на 100%, а верховный начальник будет причастен к собственности на каждую такую подгруппу лишь на 90% - поскольку </w:t>
      </w:r>
      <w:r>
        <w:rPr>
          <w:i/>
          <w:iCs/>
        </w:rPr>
        <w:t>приказы начальников подгрупп являются продолжением приказов верховного начальника лишь в той мере, в какой он волен смещать этих, подчиненных ему, начальников с их должности.</w:t>
      </w:r>
    </w:p>
    <w:p>
      <w:pPr>
        <w:pStyle w:val="Normal"/>
        <w:shd w:fill="FFFFFF" w:val="clear"/>
        <w:rPr>
          <w:sz w:val="24"/>
          <w:szCs w:val="24"/>
        </w:rPr>
      </w:pPr>
      <w:r>
        <w:rPr>
          <w:i/>
          <w:iCs/>
        </w:rPr>
        <w:t xml:space="preserve">При отношениях авторитарного управления начальник группы причастен к управлению ею, а также к собственности на нее и на средства ее деятельности, примерно - хотя и не абсолютно точно - в той же мере, в какой он имеет социальную возможность назначать и смещать своих подчиненных. </w:t>
      </w:r>
      <w:r>
        <w:rPr/>
        <w:t>Вот тот краеугольный камень, который заложен в основу наших аргументов в пользу того, что в гитлеровской Германии сохранялся капитализм, а в СССР (скажем мы, забегая вперед) капитализма не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9</w:t>
      </w:r>
    </w:p>
    <w:p>
      <w:pPr>
        <w:pStyle w:val="Normal"/>
        <w:shd w:fill="FFFFFF" w:val="clear"/>
        <w:rPr/>
      </w:pPr>
      <w:r>
        <w:rPr>
          <w:sz w:val="24"/>
          <w:szCs w:val="24"/>
        </w:rPr>
        <w:t xml:space="preserve">Описанные выше три ситуации встречаются в эпоху империализма отнюдь не в «химически чистом» виде: они всегда присутствуют вместе, будучи смешаны, в тех или иных пропорциях, друг с другом. При этом они являют богатейший спектр переходных форм от капитализма </w:t>
      </w:r>
      <w:r>
        <w:rPr>
          <w:i/>
          <w:iCs/>
          <w:sz w:val="24"/>
          <w:szCs w:val="24"/>
        </w:rPr>
        <w:t xml:space="preserve">к неоазиатскому способу производства, </w:t>
      </w:r>
      <w:r>
        <w:rPr>
          <w:sz w:val="24"/>
          <w:szCs w:val="24"/>
        </w:rPr>
        <w:t>о котором мы будем говорить ниже. В каждом отдельном случае приходится отдельно устанавливать, чего в данной форме больше - капитализма или неоазиатского способа производства. Здесь мы дали лишь краткий очерк основ методики, позволяющей решать задачи подобного рода; подробная разработка такой методики - дело не одного года и не одного человека.</w:t>
      </w:r>
    </w:p>
    <w:p>
      <w:pPr>
        <w:pStyle w:val="Normal"/>
        <w:shd w:fill="FFFFFF" w:val="clear"/>
        <w:rPr>
          <w:sz w:val="24"/>
          <w:szCs w:val="24"/>
        </w:rPr>
      </w:pPr>
      <w:r>
        <w:rPr>
          <w:sz w:val="24"/>
          <w:szCs w:val="24"/>
        </w:rPr>
        <w:t xml:space="preserve">4) Очень важную роль при капитализме, особенно при монополистическом, играют </w:t>
      </w:r>
      <w:r>
        <w:rPr>
          <w:i/>
          <w:iCs/>
          <w:sz w:val="24"/>
          <w:szCs w:val="24"/>
        </w:rPr>
        <w:t>акционерные общества:</w:t>
      </w:r>
    </w:p>
    <w:p>
      <w:pPr>
        <w:pStyle w:val="Normal"/>
        <w:shd w:fill="FFFFFF" w:val="clear"/>
        <w:rPr/>
      </w:pPr>
      <w:r>
        <w:rPr>
          <w:sz w:val="24"/>
          <w:szCs w:val="24"/>
        </w:rPr>
        <w:t xml:space="preserve">«Первые акционерные общества возникли в Англии (английская Ост-Индская компания, 1600 г.) и в Голландии (голландская Ост-Индская компания, 1602 г.). Затем в ХУП и ХУШ вв. были созданы акционерные общества во Франции, Германии, Дании и в других странах. В </w:t>
      </w:r>
      <w:r>
        <w:rPr>
          <w:sz w:val="24"/>
          <w:szCs w:val="24"/>
          <w:lang w:val="en-US"/>
        </w:rPr>
        <w:t xml:space="preserve">XIX </w:t>
      </w:r>
      <w:r>
        <w:rPr>
          <w:sz w:val="24"/>
          <w:szCs w:val="24"/>
        </w:rPr>
        <w:t xml:space="preserve">веке акционерные общества получают все более широкое развитие. В </w:t>
      </w:r>
      <w:r>
        <w:rPr>
          <w:sz w:val="24"/>
          <w:szCs w:val="24"/>
          <w:lang w:val="en-US"/>
        </w:rPr>
        <w:t xml:space="preserve">XX </w:t>
      </w:r>
      <w:r>
        <w:rPr>
          <w:sz w:val="24"/>
          <w:szCs w:val="24"/>
        </w:rPr>
        <w:t>веке акционерная форма предприятий стала господствующей во всех развитых странах капиталистического мира. В США, например, на долю акционерных обществ приходится более 90% валовой продукции промышленности» [333, с. 451].</w:t>
      </w:r>
    </w:p>
    <w:p>
      <w:pPr>
        <w:pStyle w:val="Normal"/>
        <w:shd w:fill="FFFFFF" w:val="clear"/>
        <w:rPr/>
      </w:pPr>
      <w:r>
        <w:rPr>
          <w:sz w:val="24"/>
          <w:szCs w:val="24"/>
        </w:rPr>
        <w:t xml:space="preserve">С точки зрения буржуазного права каждый владелец акций данной фирмы при-частен к собственности на нее в степени, математически выражаемой отношением количества акций, находящихся в его собственности, к общему числу акций, выпущенных фирмой. Согласно букве того же буржуазного права, «высшим органом акционерного общества является </w:t>
      </w:r>
      <w:r>
        <w:rPr>
          <w:i/>
          <w:iCs/>
          <w:sz w:val="24"/>
          <w:szCs w:val="24"/>
        </w:rPr>
        <w:t xml:space="preserve">общее собрание акционеров» </w:t>
      </w:r>
      <w:r>
        <w:rPr>
          <w:sz w:val="24"/>
          <w:szCs w:val="24"/>
        </w:rPr>
        <w:t xml:space="preserve">[333, с. 450]. «Однако на практике обществом заправляет группа крупнейших акционеров, которым принадлежит контрольный пакет акций» [333, с. 450]. Это ничуть не противоречит букве закона, так как голоса на общем собрании распределены по формуле «одна акция -один голос». «Опыт показывает, что контрольный пакет акций не обязательно должен быть равен 51%, он может быть значительно меньше—30 - 40%, а иногда даже 20 -25%, поскольку в общих собраниях, как правило, не участвует значительная часть мелких и средних акционеров, а также акционеров, проживающих в отдаленных районах или за границей» [333, с. 451]. Таким образом, мелкий акционер не имеет никакой общественной возможности участвовать в распоряжении фирмой, акциями которой он владеет; реально он </w:t>
      </w:r>
      <w:r>
        <w:rPr>
          <w:i/>
          <w:iCs/>
          <w:sz w:val="24"/>
          <w:szCs w:val="24"/>
        </w:rPr>
        <w:t xml:space="preserve">ни в коей мере не причастен к собственности на эту фирму. </w:t>
      </w:r>
      <w:r>
        <w:rPr>
          <w:sz w:val="24"/>
          <w:szCs w:val="24"/>
        </w:rPr>
        <w:t>Согласно букве закона, он - член коллектива-собственника, но на деле его отношение к капиталу данной фирмы почти аналогично отношению вкладчика банка к капиталу этого банка - с той только разницей, что вкладчик по закону имеет право в любой момент забрать из банка не только наросшие на его вклад проценты, но и первоначальную сумму вклада, а владелец акций даже не имеет права изъять из капитала выпустившей эти акции фирмы сумму, соответствующую сумме номиналов принадлежащих ему акций.</w:t>
      </w:r>
    </w:p>
    <w:p>
      <w:pPr>
        <w:pStyle w:val="Normal"/>
        <w:shd w:fill="FFFFFF" w:val="clear"/>
        <w:rPr/>
      </w:pPr>
      <w:r>
        <w:rPr>
          <w:sz w:val="24"/>
          <w:szCs w:val="24"/>
        </w:rPr>
        <w:t xml:space="preserve">Буржуазное право дает мелкому акционеру повод гордиться тем, что он является хозяином в глазах юристов, несмотря на то, что на деле он - нуль. Если количество акций данной фирмы, принадлежащих некоему субъекту - одному человеку или группе людей - недостаточно для того, чтобы дать ему реальную возможность участвовать в управлении этой фирмой, то эти акции </w:t>
      </w:r>
      <w:r>
        <w:rPr>
          <w:i/>
          <w:iCs/>
          <w:sz w:val="24"/>
          <w:szCs w:val="24"/>
        </w:rPr>
        <w:t xml:space="preserve">никак </w:t>
      </w:r>
      <w:r>
        <w:rPr>
          <w:sz w:val="24"/>
          <w:szCs w:val="24"/>
        </w:rPr>
        <w:t>не влияют на его место в системе отношений собственности по поводу данной фирмы. Если такой акционер до покупки им акций не был членом авторитарно управляемой группы, которой является выпустившая эти акции фирма, и относился к главе этой группы как ча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6"/>
          <w:szCs w:val="26"/>
        </w:rPr>
        <w:t>но</w:t>
      </w:r>
    </w:p>
    <w:p>
      <w:pPr>
        <w:pStyle w:val="Normal"/>
        <w:shd w:fill="FFFFFF" w:val="clear"/>
        <w:rPr/>
      </w:pPr>
      <w:r>
        <w:rPr>
          <w:sz w:val="24"/>
          <w:szCs w:val="24"/>
        </w:rPr>
        <w:t xml:space="preserve">ный собственник, не причастный к собственности на данную фирму, то после покупки им акций его отношение к фирме и ее главе останется прежним. Если же наш мелкий акционер до покупки акций фирмы был в ней пролетарием или капиталистическим администратором, то после покупки акций таковым он и останется. Ну, а если небольшое количество акций покупает менеджер высокого ранга, принадлежащий к верхушке управленческого аппарата фирмы и являющийся капиталистом в силу своего служебного положения, но до сих пор не являющийся крупным акционером фирмы и не ставший таковым в результате этой покупки, то последняя </w:t>
      </w:r>
      <w:r>
        <w:rPr>
          <w:i/>
          <w:iCs/>
          <w:sz w:val="24"/>
          <w:szCs w:val="24"/>
        </w:rPr>
        <w:t xml:space="preserve">не </w:t>
      </w:r>
      <w:r>
        <w:rPr>
          <w:sz w:val="24"/>
          <w:szCs w:val="24"/>
        </w:rPr>
        <w:t xml:space="preserve">сделает такого менеджера капиталистом в </w:t>
      </w:r>
      <w:r>
        <w:rPr>
          <w:i/>
          <w:iCs/>
          <w:sz w:val="24"/>
          <w:szCs w:val="24"/>
        </w:rPr>
        <w:t xml:space="preserve">большей мере, </w:t>
      </w:r>
      <w:r>
        <w:rPr>
          <w:sz w:val="24"/>
          <w:szCs w:val="24"/>
        </w:rPr>
        <w:t>чем он был до нее.</w:t>
      </w:r>
    </w:p>
    <w:p>
      <w:pPr>
        <w:pStyle w:val="Normal"/>
        <w:shd w:fill="FFFFFF" w:val="clear"/>
        <w:rPr>
          <w:sz w:val="24"/>
          <w:szCs w:val="24"/>
        </w:rPr>
      </w:pPr>
      <w:r>
        <w:rPr>
          <w:sz w:val="24"/>
          <w:szCs w:val="24"/>
        </w:rPr>
        <w:t>Что же касается крупных акционеров, участвующих в управлении фирмой, то в системе отношений собственности на эту фирму и управления ею, существующих между ними, могут преобладать - в разнообразнейших пропорциях - как коллективные, так и авторитарные отношения; при этом преобладание того или иного типа отношений в тех или иных пропорциях в общем обуславливается распределением акций, но жесткой корреляции здесь нет - сказывается действие и других факторов. Иными словами, нельзя сказать, что тот субъект, которому принадлежит 51% акций фирмы, всегда и во всех случаях причастен к собственности на фирму на 51%, а владелец 40% акций - на 40%; нельзя также сказать, что если акции фирмы распределены, к примеру, между двумя акционерами в пропорции 2/3 : 1/3, то первый акционер всегда и во всех случаях причастен к собственности на фирму ровно в два раза более, чем второй. Например, если два начальника из одной фирмы являются крупными акционерами этой фирмы, владеющими одинаковыми пакетами акций, но при этом один из них подчинен другому, то первый начальник причастен к собственности на фирму в меньшей мере, чем второй.</w:t>
      </w:r>
    </w:p>
    <w:p>
      <w:pPr>
        <w:pStyle w:val="Normal"/>
        <w:shd w:fill="FFFFFF" w:val="clear"/>
        <w:rPr>
          <w:sz w:val="24"/>
          <w:szCs w:val="24"/>
        </w:rPr>
      </w:pPr>
      <w:r>
        <w:rPr>
          <w:sz w:val="24"/>
          <w:szCs w:val="24"/>
        </w:rPr>
        <w:t>Итак, мы видим, что буржуазное право создает иллюзию коллективной собственности там, где на самом деле доминируют отношения авторитарной собственности.</w:t>
      </w:r>
    </w:p>
    <w:p>
      <w:pPr>
        <w:pStyle w:val="Normal"/>
        <w:shd w:fill="FFFFFF" w:val="clear"/>
        <w:rPr>
          <w:sz w:val="24"/>
          <w:szCs w:val="24"/>
        </w:rPr>
      </w:pPr>
      <w:r>
        <w:rPr>
          <w:sz w:val="24"/>
          <w:szCs w:val="24"/>
        </w:rPr>
        <w:t>5) «Капитализму вообще свойственно отделение собственности на капитал от приложения капитала к производству, отделение денежного капитала от промышленного, или производительного, отделение рантье, живущего только доходом с денежного капитала, от предпринимателя и всех непосредственно участвующих в распоряжении капиталом лиц. Империализм или господство финансового капитала есть та высшая ступень капитализма, когда это отделение достигает громадных размеров» [347, с. 356-357].</w:t>
      </w:r>
    </w:p>
    <w:p>
      <w:pPr>
        <w:pStyle w:val="Normal"/>
        <w:shd w:fill="FFFFFF" w:val="clear"/>
        <w:rPr>
          <w:sz w:val="24"/>
          <w:szCs w:val="24"/>
        </w:rPr>
      </w:pPr>
      <w:r>
        <w:rPr>
          <w:sz w:val="24"/>
          <w:szCs w:val="24"/>
        </w:rPr>
        <w:t>Приведя эту ленинскую цитату, В. П. Матвеев сопровождает ее следующим комментарием: «Это положение полностью подтверждается как американской, так и западноевропейской действительностью. Управляющие акционерных обществ не обладают самостоятельной властью, а только лишь выполняют волю крупных акционеров, финансовой олигархии. И немало примеров тому, как владельцы капитала расправляются с не угодными им управляющими» [318, с. 177].</w:t>
      </w:r>
    </w:p>
    <w:p>
      <w:pPr>
        <w:pStyle w:val="Normal"/>
        <w:shd w:fill="FFFFFF" w:val="clear"/>
        <w:rPr>
          <w:sz w:val="24"/>
          <w:szCs w:val="24"/>
        </w:rPr>
      </w:pPr>
      <w:r>
        <w:rPr>
          <w:sz w:val="24"/>
          <w:szCs w:val="24"/>
        </w:rPr>
        <w:t>Мы видим, что и великий Ленин, и скромный советский кандидат экономических наук Матвеев разделяют предрассудок буржуазных юристов, согласно которому можно быть собственником и не иметь реальной возможности управлять своей «собственностью», можно реально управлять и в то же время не быть собственником. Однако если мы откажемся от этого предрассудка, то перед нами неизбежно встанет нелегкая теоретическая задача - показать, как с точки зрения концепции трех типов отношений собственности и управления выглядит следующий исторический процесс: по мере того, как свободно-конкурентный капитализм сменяется монополистическим, наследники глав фирм передоверяют управление фирмами н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1</w:t>
      </w:r>
    </w:p>
    <w:p>
      <w:pPr>
        <w:pStyle w:val="Normal"/>
        <w:shd w:fill="FFFFFF" w:val="clear"/>
        <w:rPr>
          <w:sz w:val="24"/>
          <w:szCs w:val="24"/>
        </w:rPr>
      </w:pPr>
      <w:r>
        <w:rPr>
          <w:sz w:val="24"/>
          <w:szCs w:val="24"/>
        </w:rPr>
        <w:t>ным управляющим во все большей и большей степени. Это происходит двояким образом. Во-первых, владельцы сравнительно мелких фирм, чтобы избежать разорения, добровольно идут на поглощение их фирм более крупными, обращают свою долю капитала этих фирм в акции и живут на дивиденды с последних, полностью отстраняясь от управления тем делом, в которое вложены некогда принадлежавшие им деньги. Появление все большего количества таких людей в процессе вступления капитализма в высшую стадию своего развития - империализм - в большой мере обусловило тот рост слоя рантье в империалистических державах, о котором писал</w:t>
      </w:r>
    </w:p>
    <w:p>
      <w:pPr>
        <w:pStyle w:val="Normal"/>
        <w:shd w:fill="FFFFFF" w:val="clear"/>
        <w:rPr>
          <w:sz w:val="24"/>
          <w:szCs w:val="24"/>
        </w:rPr>
      </w:pPr>
      <w:r>
        <w:rPr>
          <w:rFonts w:cs="Arial" w:ascii="Arial" w:hAnsi="Arial"/>
          <w:b/>
          <w:bCs/>
        </w:rPr>
        <w:t>*</w:t>
      </w:r>
    </w:p>
    <w:p>
      <w:pPr>
        <w:pStyle w:val="Normal"/>
        <w:shd w:fill="FFFFFF" w:val="clear"/>
        <w:rPr/>
      </w:pPr>
      <w:r>
        <w:rPr>
          <w:sz w:val="24"/>
          <w:szCs w:val="24"/>
        </w:rPr>
        <w:t xml:space="preserve">Ленин . Во-вторых, наследники финансовых империй зачастую устраняются не только от текущего управления делами фирм, но и от того верховного управления, которое обычно называют распоряжением фирмой: они фактически перестают принимать решения по поводу назначения руководителей высшего (не говоря уже о среднем и низшем) ранга, по поводу общей деловой стратегии их фирм, а иногда даже по поводу ее продажи, дарения или завещания в наследство. Иногда такое устранение является полностью добровольным, но зачастую наследников просто оттесняют от управления фирмами, не оставляя им другого выхода, высшие менеджеры, нанятые еще предыдущими главами фирм. Разумеется, это происходит далеко не со всеми наследниками монополий *, но все-таки со многими из них. Случается так, что в результате всего этого пакеты акций перераспределяются в пользу менеджеров и их наследников, а бывшие наследники утрачивают не только реальную возможность распоряжаться фирмой, но и формальное, признаваемое законом право собственности на нее; однако сплошь и рядом «наследные принцы» становятся и остаются </w:t>
      </w:r>
      <w:r>
        <w:rPr>
          <w:i/>
          <w:iCs/>
          <w:sz w:val="24"/>
          <w:szCs w:val="24"/>
        </w:rPr>
        <w:t xml:space="preserve">формально </w:t>
      </w:r>
      <w:r>
        <w:rPr>
          <w:sz w:val="24"/>
          <w:szCs w:val="24"/>
        </w:rPr>
        <w:t xml:space="preserve">полноправными главами фирмы, закон признает за ними право собственности, они сполна получают огромные суммы дивидендов по своим акциям, но </w:t>
      </w:r>
      <w:r>
        <w:rPr>
          <w:i/>
          <w:iCs/>
          <w:sz w:val="24"/>
          <w:szCs w:val="24"/>
        </w:rPr>
        <w:t xml:space="preserve">реальной </w:t>
      </w:r>
      <w:r>
        <w:rPr>
          <w:sz w:val="24"/>
          <w:szCs w:val="24"/>
        </w:rPr>
        <w:t>общественной возможностью управлять «своими» фирмами не облада-ют * - иными словами, реально не причастны (или почти не причастны, в малой мере причастны) к собственности на эти фирмы    *.</w:t>
      </w:r>
    </w:p>
    <w:p>
      <w:pPr>
        <w:pStyle w:val="Normal"/>
        <w:shd w:fill="FFFFFF" w:val="clear"/>
        <w:rPr/>
      </w:pPr>
      <w:r>
        <w:rPr>
          <w:sz w:val="24"/>
          <w:szCs w:val="24"/>
        </w:rPr>
        <w:t xml:space="preserve">Объяснение этого процесса таково: перед нами - не что иное, как </w:t>
      </w:r>
      <w:r>
        <w:rPr>
          <w:i/>
          <w:iCs/>
          <w:sz w:val="24"/>
          <w:szCs w:val="24"/>
        </w:rPr>
        <w:t xml:space="preserve">ротация кадров верховных капиталистических собственников. </w:t>
      </w:r>
      <w:r>
        <w:rPr>
          <w:sz w:val="24"/>
          <w:szCs w:val="24"/>
        </w:rPr>
        <w:t>Система отношений собственно-</w:t>
      </w:r>
    </w:p>
    <w:p>
      <w:pPr>
        <w:pStyle w:val="Normal"/>
        <w:shd w:fill="FFFFFF" w:val="clear"/>
        <w:rPr>
          <w:sz w:val="24"/>
          <w:szCs w:val="24"/>
        </w:rPr>
      </w:pPr>
      <w:r>
        <w:rPr/>
        <w:t>«Империализм есть громадное скопление в немногих странах денежного капитала, достигающего, как мы видели, 100-150 миллиардов франков ценных бумаг. Отсюда - необычайный рост класса или, вернее, слоя рантье, т. е. лиц, живущих «стрижкой купонов», - лиц, совершенно отделенных от участия в каком бы то ни было предприятии, - лиц, профессией которых является праздность» [347, с. 397].</w:t>
      </w:r>
    </w:p>
    <w:p>
      <w:pPr>
        <w:pStyle w:val="Normal"/>
        <w:shd w:fill="FFFFFF" w:val="clear"/>
        <w:rPr>
          <w:sz w:val="24"/>
          <w:szCs w:val="24"/>
        </w:rPr>
      </w:pPr>
      <w:r>
        <w:rPr/>
        <w:t>* «...в 266 из 500 крупнейших корпораций США капиталисты-предприниматели и члены их семейных кланов занимают 339 главных административных постов. Представители наиболее богатых семей США занимают в 250 крупнейших банках страны 864 директорских поста» [318, с. 177].</w:t>
      </w:r>
    </w:p>
    <w:p>
      <w:pPr>
        <w:pStyle w:val="Normal"/>
        <w:shd w:fill="FFFFFF" w:val="clear"/>
        <w:rPr>
          <w:sz w:val="24"/>
          <w:szCs w:val="24"/>
        </w:rPr>
      </w:pPr>
      <w:r>
        <w:rPr/>
        <w:t xml:space="preserve">* То, что важнейшие документы, фиксирующие принятые </w:t>
      </w:r>
      <w:r>
        <w:rPr>
          <w:i/>
          <w:iCs/>
        </w:rPr>
        <w:t xml:space="preserve">реальными </w:t>
      </w:r>
      <w:r>
        <w:rPr/>
        <w:t xml:space="preserve">собственниками решения, не обретают юридическую силу без подписи этих формальных «собственников», ничуть не меняет дела. Если «наследный принц» самоустранился или был более-менее мягко отстранен от ведения дел фирмы, то по прошествии некоторого, достаточно длительного промежутка времени он оказывается практически необратимо исключенным из системы деловых связей между верховными собственниками разных фирм, а также из системы контактов между руководителями разного ранга в «его собственной» фирме. Тогда он оказывается </w:t>
      </w:r>
      <w:r>
        <w:rPr>
          <w:i/>
          <w:iCs/>
        </w:rPr>
        <w:t xml:space="preserve">вынужденным </w:t>
      </w:r>
      <w:r>
        <w:rPr/>
        <w:t>силою обстоятельств - независимо от его желания, способностей и воли - механически подписывать те документы, которые фиксируют управленческие решения, в принятии коих он не участвует, - решения реальных верховных собственников «его» фирмы, формально являющихся лишь наемными управляющими.</w:t>
      </w:r>
    </w:p>
    <w:p>
      <w:pPr>
        <w:pStyle w:val="Normal"/>
        <w:shd w:fill="FFFFFF" w:val="clear"/>
        <w:rPr>
          <w:sz w:val="24"/>
          <w:szCs w:val="24"/>
        </w:rPr>
      </w:pPr>
      <w:r>
        <w:rPr/>
        <w:t xml:space="preserve">* Спрашивается: почему реальные верховные собственники фирм продолжают отстегивать «наследным принцам» огромные суммы </w:t>
      </w:r>
      <w:r>
        <w:rPr>
          <w:i/>
          <w:iCs/>
        </w:rPr>
        <w:t xml:space="preserve">ни за что! </w:t>
      </w:r>
      <w:r>
        <w:rPr/>
        <w:t xml:space="preserve">Ответ: они, пожалуй, и не прочь бы избавиться от дармоедов, но зачастую это невозможно без такого изменения законов, которое нанесло бы удар по их собственной власти над фирмами - по всей системе реальных отношений капиталистической собственности, взятой в целом. Так что тем, кто реально управляет движением капиталов, приходится отстегивать часть прибыли трутням, </w:t>
      </w:r>
      <w:r>
        <w:rPr>
          <w:i/>
          <w:iCs/>
        </w:rPr>
        <w:t xml:space="preserve">ошибочно </w:t>
      </w:r>
      <w:r>
        <w:rPr/>
        <w:t>называемым капиталистами, ради сохранения священного права капиталистической собств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2</w:t>
      </w:r>
    </w:p>
    <w:p>
      <w:pPr>
        <w:pStyle w:val="Normal"/>
        <w:shd w:fill="FFFFFF" w:val="clear"/>
        <w:rPr/>
      </w:pPr>
      <w:r>
        <w:rPr>
          <w:sz w:val="24"/>
          <w:szCs w:val="24"/>
        </w:rPr>
        <w:t xml:space="preserve">сти то на одни, то на другие капиталистические фирмы меняется не только по своему </w:t>
      </w:r>
      <w:r>
        <w:rPr>
          <w:i/>
          <w:iCs/>
          <w:sz w:val="24"/>
          <w:szCs w:val="24"/>
        </w:rPr>
        <w:t xml:space="preserve">типу </w:t>
      </w:r>
      <w:r>
        <w:rPr>
          <w:sz w:val="24"/>
          <w:szCs w:val="24"/>
        </w:rPr>
        <w:t xml:space="preserve">(в связи со слиянием фирм в ней увеличивается содержание отношений авторитарной собственности), но и по ролям включенных в нее </w:t>
      </w:r>
      <w:r>
        <w:rPr>
          <w:i/>
          <w:iCs/>
          <w:sz w:val="24"/>
          <w:szCs w:val="24"/>
        </w:rPr>
        <w:t xml:space="preserve">субъектов: </w:t>
      </w:r>
      <w:r>
        <w:rPr>
          <w:sz w:val="24"/>
          <w:szCs w:val="24"/>
        </w:rPr>
        <w:t xml:space="preserve">в частности, старых верховных собственников вытесняют новые люди, ранее занимавшие более низкое место в иерархии управления этими фирмами. При этом соответствующие изменения права собственности </w:t>
      </w:r>
      <w:r>
        <w:rPr>
          <w:i/>
          <w:iCs/>
          <w:sz w:val="24"/>
          <w:szCs w:val="24"/>
        </w:rPr>
        <w:t xml:space="preserve">отстают </w:t>
      </w:r>
      <w:r>
        <w:rPr>
          <w:sz w:val="24"/>
          <w:szCs w:val="24"/>
        </w:rPr>
        <w:t xml:space="preserve">от изменения реальных отношений собственности: юридическим правом верховной собственности на капиталистические фирмы продолжают обладать люди, уже не являющиеся реальными верховными собственниками этих фирм; бывшие же главы мелких фирм, поглощенных крупными, обратившие свой капитал в акции, продолжают считаться в глазах закона причастными к собственности на фирмы, выпустившие эти акции. Отношения управления производством, распределением, обменом и потреблением изменяются </w:t>
      </w:r>
      <w:r>
        <w:rPr>
          <w:i/>
          <w:iCs/>
          <w:sz w:val="24"/>
          <w:szCs w:val="24"/>
        </w:rPr>
        <w:t xml:space="preserve">тут же </w:t>
      </w:r>
      <w:r>
        <w:rPr>
          <w:sz w:val="24"/>
          <w:szCs w:val="24"/>
        </w:rPr>
        <w:t xml:space="preserve">вслед за изменениями отношений собственности: так, наследники бывших верховных собственников, сами уже не являющиеся таковыми, но еще обладающие формальным правом верховной собственности, уже не распределяют себе свою долю прибыли - они </w:t>
      </w:r>
      <w:r>
        <w:rPr>
          <w:i/>
          <w:iCs/>
          <w:sz w:val="24"/>
          <w:szCs w:val="24"/>
        </w:rPr>
        <w:t xml:space="preserve">получают </w:t>
      </w:r>
      <w:r>
        <w:rPr>
          <w:sz w:val="24"/>
          <w:szCs w:val="24"/>
        </w:rPr>
        <w:t xml:space="preserve">ее из рук реальных верховных собственников фирм. То же относится и к бывшим владельцам исчезнувших мелких фирм, обратившим свой капитал в акции. Однако соответствующие изменения количественных соотношений между разными долями прибыли заметно отстают от изменений в отношениях распределения - и вот мы видим, что люди, кажущиеся верховными собственниками фирм лишь в кривом зеркале закона, получают на свое личное потребление не меньшую долю прибыли, чем в том случае, если бы они и на самом деле были верховными собственниками; а бывшие главы исчезнувших мелких фирм получают по своим акциям не меньшие суммы дивидендов, чем раньше присваивали в качестве верховных собственников своих фирм. Поэтому создается ложное впечатление, что эти рантье продолжают в полной мере относиться к классу капиталистов. На самом же деле они </w:t>
      </w:r>
      <w:r>
        <w:rPr>
          <w:i/>
          <w:iCs/>
          <w:sz w:val="24"/>
          <w:szCs w:val="24"/>
        </w:rPr>
        <w:t xml:space="preserve">перестают быть </w:t>
      </w:r>
      <w:r>
        <w:rPr>
          <w:sz w:val="24"/>
          <w:szCs w:val="24"/>
        </w:rPr>
        <w:t xml:space="preserve">капиталистами, превращаясь в </w:t>
      </w:r>
      <w:r>
        <w:rPr>
          <w:i/>
          <w:iCs/>
          <w:sz w:val="24"/>
          <w:szCs w:val="24"/>
        </w:rPr>
        <w:t xml:space="preserve">деклассированные элементы: </w:t>
      </w:r>
      <w:r>
        <w:rPr>
          <w:sz w:val="24"/>
          <w:szCs w:val="24"/>
        </w:rPr>
        <w:t>по своему социальному положению они сближаются с нищими, обитателями домов для престарелых и живущими в психбольницах идиотами, хотя и получают несравненно большую долю общественного богатства; это - люмпены высшего света.</w:t>
      </w:r>
    </w:p>
    <w:p>
      <w:pPr>
        <w:pStyle w:val="Normal"/>
        <w:shd w:fill="FFFFFF" w:val="clear"/>
        <w:rPr>
          <w:sz w:val="24"/>
          <w:szCs w:val="24"/>
        </w:rPr>
      </w:pPr>
      <w:r>
        <w:rPr>
          <w:sz w:val="24"/>
          <w:szCs w:val="24"/>
        </w:rPr>
        <w:t>С этой точки зрения становится понятной реальная подоплека той глупейшей иллюзии буржуазных юристов (как мы видели, разделяемой и марксистами - от «простых» до классиков), согласно которой тому или иному общественному строю может быть свойственно отделение собственности на что-либо от распоряжения этим самым «чем-либо» (иными словами, возможность управления и само управление могут устойчиво существовать друг без друга. Вообразим себе чудную картину -управление без возможности управления!)—в частности, капитализму якобы может быть свойственно отделение собственности на капитал от распоряжения им (в том числе и от «приложения капитала к производству»). Становится понятным также, как относиться к измышлениям буржуазных экономистов, утверждающих, что «в условиях монополистического капитализма... класс капиталистов самоустранился и к руководству пришли управляющие» [318, с. 176]: на самом деле многие управляющие просто выбились в капиталисты, вытеснив из рядов этого класса некоторых наследников старых капиталистов.</w:t>
      </w:r>
    </w:p>
    <w:p>
      <w:pPr>
        <w:pStyle w:val="Normal"/>
        <w:shd w:fill="FFFFFF" w:val="clear"/>
        <w:rPr/>
      </w:pPr>
      <w:r>
        <w:rPr>
          <w:sz w:val="24"/>
          <w:szCs w:val="24"/>
        </w:rPr>
        <w:t xml:space="preserve">(Следует заметить, что паразитизм рантье гораздо более характерен для высокоразвитых, чем для средне- и слаборазвитых капстран. Зато в этих последних паразитизм </w:t>
      </w:r>
      <w:r>
        <w:rPr>
          <w:i/>
          <w:iCs/>
          <w:sz w:val="24"/>
          <w:szCs w:val="24"/>
        </w:rPr>
        <w:t xml:space="preserve">реальных капиталистов </w:t>
      </w:r>
      <w:r>
        <w:rPr>
          <w:sz w:val="24"/>
          <w:szCs w:val="24"/>
        </w:rPr>
        <w:t>проявляется гораздо более ярко, резко, грубо, чем в высокоразвитых капиталистических стра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3</w:t>
      </w:r>
    </w:p>
    <w:p>
      <w:pPr>
        <w:pStyle w:val="Normal"/>
        <w:shd w:fill="FFFFFF" w:val="clear"/>
        <w:rPr/>
      </w:pPr>
      <w:r>
        <w:rPr>
          <w:sz w:val="24"/>
          <w:szCs w:val="24"/>
        </w:rPr>
        <w:t xml:space="preserve">6) Не только при капитализме рабочая сила участвует в производстве прибавочной стоимости в качестве товара. При античном способе производства капиталистическое применение труда </w:t>
      </w:r>
      <w:r>
        <w:rPr>
          <w:i/>
          <w:iCs/>
          <w:sz w:val="24"/>
          <w:szCs w:val="24"/>
        </w:rPr>
        <w:t xml:space="preserve">рабов </w:t>
      </w:r>
      <w:r>
        <w:rPr>
          <w:sz w:val="24"/>
          <w:szCs w:val="24"/>
        </w:rPr>
        <w:t xml:space="preserve">также было весьма широко распространено - особенно в фазе упадка античного строя. Однако только на той стадии развития производительных сил, когда верховным собственникам производительных сил стало выгодно покупать рабочую силу </w:t>
      </w:r>
      <w:r>
        <w:rPr>
          <w:i/>
          <w:iCs/>
          <w:sz w:val="24"/>
          <w:szCs w:val="24"/>
        </w:rPr>
        <w:t xml:space="preserve">без ее носителей </w:t>
      </w:r>
      <w:r>
        <w:rPr>
          <w:sz w:val="24"/>
          <w:szCs w:val="24"/>
        </w:rPr>
        <w:t xml:space="preserve">(разумеется, </w:t>
      </w:r>
      <w:r>
        <w:rPr>
          <w:i/>
          <w:iCs/>
          <w:sz w:val="24"/>
          <w:szCs w:val="24"/>
        </w:rPr>
        <w:t xml:space="preserve">у них самих), </w:t>
      </w:r>
      <w:r>
        <w:rPr>
          <w:sz w:val="24"/>
          <w:szCs w:val="24"/>
        </w:rPr>
        <w:t>в системе производственных отношений стало возможным не просто преобладание таких отношений, которые охватываются формулой «деньги - товар - деньги», но такое преобладание, которое способствует дальнейшему прогрессу производительных сил. Короче говоря, только тогда, когда развитие производительных сил вплотную подошло к возникновению промышленности (зачатки которой, правда, возникали то тут, то там на протяжении всей истории классового общества, но до эпохи Возрождения всегда оставались только зачатками), стало возможным (более того, неизбежным) рождение капиталистического способа производства и основанной на нем общественно- экономической формации.</w:t>
      </w:r>
    </w:p>
    <w:p>
      <w:pPr>
        <w:pStyle w:val="Normal"/>
        <w:shd w:fill="FFFFFF" w:val="clear"/>
        <w:rPr/>
      </w:pPr>
      <w:r>
        <w:rPr>
          <w:sz w:val="24"/>
          <w:szCs w:val="24"/>
        </w:rPr>
        <w:t xml:space="preserve">Тем не менее, мы часто встречаем рабство при капитализме - особенно на заре последнего и главным образом на периферии капиталистического мира [см: 64, с. 96-97]; по большей части рабский труд при капитализме применялся в сельском хозяйстве, развитом относительно невысоко. По мере прогресса производительных сил, параллельно которому нарастало вмешательство средних и низших классов капиталистического общества в политическую борьбу, рабский труд становился все менее выгодным для хозяев рабочей силы, а число противников рабства возрастало как за счет капиталистов, конкурировавших с капиталистами-рабовладельцами, так и за счет политически активных капиталистических администраторов, мелких буржуа и пролетариев. В результате всего этого рабство к концу </w:t>
      </w:r>
      <w:r>
        <w:rPr>
          <w:sz w:val="24"/>
          <w:szCs w:val="24"/>
          <w:lang w:val="en-US"/>
        </w:rPr>
        <w:t xml:space="preserve">XIX </w:t>
      </w:r>
      <w:r>
        <w:rPr>
          <w:sz w:val="24"/>
          <w:szCs w:val="24"/>
        </w:rPr>
        <w:t>века перестало быть массовым явлением практически во всех странах мира. Следует подчеркнуть, что преобладание отношений между рабовладельцами и рабами в системе производственных отношений той или иной части капиталистического мира ни в коей мере не может свидетельствовать о наличии там какого-то особого экономического уклада: при капитализме, как и при азиатском и феодальном способах производства, отношение между рабовладельцем и рабом - это не особый тип производственных отношений, отличный от присущего данному способу производства типа, но лишь максимально авторитарная разновидность последнего.</w:t>
      </w:r>
    </w:p>
    <w:p>
      <w:pPr>
        <w:pStyle w:val="Normal"/>
        <w:shd w:fill="FFFFFF" w:val="clear"/>
        <w:rPr/>
      </w:pPr>
      <w:r>
        <w:rPr>
          <w:sz w:val="24"/>
          <w:szCs w:val="24"/>
        </w:rPr>
        <w:t xml:space="preserve">7)  Как известно, ни в одной стране мира - при всем разнообразии экономических и политических условий и их развития в разных капиталистических странах -процесс концентрации капитала </w:t>
      </w:r>
      <w:r>
        <w:rPr>
          <w:i/>
          <w:iCs/>
          <w:sz w:val="24"/>
          <w:szCs w:val="24"/>
        </w:rPr>
        <w:t xml:space="preserve">сам по себе, </w:t>
      </w:r>
      <w:r>
        <w:rPr>
          <w:sz w:val="24"/>
          <w:szCs w:val="24"/>
        </w:rPr>
        <w:t xml:space="preserve">помимо войн и социальных потрясений, не приводил к слиянию всех капиталистических фирм данной страны в единый бюрократический аппарат. Бывало так, что в единую монополию сливались все фирмы в отдельных </w:t>
      </w:r>
      <w:r>
        <w:rPr>
          <w:i/>
          <w:iCs/>
          <w:sz w:val="24"/>
          <w:szCs w:val="24"/>
        </w:rPr>
        <w:t xml:space="preserve">отраслях </w:t>
      </w:r>
      <w:r>
        <w:rPr>
          <w:sz w:val="24"/>
          <w:szCs w:val="24"/>
        </w:rPr>
        <w:t xml:space="preserve">экономики той или иной капиталистической страны; однако тенденция к образованию таких монополий была неустойчивой и легко пресекалась </w:t>
      </w:r>
      <w:r>
        <w:rPr>
          <w:i/>
          <w:iCs/>
          <w:sz w:val="24"/>
          <w:szCs w:val="24"/>
        </w:rPr>
        <w:t xml:space="preserve">буржуазным </w:t>
      </w:r>
      <w:r>
        <w:rPr>
          <w:sz w:val="24"/>
          <w:szCs w:val="24"/>
        </w:rPr>
        <w:t>государством, которое шло на это хотя и под давлением широких пролетарских и мелкобуржуазных масс, но без очень уж сильного сопротивления этому давлению. Принятие антитрестовских законов явно не противоречило коренным интересам монополистической буржуазии. Так, «из восьми полных отраслевых монополий, существовавших в США в начале века, к настоящему времени не осталось ни одной» [735, с. 107] - и ничего, капиталисты этих отраслей не плачут.</w:t>
      </w:r>
    </w:p>
    <w:p>
      <w:pPr>
        <w:pStyle w:val="Normal"/>
        <w:shd w:fill="FFFFFF" w:val="clear"/>
        <w:rPr>
          <w:sz w:val="24"/>
          <w:szCs w:val="24"/>
        </w:rPr>
      </w:pPr>
      <w:r>
        <w:rPr>
          <w:sz w:val="24"/>
          <w:szCs w:val="24"/>
        </w:rPr>
        <w:t>Почему так? Шемятенков, опираясь на статистические материалы по экономике США, предлагает объяснение, которое выглядит вполне удовлетвори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4</w:t>
      </w:r>
    </w:p>
    <w:p>
      <w:pPr>
        <w:pStyle w:val="Normal"/>
        <w:shd w:fill="FFFFFF" w:val="clear"/>
        <w:rPr>
          <w:sz w:val="24"/>
          <w:szCs w:val="24"/>
        </w:rPr>
      </w:pPr>
      <w:r>
        <w:rPr>
          <w:sz w:val="24"/>
          <w:szCs w:val="24"/>
        </w:rPr>
        <w:t>«По мере появления гигантских предприятий процесс концентрации усиливается, так как они располагают гораздо большими возможностями для подчинения и поглощения мелких и мельчайших конкурентов. Но когда в отрасли остаются лишь крупные фирмы, дальнейшее поглощение одних предприятий другими становится затруднительным или невозможным. Почему же эти предприятия не сливаются добровольно и не образуют одну монополию, способную установить в отрасли монопольную цену?</w:t>
      </w:r>
    </w:p>
    <w:p>
      <w:pPr>
        <w:pStyle w:val="Normal"/>
        <w:shd w:fill="FFFFFF" w:val="clear"/>
        <w:rPr>
          <w:sz w:val="24"/>
          <w:szCs w:val="24"/>
        </w:rPr>
      </w:pPr>
      <w:r>
        <w:rPr>
          <w:sz w:val="24"/>
          <w:szCs w:val="24"/>
        </w:rPr>
        <w:t>Ответ на этот вопрос состоит в том, что слияние крупных фирм не является необходимым для реализации преимуществ отраслевой монополии. Совокупность немногих крупных предприятий отрасли образует групповую монополию, которая устанавливает цену, близкую к монопольной, и обеспечивает своим участникам монопольные прибыли, оставляя за ними все выгоды самостоятельного ведения дел. В этом и состоит важнейшая причина устойчивости современных монополистических структур, включающих несколько крупных фирм, а также включающих большее или меньшее количество более мелких предприятий.</w:t>
      </w:r>
    </w:p>
    <w:p>
      <w:pPr>
        <w:pStyle w:val="Normal"/>
        <w:shd w:fill="FFFFFF" w:val="clear"/>
        <w:rPr>
          <w:sz w:val="24"/>
          <w:szCs w:val="24"/>
        </w:rPr>
      </w:pPr>
      <w:r>
        <w:rPr>
          <w:sz w:val="24"/>
          <w:szCs w:val="24"/>
        </w:rPr>
        <w:t>...По мере уменьшения числа конкурентов в отрасли и их относительного укрупнения перспектива победы в "войне цен" и реализации дополнительной прибыли за счет вытеснения конкурентов становится все более нереальной. Полученные преимущества не покрывают относительных убытков длительных периодов демпинговых цен. На определенном этапе появляется принципиально новая форма извлечения дополнительной прибыли - установление монопольной отраслевой цены совместно с конкурентами. Таким образом, внутренняя цель процесса концентрации и централизации капитала (установление полной монополии) в процессе развития оказывается все менее осуществимой. Однако преимущества монополии (монопольная цена и монопольная прибыль) реализуются и без единоличной монополии, в условиях сосуществования нескольких крупных капиталистических предприятий, образующих групповую монополию" [735, с. 108, 112].</w:t>
      </w:r>
    </w:p>
    <w:p>
      <w:pPr>
        <w:pStyle w:val="Normal"/>
        <w:shd w:fill="FFFFFF" w:val="clear"/>
        <w:rPr/>
      </w:pPr>
      <w:r>
        <w:rPr>
          <w:sz w:val="24"/>
          <w:szCs w:val="24"/>
        </w:rPr>
        <w:t xml:space="preserve">Как свидетельствует всемирная история </w:t>
      </w:r>
      <w:r>
        <w:rPr>
          <w:sz w:val="24"/>
          <w:szCs w:val="24"/>
          <w:lang w:val="en-US"/>
        </w:rPr>
        <w:t xml:space="preserve">XX </w:t>
      </w:r>
      <w:r>
        <w:rPr>
          <w:sz w:val="24"/>
          <w:szCs w:val="24"/>
        </w:rPr>
        <w:t xml:space="preserve">века, всегда, когда происходил переход от монополистического капитализма к управлению экономикой со стороны лишь одного бюрократического аппарата, этот переход осуществлялся путем </w:t>
      </w:r>
      <w:r>
        <w:rPr>
          <w:i/>
          <w:iCs/>
          <w:sz w:val="24"/>
          <w:szCs w:val="24"/>
        </w:rPr>
        <w:t xml:space="preserve">огосударствления </w:t>
      </w:r>
      <w:r>
        <w:rPr>
          <w:sz w:val="24"/>
          <w:szCs w:val="24"/>
        </w:rPr>
        <w:t xml:space="preserve">экономики. На примере гитлеровской Германии мы видели, что бывают такие случаи, когда буржуазное государство вплотную подводит экономику своей страны к той исчезающе тонкой черте, за которой уже начинается полное огосударствление экономики. Однако государство, принадлежащее буржуазии (при империализме это означает - в первую очередь монополистической буржуазии), может переступить эту черту лишь в каких-то совершенно исключительных случаях, когда буржуазия какого-либо региона оказалась бы вынужденной </w:t>
      </w:r>
      <w:r>
        <w:rPr>
          <w:i/>
          <w:iCs/>
          <w:sz w:val="24"/>
          <w:szCs w:val="24"/>
        </w:rPr>
        <w:t xml:space="preserve">временно </w:t>
      </w:r>
      <w:r>
        <w:rPr>
          <w:sz w:val="24"/>
          <w:szCs w:val="24"/>
        </w:rPr>
        <w:t>отдать своему государству больше власти над своими фирмами, чем оставить себе, - отдать, несмотря на неизбежно высокий риск потерять эту власть навсегда, навсегда перестать быть верховными собственниками своих фирм. Понятно, что такого рода исключительные случаи очень маловероятны *. Мы видим, что во всех случаях, когда обще-</w:t>
      </w:r>
    </w:p>
    <w:p>
      <w:pPr>
        <w:pStyle w:val="Normal"/>
        <w:shd w:fill="FFFFFF" w:val="clear"/>
        <w:rPr>
          <w:sz w:val="24"/>
          <w:szCs w:val="24"/>
        </w:rPr>
      </w:pPr>
      <w:r>
        <w:rPr/>
        <w:t>Добавим: почему верховные собственники такого рода фирм, в совокупности составляющие верхушку класса монополистической буржуазии, весьма легко смиряются с антитрестовскими законами</w:t>
      </w:r>
    </w:p>
    <w:p>
      <w:pPr>
        <w:pStyle w:val="Normal"/>
        <w:shd w:fill="FFFFFF" w:val="clear"/>
        <w:rPr>
          <w:sz w:val="24"/>
          <w:szCs w:val="24"/>
        </w:rPr>
      </w:pPr>
      <w:r>
        <w:rPr/>
        <w:t>- законами государств, принадлежащих им? - В. Б.</w:t>
      </w:r>
    </w:p>
    <w:p>
      <w:pPr>
        <w:pStyle w:val="Normal"/>
        <w:shd w:fill="FFFFFF" w:val="clear"/>
        <w:rPr>
          <w:sz w:val="24"/>
          <w:szCs w:val="24"/>
        </w:rPr>
      </w:pPr>
      <w:r>
        <w:rPr/>
        <w:t xml:space="preserve">* </w:t>
      </w:r>
      <w:r>
        <w:rPr>
          <w:i/>
          <w:iCs/>
        </w:rPr>
        <w:t>&amp;</w:t>
      </w:r>
    </w:p>
    <w:p>
      <w:pPr>
        <w:pStyle w:val="Normal"/>
        <w:shd w:fill="FFFFFF" w:val="clear"/>
        <w:rPr>
          <w:sz w:val="24"/>
          <w:szCs w:val="24"/>
        </w:rPr>
      </w:pPr>
      <w:r>
        <w:rPr/>
        <w:t>Журналист левого толка Владимир Сиротин, являющийся в то же время экономистом-неформалом (в основном он занимается разработкой теории государственно-монополистического капитализма; сторонник теории «государственного капитализма в СССР»), сообщил автору этих строк, что в фашистской «республике Сало», существовавшей в 1943-1945 гг. в северной части Италии, государство было единственным собственником производительных сил. Автор этих строк должен сознаться в том, что не владеет достаточной информацией, чтобы составить собственное су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5</w:t>
      </w:r>
    </w:p>
    <w:p>
      <w:pPr>
        <w:pStyle w:val="Normal"/>
        <w:shd w:fill="FFFFFF" w:val="clear"/>
        <w:rPr/>
      </w:pPr>
      <w:r>
        <w:rPr>
          <w:sz w:val="24"/>
          <w:szCs w:val="24"/>
        </w:rPr>
        <w:t xml:space="preserve">ство той или иной страны переходило от монополистического капитализма к </w:t>
      </w:r>
      <w:r>
        <w:rPr>
          <w:i/>
          <w:iCs/>
          <w:sz w:val="24"/>
          <w:szCs w:val="24"/>
        </w:rPr>
        <w:t xml:space="preserve">неоазиатскому способу производства, </w:t>
      </w:r>
      <w:r>
        <w:rPr>
          <w:sz w:val="24"/>
          <w:szCs w:val="24"/>
        </w:rPr>
        <w:t>при котором государство становится единственным бюрократическим аппаратом, владеющим производительными силами, управляющим экономикой и эксплуатирующим рядовых трудящихся, - во всех таких случаях аппарат буржуазного государства в большой мере разрушался, и на смену разрушенным структурам госаппарата возникали новые, воздвигнутые «на чистом месте». Разрушение буржуазного государства и создание нового осуществляли эксплуатируемые классы тех стран, где происходил переход к неоазиатскому строю, - иногда при помощи войск тех стран, где этот строй уже существовал, но по большей части без таковой.</w:t>
      </w:r>
    </w:p>
    <w:p>
      <w:pPr>
        <w:pStyle w:val="Normal"/>
        <w:shd w:fill="FFFFFF" w:val="clear"/>
        <w:rPr>
          <w:sz w:val="24"/>
          <w:szCs w:val="24"/>
        </w:rPr>
      </w:pPr>
      <w:r>
        <w:rPr>
          <w:b/>
          <w:bCs/>
          <w:sz w:val="24"/>
          <w:szCs w:val="24"/>
        </w:rPr>
        <w:t>2. Неоазиатский способ производства.</w:t>
      </w:r>
    </w:p>
    <w:p>
      <w:pPr>
        <w:pStyle w:val="Normal"/>
        <w:shd w:fill="FFFFFF" w:val="clear"/>
        <w:rPr/>
      </w:pPr>
      <w:r>
        <w:rPr>
          <w:sz w:val="24"/>
          <w:szCs w:val="24"/>
        </w:rPr>
        <w:t xml:space="preserve">Некоторые сторонники теории «государственного капитализма в СССР» полагают, что государства, подобные СССР, нельзя считать </w:t>
      </w:r>
      <w:r>
        <w:rPr>
          <w:i/>
          <w:iCs/>
          <w:sz w:val="24"/>
          <w:szCs w:val="24"/>
        </w:rPr>
        <w:t xml:space="preserve">едиными </w:t>
      </w:r>
      <w:r>
        <w:rPr>
          <w:sz w:val="24"/>
          <w:szCs w:val="24"/>
        </w:rPr>
        <w:t>хозяевами производительных сил. Только что упомянутый нами в одном из примечаний В. Сиротин, отстаивавший в дискуссиях с автором этих строк именно такую позицию, ссылался на нижеследующие факты:</w:t>
      </w:r>
    </w:p>
    <w:p>
      <w:pPr>
        <w:pStyle w:val="Normal"/>
        <w:shd w:fill="FFFFFF" w:val="clear"/>
        <w:rPr>
          <w:sz w:val="24"/>
          <w:szCs w:val="24"/>
        </w:rPr>
      </w:pPr>
      <w:r>
        <w:rPr>
          <w:sz w:val="24"/>
          <w:szCs w:val="24"/>
        </w:rPr>
        <w:t>19 апреля 1936 года в СССР были учреждены «директорские фонды», в которые отчислялось около 4% плановых доходов предприятия и не менее 50% всех остальных доходов. Директора предприятий полновластно распоряжались денежными средствами из этих фондов;</w:t>
      </w:r>
    </w:p>
    <w:p>
      <w:pPr>
        <w:pStyle w:val="Normal"/>
        <w:shd w:fill="FFFFFF" w:val="clear"/>
        <w:rPr>
          <w:sz w:val="24"/>
          <w:szCs w:val="24"/>
        </w:rPr>
      </w:pPr>
      <w:r>
        <w:rPr>
          <w:sz w:val="24"/>
          <w:szCs w:val="24"/>
        </w:rPr>
        <w:t>с февраля 1941 года часть производственных заказов предприятиям стала поступать не от правительства, но формироваться в результате прямых договоров между главками и даже непосредственно между предприятиями. 21 апреля 1949 года была введена практика ежегодных генеральных соглашений между главками и другими центральными ведомствами, причем сохранилась практика и прямых договоров между предприятиями - правда, теперь уже только с разрешения соответствующих министерств;</w:t>
      </w:r>
    </w:p>
    <w:p>
      <w:pPr>
        <w:pStyle w:val="Normal"/>
        <w:shd w:fill="FFFFFF" w:val="clear"/>
        <w:rPr>
          <w:sz w:val="24"/>
          <w:szCs w:val="24"/>
        </w:rPr>
      </w:pPr>
      <w:r>
        <w:rPr>
          <w:sz w:val="24"/>
          <w:szCs w:val="24"/>
        </w:rPr>
        <w:t>в ходе экономической реформы, начавшейся в 1965 году, была изменена система налогообложения. До 1966 года в госбюджет шли отчисления от прибыли в размере свободного остатка сверх потребностей предприятия, но не менее 10% от всей прибыли, В ходе реформы были введены три вида платежей в бюджет: плата за производственные фонды, рентный платеж, взносы из свободного остатка прибыли. В течение 60-70-х годов часть прибыли предприятий, отчисляемая в госбюджет, уменьшилась (1965г. - 73%, 1970 -62%, 1977 - 56%), а часть прибыли, остающаяся в распоряжении предприятия (= директора), возрастала (соответственно27, 38 и 44%).</w:t>
      </w:r>
    </w:p>
    <w:p>
      <w:pPr>
        <w:pStyle w:val="Normal"/>
        <w:shd w:fill="FFFFFF" w:val="clear"/>
        <w:rPr>
          <w:sz w:val="24"/>
          <w:szCs w:val="24"/>
        </w:rPr>
      </w:pPr>
      <w:r>
        <w:rPr/>
        <w:t>ние по этому вопросу; во всяком случае, в научной литературе встречаются мнения, не совпадающие с точкой зрения Сиротина:</w:t>
      </w:r>
    </w:p>
    <w:p>
      <w:pPr>
        <w:pStyle w:val="Normal"/>
        <w:shd w:fill="FFFFFF" w:val="clear"/>
        <w:rPr>
          <w:sz w:val="24"/>
          <w:szCs w:val="24"/>
        </w:rPr>
      </w:pPr>
      <w:r>
        <w:rPr/>
        <w:t>«Мы имеем в виду вопрос о так называемой «социализации» в «республике Сало», которая называла себя даже «социальной республикой». Большинство исследователей, обращавшихся к этому вопросу, делают акцент главным образом на демагогическом характере всех лозунгов о «социализации» экономики, которые на практике действительно были осуществлены лишь в очень ограниченных масштабах» [368, с. 274].</w:t>
      </w:r>
    </w:p>
    <w:p>
      <w:pPr>
        <w:pStyle w:val="Normal"/>
        <w:shd w:fill="FFFFFF" w:val="clear"/>
        <w:rPr>
          <w:sz w:val="24"/>
          <w:szCs w:val="24"/>
        </w:rPr>
      </w:pPr>
      <w:r>
        <w:rPr/>
        <w:t xml:space="preserve">Если Сиротин все-таки прав, то в данном случае имел место неоазиатский экономический уклад, возникший и не долго просуществовавший в рамках капиталистического способа производства. О переходе к неоазиатскому </w:t>
      </w:r>
      <w:r>
        <w:rPr>
          <w:i/>
          <w:iCs/>
        </w:rPr>
        <w:t xml:space="preserve">способу производства </w:t>
      </w:r>
      <w:r>
        <w:rPr/>
        <w:t>здесь говорить не приходится, поскольку «республика Сало» - возникшая внутри социального организма, существовавшего до ее появления на свет и продолжавшего существовать одновременно с нею (она была его частью) и после ее гибели - ничуть не способствовала прогрессу производительных сил своего социального организма (и не оказала никакого заметного влияния на развитие производительных сил во всем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6</w:t>
      </w:r>
    </w:p>
    <w:p>
      <w:pPr>
        <w:pStyle w:val="Normal"/>
        <w:shd w:fill="FFFFFF" w:val="clear"/>
        <w:rPr>
          <w:sz w:val="24"/>
          <w:szCs w:val="24"/>
        </w:rPr>
      </w:pPr>
      <w:r>
        <w:rPr>
          <w:sz w:val="24"/>
          <w:szCs w:val="24"/>
        </w:rPr>
        <w:t>С 1965 по 1977 гг. часть прибыли, переведенная в фонды экономического стимулирования предприятий и другие фонды, находившиеся в распоряжении директоров, возросла с 9% до 18%. Существовала статья распределения оставляемой предприятию прибыли «на другие цели» (т. е. фактически по усмотрению директора): в середине 60-х гг. по ней распределялось 14% прибыли предприятий, в 1970 г. - 10%, в 1977 г. - 17%;</w:t>
      </w:r>
    </w:p>
    <w:p>
      <w:pPr>
        <w:pStyle w:val="Normal"/>
        <w:shd w:fill="FFFFFF" w:val="clear"/>
        <w:rPr>
          <w:sz w:val="24"/>
          <w:szCs w:val="24"/>
        </w:rPr>
      </w:pPr>
      <w:r>
        <w:rPr>
          <w:sz w:val="24"/>
          <w:szCs w:val="24"/>
        </w:rPr>
        <w:t>в некоторых отраслях обрабатывающей промышленности директора предприятий (и, разумеется, чиновники более высокого уровня) имели возможность самостоятельно устанавливать цену на ряд изделий - в частности, разовые и временные оптовые цены на изделия, производство которых было только что освоено и цена которых еще не была утверждена Госкомценом.</w:t>
      </w:r>
    </w:p>
    <w:p>
      <w:pPr>
        <w:pStyle w:val="Normal"/>
        <w:shd w:fill="FFFFFF" w:val="clear"/>
        <w:rPr/>
      </w:pPr>
      <w:r>
        <w:rPr>
          <w:sz w:val="24"/>
          <w:szCs w:val="24"/>
        </w:rPr>
        <w:t xml:space="preserve">Независимо от степени точности, с которой Сиротин привел вышеизложенные факты и цифры, мы можем утверждать: они еще не доказывают его точку зрения. Из них следует лишь только то, что в системе производственных отношений СССР и подобных ему стран доля отношений частной собственности на производительные силы и индивидуального управления экономической деятельностью была довольно высока (хотя преобладали, безусловно, отношения авторитарных собственности и управления), и начальники среднего и средневысшего уровня были в заметной степени автономны в принятии управленческих решений по отношению к своим начальникам. Тем не менее, директора предприятий были властны над последними в меньшей мере, чем министры, а министры - в меньшей мере, чем Генсек ЦК правящей партии. Во-первых, высшее руководство неоазиатского государства и партии, являющейся стержнем последнего, может отстранить директора или министра от власти над данным предприятием или министерством лишь потому, что сочтет целесообразным использовать его организаторские таланты на другом участке деятельности. А во-вторых, хотя любой начальник в неоазиатском государстве передает своим детям по наследству </w:t>
      </w:r>
      <w:r>
        <w:rPr>
          <w:i/>
          <w:iCs/>
          <w:sz w:val="24"/>
          <w:szCs w:val="24"/>
        </w:rPr>
        <w:t xml:space="preserve">связи, </w:t>
      </w:r>
      <w:r>
        <w:rPr>
          <w:sz w:val="24"/>
          <w:szCs w:val="24"/>
        </w:rPr>
        <w:t xml:space="preserve">дающие им возможность в свою очередь стать начальниками, но в подавляющем большинстве случаев он не может передать детям по наследству власть именно над тем предприятием, министерством и пр., которым сам командует: такой общественной возможности у него </w:t>
      </w:r>
      <w:r>
        <w:rPr>
          <w:i/>
          <w:iCs/>
          <w:sz w:val="24"/>
          <w:szCs w:val="24"/>
        </w:rPr>
        <w:t xml:space="preserve">обычно </w:t>
      </w:r>
      <w:r>
        <w:rPr>
          <w:sz w:val="24"/>
          <w:szCs w:val="24"/>
        </w:rPr>
        <w:t>нет. Но иногда все-таки есть - и по преимуществу на высших уровнях государственного управления: так, не очень давно власть над всей экономикой Северной Кореи была передана от отца к сыну, в результате чего фактически состоялось основание династии Кимов. Итак, включенный в состав неоазиатского государства аппарат управления экономикой в большей степени внутренне един, чем внутренне разделен, и таким образом неоазиатское государство является единым хозяином производительных сил, эксплуатирующим рядовых трудящихся.</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Вкратце, в существеннейших чертах, охарактеризуем неоазиатский способ производства, возникший в первой половине 1930-х гг. в СССР, а после второй мировой войны - и в некоторых других странах.</w:t>
      </w:r>
    </w:p>
    <w:p>
      <w:pPr>
        <w:pStyle w:val="Normal"/>
        <w:shd w:fill="FFFFFF" w:val="clear"/>
        <w:rPr>
          <w:sz w:val="24"/>
          <w:szCs w:val="24"/>
        </w:rPr>
      </w:pPr>
      <w:r>
        <w:rPr>
          <w:sz w:val="24"/>
          <w:szCs w:val="24"/>
        </w:rPr>
        <w:t>1) При неоазиатском способе производства место капиталистических монополий и кормящихся при них фирм помельче занял новый эксплуататор, единственная на всю страну монополия, владеющая рабочими силами жителей этой страны , - государство.</w:t>
      </w:r>
    </w:p>
    <w:p>
      <w:pPr>
        <w:pStyle w:val="Normal"/>
        <w:shd w:fill="FFFFFF" w:val="clear"/>
        <w:rPr>
          <w:sz w:val="24"/>
          <w:szCs w:val="24"/>
        </w:rPr>
      </w:pPr>
      <w:r>
        <w:rPr/>
        <w:t xml:space="preserve">Единству госаппарата СССР как субъекта собственности ничуть не противоречит тот факт, что степень концентрации производства в СССР была </w:t>
      </w:r>
      <w:r>
        <w:rPr>
          <w:i/>
          <w:iCs/>
        </w:rPr>
        <w:t xml:space="preserve">невысокой: </w:t>
      </w:r>
      <w:r>
        <w:rPr/>
        <w:t>очень крупных предприятий здесь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7</w:t>
      </w:r>
    </w:p>
    <w:p>
      <w:pPr>
        <w:pStyle w:val="Normal"/>
        <w:shd w:fill="FFFFFF" w:val="clear"/>
        <w:rPr>
          <w:sz w:val="24"/>
          <w:szCs w:val="24"/>
        </w:rPr>
      </w:pPr>
      <w:r>
        <w:rPr/>
        <w:t xml:space="preserve">меньше, чем в США и ряде других капиталистических стран. Существует (в рукописи) очень хорошее исследование Аннет Браун, Бари Икеса и Рэнди Ритермана "Миф о монополии: новый взгляд на структуру промышленности в России", выполненное при поддержке вашингтонского банка "Уорлд Бэнк", - исследование, в котором собран богатый фактический материал; по этому материалу видно, что как СССР, так и современная Россия - это страна главным образом средних, не очень маленьких и не очень больших, предприятий, причем такая ситуация, когда данный вид продукции производится лишь одним-двумя-тремя предприятиями на всю страну, встречается не так уж часто [см. 789]. На такого рода фактический материал любят ссылаться те, кто считает, что в СССР был капитализм, -однако </w:t>
      </w:r>
      <w:r>
        <w:rPr>
          <w:i/>
          <w:iCs/>
        </w:rPr>
        <w:t xml:space="preserve">эти факты не имеют никакого отношения к существу вопроса: </w:t>
      </w:r>
      <w:r>
        <w:rPr/>
        <w:t xml:space="preserve">речь ведь идет не о том, сколько рабочих и машин было собрано вместе на каждом предприятии, но о том, </w:t>
      </w:r>
      <w:r>
        <w:rPr>
          <w:i/>
          <w:iCs/>
        </w:rPr>
        <w:t xml:space="preserve">одна или несколько </w:t>
      </w:r>
      <w:r>
        <w:rPr/>
        <w:t xml:space="preserve">авторитарных организаций владели в СССР этими предприятиями - неважно, крупными ли, средними или мелкими. Если несколько - значит, работники </w:t>
      </w:r>
      <w:r>
        <w:rPr>
          <w:i/>
          <w:iCs/>
        </w:rPr>
        <w:t xml:space="preserve">выбирали, </w:t>
      </w:r>
      <w:r>
        <w:rPr/>
        <w:t xml:space="preserve">к какому именно хозяину им наняться; раз они </w:t>
      </w:r>
      <w:r>
        <w:rPr>
          <w:i/>
          <w:iCs/>
        </w:rPr>
        <w:t xml:space="preserve">делали выбор - </w:t>
      </w:r>
      <w:r>
        <w:rPr/>
        <w:t xml:space="preserve">значит, их рабочая сила </w:t>
      </w:r>
      <w:r>
        <w:rPr>
          <w:i/>
          <w:iCs/>
        </w:rPr>
        <w:t xml:space="preserve">изначально принадлежала лично им, </w:t>
      </w:r>
      <w:r>
        <w:rPr/>
        <w:t xml:space="preserve">и лишь в результате сделанного ими выбора они отчуждали ее от себя, продавали тому или иному из нескольких хозяев; и если бы в СССР все так и было, то это означало бы, что рабочая сила была там товаром, производящим прибавочную стоимость, из чего, в свою очередь, следовало бы, что в Советском Союзе был капитализм. Ну, а если одна - то это означало бы, что на какое бы предприятие ни устроился работник, он все равно оставался у того же самого хозяина (следует помнить, что с 30-х по 80-е гг. каждый трудоспособный гражданин СССР был обязан где-нибудь работать, а устроиться на работу за границей он мог либо в результате эмиграции, либо если бы его направило на эту работу - то есть </w:t>
      </w:r>
      <w:r>
        <w:rPr>
          <w:i/>
          <w:iCs/>
        </w:rPr>
        <w:t xml:space="preserve">распорядилось бы его рабочей силой, как своей собственной - </w:t>
      </w:r>
      <w:r>
        <w:rPr/>
        <w:t xml:space="preserve">само государство, госаппарат СССР); раз работник не мог сделать выбор между несколькими хозяевами и был обречен служить лишь одному определенному - значит, рабочая сила нашего работника </w:t>
      </w:r>
      <w:r>
        <w:rPr>
          <w:i/>
          <w:iCs/>
        </w:rPr>
        <w:t xml:space="preserve">изначально </w:t>
      </w:r>
      <w:r>
        <w:rPr/>
        <w:t xml:space="preserve">принадлежала этому самому хозяину, а ее носитель был изначально отчужден от нее; а это, в свою очередь, значило бы, что в СССР рабочая сила не была товаром, не производила прибавочную стоимость, а потому в Советском Союзе с 30-х по 80-е гг. не было капитализма. Размер предприятий, степень концентрации производства в данном случае </w:t>
      </w:r>
      <w:r>
        <w:rPr>
          <w:i/>
          <w:iCs/>
        </w:rPr>
        <w:t xml:space="preserve">не имеют никакого значения. </w:t>
      </w:r>
      <w:r>
        <w:rPr/>
        <w:t xml:space="preserve">Даже если бы все вообще предприятия в СССР были не крупнее небольшого колхоза, то </w:t>
      </w:r>
      <w:r>
        <w:rPr>
          <w:i/>
          <w:iCs/>
        </w:rPr>
        <w:t xml:space="preserve">достаточно единый </w:t>
      </w:r>
      <w:r>
        <w:rPr/>
        <w:t xml:space="preserve">госаппарат, владеющий ими, все равно был бы </w:t>
      </w:r>
      <w:r>
        <w:rPr>
          <w:i/>
          <w:iCs/>
        </w:rPr>
        <w:t xml:space="preserve">единственной в стране </w:t>
      </w:r>
      <w:r>
        <w:rPr/>
        <w:t xml:space="preserve">гигантской монополией, причем монополией </w:t>
      </w:r>
      <w:r>
        <w:rPr>
          <w:i/>
          <w:iCs/>
        </w:rPr>
        <w:t>некапиталистической.</w:t>
      </w:r>
    </w:p>
    <w:p>
      <w:pPr>
        <w:pStyle w:val="Normal"/>
        <w:shd w:fill="FFFFFF" w:val="clear"/>
        <w:rPr>
          <w:sz w:val="24"/>
          <w:szCs w:val="24"/>
        </w:rPr>
      </w:pPr>
      <w:r>
        <w:rPr/>
        <w:t>Не имеет никакого отношения к рассматриваемому нами вопросу и тот факт, что в СССР работник мог выбирать, куда ему устроиться на работу. Как мы уже видели, еще Тони Клифф прекрасно понимал, что если всеми предприятиями владеет единый хозяин, то выбор и перемена работниками мест работы ничуть не опровергают того факта, что работники не являются наемными, а их труд -товаром. Однако этого совершенно не понимал известный экономист Алек Ноув, пытавшийся доказать наличие рынка рабочей силы в СССР, исходя из наличия выбора и перемены работниками мест работы, а также из того, что государство регулировало движение рабочей силы не столько административными мерами, сколько повышением и снижением зарплат в зависимости от колебаний спроса на рабочую силу в тех или иных отраслях и регионах [858, р. 253-260; 857, р. 201-205]. Не понимают этого и многие из тех, кто считает, что в СССР был капитализм.</w:t>
      </w:r>
    </w:p>
    <w:p>
      <w:pPr>
        <w:pStyle w:val="Normal"/>
        <w:shd w:fill="FFFFFF" w:val="clear"/>
        <w:rPr>
          <w:sz w:val="24"/>
          <w:szCs w:val="24"/>
        </w:rPr>
      </w:pPr>
      <w:r>
        <w:rPr/>
        <w:t xml:space="preserve">Как это будет видно из дальнейшего изложения, широкая распространенность товарно-денежных отношений в СССР тоже не является доказательством в пользу существования там капитализма... </w:t>
      </w:r>
      <w:r>
        <w:rPr>
          <w:b/>
          <w:bCs/>
        </w:rPr>
        <w:t xml:space="preserve">Доказать существование капитализма в СССР можно </w:t>
      </w:r>
      <w:r>
        <w:rPr>
          <w:i/>
          <w:iCs/>
        </w:rPr>
        <w:t xml:space="preserve">только </w:t>
      </w:r>
      <w:r>
        <w:rPr>
          <w:b/>
          <w:bCs/>
          <w:i/>
          <w:iCs/>
        </w:rPr>
        <w:t xml:space="preserve">одним способом: </w:t>
      </w:r>
      <w:r>
        <w:rPr>
          <w:b/>
          <w:bCs/>
        </w:rPr>
        <w:t xml:space="preserve">привести неопровержимые факты, согласно которым с 30-х по 80-е гг. более половины постоянных жителей Советского Союза хотя бы раз в жизни встречались с независимой от государства авторитарной организацией, в принципе способной купить рабочую силу у того или иного человека и действительно регулярно покупающей чью-то рабочую силу. </w:t>
      </w:r>
      <w:r>
        <w:rPr/>
        <w:t>Разумеется, таких работодателей надо искать в сфере тогдашней теневой экономики - так, как это и попытались сделать Леонард Шапиро и Джозеф Годсон:</w:t>
      </w:r>
    </w:p>
    <w:p>
      <w:pPr>
        <w:pStyle w:val="Normal"/>
        <w:shd w:fill="FFFFFF" w:val="clear"/>
        <w:rPr>
          <w:sz w:val="24"/>
          <w:szCs w:val="24"/>
        </w:rPr>
      </w:pPr>
      <w:r>
        <w:rPr/>
        <w:t>"В 1971 г. не менее, чем 200 нелегальных дочерних предприятий действовали в Одесской области" [863, р. 65].</w:t>
      </w:r>
    </w:p>
    <w:p>
      <w:pPr>
        <w:pStyle w:val="Normal"/>
        <w:shd w:fill="FFFFFF" w:val="clear"/>
        <w:rPr>
          <w:sz w:val="24"/>
          <w:szCs w:val="24"/>
        </w:rPr>
      </w:pPr>
      <w:r>
        <w:rPr/>
        <w:t>Вот если окажется, что нечто подобное имело место хотя бы в десятке областей, хотя бы в четы-рех-пяти союзных республиках на протяжении всего отрезка истории от Сталина до Брежнева включительно, - тогда можно будет считать доказанным, что в СССР рабочая сила таки была товаром и, следовательно, имел место капитализм. А пока нам не предъявили таких данных, мы предпочитаем придерживаться нашей концепции неоазиатского способа производства в СССР.</w:t>
      </w:r>
    </w:p>
    <w:p>
      <w:pPr>
        <w:pStyle w:val="Normal"/>
        <w:shd w:fill="FFFFFF" w:val="clear"/>
        <w:rPr>
          <w:sz w:val="24"/>
          <w:szCs w:val="24"/>
        </w:rPr>
      </w:pPr>
      <w:r>
        <w:rPr/>
        <w:t>То, что в СССР рабочая сила не была товаром, правильно констатирует Хиллел Тиктин [869, р. 101-1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8</w:t>
      </w:r>
    </w:p>
    <w:p>
      <w:pPr>
        <w:pStyle w:val="Normal"/>
        <w:shd w:fill="FFFFFF" w:val="clear"/>
        <w:rPr>
          <w:sz w:val="24"/>
          <w:szCs w:val="24"/>
        </w:rPr>
      </w:pPr>
      <w:r>
        <w:rPr>
          <w:sz w:val="24"/>
          <w:szCs w:val="24"/>
        </w:rPr>
        <w:t xml:space="preserve">Главными действующими лицами при неоазиатском способе производства являются две фигуры: неоазиатский бюрократ и государственный рабочий (в класс государственных рабочих входили промышленные рабочие, колхозные и совхозные крестьяне, а также рядовые работники, занятые в производстве, продуктом которого не являются средства производства и вещественные предметы потребления) . Государственные рабочие не были рабами - государство не могло, к примеру, продать их другому хозяину. Гораздо больше они напоминали древнеегипетских или инкских крестьян, а способ производства, господствовавший в СССР и некоторых других странах, - азиатский способ производства. Однако основой азиатского способа производства было сравнительно отсталое сельское хозяйство, а того способа производства, о котором мы ведём речь, - крупная промышленность. Чтобы у него было имя, которое отличало бы его от всех остальных способов производства и вместе с тем подчёркивало бы его сходство с азиатским (между прочим, это сходство - хороший пример того, как действует диалектический закон отрицания отрицания), мы и называем его </w:t>
      </w:r>
      <w:r>
        <w:rPr>
          <w:i/>
          <w:iCs/>
          <w:sz w:val="24"/>
          <w:szCs w:val="24"/>
        </w:rPr>
        <w:t>неоазиатским способом производства.</w:t>
      </w:r>
    </w:p>
    <w:p>
      <w:pPr>
        <w:pStyle w:val="Normal"/>
        <w:shd w:fill="FFFFFF" w:val="clear"/>
        <w:rPr>
          <w:sz w:val="24"/>
          <w:szCs w:val="24"/>
        </w:rPr>
      </w:pPr>
      <w:r>
        <w:rPr>
          <w:sz w:val="24"/>
          <w:szCs w:val="24"/>
        </w:rPr>
        <w:t>Средние и мелкие бюрократы из государственного аппарата управления экономикой представляли собой переходный между неоазиатской бюрократией и государственными рабочими класс, к которому снизу, в качестве его непосредственно соприкасающейся с классом государственных рабочих и даже переходящей в него части, примыкает мелкая бюрократия. Весь этот класс, по аналогии с классом капиталистических администраторов, мы назовем классом неоазиатских администраторов. Что же касается лиц, обслуживающих госаппарат, но не являющихся начальниками - всякого рода консультантов, архивных работников, секретарш-машинисток и т. д. и т. п. - то они представляют собой одну из тех подгрупп внутри класса государственных рабочих, которые вплотную примыкают к классам неоазиатских администраторов и мелкой буржуазии *. В частности, эту подгруппу отдаляет от большинства государственных рабочих некоторое отличие по занимаемому ими месту в исторически определенной системе общественного производства (проще говоря, в системе производительных сил).</w:t>
      </w:r>
    </w:p>
    <w:p>
      <w:pPr>
        <w:pStyle w:val="Normal"/>
        <w:shd w:fill="FFFFFF" w:val="clear"/>
        <w:rPr>
          <w:sz w:val="24"/>
          <w:szCs w:val="24"/>
        </w:rPr>
      </w:pPr>
      <w:r>
        <w:rPr>
          <w:sz w:val="24"/>
          <w:szCs w:val="24"/>
        </w:rPr>
        <w:t>По поводу утверждения: «Государственные рабочие не были рабами - государство не могло, к примеру, продать их другому хозяину», - один экономист, знакомый автору этих строк, задал вопрос: «А вьетнамские рабочие в соц. странах Европы? А специалисты из соц. стран в других соц. странах и «развивающихся» странах?»</w:t>
      </w:r>
    </w:p>
    <w:p>
      <w:pPr>
        <w:pStyle w:val="Normal"/>
        <w:shd w:fill="FFFFFF" w:val="clear"/>
        <w:rPr>
          <w:sz w:val="24"/>
          <w:szCs w:val="24"/>
        </w:rPr>
      </w:pPr>
      <w:r>
        <w:rPr>
          <w:sz w:val="24"/>
          <w:szCs w:val="24"/>
        </w:rPr>
        <w:t xml:space="preserve">Ответ на этот вопрос таков: в данном случае неоазиатские государства продают заказчикам не рабочую силу своих государственных рабочих, а их </w:t>
      </w:r>
      <w:r>
        <w:rPr>
          <w:i/>
          <w:iCs/>
          <w:sz w:val="24"/>
          <w:szCs w:val="24"/>
        </w:rPr>
        <w:t>услуги.</w:t>
      </w:r>
    </w:p>
    <w:p>
      <w:pPr>
        <w:pStyle w:val="Normal"/>
        <w:shd w:fill="FFFFFF" w:val="clear"/>
        <w:rPr>
          <w:sz w:val="24"/>
          <w:szCs w:val="24"/>
        </w:rPr>
      </w:pPr>
      <w:r>
        <w:rPr/>
        <w:t>Напоследок отметим забавную попытку Тони Клиффа доказать, что, несмотря на отсутствие рынка рабочей силы в СССР, там все-таки был "государственный капитализм". Он использует систему аргументов, сводящихся к следующему: СССР участвует в торговле на мировом рынке - значит, его экономика интегрирована в мировой рынок, подвластна мировой капиталистической конкуренции и регулируется законом стоимости, а следовательно, является капиталистической [280, с. 171-175]. По этой логике выходит, что в Древнем Египте, торговавшем на средиземноморском рынке хлебом, тоже был государственный капитализм.</w:t>
      </w:r>
    </w:p>
    <w:p>
      <w:pPr>
        <w:pStyle w:val="Normal"/>
        <w:shd w:fill="FFFFFF" w:val="clear"/>
        <w:rPr>
          <w:sz w:val="24"/>
          <w:szCs w:val="24"/>
        </w:rPr>
      </w:pPr>
      <w:r>
        <w:rPr/>
        <w:t xml:space="preserve">Следует всегда помнить, что название класса "государственные рабочие" не означает, что членами этого класса являются </w:t>
      </w:r>
      <w:r>
        <w:rPr>
          <w:i/>
          <w:iCs/>
        </w:rPr>
        <w:t xml:space="preserve">только </w:t>
      </w:r>
      <w:r>
        <w:rPr/>
        <w:t xml:space="preserve">рабочие - т.е. люди, занятые преимущественно физическим трудом. Так, НТР в свое время создала внутри этого класса (в капиталистических странах - внутри пролетариата) тонкий слой, представители которого уже отчасти перестали быть </w:t>
      </w:r>
      <w:r>
        <w:rPr>
          <w:i/>
          <w:iCs/>
        </w:rPr>
        <w:t xml:space="preserve">рабочими, </w:t>
      </w:r>
      <w:r>
        <w:rPr/>
        <w:t xml:space="preserve">выйдя за рамки старого разделения труда, но еще не вышли за рамки старого социального разделения - и оставались </w:t>
      </w:r>
      <w:r>
        <w:rPr>
          <w:i/>
          <w:iCs/>
        </w:rPr>
        <w:t>"государственными рабочими".</w:t>
      </w:r>
    </w:p>
    <w:p>
      <w:pPr>
        <w:pStyle w:val="Normal"/>
        <w:shd w:fill="FFFFFF" w:val="clear"/>
        <w:rPr>
          <w:sz w:val="24"/>
          <w:szCs w:val="24"/>
        </w:rPr>
      </w:pPr>
      <w:r>
        <w:rPr/>
        <w:t xml:space="preserve">* Неоазиатское государство не покупает у своих граждан </w:t>
      </w:r>
      <w:r>
        <w:rPr>
          <w:i/>
          <w:iCs/>
        </w:rPr>
        <w:t xml:space="preserve">рабочую силу, </w:t>
      </w:r>
      <w:r>
        <w:rPr/>
        <w:t xml:space="preserve">но покупает у </w:t>
      </w:r>
      <w:r>
        <w:rPr>
          <w:i/>
          <w:iCs/>
        </w:rPr>
        <w:t xml:space="preserve">них услуги: </w:t>
      </w:r>
      <w:r>
        <w:rPr/>
        <w:t>так, бюрократы, составляющие собою аппарат насилия, аппарат политического управления внутри неоазиатского госаппарата ("государство в узком смысле слова"), принадлежат к классу мелкой буржуа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9</w:t>
      </w:r>
    </w:p>
    <w:p>
      <w:pPr>
        <w:pStyle w:val="Normal"/>
        <w:shd w:fill="FFFFFF" w:val="clear"/>
        <w:rPr>
          <w:sz w:val="24"/>
          <w:szCs w:val="24"/>
        </w:rPr>
      </w:pPr>
      <w:r>
        <w:rPr>
          <w:sz w:val="24"/>
          <w:szCs w:val="24"/>
        </w:rPr>
        <w:t>Правда то, что некоторые государственные рабочие являются временными рабами: это заключенные. Однако они далеко не стопроцентные рабы - государство не может продать их другому хозяину. Они принадлежат к классу государственных рабочих: отношения между неоазиатским государством и зеками - это не особый тип производственных отношений, отличный от присущего данному способу производства типа, но лишь максимально авторитарная разновидность последнего.</w:t>
      </w:r>
    </w:p>
    <w:p>
      <w:pPr>
        <w:pStyle w:val="Normal"/>
        <w:shd w:fill="FFFFFF" w:val="clear"/>
        <w:rPr>
          <w:sz w:val="24"/>
          <w:szCs w:val="24"/>
        </w:rPr>
      </w:pPr>
      <w:r>
        <w:rPr>
          <w:sz w:val="24"/>
          <w:szCs w:val="24"/>
        </w:rPr>
        <w:t>Те страны, в которых возник неоазиатский способ производства, занимали в мировой системе империализма более или менее угнетённое положение и были поставлены этой системой в экстремальную ситуацию. Мировые войны и беспощадная эксплуатация со стороны как буржуазии высокоразвитых метрополий, так и своих местных эксплуататоров-соотечественников (которые по тем или иным причинам не были способны вывести свой народ из этой ситуации) грозили им вымиранием населения. С другой стороны, пролетариат и мелкобуржуазные (а зачастую и эксплуатируемые докапиталистическими способами) крестьянские массы этих стран были, благодаря разнообразным стечениям обстоятельств, в силах экспроприировать старых эксплуататоров, отнять у них политическую власть и создать новый государственный аппарат (тут же превращавшийся в нового эксплуататора). Этот госаппарат был как раз тем, что могло мобилизовать все силы управляемых им народов на индустриализацию, на борьбу с враждебными капиталистическими государствами, на движение по пути прогресса. Этот путь пролегал по костям миллионов людей, но всё же был путём прогресса - усложнения общества, роста находящихся в его распоряжении материальных и интеллектуальных сил. Созидание в одном сочеталось с разрушением другого, но всё-таки в общем итоге созидание перевешивало разрушение. Такой прогресс характерен для классовых, антагонистических, эксплуататорских обществ; но ведь общество в СССР и подобных ему стран таким и было. Ту работу, которую в большинстве стран (прежде всего высокоразвитых) проделал капитализм, в некоторых странах сделал неоазиатский способ производства и выросшая из него общественно-экономическая формация. Именно неоазиатский строй дал жителям бывшего СССР городские дома и электричество на селе, радио и телевидение, детские сады и пенициллин, всеобщее бесплатное обучение и лечение. Да, все это было оплачено морями крови, но в классовых обществах просто не бывает иначе.</w:t>
      </w:r>
    </w:p>
    <w:p>
      <w:pPr>
        <w:pStyle w:val="Normal"/>
        <w:shd w:fill="FFFFFF" w:val="clear"/>
        <w:rPr>
          <w:sz w:val="24"/>
          <w:szCs w:val="24"/>
        </w:rPr>
      </w:pPr>
      <w:r>
        <w:rPr>
          <w:sz w:val="24"/>
          <w:szCs w:val="24"/>
        </w:rPr>
        <w:t>Неоазиатские государства сыграли прогрессивную роль в развитии общества не только в своих странах, но и во всём мире. Дело в том, что эти государства приняли участие в борьбе капиталистических монополий и принадлежащих им буржуазных государств за передел мира. В этой борьбе они использовали рабочее и национально-освободительное движение как в развитых капстранах, так и в колониях и полуколониях. Контакты с этим движением и имидж защитников угнетённых они получили по наследству от государства диктатуры пролетариата, возникшего в бывшей Российской империи и вскоре испустившего последний вздох (историческая веха, обо-</w:t>
      </w:r>
    </w:p>
    <w:p>
      <w:pPr>
        <w:pStyle w:val="Normal"/>
        <w:shd w:fill="FFFFFF" w:val="clear"/>
        <w:rPr>
          <w:sz w:val="24"/>
          <w:szCs w:val="24"/>
        </w:rPr>
      </w:pPr>
      <w:r>
        <w:rPr/>
        <w:t>Новый, да не совсем. Ленин писал по этому поводу: «Мы аппарат, в сущности, взяли старый от царя и от буржуазии» [352, с. 347]. Пролетарский аппарат, созданный в результате Октябрьской революции, был новым прежде всего постольку, поскольку у него была качественно - по отношению к дооктябрьскому госаппарату -новая, созданная революционными массами во главе с большевистской партией структура. Но в то же время он в немалой степени оставался тем же старым, дооктябрьским аппаратом, поскольку огромный процент составляющих его до пролетарской революции кадров - Ленин говорил про «сотни тысяч буржуазных бюрократов» [351, с. 49] - сохранился и протянул ниточку преемственности от буржуазного через пролетарский к неоазиатскому госаппарату. Хотя Октябрьская революция больше, чем все другие произошедшие до сегодняшнего дня революции, разрушила старый госаппарат, но и она не сделала этого впол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0</w:t>
      </w:r>
    </w:p>
    <w:p>
      <w:pPr>
        <w:pStyle w:val="Normal"/>
        <w:shd w:fill="FFFFFF" w:val="clear"/>
        <w:rPr>
          <w:sz w:val="24"/>
          <w:szCs w:val="24"/>
        </w:rPr>
      </w:pPr>
      <w:r>
        <w:rPr>
          <w:sz w:val="24"/>
          <w:szCs w:val="24"/>
        </w:rPr>
        <w:t>значающая кончину диктатуры пролетариата - введение НЭПа). Поддержка рабочего и национально-освободительного движения в капстранах со стороны неоазиатских государств носила чем дальше, тем более ограниченный характер: с одной стороны, правители СССР и подобных ему государств науськивали пролетариев и угнетённые народы на буржуазию (прежде всего буржуазию метрополий), с другой же стороны -всё чаще и чаще удерживали пролетариат от «опрометчивых» попыток взять власть (не дай бог, выйдет из-под контроля!). Однако это всё-таки была поддержка, и она принесла населению капстран немало пользы.</w:t>
      </w:r>
    </w:p>
    <w:p>
      <w:pPr>
        <w:pStyle w:val="Normal"/>
        <w:shd w:fill="FFFFFF" w:val="clear"/>
        <w:rPr/>
      </w:pPr>
      <w:r>
        <w:rPr>
          <w:sz w:val="24"/>
          <w:szCs w:val="24"/>
        </w:rPr>
        <w:t xml:space="preserve">Вот как описывает ситуацию в капиталистической экономике программа </w:t>
      </w:r>
      <w:r>
        <w:rPr>
          <w:sz w:val="24"/>
          <w:szCs w:val="24"/>
          <w:lang w:val="en-US"/>
        </w:rPr>
        <w:t xml:space="preserve">IV </w:t>
      </w:r>
      <w:r>
        <w:rPr>
          <w:sz w:val="24"/>
          <w:szCs w:val="24"/>
        </w:rPr>
        <w:t>Интернационала, написанная Троцким:</w:t>
      </w:r>
    </w:p>
    <w:p>
      <w:pPr>
        <w:pStyle w:val="Normal"/>
        <w:shd w:fill="FFFFFF" w:val="clear"/>
        <w:rPr>
          <w:sz w:val="24"/>
          <w:szCs w:val="24"/>
        </w:rPr>
      </w:pPr>
      <w:r>
        <w:rPr>
          <w:sz w:val="24"/>
          <w:szCs w:val="24"/>
        </w:rPr>
        <w:t>«Производительные силы человечества перестали расти. Новые изобретения и усовершенствования не ведут уже к повышению материального богатства. Конъюнктурные кризисы, в условиях социального кризиса всей капиталистической системы, обрушивают на массы всё более тяжкие лишения и страдания. Рост безработицы углубляет, в свою очередь, финансовый кризис государства и подкапывает расшатанные денежные системы. Демократические правительства, как и фашистские, шествуют от одного банкротства к другому» [8].</w:t>
      </w:r>
    </w:p>
    <w:p>
      <w:pPr>
        <w:pStyle w:val="Normal"/>
        <w:shd w:fill="FFFFFF" w:val="clear"/>
        <w:rPr>
          <w:sz w:val="24"/>
          <w:szCs w:val="24"/>
        </w:rPr>
      </w:pPr>
      <w:r>
        <w:rPr>
          <w:sz w:val="24"/>
          <w:szCs w:val="24"/>
        </w:rPr>
        <w:t>Так все и было. Еще Ленин писал в работе «Империализм, как высшая стадия капитализма»:</w:t>
      </w:r>
    </w:p>
    <w:p>
      <w:pPr>
        <w:pStyle w:val="Normal"/>
        <w:shd w:fill="FFFFFF" w:val="clear"/>
        <w:rPr/>
      </w:pPr>
      <w:r>
        <w:rPr>
          <w:sz w:val="24"/>
          <w:szCs w:val="24"/>
        </w:rPr>
        <w:t xml:space="preserve">«...самая глубокая экономическая основа империализма есть монополия. Это -монополия капиталистическая, т. е. выросшая из капитализма и находящаяся в общей обстановке капитализма, товарного производства, конкуренции, в постоянном и безысходном противоречии с этой общей обстановкой. Но тем не менее, как и всякая монополия, она порождает неизбежно стремление к застою и загниванию. Поскольку устанавливаются, хотя бы на время, монопольные цены, постольку исчезают до известной степени побудительные причины к техническому, а следовательно, и ко всякому другому прогрессу, движению вперёд; постольку является далее </w:t>
      </w:r>
      <w:r>
        <w:rPr>
          <w:i/>
          <w:iCs/>
          <w:sz w:val="24"/>
          <w:szCs w:val="24"/>
        </w:rPr>
        <w:t xml:space="preserve">экономическая </w:t>
      </w:r>
      <w:r>
        <w:rPr>
          <w:sz w:val="24"/>
          <w:szCs w:val="24"/>
        </w:rPr>
        <w:t xml:space="preserve">возможность искусственно задерживать технический прогресс. Пример: в Америке некий Оуэне изобрёл бутылочную машину, производящую революцию в выделке бутылок. Немецкий картель бутылочных фабрикантов скупает патенты Оуэнса и кладёт их под сукно, задерживает их применение. Конечно, монополия при капитализме никогда не может полностью и на очень долгое время устранить конкуренции с всемирного рынка... Конечно, возможность понизить издержки производства и повысить прибыль посредством введения технических улучшений действует в пользу изменений. Но </w:t>
      </w:r>
      <w:r>
        <w:rPr>
          <w:i/>
          <w:iCs/>
          <w:sz w:val="24"/>
          <w:szCs w:val="24"/>
        </w:rPr>
        <w:t xml:space="preserve">тенденция </w:t>
      </w:r>
      <w:r>
        <w:rPr>
          <w:sz w:val="24"/>
          <w:szCs w:val="24"/>
        </w:rPr>
        <w:t>к застою и загниванию, свойственная монополии, продолжает в свою очередь действовать, и в отдельных отраслях промышленности, в отдельных странах, на известные промежутки времени она берёт верх» [347, с. 396-397].</w:t>
      </w:r>
    </w:p>
    <w:p>
      <w:pPr>
        <w:pStyle w:val="Normal"/>
        <w:shd w:fill="FFFFFF" w:val="clear"/>
        <w:rPr>
          <w:sz w:val="24"/>
          <w:szCs w:val="24"/>
        </w:rPr>
      </w:pPr>
      <w:r>
        <w:rPr>
          <w:sz w:val="24"/>
          <w:szCs w:val="24"/>
        </w:rPr>
        <w:t>Накануне второй мировой войны эта тенденция взяла верх практически во всех отраслях промышленности и сельского хозяйства капстран, за исключением предприятий, работавших на войну. Темпы роста производительности труда были близки к нулю; масса прибавочной стоимости продолжала прирастать почти исключительно за счёт ухудшения положения пролетариев и прочих эксплуатируемых слоев общества (особенно в колониях). Как следствие - рост рабочего и национально-освободительного движения, давившего снизу на монополистический капитал. Это давление усиливалось хотя и ограниченной, но всё же поддержкой сбоку - со стороны первого в мире неоазиатского государства, СССР. В некоторых капстранах буржуазия ответила на давление снизу и сбоку приходом фашистов к власти. Рабочее движение внутри своих стран фашистские режимы обломали успешно, но их попытка справиться с СССР не увенчалась успехом: борьба за передел мира привела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1</w:t>
      </w:r>
    </w:p>
    <w:p>
      <w:pPr>
        <w:pStyle w:val="Normal"/>
        <w:shd w:fill="FFFFFF" w:val="clear"/>
        <w:rPr>
          <w:sz w:val="24"/>
          <w:szCs w:val="24"/>
        </w:rPr>
      </w:pPr>
      <w:r>
        <w:rPr>
          <w:sz w:val="24"/>
          <w:szCs w:val="24"/>
        </w:rPr>
        <w:t>войне государств, руководимых фашистами, не только с СССР, но и с другими империалистическими державами. В результате этой войны фашизм рухнул, число неоазиатских государств умножилось, колониальная система империализма начала разрушаться и в конце концов рухнула совсем (сменившись, впрочем, системой неоколониализма), рабочее движение в капстранах воспряло. Перед капитализмом встала угроза скорой погибели, и мировой буржуазии волей-неволей пришлось принять ряд мер, чтобы эту погибель отсрочить.</w:t>
      </w:r>
    </w:p>
    <w:p>
      <w:pPr>
        <w:pStyle w:val="Normal"/>
        <w:shd w:fill="FFFFFF" w:val="clear"/>
        <w:rPr>
          <w:sz w:val="24"/>
          <w:szCs w:val="24"/>
        </w:rPr>
      </w:pPr>
      <w:r>
        <w:rPr>
          <w:sz w:val="24"/>
          <w:szCs w:val="24"/>
        </w:rPr>
        <w:t>Во-первых, монополии пошли на значительные уступки пролетариату. В ряде стран были расширены экономические права пролетариата: расширялась сфера рабочего контроля, большие права получили профсоюзы, высокого уровня развития достигла система социального обеспечения. Классические примеры такого рода мы находим в ФРГ, Австрии, скандинавских странах. Политические права пролетариата многих капстран тоже заметно расширились.</w:t>
      </w:r>
    </w:p>
    <w:p>
      <w:pPr>
        <w:pStyle w:val="Normal"/>
        <w:shd w:fill="FFFFFF" w:val="clear"/>
        <w:rPr>
          <w:sz w:val="24"/>
          <w:szCs w:val="24"/>
        </w:rPr>
      </w:pPr>
      <w:r>
        <w:rPr>
          <w:sz w:val="24"/>
          <w:szCs w:val="24"/>
        </w:rPr>
        <w:t>Во-вторых, стали шире вводиться и строже соблюдаться антимонопольные законы. Конкуренция, совсем было утратившая роль стимула к повышению производительности труда, вновь начала подхлестывать технический прогресс. Раз уж монополиям пришлось умерить свой произвол по отношению к пролетариату, то им приходилось увеличивать свои прибыли путем наращивания производительности труда. Производительные силы, развитие которых приостановилось было в промежутке между двумя мировыми войнами, стали прогрессировать.</w:t>
      </w:r>
    </w:p>
    <w:p>
      <w:pPr>
        <w:pStyle w:val="Normal"/>
        <w:shd w:fill="FFFFFF" w:val="clear"/>
        <w:rPr>
          <w:sz w:val="24"/>
          <w:szCs w:val="24"/>
        </w:rPr>
      </w:pPr>
      <w:r>
        <w:rPr>
          <w:sz w:val="24"/>
          <w:szCs w:val="24"/>
        </w:rPr>
        <w:t>Впрочем, был ещё один источник возмещения тех потерь, которые понесли монополии развитых капстран, наделав уступок своим пролетариям: грабеж бывших колоний. Однако с тех пор, как национально-освободительное движение в последних привело к образованию там суверенных государств, грабить их стало труднее. Правда, грабёж этот не прекратился, и именно благодаря ему разрыв между жизненным уровнем жителей развитых капстран и стран «третьего мира» увеличивается. Однако при этом производительные силы и жизненный уровень населения бывших колоний и полуколоний всё-таки несколько вырос, и сейчас часть их живет несколько зажиточнее, чем до второй мировой войны.</w:t>
      </w:r>
    </w:p>
    <w:p>
      <w:pPr>
        <w:pStyle w:val="Normal"/>
        <w:shd w:fill="FFFFFF" w:val="clear"/>
        <w:rPr>
          <w:sz w:val="24"/>
          <w:szCs w:val="24"/>
        </w:rPr>
      </w:pPr>
      <w:r>
        <w:rPr>
          <w:sz w:val="24"/>
          <w:szCs w:val="24"/>
        </w:rPr>
        <w:t>Следует обратить внимание на одну любопытную закономерность, открытую Вадимом Белоцерковским (см. журнал «Знамя», №7 (июльский) за 1990 г., статья «Химера капитализма»): чем ближе к границам неоазиатских государств, тем выше уровень жизни в капстранах, тем более развита там система социального обеспечения, а в Западной Европе ещё и тем больше производственной и политической демократии. В каких странах происходили послевоенные «экономические чудеса»? ФРГ, Сингапур, Тайвань, Южная Корея, Япония... Именно туда после войны плыли капиталы из США, послужившие первотолчком для крутого подъёма производства. Конечно, те средства, которые одолжили немецким, японским и т. п. промышленникам американские банкиры, вернулись к ним с хорошими процентами, но только этим нельзя объяснить, зачем Уолл-Стриту понадобились «экономические чудеса» у границ неоазиатских государств. Так, с Латинской Америки монополии США имеют не меньше прибыли и при этом не тратят средств на подъём её экономики. Зачем же американскому капиталу понадобилось подкармливать капитал бывших врагов Америки во второй мировой войне - Японии и Германии, опять ставший сегодня его опасным конкурентом? Да затем же, зачем в США устраивали широко рекламируемую отправку «гуманитарной помощи» в эти и другие регионы. Ответ на этот вопрос известен на Западе настолько хорошо, что его знают даже сатирики:</w:t>
      </w:r>
    </w:p>
    <w:p>
      <w:pPr>
        <w:pStyle w:val="Normal"/>
        <w:shd w:fill="FFFFFF" w:val="clear"/>
        <w:rPr>
          <w:sz w:val="24"/>
          <w:szCs w:val="24"/>
        </w:rPr>
      </w:pPr>
      <w:r>
        <w:rPr>
          <w:sz w:val="24"/>
          <w:szCs w:val="24"/>
        </w:rPr>
        <w:t>«В 1952 г. сообщалось, что Эверелл Гарриман получил 7.328.903.976 долларов, чтобы щедрой рукой рассыпать их по миру, и дополнительно ещё один миллиард, неизрасходованный в предыдущем году. К 1955 году послевоенные расходы Со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2</w:t>
      </w:r>
    </w:p>
    <w:p>
      <w:pPr>
        <w:pStyle w:val="Normal"/>
        <w:shd w:fill="FFFFFF" w:val="clear"/>
        <w:rPr>
          <w:sz w:val="24"/>
          <w:szCs w:val="24"/>
        </w:rPr>
      </w:pPr>
      <w:r>
        <w:rPr>
          <w:sz w:val="24"/>
          <w:szCs w:val="24"/>
        </w:rPr>
        <w:t>нённых Штатов на иностранную помощь достигли внушительной цифры - 50 млрд. долларов... Делом этим занималось за границей 115.250 человек, из них - 30.681 американец. Гуверовская комиссия... пришла к заключению, что экономическую помощь нужно оказывать и впредь, чтобы «обеспечить нам максимальную военную безопасность и повысить жизненный уровень в свободном мире». Комиссии дали понять, что мирная помощь поможет также в борьбе с коммунистическим влиянием» [496, с. 160].</w:t>
      </w:r>
    </w:p>
    <w:p>
      <w:pPr>
        <w:pStyle w:val="Normal"/>
        <w:shd w:fill="FFFFFF" w:val="clear"/>
        <w:rPr>
          <w:sz w:val="24"/>
          <w:szCs w:val="24"/>
        </w:rPr>
      </w:pPr>
      <w:r>
        <w:rPr>
          <w:sz w:val="24"/>
          <w:szCs w:val="24"/>
        </w:rPr>
        <w:t>Паркинсон сомневался в эффективности этой помощи. Мы можем отчасти согласиться с ним: коммунистическое движение пошло на убыль не потому, что пролетарии ряда стран клюнули на американские подачки, а потому, что вскоре после войны СССР, а позднее - и другие неоазиатские государства утратили всякую прогрессивную роль (об этом мы вскоре поговорим) и дискредитировали в глазах пролетариев как себя, так и те партии, которые являлись проводниками их политики в капстранах. Правда, нельзя отрицать и то, что повышение уровня жизни пролетариев в тех странах, где капитал пошёл на большие уступки им, не способствовало разжиганию их революционного пыла. Но речь сейчас не об этом, а о том, что за все те блага, которые получили после войны пролетарии развитых капстран, они должны быть благодарны отнюдь не капиталистической системе. В первую очередь они обязаны этими благами самим себе: именно их давление на буржуазию было решающей причиной уступок с её стороны. Во вторую очередь они обязаны неоазиатским государствам: эти государства в какой-то мере поддерживали их борьбу с капиталом и оказались причастны к тому, что напуганные капиталисты пошли на уступки своим наёмным рабам.</w:t>
      </w:r>
    </w:p>
    <w:p>
      <w:pPr>
        <w:pStyle w:val="Normal"/>
        <w:shd w:fill="FFFFFF" w:val="clear"/>
        <w:rPr>
          <w:sz w:val="24"/>
          <w:szCs w:val="24"/>
        </w:rPr>
      </w:pPr>
      <w:r>
        <w:rPr>
          <w:sz w:val="24"/>
          <w:szCs w:val="24"/>
        </w:rPr>
        <w:t>Итак, мы видим, что неоазиатские государства сыграли в первое время своего существования огромную прогрессивную роль. Во-первых, они подтолкнули вперёд свои собственные страны; во-вторых, они подействовали на уже совсем было загнивший капитализм, как на усталого осла Ходжи Насреддина подействовал скипидар, которым тот смазал ослу задницу - бедняга побежал вперёд с неожиданной прытью . Поэтому хотя Октябрьская революция и не была социалистической, но тем не менее оказалась весьма нужным для всего человечества делом.</w:t>
      </w:r>
    </w:p>
    <w:p>
      <w:pPr>
        <w:pStyle w:val="Normal"/>
        <w:shd w:fill="FFFFFF" w:val="clear"/>
        <w:rPr/>
      </w:pPr>
      <w:r>
        <w:rPr>
          <w:sz w:val="24"/>
          <w:szCs w:val="24"/>
        </w:rPr>
        <w:t xml:space="preserve">Ничто не вечно под луной; и прогрессивная роль неоазиатского государства не является исключением из этого правила. После того, как управляемые неоазиатской бюрократией страны одна за другой вырывались из экстремальной ситуации, у представителей этого общественного слоя быстро исчезали стимулы повышать производительность труда. Если уж при капитализме, когда даже при самой высокой концентрации капитала в экономике обязательно действуют несколько конкурирующих друг с другом фирм, монополии порождают застой и загнивание, то что уж говорить об экономике, в которой действует только </w:t>
      </w:r>
      <w:r>
        <w:rPr>
          <w:i/>
          <w:iCs/>
          <w:sz w:val="24"/>
          <w:szCs w:val="24"/>
        </w:rPr>
        <w:t xml:space="preserve">одна </w:t>
      </w:r>
      <w:r>
        <w:rPr>
          <w:sz w:val="24"/>
          <w:szCs w:val="24"/>
        </w:rPr>
        <w:t>фирма! В конце концов неоазиатский способ производства во всех странах, где он существовал, вошёл в стадию застоя и гниения. Производительность труда продолжала расти только в военной промышленности, подхлёстываемой гонкой вооружения; ВПК превратился в опухоль, растущую за счёт высасываемых из слабеющего неоазиатского общества соков. Производительные силы перестали прогрессировать; новые изобретения внедрялись в порядке исключения (разве что в военной промышленности дело обстояло иначе). В общем, неоазиатский строй загнил так же, как капитализм загнил накануне второй мировой войны. Из двигателя общественного прогресса он превратился в его тормоз.</w:t>
      </w:r>
    </w:p>
    <w:p>
      <w:pPr>
        <w:pStyle w:val="Normal"/>
        <w:shd w:fill="FFFFFF" w:val="clear"/>
        <w:rPr>
          <w:sz w:val="24"/>
          <w:szCs w:val="24"/>
        </w:rPr>
      </w:pPr>
      <w:r>
        <w:rPr>
          <w:sz w:val="24"/>
          <w:szCs w:val="24"/>
        </w:rPr>
        <w:t>Это проявилось и на международной арене. После войны, когда неоазиатских государств стало несколько и их вес в мировой политике резко возрос, буржуазные государства стали заметно сговорчивее и миролюбивее по отношению к ним. От</w:t>
      </w:r>
    </w:p>
    <w:p>
      <w:pPr>
        <w:pStyle w:val="Normal"/>
        <w:shd w:fill="FFFFFF" w:val="clear"/>
        <w:rPr>
          <w:sz w:val="24"/>
          <w:szCs w:val="24"/>
        </w:rPr>
      </w:pPr>
      <w:r>
        <w:rPr/>
        <w:t>Сюжет взят из турецких анекдотов о Ходже Насредд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3</w:t>
      </w:r>
    </w:p>
    <w:p>
      <w:pPr>
        <w:pStyle w:val="Normal"/>
        <w:shd w:fill="FFFFFF" w:val="clear"/>
        <w:rPr>
          <w:sz w:val="24"/>
          <w:szCs w:val="24"/>
        </w:rPr>
      </w:pPr>
      <w:r>
        <w:rPr>
          <w:sz w:val="24"/>
          <w:szCs w:val="24"/>
        </w:rPr>
        <w:t>второй мировой войны через «холодную войну» к политике «мирного сосуществования» - так шёл процесс ослабления конфронтации между буржуазными и неоазиатскими государствами (впрочем, гонку вооружений это не остановило). По мере этого ослабления неоазиатские государства всё меньше и меньше поддерживали классовую борьбу пролетариата, всё больше и больше старались сдерживать его. Компартии шли по тому же пути обуржуазивания, по которому перед ними уже прошли социал-демократы. Это хорошо видно на примере испанской компартии: в 70-80-х гг. она являлась крупнейшей правой социал-шовинистической партией в Испании (тамошняя Социалистическая рабочая партия тогда была уже стопроцентно буржуазной политической организацией), а после смерти КПСС обуржуазилась окончательно: её большая часть во главе с подавляющим большинством партаппарата и генсеком вошла в состав испанской соцпартии. Далее, неоазиатские государства конфликтовали между собой; это приводило к расколам компартий на промосков-ские, маоистские, ходжистские, чучхейские (кимирсеновские) и т. д., что отталкивало от них пролетарские массы. К тому же всё более загнивавший неоазиатский строй утрачивал свой привлекательный имидж в глазах пролетариата развитых капстран, уровень жизни которого в послевоенные годы заметно повысился. Таким образом, вскоре после войны неоазиатские государства уже не столько усиливали, сколько ослабляли - и чем дальше, тем больше - давление пролетариата на буржуазию (до, во время и сразу после войны усиление, напротив, перекрывало ослабление). В свою очередь капитализм, по мере того как давление на монополии снизу и его поддержка сбоку ослабевали, начал опять сбавлять ход: технического прогресса становилось всё меньше, вреда от него (загрязнение окружающей среды и расхищение природных богатств, производство новых видов вооружения и т. д.) - всё больше, кризисы - всё сильнее и т. д.   Эти зловещие симптомы обнаружились в 70-х, усилились в 80-</w:t>
      </w:r>
    </w:p>
    <w:p>
      <w:pPr>
        <w:pStyle w:val="Normal"/>
        <w:shd w:fill="FFFFFF" w:val="clear"/>
        <w:rPr>
          <w:sz w:val="24"/>
          <w:szCs w:val="24"/>
        </w:rPr>
      </w:pPr>
      <w:r>
        <w:rPr/>
        <w:t>06 этом см., напр.: 637, с. 3-14.</w:t>
      </w:r>
    </w:p>
    <w:p>
      <w:pPr>
        <w:pStyle w:val="Normal"/>
        <w:shd w:fill="FFFFFF" w:val="clear"/>
        <w:rPr>
          <w:sz w:val="24"/>
          <w:szCs w:val="24"/>
        </w:rPr>
      </w:pPr>
      <w:r>
        <w:rPr/>
        <w:t xml:space="preserve">Множество фактов о том, как классовое общество губит природу Земли, ввергает огромные массы людей в нищету и голод </w:t>
      </w:r>
      <w:r>
        <w:rPr>
          <w:i/>
          <w:iCs/>
        </w:rPr>
        <w:t xml:space="preserve">(в том числе и в высокоразвитых странах!) </w:t>
      </w:r>
      <w:r>
        <w:rPr/>
        <w:t>при сверхизобилии преуспевающего меньшинства, вновь и вновь порождает войны - и тем самым ведет человечество к гибели, приводит в своей книге (представляющей собою фундаментальное обобщение результатов новейших исследований по вопросу о том, как современное человечество уничтожает само себя) ученый-экономист, депутат Госдумы Халиль Абубакирович Барлыбаев [38]. Резюмировать эти факты можно следующей цитатой из нее:</w:t>
      </w:r>
    </w:p>
    <w:p>
      <w:pPr>
        <w:pStyle w:val="Normal"/>
        <w:shd w:fill="FFFFFF" w:val="clear"/>
        <w:rPr>
          <w:sz w:val="24"/>
          <w:szCs w:val="24"/>
        </w:rPr>
      </w:pPr>
      <w:r>
        <w:rPr/>
        <w:t>"Возможные сценарии такого исхода (самоуничтожения человечества. - В. Б.) графически изображены в приведенных выше моделях супругов Медоуз и И. Рандерса в книге "За пределами роста". Словесное изображение такого сценария вкратце может быть следующим: вследствие выбросов газов в атмосферу начинается необратимый процесс потепления климата; таяние льдов Арктики и Антарктиды вызывает затопление больших пространств на всех континентах и стихийное переселение людей на "сухие" территории; потепление климата порождает засуху, опустынивание громадных площадей, опустошительные ураганы и пунами; вынужденное прекращение производства многих экологически сверхвредных товаров вызывает цепную реакцию кризисов в сфере производства, реализации, потребления, кредитов, финансов и т. д.; происходят повсеместное падение нравов, распад государственных структур, массовые беспорядки, грабежи и вакханалия; все это сопровождается распространением заразных болезней, нищеты, голода и вымиранием больших масс людей" [38, с. 117].</w:t>
      </w:r>
    </w:p>
    <w:p>
      <w:pPr>
        <w:pStyle w:val="Normal"/>
        <w:shd w:fill="FFFFFF" w:val="clear"/>
        <w:rPr>
          <w:sz w:val="24"/>
          <w:szCs w:val="24"/>
        </w:rPr>
      </w:pPr>
      <w:r>
        <w:rPr/>
        <w:t>Однако когда Барлыбаев начинает говорить о том, как избежать такого исхода, то его выводы иначе, как утопическими, не назовешь:</w:t>
      </w:r>
    </w:p>
    <w:p>
      <w:pPr>
        <w:pStyle w:val="Normal"/>
        <w:shd w:fill="FFFFFF" w:val="clear"/>
        <w:rPr>
          <w:sz w:val="24"/>
          <w:szCs w:val="24"/>
        </w:rPr>
      </w:pPr>
      <w:r>
        <w:rPr/>
        <w:t>"При принятии срочных, масштабных и действенных мер потери и жертвы будут минимальными или их можно будет избежать вообще. ...Осуществление этих мер в принципе возможно уже при современном мироустройстве на земном шаре, без особых социально-экономических и общественно-политических преобразований, путем использования ныне действующих демократических, рыночных, международно-правовых механизмов и инструментов" [38, с. 117-118].</w:t>
      </w:r>
    </w:p>
    <w:p>
      <w:pPr>
        <w:pStyle w:val="Normal"/>
        <w:shd w:fill="FFFFFF" w:val="clear"/>
        <w:rPr>
          <w:sz w:val="24"/>
          <w:szCs w:val="24"/>
        </w:rPr>
      </w:pPr>
      <w:r>
        <w:rPr/>
        <w:t xml:space="preserve">На самом же деле </w:t>
      </w:r>
      <w:r>
        <w:rPr>
          <w:i/>
          <w:iCs/>
        </w:rPr>
        <w:t xml:space="preserve">при преобладании в современном обществе отношений индивидуального и авторитарного управления, индивидуальной (частной) и авторитарной собственности на производительные силы процесс самоуничтожения человечества остановить никак невозможно. </w:t>
      </w:r>
      <w:r>
        <w:rPr/>
        <w:t>Классо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4</w:t>
      </w:r>
    </w:p>
    <w:p>
      <w:pPr>
        <w:pStyle w:val="Normal"/>
        <w:shd w:fill="FFFFFF" w:val="clear"/>
        <w:rPr>
          <w:sz w:val="24"/>
          <w:szCs w:val="24"/>
        </w:rPr>
      </w:pPr>
      <w:r>
        <w:rPr>
          <w:sz w:val="24"/>
          <w:szCs w:val="24"/>
        </w:rPr>
        <w:t>х, а в 90-х гг. перспектива гибели человечества стала настолько реальной, что разговоры о ней даже пошли на убыль: все уже привыкли к мысли о грядущих катастрофах. Короче, скипидар выдохся, осел замедлил свой бег, усталость свинцовым грузом навалилась на него - ещё немного, и он упадёт и сдохнет. Плохо только, если капиталистическое общество умрёт вместе со всеми своими членами.</w:t>
      </w:r>
    </w:p>
    <w:p>
      <w:pPr>
        <w:pStyle w:val="Normal"/>
        <w:shd w:fill="FFFFFF" w:val="clear"/>
        <w:rPr>
          <w:sz w:val="24"/>
          <w:szCs w:val="24"/>
        </w:rPr>
      </w:pPr>
      <w:r>
        <w:rPr>
          <w:sz w:val="24"/>
          <w:szCs w:val="24"/>
        </w:rPr>
        <w:t>Между тем перед неоазиатской бюрократией, которая, несмотря на застой и упадок в экономике своих стран, продолжала расти в соответствии с законом Паркинсо-на (см. цитированную выше книгу), встал вопрос о том, как же всё-таки повысить производительность труда: прибавочного продукта для прокормления чиновников требовалось всё больше и больше, а темпы роста производительности труда приближались к нулю. Ни каждый бюрократ, ни каждый государственный рабочий в отдельности не были заинтересованы в работе на государство: для городского и сельского рабочего это означало «горбатиться на чужого дядю», а у самих «чужих дядь» было много возможностей увеличить свою личную долю прибавочного продукта, не надрываясь на своём административном посту. Однако общий классовый интерес неоазиатской бюрократии всё же заключался в дальнейшем повышении производительности труда. Но как это сделать? Ответа бюрократам не пришлось выдумывать - его навязал мировой рынок, давивший извне на неоазиатскую экономику, проникавший в её поры, разъедавший её закостенелую структуру. Конкуренция между предприятиями, фирмами, а также между самими рабочими - за рабочие места; безработица, создание резервной промышленной армии, производство ради прибыли вместо производства ради премии и ордена - таков был этот ответ. Непосредственно для верхушки неоазиатской бюрократии - то есть для той её части, которая прежде других частей занята защитой её общеклассовых интересов - реставрация капитализма означала превращение присвоенного ею прибавочного продукта, произведенного государственными рабочими, в капитал, приносящий прибыль. Таковы были основные причины реставрации капитализма, начатой верхуш-</w:t>
      </w:r>
    </w:p>
    <w:p>
      <w:pPr>
        <w:pStyle w:val="Normal"/>
        <w:shd w:fill="FFFFFF" w:val="clear"/>
        <w:rPr>
          <w:sz w:val="24"/>
          <w:szCs w:val="24"/>
        </w:rPr>
      </w:pPr>
      <w:r>
        <w:rPr/>
        <w:t xml:space="preserve">общество </w:t>
      </w:r>
      <w:r>
        <w:rPr>
          <w:i/>
          <w:iCs/>
        </w:rPr>
        <w:t xml:space="preserve">неизбежно </w:t>
      </w:r>
      <w:r>
        <w:rPr/>
        <w:t xml:space="preserve">порождает конкуренцию, борьбу за экономическую и политическую власть и за богатство, </w:t>
      </w:r>
      <w:r>
        <w:rPr>
          <w:i/>
          <w:iCs/>
        </w:rPr>
        <w:t xml:space="preserve">неизбежно </w:t>
      </w:r>
      <w:r>
        <w:rPr/>
        <w:t xml:space="preserve">делающую расходы на охрану природы </w:t>
      </w:r>
      <w:r>
        <w:rPr>
          <w:i/>
          <w:iCs/>
        </w:rPr>
        <w:t xml:space="preserve">невыгодными и рискованными </w:t>
      </w:r>
      <w:r>
        <w:rPr/>
        <w:t xml:space="preserve">для большинства отдельных эксплуататоров и эксплуататорских организаций. Отсюда следует, что в классовом обществе борьба с загрязнением природы </w:t>
      </w:r>
      <w:r>
        <w:rPr>
          <w:i/>
          <w:iCs/>
        </w:rPr>
        <w:t xml:space="preserve">неизбежно </w:t>
      </w:r>
      <w:r>
        <w:rPr/>
        <w:t xml:space="preserve">ограничивается полумерами и паллиативами, дающими лишь кратковременный и по большей части локальный положительный эффект (один из примеров - широко практикующийся перевод особо грязных производств из высокоразвитых стран в менее развитые). Та же самая конкуренция, борьба за богатство и власть, является </w:t>
      </w:r>
      <w:r>
        <w:rPr>
          <w:i/>
          <w:iCs/>
        </w:rPr>
        <w:t xml:space="preserve">непреодолимым </w:t>
      </w:r>
      <w:r>
        <w:rPr/>
        <w:t xml:space="preserve">препятствием для прекращения войн; а при современном уровне технической насыщенности территории нашей планеты даже небольшая война, ведущаяся без применения оружия массового уничтожения, зачастую ведет к большой экологической катастрофе (пример - войны в Персидском заливе). Короче говоря, человечество достигло такого уровня технического развития, при котором оно </w:t>
      </w:r>
      <w:r>
        <w:rPr>
          <w:i/>
          <w:iCs/>
        </w:rPr>
        <w:t xml:space="preserve">может выжить только в обществе без войн, без конкуренции, без борьбы за богатство и власть, без этносов и государств. </w:t>
      </w:r>
      <w:r>
        <w:rPr/>
        <w:t xml:space="preserve">А таким обществом может быть только </w:t>
      </w:r>
      <w:r>
        <w:rPr>
          <w:i/>
          <w:iCs/>
        </w:rPr>
        <w:t xml:space="preserve">коллективистское, бесклассовое </w:t>
      </w:r>
      <w:r>
        <w:rPr/>
        <w:t>общество.</w:t>
      </w:r>
    </w:p>
    <w:p>
      <w:pPr>
        <w:pStyle w:val="Normal"/>
        <w:shd w:fill="FFFFFF" w:val="clear"/>
        <w:rPr>
          <w:sz w:val="24"/>
          <w:szCs w:val="24"/>
        </w:rPr>
      </w:pPr>
      <w:r>
        <w:rPr/>
        <w:t xml:space="preserve">Кстати, о делении человечества на государства: Барлыбаев полагает, что в рамках классового общества возможен переход к единому мировому парламенту и правительству - иначе говоря, к более-менее единому всемирному государству, - и видит в этом спасительный шанс для человечества [38, с. 119]. На этом примере ярко виден утопический характер мышления Халиля Абубакировича. Вся история классового общества свидетельствует о том, что </w:t>
      </w:r>
      <w:r>
        <w:rPr>
          <w:i/>
          <w:iCs/>
        </w:rPr>
        <w:t xml:space="preserve">чем крупнее государства, тем труднее бывает их создавать и тем быстрее взрывает их изнутри борьба между классами общества и между различными группировками внутри господствующего класса. </w:t>
      </w:r>
      <w:r>
        <w:rPr/>
        <w:t>Конкуренция, борьба за власть -</w:t>
      </w:r>
      <w:r>
        <w:rPr>
          <w:i/>
          <w:iCs/>
        </w:rPr>
        <w:t xml:space="preserve">способ существования всякого классового общества - </w:t>
      </w:r>
      <w:r>
        <w:rPr/>
        <w:t>неизбежно взрывает всякое огромное государственное образование; и чем оно огромнее, тем сильнее и разрушительнее взрыв... Так что, если бы и возникло когда-нибудь единое мировое государство (что практически невозможно, учитывая всю остроту противоречий внутри мировой монополистической буржуазии), то очень скоро оно взорвалось бы изнутри - и этот взрыв неизбежно сопровождался бы великими социальными потрясениями, которых, как мы видели, сам же Барлыбаев очень хотел бы избеж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5</w:t>
      </w:r>
    </w:p>
    <w:p>
      <w:pPr>
        <w:pStyle w:val="Normal"/>
        <w:shd w:fill="FFFFFF" w:val="clear"/>
        <w:rPr>
          <w:sz w:val="24"/>
          <w:szCs w:val="24"/>
        </w:rPr>
      </w:pPr>
      <w:r>
        <w:rPr>
          <w:sz w:val="24"/>
          <w:szCs w:val="24"/>
        </w:rPr>
        <w:t>кой неоазиатской бюрократии и уже произошедшей во всех бывших неоазиатских государствах. Однако этот капитализм оказался изначально монополистическим: государство из единственной монополии превратилось в крупнейшую, а новые капиталистические фирмы изначально зарождались тесно связанными в монополистические объединения, так или иначе экономически подконтрольные этой крупнейшей монополии. В качестве монополистического реставрированный капитализм оказался изначально загнивающим, паразитическим, не способствующим техническому прогрессу. Правда, неоазиатской бюрократии, изменившей свою классовую сущность и ставшей главной частью буржуазии, он принёс новые богатства - но лишь за счёт бывших государственных рабочих, ныне опять ставших пролетариями.</w:t>
      </w:r>
    </w:p>
    <w:p>
      <w:pPr>
        <w:pStyle w:val="Normal"/>
        <w:shd w:fill="FFFFFF" w:val="clear"/>
        <w:rPr/>
      </w:pPr>
      <w:r>
        <w:rPr>
          <w:sz w:val="24"/>
          <w:szCs w:val="24"/>
        </w:rPr>
        <w:t xml:space="preserve">Монополистический капитализм, возникший на развалинах неоазиатского строя, не является новой общественно-экономической формацией. Всякая общественно-экономическая формация и способ производства, на котором она основана, способствует переходу производительных сил на более высокий уровень по сравнению с тем, который их породил. Здесь этого нет. Реставрированный в бывших неоазиатских странах капитализм - это лишь </w:t>
      </w:r>
      <w:r>
        <w:rPr>
          <w:i/>
          <w:iCs/>
          <w:sz w:val="24"/>
          <w:szCs w:val="24"/>
        </w:rPr>
        <w:t xml:space="preserve">экономический уклад, </w:t>
      </w:r>
      <w:r>
        <w:rPr>
          <w:sz w:val="24"/>
          <w:szCs w:val="24"/>
        </w:rPr>
        <w:t>на какое-то время возобладавший в хозяйстве этих стран, переходное явление, продукт разложения неоазиатского способа производства и основанной на нём общественно-экономической формации .</w:t>
      </w:r>
    </w:p>
    <w:p>
      <w:pPr>
        <w:pStyle w:val="Normal"/>
        <w:shd w:fill="FFFFFF" w:val="clear"/>
        <w:rPr/>
      </w:pPr>
      <w:r>
        <w:rPr>
          <w:sz w:val="24"/>
          <w:szCs w:val="24"/>
        </w:rPr>
        <w:t xml:space="preserve">2) Неоазиатский способ производства похож на азиатский не только тем, что практически </w:t>
      </w:r>
      <w:r>
        <w:rPr>
          <w:i/>
          <w:iCs/>
          <w:sz w:val="24"/>
          <w:szCs w:val="24"/>
        </w:rPr>
        <w:t xml:space="preserve">все те </w:t>
      </w:r>
      <w:r>
        <w:rPr>
          <w:sz w:val="24"/>
          <w:szCs w:val="24"/>
        </w:rPr>
        <w:t xml:space="preserve">средства производства и рабочие силы, </w:t>
      </w:r>
      <w:r>
        <w:rPr>
          <w:i/>
          <w:iCs/>
          <w:sz w:val="24"/>
          <w:szCs w:val="24"/>
        </w:rPr>
        <w:t xml:space="preserve">которые не находятся в индивидуальной собственности, </w:t>
      </w:r>
      <w:r>
        <w:rPr>
          <w:sz w:val="24"/>
          <w:szCs w:val="24"/>
        </w:rPr>
        <w:t xml:space="preserve">находятся в авторитарной собственности </w:t>
      </w:r>
      <w:r>
        <w:rPr>
          <w:i/>
          <w:iCs/>
          <w:sz w:val="24"/>
          <w:szCs w:val="24"/>
        </w:rPr>
        <w:t xml:space="preserve">государства, - </w:t>
      </w:r>
      <w:r>
        <w:rPr>
          <w:sz w:val="24"/>
          <w:szCs w:val="24"/>
        </w:rPr>
        <w:t>этим он похож и на феодализм, - но и тем, что при нем имеется прямая технологическая необходимость в существовании больших бюрократических аппаратов, управляющих производством (как мы помним, при феодализме такой прямой необходимости нет). Такая же необходимость существует и при капитализме, и порождена она промышленным прогрессом: вплоть до начала НТР последний, как мы уже видели, обусловливал неуклонное нарастание доли отношений авторитарных собственности и управления по сравнению с долями отношений индивидуальных и коллективных собственности и управления в системе производственных отношений. Действие этой необходимости усиливается разного рода экстремальными ситуациями, то и дело возникающими в истории антагонистических социальных организмов: чем более централизовано авторитарное управление экономикой (т. е. чем более оно преобладает над индивидуальным и коллективным управлением), тем более обладающий экономической властью класс способен сконцентрировать все силы общества, не считаясь с жертвами, для такого выхода из экстремальной ситуации, который соответствует интересам этого класса. В тех случаях, когда такой выход осуществляется через прогресс производительных сил, централизация управления экономикой со стороны эксплуататорского класса играет прогрессивную историческую роль: именно так и обстояло дело в большинстве тех стран, где на смену старым эксплуататорам пришел новый эксплуататорский класс неоазиатской бюрократии.</w:t>
      </w:r>
    </w:p>
    <w:p>
      <w:pPr>
        <w:pStyle w:val="Normal"/>
        <w:shd w:fill="FFFFFF" w:val="clear"/>
        <w:rPr>
          <w:sz w:val="24"/>
          <w:szCs w:val="24"/>
        </w:rPr>
      </w:pPr>
      <w:r>
        <w:rPr/>
        <w:t>Следует отметить, что переходы между капитализмом и неоазиатским способом производства существовали не только во времени, но и в пространстве. К переходным зонам относилась, в частности, Восточная Европа: в этом регионе неоазиатский способ производства держался меньше, разложился в капитализм быстрее, чем в СССР, а в некоторых странах так и не утвердился до конца. Например, в Югославии государство было единственным на всю страну эксплуататором не более пяти лет [см. 573, с. 63]; в эти пять лет не произошло никаких мало-мальски значительных скачков в развитии её производительных сил. В данном случае сам неоазиатский строй в экономике явился не более, чем мимолётным укла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6</w:t>
      </w:r>
    </w:p>
    <w:p>
      <w:pPr>
        <w:pStyle w:val="Normal"/>
        <w:shd w:fill="FFFFFF" w:val="clear"/>
        <w:rPr>
          <w:sz w:val="24"/>
          <w:szCs w:val="24"/>
        </w:rPr>
      </w:pPr>
      <w:r>
        <w:rPr>
          <w:sz w:val="24"/>
          <w:szCs w:val="24"/>
        </w:rPr>
        <w:t>3)Неоазиатское государство на любой стадии своего развития может выступать и в роли капиталиста - например, занимаясь на мировом рынке банковскими операциями, посреднической торговлей или нанимая пролетариев за рубежом. Чем больше число пролетариев, работающих на данное государство, по отношению к общему числу работающих на него государственных рабочих; чем большее количество овеществленного труда - по отношению к общему количеству труда, воплощенному в продукции, созданной за некоторый промежуток времени всеми государственными рабочими, работающими на данное государство - заключено в доходе, полученном данным государством от банковских и торгово-посреднических операций за этот же промежуток времени, - тем в большей мере данное государство есть капиталистическая монополия, тем в меньшей мере оно является неоазиатским. Теоретически возможно существование такого государства, которое, будучи одновременно неоазиатским и капиталистическим, было бы в большей мере последним, чем первым - и при этом не обнаруживало бы никаких тенденций к превращению своих государственных рабочих в пролетариев или своих пролетариев в государственных рабочих. Однако автору этих строк не известны практические примеры такого рода.</w:t>
      </w:r>
    </w:p>
    <w:p>
      <w:pPr>
        <w:pStyle w:val="Normal"/>
        <w:shd w:fill="FFFFFF" w:val="clear"/>
        <w:rPr>
          <w:sz w:val="24"/>
          <w:szCs w:val="24"/>
        </w:rPr>
      </w:pPr>
      <w:r>
        <w:rPr>
          <w:sz w:val="24"/>
          <w:szCs w:val="24"/>
        </w:rPr>
        <w:t>4)Важно отметить, что все существовавшие до сих пор неоазиатские государства в начале своего формирования проходили такую стадию развития - более или менее мимолетную, - когда входящий в их состав аппарат управления экономикой является капиталистической монополией, а политический аппарат («государство в узком смысле этого слова») еще не окончательно перестал принадлежать тем эксплуатируемым классам, которые создали это государство в ходе революции. Иными словами, неоазиатская бюрократия, формируясь, проходит в своем зародышевом развитии две трудноразличимые, накладывающиеся друг на друга фазы: мелкобуржуазную (это когда аппарат управления экономикой еще только начинает отрастать от рожденного революцией политического аппарата насилия, и большинство будущих неоазиатских бюрократов еще являются всего лишь слугами, продающими свои услуги совершившим революцию эксплуатируемым классам - пролетариату, мелкой буржуазии, феодальному крестьянству, крестьянству азиатского типа и т. п.) и буржуазную (это когда аппарат управления экономикой уже отрос и стал отчетливо различимой частью госаппарата, но еще не превратился в единственную организацию, владеющую рабочими силами постоянных жителей этого государства и при этом эксплуатирующую последних, - а значит, еще не успел окончательно ликвидировать совершившие революцию эксплуатируемые классы и полностью присвоить созданный ими политический аппарат) .</w:t>
      </w:r>
    </w:p>
    <w:p>
      <w:pPr>
        <w:pStyle w:val="Normal"/>
        <w:shd w:fill="FFFFFF" w:val="clear"/>
        <w:rPr>
          <w:sz w:val="24"/>
          <w:szCs w:val="24"/>
        </w:rPr>
      </w:pPr>
      <w:r>
        <w:rPr/>
        <w:t xml:space="preserve">Неплохим собранием фактического материала по этим двум фазам в СССР и европейских неоазиатских государствах является книга Е. В. Юферевой «Ленинское учение о госкапитализме в переходный период к социализму» (М., Экономика, 1969). Из приведенного в ней материала, в частности, следует, что ГДР была такой же капиталистической страной, как и Югославия - страной, где не было неоазиатского способа производства, а лишь на несколько лет возобладал неоазиатский </w:t>
      </w:r>
      <w:r>
        <w:rPr>
          <w:i/>
          <w:iCs/>
        </w:rPr>
        <w:t xml:space="preserve">уклад </w:t>
      </w:r>
      <w:r>
        <w:rPr/>
        <w:t>[765, с. 209-212].</w:t>
      </w:r>
    </w:p>
    <w:p>
      <w:pPr>
        <w:pStyle w:val="Normal"/>
        <w:shd w:fill="FFFFFF" w:val="clear"/>
        <w:rPr>
          <w:sz w:val="24"/>
          <w:szCs w:val="24"/>
        </w:rPr>
      </w:pPr>
      <w:r>
        <w:rPr/>
        <w:t>Пример несколько иного рода представляет собой Ливия. В этой стране в течение всего периода с 1969 года, когда там началась революция, до наших дней огосударствление экономики никогда не достигало такой степени, чтобы можно было говорить даже о неоазиатском укладе. Однако даже это, не выходящее за рамки обычного государственно-монополистического капитализма огосударствление производительных сил сыграло - в отличие от более последовательного огосударствления в Югославии и ГДР - очень большую прогрессивную роль в развитии ливийской экономики. [См. 606.] В этом отношении буржуазное ливийское государство (руководимое некогда мелкобуржуазными, но сегодня уже абсолютно обуржуазившимися политиками во главе с Муаммаром Каддафи - сделанное автором этих строк в вышедшей год назад книге "Собственность и управление" утверждение, что эти политики еще не абсолютно обуржуазились, устарело и для сегодняшнего дня является ошибоч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7</w:t>
      </w:r>
    </w:p>
    <w:p>
      <w:pPr>
        <w:pStyle w:val="Normal"/>
        <w:shd w:fill="FFFFFF" w:val="clear"/>
        <w:rPr/>
      </w:pPr>
      <w:r>
        <w:rPr>
          <w:sz w:val="24"/>
          <w:szCs w:val="24"/>
        </w:rPr>
        <w:t xml:space="preserve">5)В </w:t>
      </w:r>
      <w:r>
        <w:rPr>
          <w:sz w:val="24"/>
          <w:szCs w:val="24"/>
          <w:lang w:val="en-US"/>
        </w:rPr>
        <w:t xml:space="preserve">XX </w:t>
      </w:r>
      <w:r>
        <w:rPr>
          <w:sz w:val="24"/>
          <w:szCs w:val="24"/>
        </w:rPr>
        <w:t xml:space="preserve">веке человечество окончательно превратилось в единый социальный организм, основными способами производства (на которых были основаны соответствующие общественно-экономические формации) внутри которого стали капиталистический и неоазиатский. Сейчас неоазиатский способ производства всюду, где он был, уже разложился в монополистический капитализм. Монополистический капитализм, возникший на развалинах неоазиатского строя, не является новой общественно-экономической формацией, а представляет собою всего лишь экономический уклад - потому что ни в республиках бывшего СССР, ни в Албании, ни на Кубе и т. п. он не способствует прогрессу производительных сил, а, напротив, тормозит его и даже способствует их регрессу. Это связано с тем, что </w:t>
      </w:r>
      <w:r>
        <w:rPr>
          <w:i/>
          <w:iCs/>
          <w:sz w:val="24"/>
          <w:szCs w:val="24"/>
        </w:rPr>
        <w:t xml:space="preserve">во всем мире </w:t>
      </w:r>
      <w:r>
        <w:rPr>
          <w:sz w:val="24"/>
          <w:szCs w:val="24"/>
        </w:rPr>
        <w:t xml:space="preserve">капиталистическая общественно-экономическая формация - </w:t>
      </w:r>
      <w:r>
        <w:rPr>
          <w:i/>
          <w:iCs/>
          <w:sz w:val="24"/>
          <w:szCs w:val="24"/>
        </w:rPr>
        <w:t xml:space="preserve">казалось бы, </w:t>
      </w:r>
      <w:r>
        <w:rPr>
          <w:sz w:val="24"/>
          <w:szCs w:val="24"/>
        </w:rPr>
        <w:t xml:space="preserve">вновь, как и в начале </w:t>
      </w:r>
      <w:r>
        <w:rPr>
          <w:sz w:val="24"/>
          <w:szCs w:val="24"/>
          <w:lang w:val="en-US"/>
        </w:rPr>
        <w:t xml:space="preserve">XX </w:t>
      </w:r>
      <w:r>
        <w:rPr>
          <w:sz w:val="24"/>
          <w:szCs w:val="24"/>
        </w:rPr>
        <w:t>века, охватившая все человечество - впала в застой, начинает размываться, разваливаться... Об этом мы уже говорили и еще поговорим ниже, а пока что рассмотрим, как обстоят дела с этническими общностями при капитализме и неоазиатском способе производства.</w:t>
      </w:r>
    </w:p>
    <w:p>
      <w:pPr>
        <w:pStyle w:val="Normal"/>
        <w:shd w:fill="FFFFFF" w:val="clear"/>
        <w:rPr>
          <w:sz w:val="24"/>
          <w:szCs w:val="24"/>
        </w:rPr>
      </w:pPr>
      <w:r>
        <w:rPr>
          <w:b/>
          <w:bCs/>
          <w:sz w:val="24"/>
          <w:szCs w:val="24"/>
        </w:rPr>
        <w:t>3. Нация как тип общности, соответствующий капитализму и неоазиатскому общественному строю.</w:t>
      </w:r>
    </w:p>
    <w:p>
      <w:pPr>
        <w:pStyle w:val="Normal"/>
        <w:shd w:fill="FFFFFF" w:val="clear"/>
        <w:rPr>
          <w:sz w:val="24"/>
          <w:szCs w:val="24"/>
        </w:rPr>
      </w:pPr>
      <w:r>
        <w:rPr/>
        <w:t xml:space="preserve">больше похоже на неоазиатский СССР, чем на буржуазные государства в Югославии и ГДР. Объяснить это сходство легко: послевоенные ГДР и Югославия не находились в такой экстремальной ситуации, как бывшая Российская империя или Ливия конца 60-х годов, - а огосударствление экономики </w:t>
      </w:r>
      <w:r>
        <w:rPr>
          <w:i/>
          <w:iCs/>
        </w:rPr>
        <w:t xml:space="preserve">может </w:t>
      </w:r>
      <w:r>
        <w:rPr/>
        <w:t xml:space="preserve">(смотря по тому, </w:t>
      </w:r>
      <w:r>
        <w:rPr>
          <w:i/>
          <w:iCs/>
        </w:rPr>
        <w:t xml:space="preserve">кто и как </w:t>
      </w:r>
      <w:r>
        <w:rPr/>
        <w:t xml:space="preserve">его проводит) способствовать ее быстрому прогрессу лишь в тех случаях, когда последний связан с напряжением всех сил общества для выхода из экстремальной ситуации. В противоположном случае огосударствление, будучи </w:t>
      </w:r>
      <w:r>
        <w:rPr>
          <w:i/>
          <w:iCs/>
        </w:rPr>
        <w:t xml:space="preserve">монополизацией </w:t>
      </w:r>
      <w:r>
        <w:rPr/>
        <w:t>экономики и в качестве таковой в большей или меньшей мере умаляя роль конкуренции как стимула к труду (и не заменяя ее другими стимулами, не менее эффективными, чем конкуренция или порождаемая экстремальной ситуацией угроза), по большей части тормозит прогресс производительных сил.</w:t>
      </w:r>
    </w:p>
    <w:p>
      <w:pPr>
        <w:pStyle w:val="Normal"/>
        <w:shd w:fill="FFFFFF" w:val="clear"/>
        <w:rPr>
          <w:sz w:val="24"/>
          <w:szCs w:val="24"/>
        </w:rPr>
      </w:pPr>
      <w:r>
        <w:rPr/>
        <w:t xml:space="preserve">Из вышесказанного видно, что как неоазиатский способ производства, так и </w:t>
      </w:r>
      <w:r>
        <w:rPr>
          <w:i/>
          <w:iCs/>
        </w:rPr>
        <w:t xml:space="preserve">очень </w:t>
      </w:r>
      <w:r>
        <w:rPr/>
        <w:t xml:space="preserve">огосударствленный монополистический капитализм могут выполнять, в принципе, одну и ту же функцию -осуществлять индустриализацию в средне- и слаборазвитых странах, вытягивая их из той экстремальной ситуации, в которую их загоняет международное разделение труда в эпоху империализма. На этом, а также на ряде других примеров мы видим, что </w:t>
      </w:r>
      <w:r>
        <w:rPr>
          <w:i/>
          <w:iCs/>
        </w:rPr>
        <w:t xml:space="preserve">для каждой из двух основных ступеней развития производительных сил в классовом обществе - той, на которой доминирует сельское хозяйство, и той, на которой возникает промышленность, - существенно необходимым является лишь определенный круг способов производства и основанных на них общественно-экономических формаций; </w:t>
      </w:r>
      <w:r>
        <w:rPr/>
        <w:t xml:space="preserve">что же касается самих этих способов производства и соответствующих им формаций, </w:t>
      </w:r>
      <w:r>
        <w:rPr>
          <w:i/>
          <w:iCs/>
        </w:rPr>
        <w:t xml:space="preserve">принадлежащих к данному кругу, </w:t>
      </w:r>
      <w:r>
        <w:rPr/>
        <w:t xml:space="preserve">то они </w:t>
      </w:r>
      <w:r>
        <w:rPr>
          <w:i/>
          <w:iCs/>
        </w:rPr>
        <w:t xml:space="preserve">в большой </w:t>
      </w:r>
      <w:r>
        <w:rPr/>
        <w:t xml:space="preserve">(в разной, впрочем) </w:t>
      </w:r>
      <w:r>
        <w:rPr>
          <w:i/>
          <w:iCs/>
        </w:rPr>
        <w:t xml:space="preserve">степени взаимозаменяемы - </w:t>
      </w:r>
      <w:r>
        <w:rPr/>
        <w:t xml:space="preserve">и для общего хода истории </w:t>
      </w:r>
      <w:r>
        <w:rPr>
          <w:i/>
          <w:iCs/>
        </w:rPr>
        <w:t xml:space="preserve">не всегда существенно, </w:t>
      </w:r>
      <w:r>
        <w:rPr>
          <w:b/>
          <w:bCs/>
        </w:rPr>
        <w:t xml:space="preserve">какие именно из них будут иметься в наличии </w:t>
      </w:r>
      <w:r>
        <w:rPr/>
        <w:t>и выполнят свою прогрессивную роль. Так, если бы в начале 30-х гг. в СССР производительные силы были бы огосударствлены не до такой степени, чтобы можно было говорить о возникновении неоазиатского способа производства, то все равно общий ход истории Советского Союза и всего мира был бы примерно таким же, каким он и был, - индустриализация СССР была бы проведена при государственно-монополистическом капитализме.</w:t>
      </w:r>
    </w:p>
    <w:p>
      <w:pPr>
        <w:pStyle w:val="Normal"/>
        <w:shd w:fill="FFFFFF" w:val="clear"/>
        <w:rPr>
          <w:sz w:val="24"/>
          <w:szCs w:val="24"/>
        </w:rPr>
      </w:pPr>
      <w:r>
        <w:rPr/>
        <w:t xml:space="preserve">Тут примерно такая же история, как с происхождением человека: для того, чтобы на Земле возник человек, необходимо было, чтобы миллион-другой лет назад, к моменту начала великого оледенения, на Земле были </w:t>
      </w:r>
      <w:r>
        <w:rPr>
          <w:i/>
          <w:iCs/>
        </w:rPr>
        <w:t xml:space="preserve">какие-нибудь </w:t>
      </w:r>
      <w:r>
        <w:rPr/>
        <w:t xml:space="preserve">приматы - а какие именно, было </w:t>
      </w:r>
      <w:r>
        <w:rPr>
          <w:i/>
          <w:iCs/>
        </w:rPr>
        <w:t xml:space="preserve">неважно: </w:t>
      </w:r>
      <w:r>
        <w:rPr/>
        <w:t xml:space="preserve">не один, так другой вид человекообразных обезьян обязательно доразвился бы до человека... Продолжая эту аналогию, мы можем проиллюстрировать и </w:t>
      </w:r>
      <w:r>
        <w:rPr>
          <w:i/>
          <w:iCs/>
        </w:rPr>
        <w:t xml:space="preserve">разные соотношения между способами производства, между общественно-экономическими формациями: </w:t>
      </w:r>
      <w:r>
        <w:rPr/>
        <w:t xml:space="preserve">те из них, которые относятся </w:t>
      </w:r>
      <w:r>
        <w:rPr>
          <w:i/>
          <w:iCs/>
        </w:rPr>
        <w:t xml:space="preserve">к одному кругу, </w:t>
      </w:r>
      <w:r>
        <w:rPr/>
        <w:t xml:space="preserve">отличаются друг от друга в той же степени, как, например, один вид приматов (или, самое большее, один вид млекопитающих) от другого, - а различие между способами производства или формациями </w:t>
      </w:r>
      <w:r>
        <w:rPr>
          <w:i/>
          <w:iCs/>
        </w:rPr>
        <w:t xml:space="preserve">из разных кругов </w:t>
      </w:r>
      <w:r>
        <w:rPr/>
        <w:t>не менее существенно, чем различие между млекопитающими и пресмыкающими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8</w:t>
      </w:r>
    </w:p>
    <w:p>
      <w:pPr>
        <w:pStyle w:val="Normal"/>
        <w:shd w:fill="FFFFFF" w:val="clear"/>
        <w:rPr>
          <w:sz w:val="24"/>
          <w:szCs w:val="24"/>
        </w:rPr>
      </w:pPr>
      <w:r>
        <w:rPr>
          <w:sz w:val="24"/>
          <w:szCs w:val="24"/>
        </w:rPr>
        <w:t>а) Что такое нация?</w:t>
      </w:r>
    </w:p>
    <w:p>
      <w:pPr>
        <w:pStyle w:val="Normal"/>
        <w:shd w:fill="FFFFFF" w:val="clear"/>
        <w:rPr>
          <w:sz w:val="24"/>
          <w:szCs w:val="24"/>
        </w:rPr>
      </w:pPr>
      <w:r>
        <w:rPr>
          <w:sz w:val="24"/>
          <w:szCs w:val="24"/>
        </w:rPr>
        <w:t xml:space="preserve">Типом этнической общности, соответствующим капитализму и неоазиатскому строю, является </w:t>
      </w:r>
      <w:r>
        <w:rPr>
          <w:i/>
          <w:iCs/>
          <w:sz w:val="24"/>
          <w:szCs w:val="24"/>
        </w:rPr>
        <w:t>нация.</w:t>
      </w:r>
    </w:p>
    <w:p>
      <w:pPr>
        <w:pStyle w:val="Normal"/>
        <w:shd w:fill="FFFFFF" w:val="clear"/>
        <w:rPr>
          <w:sz w:val="24"/>
          <w:szCs w:val="24"/>
        </w:rPr>
      </w:pPr>
      <w:r>
        <w:rPr>
          <w:sz w:val="24"/>
          <w:szCs w:val="24"/>
        </w:rPr>
        <w:t>Нация - это такая этническая общность, консолидирующим ядром которой является либо класс капиталистов, либо неоазиатская бюрократия. Как отмечал Сталин, "нация является не просто исторической категорией, а исторической категорией определенной эпохи, эпохи подымающегося капитализма. Процесс... развития капитализма является в то же время процессом складывания людей в нации" [622, с. 37] . В тех странах, где капитализм сменяется неоазиатским способом производства, нация как основной тип этнической общности сохраняется; более того, процесс формирования многих современных наций завершился именно при неоазиатском строе. Нация - это разновидность народности, присущая капитализму и неоазиатскому строю. Народности могут быть более или менее консолидированы: представители каждой народности более или менее тесно объединены во множество больших и малых групп, кооперированно (благодаря прежде всего отношениям авторитарного управления, которые, как мы помним, преобладают в классовом обществе над коллективными) осуществляющих всевозможную общественную деятельность (и если данная народность не исчезает, то ее представители в большей мере объединены в такие группы друг с другом, чем с представителями других народностей). Большинство этих групп в конечном счете управляются представителями того эксплуататорского класса, который является основным для данной экономической формации. Таким образом, в той мере, в какой народность есть консолидированная общность, ее консолидирующим ядром являются феодалы, бюрократы азиатского типа и т. д. Вот и получается, что нация - это народность, консолидируемая буржуями или неоазиатскими бюрократами.</w:t>
      </w:r>
    </w:p>
    <w:p>
      <w:pPr>
        <w:pStyle w:val="Normal"/>
        <w:shd w:fill="FFFFFF" w:val="clear"/>
        <w:rPr>
          <w:sz w:val="24"/>
          <w:szCs w:val="24"/>
        </w:rPr>
      </w:pPr>
      <w:r>
        <w:rPr>
          <w:sz w:val="24"/>
          <w:szCs w:val="24"/>
        </w:rPr>
        <w:t>Сталин (или, вернее, Ленин устами Сталина) попробовал дать определение нации следующим образом:</w:t>
      </w:r>
    </w:p>
    <w:p>
      <w:pPr>
        <w:pStyle w:val="Normal"/>
        <w:shd w:fill="FFFFFF" w:val="clear"/>
        <w:rPr>
          <w:sz w:val="24"/>
          <w:szCs w:val="24"/>
        </w:rPr>
      </w:pPr>
      <w:r>
        <w:rPr>
          <w:sz w:val="24"/>
          <w:szCs w:val="24"/>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622, с. 22].</w:t>
      </w:r>
    </w:p>
    <w:p>
      <w:pPr>
        <w:pStyle w:val="Normal"/>
        <w:shd w:fill="FFFFFF" w:val="clear"/>
        <w:rPr>
          <w:sz w:val="24"/>
          <w:szCs w:val="24"/>
        </w:rPr>
      </w:pPr>
      <w:r>
        <w:rPr>
          <w:sz w:val="24"/>
          <w:szCs w:val="24"/>
        </w:rPr>
        <w:t>Сразу бросается в глаза неконкретность этого определения. Если утверждается, что нация как общность возникает на базе общности людей по некоторым параметрам, то из этого следует, что степень, "тесность" этой общности можно измерить и что существуют некие количественные пределы: вот если у первого параметра значение такое-то или такое-то, у второго соответственно этакое или этакое, а у третьего... десятого... шебар над цатого - вот такое или такое, то перед нами нация; а если значения меньше, то это не нация. Задача, вытекающая из сталинско-ленинского определения нации, нелегка, для ее решения нужен довольно сложный математический аппарат. Здесь простой арифметикой не обойдешься: как-никак, "ни один из указанных признаков, взятый в отдельности, недостаточен для определения нации. Более того: достаточно отсутствия хотя бы одного из этих признаков, чтобы нация перестала быть нацией" [622, с. 23], - а это значит, что ту границу, при переходе которой происходит качественный скачок от не-нации к нации (или обратно), придется определять, исследуя динамику соотношения четырех параметров (что совсем не мало). К примеру, мы знаем, что "диалекты" китайского "языка" есть по сути дела</w:t>
      </w:r>
    </w:p>
    <w:p>
      <w:pPr>
        <w:pStyle w:val="Normal"/>
        <w:shd w:fill="FFFFFF" w:val="clear"/>
        <w:rPr>
          <w:sz w:val="24"/>
          <w:szCs w:val="24"/>
        </w:rPr>
      </w:pPr>
      <w:r>
        <w:rPr/>
        <w:t>Как убедительно доказал Троцкий, высоко оценивший работу Сталина "Марксизм и национальный вопрос", она была написана фактически под диктовку Ленина [см. 653, с. 215-221]. Ее основные положения разделяют если не все, то почти все те марксисты, теоретическая родословная которых восходит к Лен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9</w:t>
      </w:r>
    </w:p>
    <w:p>
      <w:pPr>
        <w:pStyle w:val="Normal"/>
        <w:shd w:fill="FFFFFF" w:val="clear"/>
        <w:rPr/>
      </w:pPr>
      <w:r>
        <w:rPr>
          <w:i/>
          <w:iCs/>
          <w:sz w:val="24"/>
          <w:szCs w:val="24"/>
        </w:rPr>
        <w:t xml:space="preserve">разные языки, </w:t>
      </w:r>
      <w:r>
        <w:rPr>
          <w:sz w:val="24"/>
          <w:szCs w:val="24"/>
        </w:rPr>
        <w:t xml:space="preserve">хотя и родственные, но отличающиеся друг от друга не меньше, чем русский язык от украинского. Следовательно, степень языковой общности китайцев меньше, чем русских; и перед нами встает задача - вычислить, насколько общность китайцев по другим параметрам (и по каким именно из остальных трех: территория, экономическая жизнь, культура) теснее, чем у русских (благодаря чему мы можем считать китайцев, как и русских, единой нацией). Как решить такую задачу? - Ленин и Сталин </w:t>
      </w:r>
      <w:r>
        <w:rPr>
          <w:i/>
          <w:iCs/>
          <w:sz w:val="24"/>
          <w:szCs w:val="24"/>
        </w:rPr>
        <w:t xml:space="preserve">должны </w:t>
      </w:r>
      <w:r>
        <w:rPr>
          <w:sz w:val="24"/>
          <w:szCs w:val="24"/>
        </w:rPr>
        <w:t>были хотя бы указать на то, с какого конца браться за разработку методики подобных вычислений. Однако ни одного такого указания в "Марксизме и национальном вопросе" нет. Есть только лишь четыре пустые абстракции - "общность языка, территории, экономической жизни и психического склада, проявляющегося в общности культуры", - которые лишь слегка конкретизированы указанием на то, что нация является "категорией" капиталистической эпохи. Эти абстракции каждый теоретик волен по своему произволу наполнять самым разнообразным содержанием. Например, захотелось мне объявить чукчей нацией. Степень языковой общности у них высока: по данным последней переписи населения в СССР, их всего около 14 тыс., и 12 тыс. из них называют своим родным языком чукотский. Степень территориальной общности также высока: согласно тем же данным, около 12 тыс. чукчей живут в Чукотском национальном округе [234, с. 204]. Общность экономической жизни и психическо-культурная общность у чукчей не менее тесны, чем скажем, у узбеков или таджиков. Исходя из всего этого, я преспокойно объявляю, что в процессе развития капитализма в царской России чукчи стали нацией, - и кто из последователей Ленина сможет возразить мне?</w:t>
      </w:r>
    </w:p>
    <w:p>
      <w:pPr>
        <w:pStyle w:val="Normal"/>
        <w:shd w:fill="FFFFFF" w:val="clear"/>
        <w:rPr>
          <w:sz w:val="24"/>
          <w:szCs w:val="24"/>
        </w:rPr>
      </w:pPr>
      <w:r>
        <w:rPr>
          <w:sz w:val="24"/>
          <w:szCs w:val="24"/>
        </w:rPr>
        <w:t>Только тот, кто укажет на какую-то качественную характеристику, которая придается нации порождающим последнюю развитием капитализма или неоазиатского строя. Такой характеристикой (выделить которую нам помогает концепция трех типов управления и собственности) как раз и является роль буржуазии или неоазиатской бюрократии как консолидирующего ядра данной этнической общности. Обычно бывает легко установить, имеет ли та или иная этническая общность свою буржуазию или неоазиатскую бюрократию, а также успели ли эти классы стать консолидирующим ядром своего этноса (хотя, конечно, и тут нет абсолютно точных и четких границ, и тут полным-полно переходных форм). Итак, нация - это этническая общность, консолидирующим ядром которой является буржуазия или неоазиатская бюрократия. Нации возникают в процессе развития капитализма или неоазиатского способа производства; технической предпосылкой слияния доиндустриальных этносов в нации является промышленный прогресс.</w:t>
      </w:r>
    </w:p>
    <w:p>
      <w:pPr>
        <w:pStyle w:val="Normal"/>
        <w:shd w:fill="FFFFFF" w:val="clear"/>
        <w:rPr>
          <w:sz w:val="24"/>
          <w:szCs w:val="24"/>
        </w:rPr>
      </w:pPr>
      <w:r>
        <w:rPr>
          <w:sz w:val="24"/>
          <w:szCs w:val="24"/>
        </w:rPr>
        <w:t xml:space="preserve">В отличие от сталинско-ленинского определения, наше позволяет действительно определить, какие из известных нам этносов являются нациями, а какие нет, - и уже </w:t>
      </w:r>
      <w:r>
        <w:rPr>
          <w:i/>
          <w:iCs/>
          <w:sz w:val="24"/>
          <w:szCs w:val="24"/>
        </w:rPr>
        <w:t xml:space="preserve">затем </w:t>
      </w:r>
      <w:r>
        <w:rPr>
          <w:sz w:val="24"/>
          <w:szCs w:val="24"/>
        </w:rPr>
        <w:t xml:space="preserve">(если возникнет необходимость) заниматься подсчетами, насколько более (или менее) тесна языковая, территориальная, экономическая и культурно-психологическая общность наций, чем аналогичная общность не являющихся нациями этносов. Наше определение хорошо также и тем, что из него не вытекают, в качестве неизбежных выводов, такие спорные утверждения, как следующее: "Нет нации, которая бы говорила сразу на разных языках" [622, с. 17]. Однако не следует считать, что сталинско-ленинское определение является </w:t>
      </w:r>
      <w:r>
        <w:rPr>
          <w:i/>
          <w:iCs/>
          <w:sz w:val="24"/>
          <w:szCs w:val="24"/>
        </w:rPr>
        <w:t xml:space="preserve">индивидуальной </w:t>
      </w:r>
      <w:r>
        <w:rPr>
          <w:sz w:val="24"/>
          <w:szCs w:val="24"/>
        </w:rPr>
        <w:t>ошибкой одного-двух человек, случайным вывихом в процессе научного исследования феномена нации - вывихом, который стал широко распространенной точкой зрения лишь благодаря причинам, лежащим вне науки. Напротив, это определение отразило первоначальную стадию вышеназванного исследования - закономерную, необходимую стадию - когда исследователи, еще не проникнув в сущность изучаемого явления, ограничиваются описанием и классификацией его внешних параметров. На э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0</w:t>
      </w:r>
    </w:p>
    <w:p>
      <w:pPr>
        <w:pStyle w:val="Normal"/>
        <w:shd w:fill="FFFFFF" w:val="clear"/>
        <w:rPr/>
      </w:pPr>
      <w:r>
        <w:rPr>
          <w:sz w:val="24"/>
          <w:szCs w:val="24"/>
        </w:rPr>
        <w:t xml:space="preserve">стадии самое большее, чего может достигнуть исследователь, обобщив собранные им факты, - это перечислить самые общие разновидности вышеупомянутых параметров (что и сделали Ленин со Сталиным). Следующий шаг в познании сущности изучаемого явления - выделение того </w:t>
      </w:r>
      <w:r>
        <w:rPr>
          <w:i/>
          <w:iCs/>
          <w:sz w:val="24"/>
          <w:szCs w:val="24"/>
        </w:rPr>
        <w:t xml:space="preserve">основного </w:t>
      </w:r>
      <w:r>
        <w:rPr>
          <w:sz w:val="24"/>
          <w:szCs w:val="24"/>
        </w:rPr>
        <w:t>в нем, благодаря которому внешние параметры исследуемого объекта связаны между собой в процессе развития последнего. Этому шагу соответствует только что данное нами определение нации.</w:t>
      </w:r>
    </w:p>
    <w:p>
      <w:pPr>
        <w:pStyle w:val="Normal"/>
        <w:shd w:fill="FFFFFF" w:val="clear"/>
        <w:rPr/>
      </w:pPr>
      <w:r>
        <w:rPr>
          <w:sz w:val="24"/>
          <w:szCs w:val="24"/>
        </w:rPr>
        <w:t xml:space="preserve">Следует подчеркнуть, что нация (так же, как и любая народность и, между прочим, как любой класс) </w:t>
      </w:r>
      <w:r>
        <w:rPr>
          <w:i/>
          <w:iCs/>
          <w:sz w:val="24"/>
          <w:szCs w:val="24"/>
        </w:rPr>
        <w:t xml:space="preserve">никогда - </w:t>
      </w:r>
      <w:r>
        <w:rPr>
          <w:sz w:val="24"/>
          <w:szCs w:val="24"/>
        </w:rPr>
        <w:t xml:space="preserve">даже в тоталитарном неоазиатском государстве - не является до такой степени единой, чтобы ее можно было рассматривать как единого сознательного субъекта. Интересы нации (так же, как и интересы класса) далеко не аналогичны интересам отдельного человека; вообще же говоря, раз в той мере, в какой нация действительно представляет собой группу осуществляющих кооперированную деятельность людей, она авторитарно управляется буржуазией или неоазиатской бюрократией, то "интересы нации" воплощены главным образом в интересах именно этих классов. Так, в </w:t>
      </w:r>
      <w:r>
        <w:rPr>
          <w:sz w:val="24"/>
          <w:szCs w:val="24"/>
          <w:lang w:val="en-US"/>
        </w:rPr>
        <w:t xml:space="preserve">XX </w:t>
      </w:r>
      <w:r>
        <w:rPr>
          <w:sz w:val="24"/>
          <w:szCs w:val="24"/>
        </w:rPr>
        <w:t xml:space="preserve">веке прогресс производительных сил все сильнее перемешивает нации, сливает их друг с другом ; однако окончательное слияние наций невозможно до тех пор, пока миром правят эксплуататоры, ведущие друг с другом непрекращающуюся борьбу за экономическую и политическую власть и делящие в процессе этой борьбы между собою мир. Эксплуататоры мешают человечеству стать единым; это наглядно иллюстрируется, например, возникновением в </w:t>
      </w:r>
      <w:r>
        <w:rPr>
          <w:sz w:val="24"/>
          <w:szCs w:val="24"/>
          <w:lang w:val="en-US"/>
        </w:rPr>
        <w:t xml:space="preserve">XX </w:t>
      </w:r>
      <w:r>
        <w:rPr>
          <w:sz w:val="24"/>
          <w:szCs w:val="24"/>
        </w:rPr>
        <w:t xml:space="preserve">веке новой нации - израильтян. Идеи национального единства, верности национальным традициям и сохранения последних и т. п. </w:t>
      </w:r>
      <w:r>
        <w:rPr>
          <w:i/>
          <w:iCs/>
          <w:sz w:val="24"/>
          <w:szCs w:val="24"/>
        </w:rPr>
        <w:t xml:space="preserve">как правило </w:t>
      </w:r>
      <w:r>
        <w:rPr>
          <w:sz w:val="24"/>
          <w:szCs w:val="24"/>
        </w:rPr>
        <w:t>(случаются и исключения, впрочем, лишь подтверждающие правило) мобилизуют эксплуатируемые классы на служение буржуазии или неоазиатской бюрократии не за страх, а за совесть; при этом такие идеи могут мимикрировать под революционность, антибуржуазность и т.п. Хороший пример такого рода мимикрии подарила нам... художественная литература:</w:t>
      </w:r>
    </w:p>
    <w:p>
      <w:pPr>
        <w:pStyle w:val="Normal"/>
        <w:shd w:fill="FFFFFF" w:val="clear"/>
        <w:rPr>
          <w:sz w:val="24"/>
          <w:szCs w:val="24"/>
        </w:rPr>
      </w:pPr>
      <w:r>
        <w:rPr>
          <w:sz w:val="24"/>
          <w:szCs w:val="24"/>
        </w:rPr>
        <w:t>"... Разумеется, революция влила новое содержание в старую русскую культуру. Но став революционной, она не перестала быть русской.</w:t>
      </w:r>
    </w:p>
    <w:p>
      <w:pPr>
        <w:pStyle w:val="Normal"/>
        <w:shd w:fill="FFFFFF" w:val="clear"/>
        <w:rPr>
          <w:sz w:val="24"/>
          <w:szCs w:val="24"/>
        </w:rPr>
      </w:pPr>
      <w:r>
        <w:rPr>
          <w:sz w:val="24"/>
          <w:szCs w:val="24"/>
        </w:rPr>
        <w:t>- Значит, даже при социализме не исчезнет своеобразие нашей культуры? - недоверчиво допытывался Сыма Чэн.</w:t>
      </w:r>
    </w:p>
    <w:p>
      <w:pPr>
        <w:pStyle w:val="Normal"/>
        <w:shd w:fill="FFFFFF" w:val="clear"/>
        <w:rPr>
          <w:sz w:val="24"/>
          <w:szCs w:val="24"/>
        </w:rPr>
      </w:pPr>
      <w:r>
        <w:rPr>
          <w:sz w:val="24"/>
          <w:szCs w:val="24"/>
        </w:rPr>
        <w:t>- Конечно, не исчезнет, - отвечал с улыбкой Ли Ян-мин. - Правда, мы хотим догнать технически передовые страны; хотим, по примеру России, перестроить жизнь на новых, справедливых началах. Но очень многое перейдет в эту жизнь и из прошлого. Мы будем по-прежнему изучать великих классических писателей, философов и поэтов, почитать исторических героев. Я верю: мы сохраним и церемонную вежливость, свойственную нашему народу ... и своеобразие нашего искусства...</w:t>
      </w:r>
    </w:p>
    <w:p>
      <w:pPr>
        <w:pStyle w:val="Normal"/>
        <w:shd w:fill="FFFFFF" w:val="clear"/>
        <w:rPr>
          <w:sz w:val="24"/>
          <w:szCs w:val="24"/>
        </w:rPr>
      </w:pPr>
      <w:r>
        <w:rPr>
          <w:sz w:val="24"/>
          <w:szCs w:val="24"/>
        </w:rPr>
        <w:t>-    Конечно, мы никогда не откажемся ни от нашего великого прошлого, ни от своеобразия нашей культуры, - убежденно закончил Ли Ян-мин. - Иначе мы переста-</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24"/>
          <w:szCs w:val="24"/>
        </w:rPr>
        <w:t>ли бы быть китайцами! ..." [244, с. 332-334]</w:t>
      </w:r>
    </w:p>
    <w:p>
      <w:pPr>
        <w:pStyle w:val="Normal"/>
        <w:shd w:fill="FFFFFF" w:val="clear"/>
        <w:rPr>
          <w:sz w:val="24"/>
          <w:szCs w:val="24"/>
        </w:rPr>
      </w:pPr>
      <w:r>
        <w:rPr>
          <w:sz w:val="24"/>
          <w:szCs w:val="24"/>
        </w:rPr>
        <w:t>б) Национальная культура:</w:t>
      </w:r>
    </w:p>
    <w:p>
      <w:pPr>
        <w:pStyle w:val="Normal"/>
        <w:shd w:fill="FFFFFF" w:val="clear"/>
        <w:rPr>
          <w:sz w:val="24"/>
          <w:szCs w:val="24"/>
        </w:rPr>
      </w:pPr>
      <w:r>
        <w:rPr/>
        <w:t>"Нет сомнения, что на первых стадиях капитализма нации сплачиваются. Но несомненно и то, что на высших стадиях капитализма начинается процесс рассеивания наций..." [622, с. 89].</w:t>
      </w:r>
    </w:p>
    <w:p>
      <w:pPr>
        <w:pStyle w:val="Normal"/>
        <w:shd w:fill="FFFFFF" w:val="clear"/>
        <w:rPr>
          <w:sz w:val="24"/>
          <w:szCs w:val="24"/>
        </w:rPr>
      </w:pPr>
      <w:r>
        <w:rPr/>
        <w:t xml:space="preserve">Коммунист-маоист Ли Ян-мин, так озабоченный тем, чтобы остаться китайцем, не понял, что сохранение наций обязательно означает сохранение тех классов, которые являются их консолидирующим ядром - и что в той мере, в какой нация является консолидированной общностью, она является </w:t>
      </w:r>
      <w:r>
        <w:rPr>
          <w:i/>
          <w:iCs/>
        </w:rPr>
        <w:t xml:space="preserve">эксплуататорской организацией </w:t>
      </w:r>
      <w:r>
        <w:rPr/>
        <w:t>и ничем иным быть не может.</w:t>
      </w:r>
    </w:p>
    <w:p>
      <w:pPr>
        <w:pStyle w:val="Normal"/>
        <w:shd w:fill="FFFFFF" w:val="clear"/>
        <w:rPr>
          <w:sz w:val="24"/>
          <w:szCs w:val="24"/>
        </w:rPr>
      </w:pPr>
      <w:r>
        <w:rPr/>
        <w:t>Замечательным примером мимикрии неоазиатского национализма под революционность является книга Ф. Нестерова "Связь времен", переиздававшаяся не меньше двух раз (2-е изд. - М., Молодая гвардия,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1</w:t>
      </w:r>
    </w:p>
    <w:p>
      <w:pPr>
        <w:pStyle w:val="Normal"/>
        <w:shd w:fill="FFFFFF" w:val="clear"/>
        <w:rPr>
          <w:sz w:val="24"/>
          <w:szCs w:val="24"/>
        </w:rPr>
      </w:pPr>
      <w:r>
        <w:rPr>
          <w:sz w:val="24"/>
          <w:szCs w:val="24"/>
        </w:rPr>
        <w:t>предыстория и современное состояние.</w:t>
      </w:r>
    </w:p>
    <w:p>
      <w:pPr>
        <w:pStyle w:val="Normal"/>
        <w:shd w:fill="FFFFFF" w:val="clear"/>
        <w:rPr/>
      </w:pPr>
      <w:r>
        <w:rPr>
          <w:sz w:val="24"/>
          <w:szCs w:val="24"/>
        </w:rPr>
        <w:t xml:space="preserve">Национальная культура - это вообще парадоксальная вещь. Взять для примера хотя бы то, что </w:t>
      </w:r>
      <w:r>
        <w:rPr>
          <w:i/>
          <w:iCs/>
          <w:sz w:val="24"/>
          <w:szCs w:val="24"/>
        </w:rPr>
        <w:t xml:space="preserve">в процессе формирования культуры любой нации интеллигенция этой нации, искренне полагая, что </w:t>
      </w:r>
      <w:r>
        <w:rPr>
          <w:b/>
          <w:bCs/>
          <w:i/>
          <w:iCs/>
          <w:sz w:val="24"/>
          <w:szCs w:val="24"/>
        </w:rPr>
        <w:t xml:space="preserve">совершенствует </w:t>
      </w:r>
      <w:r>
        <w:rPr>
          <w:i/>
          <w:iCs/>
          <w:sz w:val="24"/>
          <w:szCs w:val="24"/>
        </w:rPr>
        <w:t xml:space="preserve">подлинно народную культуру </w:t>
      </w:r>
      <w:r>
        <w:rPr>
          <w:sz w:val="24"/>
          <w:szCs w:val="24"/>
        </w:rPr>
        <w:t xml:space="preserve">(и успешно убеждая в этом народ), </w:t>
      </w:r>
      <w:r>
        <w:rPr>
          <w:i/>
          <w:iCs/>
          <w:sz w:val="24"/>
          <w:szCs w:val="24"/>
        </w:rPr>
        <w:t xml:space="preserve">на самом деле </w:t>
      </w:r>
      <w:r>
        <w:rPr>
          <w:b/>
          <w:bCs/>
          <w:i/>
          <w:iCs/>
          <w:sz w:val="24"/>
          <w:szCs w:val="24"/>
        </w:rPr>
        <w:t xml:space="preserve">уничтожает </w:t>
      </w:r>
      <w:r>
        <w:rPr>
          <w:i/>
          <w:iCs/>
          <w:sz w:val="24"/>
          <w:szCs w:val="24"/>
        </w:rPr>
        <w:t xml:space="preserve">ее, заменяя культурой, изготавливаемой для народа по заказу и по плану господствующего класса данной нации - </w:t>
      </w:r>
      <w:r>
        <w:rPr>
          <w:sz w:val="24"/>
          <w:szCs w:val="24"/>
        </w:rPr>
        <w:t>буржуазии или неоазиатской бюрократии.</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Чтобы убедиться в этом, давайте начнем вот с чего: что, собственно говоря, может быть названо </w:t>
      </w:r>
      <w:r>
        <w:rPr>
          <w:i/>
          <w:iCs/>
          <w:sz w:val="24"/>
          <w:szCs w:val="24"/>
        </w:rPr>
        <w:t xml:space="preserve">подлинно </w:t>
      </w:r>
      <w:r>
        <w:rPr>
          <w:sz w:val="24"/>
          <w:szCs w:val="24"/>
        </w:rPr>
        <w:t xml:space="preserve">народной культурой? - </w:t>
      </w:r>
      <w:r>
        <w:rPr>
          <w:i/>
          <w:iCs/>
          <w:sz w:val="24"/>
          <w:szCs w:val="24"/>
        </w:rPr>
        <w:t xml:space="preserve">Фольклорная </w:t>
      </w:r>
      <w:r>
        <w:rPr>
          <w:sz w:val="24"/>
          <w:szCs w:val="24"/>
        </w:rPr>
        <w:t>культура, которой присущи следующие особенности:</w:t>
      </w:r>
    </w:p>
    <w:p>
      <w:pPr>
        <w:pStyle w:val="Normal"/>
        <w:shd w:fill="FFFFFF" w:val="clear"/>
        <w:rPr/>
      </w:pPr>
      <w:r>
        <w:rPr>
          <w:sz w:val="24"/>
          <w:szCs w:val="24"/>
        </w:rPr>
        <w:t xml:space="preserve">а)  </w:t>
      </w:r>
      <w:r>
        <w:rPr>
          <w:i/>
          <w:iCs/>
          <w:sz w:val="24"/>
          <w:szCs w:val="24"/>
        </w:rPr>
        <w:t xml:space="preserve">Отсутствие устойчивого разделения членов общности на творцов и потребителей духовных ценностей. </w:t>
      </w:r>
      <w:r>
        <w:rPr>
          <w:sz w:val="24"/>
          <w:szCs w:val="24"/>
        </w:rPr>
        <w:t>Можно ли определить, кто конкретно является автором того или иного мифа, той или иной былины, песни, поговорки, передаваемой из уст в уста? Каждый, услышав миф, былину или фольклорную песню от одних людей и передавая ее другим, иногда сознательно, а зачастую и совершенно бессознательно добавляет в них что-то от себя (по крайней мере, в манере исполнения - но бывает, что и в тексте). Всякий человек выступает здесь не только как потребитель, но и как творец. Конечно, и в фольклорной культуре многие виды творчества являются более-менее исключительным достоянием групп профессионалов - но при этом всегда остаются и такие виды творчества, которые доступны абсолютно всем. Не всякий умеет украсить стену жилища сложным орнаментом - но всякий может привнести что-то свое в народный свадебный танец; не каждый имеет право пересказывать эпос, миф - но каждый имеет право пересказать былину, и этот пересказ у каждого получается по-новому, по-особому.</w:t>
      </w:r>
    </w:p>
    <w:p>
      <w:pPr>
        <w:pStyle w:val="Normal"/>
        <w:shd w:fill="FFFFFF" w:val="clear"/>
        <w:rPr/>
      </w:pPr>
      <w:r>
        <w:rPr>
          <w:sz w:val="24"/>
          <w:szCs w:val="24"/>
        </w:rPr>
        <w:t xml:space="preserve">б) </w:t>
      </w:r>
      <w:r>
        <w:rPr>
          <w:i/>
          <w:iCs/>
          <w:sz w:val="24"/>
          <w:szCs w:val="24"/>
        </w:rPr>
        <w:t xml:space="preserve">Отсутствие авторского характера духовного творчества. </w:t>
      </w:r>
      <w:r>
        <w:rPr>
          <w:sz w:val="24"/>
          <w:szCs w:val="24"/>
        </w:rPr>
        <w:t>Даже тогда, когда данный вид духовного творчества является уделом некоей группы профессионалов, произведение каждого члена этой группы не является раз и навсегда законченным: оно тут же оказывается предметом для обработки другими творцами, новыми поколениями творцов. В большинстве случаев мы не можем назвать автора мифа, народного орнамента, основных мелодических мотивов в фольклорной музыке того или иного этноса и т. п. - но даже в тех случаях, когда народная молва приписывает авторство того или иного произведения конкретному лицу, это авторство оказывается, мягко говоря, весьма сомнительным. И действительно, можно ли называть Гомера единственным автором "Илиады" и "Одиссеи", если до того, как быть записанными, эти поэмы много лет передавались из уст в уста - и никто уже не скажет, сколько в этих поэмах осталось от работы самого Гомера, а сколько добавили от себя скази-тели-аэды?</w:t>
      </w:r>
    </w:p>
    <w:p>
      <w:pPr>
        <w:pStyle w:val="Normal"/>
        <w:shd w:fill="FFFFFF" w:val="clear"/>
        <w:rPr>
          <w:sz w:val="24"/>
          <w:szCs w:val="24"/>
        </w:rPr>
      </w:pPr>
      <w:r>
        <w:rPr>
          <w:sz w:val="24"/>
          <w:szCs w:val="24"/>
        </w:rPr>
        <w:t xml:space="preserve">в) </w:t>
      </w:r>
      <w:r>
        <w:rPr>
          <w:i/>
          <w:iCs/>
          <w:sz w:val="24"/>
          <w:szCs w:val="24"/>
        </w:rPr>
        <w:t xml:space="preserve">Высокая степень кооперации творческого труда, надындивидуальный характер духовного творчества. </w:t>
      </w:r>
      <w:r>
        <w:rPr>
          <w:sz w:val="24"/>
          <w:szCs w:val="24"/>
        </w:rPr>
        <w:t xml:space="preserve">Продукт фольклорного творчества </w:t>
      </w:r>
      <w:r>
        <w:rPr>
          <w:i/>
          <w:iCs/>
          <w:sz w:val="24"/>
          <w:szCs w:val="24"/>
        </w:rPr>
        <w:t xml:space="preserve">длительно - </w:t>
      </w:r>
      <w:r>
        <w:rPr>
          <w:sz w:val="24"/>
          <w:szCs w:val="24"/>
        </w:rPr>
        <w:t xml:space="preserve">иногда в течение нескольких тысячелетий подряд (как, например, библейский миф о всемирном потопе, который, прежде чем быть включенным в Библию, не меньше трех тысяч лет оттачивался сперва шумерами, затем семитами-аккадцами, а затем - унаследовавшими его от аккадцев, семитскими же предками древних евреев; или как некоторые полинезийские мифы, начавшие формироваться, по мнению исследователей, несколько тысяч лет назад - и дошедшие до наших дней) - шлифуется множеством людей. А поскольку, как мы уже отмечали выше, </w:t>
      </w:r>
      <w:r>
        <w:rPr>
          <w:i/>
          <w:iCs/>
          <w:sz w:val="24"/>
          <w:szCs w:val="24"/>
        </w:rPr>
        <w:t>все эти люди что-то доба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2</w:t>
      </w:r>
    </w:p>
    <w:p>
      <w:pPr>
        <w:pStyle w:val="Normal"/>
        <w:shd w:fill="FFFFFF" w:val="clear"/>
        <w:rPr/>
      </w:pPr>
      <w:r>
        <w:rPr>
          <w:i/>
          <w:iCs/>
          <w:sz w:val="24"/>
          <w:szCs w:val="24"/>
        </w:rPr>
        <w:t xml:space="preserve">ют в продукт фольклорного творчества от себя, и трудно </w:t>
      </w:r>
      <w:r>
        <w:rPr>
          <w:sz w:val="24"/>
          <w:szCs w:val="24"/>
        </w:rPr>
        <w:t xml:space="preserve">(обычно невозможно) </w:t>
      </w:r>
      <w:r>
        <w:rPr>
          <w:i/>
          <w:iCs/>
          <w:sz w:val="24"/>
          <w:szCs w:val="24"/>
        </w:rPr>
        <w:t xml:space="preserve">определить, кто автор народной песни, мелодии, танца, орнамента, сказания и мифа - </w:t>
      </w:r>
      <w:r>
        <w:rPr>
          <w:sz w:val="24"/>
          <w:szCs w:val="24"/>
        </w:rPr>
        <w:t xml:space="preserve">то отсюда следует четвертая, </w:t>
      </w:r>
      <w:r>
        <w:rPr>
          <w:i/>
          <w:iCs/>
          <w:sz w:val="24"/>
          <w:szCs w:val="24"/>
        </w:rPr>
        <w:t xml:space="preserve">основная </w:t>
      </w:r>
      <w:r>
        <w:rPr>
          <w:sz w:val="24"/>
          <w:szCs w:val="24"/>
        </w:rPr>
        <w:t>особенность фольклорной культуры:</w:t>
      </w:r>
    </w:p>
    <w:p>
      <w:pPr>
        <w:pStyle w:val="Normal"/>
        <w:shd w:fill="FFFFFF" w:val="clear"/>
        <w:rPr>
          <w:sz w:val="24"/>
          <w:szCs w:val="24"/>
        </w:rPr>
      </w:pPr>
      <w:r>
        <w:rPr>
          <w:sz w:val="24"/>
          <w:szCs w:val="24"/>
        </w:rPr>
        <w:t xml:space="preserve">г) </w:t>
      </w:r>
      <w:r>
        <w:rPr>
          <w:i/>
          <w:iCs/>
          <w:sz w:val="24"/>
          <w:szCs w:val="24"/>
        </w:rPr>
        <w:t xml:space="preserve">Достаточно большая, весьма заметная роль отношений коллективного управления в системе отношений управления фольклорным творчеством. </w:t>
      </w:r>
      <w:r>
        <w:rPr>
          <w:sz w:val="24"/>
          <w:szCs w:val="24"/>
        </w:rPr>
        <w:t xml:space="preserve">Это, конечно же, не значит, что фольклорное творчество осуществляется стопроцентно, исключительно коллективно; однако это означает, что чем в большей мере творчество осуществляется индивидуально или руководится авторитарно, чем меньше в творческом процессе </w:t>
      </w:r>
      <w:r>
        <w:rPr>
          <w:i/>
          <w:iCs/>
          <w:sz w:val="24"/>
          <w:szCs w:val="24"/>
        </w:rPr>
        <w:t xml:space="preserve">равноправного сотрудничества множества соавторов, осуществляющегося на протяжении двух и более поколений, - </w:t>
      </w:r>
      <w:r>
        <w:rPr>
          <w:sz w:val="24"/>
          <w:szCs w:val="24"/>
        </w:rPr>
        <w:t xml:space="preserve">тем меньше данное творчество является фольклорным, </w:t>
      </w:r>
      <w:r>
        <w:rPr>
          <w:i/>
          <w:iCs/>
          <w:sz w:val="24"/>
          <w:szCs w:val="24"/>
        </w:rPr>
        <w:t>тем в меньшей мере данная культура является действительно народной.</w:t>
      </w:r>
    </w:p>
    <w:p>
      <w:pPr>
        <w:pStyle w:val="Normal"/>
        <w:shd w:fill="FFFFFF" w:val="clear"/>
        <w:rPr>
          <w:sz w:val="24"/>
          <w:szCs w:val="24"/>
        </w:rPr>
      </w:pPr>
      <w:r>
        <w:rPr>
          <w:sz w:val="24"/>
          <w:szCs w:val="24"/>
        </w:rPr>
        <w:t xml:space="preserve">В первобытном обществе фольклорной, действительно (т. е. более чем на 50%) народной являлась вся духовная культура в целом и каждая ее сфера в отдельности. В процессе перехода к классовому обществу стала появляться культура иного типа -культура </w:t>
      </w:r>
      <w:r>
        <w:rPr>
          <w:i/>
          <w:iCs/>
          <w:sz w:val="24"/>
          <w:szCs w:val="24"/>
        </w:rPr>
        <w:t xml:space="preserve">господ; </w:t>
      </w:r>
      <w:r>
        <w:rPr>
          <w:sz w:val="24"/>
          <w:szCs w:val="24"/>
        </w:rPr>
        <w:t xml:space="preserve">усваивая материал, наработанный фольклорной культурой, и перерабатывая его, культура господ уже в процессе своего возникновения становилась </w:t>
      </w:r>
      <w:r>
        <w:rPr>
          <w:i/>
          <w:iCs/>
          <w:sz w:val="24"/>
          <w:szCs w:val="24"/>
        </w:rPr>
        <w:t xml:space="preserve">господствующей </w:t>
      </w:r>
      <w:r>
        <w:rPr>
          <w:sz w:val="24"/>
          <w:szCs w:val="24"/>
        </w:rPr>
        <w:t xml:space="preserve">культурой, низводя фольклорную культуру - свою питательную почву - до роли своего подножия, пьедестала, а зачастую даже подстилки для вытирания ног. Первые заметные проявления нового типа культуры мы обнаруживаем в сфере </w:t>
      </w:r>
      <w:r>
        <w:rPr>
          <w:i/>
          <w:iCs/>
          <w:sz w:val="24"/>
          <w:szCs w:val="24"/>
        </w:rPr>
        <w:t>мистики.</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Всякая мистика во все времена и во всех уголках земного шара включает в себя три основных элемента:</w:t>
      </w:r>
    </w:p>
    <w:p>
      <w:pPr>
        <w:pStyle w:val="Normal"/>
        <w:shd w:fill="FFFFFF" w:val="clear"/>
        <w:rPr>
          <w:sz w:val="24"/>
          <w:szCs w:val="24"/>
        </w:rPr>
      </w:pPr>
      <w:r>
        <w:rPr>
          <w:sz w:val="24"/>
          <w:szCs w:val="24"/>
        </w:rPr>
        <w:t xml:space="preserve">1)систему верований в сверхъестественные существа и силы и во взаимодействие этих сил и существ с людьми - </w:t>
      </w:r>
      <w:r>
        <w:rPr>
          <w:i/>
          <w:iCs/>
          <w:sz w:val="24"/>
          <w:szCs w:val="24"/>
        </w:rPr>
        <w:t>мифологию;</w:t>
      </w:r>
    </w:p>
    <w:p>
      <w:pPr>
        <w:pStyle w:val="Normal"/>
        <w:shd w:fill="FFFFFF" w:val="clear"/>
        <w:rPr>
          <w:sz w:val="24"/>
          <w:szCs w:val="24"/>
        </w:rPr>
      </w:pPr>
      <w:r>
        <w:rPr>
          <w:sz w:val="24"/>
          <w:szCs w:val="24"/>
        </w:rPr>
        <w:t xml:space="preserve">2)систему способов достижения контакта со сверхъестественными существами и силами ради того, чтобы добиться от них неких практических результатов (сюда относятся </w:t>
      </w:r>
      <w:r>
        <w:rPr>
          <w:i/>
          <w:iCs/>
          <w:sz w:val="24"/>
          <w:szCs w:val="24"/>
        </w:rPr>
        <w:t xml:space="preserve">любые </w:t>
      </w:r>
      <w:r>
        <w:rPr>
          <w:sz w:val="24"/>
          <w:szCs w:val="24"/>
        </w:rPr>
        <w:t xml:space="preserve">мистические обряды, молитвы, заклинания, ритуальные действия), - </w:t>
      </w:r>
      <w:r>
        <w:rPr>
          <w:i/>
          <w:iCs/>
          <w:sz w:val="24"/>
          <w:szCs w:val="24"/>
        </w:rPr>
        <w:t>магию;</w:t>
      </w:r>
    </w:p>
    <w:p>
      <w:pPr>
        <w:pStyle w:val="Normal"/>
        <w:shd w:fill="FFFFFF" w:val="clear"/>
        <w:rPr>
          <w:sz w:val="24"/>
          <w:szCs w:val="24"/>
        </w:rPr>
      </w:pPr>
      <w:r>
        <w:rPr>
          <w:sz w:val="24"/>
          <w:szCs w:val="24"/>
        </w:rPr>
        <w:t>3)систему общественных отношений по поводу мифологических верований и в процессе магических действий.</w:t>
      </w:r>
    </w:p>
    <w:p>
      <w:pPr>
        <w:pStyle w:val="Normal"/>
        <w:shd w:fill="FFFFFF" w:val="clear"/>
        <w:rPr/>
      </w:pPr>
      <w:r>
        <w:rPr>
          <w:sz w:val="24"/>
          <w:szCs w:val="24"/>
        </w:rPr>
        <w:t xml:space="preserve">При переходе от первобытного общества к классовому первым делом изменяется третий элемент мистики - та система общественных отношений, которая объединяет людей в процессе их мистической практики (магии и мифотворчества). На смену прежним шаманам, не объединенным ни в какие профессиональные организации (хотя бы по той простой причине, что маленькое первобытное племя не смогло бы прокормить столько шаманов и их учеников, сколько нужно, чтобы составить даже </w:t>
      </w:r>
      <w:r>
        <w:rPr>
          <w:i/>
          <w:iCs/>
          <w:sz w:val="24"/>
          <w:szCs w:val="24"/>
        </w:rPr>
        <w:t xml:space="preserve">очень </w:t>
      </w:r>
      <w:r>
        <w:rPr>
          <w:sz w:val="24"/>
          <w:szCs w:val="24"/>
        </w:rPr>
        <w:t>маленькую организацию) и играющим лишь роль "первого среди равных" в мистической практике первобытных людей, приходят - очень медленно и постепенно - организации профессиональных священнослужителей, авторитарно руководящие мирянами и сами устроенные (за очень редкими и частичными исключениями) так, что внутри них более или менее преобладают отношения авторитарной собственности и авторитарного управления. Эти бюрократические организации -</w:t>
      </w:r>
      <w:r>
        <w:rPr>
          <w:i/>
          <w:iCs/>
          <w:sz w:val="24"/>
          <w:szCs w:val="24"/>
        </w:rPr>
        <w:t xml:space="preserve">церкви - </w:t>
      </w:r>
      <w:r>
        <w:rPr>
          <w:sz w:val="24"/>
          <w:szCs w:val="24"/>
        </w:rPr>
        <w:t>в лице своих высших начальников (иерархов) стараются монополизировать право на мифотворчество и истолкование мифов, на контроль за магической практикой и на ее развитие. Тем самым закладываются основы нового типа духовной культуры, специфика которого состои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3</w:t>
      </w:r>
    </w:p>
    <w:p>
      <w:pPr>
        <w:pStyle w:val="Normal"/>
        <w:shd w:fill="FFFFFF" w:val="clear"/>
        <w:rPr/>
      </w:pPr>
      <w:r>
        <w:rPr>
          <w:sz w:val="24"/>
          <w:szCs w:val="24"/>
        </w:rPr>
        <w:t xml:space="preserve">а) </w:t>
      </w:r>
      <w:r>
        <w:rPr>
          <w:i/>
          <w:iCs/>
          <w:sz w:val="24"/>
          <w:szCs w:val="24"/>
        </w:rPr>
        <w:t xml:space="preserve">устойчивом разделении членов общности на творцов и потребителей духовных ценностей </w:t>
      </w:r>
      <w:r>
        <w:rPr>
          <w:sz w:val="24"/>
          <w:szCs w:val="24"/>
        </w:rPr>
        <w:t>(в данном случае духовные ценности - это окончательные редакции мифов и магических обрядов, санкционируемые церковью; творцы таких духовных ценностей - высшие церковные иерархи и специально уполномоченные ими на такое творчество священнослужители более низкого ранга; потребители - все остальные верующие),</w:t>
      </w:r>
    </w:p>
    <w:p>
      <w:pPr>
        <w:pStyle w:val="Normal"/>
        <w:shd w:fill="FFFFFF" w:val="clear"/>
        <w:rPr/>
      </w:pPr>
      <w:r>
        <w:rPr>
          <w:sz w:val="24"/>
          <w:szCs w:val="24"/>
        </w:rPr>
        <w:t xml:space="preserve">б)  </w:t>
      </w:r>
      <w:r>
        <w:rPr>
          <w:i/>
          <w:iCs/>
          <w:sz w:val="24"/>
          <w:szCs w:val="24"/>
        </w:rPr>
        <w:t xml:space="preserve">авторском характере духовного творчества </w:t>
      </w:r>
      <w:r>
        <w:rPr>
          <w:sz w:val="24"/>
          <w:szCs w:val="24"/>
        </w:rPr>
        <w:t>(правда, авторское право на окончательные редакции мифов и магических обрядов, одобренные церковью, по большей части приписывается богам и святым, а подлинные их авторы обычно скрываются - и, тем не менее, эти конкретные авторы существуют; и чем более развита та или иная церковь, тем в большей мере дело обстоит так, что отредактированные вполне определенными людьми мифы и магические обряды не подлежат дальнейшему изменению и потребляются верующими в готовом, законченном виде -точно так же, как потребляются любителями советского ретро песни на музыку широко известного композитора Александры Пахмутовой и не менее известного поэта Николая Добронравова),</w:t>
      </w:r>
    </w:p>
    <w:p>
      <w:pPr>
        <w:pStyle w:val="Normal"/>
        <w:shd w:fill="FFFFFF" w:val="clear"/>
        <w:rPr/>
      </w:pPr>
      <w:r>
        <w:rPr>
          <w:sz w:val="24"/>
          <w:szCs w:val="24"/>
        </w:rPr>
        <w:t xml:space="preserve">в)  </w:t>
      </w:r>
      <w:r>
        <w:rPr>
          <w:i/>
          <w:iCs/>
          <w:sz w:val="24"/>
          <w:szCs w:val="24"/>
        </w:rPr>
        <w:t xml:space="preserve">индивидуальном характере духовного творчества, сохраняющемся даже при высокой степени кооперации труда по созданию духовной ценности </w:t>
      </w:r>
      <w:r>
        <w:rPr>
          <w:sz w:val="24"/>
          <w:szCs w:val="24"/>
        </w:rPr>
        <w:t>(собственно творческой деятельностью занято лишь меньшинство; труд большинства состоит в выполнении фиксированных, стереотипных, заданных начальством операций),</w:t>
      </w:r>
    </w:p>
    <w:p>
      <w:pPr>
        <w:pStyle w:val="Normal"/>
        <w:shd w:fill="FFFFFF" w:val="clear"/>
        <w:rPr/>
      </w:pPr>
      <w:r>
        <w:rPr>
          <w:sz w:val="24"/>
          <w:szCs w:val="24"/>
        </w:rPr>
        <w:t xml:space="preserve">г) </w:t>
      </w:r>
      <w:r>
        <w:rPr>
          <w:i/>
          <w:iCs/>
          <w:sz w:val="24"/>
          <w:szCs w:val="24"/>
        </w:rPr>
        <w:t xml:space="preserve">преобладании отношений </w:t>
      </w:r>
      <w:r>
        <w:rPr>
          <w:b/>
          <w:bCs/>
          <w:i/>
          <w:iCs/>
          <w:sz w:val="24"/>
          <w:szCs w:val="24"/>
        </w:rPr>
        <w:t xml:space="preserve">индивидуального и авторитарного </w:t>
      </w:r>
      <w:r>
        <w:rPr>
          <w:i/>
          <w:iCs/>
          <w:sz w:val="24"/>
          <w:szCs w:val="24"/>
        </w:rPr>
        <w:t xml:space="preserve">управления над отношениями коллективного управления в системе отношений управления духовным творчеством </w:t>
      </w:r>
      <w:r>
        <w:rPr>
          <w:sz w:val="24"/>
          <w:szCs w:val="24"/>
        </w:rPr>
        <w:t xml:space="preserve">(творец отныне - либо просто одиночка, либо начальник; </w:t>
      </w:r>
      <w:r>
        <w:rPr>
          <w:i/>
          <w:iCs/>
          <w:sz w:val="24"/>
          <w:szCs w:val="24"/>
        </w:rPr>
        <w:t xml:space="preserve">действительно совместное </w:t>
      </w:r>
      <w:r>
        <w:rPr>
          <w:sz w:val="24"/>
          <w:szCs w:val="24"/>
        </w:rPr>
        <w:t xml:space="preserve">творчество, творческое сотрудничество </w:t>
      </w:r>
      <w:r>
        <w:rPr>
          <w:i/>
          <w:iCs/>
          <w:sz w:val="24"/>
          <w:szCs w:val="24"/>
        </w:rPr>
        <w:t xml:space="preserve">на равных </w:t>
      </w:r>
      <w:r>
        <w:rPr>
          <w:sz w:val="24"/>
          <w:szCs w:val="24"/>
        </w:rPr>
        <w:t>отходит на второй, третий, десятый план, становится все более редким исключением).</w:t>
      </w:r>
    </w:p>
    <w:p>
      <w:pPr>
        <w:pStyle w:val="Normal"/>
        <w:shd w:fill="FFFFFF" w:val="clear"/>
        <w:rPr/>
      </w:pPr>
      <w:r>
        <w:rPr>
          <w:sz w:val="24"/>
          <w:szCs w:val="24"/>
        </w:rPr>
        <w:t xml:space="preserve">Отношения между людьми классового общества в процессе магической практики и по поводу мифологических верований настолько отличаются от аналогичных отношений между первобытными людьми, что представляется целесообразным четко отграничить мистику классового общества </w:t>
      </w:r>
      <w:r>
        <w:rPr>
          <w:i/>
          <w:iCs/>
          <w:sz w:val="24"/>
          <w:szCs w:val="24"/>
        </w:rPr>
        <w:t xml:space="preserve">самим ее названием </w:t>
      </w:r>
      <w:r>
        <w:rPr>
          <w:sz w:val="24"/>
          <w:szCs w:val="24"/>
        </w:rPr>
        <w:t xml:space="preserve">от мистики первобытного общества. Как именно это сделать? - За подходящим термином ходить недалеко. Слово "религия" (обычно употребляемое примерно в том же значении, в котором мы здесь употребляем термин "мистика") возникло в классовом обществе и первоначально употреблялось для обозначения различных мифологий, магий и церквей именно классового общества; вот и сведем его к первоначальному употреблению, ограничив его значение только мистикой классового общества и противопоставив ему мистику первобытного общества как нечто, религией </w:t>
      </w:r>
      <w:r>
        <w:rPr>
          <w:i/>
          <w:iCs/>
          <w:sz w:val="24"/>
          <w:szCs w:val="24"/>
        </w:rPr>
        <w:t xml:space="preserve">не </w:t>
      </w:r>
      <w:r>
        <w:rPr>
          <w:sz w:val="24"/>
          <w:szCs w:val="24"/>
        </w:rPr>
        <w:t>являющееся.</w:t>
      </w:r>
    </w:p>
    <w:p>
      <w:pPr>
        <w:pStyle w:val="Normal"/>
        <w:shd w:fill="FFFFFF" w:val="clear"/>
        <w:rPr/>
      </w:pPr>
      <w:r>
        <w:rPr>
          <w:sz w:val="24"/>
          <w:szCs w:val="24"/>
        </w:rPr>
        <w:t xml:space="preserve">Религия отличается от первобытной мистики не только тем, что религии присуща церковь, а первобытной мистике - нет... В процессе перехода от первобытного общества к классовому качественно изменился и характер мифологии, и характер магии. Чем более первобытным является племя, с мифологией которого мы имеем дело, тем реже мы встречаем в его мифологии таких духов или богов, которые являются </w:t>
      </w:r>
      <w:r>
        <w:rPr>
          <w:i/>
          <w:iCs/>
          <w:sz w:val="24"/>
          <w:szCs w:val="24"/>
        </w:rPr>
        <w:t xml:space="preserve">индивидуальными личностями со своим индивидуальным характером. </w:t>
      </w:r>
      <w:r>
        <w:rPr>
          <w:sz w:val="24"/>
          <w:szCs w:val="24"/>
        </w:rPr>
        <w:t xml:space="preserve">Напротив, тем большее место занимает в такой мифологии вера либо в тотемы, олицетворяющие </w:t>
      </w:r>
      <w:r>
        <w:rPr>
          <w:i/>
          <w:iCs/>
          <w:sz w:val="24"/>
          <w:szCs w:val="24"/>
        </w:rPr>
        <w:t xml:space="preserve">единство всего племени </w:t>
      </w:r>
      <w:r>
        <w:rPr>
          <w:sz w:val="24"/>
          <w:szCs w:val="24"/>
        </w:rPr>
        <w:t xml:space="preserve">и сами не обладающие индивидуальностью (до такой степени, что первобытные люди не отличают, например, "оленя вообще" как тотем племени от каждого отдельного оленя), либо в невидимые безличные магические силы (вроде той, в которую верят полинезийцы, называющие ее "мана"), либо в </w:t>
      </w:r>
      <w:r>
        <w:rPr>
          <w:i/>
          <w:iCs/>
          <w:sz w:val="24"/>
          <w:szCs w:val="24"/>
        </w:rPr>
        <w:t xml:space="preserve">коллективы духов, </w:t>
      </w:r>
      <w:r>
        <w:rPr>
          <w:sz w:val="24"/>
          <w:szCs w:val="24"/>
        </w:rPr>
        <w:t>выступающие исключительно как единые коллективные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4</w:t>
      </w:r>
    </w:p>
    <w:p>
      <w:pPr>
        <w:pStyle w:val="Normal"/>
        <w:shd w:fill="FFFFFF" w:val="clear"/>
        <w:rPr>
          <w:sz w:val="24"/>
          <w:szCs w:val="24"/>
        </w:rPr>
      </w:pPr>
      <w:r>
        <w:rPr>
          <w:sz w:val="24"/>
          <w:szCs w:val="24"/>
        </w:rPr>
        <w:t>с единым коллективным характером   (остатком таких верований у славян являются</w:t>
      </w:r>
    </w:p>
    <w:p>
      <w:pPr>
        <w:pStyle w:val="Normal"/>
        <w:shd w:fill="FFFFFF" w:val="clear"/>
        <w:rPr>
          <w:sz w:val="24"/>
          <w:szCs w:val="24"/>
        </w:rPr>
      </w:pPr>
      <w:r>
        <w:rPr/>
        <w:t xml:space="preserve">Мы, люди классового общества, привыкли к тому, что личность - это обязательно отдельный человек, индивид. Нам это кажется само собой разумеющимся. Однако первобытное общество дает нам примеры того, что </w:t>
      </w:r>
      <w:r>
        <w:rPr>
          <w:i/>
          <w:iCs/>
        </w:rPr>
        <w:t xml:space="preserve">единой </w:t>
      </w:r>
      <w:r>
        <w:rPr/>
        <w:t xml:space="preserve">личностью может быть и </w:t>
      </w:r>
      <w:r>
        <w:rPr>
          <w:i/>
          <w:iCs/>
        </w:rPr>
        <w:t xml:space="preserve">группа </w:t>
      </w:r>
      <w:r>
        <w:rPr/>
        <w:t xml:space="preserve">людей. </w:t>
      </w:r>
      <w:r>
        <w:rPr>
          <w:i/>
          <w:iCs/>
        </w:rPr>
        <w:t xml:space="preserve">Каждое первобытное племя было единой коллективной личностью с единым характером </w:t>
      </w:r>
      <w:r>
        <w:rPr/>
        <w:t xml:space="preserve">(а не просто с одинаковыми характерами соплеменников - </w:t>
      </w:r>
      <w:r>
        <w:rPr>
          <w:b/>
          <w:bCs/>
        </w:rPr>
        <w:t xml:space="preserve">это не одно и то же!), </w:t>
      </w:r>
      <w:r>
        <w:rPr>
          <w:i/>
          <w:iCs/>
        </w:rPr>
        <w:t xml:space="preserve">едиными </w:t>
      </w:r>
      <w:r>
        <w:rPr/>
        <w:t>(а не просто одинаковыми!)</w:t>
      </w:r>
      <w:r>
        <w:rPr>
          <w:i/>
          <w:iCs/>
        </w:rPr>
        <w:t>установками и целями.</w:t>
      </w:r>
    </w:p>
    <w:p>
      <w:pPr>
        <w:pStyle w:val="Normal"/>
        <w:shd w:fill="FFFFFF" w:val="clear"/>
        <w:rPr>
          <w:sz w:val="24"/>
          <w:szCs w:val="24"/>
        </w:rPr>
      </w:pPr>
      <w:r>
        <w:rPr/>
        <w:t xml:space="preserve">Чем более первобытное, более коллективное племя из известных нам мы берем, тем в большей степени это утверждение верно для него. Между прочим, одним из проявлений этого личностного единства (т. е. того, что каждый член племени не ощущал и не проявлял практически отдельности своих интересов, стремлений и целей от интересов, стремлений и целей каждого своего соплеменника) была высокая эффективность обычного для первобытных общин принципа принятия решений: решение принято не тогда, когда за него проголосовало большинство, но только тогда, когда с ним согласились </w:t>
      </w:r>
      <w:r>
        <w:rPr>
          <w:i/>
          <w:iCs/>
        </w:rPr>
        <w:t xml:space="preserve">все. </w:t>
      </w:r>
      <w:r>
        <w:rPr/>
        <w:t xml:space="preserve">Практика же людей цивилизованного общества свидетельствует, что если группа состоит из </w:t>
      </w:r>
      <w:r>
        <w:rPr>
          <w:i/>
          <w:iCs/>
        </w:rPr>
        <w:t xml:space="preserve">индивидуальных личностей, </w:t>
      </w:r>
      <w:r>
        <w:rPr/>
        <w:t>то этот принцип неэффективен, постоянно дает сбои даже тогда, когда эти личности очень солидарны и дружелюбны по отношению друг к другу.</w:t>
      </w:r>
    </w:p>
    <w:p>
      <w:pPr>
        <w:pStyle w:val="Normal"/>
        <w:shd w:fill="FFFFFF" w:val="clear"/>
        <w:rPr>
          <w:sz w:val="24"/>
          <w:szCs w:val="24"/>
        </w:rPr>
      </w:pPr>
      <w:r>
        <w:rPr/>
        <w:t xml:space="preserve">Первобытные люди ощущали себя </w:t>
      </w:r>
      <w:r>
        <w:rPr>
          <w:i/>
          <w:iCs/>
        </w:rPr>
        <w:t xml:space="preserve">физически </w:t>
      </w:r>
      <w:r>
        <w:rPr/>
        <w:t>едиными со своими соплеменниками, воспринимали свою общину буквально как единое тело. Остатки этого восприятия сохраняются не только во всех фазах перехода от первобытного общества к классовому, но даже у раннецивилизованных народов:</w:t>
      </w:r>
    </w:p>
    <w:p>
      <w:pPr>
        <w:pStyle w:val="Normal"/>
        <w:shd w:fill="FFFFFF" w:val="clear"/>
        <w:rPr>
          <w:sz w:val="24"/>
          <w:szCs w:val="24"/>
        </w:rPr>
      </w:pPr>
      <w:r>
        <w:rPr/>
        <w:t xml:space="preserve">"В самых примитивных обществах имеется только одна связь, соединяющая безусловно и без исключения: принадлежность к одному племени (родство - </w:t>
      </w:r>
      <w:r>
        <w:rPr>
          <w:lang w:val="en-US"/>
        </w:rPr>
        <w:t xml:space="preserve">Kinship). </w:t>
      </w:r>
      <w:r>
        <w:rPr/>
        <w:t xml:space="preserve">Члены рода солидарно выступают один за другого, </w:t>
      </w:r>
      <w:r>
        <w:rPr>
          <w:lang w:val="en-US"/>
        </w:rPr>
        <w:t xml:space="preserve">Kin </w:t>
      </w:r>
      <w:r>
        <w:rPr/>
        <w:t xml:space="preserve">(род, семья) представляет собой группу лиц, жизнь которых таким образом связана в физическое единство, что их можно рассматривать как части одного живого существа. В случае убийства кого-нибудь из </w:t>
      </w:r>
      <w:r>
        <w:rPr>
          <w:lang w:val="en-US"/>
        </w:rPr>
        <w:t xml:space="preserve">Kin'a </w:t>
      </w:r>
      <w:r>
        <w:rPr/>
        <w:t>не говорят: пролита кровь того или другого, а - наша кровь пролита. Древнееврейская фраза, в которой выражается племенное родство, гласит: ты - моя нога и мое мясо. Состоять в родстве означает, следовательно, иметь часть в общей субстанции" [693, с. 157].</w:t>
      </w:r>
    </w:p>
    <w:p>
      <w:pPr>
        <w:pStyle w:val="Normal"/>
        <w:shd w:fill="FFFFFF" w:val="clear"/>
        <w:rPr>
          <w:sz w:val="24"/>
          <w:szCs w:val="24"/>
        </w:rPr>
      </w:pPr>
      <w:r>
        <w:rPr/>
        <w:t xml:space="preserve">Осознание первобытными людьми себя как частей (причем </w:t>
      </w:r>
      <w:r>
        <w:rPr>
          <w:i/>
          <w:iCs/>
        </w:rPr>
        <w:t xml:space="preserve">равноправных) </w:t>
      </w:r>
      <w:r>
        <w:rPr/>
        <w:t xml:space="preserve">единого тела - общины, племени - так отражалось на общении между соплеменниками и с иноплеменниками, что, например, европейские исследователи, общавшиеся с бушменами до 40-х гг. </w:t>
      </w:r>
      <w:r>
        <w:rPr>
          <w:lang w:val="en-US"/>
        </w:rPr>
        <w:t xml:space="preserve">XIX </w:t>
      </w:r>
      <w:r>
        <w:rPr/>
        <w:t>века, не могли понять: есть ли у бушменов какие-то личные имена, или таковых вовсе нет [см. 106, с. 290, 560].</w:t>
      </w:r>
    </w:p>
    <w:p>
      <w:pPr>
        <w:pStyle w:val="Normal"/>
        <w:shd w:fill="FFFFFF" w:val="clear"/>
        <w:rPr>
          <w:sz w:val="24"/>
          <w:szCs w:val="24"/>
        </w:rPr>
      </w:pPr>
      <w:r>
        <w:rPr/>
        <w:t xml:space="preserve">Не так уж трудно понять, почему первобытные люди не были индивидуальными личностями. Индивидуальная личность формируется (и, по мере формирования, осознает себя как таковая), </w:t>
      </w:r>
      <w:r>
        <w:rPr>
          <w:i/>
          <w:iCs/>
        </w:rPr>
        <w:t xml:space="preserve">дистанцируясь - </w:t>
      </w:r>
      <w:r>
        <w:rPr/>
        <w:t xml:space="preserve">в той или иной степени - от окружающих людей </w:t>
      </w:r>
      <w:r>
        <w:rPr>
          <w:i/>
          <w:iCs/>
        </w:rPr>
        <w:t xml:space="preserve">в процессе общения с ними. </w:t>
      </w:r>
      <w:r>
        <w:rPr/>
        <w:t xml:space="preserve">Разумеется, без общения с окружающими никакая личность (ни коллективная, ни индивидуальная) формироваться не может; однако и без того, чтобы хотя бы в какой-то мере отстраняться от окружающих, индивидуальная личность сформироваться не может (общение между членами группы, имеющее место с детских лет и не переплетающееся с дистанцированием членов группы друг от друга, дает в итоге единую коллективную личность, которой и оказывается вся эта группа, взятая в целом). А от чего живым существам свойственно отстраняться? - От того, что причиняет боль. В отличие от отношений коллективного управления, сводящих (тем более, чем больше их доля в системе общественных отношений) причиняемую людьми друг другу </w:t>
      </w:r>
      <w:r>
        <w:rPr>
          <w:i/>
          <w:iCs/>
        </w:rPr>
        <w:t xml:space="preserve">{а следовательно, </w:t>
      </w:r>
      <w:r>
        <w:rPr/>
        <w:t xml:space="preserve">и самим себе) душевную боль до минимума, до случайного исключения, отношения индивидуального и авторитарного управления бьют людей друг о друга </w:t>
      </w:r>
      <w:r>
        <w:rPr>
          <w:i/>
          <w:iCs/>
        </w:rPr>
        <w:t xml:space="preserve">{а следовательно, </w:t>
      </w:r>
      <w:r>
        <w:rPr/>
        <w:t xml:space="preserve">и внутренне раскалывают каждого человека) </w:t>
      </w:r>
      <w:r>
        <w:rPr>
          <w:i/>
          <w:iCs/>
        </w:rPr>
        <w:t xml:space="preserve">с необходимостью, </w:t>
      </w:r>
      <w:r>
        <w:rPr/>
        <w:t xml:space="preserve">как правило - и тем чаще и сильнее, чем больше их доля в системе общественных отношений. Поэтому люди оказались </w:t>
      </w:r>
      <w:r>
        <w:rPr>
          <w:i/>
          <w:iCs/>
        </w:rPr>
        <w:t xml:space="preserve">вынуждены </w:t>
      </w:r>
      <w:r>
        <w:rPr/>
        <w:t>дистанцироваться друг от друга (и, следовательно, становиться индивидуальными личностями) лишь по мере того, как доля отношений индивидуального и авторитарного управления (ну и, конечно же, их зародышей - отношений индивидуальной и авторитарной собственности) в системе общественных отношений стала увеличиваться - то есть по мере перехода от первобытного к классовому обществу.</w:t>
      </w:r>
    </w:p>
    <w:p>
      <w:pPr>
        <w:pStyle w:val="Normal"/>
        <w:shd w:fill="FFFFFF" w:val="clear"/>
        <w:rPr>
          <w:sz w:val="24"/>
          <w:szCs w:val="24"/>
        </w:rPr>
      </w:pPr>
      <w:r>
        <w:rPr/>
        <w:t xml:space="preserve">Чем более общество становилось классовым, отчужденным, чем меньше в нем оставалось первобытного коллективизма - тем более индивиду грозила участь игрушки в руках других индивидов, и тем более возрастала потребность каждого индивида в том, чтобы стать более или менее сильной личностью (и тем самым уменьшить риск превращения его в говорящее орудие - или, если такое превращение все-таки совершится, на худой конец уменьшить степень своего порабощения). </w:t>
      </w:r>
      <w:r>
        <w:rPr>
          <w:i/>
          <w:iCs/>
        </w:rPr>
        <w:t xml:space="preserve">Индивидуальная личность - это оружие для борьбы с другими членами того же общества; </w:t>
      </w:r>
      <w:r>
        <w:rPr/>
        <w:t xml:space="preserve">и именно </w:t>
      </w:r>
      <w:r>
        <w:rPr>
          <w:i/>
          <w:iCs/>
        </w:rPr>
        <w:t xml:space="preserve">как таковое </w:t>
      </w:r>
      <w:r>
        <w:rPr/>
        <w:t xml:space="preserve">она является </w:t>
      </w:r>
      <w:r>
        <w:rPr>
          <w:i/>
          <w:iCs/>
        </w:rPr>
        <w:t xml:space="preserve">способом существования отчужденного человека. </w:t>
      </w:r>
      <w:r>
        <w:rPr/>
        <w:t xml:space="preserve">В коллективистском обществе, члены которого не отчуждены друг от друга </w:t>
      </w:r>
      <w:r>
        <w:rPr>
          <w:i/>
          <w:iCs/>
        </w:rPr>
        <w:t xml:space="preserve">(а следовательно, </w:t>
      </w:r>
      <w:r>
        <w:rPr/>
        <w:t xml:space="preserve">и от самих себя) и которое </w:t>
      </w:r>
      <w:r>
        <w:rPr>
          <w:i/>
          <w:iCs/>
        </w:rPr>
        <w:t xml:space="preserve">в целом </w:t>
      </w:r>
      <w:r>
        <w:rPr/>
        <w:t xml:space="preserve">является </w:t>
      </w:r>
      <w:r>
        <w:rPr>
          <w:i/>
          <w:iCs/>
        </w:rPr>
        <w:t xml:space="preserve">единым </w:t>
      </w:r>
      <w:r>
        <w:rPr/>
        <w:t xml:space="preserve">оружием по борьбе с угрозами, исходящими из окружающего мира, - в бесклассовом обществе никому просто </w:t>
      </w:r>
      <w:r>
        <w:rPr>
          <w:i/>
          <w:iCs/>
        </w:rPr>
        <w:t xml:space="preserve">не нужно </w:t>
      </w:r>
      <w:r>
        <w:rPr/>
        <w:t xml:space="preserve">быть личностью: если человек человеку (в первобытном микрообществе - соплеменник соплеменнику) </w:t>
      </w:r>
      <w:r>
        <w:rPr>
          <w:i/>
          <w:iCs/>
        </w:rPr>
        <w:t xml:space="preserve">на деле </w:t>
      </w:r>
      <w:r>
        <w:rPr/>
        <w:t>не волк, а друг, товарищ и брат, не зак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5</w:t>
      </w:r>
    </w:p>
    <w:p>
      <w:pPr>
        <w:pStyle w:val="Normal"/>
        <w:shd w:fill="FFFFFF" w:val="clear"/>
        <w:rPr/>
      </w:pPr>
      <w:r>
        <w:rPr>
          <w:i/>
          <w:iCs/>
          <w:sz w:val="24"/>
          <w:szCs w:val="24"/>
        </w:rPr>
        <w:t xml:space="preserve">русалки, </w:t>
      </w:r>
      <w:r>
        <w:rPr>
          <w:sz w:val="24"/>
          <w:szCs w:val="24"/>
        </w:rPr>
        <w:t xml:space="preserve">почти всегда выступающие "в компании" и </w:t>
      </w:r>
      <w:r>
        <w:rPr>
          <w:i/>
          <w:iCs/>
          <w:sz w:val="24"/>
          <w:szCs w:val="24"/>
        </w:rPr>
        <w:t xml:space="preserve">крайне </w:t>
      </w:r>
      <w:r>
        <w:rPr>
          <w:sz w:val="24"/>
          <w:szCs w:val="24"/>
        </w:rPr>
        <w:t xml:space="preserve">редко проявляющие свою индивидуальность. Единственное более-менее регулярно повторяющееся исключение из этого правила - фигура </w:t>
      </w:r>
      <w:r>
        <w:rPr>
          <w:i/>
          <w:iCs/>
          <w:sz w:val="24"/>
          <w:szCs w:val="24"/>
        </w:rPr>
        <w:t xml:space="preserve">царицы русалок, </w:t>
      </w:r>
      <w:r>
        <w:rPr>
          <w:sz w:val="24"/>
          <w:szCs w:val="24"/>
        </w:rPr>
        <w:t>очевидно позднего происхождения, привнесенная в мифы о русалках классовым обществом). Отсюда можно сделать вывод, что в мифологии "классических" первобытных племен, ни в коей мере не начавших перехода к цивилизации, вера в богов, являющихся индивидуальными личностями, отсутствовала напрочь.</w:t>
      </w:r>
    </w:p>
    <w:p>
      <w:pPr>
        <w:pStyle w:val="Normal"/>
        <w:shd w:fill="FFFFFF" w:val="clear"/>
        <w:rPr/>
      </w:pPr>
      <w:r>
        <w:rPr>
          <w:sz w:val="24"/>
          <w:szCs w:val="24"/>
        </w:rPr>
        <w:t xml:space="preserve">С помощью того же самого метода - сравнения мифологий более первобытных (=менее основанных на разделении труда, более коллективистских) племен с мифологиями менее первобытных племен - мы легко убедимся, что в мифологии "классических" первобытных племен отсутствовала </w:t>
      </w:r>
      <w:r>
        <w:rPr>
          <w:i/>
          <w:iCs/>
          <w:sz w:val="24"/>
          <w:szCs w:val="24"/>
        </w:rPr>
        <w:t xml:space="preserve">иерархия </w:t>
      </w:r>
      <w:r>
        <w:rPr>
          <w:sz w:val="24"/>
          <w:szCs w:val="24"/>
        </w:rPr>
        <w:t>духов и коллективов духов.</w:t>
      </w:r>
    </w:p>
    <w:p>
      <w:pPr>
        <w:pStyle w:val="Normal"/>
        <w:shd w:fill="FFFFFF" w:val="clear"/>
        <w:rPr>
          <w:sz w:val="24"/>
          <w:szCs w:val="24"/>
        </w:rPr>
      </w:pPr>
      <w:r>
        <w:rPr/>
        <w:t xml:space="preserve">чающий в себе потенциальной угрозы, - тогда </w:t>
      </w:r>
      <w:r>
        <w:rPr>
          <w:i/>
          <w:iCs/>
        </w:rPr>
        <w:t xml:space="preserve">зачем проводить дистанцию между собой и другими, </w:t>
      </w:r>
      <w:r>
        <w:rPr/>
        <w:t xml:space="preserve">зачем отделять себя от со-общинников как одну личность от других личностей? </w:t>
      </w:r>
      <w:r>
        <w:rPr>
          <w:i/>
          <w:iCs/>
        </w:rPr>
        <w:t>В обществе, где нет деления на "мое" и "твое", а есть только "наше", неоткуда взяться делению на "я" и "ты" - есть только "мы".</w:t>
      </w:r>
    </w:p>
    <w:p>
      <w:pPr>
        <w:pStyle w:val="Normal"/>
        <w:shd w:fill="FFFFFF" w:val="clear"/>
        <w:rPr>
          <w:sz w:val="24"/>
          <w:szCs w:val="24"/>
        </w:rPr>
      </w:pPr>
      <w:r>
        <w:rPr/>
        <w:t xml:space="preserve">Процесс становления индивидуальной личности идет с некоторым отставанием от процесса вытеснения первобытных общественных отношений отношениями классового общества (что, кстати, лишний раз доказывает ту истину, что именно общественные отношения определяют психику людей, а не наоборот). Люди далеко не сразу начинают ощущать и понимать, что прежние друзья, товарищи и братья </w:t>
      </w:r>
      <w:r>
        <w:rPr>
          <w:i/>
          <w:iCs/>
        </w:rPr>
        <w:t xml:space="preserve">объективно </w:t>
      </w:r>
      <w:r>
        <w:rPr/>
        <w:t xml:space="preserve">становятся волками друг другу; и вот мы видим, что даже на довольно поздних стадиях перехода от первобытного общества к классовому люди еще сохраняют те психологические качества, которые сформировались у них еще тогда, когда каждая община была единой коллективной личностью. Что это за качества? - А те самые доверчивость, простодушие, наивность, беззащитность перед подлостью и коварством </w:t>
      </w:r>
      <w:r>
        <w:rPr>
          <w:i/>
          <w:iCs/>
        </w:rPr>
        <w:t xml:space="preserve">со стороны члена одного с тобою общества, </w:t>
      </w:r>
      <w:r>
        <w:rPr/>
        <w:t>по поводу которых людям классового общества свойственно одновременно и умиляться, и издеваться. Чаще все-таки издеваться: один из примеров такого рода издевательств - анекдоты о чукчах, столь популярные в современной России.</w:t>
      </w:r>
    </w:p>
    <w:p>
      <w:pPr>
        <w:pStyle w:val="Normal"/>
        <w:shd w:fill="FFFFFF" w:val="clear"/>
        <w:rPr>
          <w:sz w:val="24"/>
          <w:szCs w:val="24"/>
        </w:rPr>
      </w:pPr>
      <w:r>
        <w:rPr/>
        <w:t>В отличие от тех, кто полагает, что индивидуальная личность существовала и в первобытной общине, Эрих Фромм впал в другую, столь же ошибочную крайность: ссылаясь на работы Якоба Буркхардта как на источник своих познаний по культуре европейского средневековья, он заявил, что "средневековое общество не лишало индивидуума свободы уже потому, что "индивидуума" как такового еще не существовало... понятия индивидуальной личности просто не существовало" [696, с. 64].</w:t>
      </w:r>
    </w:p>
    <w:p>
      <w:pPr>
        <w:pStyle w:val="Normal"/>
        <w:shd w:fill="FFFFFF" w:val="clear"/>
        <w:rPr>
          <w:sz w:val="24"/>
          <w:szCs w:val="24"/>
        </w:rPr>
      </w:pPr>
      <w:r>
        <w:rPr/>
        <w:t xml:space="preserve">Если бы Фромм не доверился исключительно Буркхардту, а обратился бы еще и к прекрасной книге Жюля Мишле "Ведьма" [431] (в этой книге поэтичность изложения и глубокий психологизм слиты воедино на прочной основе весьма материалистического понимания истории, вообще свойственного лучшим французским историкам первой половины </w:t>
      </w:r>
      <w:r>
        <w:rPr>
          <w:lang w:val="en-US"/>
        </w:rPr>
        <w:t xml:space="preserve">XIX </w:t>
      </w:r>
      <w:r>
        <w:rPr/>
        <w:t xml:space="preserve">в. и, как известно, явившегося одной из предпосылок марксизма), то он бы понял, что и в средние века существовала индивидуальная личность - причем не только у феодалов и бюргеров, но и у забитых общинных крестьян. Облик и внутренние противоречия этой крестьянской личности замечательно описал Мишле, глубоко прочувствовавший ее страхи, страдания и отчаянные порывы... Конечно же, в доиндустриалъных классовых обществах личность уже была индивидуальной. Да и как же иначе: крестьянская община и цех ремесленников даже на самых ранних стадиях развития цивилизации уже были противоположностью первобытной общине - авторитарные отношения внутри них уже заметно преобладали (хотя и коллективных еще, конечно же, оставалось немало); а наличие резко обособленных друг от друга (и, кстати, весьма авторитарных внутри себя) семей говорит нам о том, что и отношений индивидуальной собственности и индивидуального управления внутри такой общины или цеха уже было многократно больше, чем в единой большой семье - первобытной общине. </w:t>
      </w:r>
      <w:r>
        <w:rPr>
          <w:i/>
          <w:iCs/>
        </w:rPr>
        <w:t xml:space="preserve">В доиндустриалъных классовых обществах отношения авторитарного и индивидуального управления преобладали повсюду - </w:t>
      </w:r>
      <w:r>
        <w:rPr/>
        <w:t xml:space="preserve">так же, как и при капитализме и неоазиатском строе; следовательно, и все личности были такого типа, который соответствует этим двум типам отношений управления, - индивидуальными. Или, иначе говоря, каждый разумный индивид старше 4-5 лет был индивидуальной личностью. Другое дело, что эти личности были, в большинстве своем, еще </w:t>
      </w:r>
      <w:r>
        <w:rPr>
          <w:i/>
          <w:iCs/>
        </w:rPr>
        <w:t xml:space="preserve">не настолько </w:t>
      </w:r>
      <w:r>
        <w:rPr/>
        <w:t xml:space="preserve">индивидуальными - то есть не настолько </w:t>
      </w:r>
      <w:r>
        <w:rPr>
          <w:i/>
          <w:iCs/>
        </w:rPr>
        <w:t xml:space="preserve">обособленными и одинокими, - </w:t>
      </w:r>
      <w:r>
        <w:rPr/>
        <w:t xml:space="preserve">как личность в современном большом городе. Однако и здесь есть значительное исключение: большие города Римской империи эпохи упадка (начиная, разумеется, с самого Рима) породили, как </w:t>
      </w:r>
      <w:r>
        <w:rPr>
          <w:i/>
          <w:iCs/>
        </w:rPr>
        <w:t xml:space="preserve">массовый </w:t>
      </w:r>
      <w:r>
        <w:rPr/>
        <w:t xml:space="preserve">тип, такого же </w:t>
      </w:r>
      <w:r>
        <w:rPr>
          <w:i/>
          <w:iCs/>
        </w:rPr>
        <w:t xml:space="preserve">почти абсолютного одиночку в толпе, </w:t>
      </w:r>
      <w:r>
        <w:rPr/>
        <w:t>как и тот, что населяет современные мегаполисы. Кто не верит - пусть почитает сатиры Юве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6</w:t>
      </w:r>
    </w:p>
    <w:p>
      <w:pPr>
        <w:pStyle w:val="Normal"/>
        <w:shd w:fill="FFFFFF" w:val="clear"/>
        <w:rPr/>
      </w:pPr>
      <w:r>
        <w:rPr>
          <w:sz w:val="24"/>
          <w:szCs w:val="24"/>
        </w:rPr>
        <w:t xml:space="preserve">Первобытные люди рассматривали коллективы духов, тотемы соседних племен и безличные магические силы как более или менее сильных </w:t>
      </w:r>
      <w:r>
        <w:rPr>
          <w:i/>
          <w:iCs/>
          <w:sz w:val="24"/>
          <w:szCs w:val="24"/>
        </w:rPr>
        <w:t xml:space="preserve">соседей - </w:t>
      </w:r>
      <w:r>
        <w:rPr>
          <w:sz w:val="24"/>
          <w:szCs w:val="24"/>
        </w:rPr>
        <w:t xml:space="preserve">но совсем не как своих господ, начальников, и не как господ и начальников друг друга. </w:t>
      </w:r>
      <w:r>
        <w:rPr>
          <w:i/>
          <w:iCs/>
          <w:sz w:val="24"/>
          <w:szCs w:val="24"/>
        </w:rPr>
        <w:t xml:space="preserve">Мифологические образы отношений господства и подчинения стали возникать только в процессе перехода от первобытности к цивилизации. - </w:t>
      </w:r>
      <w:r>
        <w:rPr>
          <w:sz w:val="24"/>
          <w:szCs w:val="24"/>
        </w:rPr>
        <w:t xml:space="preserve">Отсюда становится понятным, почему магия первобытных людей </w:t>
      </w:r>
      <w:r>
        <w:rPr>
          <w:i/>
          <w:iCs/>
          <w:sz w:val="24"/>
          <w:szCs w:val="24"/>
        </w:rPr>
        <w:t xml:space="preserve">не носила характера поклонения </w:t>
      </w:r>
      <w:r>
        <w:rPr>
          <w:sz w:val="24"/>
          <w:szCs w:val="24"/>
        </w:rPr>
        <w:t xml:space="preserve">сверхъестественным существам. Первобытные люди </w:t>
      </w:r>
      <w:r>
        <w:rPr>
          <w:i/>
          <w:iCs/>
          <w:sz w:val="24"/>
          <w:szCs w:val="24"/>
        </w:rPr>
        <w:t xml:space="preserve">дарили </w:t>
      </w:r>
      <w:r>
        <w:rPr>
          <w:sz w:val="24"/>
          <w:szCs w:val="24"/>
        </w:rPr>
        <w:t xml:space="preserve">им свои жертвы, прося у духов и магических сил помощи, - но если помощь так и не оказывалась, они могли и наказать своих непослушных соседей тем или иным образом. Подобное отношение к духам и божествам - правда, </w:t>
      </w:r>
      <w:r>
        <w:rPr>
          <w:i/>
          <w:iCs/>
          <w:sz w:val="24"/>
          <w:szCs w:val="24"/>
        </w:rPr>
        <w:t xml:space="preserve">исключительно к низшим - </w:t>
      </w:r>
      <w:r>
        <w:rPr>
          <w:sz w:val="24"/>
          <w:szCs w:val="24"/>
        </w:rPr>
        <w:t>сохранилось и в ряде цивилизованных религий, причем иногда даже в отнюдь не самых примитивных цивилизациях и вовсе не в качестве лишь терпимых церквями "простонародных суеверий". Например, в Китае всего лишь столетие назад творились вот какие дела:</w:t>
      </w:r>
    </w:p>
    <w:p>
      <w:pPr>
        <w:pStyle w:val="Normal"/>
        <w:shd w:fill="FFFFFF" w:val="clear"/>
        <w:rPr>
          <w:sz w:val="24"/>
          <w:szCs w:val="24"/>
        </w:rPr>
      </w:pPr>
      <w:r>
        <w:rPr>
          <w:sz w:val="24"/>
          <w:szCs w:val="24"/>
        </w:rPr>
        <w:t>"Продолжительная засуха рассматривалась как отказ дракона послать дождь. Тогда возле его изображения устраивались молебствия. Если же и после этого поля оставались сухими, то исполнялся обряд "бичевания дракона": по сделанному из глины или другого материала дракону наносили удары плетью или бамбуковой палкой, требуя ниспослать дождь. Бумажного или матерчатого дракона разрывали на куски. Доставалось даже царю драконов: за плохую "работу" его изображение выставляли под палящие лучи солнца - пусть на себе испытает, что такое жара.</w:t>
      </w:r>
    </w:p>
    <w:p>
      <w:pPr>
        <w:pStyle w:val="Normal"/>
        <w:shd w:fill="FFFFFF" w:val="clear"/>
        <w:rPr>
          <w:sz w:val="24"/>
          <w:szCs w:val="24"/>
        </w:rPr>
      </w:pPr>
      <w:r>
        <w:rPr>
          <w:sz w:val="24"/>
          <w:szCs w:val="24"/>
        </w:rPr>
        <w:t>В народе получило широкое распространение такое сказание. Маньчжурский император Цяньлун как-то во время продолжительной засухи отправился в Храм Черного дракона, что находился на Западных горах в Пекине, помолиться о ниспослании дождя. Дракон остался безучастным к его молитвам. Тогда разгневанный император повелел изгнать дракона на Северо-Восток Китая, в пустынный район, в провинцию Хэйлунцзян. Путешествие дощечки с надписью "дракон" к месту ссылки началось в период сезона большой жары. И чем дальше удалялась от Пекина "дощечка дракона", тем становилось жарче и душнее. Наконец, после того как было преодолено уже значительное расстояние, дракон "раскаялся" и ниспослал дождь. Тогда император Цяньлун отдал приказ вернуть его на прежнее место.</w:t>
      </w:r>
    </w:p>
    <w:p>
      <w:pPr>
        <w:pStyle w:val="Normal"/>
        <w:shd w:fill="FFFFFF" w:val="clear"/>
        <w:rPr>
          <w:sz w:val="24"/>
          <w:szCs w:val="24"/>
        </w:rPr>
      </w:pPr>
      <w:r>
        <w:rPr>
          <w:sz w:val="24"/>
          <w:szCs w:val="24"/>
        </w:rPr>
        <w:t>(Следует подчеркнуть, что царь драконов - это отнюдь не одно из высших божеств китайцев. А вот сослать или высечь таких богов, как, скажем, Великий Нефритовый император Юй-хуан Шанди или мать Западного неба Си Ван-му, даже у императора Цяньлуна... да что там у Цяньлуна - у самого Цинь Ши-хуанди рука бы не поднялась. - В. Б.)</w:t>
      </w:r>
    </w:p>
    <w:p>
      <w:pPr>
        <w:pStyle w:val="Normal"/>
        <w:shd w:fill="FFFFFF" w:val="clear"/>
        <w:rPr>
          <w:sz w:val="24"/>
          <w:szCs w:val="24"/>
        </w:rPr>
      </w:pPr>
      <w:r>
        <w:rPr>
          <w:sz w:val="24"/>
          <w:szCs w:val="24"/>
        </w:rPr>
        <w:t>... Хотя идолы считались божествами, тем не менее они, как и служители культа, несли ответственность за свои ошибки. Иногда верующие бранили богов, плевали в них, изгоняли из святых мест, хлестали и даже ломали священные таблички, выражая недовольство обманом.</w:t>
      </w:r>
    </w:p>
    <w:p>
      <w:pPr>
        <w:pStyle w:val="Normal"/>
        <w:shd w:fill="FFFFFF" w:val="clear"/>
        <w:rPr>
          <w:sz w:val="24"/>
          <w:szCs w:val="24"/>
        </w:rPr>
      </w:pPr>
      <w:r>
        <w:rPr>
          <w:sz w:val="24"/>
          <w:szCs w:val="24"/>
        </w:rPr>
        <w:t>Однажды идола доставили в суд за сообщничество в деле, в котором был замешан жрец, служивший в том храме. По обычной судебной процедуре, судья приказал идолу поклониться. Идол, понятно, не мог этого сделать, за что и был приговорен к 500 ударам бамбуковыми палками. Когда приговор был приведен в исполнение, от идола осталась только труха.</w:t>
      </w:r>
    </w:p>
    <w:p>
      <w:pPr>
        <w:pStyle w:val="Normal"/>
        <w:shd w:fill="FFFFFF" w:val="clear"/>
        <w:rPr>
          <w:sz w:val="24"/>
          <w:szCs w:val="24"/>
        </w:rPr>
      </w:pPr>
      <w:r>
        <w:rPr>
          <w:sz w:val="24"/>
          <w:szCs w:val="24"/>
        </w:rPr>
        <w:t>В 1890 г. в районе Нанкина была сильная засуха. После того, как идол - царь драконов отказался послать дождь страдавшему от зноя городу, его в наказание вынесли из храма и оставили на целый день под палящим солнцем.</w:t>
      </w:r>
    </w:p>
    <w:p>
      <w:pPr>
        <w:pStyle w:val="Normal"/>
        <w:shd w:fill="FFFFFF" w:val="clear"/>
        <w:rPr>
          <w:sz w:val="24"/>
          <w:szCs w:val="24"/>
        </w:rPr>
      </w:pPr>
      <w:r>
        <w:rPr>
          <w:sz w:val="24"/>
          <w:szCs w:val="24"/>
        </w:rPr>
        <w:t>Население города Гуанчжоу и его окрестностей в 1905 г. сильно страдало от засухи. Так как идол в храме, в котором обыкновенно молились о ниспослании дождя, не спешил удовлетворить просьбы молившихся,  губернатор распорядился с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7</w:t>
      </w:r>
    </w:p>
    <w:p>
      <w:pPr>
        <w:pStyle w:val="Normal"/>
        <w:shd w:fill="FFFFFF" w:val="clear"/>
        <w:rPr>
          <w:sz w:val="24"/>
          <w:szCs w:val="24"/>
        </w:rPr>
      </w:pPr>
      <w:r>
        <w:rPr>
          <w:sz w:val="24"/>
          <w:szCs w:val="24"/>
        </w:rPr>
        <w:t>часть кровли над божеством, полагая, что, оказавшись под лучами нещадно палящего солнца, оно поспешит ниспослать спасительную влагу. Однако дождя все не было. Когда же наконец он пролился, то в наказание за столь долгое промедление идола заставили мокнуть под дождем, по-прежнему не закрывая над ним крыши. Найдя и это наказание недостаточным, губернатор покарал саму пагоду, продав всю ее утварь. (Чем убил сразу двух зайцев: и свою строгую справедливость народу показал, и барыш на этом деле поимел. - В. Б.)</w:t>
      </w:r>
    </w:p>
    <w:p>
      <w:pPr>
        <w:pStyle w:val="Normal"/>
        <w:shd w:fill="FFFFFF" w:val="clear"/>
        <w:rPr/>
      </w:pPr>
      <w:r>
        <w:rPr>
          <w:sz w:val="24"/>
          <w:szCs w:val="24"/>
        </w:rPr>
        <w:t xml:space="preserve">В конце </w:t>
      </w:r>
      <w:r>
        <w:rPr>
          <w:sz w:val="24"/>
          <w:szCs w:val="24"/>
          <w:lang w:val="en-US"/>
        </w:rPr>
        <w:t xml:space="preserve">XIX </w:t>
      </w:r>
      <w:r>
        <w:rPr>
          <w:sz w:val="24"/>
          <w:szCs w:val="24"/>
        </w:rPr>
        <w:t>в. на юге Китая в городе Фучжоу неожиданно скончался высокопоставленный чиновник. Виновными в его смерти были признаны божества из кумирни, расположенной недалеко от города. Об этом донесли императору. Последний повелел поступить с виновными духами по всей строгости. В кумирню была направлена полиция. Трех идолов доставили в судебное присутствие, предварительно, в целях предосторожности, завязав им глаза. Их судили и приговорили к телесному наказанию, которое тут же и было приведено в исполнение. После этого проученных истуканов водворили на прежние места.</w:t>
      </w:r>
    </w:p>
    <w:p>
      <w:pPr>
        <w:pStyle w:val="Normal"/>
        <w:shd w:fill="FFFFFF" w:val="clear"/>
        <w:rPr>
          <w:sz w:val="24"/>
          <w:szCs w:val="24"/>
        </w:rPr>
      </w:pPr>
      <w:r>
        <w:rPr>
          <w:sz w:val="24"/>
          <w:szCs w:val="24"/>
        </w:rPr>
        <w:t>...Нередко доставалось и богу - покровителю города. Если молитвы горожан о дожде оставались неуслышанными, причину усматривали в произволе городского бога. С "виноватого" идола снимали одежды и нагим выставляли во двор перед храмом - действие палящих лучей солнца должно было образумить его. Иногда на шею идолу надевали железную цепь в знак того, что за неисполнение своих обязанностей он арестован. В таком виде его оставляли под открытым небом до тех пор, пока не пойдет дождь. За продолжительное нерадение божество могло быть окончательно отстранено от "должности" и заменено другим.</w:t>
      </w:r>
    </w:p>
    <w:p>
      <w:pPr>
        <w:pStyle w:val="Normal"/>
        <w:shd w:fill="FFFFFF" w:val="clear"/>
        <w:rPr>
          <w:sz w:val="24"/>
          <w:szCs w:val="24"/>
        </w:rPr>
      </w:pPr>
      <w:r>
        <w:rPr>
          <w:sz w:val="24"/>
          <w:szCs w:val="24"/>
        </w:rPr>
        <w:t>В 1892 г. на юге Китая в районе Фучжоу в период длительной засухи вспыхнула чума, от которой погибло много крестьян. Оставшиеся в живых стали роптать на бога-врачевателя за его бездеятельность. Чтобы наказать бога, его бумажный образ посадили в бумажную лодку и пустили по реке. Затем из ружей открыли стрельбу по этой лодке. Таким способом крестьяне предполагали наказать бога-врачевателя и преодолеть пагубное влияние злых духов.</w:t>
      </w:r>
    </w:p>
    <w:p>
      <w:pPr>
        <w:pStyle w:val="Normal"/>
        <w:shd w:fill="FFFFFF" w:val="clear"/>
        <w:rPr>
          <w:sz w:val="24"/>
          <w:szCs w:val="24"/>
        </w:rPr>
      </w:pPr>
      <w:r>
        <w:rPr>
          <w:sz w:val="24"/>
          <w:szCs w:val="24"/>
        </w:rPr>
        <w:t>За нерадивость доставалось и дракону от его почитателей. Во время длительной засухи крестьяне усиленно упрашивали дракона послать дождь. Когда их молитвы оставались тщетными, возмущенные верующие вытаскивали изображение дракона из храма и с проклятиями бросали его в грязную канаву. Но вот пошел дождь: значит, дракон одумался и решил исправить свою оплошность. Тогда крестьяне доставали его из грязной канавы, тщательно обмывали и водворяли на прежнее место" [597, с. 31-32, 47-49].</w:t>
      </w:r>
    </w:p>
    <w:p>
      <w:pPr>
        <w:pStyle w:val="Normal"/>
        <w:shd w:fill="FFFFFF" w:val="clear"/>
        <w:rPr/>
      </w:pPr>
      <w:r>
        <w:rPr>
          <w:sz w:val="24"/>
          <w:szCs w:val="24"/>
        </w:rPr>
        <w:t xml:space="preserve">Подобная практика вовсе не является исключительным достоянием Китая. Во всех доиндустриальных классовых обществах с низшими богами и духами обращались сходным образом; а в первобытном обществе так в принципе могли поступить с любыми духами (за исключением разве что тотема своего племени, да еще, пожалуй, </w:t>
      </w:r>
      <w:r>
        <w:rPr>
          <w:i/>
          <w:iCs/>
          <w:sz w:val="24"/>
          <w:szCs w:val="24"/>
        </w:rPr>
        <w:t xml:space="preserve">без-образных </w:t>
      </w:r>
      <w:r>
        <w:rPr>
          <w:sz w:val="24"/>
          <w:szCs w:val="24"/>
        </w:rPr>
        <w:t xml:space="preserve">магических сил вроде полинезийской маны). Только в процессе перехода к классовому обществу появляется вера в таких богов, которые являются не соседями, а </w:t>
      </w:r>
      <w:r>
        <w:rPr>
          <w:i/>
          <w:iCs/>
          <w:sz w:val="24"/>
          <w:szCs w:val="24"/>
        </w:rPr>
        <w:t xml:space="preserve">хозяевами, начальниками </w:t>
      </w:r>
      <w:r>
        <w:rPr>
          <w:sz w:val="24"/>
          <w:szCs w:val="24"/>
        </w:rPr>
        <w:t xml:space="preserve">людей, которым надо не просто делать подарки и просить у них помощи, но </w:t>
      </w:r>
      <w:r>
        <w:rPr>
          <w:i/>
          <w:iCs/>
          <w:sz w:val="24"/>
          <w:szCs w:val="24"/>
        </w:rPr>
        <w:t xml:space="preserve">поклоняться, отдавать себя в их власть </w:t>
      </w:r>
      <w:r>
        <w:rPr>
          <w:sz w:val="24"/>
          <w:szCs w:val="24"/>
        </w:rPr>
        <w:t xml:space="preserve">и просить у них </w:t>
      </w:r>
      <w:r>
        <w:rPr>
          <w:i/>
          <w:iCs/>
          <w:sz w:val="24"/>
          <w:szCs w:val="24"/>
        </w:rPr>
        <w:t xml:space="preserve">покровительства </w:t>
      </w:r>
      <w:r>
        <w:rPr>
          <w:sz w:val="24"/>
          <w:szCs w:val="24"/>
        </w:rPr>
        <w:t xml:space="preserve">(а не просто защиты). Как это ни удивительно, цивилизованный человек (т. е. человек классового общества) оказывается </w:t>
      </w:r>
      <w:r>
        <w:rPr>
          <w:i/>
          <w:iCs/>
          <w:sz w:val="24"/>
          <w:szCs w:val="24"/>
        </w:rPr>
        <w:t xml:space="preserve">гораздо более </w:t>
      </w:r>
      <w:r>
        <w:rPr>
          <w:sz w:val="24"/>
          <w:szCs w:val="24"/>
        </w:rPr>
        <w:t>порабощен измышленными им сверхъестественными существами, чем его предок - первобытный человек.</w:t>
      </w:r>
    </w:p>
    <w:p>
      <w:pPr>
        <w:pStyle w:val="Normal"/>
        <w:shd w:fill="FFFFFF" w:val="clear"/>
        <w:rPr/>
      </w:pPr>
      <w:r>
        <w:rPr>
          <w:sz w:val="24"/>
          <w:szCs w:val="24"/>
        </w:rPr>
        <w:t xml:space="preserve">Новые боги, боги-господа, подчиняют себе не только людей, но и тех - более древних - богов и духов (становящихся </w:t>
      </w:r>
      <w:r>
        <w:rPr>
          <w:i/>
          <w:iCs/>
          <w:sz w:val="24"/>
          <w:szCs w:val="24"/>
        </w:rPr>
        <w:t xml:space="preserve">низшими </w:t>
      </w:r>
      <w:r>
        <w:rPr>
          <w:sz w:val="24"/>
          <w:szCs w:val="24"/>
        </w:rPr>
        <w:t>божествами), с которыми люди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8</w:t>
      </w:r>
    </w:p>
    <w:p>
      <w:pPr>
        <w:pStyle w:val="Normal"/>
        <w:shd w:fill="FFFFFF" w:val="clear"/>
        <w:rPr>
          <w:sz w:val="24"/>
          <w:szCs w:val="24"/>
        </w:rPr>
      </w:pPr>
      <w:r>
        <w:rPr>
          <w:sz w:val="24"/>
          <w:szCs w:val="24"/>
        </w:rPr>
        <w:t xml:space="preserve">давних пор привыкли обходиться панибратски. При этом на самых низших ступенях потусторонней иерархии оказываются как раз наиболее древние, зачастую еще более-менее </w:t>
      </w:r>
      <w:r>
        <w:rPr>
          <w:i/>
          <w:iCs/>
          <w:sz w:val="24"/>
          <w:szCs w:val="24"/>
        </w:rPr>
        <w:t xml:space="preserve">коллективные </w:t>
      </w:r>
      <w:r>
        <w:rPr>
          <w:sz w:val="24"/>
          <w:szCs w:val="24"/>
        </w:rPr>
        <w:t xml:space="preserve">божества и духи: русалки, феи, некоторые нимфы, сатиры и т. п. - </w:t>
      </w:r>
      <w:r>
        <w:rPr>
          <w:i/>
          <w:iCs/>
          <w:sz w:val="24"/>
          <w:szCs w:val="24"/>
        </w:rPr>
        <w:t xml:space="preserve">точно так же, как живущие общинно крестьяне </w:t>
      </w:r>
      <w:r>
        <w:rPr>
          <w:sz w:val="24"/>
          <w:szCs w:val="24"/>
        </w:rPr>
        <w:t xml:space="preserve">(в общинах которых, правда, коллективные отношения - в отличие от первобытных общин - уже не преобладают, но все еще сохраняют заметную долю) </w:t>
      </w:r>
      <w:r>
        <w:rPr>
          <w:i/>
          <w:iCs/>
          <w:sz w:val="24"/>
          <w:szCs w:val="24"/>
        </w:rPr>
        <w:t xml:space="preserve">оказываются в подчинении у феодалов, античных латифундистов и бюрократии азиатского типа. </w:t>
      </w:r>
      <w:r>
        <w:rPr>
          <w:sz w:val="24"/>
          <w:szCs w:val="24"/>
        </w:rPr>
        <w:t xml:space="preserve">Как в реальной жизни доиндустриального классового общества, так и в ее мифологическом отражении коллективы хотя и не исчезают полностью, но, во-первых, становятся многократно менее коллективными, чем раньше (у фей появляется королева, нимфы одна за другой обретают личные имена и характеры, и т. п.), а во-вторых, оказываются в подчинении у </w:t>
      </w:r>
      <w:r>
        <w:rPr>
          <w:i/>
          <w:iCs/>
          <w:sz w:val="24"/>
          <w:szCs w:val="24"/>
        </w:rPr>
        <w:t>первых в истории индивидуальных личностей - царственных и сановных насильников, служащей им разбойной своры дружинников и обслуживающих всю эту банду торгашей и менял.</w:t>
      </w:r>
    </w:p>
    <w:p>
      <w:pPr>
        <w:pStyle w:val="Normal"/>
        <w:shd w:fill="FFFFFF" w:val="clear"/>
        <w:rPr/>
      </w:pPr>
      <w:r>
        <w:rPr>
          <w:sz w:val="24"/>
          <w:szCs w:val="24"/>
        </w:rPr>
        <w:t xml:space="preserve">Утверждая, что все эти эксплуататоры подчинили себе не только общины крестьян в реальной жизни, но и общины низших божеств и духов в потустороннем мире, мы не сделали никакой оговорки. Исследуя религии всех классовых обществ, нетрудно убедиться в том, что высшие и средние божества (в "монотеистических" религиях таковыми, наряду с "единственным" верховным богом, являются ангелы, святые и тому подобная публика) организуются в точную копию земного государства, где есть верховный бог-царь, бог - военный министр, бог - министр торговли, бог - министр скотоводства, бог - министр ремесла и горнодобывающего дела, богиня -министр по вопросам сексуальной политики, бог - министр по делам семьи, богиня -министр образования, бог - министр культуры и т. д. У каждого из этих высших сверхъестественных чиновников имеется огромный, с каждым столетием все раздувающийся штат потусторонних средних и мелких служащих; зачастую также имеется армия из духов-солдат. ("Монотеистические" религии отличаются в этом плане от "языческих" только тем, что словом "бог" называют исключительно верховное божество, - и больше ничем. На самом же деле понятно, что "ангелы", "святые" и т. п. -это те же боги и полубоги, у которых просто отняли имя "бог", оставив им все прежние функции средних и низших божеств, то есть </w:t>
      </w:r>
      <w:r>
        <w:rPr>
          <w:i/>
          <w:iCs/>
          <w:sz w:val="24"/>
          <w:szCs w:val="24"/>
        </w:rPr>
        <w:t xml:space="preserve">на деле </w:t>
      </w:r>
      <w:r>
        <w:rPr>
          <w:sz w:val="24"/>
          <w:szCs w:val="24"/>
        </w:rPr>
        <w:t xml:space="preserve">оставив их богами). Чем более высокое положение божество занимает в потусторонней иерархии, тем ярче выражен у него индивидуальный характер - </w:t>
      </w:r>
      <w:r>
        <w:rPr>
          <w:i/>
          <w:iCs/>
          <w:sz w:val="24"/>
          <w:szCs w:val="24"/>
        </w:rPr>
        <w:t xml:space="preserve">и этот характер всегда соответствует социальному положению божества: </w:t>
      </w:r>
      <w:r>
        <w:rPr>
          <w:sz w:val="24"/>
          <w:szCs w:val="24"/>
        </w:rPr>
        <w:t>верховный бог всегда суров и грозен (и, кстати, далеко не всегда справедлив, хотя на его безусловной справедливости жрецы все-таки настаивают); бог войны - жесток, но не отличается большим интеллектом; богиня любви - очаровательная интриганка, бог торговли тоже хитер и коварен, и т. п. Замечательной, наиболее яркой иллюстрацией этого правила является мифология древних греков и римлян; но и в любых других мифологиях цивилизованных людей оно действует неуклонно.</w:t>
      </w:r>
    </w:p>
    <w:p>
      <w:pPr>
        <w:pStyle w:val="Normal"/>
        <w:shd w:fill="FFFFFF" w:val="clear"/>
        <w:rPr>
          <w:sz w:val="24"/>
          <w:szCs w:val="24"/>
        </w:rPr>
      </w:pPr>
      <w:r>
        <w:rPr>
          <w:sz w:val="24"/>
          <w:szCs w:val="24"/>
        </w:rPr>
        <w:t xml:space="preserve">В ранних языческих религиях государство богов еще не расколото на два государства - добрых и злых духов, - а обитель мертвых еще не делится на потусторонний курорт и потустороннюю зону, рай и ад. Однако по мере того, как вошедшие в цивилизацию люди, пожив тысячелетие-другое в классовом обществе, накапливали печальный опыт </w:t>
      </w:r>
      <w:r>
        <w:rPr>
          <w:i/>
          <w:iCs/>
          <w:sz w:val="24"/>
          <w:szCs w:val="24"/>
        </w:rPr>
        <w:t xml:space="preserve">отсутствия справедливости </w:t>
      </w:r>
      <w:r>
        <w:rPr>
          <w:sz w:val="24"/>
          <w:szCs w:val="24"/>
        </w:rPr>
        <w:t xml:space="preserve">в таком обществе , у них - </w:t>
      </w:r>
      <w:r>
        <w:rPr>
          <w:i/>
          <w:iCs/>
          <w:sz w:val="24"/>
          <w:szCs w:val="24"/>
        </w:rPr>
        <w:t>и прежде</w:t>
      </w:r>
    </w:p>
    <w:p>
      <w:pPr>
        <w:pStyle w:val="Normal"/>
        <w:shd w:fill="FFFFFF" w:val="clear"/>
        <w:rPr>
          <w:sz w:val="24"/>
          <w:szCs w:val="24"/>
        </w:rPr>
      </w:pPr>
      <w:r>
        <w:rPr/>
        <w:t xml:space="preserve">Члены первобытной общины следовали своим нравственным нормам (выражавшим </w:t>
      </w:r>
      <w:r>
        <w:rPr>
          <w:i/>
          <w:iCs/>
        </w:rPr>
        <w:t xml:space="preserve">не противоречившие антагонистически </w:t>
      </w:r>
      <w:r>
        <w:rPr/>
        <w:t xml:space="preserve">друг другу интересы каждого соплеменника и всего племени в целом) практически неукоснительно - в отличие от цивилизованных людей, нарушающих нормы своей </w:t>
      </w:r>
      <w:r>
        <w:rPr>
          <w:i/>
          <w:iCs/>
        </w:rPr>
        <w:t xml:space="preserve">морали </w:t>
      </w:r>
      <w:r>
        <w:rPr/>
        <w:t>почти на каждом шагу. Вообще, мораль можно определить как такую форму нравственности, которая реализуется через свое постоянное нарушение теми же людьми, которые признают ее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9</w:t>
      </w:r>
    </w:p>
    <w:p>
      <w:pPr>
        <w:pStyle w:val="Normal"/>
        <w:shd w:fill="FFFFFF" w:val="clear"/>
        <w:rPr/>
      </w:pPr>
      <w:r>
        <w:rPr>
          <w:i/>
          <w:iCs/>
          <w:sz w:val="24"/>
          <w:szCs w:val="24"/>
        </w:rPr>
        <w:t xml:space="preserve">всего у эксплуатируемых классов - </w:t>
      </w:r>
      <w:r>
        <w:rPr>
          <w:sz w:val="24"/>
          <w:szCs w:val="24"/>
        </w:rPr>
        <w:t xml:space="preserve">возникала и возрастала потребность в вере в </w:t>
      </w:r>
      <w:r>
        <w:rPr>
          <w:i/>
          <w:iCs/>
          <w:sz w:val="24"/>
          <w:szCs w:val="24"/>
        </w:rPr>
        <w:t xml:space="preserve">потусторонний справедливый суд, </w:t>
      </w:r>
      <w:r>
        <w:rPr>
          <w:sz w:val="24"/>
          <w:szCs w:val="24"/>
        </w:rPr>
        <w:t xml:space="preserve">который хотя бы на том свете воздаст каждому в точности по заслугам и грехам его, накажет грешников и наградит праведников. Соответственно, потусторонний мир делится в воображении людей на райский курорт, где блаженствуют праведники, и адский концлагерь, где грешники мучаются по приговору божьего суда. Роль мучителей оказывается отведена </w:t>
      </w:r>
      <w:r>
        <w:rPr>
          <w:i/>
          <w:iCs/>
          <w:sz w:val="24"/>
          <w:szCs w:val="24"/>
        </w:rPr>
        <w:t xml:space="preserve">злым духам, </w:t>
      </w:r>
      <w:r>
        <w:rPr>
          <w:sz w:val="24"/>
          <w:szCs w:val="24"/>
        </w:rPr>
        <w:t xml:space="preserve">которые как раз к моменту появления в мифологии того или иного народа веры в рай и ад оказываются организованы в свое особое государство, возглавляемое верховным злым божеством (Сет у древних египтян, Ангра-Майнью [Ариман] у иранцев-зороастрийцев, дьявол-Сатана-Люцифер-Иблис у иудеев, христиан и мусульман, и т. д.) и противостоящее государству добрых божеств . Поздний иудаизм, христианство и ислам доводят этот образ двух авторитарных организаций, противостоящих друг другу, до потрясающей аналогии именно с </w:t>
      </w:r>
      <w:r>
        <w:rPr>
          <w:i/>
          <w:iCs/>
          <w:sz w:val="24"/>
          <w:szCs w:val="24"/>
        </w:rPr>
        <w:t xml:space="preserve">современным </w:t>
      </w:r>
      <w:r>
        <w:rPr>
          <w:sz w:val="24"/>
          <w:szCs w:val="24"/>
        </w:rPr>
        <w:t xml:space="preserve">классовым обществом: злые духи, согласно этим трем религиям, сосланы в ад - и тем самым их организация становится чем-то вроде мафии, а Сатана оказывается неким подобием лидера воров в законе. В реальной сегодняшней жизни мафия действует не только на зоне, но и на воле (и даже прежде всего именно на воле), где также имеет огромную власть и силу, - так же и власть Сатаны не ограничивается адским подземельем, но очень во многом простирается и на живых людей, а подчиненные ему черти не только в аду грешные души пытают, но и на этом свете творят зла немеряно (в этом, собственно, и состоит их </w:t>
      </w:r>
      <w:r>
        <w:rPr>
          <w:i/>
          <w:iCs/>
          <w:sz w:val="24"/>
          <w:szCs w:val="24"/>
        </w:rPr>
        <w:t xml:space="preserve">основная </w:t>
      </w:r>
      <w:r>
        <w:rPr>
          <w:sz w:val="24"/>
          <w:szCs w:val="24"/>
        </w:rPr>
        <w:t>роль). На адской же зоне Сатана - смотрящий над смотрящи-</w:t>
      </w:r>
    </w:p>
    <w:p>
      <w:pPr>
        <w:pStyle w:val="Normal"/>
        <w:shd w:fill="FFFFFF" w:val="clear"/>
        <w:rPr>
          <w:sz w:val="24"/>
          <w:szCs w:val="24"/>
        </w:rPr>
      </w:pPr>
      <w:r>
        <w:rPr/>
        <w:t xml:space="preserve">тость (в этом мораль сходна с государственными законами). При этом представители эксплуататорских классов - то есть </w:t>
      </w:r>
      <w:r>
        <w:rPr>
          <w:i/>
          <w:iCs/>
        </w:rPr>
        <w:t xml:space="preserve">как раз те люди, которые устанавливают в обществе мораль </w:t>
      </w:r>
      <w:r>
        <w:rPr/>
        <w:t xml:space="preserve">(точнее, господствующий вид морали; есть ведь еще и такие системы моральных норм, принятые в тех или иных социальных группах и общностях, которые в данный момент подавляются и преследуются) </w:t>
      </w:r>
      <w:r>
        <w:rPr>
          <w:i/>
          <w:iCs/>
        </w:rPr>
        <w:t xml:space="preserve">и законы, используя их как орудие своего господства, - </w:t>
      </w:r>
      <w:r>
        <w:rPr/>
        <w:t xml:space="preserve">имеют много возможностей нарушать и то, и другое, либо не неся за это никакого наказания, либо отделываясь более мягкой карой, чем та, которую несет бедняк за гораздо менее значительные проступки и преступления. И они широко пользуются этими возможностями. В обществе, где следующий моральным нормам бедняк плетется по обочине дороги, а мимо него проезжает (на великолепной колеснице, влекомой шестеркой добрых коней, или на шестисотом "мерседесе" - это уж смотря по эпохе) богатый и знатный грешник, нарушающий все юридические и моральные нормы, но умеющий </w:t>
      </w:r>
      <w:r>
        <w:rPr>
          <w:i/>
          <w:iCs/>
        </w:rPr>
        <w:t xml:space="preserve">не попадаться </w:t>
      </w:r>
      <w:r>
        <w:rPr/>
        <w:t>и держащий честного бедняка за лоха, - в таком обществе нет справедливости.</w:t>
      </w:r>
    </w:p>
    <w:p>
      <w:pPr>
        <w:pStyle w:val="Normal"/>
        <w:shd w:fill="FFFFFF" w:val="clear"/>
        <w:rPr>
          <w:sz w:val="24"/>
          <w:szCs w:val="24"/>
        </w:rPr>
      </w:pPr>
      <w:r>
        <w:rPr/>
        <w:t xml:space="preserve">А ведь именно таким является </w:t>
      </w:r>
      <w:r>
        <w:rPr>
          <w:i/>
          <w:iCs/>
        </w:rPr>
        <w:t xml:space="preserve">всякое классовое общество без единого исключения </w:t>
      </w:r>
      <w:r>
        <w:rPr/>
        <w:t xml:space="preserve">- и ни один реформатор законов, ни один проповедник морали до сих пор ничего с этим не мог поделать </w:t>
      </w:r>
      <w:r>
        <w:rPr>
          <w:i/>
          <w:iCs/>
        </w:rPr>
        <w:t>даже в тех случаях, когда ему искренне верят и за ним идут миллиарды людей в течение нескольких тысячелетий.</w:t>
      </w:r>
    </w:p>
    <w:p>
      <w:pPr>
        <w:pStyle w:val="Normal"/>
        <w:shd w:fill="FFFFFF" w:val="clear"/>
        <w:rPr>
          <w:sz w:val="24"/>
          <w:szCs w:val="24"/>
        </w:rPr>
      </w:pPr>
      <w:r>
        <w:rPr/>
        <w:t xml:space="preserve">Причины такого раскола в государстве духов понять нетрудно. Раз в классовом обществе стало так много зла и несправедливости, что психологическое спасение можно найти лишь в вере в справедливый потусторонний суд над душами покойников, то возникает потребность в том, чтобы мыслить такого судью если не исключительно, то хотя бы преимущественно добрым божеством: ведь как верить такому судье, который сам очень часто несправедлив? - Ответственность за земные несправедливости и беды постепенно (хотя, следует отметить, почти никогда полностью, без остатка) переходит на злых божеств, борющихся с добрыми и организованных в единую злую силу, противостоящую силе добра. Тот же факт, что злые силы выполняют приговор справедливого суда добрых богов -мучают грешников, - при всей своей абсурдности с точки зрения формальной логики, вполне адекватно отражает абсурдную диалектику отчужденного общества. Мучают же заключенные друг друга в тюрьме и на зоне - да и их охранники отнюдь не являются воплощением лучших человеческих добродетелей... Как говорил швейцарский философ </w:t>
      </w:r>
      <w:r>
        <w:rPr>
          <w:lang w:val="en-US"/>
        </w:rPr>
        <w:t xml:space="preserve">XX </w:t>
      </w:r>
      <w:r>
        <w:rPr/>
        <w:t>века Дени де Ружмон, дьявол склонен к самоуничтожению; что же касается знаменитого вопроса, заданного Христом фарисеям: "И если сатана сатану изгоняет, то он разделился сам с собою: как же устоит царство его?" [Матф., 12 : 26] -то это не более, чем полемическая уловка. Как раз фарисеи были более правы, чем Христос, когда утверждали, что бесов вполне можно изгонять силой Вельзевула, князя бесовского [см. Матф., 12 :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0</w:t>
      </w:r>
    </w:p>
    <w:p>
      <w:pPr>
        <w:pStyle w:val="Normal"/>
        <w:shd w:fill="FFFFFF" w:val="clear"/>
        <w:rPr>
          <w:sz w:val="24"/>
          <w:szCs w:val="24"/>
        </w:rPr>
      </w:pPr>
      <w:r>
        <w:rPr>
          <w:sz w:val="24"/>
          <w:szCs w:val="24"/>
        </w:rPr>
        <w:t>ми, подчиненные ему черти - блатные разного ранга, а души грешников оказываются в незавидной роли козлов, чушпанов и петухов .</w:t>
      </w:r>
    </w:p>
    <w:p>
      <w:pPr>
        <w:pStyle w:val="Normal"/>
        <w:shd w:fill="FFFFFF" w:val="clear"/>
        <w:rPr>
          <w:sz w:val="24"/>
          <w:szCs w:val="24"/>
        </w:rPr>
      </w:pPr>
      <w:r>
        <w:rPr/>
        <w:t xml:space="preserve">До предела эту аналогию довели творцы порнографических стихов, распространявшихся в России </w:t>
      </w:r>
      <w:r>
        <w:rPr>
          <w:lang w:val="en-US"/>
        </w:rPr>
        <w:t xml:space="preserve">XVIII-XIX </w:t>
      </w:r>
      <w:r>
        <w:rPr/>
        <w:t>вв. под именем Ивана Баркова (одного из зачинателей этого жанра в его современной форме) и зачастую представлявших собой великолепные пародийные и сатирические произведения. Вот как в одном из таких "барковских" стихотворений, являющемся сатирой на раскольников - "Символ веры Ванюшки Данилыча" - описывается судьба грешников в аду:</w:t>
      </w:r>
    </w:p>
    <w:p>
      <w:pPr>
        <w:pStyle w:val="Normal"/>
        <w:shd w:fill="FFFFFF" w:val="clear"/>
        <w:rPr>
          <w:sz w:val="24"/>
          <w:szCs w:val="24"/>
        </w:rPr>
      </w:pPr>
      <w:r>
        <w:rPr/>
        <w:t>"Немецкий кто обряд</w:t>
      </w:r>
    </w:p>
    <w:p>
      <w:pPr>
        <w:pStyle w:val="Normal"/>
        <w:shd w:fill="FFFFFF" w:val="clear"/>
        <w:rPr>
          <w:sz w:val="24"/>
          <w:szCs w:val="24"/>
        </w:rPr>
      </w:pPr>
      <w:r>
        <w:rPr/>
        <w:t>И демонский наряд,</w:t>
      </w:r>
    </w:p>
    <w:p>
      <w:pPr>
        <w:pStyle w:val="Normal"/>
        <w:shd w:fill="FFFFFF" w:val="clear"/>
        <w:rPr>
          <w:sz w:val="24"/>
          <w:szCs w:val="24"/>
        </w:rPr>
      </w:pPr>
      <w:r>
        <w:rPr/>
        <w:t>Не ходит без брызжей</w:t>
      </w:r>
    </w:p>
    <w:p>
      <w:pPr>
        <w:pStyle w:val="Normal"/>
        <w:shd w:fill="FFFFFF" w:val="clear"/>
        <w:rPr>
          <w:sz w:val="24"/>
          <w:szCs w:val="24"/>
        </w:rPr>
      </w:pPr>
      <w:r>
        <w:rPr/>
        <w:t>И носит кто тупей Иль бороду себе как иноверный бреет, Цифирью мерзкою щитать кто разумеет, Иль, ересь полюбя, французским языком, Смердящи яко пес, боярина мусьем,</w:t>
      </w:r>
    </w:p>
    <w:p>
      <w:pPr>
        <w:pStyle w:val="Normal"/>
        <w:shd w:fill="FFFFFF" w:val="clear"/>
        <w:rPr>
          <w:sz w:val="24"/>
          <w:szCs w:val="24"/>
        </w:rPr>
      </w:pPr>
      <w:r>
        <w:rPr/>
        <w:t>Гудок зовет капель,</w:t>
      </w:r>
    </w:p>
    <w:p>
      <w:pPr>
        <w:pStyle w:val="Normal"/>
        <w:shd w:fill="FFFFFF" w:val="clear"/>
        <w:rPr>
          <w:sz w:val="24"/>
          <w:szCs w:val="24"/>
        </w:rPr>
      </w:pPr>
      <w:r>
        <w:rPr/>
        <w:t>Боярышню - мамзель,</w:t>
      </w:r>
    </w:p>
    <w:p>
      <w:pPr>
        <w:pStyle w:val="Normal"/>
        <w:shd w:fill="FFFFFF" w:val="clear"/>
        <w:rPr>
          <w:sz w:val="24"/>
          <w:szCs w:val="24"/>
        </w:rPr>
      </w:pPr>
      <w:r>
        <w:rPr/>
        <w:t>Боярыню - мадам,</w:t>
      </w:r>
    </w:p>
    <w:p>
      <w:pPr>
        <w:pStyle w:val="Normal"/>
        <w:shd w:fill="FFFFFF" w:val="clear"/>
        <w:rPr>
          <w:sz w:val="24"/>
          <w:szCs w:val="24"/>
        </w:rPr>
      </w:pPr>
      <w:r>
        <w:rPr/>
        <w:t>Красавицу - шарман,</w:t>
      </w:r>
    </w:p>
    <w:p>
      <w:pPr>
        <w:pStyle w:val="Normal"/>
        <w:shd w:fill="FFFFFF" w:val="clear"/>
        <w:rPr>
          <w:sz w:val="24"/>
          <w:szCs w:val="24"/>
        </w:rPr>
      </w:pPr>
      <w:r>
        <w:rPr/>
        <w:t>Дворянчика кадетом,</w:t>
      </w:r>
    </w:p>
    <w:p>
      <w:pPr>
        <w:pStyle w:val="Normal"/>
        <w:shd w:fill="FFFFFF" w:val="clear"/>
        <w:rPr>
          <w:sz w:val="24"/>
          <w:szCs w:val="24"/>
        </w:rPr>
      </w:pPr>
      <w:r>
        <w:rPr/>
        <w:t>Служителя валетом;</w:t>
      </w:r>
    </w:p>
    <w:p>
      <w:pPr>
        <w:pStyle w:val="Normal"/>
        <w:shd w:fill="FFFFFF" w:val="clear"/>
        <w:rPr>
          <w:sz w:val="24"/>
          <w:szCs w:val="24"/>
        </w:rPr>
      </w:pPr>
      <w:r>
        <w:rPr/>
        <w:t>Кто, Бога не боясь</w:t>
      </w:r>
    </w:p>
    <w:p>
      <w:pPr>
        <w:pStyle w:val="Normal"/>
        <w:shd w:fill="FFFFFF" w:val="clear"/>
        <w:rPr>
          <w:sz w:val="24"/>
          <w:szCs w:val="24"/>
        </w:rPr>
      </w:pPr>
      <w:r>
        <w:rPr/>
        <w:t>И в харю нарядясь,</w:t>
      </w:r>
    </w:p>
    <w:p>
      <w:pPr>
        <w:pStyle w:val="Normal"/>
        <w:shd w:fill="FFFFFF" w:val="clear"/>
        <w:rPr>
          <w:sz w:val="24"/>
          <w:szCs w:val="24"/>
        </w:rPr>
      </w:pPr>
      <w:r>
        <w:rPr/>
        <w:t>Влеча себя во ад,</w:t>
      </w:r>
    </w:p>
    <w:p>
      <w:pPr>
        <w:pStyle w:val="Normal"/>
        <w:shd w:fill="FFFFFF" w:val="clear"/>
        <w:rPr>
          <w:sz w:val="24"/>
          <w:szCs w:val="24"/>
        </w:rPr>
      </w:pPr>
      <w:r>
        <w:rPr/>
        <w:t>Поедет в маскерад, И, в демонском себя присообщая лике, Кто ходит на театр, играет на музыке, По-новому одет, кто прыгает балет, Танцует менует и смотрит кто в ларнет;</w:t>
      </w:r>
    </w:p>
    <w:p>
      <w:pPr>
        <w:pStyle w:val="Normal"/>
        <w:shd w:fill="FFFFFF" w:val="clear"/>
        <w:rPr>
          <w:sz w:val="24"/>
          <w:szCs w:val="24"/>
        </w:rPr>
      </w:pPr>
      <w:r>
        <w:rPr/>
        <w:t>Анафимска душа,</w:t>
      </w:r>
    </w:p>
    <w:p>
      <w:pPr>
        <w:pStyle w:val="Normal"/>
        <w:shd w:fill="FFFFFF" w:val="clear"/>
        <w:rPr>
          <w:sz w:val="24"/>
          <w:szCs w:val="24"/>
        </w:rPr>
      </w:pPr>
      <w:r>
        <w:rPr/>
        <w:t>Кто скачет антраша,</w:t>
      </w:r>
    </w:p>
    <w:p>
      <w:pPr>
        <w:pStyle w:val="Normal"/>
        <w:shd w:fill="FFFFFF" w:val="clear"/>
        <w:rPr>
          <w:sz w:val="24"/>
          <w:szCs w:val="24"/>
        </w:rPr>
      </w:pPr>
      <w:r>
        <w:rPr/>
        <w:t>И все те плесуны,</w:t>
      </w:r>
    </w:p>
    <w:p>
      <w:pPr>
        <w:pStyle w:val="Normal"/>
        <w:shd w:fill="FFFFFF" w:val="clear"/>
        <w:rPr>
          <w:sz w:val="24"/>
          <w:szCs w:val="24"/>
        </w:rPr>
      </w:pPr>
      <w:r>
        <w:rPr/>
        <w:t>Спустив с себя штаны,</w:t>
      </w:r>
    </w:p>
    <w:p>
      <w:pPr>
        <w:pStyle w:val="Normal"/>
        <w:shd w:fill="FFFFFF" w:val="clear"/>
        <w:rPr>
          <w:sz w:val="24"/>
          <w:szCs w:val="24"/>
        </w:rPr>
      </w:pPr>
      <w:r>
        <w:rPr/>
        <w:t>Нах...юу сатаны</w:t>
      </w:r>
    </w:p>
    <w:p>
      <w:pPr>
        <w:pStyle w:val="Normal"/>
        <w:shd w:fill="FFFFFF" w:val="clear"/>
        <w:rPr>
          <w:sz w:val="24"/>
          <w:szCs w:val="24"/>
        </w:rPr>
      </w:pPr>
      <w:r>
        <w:rPr/>
        <w:t>Вскричат "трах таланы"!</w:t>
      </w:r>
    </w:p>
    <w:p>
      <w:pPr>
        <w:pStyle w:val="Normal"/>
        <w:shd w:fill="FFFFFF" w:val="clear"/>
        <w:rPr>
          <w:sz w:val="24"/>
          <w:szCs w:val="24"/>
        </w:rPr>
      </w:pPr>
      <w:r>
        <w:rPr/>
        <w:t>Иль знаешься, иль пьешь, иль ешь ты с армянином, С калвином, лютером, а паче с жидовином; Анофрей говорит о двух тех головах: Седые быть хотят, кто ходит в париках,</w:t>
      </w:r>
    </w:p>
    <w:p>
      <w:pPr>
        <w:pStyle w:val="Normal"/>
        <w:shd w:fill="FFFFFF" w:val="clear"/>
        <w:rPr>
          <w:sz w:val="24"/>
          <w:szCs w:val="24"/>
        </w:rPr>
      </w:pPr>
      <w:r>
        <w:rPr/>
        <w:t>Хоть стар будь или млад,</w:t>
      </w:r>
    </w:p>
    <w:p>
      <w:pPr>
        <w:pStyle w:val="Normal"/>
        <w:shd w:fill="FFFFFF" w:val="clear"/>
        <w:rPr>
          <w:sz w:val="24"/>
          <w:szCs w:val="24"/>
        </w:rPr>
      </w:pPr>
      <w:r>
        <w:rPr/>
        <w:t>Тот прямо пойдет в ад,</w:t>
      </w:r>
    </w:p>
    <w:p>
      <w:pPr>
        <w:pStyle w:val="Normal"/>
        <w:shd w:fill="FFFFFF" w:val="clear"/>
        <w:rPr>
          <w:sz w:val="24"/>
          <w:szCs w:val="24"/>
        </w:rPr>
      </w:pPr>
      <w:r>
        <w:rPr/>
        <w:t>У чорта на битке,</w:t>
      </w:r>
    </w:p>
    <w:p>
      <w:pPr>
        <w:pStyle w:val="Normal"/>
        <w:shd w:fill="FFFFFF" w:val="clear"/>
        <w:rPr>
          <w:sz w:val="24"/>
          <w:szCs w:val="24"/>
        </w:rPr>
      </w:pPr>
      <w:r>
        <w:rPr/>
        <w:t>Как будто на коньке,</w:t>
      </w:r>
    </w:p>
    <w:p>
      <w:pPr>
        <w:pStyle w:val="Normal"/>
        <w:shd w:fill="FFFFFF" w:val="clear"/>
        <w:rPr>
          <w:sz w:val="24"/>
          <w:szCs w:val="24"/>
        </w:rPr>
      </w:pPr>
      <w:r>
        <w:rPr/>
        <w:t>Там будет век сидеть</w:t>
      </w:r>
    </w:p>
    <w:p>
      <w:pPr>
        <w:pStyle w:val="Normal"/>
        <w:shd w:fill="FFFFFF" w:val="clear"/>
        <w:rPr>
          <w:sz w:val="24"/>
          <w:szCs w:val="24"/>
        </w:rPr>
      </w:pPr>
      <w:r>
        <w:rPr/>
        <w:t>И плакать, и реветь.</w:t>
      </w:r>
    </w:p>
    <w:p>
      <w:pPr>
        <w:pStyle w:val="Normal"/>
        <w:shd w:fill="FFFFFF" w:val="clear"/>
        <w:rPr>
          <w:sz w:val="24"/>
          <w:szCs w:val="24"/>
        </w:rPr>
      </w:pPr>
      <w:r>
        <w:rPr/>
        <w:t>Кто сей болтает бред, Что весь вертится свет,</w:t>
      </w:r>
    </w:p>
    <w:p>
      <w:pPr>
        <w:pStyle w:val="Normal"/>
        <w:shd w:fill="FFFFFF" w:val="clear"/>
        <w:rPr>
          <w:sz w:val="24"/>
          <w:szCs w:val="24"/>
        </w:rPr>
      </w:pPr>
      <w:r>
        <w:rPr/>
        <w:t>О, вымысл дерзновенны, Псом-немцем учрежденны, Тебе всем светом На х.. .ю быть надетом И ветреной вертушкой Быть дьявольской игрушкой.</w:t>
      </w:r>
    </w:p>
    <w:p>
      <w:pPr>
        <w:pStyle w:val="Normal"/>
        <w:shd w:fill="FFFFFF" w:val="clear"/>
        <w:rPr>
          <w:sz w:val="24"/>
          <w:szCs w:val="24"/>
        </w:rPr>
      </w:pPr>
      <w:r>
        <w:rPr/>
        <w:t>А паче кто сию нелепость говорит, Что будто не Илья на небе гром т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1</w:t>
      </w:r>
    </w:p>
    <w:p>
      <w:pPr>
        <w:pStyle w:val="Normal"/>
        <w:shd w:fill="FFFFFF" w:val="clear"/>
        <w:rPr/>
      </w:pPr>
      <w:r>
        <w:rPr>
          <w:sz w:val="24"/>
          <w:szCs w:val="24"/>
        </w:rPr>
        <w:t xml:space="preserve">Возникновение веры в рай и ад очень наглядно показывает нам, что </w:t>
      </w:r>
      <w:r>
        <w:rPr>
          <w:i/>
          <w:iCs/>
          <w:sz w:val="24"/>
          <w:szCs w:val="24"/>
        </w:rPr>
        <w:t xml:space="preserve">люди творят характеры богов и отношения богов к людям и между собой по образу и подобию отношений между людьми и человеческих характеров </w:t>
      </w:r>
      <w:r>
        <w:rPr>
          <w:b/>
          <w:bCs/>
          <w:i/>
          <w:iCs/>
          <w:sz w:val="24"/>
          <w:szCs w:val="24"/>
        </w:rPr>
        <w:t xml:space="preserve">не только потому, что для изображения сообщества богов у людей нет другого натурщика, кроме их собственного сообщества </w:t>
      </w:r>
      <w:r>
        <w:rPr>
          <w:i/>
          <w:iCs/>
          <w:sz w:val="24"/>
          <w:szCs w:val="24"/>
        </w:rPr>
        <w:t xml:space="preserve">- но также и потому, что </w:t>
      </w:r>
      <w:r>
        <w:rPr>
          <w:b/>
          <w:bCs/>
          <w:i/>
          <w:iCs/>
          <w:sz w:val="24"/>
          <w:szCs w:val="24"/>
        </w:rPr>
        <w:t xml:space="preserve">мифология каждого общества призвана удовлетворять психологические потребности именно тех людей, которые сформированы присущей именно данному обществу комбинацией трех типов отношений собственности и управления. </w:t>
      </w:r>
      <w:r>
        <w:rPr>
          <w:sz w:val="24"/>
          <w:szCs w:val="24"/>
        </w:rPr>
        <w:t xml:space="preserve">Люди, сформированные главным образом отношениями индивидуального и авторитарного управления (и, следовательно, аналогичными отношениями собственности), поверили в вершащих суд богов-царей, в рай и ад не только потому, что в их собственном обществе есть цари, суд и тюрьма - но также и потому, что это общество порождает у них потребность в том, чтобы попираемая на этом свете справедливость восторжествовала хотя бы на том свете. А вот первобытные люди, сформированные главным образом коллективными отношениями и жившие в </w:t>
      </w:r>
      <w:r>
        <w:rPr>
          <w:i/>
          <w:iCs/>
          <w:sz w:val="24"/>
          <w:szCs w:val="24"/>
        </w:rPr>
        <w:t xml:space="preserve">справедливом, </w:t>
      </w:r>
      <w:r>
        <w:rPr>
          <w:sz w:val="24"/>
          <w:szCs w:val="24"/>
        </w:rPr>
        <w:t xml:space="preserve">с их точки зрения, мире, такой потребности не ощущали - потому и не создали мифы о загробном суде, рае и аде, невзирая на свою богатейшую мифотворческую фантазию. </w:t>
      </w:r>
      <w:r>
        <w:rPr>
          <w:i/>
          <w:iCs/>
          <w:sz w:val="24"/>
          <w:szCs w:val="24"/>
        </w:rPr>
        <w:t xml:space="preserve">Люди верят только в такие сверхъестественные силы, которые им нужны в данном обществе - </w:t>
      </w:r>
      <w:r>
        <w:rPr>
          <w:sz w:val="24"/>
          <w:szCs w:val="24"/>
        </w:rPr>
        <w:t>и потому по мере того, как изменяется общество, формируемые им люди и их потребности, так вместе с обществом изменяется и его мистика. Чем радикальнее изменяется общество, тем радикальнее изменяется и его мистика: первобытное общество отличается от любого классового общества гораздо сильнее, чем в рамках классового общества одна формация отличается от другой - поэтому мистика первобытного общества гораздо сильнее отличается от мистики любой общественно-экономической формации, чем мистика одной формации отличается от мистики другой формации.</w:t>
      </w:r>
    </w:p>
    <w:p>
      <w:pPr>
        <w:pStyle w:val="Normal"/>
        <w:shd w:fill="FFFFFF" w:val="clear"/>
        <w:rPr/>
      </w:pPr>
      <w:r>
        <w:rPr>
          <w:sz w:val="24"/>
          <w:szCs w:val="24"/>
        </w:rPr>
        <w:t xml:space="preserve">На примере возникновения веры в рай и ад мы также убеждаемся в том, что </w:t>
      </w:r>
      <w:r>
        <w:rPr>
          <w:i/>
          <w:iCs/>
          <w:sz w:val="24"/>
          <w:szCs w:val="24"/>
        </w:rPr>
        <w:t xml:space="preserve">у человека бывают одинаково реальные, иногда одинаково сильные - но взаимоисключающие потребности и интересы; особенно характерно это для классового общества, присущие которому антагонистические противоречия закладывают множество антагонизмов в потребности и интересы человека, в его влечения, установки и стремления, в его характер . </w:t>
      </w:r>
      <w:r>
        <w:rPr>
          <w:sz w:val="24"/>
          <w:szCs w:val="24"/>
        </w:rPr>
        <w:t>В данном конкретном случае мы имеем антагонистическое противоречие между двумя вполне реальными, но взаимоисключающими потребностями эксплуатируемых классов: в том, чтобы установить справедливость</w:t>
      </w:r>
    </w:p>
    <w:p>
      <w:pPr>
        <w:pStyle w:val="Normal"/>
        <w:shd w:fill="FFFFFF" w:val="clear"/>
        <w:rPr>
          <w:sz w:val="24"/>
          <w:szCs w:val="24"/>
        </w:rPr>
      </w:pPr>
      <w:r>
        <w:rPr/>
        <w:t>Но в тучах будто пар</w:t>
      </w:r>
    </w:p>
    <w:p>
      <w:pPr>
        <w:pStyle w:val="Normal"/>
        <w:shd w:fill="FFFFFF" w:val="clear"/>
        <w:rPr>
          <w:sz w:val="24"/>
          <w:szCs w:val="24"/>
        </w:rPr>
      </w:pPr>
      <w:r>
        <w:rPr/>
        <w:t>Рождает гром-удар,</w:t>
      </w:r>
    </w:p>
    <w:p>
      <w:pPr>
        <w:pStyle w:val="Normal"/>
        <w:shd w:fill="FFFFFF" w:val="clear"/>
        <w:rPr>
          <w:sz w:val="24"/>
          <w:szCs w:val="24"/>
        </w:rPr>
      </w:pPr>
      <w:r>
        <w:rPr/>
        <w:t>Сего еретика</w:t>
      </w:r>
    </w:p>
    <w:p>
      <w:pPr>
        <w:pStyle w:val="Normal"/>
        <w:shd w:fill="FFFFFF" w:val="clear"/>
        <w:rPr>
          <w:sz w:val="24"/>
          <w:szCs w:val="24"/>
        </w:rPr>
      </w:pPr>
      <w:r>
        <w:rPr/>
        <w:t>Июдина битка</w:t>
      </w:r>
    </w:p>
    <w:p>
      <w:pPr>
        <w:pStyle w:val="Normal"/>
        <w:shd w:fill="FFFFFF" w:val="clear"/>
        <w:rPr>
          <w:sz w:val="24"/>
          <w:szCs w:val="24"/>
        </w:rPr>
      </w:pPr>
      <w:r>
        <w:rPr/>
        <w:t>Ударит и ошмарит,</w:t>
      </w:r>
    </w:p>
    <w:p>
      <w:pPr>
        <w:pStyle w:val="Normal"/>
        <w:shd w:fill="FFFFFF" w:val="clear"/>
        <w:rPr>
          <w:sz w:val="24"/>
          <w:szCs w:val="24"/>
        </w:rPr>
      </w:pPr>
      <w:r>
        <w:rPr/>
        <w:t>Как огнь его ожарит". [169, с. 256-258.]</w:t>
      </w:r>
    </w:p>
    <w:p>
      <w:pPr>
        <w:pStyle w:val="Normal"/>
        <w:shd w:fill="FFFFFF" w:val="clear"/>
        <w:rPr>
          <w:sz w:val="24"/>
          <w:szCs w:val="24"/>
        </w:rPr>
      </w:pPr>
      <w:r>
        <w:rPr/>
        <w:t>Нельзя не отметить, что среди "барковских" произведений есть ряд таких, которые могут послужить ценными историческими источниками по вопросу о том, как выглядела в восприятии тогдашней интеллигенции мораль как православных попов, так и раскольников. Что касается последних, то автор этих строк настоятельно рекомендует своим читателям вначале прочесть то, что Н. М. Никольский написал в своей замечательной "Истории русской церкви" о беспоповцах федосеевского толка [453, с. 263-268], а затем сравнить прочитанное с "барковской" сатирой на Преображенскую общину федосеевцев - "Сказание о Преображенской стороне" и "Преображенский край" [521, с. 213-216]. Получится очень интересно и поучительно...</w:t>
      </w:r>
    </w:p>
    <w:p>
      <w:pPr>
        <w:pStyle w:val="Normal"/>
        <w:shd w:fill="FFFFFF" w:val="clear"/>
        <w:rPr>
          <w:sz w:val="24"/>
          <w:szCs w:val="24"/>
        </w:rPr>
      </w:pPr>
      <w:r>
        <w:rPr/>
        <w:t>Вот пример такого антагонизма потребностей у одного и того же человека: наркоман одинаково реально нуждается и в принятии наркотика, и в том, чтобы сохранить свое здоровье - а следовательно, не принимать наркотик [подробнее об антагонизмах потребностей и интересов одного и того же субъекта см. 72, с. 12-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2</w:t>
      </w:r>
    </w:p>
    <w:p>
      <w:pPr>
        <w:pStyle w:val="Normal"/>
        <w:shd w:fill="FFFFFF" w:val="clear"/>
        <w:rPr>
          <w:sz w:val="24"/>
          <w:szCs w:val="24"/>
        </w:rPr>
      </w:pPr>
      <w:r>
        <w:rPr>
          <w:sz w:val="24"/>
          <w:szCs w:val="24"/>
        </w:rPr>
        <w:t>на этом свете (попытками удовлетворить эту потребность являются восстания, забастовки и т. п.) - и в том, чтобы вытерпеть несправедливость общества отчуждения с помощью надежды на потустороннюю справедливость (для подкрепления последней и возникает вера в рай, ад и справедливый божий суд).</w:t>
      </w:r>
    </w:p>
    <w:p>
      <w:pPr>
        <w:pStyle w:val="Normal"/>
        <w:shd w:fill="FFFFFF" w:val="clear"/>
        <w:rPr/>
      </w:pPr>
      <w:r>
        <w:rPr>
          <w:sz w:val="24"/>
          <w:szCs w:val="24"/>
        </w:rPr>
        <w:t xml:space="preserve">Эта вера, рожденная </w:t>
      </w:r>
      <w:r>
        <w:rPr>
          <w:i/>
          <w:iCs/>
          <w:sz w:val="24"/>
          <w:szCs w:val="24"/>
        </w:rPr>
        <w:t xml:space="preserve">эксплуатируемыми </w:t>
      </w:r>
      <w:r>
        <w:rPr>
          <w:sz w:val="24"/>
          <w:szCs w:val="24"/>
        </w:rPr>
        <w:t xml:space="preserve">, оказалась очень полезна </w:t>
      </w:r>
      <w:r>
        <w:rPr>
          <w:i/>
          <w:iCs/>
          <w:sz w:val="24"/>
          <w:szCs w:val="24"/>
        </w:rPr>
        <w:t xml:space="preserve">эксплуататорам; </w:t>
      </w:r>
      <w:r>
        <w:rPr>
          <w:sz w:val="24"/>
          <w:szCs w:val="24"/>
        </w:rPr>
        <w:t xml:space="preserve">последние не сразу замечали это - но, раз заметив, превращали ее в одно из идеологических орудий своей власти *. Действительно, наилучший способ убедить рабов покорно тянуть свою лямку - это укрепить в них веру в то, что </w:t>
      </w:r>
      <w:r>
        <w:rPr>
          <w:i/>
          <w:iCs/>
          <w:sz w:val="24"/>
          <w:szCs w:val="24"/>
        </w:rPr>
        <w:t xml:space="preserve">в награду за свои труды и лишения, терпение и покорность господам </w:t>
      </w:r>
      <w:r>
        <w:rPr>
          <w:sz w:val="24"/>
          <w:szCs w:val="24"/>
        </w:rPr>
        <w:t>они будут блаженствовать на том свете, в то время как их господ поглотит адский огонь... И точно то же самое неуклонно происходило со всеми прочими плодами фольклорного религиозного мифотворчества: все они обрабатывались священниками, служащими эксплуататорским классам, и превращались в составные элементы религии эксплуататорских классов, служащей последним для манипулирования эксплуатируемыми массами. (То же самое происходит и со всеми оппозиционными, революционными, бунтар-скими религиозными движениями и сектами *, создававшимися в порядке "живого творчества масс": все они, рано или поздно, превращались в орудия эксплуататор-</w:t>
      </w:r>
    </w:p>
    <w:p>
      <w:pPr>
        <w:pStyle w:val="Normal"/>
        <w:shd w:fill="FFFFFF" w:val="clear"/>
        <w:rPr>
          <w:sz w:val="24"/>
          <w:szCs w:val="24"/>
        </w:rPr>
      </w:pPr>
      <w:r>
        <w:rPr/>
        <w:t>То, что вера в рай и ад родилась именно в среде эксплуатируемых классов, очень ярко иллюстрируется процессом возникновения и укоренения этой веры в иудаизме. В то время, когда этот процесс еще не завершился, в иудаизме доминировали три секты, очень четко отличавшиеся друг от друга по социальному составу и социально-политическим установкам: саддукеи, фарисеи и ессеи. Саддукеи выражали интересы верхушки духовенства, землевладельческой аристократии, богатейших купцов и ростовщиков; фарисеи - "средних классов"; ессеи (зачастую называвшие себя просто "эвионим", "нищие") - городской и деревенской бедноты. Так вот, именно фарисеи и ессеи придерживались веры в рай и ад, в то время как саддукеи ее отвергали.</w:t>
      </w:r>
    </w:p>
    <w:p>
      <w:pPr>
        <w:pStyle w:val="Normal"/>
        <w:shd w:fill="FFFFFF" w:val="clear"/>
        <w:rPr>
          <w:sz w:val="24"/>
          <w:szCs w:val="24"/>
        </w:rPr>
      </w:pPr>
      <w:r>
        <w:rPr/>
        <w:t xml:space="preserve">*В тех случаях, когда новыми эксплуататорами становились лидеры повстанцев, пришедших к победе под знаменем атеистической идеологии, эти новые господа все равно рано или поздно брали себе на службу ранее отвергавшуюся ими же религию (в том числе и религиозную веру в рай и ад). В СССР этот процесс (начавшийся еще в 20-е гг. - вспомним движение обновленцев в Русской православной церкви и его взаимоотношения с новой властью) стал очевидно необратимым во время Второй мировой войны и после нее: Сталин, почистив репрессиями кадры священнослужителей (на место которых пришла вполне послушная ему смена), начал очевидно брать традиционные конфессии под свое покровительство и превращать их и их вероучения в идеологические орудия власти неоазиатской бюрократии (в каковом качестве они, </w:t>
      </w:r>
      <w:r>
        <w:rPr>
          <w:i/>
          <w:iCs/>
        </w:rPr>
        <w:t xml:space="preserve">наряду с официальной атеистической идеологией КПСС и ее официальными идеологами, </w:t>
      </w:r>
      <w:r>
        <w:rPr/>
        <w:t xml:space="preserve">пробыли вплоть до распада СССР - а после этого распада </w:t>
      </w:r>
      <w:r>
        <w:rPr>
          <w:i/>
          <w:iCs/>
        </w:rPr>
        <w:t xml:space="preserve">плавно, органично, естественным образом </w:t>
      </w:r>
      <w:r>
        <w:rPr/>
        <w:t xml:space="preserve">вновь стали </w:t>
      </w:r>
      <w:r>
        <w:rPr>
          <w:i/>
          <w:iCs/>
        </w:rPr>
        <w:t xml:space="preserve">главным </w:t>
      </w:r>
      <w:r>
        <w:rPr/>
        <w:t>идеологическим орудием эксплуататоров). Приоритет при этом явно отдавался, как и при царском режиме, Русской православной церкви. Подробнее об этом см. в книге Е. Зубковой "Послевоенное советское общество: политика и повседневность. 1945-1953" [216, с. 88-95]. Здесь мы приведем лишь один забавный пример оттуда, ярко иллюстрирующий нежнейшую дружбу РПЦ с "безбожной" властью:</w:t>
      </w:r>
    </w:p>
    <w:p>
      <w:pPr>
        <w:pStyle w:val="Normal"/>
        <w:shd w:fill="FFFFFF" w:val="clear"/>
        <w:rPr>
          <w:sz w:val="24"/>
          <w:szCs w:val="24"/>
        </w:rPr>
      </w:pPr>
      <w:r>
        <w:rPr/>
        <w:t>"В Красногвардейском районе Ростовской области у председателя сельсовета и местного священника сложились такие отношения. Вызывает председатель священника и говорит ему: «Вот что, батюшка, помоги провести заем». Батюшка в ответ: «Хорошо, у меня тоже из центра на этот счет есть директива». Председатель просит; «Вот, батюшка, еще что, ты уговори колхозников, чтобы на Пасху работать вышли, ведь сев надо кончить». А батюшка отвечает: «Вот на этот счет я такой директивы из центра не получал»".</w:t>
      </w:r>
    </w:p>
    <w:p>
      <w:pPr>
        <w:pStyle w:val="Normal"/>
        <w:shd w:fill="FFFFFF" w:val="clear"/>
        <w:rPr>
          <w:sz w:val="24"/>
          <w:szCs w:val="24"/>
        </w:rPr>
      </w:pPr>
      <w:r>
        <w:rPr/>
        <w:t>Конечно, и после войны отношения неоазиатского государства СССР с церквями не были всегда одинаково теплыми: время от времени государство в чем-то ущемляло духовенство, затем отношения вновь улучшались. Но это совсем не было похоже на принципиальную борьбу атеистов с религией: просто господа чиновники время от времени напоминали своим слугам-священникам, кто в доме хозяин.</w:t>
      </w:r>
    </w:p>
    <w:p>
      <w:pPr>
        <w:pStyle w:val="Normal"/>
        <w:shd w:fill="FFFFFF" w:val="clear"/>
        <w:rPr>
          <w:sz w:val="24"/>
          <w:szCs w:val="24"/>
        </w:rPr>
      </w:pPr>
      <w:r>
        <w:rPr/>
        <w:t>* Революционной сектой (вернее, группой родственных революционных сект) было и раннее христианство, что блестяще доказал Карл Каутский в своей книге "Происхождение христианства" [267]. Впоследствии христианство претерпело процесс перерождения, в точности аналогичный тому, что претерпели социал-демократические и коммунистические пар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3</w:t>
      </w:r>
    </w:p>
    <w:p>
      <w:pPr>
        <w:pStyle w:val="Normal"/>
        <w:shd w:fill="FFFFFF" w:val="clear"/>
        <w:rPr/>
      </w:pPr>
      <w:r>
        <w:rPr>
          <w:sz w:val="24"/>
          <w:szCs w:val="24"/>
        </w:rPr>
        <w:t xml:space="preserve">ских классов .) Делать это священникам было тем легче, что </w:t>
      </w:r>
      <w:r>
        <w:rPr>
          <w:i/>
          <w:iCs/>
          <w:sz w:val="24"/>
          <w:szCs w:val="24"/>
        </w:rPr>
        <w:t xml:space="preserve">коллективная </w:t>
      </w:r>
      <w:r>
        <w:rPr>
          <w:sz w:val="24"/>
          <w:szCs w:val="24"/>
        </w:rPr>
        <w:t xml:space="preserve">фольклорная традиция закрепляла и освящала в мифах и магических обрядах массу представлений, традиций и идеалов, вырастающих из отношений </w:t>
      </w:r>
      <w:r>
        <w:rPr>
          <w:i/>
          <w:iCs/>
          <w:sz w:val="24"/>
          <w:szCs w:val="24"/>
        </w:rPr>
        <w:t xml:space="preserve">авторитарной и индивидуальной </w:t>
      </w:r>
      <w:r>
        <w:rPr>
          <w:sz w:val="24"/>
          <w:szCs w:val="24"/>
        </w:rPr>
        <w:t xml:space="preserve">собственности, </w:t>
      </w:r>
      <w:r>
        <w:rPr>
          <w:i/>
          <w:iCs/>
          <w:sz w:val="24"/>
          <w:szCs w:val="24"/>
        </w:rPr>
        <w:t xml:space="preserve">авторитарного и индивидуального </w:t>
      </w:r>
      <w:r>
        <w:rPr>
          <w:sz w:val="24"/>
          <w:szCs w:val="24"/>
        </w:rPr>
        <w:t>управления (вот еще один абсурдный парадокс абсурдной диалектики отчужденного общества).</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Итак, с возникновением классового общества в сфере мистики стал господствовать новый тип духовной культуры, при котором духовные ценности создаются профессионалами по заказу эксплуататоров и вкладываются в головы эксплуатируемым в готовом виде. Однако наряду с этой культурой господ в религии доиндустри-альных общественно-экономических формаций сохраняется и подспудная, отчасти терпимая, отчасти преследуемая струя фольклорного, народного коллективного творчества; что же касается других сфер духовной культуры, то </w:t>
      </w:r>
      <w:r>
        <w:rPr>
          <w:i/>
          <w:iCs/>
          <w:sz w:val="24"/>
          <w:szCs w:val="24"/>
        </w:rPr>
        <w:t xml:space="preserve">у крестьян и </w:t>
      </w:r>
      <w:r>
        <w:rPr>
          <w:b/>
          <w:bCs/>
          <w:i/>
          <w:iCs/>
          <w:sz w:val="24"/>
          <w:szCs w:val="24"/>
        </w:rPr>
        <w:t xml:space="preserve">отчасти </w:t>
      </w:r>
      <w:r>
        <w:rPr>
          <w:i/>
          <w:iCs/>
          <w:sz w:val="24"/>
          <w:szCs w:val="24"/>
        </w:rPr>
        <w:t xml:space="preserve">у городских ремесленников они еще целиком оставались фольклорными. </w:t>
      </w:r>
      <w:r>
        <w:rPr>
          <w:sz w:val="24"/>
          <w:szCs w:val="24"/>
        </w:rPr>
        <w:t>Философия и наука не проникали в толщу крестьянской массы, а в сфере искусства крестьяне еще оставались на почти полном самообеспечении: профессиональные деятели искусства обслуживали главным образом феодалов, бюрократию азиатского типа и горожан из разных классов общества, а крестьянин лишь иногда любовался бродячими артистами - в большинстве случаев в том же городе, на рынке, на ярмарке.</w:t>
      </w:r>
    </w:p>
    <w:p>
      <w:pPr>
        <w:pStyle w:val="Normal"/>
        <w:shd w:fill="FFFFFF" w:val="clear"/>
        <w:rPr/>
      </w:pPr>
      <w:r>
        <w:rPr>
          <w:sz w:val="24"/>
          <w:szCs w:val="24"/>
        </w:rPr>
        <w:t xml:space="preserve">Но в больших городах с высокоразвитыми товарно-денежными отношениями, где доиндустриальная общинность оказывалась очень сильно размытой (и даже ремесленные цеха начинали потихоньку размываться) и общность горожан уже начинала напоминать современное индустриальное общество - </w:t>
      </w:r>
      <w:r>
        <w:rPr>
          <w:i/>
          <w:iCs/>
          <w:sz w:val="24"/>
          <w:szCs w:val="24"/>
        </w:rPr>
        <w:t xml:space="preserve">толпу одиночек, - </w:t>
      </w:r>
      <w:r>
        <w:rPr>
          <w:sz w:val="24"/>
          <w:szCs w:val="24"/>
        </w:rPr>
        <w:t>в таких городах культура господ заметно вытесняет фольклорную культуру. И в познании действительности, и в искусстве постепенно устанавливается:</w:t>
      </w:r>
    </w:p>
    <w:p>
      <w:pPr>
        <w:pStyle w:val="Normal"/>
        <w:shd w:fill="FFFFFF" w:val="clear"/>
        <w:rPr>
          <w:sz w:val="24"/>
          <w:szCs w:val="24"/>
        </w:rPr>
      </w:pPr>
      <w:r>
        <w:rPr>
          <w:sz w:val="24"/>
          <w:szCs w:val="24"/>
        </w:rPr>
        <w:t>а) устойчивое разделение членов общности на творцов и потребителей духовных ценностей;</w:t>
      </w:r>
    </w:p>
    <w:p>
      <w:pPr>
        <w:pStyle w:val="Normal"/>
        <w:shd w:fill="FFFFFF" w:val="clear"/>
        <w:rPr>
          <w:sz w:val="24"/>
          <w:szCs w:val="24"/>
        </w:rPr>
      </w:pPr>
      <w:r>
        <w:rPr>
          <w:sz w:val="24"/>
          <w:szCs w:val="24"/>
        </w:rPr>
        <w:t>б) авторский характер духовного творчества;</w:t>
      </w:r>
    </w:p>
    <w:p>
      <w:pPr>
        <w:pStyle w:val="Normal"/>
        <w:shd w:fill="FFFFFF" w:val="clear"/>
        <w:rPr>
          <w:sz w:val="24"/>
          <w:szCs w:val="24"/>
        </w:rPr>
      </w:pPr>
      <w:r>
        <w:rPr>
          <w:sz w:val="24"/>
          <w:szCs w:val="24"/>
        </w:rPr>
        <w:t>в) индивидуальный характер духовного творчества;</w:t>
      </w:r>
    </w:p>
    <w:p>
      <w:pPr>
        <w:pStyle w:val="Normal"/>
        <w:shd w:fill="FFFFFF" w:val="clear"/>
        <w:rPr>
          <w:sz w:val="24"/>
          <w:szCs w:val="24"/>
        </w:rPr>
      </w:pPr>
      <w:r>
        <w:rPr>
          <w:sz w:val="24"/>
          <w:szCs w:val="24"/>
        </w:rPr>
        <w:t>г)  преобладание отношений индивидуального и авторитарного управления над отношениями коллективного управления в системе отношений управления духовным творчеством.</w:t>
      </w:r>
    </w:p>
    <w:p>
      <w:pPr>
        <w:pStyle w:val="Normal"/>
        <w:shd w:fill="FFFFFF" w:val="clear"/>
        <w:rPr>
          <w:sz w:val="24"/>
          <w:szCs w:val="24"/>
        </w:rPr>
      </w:pPr>
      <w:r>
        <w:rPr>
          <w:sz w:val="24"/>
          <w:szCs w:val="24"/>
        </w:rPr>
        <w:t>Особенно далеко зашел этот процесс в античной общественно-экономической формации - в больших городах Средиземноморья. Религия господ, философия и наука вытеснили здесь фольклорное мифотворчество в глубокое подполье. Коллективные языческие мистерии не только стали более авторитарными, но и замкнулись</w:t>
      </w:r>
    </w:p>
    <w:p>
      <w:pPr>
        <w:pStyle w:val="Normal"/>
        <w:shd w:fill="FFFFFF" w:val="clear"/>
        <w:rPr>
          <w:sz w:val="24"/>
          <w:szCs w:val="24"/>
        </w:rPr>
      </w:pPr>
      <w:r>
        <w:rPr/>
        <w:t xml:space="preserve">Яркими </w:t>
      </w:r>
      <w:r>
        <w:rPr>
          <w:i/>
          <w:iCs/>
        </w:rPr>
        <w:t xml:space="preserve">современными </w:t>
      </w:r>
      <w:r>
        <w:rPr/>
        <w:t xml:space="preserve">примерами того, как бунтарские стремления разоряемых крестьян </w:t>
      </w:r>
      <w:r>
        <w:rPr>
          <w:i/>
          <w:iCs/>
        </w:rPr>
        <w:t xml:space="preserve">сразу же, на корню </w:t>
      </w:r>
      <w:r>
        <w:rPr/>
        <w:t xml:space="preserve">организовываются и возглавляются (и тем самым губятся) эксплуататорами, тянущими жилы из самих же этих крестьян, являются, во-первых, многочисленные "радикально-исламистские" (а вернее, </w:t>
      </w:r>
      <w:r>
        <w:rPr>
          <w:i/>
          <w:iCs/>
        </w:rPr>
        <w:t xml:space="preserve">исламофашистские - </w:t>
      </w:r>
      <w:r>
        <w:rPr/>
        <w:t xml:space="preserve">этот термин, введенный в оборот Ф. Фукуямой для обозначения исламских фундаменталистов-экстремистов, в большинстве случаев верен и точен) организации -такие, как "Аль-Каида", "Хизб-ут-Тахрир", "Талибан", современные ваххабиты (по крайней мере, большинство из последних), "Хамас", "Братья-мусульмане" и пр. Это - пример фашистской, </w:t>
      </w:r>
      <w:r>
        <w:rPr>
          <w:i/>
          <w:iCs/>
        </w:rPr>
        <w:t xml:space="preserve">крайне правой </w:t>
      </w:r>
      <w:r>
        <w:rPr/>
        <w:t xml:space="preserve">ассимиляции эксплуататорами протестной энергии эксплуатируемых масс, ее использования как орудия в разборках между разными группировками мировой буржуазии. Примером же </w:t>
      </w:r>
      <w:r>
        <w:rPr>
          <w:i/>
          <w:iCs/>
        </w:rPr>
        <w:t xml:space="preserve">умеренно-левой, </w:t>
      </w:r>
      <w:r>
        <w:rPr/>
        <w:t xml:space="preserve">социал-соглашательской (т. е. </w:t>
      </w:r>
      <w:r>
        <w:rPr>
          <w:i/>
          <w:iCs/>
        </w:rPr>
        <w:t xml:space="preserve">левобуржуазной, </w:t>
      </w:r>
      <w:r>
        <w:rPr/>
        <w:t>радикально-демократической) ассимиляции того же рода является левое крыло движения "базовых церковных общин" в Латинской Америке, идеологией которого является т. наз. "теология освобождения" [фактический материал по этой теме см. в 1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4</w:t>
      </w:r>
    </w:p>
    <w:p>
      <w:pPr>
        <w:pStyle w:val="Normal"/>
        <w:shd w:fill="FFFFFF" w:val="clear"/>
        <w:rPr>
          <w:sz w:val="24"/>
          <w:szCs w:val="24"/>
        </w:rPr>
      </w:pPr>
      <w:r>
        <w:rPr>
          <w:sz w:val="24"/>
          <w:szCs w:val="24"/>
        </w:rPr>
        <w:t>в границах небольших полутайных мистических организаций, уступив место театру, где в самом действе участвует лишь несколько профессиональных актеров - а тысячам зрителей остается лишь роль пассивных наблюдателей, участвующих в игре лишь криками, аплодисментами, свистом и, самое большее, тухлыми яйцами. Живопись, поэзия, скульптура, танец, музыка - все превратилось в дело немногих профессионалов, продукцию которых в готовом виде потребляет большинство, не принимающее непосредственного участия в творческом процессе.</w:t>
      </w:r>
    </w:p>
    <w:p>
      <w:pPr>
        <w:pStyle w:val="Normal"/>
        <w:shd w:fill="FFFFFF" w:val="clear"/>
        <w:rPr>
          <w:sz w:val="24"/>
          <w:szCs w:val="24"/>
        </w:rPr>
      </w:pPr>
      <w:r>
        <w:rPr>
          <w:sz w:val="24"/>
          <w:szCs w:val="24"/>
        </w:rPr>
        <w:t xml:space="preserve">Для обозначения этого нового типа культуры очень хорошо подходит термин "массовая культура", поскольку данный тип культуры предполагает противопоставление немногих профессиональных творцов духовных ценностей массе разобщенных индивидов, которым уготована исключительно роль потребителей готовой, законченной духовной продукции (при этом не важно, идет ли речь о большой массе "усредненных" потребителей или о малой массе утонченных ценителей). Следует подчеркнуть вот что: обычно "массовой культурой" называют производство духовного ширпотреба, второсортицы - но в том значении, в котором употребляем его мы, под понятие "массовая культура" подпадает и творчество величайших философов, ученых, деятелей искусства, и созданные ими прекраснейшие духовные ценности. Глубочайшие философские и научные теории, великолепнейшие и утонченнейшие произведения искусства - все это тоже подпадает под понятие "массовая культура", поскольку так же, как и духовный ширпотреб, производится немногими профессионалами, оплачивается представителями эксплуататорских классов, тиражируется последними , доходит до потребителей в готовом виде и именно в таком виде потребляется ими. Бывает, конечно, и такое, что потребление высококачественного продукта массовой культуры в свою очередь побуждает потребителей к творчеству; такое бывает даже регулярно - но все равно </w:t>
      </w:r>
      <w:r>
        <w:rPr>
          <w:i/>
          <w:iCs/>
          <w:sz w:val="24"/>
          <w:szCs w:val="24"/>
        </w:rPr>
        <w:t>в меньшинстве случаев.</w:t>
      </w:r>
    </w:p>
    <w:p>
      <w:pPr>
        <w:pStyle w:val="Normal"/>
        <w:shd w:fill="FFFFFF" w:val="clear"/>
        <w:rPr/>
      </w:pPr>
      <w:r>
        <w:rPr>
          <w:sz w:val="24"/>
          <w:szCs w:val="24"/>
        </w:rPr>
        <w:t xml:space="preserve">Массовая культура , вытесняя культуру фольклорную, первоначально проявляет главным образом свои прогрессивные стороны. Ее возникновение и подъем - это рост грамотности, распространение просвещения, расцвет искусств, наук и философии, явление миру множества ярчайших творческих личностей, множества талантов и гениев. Однако по мере того, как массовая культура окончательно вытесняет фольклорную и начинает доминировать в данной общности людей, на первый план постепенно выступает все худшее, что в ней есть. Грамотность, став распространенной, обесценивается и из средства для пробуждения критической мысли превращается в средство для засорения голов расхожими штампами; эксплуататорские классы подавляют и подкупают талантливых творцов - и чем дальше, тем больше ориентируют их на производство духовной серятины, ширпотреба; потребители продукции массовой культуры, ранее </w:t>
      </w:r>
      <w:r>
        <w:rPr>
          <w:i/>
          <w:iCs/>
          <w:sz w:val="24"/>
          <w:szCs w:val="24"/>
        </w:rPr>
        <w:t xml:space="preserve">духовно поднявшиеся </w:t>
      </w:r>
      <w:r>
        <w:rPr>
          <w:sz w:val="24"/>
          <w:szCs w:val="24"/>
        </w:rPr>
        <w:t xml:space="preserve">под ее воздействием, теперь под ее же воздействием начинают </w:t>
      </w:r>
      <w:r>
        <w:rPr>
          <w:i/>
          <w:iCs/>
          <w:sz w:val="24"/>
          <w:szCs w:val="24"/>
        </w:rPr>
        <w:t xml:space="preserve">духовно опускаться. </w:t>
      </w:r>
      <w:r>
        <w:rPr>
          <w:sz w:val="24"/>
          <w:szCs w:val="24"/>
        </w:rPr>
        <w:t xml:space="preserve">В этом нетрудно убедиться, сравнив времена подъема античной массовой культуры (культура Греции от Солона до Пе-рикла) с временами ее упадка (культура Римской империи от Гая Юлия Цезаря до Ромула Августула). "Одномерный человек" Герберта Маркузе впервые явился на свет вовсе не в </w:t>
      </w:r>
      <w:r>
        <w:rPr>
          <w:sz w:val="24"/>
          <w:szCs w:val="24"/>
          <w:lang w:val="en-US"/>
        </w:rPr>
        <w:t xml:space="preserve">XX </w:t>
      </w:r>
      <w:r>
        <w:rPr>
          <w:sz w:val="24"/>
          <w:szCs w:val="24"/>
        </w:rPr>
        <w:t>веке - его хорошо знали уже во времена античности; кто не верит - пусть прочтет петрониев "Пир у Трималхиона".</w:t>
      </w:r>
    </w:p>
    <w:p>
      <w:pPr>
        <w:pStyle w:val="Normal"/>
        <w:shd w:fill="FFFFFF" w:val="clear"/>
        <w:rPr>
          <w:sz w:val="24"/>
          <w:szCs w:val="24"/>
        </w:rPr>
      </w:pPr>
      <w:r>
        <w:rPr/>
        <w:t xml:space="preserve">Таким образом, </w:t>
      </w:r>
      <w:r>
        <w:rPr>
          <w:i/>
          <w:iCs/>
        </w:rPr>
        <w:t xml:space="preserve">массовая </w:t>
      </w:r>
      <w:r>
        <w:rPr/>
        <w:t xml:space="preserve">культура есть по сути своей культура </w:t>
      </w:r>
      <w:r>
        <w:rPr>
          <w:i/>
          <w:iCs/>
        </w:rPr>
        <w:t xml:space="preserve">господствующего меньшинства. </w:t>
      </w:r>
      <w:r>
        <w:rPr/>
        <w:t>Вот еще один, казалось бы, абсурдный парадокс - и еще одно доказательство того, что общество отчуждения в основе своей абсурдно (что, впрочем, не мешает ему быть вполне закономерным, естественным этапом развития человечества).</w:t>
      </w:r>
    </w:p>
    <w:p>
      <w:pPr>
        <w:pStyle w:val="Normal"/>
        <w:shd w:fill="FFFFFF" w:val="clear"/>
        <w:rPr>
          <w:sz w:val="24"/>
          <w:szCs w:val="24"/>
        </w:rPr>
      </w:pPr>
      <w:r>
        <w:rPr/>
        <w:t xml:space="preserve">Она же - культура </w:t>
      </w:r>
      <w:r>
        <w:rPr>
          <w:i/>
          <w:iCs/>
        </w:rPr>
        <w:t xml:space="preserve">индивидуальных личностей </w:t>
      </w:r>
      <w:r>
        <w:rPr/>
        <w:t xml:space="preserve">(в противоположность культуре фольклорной, имеющей место там и в той мере, где и в какой мере группы людей являются </w:t>
      </w:r>
      <w:r>
        <w:rPr>
          <w:i/>
          <w:iCs/>
        </w:rPr>
        <w:t xml:space="preserve">едиными коллективными личностями). </w:t>
      </w:r>
      <w:r>
        <w:rPr/>
        <w:t>Вот еще одно проявление абсурдной диалектики цивилизованного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5</w:t>
      </w:r>
    </w:p>
    <w:p>
      <w:pPr>
        <w:pStyle w:val="Normal"/>
        <w:shd w:fill="FFFFFF" w:val="clear"/>
        <w:rPr/>
      </w:pPr>
      <w:r>
        <w:rPr>
          <w:sz w:val="24"/>
          <w:szCs w:val="24"/>
        </w:rPr>
        <w:t xml:space="preserve">История массовой культуры античного общества повторилась в глобальном, всечеловеческом масштабе в ходе того, как на смену доиндустриальным общественно-экономическим формациям пришли капитализм и неоазиатский строй - и, пройдя через фазы восхождения и расцвета, впали в упадок. Восхождение капиталистической и неоазиатской массовой культуры представляло собой гигантский духовный подъем человечества; сегодня же картина духовной жизни человечества напоминает картину духовной жизни Римской империи этак времен Ювенала. Конечным результатом культуры, основанной на духовном творчестве индивидуальных личностей, вновь - так же, как и в Древнем Риме - </w:t>
      </w:r>
      <w:r>
        <w:rPr>
          <w:i/>
          <w:iCs/>
          <w:sz w:val="24"/>
          <w:szCs w:val="24"/>
        </w:rPr>
        <w:t xml:space="preserve">с необходимостью </w:t>
      </w:r>
      <w:r>
        <w:rPr>
          <w:sz w:val="24"/>
          <w:szCs w:val="24"/>
        </w:rPr>
        <w:t xml:space="preserve">оказалось превращение подавляющего большинства этих самых личностей (так гордящихся своей "уникальностью", "неповторимостью" и "независимостью") в нетворческие, серые, очень типичные и стереотипные, а главное, </w:t>
      </w:r>
      <w:r>
        <w:rPr>
          <w:i/>
          <w:iCs/>
          <w:sz w:val="24"/>
          <w:szCs w:val="24"/>
        </w:rPr>
        <w:t xml:space="preserve">в высочайшей степени манипулируемые со стороны своих господ </w:t>
      </w:r>
      <w:r>
        <w:rPr>
          <w:sz w:val="24"/>
          <w:szCs w:val="24"/>
        </w:rPr>
        <w:t xml:space="preserve">существа. Венцом развития индивидуальной личности </w:t>
      </w:r>
      <w:r>
        <w:rPr>
          <w:i/>
          <w:iCs/>
          <w:sz w:val="24"/>
          <w:szCs w:val="24"/>
        </w:rPr>
        <w:t xml:space="preserve">закономерно </w:t>
      </w:r>
      <w:r>
        <w:rPr>
          <w:sz w:val="24"/>
          <w:szCs w:val="24"/>
        </w:rPr>
        <w:t>явился тип со скучной рожей и тусклыми глазами, являющийся домой после работы (состоявшей в повторении стереотипных, заданных сверху операций), роняющий свое тело на диван, открывающий баночку пива и включающий по телеку шоу "Окна", концерт Филиппа Киркорова (вот что пришло на смену античному театру...), боксерский матч или боевик с горами трупов и реками крови (вот что пришло на смену гладиаторским боям Древнего Рима...).</w:t>
      </w:r>
    </w:p>
    <w:p>
      <w:pPr>
        <w:pStyle w:val="Normal"/>
        <w:shd w:fill="FFFFFF" w:val="clear"/>
        <w:rPr/>
      </w:pPr>
      <w:r>
        <w:rPr>
          <w:sz w:val="24"/>
          <w:szCs w:val="24"/>
        </w:rPr>
        <w:t xml:space="preserve">Следует подчеркнуть, что этот тип есть продукт развития </w:t>
      </w:r>
      <w:r>
        <w:rPr>
          <w:i/>
          <w:iCs/>
          <w:sz w:val="24"/>
          <w:szCs w:val="24"/>
        </w:rPr>
        <w:t xml:space="preserve">национальной </w:t>
      </w:r>
      <w:r>
        <w:rPr>
          <w:sz w:val="24"/>
          <w:szCs w:val="24"/>
        </w:rPr>
        <w:t xml:space="preserve">культуры - поскольку </w:t>
      </w:r>
      <w:r>
        <w:rPr>
          <w:i/>
          <w:iCs/>
          <w:sz w:val="24"/>
          <w:szCs w:val="24"/>
        </w:rPr>
        <w:t xml:space="preserve">вся культура капитализма и неоазиатского строя есть культура общества, организованного в нации, и тем самым есть культура национальная. </w:t>
      </w:r>
      <w:r>
        <w:rPr>
          <w:sz w:val="24"/>
          <w:szCs w:val="24"/>
        </w:rPr>
        <w:t xml:space="preserve">Массовая культура индустриальной цивилизации национальна по своей сути - </w:t>
      </w:r>
      <w:r>
        <w:rPr>
          <w:i/>
          <w:iCs/>
          <w:sz w:val="24"/>
          <w:szCs w:val="24"/>
        </w:rPr>
        <w:t xml:space="preserve">в силу того, что ее заказывают и оплачивают национальные буржуазии и неоазиатские бюрократии, </w:t>
      </w:r>
      <w:r>
        <w:rPr>
          <w:sz w:val="24"/>
          <w:szCs w:val="24"/>
        </w:rPr>
        <w:t xml:space="preserve">которые, собственно, и организуют общество с его культурой в нации. То, что культура высоко- и среднеразвитых (а вслед за ними и малоразвитых) индустриальных стран чем дальше, тем больше становится похожей на образцы, впервые явленные миру культурой США в </w:t>
      </w:r>
      <w:r>
        <w:rPr>
          <w:sz w:val="24"/>
          <w:szCs w:val="24"/>
          <w:lang w:val="en-US"/>
        </w:rPr>
        <w:t xml:space="preserve">XX </w:t>
      </w:r>
      <w:r>
        <w:rPr>
          <w:sz w:val="24"/>
          <w:szCs w:val="24"/>
        </w:rPr>
        <w:t xml:space="preserve">веке, само по себе вовсе не свидетельствует о "космополитизации" или "американизации" национальных культур: национальные рынки духовных ценностей можно сколь угодно успешно предохранять от вторжения американской продукции - но все равно культура данной нации будет проходить </w:t>
      </w:r>
      <w:r>
        <w:rPr>
          <w:i/>
          <w:iCs/>
          <w:sz w:val="24"/>
          <w:szCs w:val="24"/>
        </w:rPr>
        <w:t xml:space="preserve">те же стадии упадка, что и культура США, и никуда от них не денется </w:t>
      </w:r>
      <w:r>
        <w:rPr>
          <w:sz w:val="24"/>
          <w:szCs w:val="24"/>
        </w:rPr>
        <w:t>(разве что начнется переход к бесклассовому обществу, который положит конец цивилизации, и тем самым - упадку ее культуры...). Обществу, являющемуся огромной толпой одиночек, руководимой гигантскими бюрократическими машинами, рано или поздно становятся необходимы майклы Джексоны - и если не показывать зрителям той или иной страны американскую "звезду", его роль все равно сыграет какой-нибудь отечественный Киркоров или таркан.</w:t>
      </w:r>
    </w:p>
    <w:p>
      <w:pPr>
        <w:pStyle w:val="Normal"/>
        <w:shd w:fill="FFFFFF" w:val="clear"/>
        <w:rPr/>
      </w:pPr>
      <w:r>
        <w:rPr>
          <w:sz w:val="24"/>
          <w:szCs w:val="24"/>
        </w:rPr>
        <w:t xml:space="preserve">Впрочем, национальные культуры и в эпоху своего упадка весьма разнообразны. В них всегда сохраняются профессионалы, обрабатывающие (как и во времена молодости этих культур) материал, наработанный доиндустриальным фольклорным творчеством. Национальная культура - продукт творчества профессионалов - приходит </w:t>
      </w:r>
      <w:r>
        <w:rPr>
          <w:i/>
          <w:iCs/>
          <w:sz w:val="24"/>
          <w:szCs w:val="24"/>
        </w:rPr>
        <w:t xml:space="preserve">на смену </w:t>
      </w:r>
      <w:r>
        <w:rPr>
          <w:sz w:val="24"/>
          <w:szCs w:val="24"/>
        </w:rPr>
        <w:t xml:space="preserve">фольклорной культуре, </w:t>
      </w:r>
      <w:r>
        <w:rPr>
          <w:i/>
          <w:iCs/>
          <w:sz w:val="24"/>
          <w:szCs w:val="24"/>
        </w:rPr>
        <w:t xml:space="preserve">вытесняет </w:t>
      </w:r>
      <w:r>
        <w:rPr>
          <w:sz w:val="24"/>
          <w:szCs w:val="24"/>
        </w:rPr>
        <w:t>ее ; но строится она из материала,</w:t>
      </w:r>
    </w:p>
    <w:p>
      <w:pPr>
        <w:pStyle w:val="Normal"/>
        <w:shd w:fill="FFFFFF" w:val="clear"/>
        <w:rPr>
          <w:sz w:val="24"/>
          <w:szCs w:val="24"/>
        </w:rPr>
      </w:pPr>
      <w:r>
        <w:rPr/>
        <w:t xml:space="preserve">Нетрудно убедиться в том, что в современном обществе фольклорное творчество оскудело до крайности. Какие песни мы сегодня поем за столом? - Созданные хорошо известными композиторами и поэтами, дошедшие до нас в готовом виде и практически не изменяемые нами (а если кто-то и внесет свои дополнения, то они не передаются из уст в уста, не сохраняются в народной традиции). Много ли молодежь вносит </w:t>
      </w:r>
      <w:r>
        <w:rPr>
          <w:i/>
          <w:iCs/>
        </w:rPr>
        <w:t xml:space="preserve">сохраняющихся в традиции </w:t>
      </w:r>
      <w:r>
        <w:rPr/>
        <w:t>изменений в придуманные кем-то танцы, которые она танцует на дискотеках? - Как бы не так... Как мы слушаем музыку? - Мы ее не исполняем сами: включи телевизор или вставь кассету в магнитофон - и вот тебе готовый продукт, сделанный профессионалами. Даже анекдоты сегодня не нужно сочинять народу: зачем сочинять самим, когда 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6</w:t>
      </w:r>
    </w:p>
    <w:p>
      <w:pPr>
        <w:pStyle w:val="Normal"/>
        <w:shd w:fill="FFFFFF" w:val="clear"/>
        <w:rPr/>
      </w:pPr>
      <w:r>
        <w:rPr>
          <w:sz w:val="24"/>
          <w:szCs w:val="24"/>
        </w:rPr>
        <w:t xml:space="preserve">наработанного этой самой фольклорной культурой - и никогда не перестает перерабатывать этот материал, какие бы иностранные веяния ни проникали в нее. И всегда в национальной культуре найдется для тех, кто не любит "бездуховной иностранщины" и "гнилого космополитизма", своя, патриотическая духовная продукция. Всегда для тех, кто не выносит "новомодных эстетических извращений", найдется ласкающий душу традиционалистский духовный товар. Не нравится тебе концерт Пола Маккартни? - Переключись на другой канал и слушай себе Людмилу Зыкину. С души воротит при одном только взгляде на Бориса Моисеева? - Переключи канал, любуйся на мужественный лик Николая Расторгуева и слушай его задушевные, истинно русские песни под аккомпанемент группы "Любэ". Надоела попса как таковая, духовности хочется? - Почитай внимательнее программу ТВ: увидишь, что не сегодня, так завтра по какому-нибудь каналу будут передавать церковные песнопения в исполнении неплохого хора. Надоели боевики и телепорнуха? - Подожди до праздников: родимое ТВ до тошноты закормит тебя милыми сердцу, сто раз виденными советскими мелодрамами (такими же мещанскими, как и нынешние, но без сцен секса) или фильмами о войне (по сути дела теми же боевиками, но их патриотическая направленность побуждает воспринимать их как нечто более возвышенное, нежели обыкновенный боевичок)... Рынок современной массовой культуры всегда богат самым разнообразным товаром: выбирай на любой вкус! - Но одна общая черта у подавляющего большинства этих духовных товаров все-таки есть: </w:t>
      </w:r>
      <w:r>
        <w:rPr>
          <w:i/>
          <w:iCs/>
          <w:sz w:val="24"/>
          <w:szCs w:val="24"/>
        </w:rPr>
        <w:t xml:space="preserve">они ориентируют потребителя на игры хотя и в разных командах, но по правилам классового общества. </w:t>
      </w:r>
      <w:r>
        <w:rPr>
          <w:sz w:val="24"/>
          <w:szCs w:val="24"/>
        </w:rPr>
        <w:t xml:space="preserve">Духовным ценностям, </w:t>
      </w:r>
      <w:r>
        <w:rPr>
          <w:i/>
          <w:iCs/>
          <w:sz w:val="24"/>
          <w:szCs w:val="24"/>
        </w:rPr>
        <w:t xml:space="preserve">тотально </w:t>
      </w:r>
      <w:r>
        <w:rPr>
          <w:sz w:val="24"/>
          <w:szCs w:val="24"/>
        </w:rPr>
        <w:t>противопоставляющим людей классовому обществу во всех его проявлениях, крайне трудно попасть на этот рынок. ..</w:t>
      </w:r>
    </w:p>
    <w:p>
      <w:pPr>
        <w:pStyle w:val="Normal"/>
        <w:shd w:fill="FFFFFF" w:val="clear"/>
        <w:rPr>
          <w:sz w:val="24"/>
          <w:szCs w:val="24"/>
        </w:rPr>
      </w:pPr>
      <w:r>
        <w:rPr/>
        <w:t>купить готовые - придуманные, отредактированные и изданные кем-то в сборниках - в любом киоске, на любом лотке?..</w:t>
      </w:r>
    </w:p>
    <w:p>
      <w:pPr>
        <w:pStyle w:val="Normal"/>
        <w:shd w:fill="FFFFFF" w:val="clear"/>
        <w:rPr>
          <w:sz w:val="24"/>
          <w:szCs w:val="24"/>
        </w:rPr>
      </w:pPr>
      <w:r>
        <w:rPr/>
        <w:t>Самостоятельное религиозное творчество масс тоже иссякло в современных городах: сегодня что ни новая секта в высоко- или среднеразвитой стране - то творение небольшого количества людей, строящих изначально жестко авторитарную организацию по заранее выработанному плану, с заранее разработанной (и зачастую изменяемой в любой момент по произволу лидеров секты) мифологией; в таких сектах роль рядовых последователей сводится к слепому повиновению, и ничего, направленного на подрыв основ классового общества, в пропаганде и прочей деятельности таких сект нет.</w:t>
      </w:r>
    </w:p>
    <w:p>
      <w:pPr>
        <w:pStyle w:val="Normal"/>
        <w:shd w:fill="FFFFFF" w:val="clear"/>
        <w:rPr>
          <w:sz w:val="24"/>
          <w:szCs w:val="24"/>
        </w:rPr>
      </w:pPr>
      <w:r>
        <w:rPr/>
        <w:t xml:space="preserve">Именно на этом основании национальная интеллигенция </w:t>
      </w:r>
      <w:r>
        <w:rPr>
          <w:i/>
          <w:iCs/>
        </w:rPr>
        <w:t xml:space="preserve">ошибочно </w:t>
      </w:r>
      <w:r>
        <w:rPr/>
        <w:t xml:space="preserve">считает, что она творит </w:t>
      </w:r>
      <w:r>
        <w:rPr>
          <w:i/>
          <w:iCs/>
        </w:rPr>
        <w:t xml:space="preserve">народную </w:t>
      </w:r>
      <w:r>
        <w:rPr/>
        <w:t xml:space="preserve">культуру. На самом деле </w:t>
      </w:r>
      <w:r>
        <w:rPr>
          <w:i/>
          <w:iCs/>
        </w:rPr>
        <w:t xml:space="preserve">собственно национальная культура в принципе не является народной никогда и нигде, ни в какой своей разновидности; </w:t>
      </w:r>
      <w:r>
        <w:rPr/>
        <w:t>всякое фольклорное творчество, сохраняющееся в процессе развития национальной культуры, является по своей сути либо донациональным, либо антинациональным. Пример последнего - замечательный стихийный процесс смешения русского и украинского языков на Восточной Украине, который украинская буржуазия изо всех сил пытается остановить...</w:t>
      </w:r>
    </w:p>
    <w:p>
      <w:pPr>
        <w:pStyle w:val="Normal"/>
        <w:shd w:fill="FFFFFF" w:val="clear"/>
        <w:rPr>
          <w:sz w:val="24"/>
          <w:szCs w:val="24"/>
        </w:rPr>
      </w:pPr>
      <w:r>
        <w:rPr/>
        <w:t xml:space="preserve">Кстати, о языках: ярким примером </w:t>
      </w:r>
      <w:r>
        <w:rPr>
          <w:i/>
          <w:iCs/>
        </w:rPr>
        <w:t xml:space="preserve">манипулятивного, господского характера национальной культуры </w:t>
      </w:r>
      <w:r>
        <w:rPr/>
        <w:t xml:space="preserve">является то, что создание национальной культуры начинается с создания интеллигенцией данной нации своего национального литературного языка, который впоследствии интеллигенция (под покровительством буржуазии или неоазиатской бюрократии данной нации) </w:t>
      </w:r>
      <w:r>
        <w:rPr>
          <w:i/>
          <w:iCs/>
        </w:rPr>
        <w:t xml:space="preserve">насаждает в народе сверху, </w:t>
      </w:r>
      <w:r>
        <w:rPr/>
        <w:t xml:space="preserve">вытесняя им </w:t>
      </w:r>
      <w:r>
        <w:rPr>
          <w:i/>
          <w:iCs/>
        </w:rPr>
        <w:t xml:space="preserve">действительно народный язык - </w:t>
      </w:r>
      <w:r>
        <w:rPr/>
        <w:t xml:space="preserve">стихийно сложившиеся диалекты. Тот факт, что </w:t>
      </w:r>
      <w:r>
        <w:rPr>
          <w:i/>
          <w:iCs/>
        </w:rPr>
        <w:t xml:space="preserve">в былые времена, </w:t>
      </w:r>
      <w:r>
        <w:rPr/>
        <w:t xml:space="preserve">когда капитализм и неоазиатский строй были прогрессивными общественно-экономическими формациями, национальные литературные языки </w:t>
      </w:r>
      <w:r>
        <w:rPr>
          <w:i/>
          <w:iCs/>
        </w:rPr>
        <w:t xml:space="preserve">были </w:t>
      </w:r>
      <w:r>
        <w:rPr/>
        <w:t xml:space="preserve">могучим средством просвещения масс и </w:t>
      </w:r>
      <w:r>
        <w:rPr>
          <w:i/>
          <w:iCs/>
        </w:rPr>
        <w:t xml:space="preserve">сыграли </w:t>
      </w:r>
      <w:r>
        <w:rPr/>
        <w:t xml:space="preserve">огромную прогрессивную роль, не должен мешать нам видеть другой, не менее реальный факт - то, что национальный литературный язык </w:t>
      </w:r>
      <w:r>
        <w:rPr>
          <w:i/>
          <w:iCs/>
        </w:rPr>
        <w:t xml:space="preserve">всегда </w:t>
      </w:r>
      <w:r>
        <w:rPr/>
        <w:t xml:space="preserve">является </w:t>
      </w:r>
      <w:r>
        <w:rPr>
          <w:i/>
          <w:iCs/>
        </w:rPr>
        <w:t xml:space="preserve">одним из идеологических орудий подчинения эксплуатируемых классов данной нации своим соотечественникам-эксплуататорам: </w:t>
      </w:r>
      <w:r>
        <w:rPr/>
        <w:t>он создает у подчиненных ощущение единства со своими начальниками-соотечественниками и, напротив, противопоставляет пролетариев (и государственных рабочих - при неоазиатском строе) разных наций друг дру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7</w:t>
      </w:r>
    </w:p>
    <w:p>
      <w:pPr>
        <w:pStyle w:val="Normal"/>
        <w:shd w:fill="FFFFFF" w:val="clear"/>
        <w:rPr>
          <w:sz w:val="24"/>
          <w:szCs w:val="24"/>
        </w:rPr>
      </w:pPr>
      <w:r>
        <w:rPr>
          <w:sz w:val="24"/>
          <w:szCs w:val="24"/>
        </w:rPr>
        <w:t>в) Причины распада СССР.</w:t>
      </w:r>
    </w:p>
    <w:p>
      <w:pPr>
        <w:pStyle w:val="Normal"/>
        <w:shd w:fill="FFFFFF" w:val="clear"/>
        <w:rPr>
          <w:sz w:val="24"/>
          <w:szCs w:val="24"/>
        </w:rPr>
      </w:pPr>
      <w:r>
        <w:rPr>
          <w:sz w:val="24"/>
          <w:szCs w:val="24"/>
        </w:rPr>
        <w:t>Концепция нации как авторитарной эксплуататорской организации, создаваемой и управляемой буржуазией или неоазиатской бюрократией, позволяет нам понять, в частности, причины распада СССР.</w:t>
      </w:r>
    </w:p>
    <w:p>
      <w:pPr>
        <w:pStyle w:val="Normal"/>
        <w:shd w:fill="FFFFFF" w:val="clear"/>
        <w:rPr/>
      </w:pPr>
      <w:r>
        <w:rPr>
          <w:sz w:val="24"/>
          <w:szCs w:val="24"/>
        </w:rPr>
        <w:t xml:space="preserve">СССР не был унитарным, чисто </w:t>
      </w:r>
      <w:r>
        <w:rPr>
          <w:i/>
          <w:iCs/>
          <w:sz w:val="24"/>
          <w:szCs w:val="24"/>
        </w:rPr>
        <w:t xml:space="preserve">русским </w:t>
      </w:r>
      <w:r>
        <w:rPr>
          <w:sz w:val="24"/>
          <w:szCs w:val="24"/>
        </w:rPr>
        <w:t xml:space="preserve">государством - в отличие, например, от послевоенного Китая, где единственной народностью, сумевшей создать свою собственную неоазиатскую бюрократию и стать вполне сформировавшейся нацией, оказались </w:t>
      </w:r>
      <w:r>
        <w:rPr>
          <w:i/>
          <w:iCs/>
          <w:sz w:val="24"/>
          <w:szCs w:val="24"/>
        </w:rPr>
        <w:t xml:space="preserve">ханъ </w:t>
      </w:r>
      <w:r>
        <w:rPr>
          <w:sz w:val="24"/>
          <w:szCs w:val="24"/>
        </w:rPr>
        <w:t xml:space="preserve">(т. е. собственно китайцы). Это было </w:t>
      </w:r>
      <w:r>
        <w:rPr>
          <w:i/>
          <w:iCs/>
          <w:sz w:val="24"/>
          <w:szCs w:val="24"/>
        </w:rPr>
        <w:t xml:space="preserve">действительно </w:t>
      </w:r>
      <w:r>
        <w:rPr>
          <w:sz w:val="24"/>
          <w:szCs w:val="24"/>
        </w:rPr>
        <w:t xml:space="preserve">федеративное образование - объединение </w:t>
      </w:r>
      <w:r>
        <w:rPr>
          <w:i/>
          <w:iCs/>
          <w:sz w:val="24"/>
          <w:szCs w:val="24"/>
        </w:rPr>
        <w:t xml:space="preserve">нескольких </w:t>
      </w:r>
      <w:r>
        <w:rPr>
          <w:sz w:val="24"/>
          <w:szCs w:val="24"/>
        </w:rPr>
        <w:t xml:space="preserve">государств, национальные бюрократии которых смирились с отчуждением части их суверенитета в пользу Москвы ради своих общих интересов: совместного проведения индустриализации и защиты от общих врагов. Сталин вовсе не уничтожил "национальные элиты" этих государств: он уничтожил </w:t>
      </w:r>
      <w:r>
        <w:rPr>
          <w:i/>
          <w:iCs/>
          <w:sz w:val="24"/>
          <w:szCs w:val="24"/>
        </w:rPr>
        <w:t xml:space="preserve">их верхушку, </w:t>
      </w:r>
      <w:r>
        <w:rPr>
          <w:sz w:val="24"/>
          <w:szCs w:val="24"/>
        </w:rPr>
        <w:t xml:space="preserve">тем самым расчистив место для карьеры средним и низшим слоям национальных бюрократий. Когда одного национального бюрократа репрессировали за "национал-уклонизм", его место тут же занимал другой, его бывший подчиненный; он клялся в верности Сталину, ВКП(б) и СССР, переводил литературный язык своей нации с латинской на русскую графику - но оставался по своему социальному положению таким же национальным бюрократом, как и его репрессированный предшественник. Сталин точно так же </w:t>
      </w:r>
      <w:r>
        <w:rPr>
          <w:i/>
          <w:iCs/>
          <w:sz w:val="24"/>
          <w:szCs w:val="24"/>
        </w:rPr>
        <w:t xml:space="preserve">балансировал </w:t>
      </w:r>
      <w:r>
        <w:rPr>
          <w:sz w:val="24"/>
          <w:szCs w:val="24"/>
        </w:rPr>
        <w:t>между партийно-государственными боссами союзных и автономных республик, как и Ленин, Хрущев, Брежнев, Андропов, Черненко и Горбачев. Только после Сталина московскому руководству балансировать становилось все труднее и труднее: индустриализация закончилась, угроза внешней агрессии ослабела, а значит, те общие интересы, ради осуществления которых национальные бюрократии союзных республик объединились в СССР, начали исчезать. К концу 80-х гг. они исчезли совершенно, и СССР, несмотря на всю дипломатическую утонченность Горбачева, почти бескровно распался.</w:t>
      </w:r>
    </w:p>
    <w:p>
      <w:pPr>
        <w:pStyle w:val="Normal"/>
        <w:shd w:fill="FFFFFF" w:val="clear"/>
        <w:rPr>
          <w:sz w:val="24"/>
          <w:szCs w:val="24"/>
        </w:rPr>
      </w:pPr>
      <w:r>
        <w:rPr>
          <w:sz w:val="24"/>
          <w:szCs w:val="24"/>
        </w:rPr>
        <w:t xml:space="preserve">Тем, кто не верит, что СССР был </w:t>
      </w:r>
      <w:r>
        <w:rPr>
          <w:i/>
          <w:iCs/>
          <w:sz w:val="24"/>
          <w:szCs w:val="24"/>
        </w:rPr>
        <w:t xml:space="preserve">настоящей </w:t>
      </w:r>
      <w:r>
        <w:rPr>
          <w:sz w:val="24"/>
          <w:szCs w:val="24"/>
        </w:rPr>
        <w:t xml:space="preserve">федерацией, "лоскутным одеялом", а не унитарным государством, стоит прочесть, что писал об этом вскоре после второй мировой войны, находясь в эмиграции, один из крупнейших </w:t>
      </w:r>
      <w:r>
        <w:rPr>
          <w:i/>
          <w:iCs/>
          <w:sz w:val="24"/>
          <w:szCs w:val="24"/>
        </w:rPr>
        <w:t xml:space="preserve">украинских националистов - </w:t>
      </w:r>
      <w:r>
        <w:rPr>
          <w:sz w:val="24"/>
          <w:szCs w:val="24"/>
        </w:rPr>
        <w:t>Владимир Винниченко:</w:t>
      </w:r>
    </w:p>
    <w:p>
      <w:pPr>
        <w:pStyle w:val="Normal"/>
        <w:shd w:fill="FFFFFF" w:val="clear"/>
        <w:rPr/>
      </w:pPr>
      <w:r>
        <w:rPr>
          <w:i/>
          <w:iCs/>
          <w:sz w:val="24"/>
          <w:szCs w:val="24"/>
        </w:rPr>
        <w:t xml:space="preserve">"Украинское государство, украинская государственность на Украине есть. </w:t>
      </w:r>
      <w:r>
        <w:rPr>
          <w:sz w:val="24"/>
          <w:szCs w:val="24"/>
        </w:rPr>
        <w:t>...насколько она крепка, показывает тот факт, что ее величайшие враги - русские империалисты во всех видах (хоть так называемой демократии, хоть так называемого коммунизма) не в силах (а потому и не имеют смелости) развалить ее. Почему в так называемом «Союзе Советских Республик» нет какой-нибудь Рязанской или Тамбовской Республики, а есть Украинская? Потому, что создание Тамбовского или Рязанского Государства вызвало бы только удивление, непонимание, смех, возмущение. А существование Украинского государства признается нормальным, естественным явлением, обладающим всеми необходимыми для него предпосылками и основаниями.</w:t>
      </w:r>
    </w:p>
    <w:p>
      <w:pPr>
        <w:pStyle w:val="Normal"/>
        <w:shd w:fill="FFFFFF" w:val="clear"/>
        <w:rPr>
          <w:sz w:val="24"/>
          <w:szCs w:val="24"/>
        </w:rPr>
      </w:pPr>
      <w:r>
        <w:rPr>
          <w:sz w:val="24"/>
          <w:szCs w:val="24"/>
        </w:rPr>
        <w:t>И более того: Украинское Государство является настолько бесспорным фактом, что русский советский империализм не только вынужден был сохранить почти все атрибуты государственности, созданной украинским народом (органы государственной экономики, администрации, суда, образования и т. д.), но и считает возможным ввести Украину в Организацию Объединенных Наций (ООН) как самостоятельное государство с правом отдельного от всего Советского Союза голоса...</w:t>
      </w:r>
    </w:p>
    <w:p>
      <w:pPr>
        <w:pStyle w:val="Normal"/>
        <w:shd w:fill="FFFFFF" w:val="clear"/>
        <w:rPr>
          <w:sz w:val="24"/>
          <w:szCs w:val="24"/>
        </w:rPr>
      </w:pPr>
      <w:r>
        <w:rPr>
          <w:sz w:val="24"/>
          <w:szCs w:val="24"/>
        </w:rPr>
        <w:t>Мне могут сказать: это... - тактический маневр для получения лишнего голоса в ООН. Да, - это не проявление великодушия... Москвы. Но почему она не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8</w:t>
      </w:r>
    </w:p>
    <w:p>
      <w:pPr>
        <w:pStyle w:val="Normal"/>
        <w:shd w:fill="FFFFFF" w:val="clear"/>
        <w:rPr>
          <w:sz w:val="24"/>
          <w:szCs w:val="24"/>
        </w:rPr>
      </w:pPr>
      <w:r>
        <w:rPr>
          <w:sz w:val="24"/>
          <w:szCs w:val="24"/>
        </w:rPr>
        <w:t>получить в Организации Объединенных Наций десятки лишних голосов проведением в нее тех самых Рязанских и Тамбовских областей, названных ею Государствами? Потому, очевидно, что такой маневр вызвал бы в ООН такой же самый смех и возмущение. А введение Украины такой реакции не вызвало, оно воспринято Объединенными Нациями с признанием полного права Украины даже на самостоятельное, вне всего Союза существование.</w:t>
      </w:r>
    </w:p>
    <w:p>
      <w:pPr>
        <w:pStyle w:val="Normal"/>
        <w:shd w:fill="FFFFFF" w:val="clear"/>
        <w:rPr>
          <w:sz w:val="24"/>
          <w:szCs w:val="24"/>
        </w:rPr>
      </w:pPr>
      <w:r>
        <w:rPr>
          <w:sz w:val="24"/>
          <w:szCs w:val="24"/>
        </w:rPr>
        <w:t>Это есть признанный и зафиксированный всей планетой факт, это есть признание всем интернациональным миром достижений украинской национальной Революции» [112, с. 10. Перевод цитаты с укр. яз. мой. - В. Б.].</w:t>
      </w:r>
    </w:p>
    <w:p>
      <w:pPr>
        <w:pStyle w:val="Normal"/>
        <w:shd w:fill="FFFFFF" w:val="clear"/>
        <w:rPr/>
      </w:pPr>
      <w:r>
        <w:rPr>
          <w:sz w:val="24"/>
          <w:szCs w:val="24"/>
        </w:rPr>
        <w:t xml:space="preserve">Винниченко был совершенно прав: Украина и при Сталине была особым (хотя и не вполне самостоятельным) государством со своей, вполне сложившейся бюрократией. То же самое относится ко всем союзным республикам на всем протяжении существования СССР. Именно поэтому куски СССР так легко отделились друг от друга в 1991 г. и сразу же зажили жизнью вполне сложившихся государств, стопроцентно способных к политически самостоятельному существованию: </w:t>
      </w:r>
      <w:r>
        <w:rPr>
          <w:i/>
          <w:iCs/>
          <w:sz w:val="24"/>
          <w:szCs w:val="24"/>
        </w:rPr>
        <w:t xml:space="preserve">они вполне созрели для этого уже в недрах СССР. </w:t>
      </w:r>
      <w:r>
        <w:rPr>
          <w:sz w:val="24"/>
          <w:szCs w:val="24"/>
        </w:rPr>
        <w:t xml:space="preserve">Находясь в составе СССР, союзные республики уже обладали всеми органами и функциями, необходимыми для независимого существования: повторяем, они уже были особыми государствами, держащимися вместе в силу временных общих интересов. И так было не только при Ленине, Горбачеве и Брежневе, но и при Сталине. Сталин вовсе не восстановил Российскую империю; напротив, под его руководством национальные государства, возникшие в ходе национально-освободительной </w:t>
      </w:r>
      <w:r>
        <w:rPr>
          <w:i/>
          <w:iCs/>
          <w:sz w:val="24"/>
          <w:szCs w:val="24"/>
        </w:rPr>
        <w:t xml:space="preserve">{и потому ничуть не социалистической: социалистическая революция по определению </w:t>
      </w:r>
      <w:r>
        <w:rPr>
          <w:b/>
          <w:bCs/>
          <w:i/>
          <w:iCs/>
          <w:sz w:val="24"/>
          <w:szCs w:val="24"/>
        </w:rPr>
        <w:t xml:space="preserve">уничтожает </w:t>
      </w:r>
      <w:r>
        <w:rPr>
          <w:i/>
          <w:iCs/>
          <w:sz w:val="24"/>
          <w:szCs w:val="24"/>
        </w:rPr>
        <w:t xml:space="preserve">такие эксплуататорские организации, как нации - в отличие, например, от революции буржуазной, которая </w:t>
      </w:r>
      <w:r>
        <w:rPr>
          <w:b/>
          <w:bCs/>
          <w:i/>
          <w:iCs/>
          <w:sz w:val="24"/>
          <w:szCs w:val="24"/>
        </w:rPr>
        <w:t xml:space="preserve">освобождает </w:t>
      </w:r>
      <w:r>
        <w:rPr>
          <w:i/>
          <w:iCs/>
          <w:sz w:val="24"/>
          <w:szCs w:val="24"/>
        </w:rPr>
        <w:t xml:space="preserve">нации, </w:t>
      </w:r>
      <w:r>
        <w:rPr>
          <w:b/>
          <w:bCs/>
          <w:i/>
          <w:iCs/>
          <w:sz w:val="24"/>
          <w:szCs w:val="24"/>
        </w:rPr>
        <w:t xml:space="preserve">то есть </w:t>
      </w:r>
      <w:r>
        <w:rPr>
          <w:i/>
          <w:iCs/>
          <w:sz w:val="24"/>
          <w:szCs w:val="24"/>
        </w:rPr>
        <w:t xml:space="preserve">освобождает буржуазию этих нации) </w:t>
      </w:r>
      <w:r>
        <w:rPr>
          <w:sz w:val="24"/>
          <w:szCs w:val="24"/>
        </w:rPr>
        <w:t xml:space="preserve">Октябрьской революции, помогли друг другу </w:t>
      </w:r>
      <w:r>
        <w:rPr>
          <w:i/>
          <w:iCs/>
          <w:sz w:val="24"/>
          <w:szCs w:val="24"/>
        </w:rPr>
        <w:t xml:space="preserve">укрепиться, усилиться, </w:t>
      </w:r>
      <w:r>
        <w:rPr>
          <w:sz w:val="24"/>
          <w:szCs w:val="24"/>
        </w:rPr>
        <w:t>что и помогло им впоследствии преспокойно разделиться .</w:t>
      </w:r>
    </w:p>
    <w:p>
      <w:pPr>
        <w:pStyle w:val="Normal"/>
        <w:shd w:fill="FFFFFF" w:val="clear"/>
        <w:rPr>
          <w:sz w:val="24"/>
          <w:szCs w:val="24"/>
        </w:rPr>
      </w:pPr>
      <w:r>
        <w:rPr/>
        <w:t xml:space="preserve">Как это ни парадоксально, руководимые из Москвы коммунисты боролись за формирование молодых наций на территории СССР - за формирование их национальной бюрократии, национальной письменности, литературного языка и вообще национальной культуры - зачастую </w:t>
      </w:r>
      <w:r>
        <w:rPr>
          <w:i/>
          <w:iCs/>
        </w:rPr>
        <w:t xml:space="preserve">гораздо последовательнее, </w:t>
      </w:r>
      <w:r>
        <w:rPr/>
        <w:t>чем местные националисты, боровшиеся с большевиками. Вот один из примеров, в высшей степени показательный. Известный пантюркист Ахмет Заки Валидов (от борьбы с большевизмом перешедший к неустойчивому компромиссу с ним, а затем - уже окончательно - вновь к вражде), во время гражданской войны выступавший в качестве башкирского националиста и довольно правого социалиста (а сегодня, кстати, возводимый башкирской буржуазией в ранг одного из ее национальных героев первой величины), писал в одном из своих писем Ленину:</w:t>
      </w:r>
    </w:p>
    <w:p>
      <w:pPr>
        <w:pStyle w:val="Normal"/>
        <w:shd w:fill="FFFFFF" w:val="clear"/>
        <w:rPr>
          <w:sz w:val="24"/>
          <w:szCs w:val="24"/>
        </w:rPr>
      </w:pPr>
      <w:r>
        <w:rPr/>
        <w:t>"Если в России идеи социализма не оказались в плену империалистических традиций, то какой смысл затевать для угнетенных народов алфавиты и создавать новые литературные языки из их разговорных диалектов?" [202, с. 154]</w:t>
      </w:r>
    </w:p>
    <w:p>
      <w:pPr>
        <w:pStyle w:val="Normal"/>
        <w:shd w:fill="FFFFFF" w:val="clear"/>
        <w:rPr>
          <w:sz w:val="24"/>
          <w:szCs w:val="24"/>
        </w:rPr>
      </w:pPr>
      <w:r>
        <w:rPr/>
        <w:t xml:space="preserve">Валидов был настолько ослеплен своим пантюркизмом, что даже не заметил комизма этой своей фразы. И правда, какое жуткое империалистическое угнетение народов - помогать создавать им свою национальную письменность и свой национальный литературный язык... То ли дело - помешать тюркским народам на территории разрушенной Октябрьской революцией Российской империи стать полноценными нациями, вновь растворить их в общетюркском бульоне, воспрепятствовать развитию их собственных литературных язьпсов, их национальной письменности - и тем самым сделать их удобным объектом культурной и политической экспансии </w:t>
      </w:r>
      <w:r>
        <w:rPr>
          <w:i/>
          <w:iCs/>
        </w:rPr>
        <w:t xml:space="preserve">турецкого империализма^. </w:t>
      </w:r>
      <w:r>
        <w:rPr/>
        <w:t>Какая замечательная борьба за национальное освобождение башкир и других тюркских народностей...</w:t>
      </w:r>
    </w:p>
    <w:p>
      <w:pPr>
        <w:pStyle w:val="Normal"/>
        <w:shd w:fill="FFFFFF" w:val="clear"/>
        <w:rPr>
          <w:sz w:val="24"/>
          <w:szCs w:val="24"/>
        </w:rPr>
      </w:pPr>
      <w:r>
        <w:rPr/>
        <w:t xml:space="preserve">Турецкий империализм хорошо заплатил Заки Валидову за такую "национально-освободительную борьбу": когда он сбежал в Турцию, там его сделали профессором Стамбульского университета. И в то время, когда башкирский народ становился нацией при помощи и под надежной защитой всего Советского Союза, господин профессор строил козни против СССР - </w:t>
      </w:r>
      <w:r>
        <w:rPr>
          <w:i/>
          <w:iCs/>
        </w:rPr>
        <w:t xml:space="preserve">а тем самым и против башкирской нации - </w:t>
      </w:r>
      <w:r>
        <w:rPr/>
        <w:t>под крылышком враждебного СССР турецкого госуда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9</w:t>
      </w:r>
    </w:p>
    <w:p>
      <w:pPr>
        <w:pStyle w:val="Normal"/>
        <w:shd w:fill="FFFFFF" w:val="clear"/>
        <w:rPr>
          <w:sz w:val="24"/>
          <w:szCs w:val="24"/>
        </w:rPr>
      </w:pPr>
      <w:r>
        <w:rPr>
          <w:b/>
          <w:bCs/>
          <w:sz w:val="24"/>
          <w:szCs w:val="24"/>
        </w:rPr>
        <w:t>4. Семейные отношения при капитализме и неоазиатском строе.</w:t>
      </w:r>
    </w:p>
    <w:p>
      <w:pPr>
        <w:pStyle w:val="Normal"/>
        <w:shd w:fill="FFFFFF" w:val="clear"/>
        <w:rPr/>
      </w:pPr>
      <w:r>
        <w:rPr>
          <w:sz w:val="24"/>
          <w:szCs w:val="24"/>
        </w:rPr>
        <w:t xml:space="preserve">Очень интересно развиваются при капитализме и неоазиатском способе производства </w:t>
      </w:r>
      <w:r>
        <w:rPr>
          <w:i/>
          <w:iCs/>
          <w:sz w:val="24"/>
          <w:szCs w:val="24"/>
        </w:rPr>
        <w:t xml:space="preserve">семейные отношения. </w:t>
      </w:r>
      <w:r>
        <w:rPr>
          <w:sz w:val="24"/>
          <w:szCs w:val="24"/>
        </w:rPr>
        <w:t xml:space="preserve">С одной стороны, большие патриархальные (и матриархальные) "ячейки общества" измельчаются, постепенно сводясь к нуклеарной ("ядерной", то есть такой, в которой количество человек, ведущих общее домашнее хозяйство, тяготеет к минимально достаточному для того, чтобы могло возникнуть элементарное отношение "родители-дети") [см. 595, с. 5] семье; при этом более или менее постепенно мужчина и женщина становятся все более равноправны (хотя процесс этот протекает далеко не прямолинейно ), а власть старших в семье над ее </w:t>
      </w:r>
      <w:r>
        <w:rPr>
          <w:i/>
          <w:iCs/>
          <w:sz w:val="24"/>
          <w:szCs w:val="24"/>
        </w:rPr>
        <w:t xml:space="preserve">взрослыми </w:t>
      </w:r>
      <w:r>
        <w:rPr>
          <w:sz w:val="24"/>
          <w:szCs w:val="24"/>
        </w:rPr>
        <w:t xml:space="preserve">младшими членами сходит на нет. Сами по себе эти процессы ведут к повышению удельного веса отношений индивидуального управления и частной собственности в системе семейных отношений; однако, с другой стороны, воспитание детей до такой степени выходит за пределы "ячеечной" семьи и переходит в руки "частных" и государственных (главным образом именно государственных) воспитательных и учебных заведений - при том, что власть взрослых членов семьи над детьми все еще остается очень авторитарной и весьма широкой, - что в конечном итоге развитие семейных отношений при капитализме и неоазиатском строе характеризуется их неуклонной </w:t>
      </w:r>
      <w:r>
        <w:rPr>
          <w:i/>
          <w:iCs/>
          <w:sz w:val="24"/>
          <w:szCs w:val="24"/>
        </w:rPr>
        <w:t xml:space="preserve">авторитаризацией. </w:t>
      </w:r>
      <w:r>
        <w:rPr>
          <w:sz w:val="24"/>
          <w:szCs w:val="24"/>
        </w:rPr>
        <w:t>При монополистическом капитализме и неоазиатском строе отношения авторитарной собственности и управления преоб-</w:t>
      </w:r>
    </w:p>
    <w:p>
      <w:pPr>
        <w:pStyle w:val="Normal"/>
        <w:shd w:fill="FFFFFF" w:val="clear"/>
        <w:rPr>
          <w:sz w:val="24"/>
          <w:szCs w:val="24"/>
        </w:rPr>
      </w:pPr>
      <w:r>
        <w:rPr/>
        <w:t xml:space="preserve">Вот и думай после этого, кто оказался более последовательным </w:t>
      </w:r>
      <w:r>
        <w:rPr>
          <w:i/>
          <w:iCs/>
        </w:rPr>
        <w:t xml:space="preserve">башкирским националистом: </w:t>
      </w:r>
      <w:r>
        <w:rPr/>
        <w:t xml:space="preserve">"борец с империализмом" пантюркист Заки Валидов, желавший растворения башкирского этноса в общетюркской массе и тем самым превращения его в легкую добычу турецкого империализма, - или русские империалисты Сталин, Хрущев и Брежнев, под руководством которых башкирский этнос собственно и стал нацией со своим собственным господствующим классом (неоазиатской бюрократией, превратившейся затем в буржуазию), со своей собственной национальной культурой, со своим литературным языком и со своей письменностью (формирования которых так не хотел "борец с империалистическим гнетом" Валидов)?.. И то, что последняя основана на кириллице, совершенно не мешает ей быть куда как более </w:t>
      </w:r>
      <w:r>
        <w:rPr>
          <w:i/>
          <w:iCs/>
        </w:rPr>
        <w:t xml:space="preserve">национальной </w:t>
      </w:r>
      <w:r>
        <w:rPr/>
        <w:t>для башкир (в т. ч. куда как более приспособленной к фонетическим особенностям башкирского языка), чем, например, арабский алфавит.</w:t>
      </w:r>
    </w:p>
    <w:p>
      <w:pPr>
        <w:pStyle w:val="Normal"/>
        <w:shd w:fill="FFFFFF" w:val="clear"/>
        <w:rPr>
          <w:sz w:val="24"/>
          <w:szCs w:val="24"/>
        </w:rPr>
      </w:pPr>
      <w:r>
        <w:rPr/>
        <w:t>И притом очень неспешно. Всего лишь четверть века назад женщины, согласно докладу ООН 1980 г., выполняли почти две трети всей работы в мире (при том, что составляли - так же, как и сейчас - около половины населения мира), получали одну десятую мирового дохода и владели меньше чем одной сотой мировой собственности [цит. по: 61, с. 204]. С тех пор положение дел хотя и изменилось в направлении уменьшения неравенства мужчин и женщин, но крайне несущественно.</w:t>
      </w:r>
    </w:p>
    <w:p>
      <w:pPr>
        <w:pStyle w:val="Normal"/>
        <w:shd w:fill="FFFFFF" w:val="clear"/>
        <w:rPr>
          <w:sz w:val="24"/>
          <w:szCs w:val="24"/>
        </w:rPr>
      </w:pPr>
      <w:r>
        <w:rPr/>
        <w:t xml:space="preserve">Кроме того, равенство мужчины и женщины даже в самом высокоразвитом и либеральном современном государстве - это </w:t>
      </w:r>
      <w:r>
        <w:rPr>
          <w:i/>
          <w:iCs/>
        </w:rPr>
        <w:t xml:space="preserve">равенство партнеров по торговой сделке, </w:t>
      </w:r>
      <w:r>
        <w:rPr/>
        <w:t xml:space="preserve">основанное на отношениях индивидуальной собственности и индивидуального управления (и </w:t>
      </w:r>
      <w:r>
        <w:rPr>
          <w:i/>
          <w:iCs/>
        </w:rPr>
        <w:t xml:space="preserve">потому </w:t>
      </w:r>
      <w:r>
        <w:rPr/>
        <w:t xml:space="preserve">чреватое авторитарными отношениями, постоянно готовое обратиться неравенством, унижением, насилием). К такому </w:t>
      </w:r>
      <w:r>
        <w:rPr>
          <w:i/>
          <w:iCs/>
        </w:rPr>
        <w:t xml:space="preserve">равенству в отчуждении </w:t>
      </w:r>
      <w:r>
        <w:rPr/>
        <w:t>в не меньшей мере, чем к господству и насилию мужчины раннего капиталистического общества над женщиной, относится характеристика, данная Дьёрдем Лукачем:</w:t>
      </w:r>
    </w:p>
    <w:p>
      <w:pPr>
        <w:pStyle w:val="Normal"/>
        <w:shd w:fill="FFFFFF" w:val="clear"/>
        <w:rPr>
          <w:sz w:val="24"/>
          <w:szCs w:val="24"/>
        </w:rPr>
      </w:pPr>
      <w:r>
        <w:rPr/>
        <w:t xml:space="preserve">"Превращение отношения между товарами в вещь с "призрачной предметностью", таким образом, не может остановиться на том, что все предметы, удовлетворяющие потребности, становятся товарами. Оно запечатлевает свою структуру на всем сознании человека: его свойства и способности уже больше не сливаются в органическом единстве личности, а выступают как "вещи", которыми он "владеет" и которые он "отчуждает" точно так же, как разные предметы внешнего мира. И не существует, естественно, никакой формы отношений между людьми, ни одной возможности у человека проявить свои физические и психические "свойства", которая бы не подпадала все больше под власть этой формы предметности. Достаточно лишь вспомнить о семье, о ее развитии в </w:t>
      </w:r>
      <w:r>
        <w:rPr>
          <w:lang w:val="en-US"/>
        </w:rPr>
        <w:t xml:space="preserve">XIX </w:t>
      </w:r>
      <w:r>
        <w:rPr/>
        <w:t>веке, когда Кант с присущей великим мыслителям наивно циничной откровенностью ясно зафиксировал этот факт: "Половое общение - это взаимное использование одним человеком половых органов и половой способности другого", - заявляет Кант. - Брак есть "соединение двух лиц разного пола ради пожизненного обладания половыми свойствами друг друга"" [375, с. 194-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0</w:t>
      </w:r>
    </w:p>
    <w:p>
      <w:pPr>
        <w:pStyle w:val="Normal"/>
        <w:shd w:fill="FFFFFF" w:val="clear"/>
        <w:rPr>
          <w:sz w:val="24"/>
          <w:szCs w:val="24"/>
        </w:rPr>
      </w:pPr>
      <w:r>
        <w:rPr>
          <w:sz w:val="24"/>
          <w:szCs w:val="24"/>
        </w:rPr>
        <w:t>ладают в системе семейных отношений, так же как и во всей вообще системе производственных отношений.</w:t>
      </w:r>
    </w:p>
    <w:p>
      <w:pPr>
        <w:pStyle w:val="Normal"/>
        <w:shd w:fill="FFFFFF" w:val="clear"/>
        <w:rPr/>
      </w:pPr>
      <w:r>
        <w:rPr>
          <w:sz w:val="24"/>
          <w:szCs w:val="24"/>
        </w:rPr>
        <w:t xml:space="preserve">Выход воспитания (особенно обучения) детей за пределы "ячейки общества" был обусловлен - отчасти в конечном счете, отчасти напрямую - неуклонно ускоряющимся прогрессом промышленности. Это хорошо известно и не нуждается в подробных комментариях; тем самым не нуждается в подробных доказательствах и то, что авторитарная надстройка над нуклеарной "ячейкой общества" - ясли, детские сады, школы, детдома - сыграла гигантскую прогрессивную роль в развитии человечества. Однако сегодня ее прогрессивный характер уходит в прошлое, а отрицательные последствия выступили на первый план. Последствия эти весьма велики. Прежде всего, отношения между воспитанниками и </w:t>
      </w:r>
      <w:r>
        <w:rPr>
          <w:i/>
          <w:iCs/>
          <w:sz w:val="24"/>
          <w:szCs w:val="24"/>
        </w:rPr>
        <w:t xml:space="preserve">чужими </w:t>
      </w:r>
      <w:r>
        <w:rPr>
          <w:sz w:val="24"/>
          <w:szCs w:val="24"/>
        </w:rPr>
        <w:t>им воспитателями не могут не уродовать души воспитанников. Конечно, формы этого уродования у детдомовского ребенка и у учащегося элитного лицея очень различны, но степень, в которой уродуется душа, у последнего зачастую не меньше, чем у первого [см. 414]. Во-вторых, урбанизация капиталистического и неоазиатского общества привела, как мы уже отмечали выше, к ослаблению уз взаимоподдержки между измельчающимися семьями (прежде всего между соседями); дети из разных семей стали более чужими друг другу, чем раньше, - а если собрать вместе чужих друг другу детей и поставить их под команду чужого им воспитателя, то условия, в которых будет развиваться психика этих детей, будут ничуть не более благоприятными, чем условия, складывающиеся во дворе, когда чужие друг другу дети сами скучковываются в авторитарно управляемые группы (в которых через отношения авторитарного управления явственно проглядывают животные отношения доминирования) [см. 527]. Однако изоляция детей от улицы и детского сада внутри "ячеечной" семьи вредна еще больше - так формируются оторванные от реального мира, плохо приспособленные к жизни, слабохарактерные люди. Кроме того, среди "ячеек общества" немало таких, по сравнению с которыми улица и школа - царство доброты и гармонии. Наконец, в самом стремлении родителей держать своего подрастающего потомка поближе к</w:t>
      </w:r>
    </w:p>
    <w:p>
      <w:pPr>
        <w:pStyle w:val="Normal"/>
        <w:shd w:fill="FFFFFF" w:val="clear"/>
        <w:rPr>
          <w:sz w:val="24"/>
          <w:szCs w:val="24"/>
        </w:rPr>
      </w:pPr>
      <w:r>
        <w:rPr/>
        <w:t>О том, как воспитываются дети эксплуатируемых классов в современном мегаполисе, с замечательно ясной образностью и логической последовательностью (вообще отличающими его творчество) написал выдающийся писатель, лидер фашистской Национал-большевистской партии, исключительно умная сволочь Эдуард Лимонов:</w:t>
      </w:r>
    </w:p>
    <w:p>
      <w:pPr>
        <w:pStyle w:val="Normal"/>
        <w:shd w:fill="FFFFFF" w:val="clear"/>
        <w:rPr>
          <w:sz w:val="24"/>
          <w:szCs w:val="24"/>
        </w:rPr>
      </w:pPr>
      <w:r>
        <w:rPr/>
        <w:t xml:space="preserve">"У Москвы множество спальных районов. Скучные, тошнотворные, грязные, пыльные и заледенелые, в ежедневном ритме трясущихся постелей, алкогольного пота, спариваний после вечеринок эти клоповники поставляют России детей. Оторвавшись от мамкиной сиськи, дети бегут в песочницы, где им дают лопаткой по черепу, дети визжат, знакомятся со свинцовыми мерзостями жизни и, обнаруживая себя в России, на планете Земля, в ужасе ревут. Это наши - НБП дети. К 13 годам они, прочтя все доступные книжки и поняв, что не разобрались с реальностью, начинают читать недоступные книжки. А недоступные книжки - это легенды о великих партиях </w:t>
      </w:r>
      <w:r>
        <w:rPr>
          <w:lang w:val="en-US"/>
        </w:rPr>
        <w:t xml:space="preserve">XX </w:t>
      </w:r>
      <w:r>
        <w:rPr/>
        <w:t xml:space="preserve">века. Вечный соблазн фашизма и гитлеризма состоит в том, что это запрещенные романтические силы. Молодой человек, у которого ничего в жизни нет, кроме брюк, ботинок и десятка книжек, всегда солидаризируется с запрещенными силами. Прочитав все о великих партиях </w:t>
      </w:r>
      <w:r>
        <w:rPr>
          <w:lang w:val="en-US"/>
        </w:rPr>
        <w:t xml:space="preserve">XX </w:t>
      </w:r>
      <w:r>
        <w:rPr/>
        <w:t>века, этот пацан, все тот же, что получил или дал лопаткой по черепу в песочнице, вдруг натыкается на наше издание. Удивительная, уму непостижимая "Лимонка" ждет его в руках приятеля. "А это что за такая?.." - ""Лимонка". Ну как, не знаешь... НБП..." Не нужно думать, что наша газета экстравагантна" [359, с. 242].</w:t>
      </w:r>
    </w:p>
    <w:p>
      <w:pPr>
        <w:pStyle w:val="Normal"/>
        <w:shd w:fill="FFFFFF" w:val="clear"/>
        <w:rPr>
          <w:sz w:val="24"/>
          <w:szCs w:val="24"/>
        </w:rPr>
      </w:pPr>
      <w:r>
        <w:rPr/>
        <w:t>Лимонов и сам суть продукт такого же воспитания детей современным индустриальным классовым обществом. Об этом он подробно написал в автобиографической повести "Подросток Савенко" [360].</w:t>
      </w:r>
    </w:p>
    <w:p>
      <w:pPr>
        <w:pStyle w:val="Normal"/>
        <w:shd w:fill="FFFFFF" w:val="clear"/>
        <w:rPr>
          <w:sz w:val="24"/>
          <w:szCs w:val="24"/>
        </w:rPr>
      </w:pPr>
      <w:r>
        <w:rPr/>
        <w:t>А многие до сих пор удивляются, откуда сегодня берутся фашисты в государствах, разгромивших фашистские армии шесть десятилетий назад... Да все оттуда же - из общества, в котором доминируют отношения авторитарной собственности и авторитарного же управления (а между теми, кто равен друг другу - отношения индивидуальной собственности и индивидуального управления). Из монополистического капитализма. А некоторое время назад - еще и из разлагавшегося неоазиатского общественного стр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1</w:t>
      </w:r>
    </w:p>
    <w:p>
      <w:pPr>
        <w:pStyle w:val="Normal"/>
        <w:shd w:fill="FFFFFF" w:val="clear"/>
        <w:rPr>
          <w:sz w:val="24"/>
          <w:szCs w:val="24"/>
        </w:rPr>
      </w:pPr>
      <w:r>
        <w:rPr>
          <w:sz w:val="24"/>
          <w:szCs w:val="24"/>
        </w:rPr>
        <w:t>себе обычно проявляется не только страх за него, но и ярко выраженное отношение к нему как к своей собственности (частной - по отношению к другим семьям и, в какой-то мере, к государству, авторитарной - по отношению к нему самому), окрашенное сильными эмоциями, - а при таком отношении родителей к ребенку психика последнего обязательно будет в какой-то степени покалечена (как в том случае, когда родители над ним издеваются, так и в том случае, когда они его балуют) . Короче говоря, современное общество - очень благоприятная среда для расширенного воспроизводства закомплексованных эгоцентриков, садомазохистов, невротиков и психопатов</w:t>
      </w:r>
    </w:p>
    <w:p>
      <w:pPr>
        <w:pStyle w:val="Normal"/>
        <w:shd w:fill="FFFFFF" w:val="clear"/>
        <w:rPr/>
      </w:pPr>
      <w:r>
        <w:rPr>
          <w:sz w:val="24"/>
          <w:szCs w:val="24"/>
        </w:rPr>
        <w:t xml:space="preserve">Современную систему семейных отношений нельзя исправить, найдя в "ячейке общества" лекарство от недугов государственных и "частных" воспитательных и учебных заведений; ее также не исправишь, опираясь на детсады, школы и детдома с целью компенсирования вреда, причиненного психике детей "ячейкой общества". Недостатки современных семейных отношений могут </w:t>
      </w:r>
      <w:r>
        <w:rPr>
          <w:i/>
          <w:iCs/>
          <w:sz w:val="24"/>
          <w:szCs w:val="24"/>
        </w:rPr>
        <w:t xml:space="preserve">исчезнуть лишь вместе с самими этими отношениями, </w:t>
      </w:r>
      <w:r>
        <w:rPr>
          <w:sz w:val="24"/>
          <w:szCs w:val="24"/>
        </w:rPr>
        <w:t>вместе с "ячеечной" семьей и авторитарной надстройкой над нею - яслями, детсадом, школой, детдомом; только в процессе перехода к коллективистскому обществу (уже в начале которого каждый трудовой коллектив стал бы единой большой семьей, совместно воспитывающей всех своих детей) мож-</w:t>
      </w:r>
    </w:p>
    <w:p>
      <w:pPr>
        <w:pStyle w:val="Normal"/>
        <w:shd w:fill="FFFFFF" w:val="clear"/>
        <w:rPr>
          <w:sz w:val="24"/>
          <w:szCs w:val="24"/>
        </w:rPr>
      </w:pPr>
      <w:r>
        <w:rPr/>
        <w:t>Да и в состоянии ли подавляющее большинство современных родителей полностью контролировать развитие ребенка?.. Слова Бебеля:</w:t>
      </w:r>
    </w:p>
    <w:p>
      <w:pPr>
        <w:pStyle w:val="Normal"/>
        <w:shd w:fill="FFFFFF" w:val="clear"/>
        <w:rPr>
          <w:sz w:val="24"/>
          <w:szCs w:val="24"/>
        </w:rPr>
      </w:pPr>
      <w:r>
        <w:rPr/>
        <w:t xml:space="preserve">"... огромное большинство родителей в состоянии дать своим детям лишь крайне неудовлетворительное воспитание. Прежде всего у преобладающего большинства родителей нет для этого времени: отцы занимаются своими делами, матери - домашним хозяйством, если они сами не работают на производстве. Но если даже у них и есть свободное время для воспитания, то в бесчисленном количестве случаев они к этому </w:t>
      </w:r>
      <w:r>
        <w:rPr>
          <w:i/>
          <w:iCs/>
        </w:rPr>
        <w:t xml:space="preserve">не способны. </w:t>
      </w:r>
      <w:r>
        <w:rPr/>
        <w:t>В самом деле, много ли родителей, способных следить за ходом обучения своих детей в школе и помогать им? Очень немного... учебные методы и программы меняются так часто, что родители оказываются совершенно беспомощными" [43, с. 522], - сегодня еще актуальнее, чем в то время, когда они были написаны.</w:t>
      </w:r>
    </w:p>
    <w:p>
      <w:pPr>
        <w:pStyle w:val="Normal"/>
        <w:shd w:fill="FFFFFF" w:val="clear"/>
        <w:rPr>
          <w:sz w:val="24"/>
          <w:szCs w:val="24"/>
        </w:rPr>
      </w:pPr>
      <w:r>
        <w:rPr/>
        <w:t>Кстати, о воспитании: стоит обратить внимание на то, как воспитывает свое потомство постсоветская буржуазия. Например, несколько лет назад в воскресной телепередаче "Пока все дома" однажды показали известного бизнесмена Климина в кругу семьи. Между прочим, Климин объяснил, как он воспитывает сына - сидевшего рядом тихонького, вышколенного мальчика: я, мол, внушаю ему, что когда он вырастет, то ему придется - хочет он того или не хочет - унаследовать мое дело, управлять им. Как свидетельствует опыт истории, такое воспитание в сочетании с высокой степенью обеспеченности ребенка материальными благами зачастую порождает у последнего... протест против существующего социального строя: в отличие от своих родителей или более дальних предков, потративших всю свою молодость на то, чтобы пробиться наверх, многие представители "золотой молодежи" не воспринимают обеспеченный им бытовой комфорт как высшую ценность, за которую надо драться любыми средствами до последней капли крови; что же касается власти над людьми - если молодому человеку навязывают роль властителя с детства, то такая роль может в некоторых случаях вызывать у него не чувство свободы и самоудовлетворения, а, напротив, чувство несвободы, связанности, преодоление которого может быть достигнуто через отказ от своего высокого положения и даже через борьбу с той социальной системой, которая обрекает данного молодого человека на господство. Вот так и получалось, что молодые английские аристократы - такие, как Филби, Берджесс, Маклин - вступали в компартию и впоследствии становились ценнейшими советскими разведчиками; вообще надо сказать, что в революционных организациях сплошь и рядом обнаруживаются выходцы из элиты эксплуататорского общества (и если они не дураки, то, став революционерами, не перестают быть эксплуататорами, но тратят свои эксплуататорские доходы на революционную работу - как, например, Фридрих Энгельс). Конечно, это не значит, что большинство или хотя бы большое меньшинство "золотой молодежи" - потенциальные революционеры; однако некоторые детки постсоветских буржуев, пожалуй, таковыми станут. Некоторые любопытные мысли, относящиеся к данному вопросу, высказал Борис Кагарлицкий в статье "Тупики и развилки" [251, с.13-14].</w:t>
      </w:r>
    </w:p>
    <w:p>
      <w:pPr>
        <w:pStyle w:val="Normal"/>
        <w:shd w:fill="FFFFFF" w:val="clear"/>
        <w:rPr>
          <w:sz w:val="24"/>
          <w:szCs w:val="24"/>
        </w:rPr>
      </w:pPr>
      <w:r>
        <w:rPr/>
        <w:t>Богатый фактический материал и ценнейшие теоретические обобщения на эту тему см. в книгах Альфреда Адлера, Вильгельма Райха, Карен Хорни, Эриха Фромма, Кристиане Бассиюни. Некоторые из них, к счастью, изданы в русском переводе в течение последних тринадцати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2</w:t>
      </w:r>
    </w:p>
    <w:p>
      <w:pPr>
        <w:pStyle w:val="Normal"/>
        <w:shd w:fill="FFFFFF" w:val="clear"/>
        <w:rPr>
          <w:sz w:val="24"/>
          <w:szCs w:val="24"/>
        </w:rPr>
      </w:pPr>
      <w:r>
        <w:rPr>
          <w:sz w:val="24"/>
          <w:szCs w:val="24"/>
        </w:rPr>
        <w:t>но было бы начать воспитание новых поколений людьми с гармоничной психикой, подобными простодушным и уравновешенным первобытным людям.</w:t>
      </w:r>
    </w:p>
    <w:p>
      <w:pPr>
        <w:pStyle w:val="Normal"/>
        <w:shd w:fill="FFFFFF" w:val="clear"/>
        <w:rPr>
          <w:sz w:val="24"/>
          <w:szCs w:val="24"/>
        </w:rPr>
      </w:pPr>
      <w:r>
        <w:rPr>
          <w:b/>
          <w:bCs/>
          <w:sz w:val="24"/>
          <w:szCs w:val="24"/>
        </w:rPr>
        <w:t>5. Дискуссии о классовой природе СССР.</w:t>
      </w:r>
    </w:p>
    <w:p>
      <w:pPr>
        <w:pStyle w:val="Normal"/>
        <w:shd w:fill="FFFFFF" w:val="clear"/>
        <w:rPr>
          <w:sz w:val="24"/>
          <w:szCs w:val="24"/>
        </w:rPr>
      </w:pPr>
      <w:r>
        <w:rPr>
          <w:sz w:val="24"/>
          <w:szCs w:val="24"/>
        </w:rPr>
        <w:t>Дискуссии о классовой природе СССР и подобных ему государств, о том, какой общественно-экономической формации присущи эти государства, начались практически одновременно с образованием СССР и не утихают до сих пор. В данной статье мы не будем углубляться в разбор многообразных мнений, высказанных по этому поводу в течение семидесяти с лишним лет. Упомянем лишь некоторые, наиболее распространенные и типичные.</w:t>
      </w:r>
    </w:p>
    <w:p>
      <w:pPr>
        <w:pStyle w:val="Normal"/>
        <w:shd w:fill="FFFFFF" w:val="clear"/>
        <w:rPr/>
      </w:pPr>
      <w:r>
        <w:rPr>
          <w:sz w:val="24"/>
          <w:szCs w:val="24"/>
        </w:rPr>
        <w:t xml:space="preserve">Одно из самых концентрированных выражений той точки зрения, согласно которой в государствах типа СССР существовал социализм, мы находим у Г. </w:t>
      </w:r>
      <w:r>
        <w:rPr>
          <w:sz w:val="24"/>
          <w:szCs w:val="24"/>
          <w:lang w:val="en-US"/>
        </w:rPr>
        <w:t xml:space="preserve">X. </w:t>
      </w:r>
      <w:r>
        <w:rPr>
          <w:sz w:val="24"/>
          <w:szCs w:val="24"/>
        </w:rPr>
        <w:t>Шахназарова:</w:t>
      </w:r>
    </w:p>
    <w:p>
      <w:pPr>
        <w:pStyle w:val="Normal"/>
        <w:shd w:fill="FFFFFF" w:val="clear"/>
        <w:rPr>
          <w:sz w:val="24"/>
          <w:szCs w:val="24"/>
        </w:rPr>
      </w:pPr>
      <w:r>
        <w:rPr>
          <w:sz w:val="24"/>
          <w:szCs w:val="24"/>
        </w:rPr>
        <w:t>«...социализм - это преобладание общего над частным...</w:t>
      </w:r>
    </w:p>
    <w:p>
      <w:pPr>
        <w:pStyle w:val="Normal"/>
        <w:shd w:fill="FFFFFF" w:val="clear"/>
        <w:rPr>
          <w:sz w:val="24"/>
          <w:szCs w:val="24"/>
        </w:rPr>
      </w:pPr>
      <w:r>
        <w:rPr>
          <w:sz w:val="24"/>
          <w:szCs w:val="24"/>
        </w:rPr>
        <w:t>...если у нас не было социализма, то что у нас тогда было? Поскольку у нас была тотальная общественная собственность, то можно сказать, что у нас был государственный социализм с социализацией во всех формах, доведенный до крайности. Кроме того, наряду с плохим мы уже давно имели известные достижения в сфере социальной защищенности: нельзя отрицать, что впервые у нас в стране были введены детские сады, ясли, бесплатное образование, здравоохранение и т. д. Все это элементы социалистического подхода» [523].</w:t>
      </w:r>
    </w:p>
    <w:p>
      <w:pPr>
        <w:pStyle w:val="Normal"/>
        <w:shd w:fill="FFFFFF" w:val="clear"/>
        <w:rPr>
          <w:sz w:val="24"/>
          <w:szCs w:val="24"/>
        </w:rPr>
      </w:pPr>
      <w:r>
        <w:rPr>
          <w:sz w:val="24"/>
          <w:szCs w:val="24"/>
        </w:rPr>
        <w:t>Эта цитата очень наглядно демонстрирует нам два коренных недостатка теоретических взглядов тех, кто считает государства, подобные СССР, социалистическими:</w:t>
      </w:r>
    </w:p>
    <w:p>
      <w:pPr>
        <w:pStyle w:val="Normal"/>
        <w:shd w:fill="FFFFFF" w:val="clear"/>
        <w:rPr>
          <w:sz w:val="24"/>
          <w:szCs w:val="24"/>
        </w:rPr>
      </w:pPr>
      <w:r>
        <w:rPr>
          <w:sz w:val="24"/>
          <w:szCs w:val="24"/>
        </w:rPr>
        <w:t>1)  неспособность отличать коллективное управление и общественную собственность от авторитарных управления и собственности (и то, и другое подводится под рубрику «общего» и противопоставляется «частному»);</w:t>
      </w:r>
    </w:p>
    <w:p>
      <w:pPr>
        <w:pStyle w:val="Normal"/>
        <w:shd w:fill="FFFFFF" w:val="clear"/>
        <w:rPr>
          <w:sz w:val="24"/>
          <w:szCs w:val="24"/>
        </w:rPr>
      </w:pPr>
      <w:r>
        <w:rPr>
          <w:sz w:val="24"/>
          <w:szCs w:val="24"/>
        </w:rPr>
        <w:t>2)  предрассудок, согласно которому можно быть собственником и при этом не иметь реальной возможности управлять своей «собственностью» (этот предрассудок позволяет «доказывать», что собственниками средств производства в государствах, подобных СССР, были рядовые работники) .</w:t>
      </w:r>
    </w:p>
    <w:p>
      <w:pPr>
        <w:pStyle w:val="Normal"/>
        <w:shd w:fill="FFFFFF" w:val="clear"/>
        <w:rPr>
          <w:sz w:val="24"/>
          <w:szCs w:val="24"/>
        </w:rPr>
      </w:pPr>
      <w:r>
        <w:rPr/>
        <w:t>Интересно отметить, что один из прежних известных сторонников этой точки зрения - А. П. Бутенко, в 1989 г. утверждавший, "что больше всего сюда подходит формула "государственно-административный социализм" и вряд ли подходит иногда предлагаемая формула "государственный капитализм", ибо характерных для капитализма эксплуататорских отношений здесь все же не было" [89, с. 158] (на это Бутенко можно было бы ответить, что здесь были эксплуататорские отношения, характерные для неоазиатского способа производства), - в 90-е годы отказался от нее в таких выражениях:</w:t>
      </w:r>
    </w:p>
    <w:p>
      <w:pPr>
        <w:pStyle w:val="Normal"/>
        <w:shd w:fill="FFFFFF" w:val="clear"/>
        <w:rPr>
          <w:sz w:val="24"/>
          <w:szCs w:val="24"/>
        </w:rPr>
      </w:pPr>
      <w:r>
        <w:rPr/>
        <w:t>"... если исходить не из деклараций, а из фактов, то ни один уважающий себя социолог или политолог никогда не назовет социализмом строй, в котором и средства производства, и политическая власть отчуждены от трудящихся (а ведь именно это и имело место в советском обществе)" [88, с. 8].</w:t>
      </w:r>
    </w:p>
    <w:p>
      <w:pPr>
        <w:pStyle w:val="Normal"/>
        <w:shd w:fill="FFFFFF" w:val="clear"/>
        <w:rPr>
          <w:sz w:val="24"/>
          <w:szCs w:val="24"/>
        </w:rPr>
      </w:pPr>
      <w:r>
        <w:rPr/>
        <w:t>Вызывает восхищение не только мужественная самокритичность философа, но и лаконичная ясность - и вместе с тем полнота его формулировки. Бутенко дал исчерпывающий ответ всем тем, кто утверждал и утверждает, что в СССР и других подобных ему государствах существовал социализм (и в том числе - себе самому, каким он был до 90-х гг.).</w:t>
      </w:r>
    </w:p>
    <w:p>
      <w:pPr>
        <w:pStyle w:val="Normal"/>
        <w:shd w:fill="FFFFFF" w:val="clear"/>
        <w:rPr>
          <w:sz w:val="24"/>
          <w:szCs w:val="24"/>
        </w:rPr>
      </w:pPr>
      <w:r>
        <w:rPr/>
        <w:t xml:space="preserve">О том, до какой степени монополистический капитализм и неоазиатский общественный строй были </w:t>
      </w:r>
      <w:r>
        <w:rPr>
          <w:i/>
          <w:iCs/>
        </w:rPr>
        <w:t xml:space="preserve">похожи </w:t>
      </w:r>
      <w:r>
        <w:rPr/>
        <w:t>друг на друга, в "перестроечные" времена очень хорошо написал умный фашист Э. Лимонов:</w:t>
      </w:r>
    </w:p>
    <w:p>
      <w:pPr>
        <w:pStyle w:val="Normal"/>
        <w:shd w:fill="FFFFFF" w:val="clear"/>
        <w:rPr>
          <w:sz w:val="24"/>
          <w:szCs w:val="24"/>
        </w:rPr>
      </w:pPr>
      <w:r>
        <w:rPr/>
        <w:t>"Неприятное отличие современных обществ от санаториев для психически больных состоит в том, что из психсанатория все же можно однажды выйти. Покинуть же общество можно, лишь сбежав в другое, практически идентичное общество. Из бывшего СССР - в Соединенные Штаты, из Со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3</w:t>
      </w:r>
    </w:p>
    <w:p>
      <w:pPr>
        <w:pStyle w:val="Normal"/>
        <w:shd w:fill="FFFFFF" w:val="clear"/>
        <w:rPr/>
      </w:pPr>
      <w:r>
        <w:rPr>
          <w:sz w:val="24"/>
          <w:szCs w:val="24"/>
        </w:rPr>
        <w:t xml:space="preserve">Данные недостатки присущи и взглядам тех, кто, вслед за Троцким, утверждает, что СССР был «перерожденным рабочим государством», а собственность этого государства на средства производства - хотя и неразвитой, но все же формой именно </w:t>
      </w:r>
      <w:r>
        <w:rPr>
          <w:i/>
          <w:iCs/>
          <w:sz w:val="24"/>
          <w:szCs w:val="24"/>
        </w:rPr>
        <w:t xml:space="preserve">общественной </w:t>
      </w:r>
      <w:r>
        <w:rPr>
          <w:sz w:val="24"/>
          <w:szCs w:val="24"/>
        </w:rPr>
        <w:t>собственности . Однако Троцкий не так прост, как Шахназаров: в отличие от последнего, он ни на минуту не забывает о том, что</w:t>
      </w:r>
    </w:p>
    <w:p>
      <w:pPr>
        <w:pStyle w:val="Normal"/>
        <w:shd w:fill="FFFFFF" w:val="clear"/>
        <w:rPr/>
      </w:pPr>
      <w:r>
        <w:rPr>
          <w:sz w:val="24"/>
          <w:szCs w:val="24"/>
        </w:rPr>
        <w:t xml:space="preserve">«начиная с 1917 года, т. е. с того момента, когда завоевание власти встало перед партией как практическая проблема, Ленин непрерывно занят мыслью о ликвидации «паразита». После низвержения эксплуататорских классов, повторяет и разъясняет он в каждой главе «Государства и революции», пролетариат разобьет старую бюрократическую машину, а свой собственный аппарат составит из рабочих и служащих, причем против превращения их в бюрократов примет «меры, подробно разобранные Марксом и Энгельсом: 1) не только выборность, но и сменяемость в любое время; 2) плата не выше платы рабочего; 3) переход немедленный к тому, чтобы </w:t>
      </w:r>
      <w:r>
        <w:rPr>
          <w:i/>
          <w:iCs/>
          <w:sz w:val="24"/>
          <w:szCs w:val="24"/>
        </w:rPr>
        <w:t xml:space="preserve">все </w:t>
      </w:r>
      <w:r>
        <w:rPr>
          <w:sz w:val="24"/>
          <w:szCs w:val="24"/>
        </w:rPr>
        <w:t xml:space="preserve">исполняли функции контроля и надзора, чтобы </w:t>
      </w:r>
      <w:r>
        <w:rPr>
          <w:i/>
          <w:iCs/>
          <w:sz w:val="24"/>
          <w:szCs w:val="24"/>
        </w:rPr>
        <w:t xml:space="preserve">все </w:t>
      </w:r>
      <w:r>
        <w:rPr>
          <w:sz w:val="24"/>
          <w:szCs w:val="24"/>
        </w:rPr>
        <w:t xml:space="preserve">на время становились «бюрократами» и чтобы поэтому </w:t>
      </w:r>
      <w:r>
        <w:rPr>
          <w:i/>
          <w:iCs/>
          <w:sz w:val="24"/>
          <w:szCs w:val="24"/>
        </w:rPr>
        <w:t xml:space="preserve">никто </w:t>
      </w:r>
      <w:r>
        <w:rPr>
          <w:sz w:val="24"/>
          <w:szCs w:val="24"/>
        </w:rPr>
        <w:t xml:space="preserve">не мог стать бюрократом». Не надо думать, будто у Ленина дело идет о задаче десятилетий; нет, это тот первый шаг, с которого «можно и должно </w:t>
      </w:r>
      <w:r>
        <w:rPr>
          <w:i/>
          <w:iCs/>
          <w:sz w:val="24"/>
          <w:szCs w:val="24"/>
        </w:rPr>
        <w:t xml:space="preserve">начать </w:t>
      </w:r>
      <w:r>
        <w:rPr>
          <w:sz w:val="24"/>
          <w:szCs w:val="24"/>
        </w:rPr>
        <w:t>при совершении пролетарской революции»" [652, с. 45].</w:t>
      </w:r>
    </w:p>
    <w:p>
      <w:pPr>
        <w:pStyle w:val="Normal"/>
        <w:shd w:fill="FFFFFF" w:val="clear"/>
        <w:rPr>
          <w:sz w:val="24"/>
          <w:szCs w:val="24"/>
        </w:rPr>
      </w:pPr>
      <w:r>
        <w:rPr>
          <w:sz w:val="24"/>
          <w:szCs w:val="24"/>
        </w:rPr>
        <w:t>Естественно, что Троцкий не сглупил и не согласился со Сталиным, утверждавшим, что в СССР 30-х годов якобы был построен социализм; искусный диалектик, Лев Давыдович выстроил изощренную концепцию СССР как явления, переходного от капитализма к социализму. При этом он прекрасно сознавал, что:</w:t>
      </w:r>
    </w:p>
    <w:p>
      <w:pPr>
        <w:pStyle w:val="Normal"/>
        <w:shd w:fill="FFFFFF" w:val="clear"/>
        <w:rPr>
          <w:sz w:val="24"/>
          <w:szCs w:val="24"/>
        </w:rPr>
      </w:pPr>
      <w:r>
        <w:rPr>
          <w:sz w:val="24"/>
          <w:szCs w:val="24"/>
        </w:rPr>
        <w:t>«... новое государство стало прибегать к старым методам нажима на мускулы и нервы трудящихся. Вырос корпус погонял. Управление промышленностью получило архибюрократический характер. Рабочие утратили какое бы то ни было влияние на руководство заводом. При сдельной оплате труда, тяжких условиях материального существования, отсутствии свободы передвижения, при ужасающей полицейщине, проникающей жизнь каждого завода, рабочему трудно чувствовать себя «свободным</w:t>
      </w:r>
    </w:p>
    <w:p>
      <w:pPr>
        <w:pStyle w:val="Normal"/>
        <w:shd w:fill="FFFFFF" w:val="clear"/>
        <w:rPr>
          <w:sz w:val="24"/>
          <w:szCs w:val="24"/>
        </w:rPr>
      </w:pPr>
      <w:r>
        <w:rPr/>
        <w:t>ненных Штатов - во Францию. Минимальные различия в богатстве питания, в климате, в количестве держателей акций крупных компаний (в Восточном блоке до недавнего времени держатель был один - государство), незначительные мелкие особенности поведения местных администраций не скрывают подавляющей общности социальных структур санаториев. О да, никогда не исчезающий конкурентный дух враждебности и благородная задача запугивания "своих" больных заставляли Восточный и Западный блоки санаториев яростно соревноваться между собой. Обязанность служителей культуры и идеологии - рекламировать выгодное отличие "нашего" санатория от их санаториев. Куда бы ни перебежал больной, повсюду он неизбежно слышит, что "наш" санаторий - самый лучший из возможных. Справедливости ради следует сказать, что определенный санаторий может оказаться удобнее для данного больного. В западных санаториях, например, разрешают безгранично делать деньги, в восточных - делание денег до самого последнего времени было ограничено. В одних (Восточных) разрешали писать все, но публиковать все не разрешали (уже разрешают), в других можно и писать и публиковать что угодно, в результате санаторий ломится от книг, но именно по причине этой девальвации больные читать не желают.</w:t>
      </w:r>
    </w:p>
    <w:p>
      <w:pPr>
        <w:pStyle w:val="Normal"/>
        <w:shd w:fill="FFFFFF" w:val="clear"/>
        <w:rPr>
          <w:sz w:val="24"/>
          <w:szCs w:val="24"/>
        </w:rPr>
      </w:pPr>
      <w:r>
        <w:rPr/>
        <w:t xml:space="preserve">...только различия количественного порядка существовали между двумя блоками санаториев. У них одна и та же цель: продукция и продуктивность. Один и тот же параметр: </w:t>
      </w:r>
      <w:r>
        <w:rPr>
          <w:lang w:val="en-US"/>
        </w:rPr>
        <w:t xml:space="preserve">Gross National Product. </w:t>
      </w:r>
      <w:r>
        <w:rPr/>
        <w:t xml:space="preserve">Одна и та же концепция: развить производительные силы до предела. (И одинаковая технология для достижения этго: иерархизация и статистификация человеческих масс с одной и той же целью -повышение эффективности их труда; жесткий менеджмент администраторов, отдающих приказания из высоких правительственных сфер и ассистируемых компьютерами, накормленными холодными фактами рынка, цифрами конкурентности, спада и подъема акций.) В обоих блоках одна и та же доблесть - трудоспособность. И висел над санаторием СССР лозунг: "Труд есть дело чести, доблести и геройства!", а над американским - подобная ему до деталей "Великая Американская Мечта", то есть средство и для достижения коммунизма, и для достижения </w:t>
      </w:r>
      <w:r>
        <w:rPr>
          <w:lang w:val="en-US"/>
        </w:rPr>
        <w:t xml:space="preserve">money </w:t>
      </w:r>
      <w:r>
        <w:rPr/>
        <w:t>предлагается одно - ТРУД" [358, с. 24-26].</w:t>
      </w:r>
    </w:p>
    <w:p>
      <w:pPr>
        <w:pStyle w:val="Normal"/>
        <w:shd w:fill="FFFFFF" w:val="clear"/>
        <w:rPr>
          <w:sz w:val="24"/>
          <w:szCs w:val="24"/>
        </w:rPr>
      </w:pPr>
      <w:r>
        <w:rPr/>
        <w:t>Точка зрения Маркузе на классовую природу СССР фактически совпадала с точкой зрения Троцкого [см. 409, с. 71-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4</w:t>
      </w:r>
    </w:p>
    <w:p>
      <w:pPr>
        <w:pStyle w:val="Normal"/>
        <w:shd w:fill="FFFFFF" w:val="clear"/>
        <w:rPr>
          <w:sz w:val="24"/>
          <w:szCs w:val="24"/>
        </w:rPr>
      </w:pPr>
      <w:r>
        <w:rPr>
          <w:sz w:val="24"/>
          <w:szCs w:val="24"/>
        </w:rPr>
        <w:t>тружеником». В чиновнике он видит начальника, в государстве - хозяина» [652, с. 200].</w:t>
      </w:r>
    </w:p>
    <w:p>
      <w:pPr>
        <w:pStyle w:val="Normal"/>
        <w:shd w:fill="FFFFFF" w:val="clear"/>
        <w:rPr>
          <w:sz w:val="24"/>
          <w:szCs w:val="24"/>
        </w:rPr>
      </w:pPr>
      <w:r>
        <w:rPr>
          <w:sz w:val="24"/>
          <w:szCs w:val="24"/>
        </w:rPr>
        <w:t>Однако предрассудок, согласно которому можно «утратить какое бы то ни было влияние на руководство» и при этом все еще оставаться собственником, позволил Троцкому рассматривать бюрократию как «временный нарост на социальном организме» и высказывать утверждения такого рода:</w:t>
      </w:r>
    </w:p>
    <w:p>
      <w:pPr>
        <w:pStyle w:val="Normal"/>
        <w:shd w:fill="FFFFFF" w:val="clear"/>
        <w:rPr>
          <w:sz w:val="24"/>
          <w:szCs w:val="24"/>
        </w:rPr>
      </w:pPr>
      <w:r>
        <w:rPr>
          <w:sz w:val="24"/>
          <w:szCs w:val="24"/>
        </w:rPr>
        <w:t>«Несомненно, что советский режим дал могущественный толчок хозяйству. Но источником этого толчка явились национализация средств производства и плановое начало, а вовсе не тот факт, что бюрократия узурпировала командование хозяйством. Наоборот, бюрократизм, как система, стал худшим тормозом технического и культурного развития страны» [647, с. 33].</w:t>
      </w:r>
    </w:p>
    <w:p>
      <w:pPr>
        <w:pStyle w:val="Normal"/>
        <w:shd w:fill="FFFFFF" w:val="clear"/>
        <w:rPr>
          <w:sz w:val="24"/>
          <w:szCs w:val="24"/>
        </w:rPr>
      </w:pPr>
      <w:r>
        <w:rPr>
          <w:sz w:val="24"/>
          <w:szCs w:val="24"/>
        </w:rPr>
        <w:t xml:space="preserve">Поскольку «национализация средств производства» в СССР была не чем иным, как их огосударствлением, то у Троцкого получается, что государство - это одно, а «бюрократизм, как система» есть нечто другое: государство толкает хозяйство вперед, а бюрократизм его тормозит. Получается так, как если бы бюрократия, «узурпировавшая командование хозяйством», не была плотью госаппарата СССР, той субстанцией, из которой он состоит; как если бы государство под названием СССР было некоей сущностью, </w:t>
      </w:r>
      <w:r>
        <w:rPr>
          <w:i/>
          <w:iCs/>
          <w:sz w:val="24"/>
          <w:szCs w:val="24"/>
        </w:rPr>
        <w:t xml:space="preserve">отдельной </w:t>
      </w:r>
      <w:r>
        <w:rPr>
          <w:sz w:val="24"/>
          <w:szCs w:val="24"/>
        </w:rPr>
        <w:t xml:space="preserve">от организованной в авторитарно управляемую группу бюрократии. В этом пункте рассуждений Троцкого его диалектика вырождается в откровенную софистику. На самом же деле и прогрессивные (преобладавшие в начале существования СССР), и регрессивные (возобладавшие через некоторое время после второй мировой войны) тенденции в развитии экономики СССР имели </w:t>
      </w:r>
      <w:r>
        <w:rPr>
          <w:i/>
          <w:iCs/>
          <w:sz w:val="24"/>
          <w:szCs w:val="24"/>
        </w:rPr>
        <w:t xml:space="preserve">один и тот же </w:t>
      </w:r>
      <w:r>
        <w:rPr>
          <w:sz w:val="24"/>
          <w:szCs w:val="24"/>
        </w:rPr>
        <w:t xml:space="preserve">источник - огосударствление производительных сил в СССР, </w:t>
      </w:r>
      <w:r>
        <w:rPr>
          <w:i/>
          <w:iCs/>
          <w:sz w:val="24"/>
          <w:szCs w:val="24"/>
        </w:rPr>
        <w:t xml:space="preserve">то есть </w:t>
      </w:r>
      <w:r>
        <w:rPr>
          <w:sz w:val="24"/>
          <w:szCs w:val="24"/>
        </w:rPr>
        <w:t xml:space="preserve">«узурпацию командования хозяйством» со стороны бюрократии. Если бы Троцкий понимал это, он был бы последовательным диалектиком; превратив же «советский режим» и «бюрократию как систему» в две разные сущности (от первой из которых исходит все хорошее, а от второй - все плохое), он впал в </w:t>
      </w:r>
      <w:r>
        <w:rPr>
          <w:i/>
          <w:iCs/>
          <w:sz w:val="24"/>
          <w:szCs w:val="24"/>
        </w:rPr>
        <w:t>метафизику.</w:t>
      </w:r>
    </w:p>
    <w:p>
      <w:pPr>
        <w:pStyle w:val="Normal"/>
        <w:shd w:fill="FFFFFF" w:val="clear"/>
        <w:rPr>
          <w:sz w:val="24"/>
          <w:szCs w:val="24"/>
        </w:rPr>
      </w:pPr>
      <w:r>
        <w:rPr>
          <w:sz w:val="24"/>
          <w:szCs w:val="24"/>
        </w:rPr>
        <w:t>На рассуждения Троцкого:</w:t>
      </w:r>
    </w:p>
    <w:p>
      <w:pPr>
        <w:pStyle w:val="Normal"/>
        <w:shd w:fill="FFFFFF" w:val="clear"/>
        <w:rPr/>
      </w:pPr>
      <w:r>
        <w:rPr>
          <w:sz w:val="24"/>
          <w:szCs w:val="24"/>
        </w:rPr>
        <w:t xml:space="preserve">«Советская бюрократия экспроприировала пролетариат политически, чтоб </w:t>
      </w:r>
      <w:r>
        <w:rPr>
          <w:i/>
          <w:iCs/>
          <w:sz w:val="24"/>
          <w:szCs w:val="24"/>
        </w:rPr>
        <w:t xml:space="preserve">своими </w:t>
      </w:r>
      <w:r>
        <w:rPr>
          <w:sz w:val="24"/>
          <w:szCs w:val="24"/>
        </w:rPr>
        <w:t>методами охранять его социальные завоевания. Но самый факт присвоения ею политической власти в стране, где важнейшие средства производства сосредоточены в руках государства, создает новое, еще небывалое взаимоотношение между бюрократией и богатствами нации. Средства производства принадлежат государству. Но государство как бы «принадлежит» бюрократии. Если б эти совсем еще свежие отношения упрочились, вошли в норму, легализовались, при сопротивлении или без сопротивления трудящихся, то они в конце концов привели бы к полной ликвидации социальных завоеваний пролетарской революции. Но сейчас говорить об этом, по меньшей мере, преждевременно. Пролетариат еще не сказал своего последнего слова. Бюрократия еще не создала для своего господства социальной опоры, в виде особых форм собственности. Она вынуждена защищать государственную собственность как источник свой власти и своих доходов. Этой стороной своей деятельности она все еще остается орудием диктатуры пролетариата» [652, с. 206-207], -</w:t>
      </w:r>
    </w:p>
    <w:p>
      <w:pPr>
        <w:pStyle w:val="Normal"/>
        <w:shd w:fill="FFFFFF" w:val="clear"/>
        <w:rPr>
          <w:sz w:val="24"/>
          <w:szCs w:val="24"/>
        </w:rPr>
      </w:pPr>
      <w:r>
        <w:rPr>
          <w:sz w:val="24"/>
          <w:szCs w:val="24"/>
        </w:rPr>
        <w:t>блестяще ответил Тони Клифф:</w:t>
      </w:r>
    </w:p>
    <w:p>
      <w:pPr>
        <w:pStyle w:val="Normal"/>
        <w:shd w:fill="FFFFFF" w:val="clear"/>
        <w:rPr>
          <w:sz w:val="24"/>
          <w:szCs w:val="24"/>
        </w:rPr>
      </w:pPr>
      <w:r>
        <w:rPr/>
        <w:t>О том, что в результате Октябрьской революции пролетарии бывшей Российской империи получили не только высокую степень контроля над госаппаратом в масштабах страны, но и очень высокую меру контроля над отдельными предприятиями - и как уже во время гражданской войны (а в течение 20-х гг. - ускорявшимися темпами) они утрачивали этот контроль; о том, как с превращением пролетариев в класс государственных рабочих в начале 30-х гг. рабочий контроль на предприятиях был окончательно уничтожен (наряду с политической демократией) неоазиатской бюрократией - см.: 280, с. 15-18; 854, р. 45-47, 50-52, 64-69, 112-113; 815, р. 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5</w:t>
      </w:r>
    </w:p>
    <w:p>
      <w:pPr>
        <w:pStyle w:val="Normal"/>
        <w:shd w:fill="FFFFFF" w:val="clear"/>
        <w:rPr/>
      </w:pPr>
      <w:r>
        <w:rPr>
          <w:sz w:val="24"/>
          <w:szCs w:val="24"/>
        </w:rPr>
        <w:t xml:space="preserve">«там, где государство является распорядителем средств производства, ...политическая экспроприация означает также экономическую экспроприацию... Поскольку рабочие - каждый в отдельности - не являются собственниками средств производства даже в рабочем государстве, а их коллективная собственность выражается в том, что они владеют государством, которое является распорядителем средств производства, постольку, </w:t>
      </w:r>
      <w:r>
        <w:rPr>
          <w:i/>
          <w:iCs/>
          <w:sz w:val="24"/>
          <w:szCs w:val="24"/>
        </w:rPr>
        <w:t xml:space="preserve">будучи политически экспроприированы, они будут экспроприированы также экономически» </w:t>
      </w:r>
      <w:r>
        <w:rPr>
          <w:sz w:val="24"/>
          <w:szCs w:val="24"/>
        </w:rPr>
        <w:t>[280, с. 149] .</w:t>
      </w:r>
    </w:p>
    <w:p>
      <w:pPr>
        <w:pStyle w:val="Normal"/>
        <w:shd w:fill="FFFFFF" w:val="clear"/>
        <w:rPr>
          <w:sz w:val="24"/>
          <w:szCs w:val="24"/>
        </w:rPr>
      </w:pPr>
      <w:r>
        <w:rPr>
          <w:sz w:val="24"/>
          <w:szCs w:val="24"/>
        </w:rPr>
        <w:t>Сам Клифф полагает, что в СССР и других подобных ему государствах на протяжении всей их короткой истории имел место госкапитализм. Мы уже имели случаи убедиться в ошибочности этой точки зрения   .</w:t>
      </w:r>
    </w:p>
    <w:p>
      <w:pPr>
        <w:pStyle w:val="Normal"/>
        <w:shd w:fill="FFFFFF" w:val="clear"/>
        <w:rPr/>
      </w:pPr>
      <w:r>
        <w:rPr>
          <w:sz w:val="24"/>
          <w:szCs w:val="24"/>
        </w:rPr>
        <w:t xml:space="preserve">Нельзя оставить без внимания также и ту концепцию, которую выдвинул М. С. Восленский в своей книге «Номенклатура». Согласно Восленскому, в государствах, подобных СССР, существовал «государственно-монополистический феодализм» [122, с. 606]. С чисто теоретической точки зрения концепция Восленского не выдерживает критики. Достаточно отметить, что ключевым моментом в ее обосновании является утверждение, что «государственно-монополистическому феодализму» предшествовала (по крайней мере, в тех странах, где подобные СССР государства возникли не в результате иностранной интервенции) феодальная </w:t>
      </w:r>
      <w:r>
        <w:rPr>
          <w:i/>
          <w:iCs/>
          <w:sz w:val="24"/>
          <w:szCs w:val="24"/>
        </w:rPr>
        <w:t xml:space="preserve">формация </w:t>
      </w:r>
      <w:r>
        <w:rPr>
          <w:sz w:val="24"/>
          <w:szCs w:val="24"/>
        </w:rPr>
        <w:t xml:space="preserve">(в частности, Восленский настаивает, что феодализм как общественно-экономическая формация, как «система» существовал в царской России еще при Николае Втором) [122, с. 558-563, 605]. Между тем уже в </w:t>
      </w:r>
      <w:r>
        <w:rPr>
          <w:sz w:val="24"/>
          <w:szCs w:val="24"/>
          <w:lang w:val="en-US"/>
        </w:rPr>
        <w:t xml:space="preserve">XIX </w:t>
      </w:r>
      <w:r>
        <w:rPr>
          <w:sz w:val="24"/>
          <w:szCs w:val="24"/>
        </w:rPr>
        <w:t>веке в Российской империи феодализм как</w:t>
      </w:r>
    </w:p>
    <w:p>
      <w:pPr>
        <w:pStyle w:val="Normal"/>
        <w:shd w:fill="FFFFFF" w:val="clear"/>
        <w:rPr>
          <w:sz w:val="24"/>
          <w:szCs w:val="24"/>
        </w:rPr>
      </w:pPr>
      <w:r>
        <w:rPr/>
        <w:t>У Клиффа есть еще одна большая теоретическая заслуга: споря с Троцким, он акцентирует внимание на том, важном для понимания неоазиатской формации, обстоятельстве, что «государственная бюрократия, как говорит Маркс в своей «Критике философии права Гегеля», владеет государством как своей частной собственностью. В государстве, являющемся распорядителем средств производства, государственная бюрократия—господствующий класс—располагает иными средствами передачи по наследству своих привилегий, чем те, которыми располагали феодальные сеньоры, буржуазия или лица свободных профессий. Если главным методом подбора директоров предприятий, руководителей учреждений и т. д. является кооптация, то каждый чиновник будет скорее стараться передать своему сыну свои «связи», чем, скажем, завещать ему миллион рублей (хотя и это важно)» [280, с. 145].</w:t>
      </w:r>
    </w:p>
    <w:p>
      <w:pPr>
        <w:pStyle w:val="Normal"/>
        <w:shd w:fill="FFFFFF" w:val="clear"/>
        <w:rPr>
          <w:sz w:val="24"/>
          <w:szCs w:val="24"/>
        </w:rPr>
      </w:pPr>
      <w:r>
        <w:rPr/>
        <w:t>Здесь мы сделаем лишь две оговорки. Во-первых, собственность неоазиатской бюрократии на государство является частной по отношению, скажем, к зарубежным капиталистам или неоазиатским бюрократам, но по отношению к своим же государственным рабочим (которые, напомним, в отличие от составляющей госаппарат бюрократии принадлежат к государству лишь внешним образом—тем более внешним, чем больше примесь отношений индивидуального управления в системе отношений между ними и государством) она является и частной (в той мере, в какой государственные рабочие не входят в его состав), и авторитарной (в той мере, в какой государственные рабочие входят в его состав). Во-вторых, передача связей по наследству свойственна всем общественно-экономическим формациям, а внутри этих формаций—всем эксплуататорским классам, формой организации которых являются аппараты авторитарного управления. Таким образом, она свойственна (разумеется, наряду с другими видами передачи собственности по наследству) и буржуазии, причем играет тем большую роль по сравнению с остальными видами передачи наследства, чем более монополистическим является капитализм.</w:t>
      </w:r>
    </w:p>
    <w:p>
      <w:pPr>
        <w:pStyle w:val="Normal"/>
        <w:shd w:fill="FFFFFF" w:val="clear"/>
        <w:rPr>
          <w:sz w:val="24"/>
          <w:szCs w:val="24"/>
        </w:rPr>
      </w:pPr>
      <w:r>
        <w:rPr/>
        <w:t xml:space="preserve">Из того факта, что государства типа СССР не были капиталистическими, следует, в частности, то, что по отношению к ним нельзя говорить о колониях и метрополиях. Правда, в отношениях между неоазиатскими и зависимыми от них </w:t>
      </w:r>
      <w:r>
        <w:rPr>
          <w:i/>
          <w:iCs/>
        </w:rPr>
        <w:t xml:space="preserve">капиталистическими </w:t>
      </w:r>
      <w:r>
        <w:rPr/>
        <w:t xml:space="preserve">государствами имеют место и отношения капиталистической эксплуатации [см., напр.: 280, с. 197-200; 812, р. 156-164]; однако </w:t>
      </w:r>
      <w:r>
        <w:rPr>
          <w:i/>
          <w:iCs/>
        </w:rPr>
        <w:t xml:space="preserve">внутри </w:t>
      </w:r>
      <w:r>
        <w:rPr/>
        <w:t xml:space="preserve">неоазиатского общества отношения между господствующими и подчиненными нациями напоминают скорее аналогичные отношения при феодализме и азиатском способе производства. При таких отношениях, между прочим, сплошь и рядом случается, что эксплуатируемые классы господствующей нации столь же (а иногда и более) бедны и </w:t>
      </w:r>
      <w:r>
        <w:rPr>
          <w:i/>
          <w:iCs/>
        </w:rPr>
        <w:t xml:space="preserve">ущемлены в правах, </w:t>
      </w:r>
      <w:r>
        <w:rPr/>
        <w:t xml:space="preserve">как и эксплуатируемые классы подчиненной нации. Между тем при капитализме, как правило, лучше быть угнетенным в метрополии, чем угнетенным в колонии (в Российской империи </w:t>
      </w:r>
      <w:r>
        <w:rPr>
          <w:lang w:val="en-US"/>
        </w:rPr>
        <w:t xml:space="preserve">XVIII </w:t>
      </w:r>
      <w:r>
        <w:rPr/>
        <w:t xml:space="preserve">века так еще не было, однако в </w:t>
      </w:r>
      <w:r>
        <w:rPr>
          <w:lang w:val="en-US"/>
        </w:rPr>
        <w:t xml:space="preserve">XIX </w:t>
      </w:r>
      <w:r>
        <w:rPr/>
        <w:t>веке она и в этом отношении начала превращаться в стандартную капиталистическую стра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6</w:t>
      </w:r>
    </w:p>
    <w:p>
      <w:pPr>
        <w:pStyle w:val="Normal"/>
        <w:shd w:fill="FFFFFF" w:val="clear"/>
        <w:rPr/>
      </w:pPr>
      <w:r>
        <w:rPr>
          <w:sz w:val="24"/>
          <w:szCs w:val="24"/>
        </w:rPr>
        <w:t xml:space="preserve">способ производства не существовал (как мы уже говорили, доведенное до рабства крепостничество было явлением восходящего капиталистического способа производства; автор этих строк склоняется к мысли, что уже в первой половине </w:t>
      </w:r>
      <w:r>
        <w:rPr>
          <w:sz w:val="24"/>
          <w:szCs w:val="24"/>
          <w:lang w:val="en-US"/>
        </w:rPr>
        <w:t xml:space="preserve">XVIII </w:t>
      </w:r>
      <w:r>
        <w:rPr>
          <w:sz w:val="24"/>
          <w:szCs w:val="24"/>
        </w:rPr>
        <w:t>века в России однозначно и необратимо преобладали капиталистические производственные отношения) ; следовательно, не существовала и основанная на нем обществен-</w:t>
      </w:r>
    </w:p>
    <w:p>
      <w:pPr>
        <w:pStyle w:val="Normal"/>
        <w:shd w:fill="FFFFFF" w:val="clear"/>
        <w:rPr>
          <w:sz w:val="24"/>
          <w:szCs w:val="24"/>
        </w:rPr>
      </w:pPr>
      <w:r>
        <w:rPr/>
        <w:t xml:space="preserve">Здесь с нами совершенно не согласится А. А. Здоров, который в уже цитированной нами книге "Государственный капитализм и модернизация Советского Союза" изо всех сил настаивает на том, что накануне 1917 г. Российская империя оставалась еще во многом феодальной, не совсем капиталистической страной [204, с. 25-34]. Тем самым он сближается с Восленским - которого при этом резко и совершенно правильно критикует [204, с. 9] за отрицание прогрессивной роли Октябрьской революции и сложившихся в СССР производственных отношений (пока последние были молоды и находились в фазе подъема). Ошибка Здорова состоит в том, что он преувеличивает роль остатков, обломков, отдельных элементов - короче говоря, </w:t>
      </w:r>
      <w:r>
        <w:rPr>
          <w:i/>
          <w:iCs/>
        </w:rPr>
        <w:t xml:space="preserve">останков - </w:t>
      </w:r>
      <w:r>
        <w:rPr/>
        <w:t xml:space="preserve">феодализма в сельском хозяйстве, законодательстве и политической системе Российской империи начала </w:t>
      </w:r>
      <w:r>
        <w:rPr>
          <w:lang w:val="en-US"/>
        </w:rPr>
        <w:t xml:space="preserve">XX </w:t>
      </w:r>
      <w:r>
        <w:rPr/>
        <w:t>в. Эти останки он принимает за свидетельство того, что феодализм был тогда еще жив и вовсю боролся с нарождающимся капитализмом.</w:t>
      </w:r>
    </w:p>
    <w:p>
      <w:pPr>
        <w:pStyle w:val="Normal"/>
        <w:shd w:fill="FFFFFF" w:val="clear"/>
        <w:rPr>
          <w:sz w:val="24"/>
          <w:szCs w:val="24"/>
        </w:rPr>
      </w:pPr>
      <w:r>
        <w:rPr/>
        <w:t xml:space="preserve">На самом же деле капитализм утвердился в России еще в </w:t>
      </w:r>
      <w:r>
        <w:rPr>
          <w:lang w:val="en-US"/>
        </w:rPr>
        <w:t xml:space="preserve">XVIII </w:t>
      </w:r>
      <w:r>
        <w:rPr/>
        <w:t xml:space="preserve">веке, когда крепостные крестьяне фактически стали </w:t>
      </w:r>
      <w:r>
        <w:rPr>
          <w:i/>
          <w:iCs/>
        </w:rPr>
        <w:t xml:space="preserve">рабами-пролетариями: </w:t>
      </w:r>
      <w:r>
        <w:rPr/>
        <w:t xml:space="preserve">их рабочая сила, став товаром, начала приносить помещикам (хозяйство которых, перестававшее быть натуральным еще в </w:t>
      </w:r>
      <w:r>
        <w:rPr>
          <w:lang w:val="en-US"/>
        </w:rPr>
        <w:t xml:space="preserve">XVII </w:t>
      </w:r>
      <w:r>
        <w:rPr/>
        <w:t xml:space="preserve">веке, уже было ориентировано на рынок) </w:t>
      </w:r>
      <w:r>
        <w:rPr>
          <w:i/>
          <w:iCs/>
        </w:rPr>
        <w:t xml:space="preserve">прибавочную стоимость </w:t>
      </w:r>
      <w:r>
        <w:rPr/>
        <w:t xml:space="preserve">(так же, как рабочая сила чернокожих рабов - плантаторам в Северной, Центральной и Южной Америке), благодаря чему уже при Екатерине </w:t>
      </w:r>
      <w:r>
        <w:rPr>
          <w:lang w:val="en-US"/>
        </w:rPr>
        <w:t xml:space="preserve">II </w:t>
      </w:r>
      <w:r>
        <w:rPr/>
        <w:t xml:space="preserve">российские помещики были самыми настоящими </w:t>
      </w:r>
      <w:r>
        <w:rPr>
          <w:i/>
          <w:iCs/>
        </w:rPr>
        <w:t xml:space="preserve">капиталистами. </w:t>
      </w:r>
      <w:r>
        <w:rPr/>
        <w:t xml:space="preserve">Правда, в тогдашней России промышленность еще была мала и слаба (кстати, трудившиеся в ней "крепостные" тоже были рабами-пролетариями); однако, вопреки одному из цитированных выше высказываний Маркса, новая общественно-экономическая формация обычно не дожидается, когда новые производительные силы полностью разовьются в рамках старого способа производства - напротив, чаще всего бывает так, что уже </w:t>
      </w:r>
      <w:r>
        <w:rPr>
          <w:i/>
          <w:iCs/>
        </w:rPr>
        <w:t xml:space="preserve">начало </w:t>
      </w:r>
      <w:r>
        <w:rPr/>
        <w:t xml:space="preserve">развития новых производительных сил приводит к тому, что соответствующие им производственные отношения начинают развиваться </w:t>
      </w:r>
      <w:r>
        <w:rPr>
          <w:i/>
          <w:iCs/>
        </w:rPr>
        <w:t xml:space="preserve">с опережением, </w:t>
      </w:r>
      <w:r>
        <w:rPr/>
        <w:t xml:space="preserve">и в результате новый способ производства и соответствующая ему общественно-экономическая формация устанавливаются уже тогда, когда новые производительные силы еще не совсем вытеснили старые. Новые производственные отношения, в свою очередь, стимулируют развитие новых производительных сил - и лишь тогда, уже </w:t>
      </w:r>
      <w:r>
        <w:rPr>
          <w:i/>
          <w:iCs/>
        </w:rPr>
        <w:t xml:space="preserve">после </w:t>
      </w:r>
      <w:r>
        <w:rPr/>
        <w:t xml:space="preserve">окончательного утверждения новой формации, эти новые силы развиваются полностью, вытесняя собою старые... Так очень часто случалось при переходе от первобытного коммунизма к феодализму; так произошло и в ряде европейских стран </w:t>
      </w:r>
      <w:r>
        <w:rPr>
          <w:lang w:val="en-US"/>
        </w:rPr>
        <w:t xml:space="preserve">XVI-XVIII </w:t>
      </w:r>
      <w:r>
        <w:rPr/>
        <w:t xml:space="preserve">веков (до </w:t>
      </w:r>
      <w:r>
        <w:rPr>
          <w:lang w:val="en-US"/>
        </w:rPr>
        <w:t xml:space="preserve">XVIII </w:t>
      </w:r>
      <w:r>
        <w:rPr/>
        <w:t xml:space="preserve">века - Нидерланды и Англия; затем - Франция, бо?ыная часть Германии и т. д.), где капитализм утвердился на основе </w:t>
      </w:r>
      <w:r>
        <w:rPr>
          <w:i/>
          <w:iCs/>
        </w:rPr>
        <w:t xml:space="preserve">мануфактуры - </w:t>
      </w:r>
      <w:r>
        <w:rPr/>
        <w:t xml:space="preserve">то есть еще тогда, когда машинным производством (которому, собственно, и соответствует капитализм как способ производства и общественно-экономическая формация) в этих странах и не пахло. Точно так же и в России в </w:t>
      </w:r>
      <w:r>
        <w:rPr>
          <w:lang w:val="en-US"/>
        </w:rPr>
        <w:t xml:space="preserve">XVIII </w:t>
      </w:r>
      <w:r>
        <w:rPr/>
        <w:t xml:space="preserve">веке, на основе еще слабоватого мануфактурного производства, уже утвердился капитализм как общественно-экономическая формация, вступивший в начале </w:t>
      </w:r>
      <w:r>
        <w:rPr>
          <w:lang w:val="en-US"/>
        </w:rPr>
        <w:t xml:space="preserve">XX </w:t>
      </w:r>
      <w:r>
        <w:rPr/>
        <w:t xml:space="preserve">века в стадию </w:t>
      </w:r>
      <w:r>
        <w:rPr>
          <w:i/>
          <w:iCs/>
        </w:rPr>
        <w:t xml:space="preserve">монополистического капитализма. </w:t>
      </w:r>
      <w:r>
        <w:rPr/>
        <w:t xml:space="preserve">Таким образом, хотя и можно говорить о том, что Октябрьская революция чистила бывшую Российскую империю от останков </w:t>
      </w:r>
      <w:r>
        <w:rPr>
          <w:i/>
          <w:iCs/>
        </w:rPr>
        <w:t xml:space="preserve">уже мертвой </w:t>
      </w:r>
      <w:r>
        <w:rPr/>
        <w:t xml:space="preserve">феодальной формации, однако ошибочным было бы мнение - которого как раз и придерживается Здоров, - что в первой половине </w:t>
      </w:r>
      <w:r>
        <w:rPr>
          <w:lang w:val="en-US"/>
        </w:rPr>
        <w:t xml:space="preserve">XX </w:t>
      </w:r>
      <w:r>
        <w:rPr/>
        <w:t xml:space="preserve">в. там якобы </w:t>
      </w:r>
      <w:r>
        <w:rPr>
          <w:i/>
          <w:iCs/>
        </w:rPr>
        <w:t xml:space="preserve">еще происходил переход от феодализма к капитализму, </w:t>
      </w:r>
      <w:r>
        <w:rPr/>
        <w:t>а Октябрьская революция якобы была одним из моментов этого перехода.</w:t>
      </w:r>
    </w:p>
    <w:p>
      <w:pPr>
        <w:pStyle w:val="Normal"/>
        <w:shd w:fill="FFFFFF" w:val="clear"/>
        <w:rPr>
          <w:sz w:val="24"/>
          <w:szCs w:val="24"/>
        </w:rPr>
      </w:pPr>
      <w:r>
        <w:rPr/>
        <w:t xml:space="preserve">Вышеупомянутое мнение лежит в основе излагаемой Здоровым концепции общества в СССР как переходного от феодальной формации к капиталистической - такого, в котором </w:t>
      </w:r>
      <w:r>
        <w:rPr>
          <w:i/>
          <w:iCs/>
        </w:rPr>
        <w:t xml:space="preserve">осуществляется первоначальное накопление капитала. </w:t>
      </w:r>
      <w:r>
        <w:rPr/>
        <w:t xml:space="preserve">Эта концепция, однако, разбивается о тот факт, что </w:t>
      </w:r>
      <w:r>
        <w:rPr>
          <w:i/>
          <w:iCs/>
        </w:rPr>
        <w:t xml:space="preserve">в конце </w:t>
      </w:r>
      <w:r>
        <w:rPr>
          <w:i/>
          <w:iCs/>
          <w:lang w:val="en-US"/>
        </w:rPr>
        <w:t xml:space="preserve">XX </w:t>
      </w:r>
      <w:r>
        <w:rPr>
          <w:i/>
          <w:iCs/>
        </w:rPr>
        <w:t xml:space="preserve">века утверждение капитализма не способствовало дальнейшему прогрессу производительных сил в бывшем СССР и подобных ему странах, а, напротив, привело к их упадку. </w:t>
      </w:r>
      <w:r>
        <w:rPr/>
        <w:t xml:space="preserve">В то же время система общественных отношений, существовавшая в Советском Союзе в 30-70-е гг., прошла </w:t>
      </w:r>
      <w:r>
        <w:rPr>
          <w:i/>
          <w:iCs/>
        </w:rPr>
        <w:t xml:space="preserve">(так же, как и любая общественно-экономическая формация) </w:t>
      </w:r>
      <w:r>
        <w:rPr/>
        <w:t xml:space="preserve">фазы подъема, расцвета и упадка - </w:t>
      </w:r>
      <w:r>
        <w:rPr>
          <w:i/>
          <w:iCs/>
        </w:rPr>
        <w:t xml:space="preserve">в отличие от периода первоначального накопления капитала, который всюду, где он имел место, был от начала и до конца сопряжен с подъемом производительных сил и общественным прогрессом, </w:t>
      </w:r>
      <w:r>
        <w:rPr/>
        <w:t xml:space="preserve">лишь временами прерываемым преходящими периодами застоя и упадка. Все это свидетельствует о том, что утверждение капитализма в бывшем СССР </w:t>
      </w:r>
      <w:r>
        <w:rPr>
          <w:i/>
          <w:iCs/>
        </w:rPr>
        <w:t xml:space="preserve">не было утверждением новой формации; </w:t>
      </w:r>
      <w:r>
        <w:rPr/>
        <w:t xml:space="preserve">этот капитализм оказался лишь изначально гниющим </w:t>
      </w:r>
      <w:r>
        <w:rPr>
          <w:i/>
          <w:iCs/>
        </w:rPr>
        <w:t xml:space="preserve">укладом, продуктом разложения общества, существовавшего в СССР и еще нескольких подобных странах. </w:t>
      </w:r>
      <w:r>
        <w:rPr/>
        <w:t>А поскольку это общество в свое время очень сильно стимулировало прогресс производительных сил (и лишь со временем начало его тормозить), а так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7</w:t>
      </w:r>
    </w:p>
    <w:p>
      <w:pPr>
        <w:pStyle w:val="Normal"/>
        <w:shd w:fill="FFFFFF" w:val="clear"/>
        <w:rPr/>
      </w:pPr>
      <w:r>
        <w:rPr>
          <w:sz w:val="24"/>
          <w:szCs w:val="24"/>
        </w:rPr>
        <w:t xml:space="preserve">но-экономическая формация. Говорить же о том, что феодализм как способ производства (по определению, основанный на доиндустриальных производительных силах) и формация </w:t>
      </w:r>
      <w:r>
        <w:rPr>
          <w:i/>
          <w:iCs/>
          <w:sz w:val="24"/>
          <w:szCs w:val="24"/>
        </w:rPr>
        <w:t xml:space="preserve">воскрес </w:t>
      </w:r>
      <w:r>
        <w:rPr>
          <w:sz w:val="24"/>
          <w:szCs w:val="24"/>
        </w:rPr>
        <w:t xml:space="preserve">в России в первой половине </w:t>
      </w:r>
      <w:r>
        <w:rPr>
          <w:sz w:val="24"/>
          <w:szCs w:val="24"/>
          <w:lang w:val="en-US"/>
        </w:rPr>
        <w:t xml:space="preserve">XX </w:t>
      </w:r>
      <w:r>
        <w:rPr>
          <w:sz w:val="24"/>
          <w:szCs w:val="24"/>
        </w:rPr>
        <w:t xml:space="preserve">века, в период </w:t>
      </w:r>
      <w:r>
        <w:rPr>
          <w:i/>
          <w:iCs/>
          <w:sz w:val="24"/>
          <w:szCs w:val="24"/>
        </w:rPr>
        <w:t xml:space="preserve">индустриализации, </w:t>
      </w:r>
      <w:r>
        <w:rPr>
          <w:sz w:val="24"/>
          <w:szCs w:val="24"/>
        </w:rPr>
        <w:t xml:space="preserve">бессмысленно: даже если производственные отношения, возобладавшие в подобных СССР государствах, и похожи в своих основных чертах на феодальные -все равно они, возникнув на качественно новом этапе развития производительных сил, присущи какой-то иной формации. (В связи с этим еще раз подчеркнем: азиатский способ производства и неоазиатский - </w:t>
      </w:r>
      <w:r>
        <w:rPr>
          <w:i/>
          <w:iCs/>
          <w:sz w:val="24"/>
          <w:szCs w:val="24"/>
        </w:rPr>
        <w:t xml:space="preserve">разные </w:t>
      </w:r>
      <w:r>
        <w:rPr>
          <w:sz w:val="24"/>
          <w:szCs w:val="24"/>
        </w:rPr>
        <w:t>способы производства.) Тем не менее, несмотря на свою теоретическую слабость, эта концепция обладает немалой убедительностью для людей, далеких от исторического материализма - ведь между феодальными и неоазиатскими общественными отношениями, между особенностями психологии людей, принадлежащих к обеим общественным формациям, можно провести такое множество поверхностных аналогий... Возьмем хотя бы тот факт, что и в феодальном, и в неоазиатском обществе не больно-то уважались «права и свободы личности» в их либеральном понимании. Для современного интеллигентного и полуинтеллигентного мещанина одно это может послужить достаточным доказательством идентичности обеих формаций.</w:t>
      </w:r>
    </w:p>
    <w:p>
      <w:pPr>
        <w:pStyle w:val="Normal"/>
        <w:shd w:fill="FFFFFF" w:val="clear"/>
        <w:rPr>
          <w:sz w:val="24"/>
          <w:szCs w:val="24"/>
        </w:rPr>
      </w:pPr>
      <w:r>
        <w:rPr>
          <w:sz w:val="24"/>
          <w:szCs w:val="24"/>
        </w:rPr>
        <w:t>В «Номенклатуре» Восленский превозносит буржуазную парламентскую демократию. Кроме того, «Номенклатура» примечательна тем, что согласно изложенной в ней концепции в государствах типа СССР «господствующий класс - политбюро-кратия, номенклатура. Заметим: политбюрократия, а не технократия» [122, с. 570]. Эти же две особенности присущи книгам очень известного предшественника Во-сленского, Милована Джиласа: «Новый класс» и «Несовершенное общество» [см.: 174, с. 159-540]. (Преемственность между ними прямая и осознанная: Восленский использовал в своей работе труды Джиласа, а тот, в свою очередь, благословил своего идейного наследника, написав к его книге в высшей степени хвалебное предисловие.) Благодаря обеим этим особенностям идеи Джиласа и Восленского оказались весьма адекватным отражением интересов тех группировок внутри обуржуазивающейся неоазиатской бюрократии, которые, когда процесс реставрации капитализма в их странах пошел полным ходом, использовали в своей борьбе за власть с другими группировками внутри того же класса (ядро которых по преимуществу составляли представители военно-промышленного комплекса) демократические, направленные против осточертевшей широким массам правящей партии лозунги с тем, чтобы обеспечить себе как можно более широкую поддержку среди неоазиатских администраторов,   мелкой   буржуазии    и  даже   среди   превращающихся   в   пролетариат</w:t>
      </w:r>
    </w:p>
    <w:p>
      <w:pPr>
        <w:pStyle w:val="Normal"/>
        <w:shd w:fill="FFFFFF" w:val="clear"/>
        <w:rPr>
          <w:sz w:val="24"/>
          <w:szCs w:val="24"/>
        </w:rPr>
      </w:pPr>
      <w:r>
        <w:rPr/>
        <w:t xml:space="preserve">характеризовалось своеобразной системой производственных отношений, в которой рабочая сила не была товаром, а классы отличались по некоторым существенным признакам (эти отличия легко вывести из предыдущего изложения) от классов во всех остальных формациях, известных нам, -следовательно, </w:t>
      </w:r>
      <w:r>
        <w:rPr>
          <w:i/>
          <w:iCs/>
        </w:rPr>
        <w:t>это была особая общественно-экономическая формация, основанная на особом способе производства.</w:t>
      </w:r>
    </w:p>
    <w:p>
      <w:pPr>
        <w:pStyle w:val="Normal"/>
        <w:shd w:fill="FFFFFF" w:val="clear"/>
        <w:rPr>
          <w:sz w:val="24"/>
          <w:szCs w:val="24"/>
        </w:rPr>
      </w:pPr>
      <w:r>
        <w:rPr/>
        <w:t xml:space="preserve">То, что эта формация просуществовала очень недолго, не является основанием для отрицания ее существования. В конце концов, где это сказано, что общественно-экономическая формация - это такой этап общественного развития, который существует не меньше ста лет? Откуда вообще можно вывести те или иные временные границы существования общественно-экономической формации? </w:t>
      </w:r>
      <w:r>
        <w:rPr>
          <w:i/>
          <w:iCs/>
        </w:rPr>
        <w:t>Если бы СССР прошел весь тот путь развития, который был пройден им за семьдесят лет, лишь за один год, - все равно можно было бы говорить об особой общественно-экономической формации, существовавшей лишь на протяжении этого года.</w:t>
      </w:r>
    </w:p>
    <w:p>
      <w:pPr>
        <w:pStyle w:val="Normal"/>
        <w:shd w:fill="FFFFFF" w:val="clear"/>
        <w:rPr>
          <w:sz w:val="24"/>
          <w:szCs w:val="24"/>
        </w:rPr>
      </w:pPr>
      <w:r>
        <w:rPr/>
        <w:t>А также, разумеется, среди тех выходцев из обоих этих классов, которые стали капиталистами. Раз уж у нас опять зашла речь о мелкой буржуазии, то следует отметить одно обстоятельство, весьма важное с теоретической точки зрения: всякий торговец-посредник, живущий тем, что покупает товар и перепродает его, - даже если это очень мелкий торговец, живущий почти что в нищете, - является капиталистом, буржуем. Даже если мелкий торговец-посредник живет хуже нищего, все равно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8</w:t>
      </w:r>
    </w:p>
    <w:p>
      <w:pPr>
        <w:pStyle w:val="Normal"/>
        <w:shd w:fill="FFFFFF" w:val="clear"/>
        <w:rPr>
          <w:sz w:val="24"/>
          <w:szCs w:val="24"/>
        </w:rPr>
      </w:pPr>
      <w:r>
        <w:rPr/>
        <w:t>эксплуататор (почему так - уже шла речь в предыдущем очерке, когда мы разбирались, что такое эксплуатация и почему купец является эксплуататором). Разумеется, мелкие торговцы-посредники -это та часть буржуазии, которая вплотную примыкает к мелкой буржуазии; тем не менее, они являются капиталистами, буржуями, а не продающими продукты своего труда и свои услуги мелкими буржуа. Мы заостряем на этом внимание потому, что в подавляющем большинстве случаев марксисты причисляют мелких торговцев-посредников именно к классу мелкой буржуазии. Вот типичное марксистское описание этого класса:</w:t>
      </w:r>
    </w:p>
    <w:p>
      <w:pPr>
        <w:pStyle w:val="Normal"/>
        <w:shd w:fill="FFFFFF" w:val="clear"/>
        <w:rPr>
          <w:sz w:val="24"/>
          <w:szCs w:val="24"/>
        </w:rPr>
      </w:pPr>
      <w:r>
        <w:rPr/>
        <w:t>«К ней принадлежат такие категории, как крестьяне-собственники, владельцы ремесленных предприятий, низшие слои интеллигенции - студенчество, преподаватели средних и начальных школ, мелкие чиновники, мелкие конторские служащие, мелкие адвокаты, мелкие торговцы. ...различные прослойки мелкой буржуазии находятся в одинаковом экономическом положении, характерном для мелкой буржуазии...» [389, с. 18].</w:t>
      </w:r>
    </w:p>
    <w:p>
      <w:pPr>
        <w:pStyle w:val="Normal"/>
        <w:shd w:fill="FFFFFF" w:val="clear"/>
        <w:rPr>
          <w:sz w:val="24"/>
          <w:szCs w:val="24"/>
        </w:rPr>
      </w:pPr>
      <w:r>
        <w:rPr/>
        <w:t xml:space="preserve">Мао ошибался: экономическое положение мелких торговцев и, например, «крестьян-собственников» (которые сами обрабатывают участки земли, являющиеся их частной собственностью, и живут на доходы от продажи урожая; при этом они могут непосредственно потреблять его часть) различно по первым четырем из пяти ленинских признаков класса. Что же касается пятого признака—размера доли общественного богатства—то по нему мелкие торговцы и вправду ближе к мелким буржуа, чем к монополистической буржуазии (хотя по первым четырем мелкие торговцы-посредники ближе, как это ни кажется странным, именно к монополистической буржуазии). Именно этот признак ставило во главу угла российское правительство, определяя в </w:t>
      </w:r>
      <w:r>
        <w:rPr>
          <w:lang w:val="en-US"/>
        </w:rPr>
        <w:t xml:space="preserve">XVIII </w:t>
      </w:r>
      <w:r>
        <w:rPr/>
        <w:t>в. сословие мещан (к которому тогда в действительности принадлежало большинство городской мелкой буржуазии):</w:t>
      </w:r>
    </w:p>
    <w:p>
      <w:pPr>
        <w:pStyle w:val="Normal"/>
        <w:shd w:fill="FFFFFF" w:val="clear"/>
        <w:rPr>
          <w:sz w:val="24"/>
          <w:szCs w:val="24"/>
        </w:rPr>
      </w:pPr>
      <w:r>
        <w:rPr/>
        <w:t>«В русских городах с 1775 года мещанами назывались посадские люди, имевшие капитал до 500 рублей» [467, с. 7].</w:t>
      </w:r>
    </w:p>
    <w:p>
      <w:pPr>
        <w:pStyle w:val="Normal"/>
        <w:shd w:fill="FFFFFF" w:val="clear"/>
        <w:rPr>
          <w:sz w:val="24"/>
          <w:szCs w:val="24"/>
        </w:rPr>
      </w:pPr>
      <w:r>
        <w:rPr/>
        <w:t xml:space="preserve">Однако как раз пятый признак класса и есть самый несущественный: если два класса отличаются друг от друга по какому-то из первых четырех признаков, то по этому признаку можно отличить </w:t>
      </w:r>
      <w:r>
        <w:rPr>
          <w:i/>
          <w:iCs/>
        </w:rPr>
        <w:t xml:space="preserve">каждого отдельного </w:t>
      </w:r>
      <w:r>
        <w:rPr/>
        <w:t xml:space="preserve">представителя одного из этих классов от каждого отдельного представителя другого; а вот если два класса устойчиво—на протяжении срока, сравнимого с периодом существования данной общественно-экономической формации в данном социальном организме, и на территории всего данного организма—отличаются друг от друга по пятому признаку, то эта устойчивость характерна лишь для отличия между классами в </w:t>
      </w:r>
      <w:r>
        <w:rPr>
          <w:i/>
          <w:iCs/>
        </w:rPr>
        <w:t xml:space="preserve">целом. </w:t>
      </w:r>
      <w:r>
        <w:rPr/>
        <w:t>История свидетельствует, что сплошь и рядом некоторые представители в общем более бедного класса оказываются богаче, чем некоторые представители в общем более богатого класса. Вспомним времена СССР: класс неоазиатских администраторов был в общем богаче, чем класс государственных рабочих, однако рядовые шахтеры были заметно богаче, чем многие мелкие бюрократы. Различия в доходах между представителями одного и того же класса представляют собой более-менее непрерывный ряд колебаний вокруг одной оси; и вот эта-то ось и является (для каждого данного периода времени, для каждого данного региона) характеристикой данного класса по пятому признаку—характеристикой, по которой его в целом (но не его отдельных членов) можно сравнивать с другими классами, также взятыми в целом. Так что мы не должны сомневаться, когда относим мелких торговцев к одному классу не с фермерами-середняками, а с главами крупных торговых фирм.</w:t>
      </w:r>
    </w:p>
    <w:p>
      <w:pPr>
        <w:pStyle w:val="Normal"/>
        <w:shd w:fill="FFFFFF" w:val="clear"/>
        <w:rPr>
          <w:sz w:val="24"/>
          <w:szCs w:val="24"/>
        </w:rPr>
      </w:pPr>
      <w:r>
        <w:rPr/>
        <w:t>Читатели нашей книги обратили, наверное, внимание на то, что при изучении характеристик того или иного экономического явления то и дело встречаешься со старым знакомцем—«непрерывным рядом колебаний вокруг одной оси». Мы уже имели с ним дело, когда изучали основные классы азиатского, феодального и капиталистического способов производства. Между прочим, мы встречались с ним и тогда, когда говорили об отношениях обмена в первобытном обществе. Мы помним, что первоначальной формой обмена было дарение; однако мы также помним, что обмен—это, по определению, такое изменение отношений собственности на те или иные объекты, когда каждый субъект обмена, переставая быть причастным к собственности на что-то одно, оказывается причастным к собственности на нечто другое. Разумеется, что согласно определению обмена каждый отдельный акт дарения не есть обмен. Однако если рассмотреть несколько первобытных племен, иногда делающих друг другу подарки на протяжении некоторого периода времени, то мы увидим, что осуществляемые ими акты дарения в совокупности представляют собой процесс изменения отношений собственности на те или иные объекты, когда каждый субъект обмена, переставая быть причастным к собственности на что-то одно, оказывается причастным к собственности на нечто другое. Этот процесс перераспределения уже распределенного не включает в себя элементов войны и торгового посредничества и, таким образом, не является авторитарно управляемым; не является он и коллективно управляемым. Следовательно, это не что иное, как обмен; мы уже отмечали выше, что этот обмен, дарообмен, в конечном счете даже оказывается подчиненным закону стоимости. Здесь каждый акт дарения есть отклонение от оси—общей направленности процесса; но в совокупности акты дарения яв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9</w:t>
      </w:r>
    </w:p>
    <w:p>
      <w:pPr>
        <w:pStyle w:val="Normal"/>
        <w:shd w:fill="FFFFFF" w:val="clear"/>
        <w:rPr>
          <w:sz w:val="24"/>
          <w:szCs w:val="24"/>
        </w:rPr>
      </w:pPr>
      <w:r>
        <w:rPr>
          <w:sz w:val="24"/>
          <w:szCs w:val="24"/>
        </w:rPr>
        <w:t>го сударственных рабочих. «Демократические» обуржуазивающиеся бюрократы, как правило, были заинтересованы в как можно более глубокой и быстрой интеграции рынка капиталов своих стран в мировой рынок капиталов и поэтому боролись за власть, в той или иной степени ориентируясь на поддержку высокоразвитых капстран, главным образом западных. И тут идеология Джиласа и Восленского совпала с интересами этих группировок: оба очевидные «западники» (особенно Восленский; к тому же у него гораздо отчетливее, чем у Джиласа, выражена враждебность по отношению к неоазиатскому военно-промышленному комплексу). Оба, разумеется, апологеты капитализма; но если прокапиталистические симпатии Джиласа поначалу были завуалированы какими-то невнятными мечтаниями в духе теории конвергенции , то Восленский сразу и недвусмысленно заявил свое кредо:</w:t>
      </w:r>
    </w:p>
    <w:p>
      <w:pPr>
        <w:pStyle w:val="Normal"/>
        <w:shd w:fill="FFFFFF" w:val="clear"/>
        <w:rPr>
          <w:sz w:val="24"/>
          <w:szCs w:val="24"/>
        </w:rPr>
      </w:pPr>
      <w:r>
        <w:rPr>
          <w:sz w:val="24"/>
          <w:szCs w:val="24"/>
        </w:rPr>
        <w:t>«Проблема нашего времени состоит не в том, что капиталистическая формация уже исчерпала себя, а в том, что феодальная формация еще не полностью исчерпала все возможности продлить свое существование. И она делает это, выступая в форме тоталитаризма - этой «восточной деспотии» нашего времени: реального социализма, национал-социализма, фашизма, классовой диктатуры политбюрократии - номенклатуры» [122, с. 599].</w:t>
      </w:r>
    </w:p>
    <w:p>
      <w:pPr>
        <w:pStyle w:val="Normal"/>
        <w:shd w:fill="FFFFFF" w:val="clear"/>
        <w:rPr>
          <w:sz w:val="24"/>
          <w:szCs w:val="24"/>
        </w:rPr>
      </w:pPr>
      <w:r>
        <w:rPr>
          <w:sz w:val="24"/>
          <w:szCs w:val="24"/>
        </w:rPr>
        <w:t>В качестве идеологов обуржуазивающейся бюрократии Восленский и Джилас отвергают марксистско-ленинскую теорию отмирания государства в ходе социалистической революции *. По мнению Джиласа, государство - неотъемлемый атрибут общества:</w:t>
      </w:r>
    </w:p>
    <w:p>
      <w:pPr>
        <w:pStyle w:val="Normal"/>
        <w:shd w:fill="FFFFFF" w:val="clear"/>
        <w:rPr>
          <w:sz w:val="24"/>
          <w:szCs w:val="24"/>
        </w:rPr>
      </w:pPr>
      <w:r>
        <w:rPr>
          <w:sz w:val="24"/>
          <w:szCs w:val="24"/>
        </w:rPr>
        <w:t>«В далеком прошлом существовали социумы без государства и власти. Обществом они считаться не могут, ибо представляли собой некий переход от полуживот-</w:t>
      </w:r>
    </w:p>
    <w:p>
      <w:pPr>
        <w:pStyle w:val="Normal"/>
        <w:shd w:fill="FFFFFF" w:val="clear"/>
        <w:rPr>
          <w:sz w:val="24"/>
          <w:szCs w:val="24"/>
        </w:rPr>
      </w:pPr>
      <w:r>
        <w:rPr/>
        <w:t>единым рядом колебаний вокруг этой оси (тем более непрерывным, чем чаще и длительнее они осуществляются), характеризующей весь этот процесс как более-менее эквивалентный обмен... Наконец, можно вспомнить и о колебаниях цен вокруг единой оси—стоимости товара; и здесь мы встречаемся с нашим старым знакомцем. Как видим, различные характеристики разных экономических явлений частенько осуществляются именно таким образом.</w:t>
      </w:r>
    </w:p>
    <w:p>
      <w:pPr>
        <w:pStyle w:val="Normal"/>
        <w:shd w:fill="FFFFFF" w:val="clear"/>
        <w:rPr>
          <w:sz w:val="24"/>
          <w:szCs w:val="24"/>
        </w:rPr>
      </w:pPr>
      <w:r>
        <w:rPr/>
        <w:t xml:space="preserve">Но вернемся к мелким торговцам-посредникам. Поскольку они есть такая подгруппа внутри класса капиталистов, которая очень тесно примыкает к мелкой буржуазии, то по своей психологии, по своему политическому поведению они зачастую неотличимы от мелкой буржуазии. Так что ошибка Мао и других марксистов невелика с </w:t>
      </w:r>
      <w:r>
        <w:rPr>
          <w:i/>
          <w:iCs/>
        </w:rPr>
        <w:t xml:space="preserve">практической </w:t>
      </w:r>
      <w:r>
        <w:rPr/>
        <w:t>точки зрения. Тем не менее, следует хорошо помнить, что бедный мелкий торговец-посредник—это все-таки буржуй, а крестьянин-середняк или кустарь-одиночка - нет.</w:t>
      </w:r>
    </w:p>
    <w:p>
      <w:pPr>
        <w:pStyle w:val="Normal"/>
        <w:shd w:fill="FFFFFF" w:val="clear"/>
        <w:rPr>
          <w:sz w:val="24"/>
          <w:szCs w:val="24"/>
        </w:rPr>
      </w:pPr>
      <w:r>
        <w:rPr/>
        <w:t>* Интересную критику теории конвергенции см. в книге гэдээровского ученого Герберта Майс-</w:t>
      </w:r>
    </w:p>
    <w:p>
      <w:pPr>
        <w:pStyle w:val="Normal"/>
        <w:shd w:fill="FFFFFF" w:val="clear"/>
        <w:rPr>
          <w:sz w:val="24"/>
          <w:szCs w:val="24"/>
        </w:rPr>
      </w:pPr>
      <w:r>
        <w:rPr/>
        <w:t>нера «Теория конвергенции и реальность» (М., Прогресс, 1973). Она интересна не только тем, как «легальный марксист» громит буржуазную теорию, но и тем, до какой степени лжи можно дойти, оправдывая и освящая неоазиатский строй, а также такой государственно-монополистический капитализм, который существовал в ГДР:</w:t>
      </w:r>
    </w:p>
    <w:p>
      <w:pPr>
        <w:pStyle w:val="Normal"/>
        <w:shd w:fill="FFFFFF" w:val="clear"/>
        <w:rPr>
          <w:sz w:val="24"/>
          <w:szCs w:val="24"/>
        </w:rPr>
      </w:pPr>
      <w:r>
        <w:rPr/>
        <w:t>«Но и при социализме директора Объединения народных предприятий, руководители предприятий, руководящие инженеры и научные работники не представляют собой особого «класса», в руках которого сконцентрировалась бы политическая власть. Все они являются служащими социалистического коллектива трудящихся и выполняют свои функции в интересах и по поручению всего социалистического общества. У них нет собственных политических интересов, благодаря которым они возвышались бы как «класс» над другими слоями социалистического общества и обособлялись. Конечно, они имеют известные собственные экономические и общественные интересы (например, поддержание своего жизненного уровня, сохранение своих руководящих функций и связанного с этим социального положения) и представляют определенный общественный слой. Но осуществление этих интересов зависит от того, как эти руководящие кадры обеспечивают достижение такой производительности, которую общество требует от них. Таким образом, и в этом отношении устанавливается соответствие между общественными и индивидуальными интересами» [382, с. 58-59]. * В этом с либералами Восленским и Джиласом совершенно солидарен антилиберал А. Зиновьев [211, с. 2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0</w:t>
      </w:r>
    </w:p>
    <w:p>
      <w:pPr>
        <w:pStyle w:val="Normal"/>
        <w:shd w:fill="FFFFFF" w:val="clear"/>
        <w:rPr>
          <w:sz w:val="24"/>
          <w:szCs w:val="24"/>
        </w:rPr>
      </w:pPr>
      <w:r>
        <w:rPr>
          <w:sz w:val="24"/>
          <w:szCs w:val="24"/>
        </w:rPr>
        <w:t>ных к человеческим формам социального бытия. И даже в таких примитивнейших социумах-общинах некое подобие власти присутствовало. Тем более наивным было бы доказывать, что в будущем, с его все усложняющейся общественной структурой, исчезнет потребность в государстве» [174, с. 243].</w:t>
      </w:r>
    </w:p>
    <w:p>
      <w:pPr>
        <w:pStyle w:val="Normal"/>
        <w:shd w:fill="FFFFFF" w:val="clear"/>
        <w:rPr>
          <w:sz w:val="24"/>
          <w:szCs w:val="24"/>
        </w:rPr>
      </w:pPr>
      <w:r>
        <w:rPr>
          <w:sz w:val="24"/>
          <w:szCs w:val="24"/>
        </w:rPr>
        <w:t>После того, как мы рассмотрели в данной статье первобытное общество, ошибочность взглядов Джиласа на него очевидна для читателей. А из того, что мы говорили о компьютеризации как материально-технической предпосылке превращения человечества в единый коллектив - и что будем говорить ниже о закономерностях развития капитализма, будет очевидна также устарелость взглядов Джиласа на перспективы существования государства в будущем.</w:t>
      </w:r>
    </w:p>
    <w:p>
      <w:pPr>
        <w:pStyle w:val="Normal"/>
        <w:shd w:fill="FFFFFF" w:val="clear"/>
        <w:rPr>
          <w:sz w:val="24"/>
          <w:szCs w:val="24"/>
        </w:rPr>
      </w:pPr>
      <w:r>
        <w:rPr>
          <w:sz w:val="24"/>
          <w:szCs w:val="24"/>
        </w:rPr>
        <w:t xml:space="preserve">Несмотря на все сказанное выше, «Новый класс» Джиласа и «Номенклатура» Восленского имеют некоторое научное значение как хорошее </w:t>
      </w:r>
      <w:r>
        <w:rPr>
          <w:i/>
          <w:iCs/>
          <w:sz w:val="24"/>
          <w:szCs w:val="24"/>
        </w:rPr>
        <w:t xml:space="preserve">описание </w:t>
      </w:r>
      <w:r>
        <w:rPr>
          <w:sz w:val="24"/>
          <w:szCs w:val="24"/>
        </w:rPr>
        <w:t xml:space="preserve">общественного строя в СССР и подобных ему государствах. Особенно отличается этим богатая фактами книга Восленского. Читая «Номенклатуру», отчетливо осознаешь: да, СССР и другие государства того же типа таки были </w:t>
      </w:r>
      <w:r>
        <w:rPr>
          <w:i/>
          <w:iCs/>
          <w:sz w:val="24"/>
          <w:szCs w:val="24"/>
        </w:rPr>
        <w:t>эксплуататорскими .</w:t>
      </w:r>
    </w:p>
    <w:p>
      <w:pPr>
        <w:pStyle w:val="Normal"/>
        <w:shd w:fill="FFFFFF" w:val="clear"/>
        <w:rPr>
          <w:sz w:val="24"/>
          <w:szCs w:val="24"/>
        </w:rPr>
      </w:pPr>
      <w:r>
        <w:rPr>
          <w:sz w:val="24"/>
          <w:szCs w:val="24"/>
        </w:rPr>
        <w:t>Вот кто отлично понимает, что в СССР существовало общество, отличающееся от капиталистического, так это Юрий Иванович Семенов [593, с. 280-282]. Следует отметить, однако, существенный недостаток оригинальной концепции общественно-экономических формаций, разработанной Семеновым</w:t>
      </w:r>
    </w:p>
    <w:p>
      <w:pPr>
        <w:pStyle w:val="Normal"/>
        <w:shd w:fill="FFFFFF" w:val="clear"/>
        <w:rPr>
          <w:sz w:val="24"/>
          <w:szCs w:val="24"/>
        </w:rPr>
      </w:pPr>
      <w:r>
        <w:rPr>
          <w:i/>
          <w:iCs/>
          <w:sz w:val="24"/>
          <w:szCs w:val="24"/>
        </w:rPr>
        <w:t>стремясь как можно более детально классифицировать этапы развития эксплуататорских обществ, он чрезмерно умножает формации, "параформации", способы производства, "образы производства", уклады и "подуклады".</w:t>
      </w:r>
    </w:p>
    <w:p>
      <w:pPr>
        <w:pStyle w:val="Normal"/>
        <w:shd w:fill="FFFFFF" w:val="clear"/>
        <w:rPr>
          <w:sz w:val="24"/>
          <w:szCs w:val="24"/>
        </w:rPr>
      </w:pPr>
      <w:r>
        <w:rPr>
          <w:sz w:val="24"/>
          <w:szCs w:val="24"/>
        </w:rPr>
        <w:t>И каждой из этих классификационных рубрик Семенов дает поразительно причудливое название. Когда читаешь его книги, очень скоро начинает рябить в глазах и кружиться голова от массы таких мудреных терминов, как "древнеполитарная общественно-экономическая формация", "древнеполитомагнарное общество", "магнарный способ   производства",   "доминарно-приживальческий   подспособ   эксплуатации",</w:t>
      </w:r>
    </w:p>
    <w:p>
      <w:pPr>
        <w:pStyle w:val="Normal"/>
        <w:shd w:fill="FFFFFF" w:val="clear"/>
        <w:rPr>
          <w:sz w:val="24"/>
          <w:szCs w:val="24"/>
        </w:rPr>
      </w:pPr>
      <w:r>
        <w:rPr/>
        <w:t>Нельзя не отметить, что есть и такие сторонники теории «феодализма в СССР», которые резко и последовательно антибуржуазны. Это—последователи А. Разлацкого; некоторые его работы уже были упомянуты нами выше.</w:t>
      </w:r>
    </w:p>
    <w:p>
      <w:pPr>
        <w:pStyle w:val="Normal"/>
        <w:shd w:fill="FFFFFF" w:val="clear"/>
        <w:rPr>
          <w:sz w:val="24"/>
          <w:szCs w:val="24"/>
        </w:rPr>
      </w:pPr>
      <w:r>
        <w:rPr/>
        <w:t xml:space="preserve">Следовало бы, конечно, рассмотреть и точку зрения прямых теоретических предшественников автора этих строк по вопросу о формационной сущности общества в СССР—М. Шахтмана, Д. Картера, Б. Рицци и др.—уже в 30-е годы пришедших к выводу, что бюрократия в СССР превратилась в особый эксплуататорский класс, не тождественный буржуазии, а государственные рабочие остались эксплуатируемыми, перестав быть пролетариями. К сожалению, работы Рицци по этому вопросу не найдешь в СНГ ни в переводах, ни на языке оригинала; что же касается статей Шахтмана и других авторов из числа его сторонников, то я все еще считаю свое знакомство с ними недостаточным - и собираюсь дать их критический анализ лишь впоследствии, после более детального ознакомления с ними (те, кто читает по-английски, могут ознакомиться с ними в сборнике </w:t>
      </w:r>
      <w:r>
        <w:rPr>
          <w:lang w:val="en-US"/>
        </w:rPr>
        <w:t xml:space="preserve">"The Fate of the Russian Revolution: Lost Texts of Critical Marxism. Volume 1"[868]). </w:t>
      </w:r>
      <w:r>
        <w:rPr/>
        <w:t>Поэтому мне придется пока что воздержаться от суждений по поводу теорий Рицци, Шахтмана и пр.</w:t>
      </w:r>
    </w:p>
    <w:p>
      <w:pPr>
        <w:pStyle w:val="Normal"/>
        <w:shd w:fill="FFFFFF" w:val="clear"/>
        <w:rPr>
          <w:sz w:val="24"/>
          <w:szCs w:val="24"/>
        </w:rPr>
      </w:pPr>
      <w:r>
        <w:rPr/>
        <w:t xml:space="preserve">То же самое - воздержаться от суждений по причине недостаточного знакомства - мне, к сожалению, придется сделать по отношению к работам великого итальянского марксиста Амадео Бордиги и его учеников, старавшихся доказать капиталистическую природу общества в СССР и всех прочих подобных странах. Их тексты можно найти в Интернете, в частности через сервера </w:t>
      </w:r>
      <w:hyperlink r:id="rId4">
        <w:r>
          <w:rPr>
            <w:rStyle w:val="InternetLink"/>
            <w:u w:val="single"/>
            <w:lang w:val="en-US"/>
          </w:rPr>
          <w:t>www.left-dis.nl</w:t>
        </w:r>
      </w:hyperlink>
      <w:r>
        <w:rPr>
          <w:lang w:val="en-US"/>
        </w:rPr>
        <w:t xml:space="preserve"> </w:t>
      </w:r>
      <w:r>
        <w:rPr/>
        <w:t xml:space="preserve">и </w:t>
      </w:r>
      <w:hyperlink r:id="rId5">
        <w:r>
          <w:rPr>
            <w:rStyle w:val="InternetLink"/>
            <w:u w:val="single"/>
            <w:lang w:val="en-US"/>
          </w:rPr>
          <w:t>www.sinistra.net</w:t>
        </w:r>
      </w:hyperlink>
    </w:p>
    <w:p>
      <w:pPr>
        <w:pStyle w:val="Normal"/>
        <w:shd w:fill="FFFFFF" w:val="clear"/>
        <w:rPr>
          <w:sz w:val="24"/>
          <w:szCs w:val="24"/>
        </w:rPr>
      </w:pPr>
      <w:r>
        <w:rPr/>
        <w:t>Многообразие точек зрения по вопросу о формационной сущности и классовой структуре общества в СССР и других подобных странах исключительно велико. Критическое изложение целого ряда концепций, не упомянутых нами, любознательный читатель, владеющий английским языком, может найти все у того же Алека Ноува [855, р. 220-238]; представляет некоторый интерес также критика Ноувом экономических воззрений Троцкого и его последователей, в частности Преображенского [856, р. 224-226]. Изложение и обоснование этой концепции см. в 587, 588, 593, 5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1</w:t>
      </w:r>
    </w:p>
    <w:p>
      <w:pPr>
        <w:pStyle w:val="Normal"/>
        <w:shd w:fill="FFFFFF" w:val="clear"/>
        <w:rPr/>
      </w:pPr>
      <w:r>
        <w:rPr>
          <w:sz w:val="24"/>
          <w:szCs w:val="24"/>
        </w:rPr>
        <w:t xml:space="preserve">"протополитаризм", "протонобиларные общества, которые подразделялись на собственно протонобиларные и протонобилодоминарные", и т. д., и т. п. ... Невольно возникает аналогия с искусственным языком волапюк, автор которого, Иоганн Мартин Шлейер, старался придумать для каждого понятия </w:t>
      </w:r>
      <w:r>
        <w:rPr>
          <w:i/>
          <w:iCs/>
          <w:sz w:val="24"/>
          <w:szCs w:val="24"/>
        </w:rPr>
        <w:t xml:space="preserve">новое слово, </w:t>
      </w:r>
      <w:r>
        <w:rPr>
          <w:sz w:val="24"/>
          <w:szCs w:val="24"/>
        </w:rPr>
        <w:t>довел до сверхизобилия количество грамматических форм - и в результате сам не помнил всех изобретенных им слов и в разговоре на волапюке не мог обойтись без словаря [303, с. 30-33].</w:t>
      </w:r>
    </w:p>
    <w:p>
      <w:pPr>
        <w:pStyle w:val="Normal"/>
        <w:shd w:fill="FFFFFF" w:val="clear"/>
        <w:rPr>
          <w:sz w:val="24"/>
          <w:szCs w:val="24"/>
        </w:rPr>
      </w:pPr>
      <w:r>
        <w:rPr>
          <w:sz w:val="24"/>
          <w:szCs w:val="24"/>
        </w:rPr>
        <w:t>В отличие от Шлейера, изобретатель эсперанто Л. М. Заменгоф составил словарный фонд созданного им языка из корней, взятых из живых индоевропейских языков и латыни, и разработал очень простые и логичные, допускающие множество комбинаций и при этом легко запоминающиеся грамматические правила... Результат</w:t>
      </w:r>
    </w:p>
    <w:p>
      <w:pPr>
        <w:pStyle w:val="Normal"/>
        <w:shd w:fill="FFFFFF" w:val="clear"/>
        <w:rPr>
          <w:sz w:val="24"/>
          <w:szCs w:val="24"/>
        </w:rPr>
      </w:pPr>
      <w:r>
        <w:rPr>
          <w:sz w:val="24"/>
          <w:szCs w:val="24"/>
        </w:rPr>
        <w:t>-  волапюк умер, а на эсперанто и по сию пору общаются, читают и пишут (в том числе и прекрасные стихи) несколько миллионов человек во всем мире.</w:t>
      </w:r>
    </w:p>
    <w:p>
      <w:pPr>
        <w:pStyle w:val="Normal"/>
        <w:shd w:fill="FFFFFF" w:val="clear"/>
        <w:rPr/>
      </w:pPr>
      <w:r>
        <w:rPr>
          <w:sz w:val="24"/>
          <w:szCs w:val="24"/>
        </w:rPr>
        <w:t xml:space="preserve">Наша классификация отношений собственности и управления позволяет свести все прошлое и настоящее (а пожалуй, и обозримое будущее тоже) многообразие систем общественных отношений к комбинациям трех основных типов отношений собственности и управления в различных пропорциях - и </w:t>
      </w:r>
      <w:r>
        <w:rPr>
          <w:i/>
          <w:iCs/>
          <w:sz w:val="24"/>
          <w:szCs w:val="24"/>
        </w:rPr>
        <w:t xml:space="preserve">эти комбинации можно различать просто по количественным значениям этих пропорций, а не присваивая каждой комбинации свое особое имя. </w:t>
      </w:r>
      <w:r>
        <w:rPr>
          <w:sz w:val="24"/>
          <w:szCs w:val="24"/>
        </w:rPr>
        <w:t>Благодаря этому мы спокойно можем ограничиться пятью способами производства и, соответственно, пятью общественно-экономическими формациями, объединенными в два "круга", два последовательных этапа развития, - и свести к этим немногим классификационным рубрикам все многообразие форм эксплуататорского общества, не изобретая тысячи мудреных терминов (которые полностью могут запомнить лишь немногие специалисты: в конце концов, Семенов, будучи марксистом, мог бы вспомнить о том, что наука нужна не только для познания истины, но и для того, чтобы донести истину до масс...). Вместо того, чтобы квалифицировать общество Древнего Египта как "древнеполитар-ное", а шумерское - как "древнеполитомагнарное" [593, с. 250], гораздо полезнее для понимания природы этих обществ будет просто объяснить, в каком из этих двух вариантов азиатской общественно-экономической формации отношения между бюрократией и крестьянами азиатского типа содержали в себе большую примесь отношений индивидуального управления и индивидуальной собственности, в каком</w:t>
      </w:r>
    </w:p>
    <w:p>
      <w:pPr>
        <w:pStyle w:val="Normal"/>
        <w:shd w:fill="FFFFFF" w:val="clear"/>
        <w:rPr>
          <w:sz w:val="24"/>
          <w:szCs w:val="24"/>
        </w:rPr>
      </w:pPr>
      <w:r>
        <w:rPr>
          <w:sz w:val="24"/>
          <w:szCs w:val="24"/>
        </w:rPr>
        <w:t>- меньшую, и в чем это выражается.</w:t>
      </w:r>
    </w:p>
    <w:p>
      <w:pPr>
        <w:pStyle w:val="Normal"/>
        <w:shd w:fill="FFFFFF" w:val="clear"/>
        <w:rPr>
          <w:sz w:val="24"/>
          <w:szCs w:val="24"/>
        </w:rPr>
      </w:pPr>
      <w:r>
        <w:rPr>
          <w:sz w:val="24"/>
          <w:szCs w:val="24"/>
        </w:rPr>
        <w:t>Классифицировать формы общества так, как это делает Семенов - это все равно, что градуировать шкалу термометра не цифрами, а словами: "пекло", "жарища", "очень жарко", "жарко", "очень тепло", "тепло", "прохладно", "холодно", "очень холодно", "мороз", "морозище"... На каждую десятую долю градуса особые названия выдумывать и все их запоминать - это с ума сойти можно. Лучше уж цифрами... Так и с делением классового общества на способы производства и общественно-экономические формации: лучше делать это так, как мы .</w:t>
      </w:r>
    </w:p>
    <w:p>
      <w:pPr>
        <w:pStyle w:val="Normal"/>
        <w:shd w:fill="FFFFFF" w:val="clear"/>
        <w:rPr>
          <w:sz w:val="24"/>
          <w:szCs w:val="24"/>
        </w:rPr>
      </w:pPr>
      <w:r>
        <w:rPr/>
        <w:t xml:space="preserve">В отличие от Фернана Броделя, размазывавшего границы между этапами развития общества, Юрий Иванович Семенов чрезмерно дробит эти этапы: на каждый, даже самый мелкий этап этапа этапа развития формации он старается наклеить ярлычок "такая-то общественно-экономическая формация", "такой-то способ производства". Однако различие между Броделем и Семеновым парадоксально, диалектически оборачивается сходством: </w:t>
      </w:r>
      <w:r>
        <w:rPr>
          <w:i/>
          <w:iCs/>
        </w:rPr>
        <w:t xml:space="preserve">оба они ставят общественно-экономические формации на одну доску с мелкими элементами и этапами развития этих формаций </w:t>
      </w:r>
      <w:r>
        <w:rPr/>
        <w:t>- и в результате оба за деревьями леса не видят, оба топят крупные этапы развития общества в куче мелких и мельчайших деталей (с тем, правда, отличием, что Бродель старается стереть все границы между этапами исторического процесса, а Семенов, наоборот, нарезает историю человечества огромным количеством границ на исчезающе малые микроэтапчики. У Броделя все этапы сливаются в одно бесформенное пятно, у Семенова от этапов остаются только бесчисленные границы между этапами - а главный результат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2</w:t>
      </w:r>
    </w:p>
    <w:p>
      <w:pPr>
        <w:pStyle w:val="Normal"/>
        <w:shd w:fill="FFFFFF" w:val="clear"/>
        <w:rPr>
          <w:sz w:val="24"/>
          <w:szCs w:val="24"/>
        </w:rPr>
      </w:pPr>
      <w:r>
        <w:rPr>
          <w:b/>
          <w:bCs/>
          <w:sz w:val="24"/>
          <w:szCs w:val="24"/>
        </w:rPr>
        <w:t>6. Упадок капитализма и неоазиатского строя.</w:t>
      </w:r>
    </w:p>
    <w:p>
      <w:pPr>
        <w:pStyle w:val="Normal"/>
        <w:shd w:fill="FFFFFF" w:val="clear"/>
        <w:rPr>
          <w:sz w:val="24"/>
          <w:szCs w:val="24"/>
        </w:rPr>
      </w:pPr>
      <w:r>
        <w:rPr>
          <w:sz w:val="24"/>
          <w:szCs w:val="24"/>
        </w:rPr>
        <w:t>а)3агрязнение окружающей среды.</w:t>
      </w:r>
    </w:p>
    <w:p>
      <w:pPr>
        <w:pStyle w:val="Normal"/>
        <w:shd w:fill="FFFFFF" w:val="clear"/>
        <w:rPr/>
      </w:pPr>
      <w:r>
        <w:rPr>
          <w:sz w:val="24"/>
          <w:szCs w:val="24"/>
        </w:rPr>
        <w:t xml:space="preserve">Выше уже шла речь о том, что в конце </w:t>
      </w:r>
      <w:r>
        <w:rPr>
          <w:sz w:val="24"/>
          <w:szCs w:val="24"/>
          <w:lang w:val="en-US"/>
        </w:rPr>
        <w:t xml:space="preserve">XX </w:t>
      </w:r>
      <w:r>
        <w:rPr>
          <w:sz w:val="24"/>
          <w:szCs w:val="24"/>
        </w:rPr>
        <w:t>в. в упадок пришел не только неоазиатский строй, но и капитализм. Поговорим об этом поподробнее.</w:t>
      </w:r>
    </w:p>
    <w:p>
      <w:pPr>
        <w:pStyle w:val="Normal"/>
        <w:shd w:fill="FFFFFF" w:val="clear"/>
        <w:rPr>
          <w:sz w:val="24"/>
          <w:szCs w:val="24"/>
        </w:rPr>
      </w:pPr>
      <w:r>
        <w:rPr>
          <w:sz w:val="24"/>
          <w:szCs w:val="24"/>
        </w:rPr>
        <w:t>Обратимся для начала к экологии:</w:t>
      </w:r>
    </w:p>
    <w:p>
      <w:pPr>
        <w:pStyle w:val="Normal"/>
        <w:shd w:fill="FFFFFF" w:val="clear"/>
        <w:rPr>
          <w:sz w:val="24"/>
          <w:szCs w:val="24"/>
        </w:rPr>
      </w:pPr>
      <w:r>
        <w:rPr>
          <w:sz w:val="24"/>
          <w:szCs w:val="24"/>
        </w:rPr>
        <w:t>«... практика современного капитализма показывает, что многие фирмы и концерны научились мастерски выкачивать новые прибыли из современной экологической ситуации, трагически обострившейся по их же собственной вине. Например, магнаты автомобильной промышленности Запада, быстро сориентировавшись в конъюнктуре, выбросили на рынок новые модели автомобилей. Реклама преподносила их потребителю как абсолютно безвредные для атмосферы, расхваливала фильтрующее оборудование, полностью поглощающее токсичные выхлопные газы, и т.д. Автомобили вошли в моду, стали эмблемой престижности, автоконцерны бойко сбывали их по высоким ценам. Кривая дивидендов резко ползла вверх...</w:t>
      </w:r>
    </w:p>
    <w:p>
      <w:pPr>
        <w:pStyle w:val="Normal"/>
        <w:shd w:fill="FFFFFF" w:val="clear"/>
        <w:rPr>
          <w:sz w:val="24"/>
          <w:szCs w:val="24"/>
        </w:rPr>
      </w:pPr>
      <w:r>
        <w:rPr>
          <w:sz w:val="24"/>
          <w:szCs w:val="24"/>
        </w:rPr>
        <w:t>Ряд фирм с успехом разрабатывает безотходные технологии, предлагает оригинальные способы «коммерциализации» отходов производства различных отраслей промышленности...</w:t>
      </w:r>
    </w:p>
    <w:p>
      <w:pPr>
        <w:pStyle w:val="Normal"/>
        <w:shd w:fill="FFFFFF" w:val="clear"/>
        <w:rPr>
          <w:sz w:val="24"/>
          <w:szCs w:val="24"/>
        </w:rPr>
      </w:pPr>
      <w:r>
        <w:rPr>
          <w:sz w:val="24"/>
          <w:szCs w:val="24"/>
        </w:rPr>
        <w:t>Р. Юнгк пишет: «С конца 60-х - начала 70-х годов во многих государствах ускоренными темпами начала складываться индустрия контроля за качеством окружающей среды, сулящая миллиардные доходы. Автоматизированная контрольно-измерительная и сигнальная техника для определения уровня концентрации вредных веществ в воздухе, воде и продуктах питания, химические и фармакологические средства борьбы с отравлением окружающей среды, различные воздушные фильтры, всевозможные очистные и утилизационные сооружения превратились вдруг... в неслыханно прибыльный бизнес... Начался настоящий бум... В рекордные сроки он превратил многих оборотистых и ловких бизнесменов в мультимиллионеров.</w:t>
      </w:r>
    </w:p>
    <w:p>
      <w:pPr>
        <w:pStyle w:val="Normal"/>
        <w:shd w:fill="FFFFFF" w:val="clear"/>
        <w:rPr>
          <w:sz w:val="24"/>
          <w:szCs w:val="24"/>
        </w:rPr>
      </w:pPr>
      <w:r>
        <w:rPr>
          <w:sz w:val="24"/>
          <w:szCs w:val="24"/>
        </w:rPr>
        <w:t>...В США существуют предприятия, ухитряющиеся извлекать ежегодно из каждых 3 млн. долларов капиталовложений в «природозащитные проекты» до 1 млн. прибылей» [711, с. 39-40].</w:t>
      </w:r>
    </w:p>
    <w:p>
      <w:pPr>
        <w:pStyle w:val="Normal"/>
        <w:shd w:fill="FFFFFF" w:val="clear"/>
        <w:rPr/>
      </w:pPr>
      <w:r>
        <w:rPr>
          <w:i/>
          <w:iCs/>
          <w:sz w:val="24"/>
          <w:szCs w:val="24"/>
        </w:rPr>
        <w:t xml:space="preserve">Казалось бы, </w:t>
      </w:r>
      <w:r>
        <w:rPr>
          <w:sz w:val="24"/>
          <w:szCs w:val="24"/>
        </w:rPr>
        <w:t xml:space="preserve">это свидетельствует о том, что капитализм сам способен спасти человечество от угрозы гибели в результате экологической катастрофы - капитализмом же и порожденной. На самом деле это вовсе не так. Дело в том, что любые меры по </w:t>
      </w:r>
      <w:r>
        <w:rPr>
          <w:i/>
          <w:iCs/>
          <w:sz w:val="24"/>
          <w:szCs w:val="24"/>
        </w:rPr>
        <w:t xml:space="preserve">охране </w:t>
      </w:r>
      <w:r>
        <w:rPr>
          <w:sz w:val="24"/>
          <w:szCs w:val="24"/>
        </w:rPr>
        <w:t>природы от последствий человеческой деятельности временны по самой своей сути, заведомо паллиативны. Чем дальше идет прогресс производительных сил, тем неизбежно глубже изменение природы человеком и тем неизбежно шире масштабы этого изменения. Вопрос лишь в том, какой характер примет это изменение: будет ли оно и дальше делать окружающую нас среду все менее пригодной для жизни человека, или же примет характер коренной переделки и окружающей среды, и самого человеческого организма с целью приспособить друг к другу природу, человека и общественное производство. До тех пор, пока люди будут пытаться делать два взаимоисключающих дела - усложнять свои производительные силы и пытаться сохранить хотя бы какую-то часть окружающей среды в первозданной</w:t>
      </w:r>
    </w:p>
    <w:p>
      <w:pPr>
        <w:pStyle w:val="Normal"/>
        <w:shd w:fill="FFFFFF" w:val="clear"/>
        <w:rPr>
          <w:sz w:val="24"/>
          <w:szCs w:val="24"/>
        </w:rPr>
      </w:pPr>
      <w:r>
        <w:rPr/>
        <w:t xml:space="preserve">обоих получается один: от больших этапов развития - способов производства и общественно-экономических формаций - ничего не остается). Ф. Бродель и Ю. И. Семенов демонстрируют нам разные варианты одного и того же методологического порока - </w:t>
      </w:r>
      <w:r>
        <w:rPr>
          <w:i/>
          <w:iCs/>
        </w:rPr>
        <w:t xml:space="preserve">эмпиризма, </w:t>
      </w:r>
      <w:r>
        <w:rPr/>
        <w:t xml:space="preserve">хотя и противоположного </w:t>
      </w:r>
      <w:r>
        <w:rPr>
          <w:i/>
          <w:iCs/>
        </w:rPr>
        <w:t xml:space="preserve">догматизму </w:t>
      </w:r>
      <w:r>
        <w:rPr/>
        <w:t>сталинистов и троцкистов, но тоже приводящего к большим ошиб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3</w:t>
      </w:r>
    </w:p>
    <w:p>
      <w:pPr>
        <w:pStyle w:val="Normal"/>
        <w:shd w:fill="FFFFFF" w:val="clear"/>
        <w:rPr/>
      </w:pPr>
      <w:r>
        <w:rPr>
          <w:sz w:val="24"/>
          <w:szCs w:val="24"/>
        </w:rPr>
        <w:t xml:space="preserve">неприкосновенности - окружающая среда будет напоминать тришкин кафтан: залатаешь ее в одном месте, а она вскоре порвется в десяти местах. Разумеется, это не означает, что </w:t>
      </w:r>
      <w:r>
        <w:rPr>
          <w:i/>
          <w:iCs/>
          <w:sz w:val="24"/>
          <w:szCs w:val="24"/>
        </w:rPr>
        <w:t xml:space="preserve">любые </w:t>
      </w:r>
      <w:r>
        <w:rPr>
          <w:sz w:val="24"/>
          <w:szCs w:val="24"/>
        </w:rPr>
        <w:t xml:space="preserve">паллиативные меры по охране окружающей среды вообще не нужны: польза от </w:t>
      </w:r>
      <w:r>
        <w:rPr>
          <w:i/>
          <w:iCs/>
          <w:sz w:val="24"/>
          <w:szCs w:val="24"/>
        </w:rPr>
        <w:t xml:space="preserve">некоторых из них </w:t>
      </w:r>
      <w:r>
        <w:rPr>
          <w:sz w:val="24"/>
          <w:szCs w:val="24"/>
        </w:rPr>
        <w:t>есть - но лишь постольку, поскольку они позволяют выиграть время для того, чтобы основательно взяться за переделку биосферы и, в частности, человеческого генотипа. Сами же по себе они совершенно недостаточны для того, чтобы ликвидировать угрозу глобальной экологической катастрофы. Но те капиталисты, которые делают бизнес на охране окружающей среды, и выражающее их интересы движение «зеленых» как раз и добиваются того, чтобы человечество продолжало латать тришкин кафтан окружающей среды. Идеологию «охраняющей природу» буржуазии замечательно ясно сформулировал Б. Миркин:</w:t>
      </w:r>
    </w:p>
    <w:p>
      <w:pPr>
        <w:pStyle w:val="Normal"/>
        <w:shd w:fill="FFFFFF" w:val="clear"/>
        <w:rPr>
          <w:sz w:val="24"/>
          <w:szCs w:val="24"/>
        </w:rPr>
      </w:pPr>
      <w:r>
        <w:rPr>
          <w:sz w:val="24"/>
          <w:szCs w:val="24"/>
        </w:rPr>
        <w:t>"«Покорять природу» человек больше не хочет. Сциентистские идеи ноосферы В. Вернадского или космизма К. Циолковского с планами с помощью науки создать нечто более совершенное, чем создала сама Природа, уходят в Лету. Все более очевидно, что «планетарный коммунизм» ноосферы с жесткими, контролируемыми человеком связями не способен заменить естественного рынка биосферы, где эффективно регулируются кругообороты вещества, состав атмосферы и режим поступления воды на сушу.</w:t>
      </w:r>
    </w:p>
    <w:p>
      <w:pPr>
        <w:pStyle w:val="Normal"/>
        <w:shd w:fill="FFFFFF" w:val="clear"/>
        <w:rPr>
          <w:sz w:val="24"/>
          <w:szCs w:val="24"/>
        </w:rPr>
      </w:pPr>
      <w:r>
        <w:rPr>
          <w:sz w:val="24"/>
          <w:szCs w:val="24"/>
        </w:rPr>
        <w:t>Реализм возможностей Человека познать Природу и использовать ее в своих интересах довольно точно выразил американец Б. Коммонер в своих четырех прагматических «законах», которые, благодаря четким формулировкам, получили необыкновенную популярность у экологов («Все связано со всем», «Все надо куда-то девать», «Ничто не дается даром», «Природа знает лучше!»). Таким образом, либо Человек встраивается своей хозяйственной деятельностью в сложившуюся биосферу, не превышая своими воздействиями того порога, когда перестанет действовать принцип Ле-Шателье и система после нарушения не приходит в равновесие (т. е. сохраняется «рынок»), либо он разрушает биосферу и погибает сам...» [423].</w:t>
      </w:r>
    </w:p>
    <w:p>
      <w:pPr>
        <w:pStyle w:val="Normal"/>
        <w:shd w:fill="FFFFFF" w:val="clear"/>
        <w:rPr>
          <w:sz w:val="24"/>
          <w:szCs w:val="24"/>
        </w:rPr>
      </w:pPr>
      <w:r>
        <w:rPr>
          <w:sz w:val="24"/>
          <w:szCs w:val="24"/>
        </w:rPr>
        <w:t>Если последовательно придерживаться этой установки, то неизбежно придешь к такому практическому выводу для человечества: свернуть технический прогресс, остановить развитие производительных сил на уже достигнутом уровне или даже вернуться к более примитивным производительным силам . Разумеется, сами бизнесмены от экологии не забивают себе головы подобными утопиями: такая дешевая пропагандистская лапша предназначена для того, чтобы наматывать ее на уши массам. И надо сказать, что утопии «зеленых» находят-таки отклик у масс; конечно, в возможность полной остановки технического прогресса мало кто верит, однако наивная вера в то, что можно изобрести какой-то рецепт очень долговременного сочетания технического прогресса с сохранением природы в неприкосновенности, очень широко распространена. И это понятно: простой человек запуган попытками авторитарно управляемых организаций - государств и «частных» корпораций -покорять природу, запуган чернобылями и проектами поворота великих сибирских рек *; а то, что овладевать природой можно иначе, нежели под командованием оза-</w:t>
      </w:r>
    </w:p>
    <w:p>
      <w:pPr>
        <w:pStyle w:val="Normal"/>
        <w:shd w:fill="FFFFFF" w:val="clear"/>
        <w:rPr>
          <w:sz w:val="24"/>
          <w:szCs w:val="24"/>
        </w:rPr>
      </w:pPr>
      <w:r>
        <w:rPr/>
        <w:t>Примером такого рода взглядов может послужить статья Б. В. Ермоленко «Экологические проблемы экономики» (Химическая промышленность, 1994, №6).</w:t>
      </w:r>
    </w:p>
    <w:p>
      <w:pPr>
        <w:pStyle w:val="Normal"/>
        <w:shd w:fill="FFFFFF" w:val="clear"/>
        <w:rPr>
          <w:sz w:val="24"/>
          <w:szCs w:val="24"/>
        </w:rPr>
      </w:pPr>
      <w:r>
        <w:rPr/>
        <w:t>* Так что, когда Ю. К. Плетников писал в 1971 году о перспективах перехода человечества на искусственную пищу:</w:t>
      </w:r>
    </w:p>
    <w:p>
      <w:pPr>
        <w:pStyle w:val="Normal"/>
        <w:shd w:fill="FFFFFF" w:val="clear"/>
        <w:rPr>
          <w:sz w:val="24"/>
          <w:szCs w:val="24"/>
        </w:rPr>
      </w:pPr>
      <w:r>
        <w:rPr/>
        <w:t>"Учитывая обычный консерватизм человека, его привычки и предвзятое отношение к любому "заменителю", можно предположить, что новые виды продовольствия будут входить в рацион человека постепенно" [514, с. 129], -</w:t>
      </w:r>
    </w:p>
    <w:p>
      <w:pPr>
        <w:pStyle w:val="Normal"/>
        <w:shd w:fill="FFFFFF" w:val="clear"/>
        <w:rPr>
          <w:sz w:val="24"/>
          <w:szCs w:val="24"/>
        </w:rPr>
      </w:pPr>
      <w:r>
        <w:rPr/>
        <w:t>то он совершенно напрасно обозвал "консерватизмом" и "предвзятостью" очень даже обоснованную уверенность простых людей в том, что в обществе, где производство ведется ради карьеры начальников и прибыли бизнесменов, произведенная для масс искусственная пища окажетс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4</w:t>
      </w:r>
    </w:p>
    <w:p>
      <w:pPr>
        <w:pStyle w:val="Normal"/>
        <w:shd w:fill="FFFFFF" w:val="clear"/>
        <w:rPr/>
      </w:pPr>
      <w:r>
        <w:rPr>
          <w:sz w:val="24"/>
          <w:szCs w:val="24"/>
        </w:rPr>
        <w:t xml:space="preserve">боченных своими прибылями и карьерой бизнесменов и чиновников, простому человеку нелегко себе представить. Миркин прав в том, что сегодня большинство людей действительно утратило сциентистский оптимизм первой половины </w:t>
      </w:r>
      <w:r>
        <w:rPr>
          <w:sz w:val="24"/>
          <w:szCs w:val="24"/>
          <w:lang w:val="en-US"/>
        </w:rPr>
        <w:t xml:space="preserve">XX </w:t>
      </w:r>
      <w:r>
        <w:rPr>
          <w:sz w:val="24"/>
          <w:szCs w:val="24"/>
        </w:rPr>
        <w:t xml:space="preserve">века, утратило веру в светлые перспективы овладения природой. В этом проявляется крайний упадок не только капитализма, но и вообще всего классового, антагонистического общественного устройства: </w:t>
      </w:r>
      <w:r>
        <w:rPr>
          <w:i/>
          <w:iCs/>
          <w:sz w:val="24"/>
          <w:szCs w:val="24"/>
        </w:rPr>
        <w:t xml:space="preserve">его дальнейшее сохранение перестало быть совместимым с выживанием человечества. </w:t>
      </w:r>
      <w:r>
        <w:rPr>
          <w:sz w:val="24"/>
          <w:szCs w:val="24"/>
        </w:rPr>
        <w:t xml:space="preserve">Такое общество, в котором преобладают отношения индивидуальной и авторитарной собственности, индивидуального и авторитарного управления - </w:t>
      </w:r>
      <w:r>
        <w:rPr>
          <w:i/>
          <w:iCs/>
          <w:sz w:val="24"/>
          <w:szCs w:val="24"/>
        </w:rPr>
        <w:t xml:space="preserve">общество, в котором движущей силой производства является борьба эксплуататоров за власть и за прибавочный продукт - </w:t>
      </w:r>
      <w:r>
        <w:rPr>
          <w:sz w:val="24"/>
          <w:szCs w:val="24"/>
        </w:rPr>
        <w:t xml:space="preserve">на современном уровне развития техники </w:t>
      </w:r>
      <w:r>
        <w:rPr>
          <w:i/>
          <w:iCs/>
          <w:sz w:val="24"/>
          <w:szCs w:val="24"/>
        </w:rPr>
        <w:t xml:space="preserve">неизбежно </w:t>
      </w:r>
      <w:r>
        <w:rPr>
          <w:sz w:val="24"/>
          <w:szCs w:val="24"/>
        </w:rPr>
        <w:t>будет все больше и больше превращать свою среду обитания в помойку, все быстрее и быстрее губить человечество.</w:t>
      </w:r>
    </w:p>
    <w:p>
      <w:pPr>
        <w:pStyle w:val="Normal"/>
        <w:shd w:fill="FFFFFF" w:val="clear"/>
        <w:rPr/>
      </w:pPr>
      <w:r>
        <w:rPr>
          <w:sz w:val="24"/>
          <w:szCs w:val="24"/>
        </w:rPr>
        <w:t xml:space="preserve">До тех пор, пока капитализм будет сохраняться, взаимоотношения людей с природой останутся такими же, каковы они сейчас. С одной стороны, монополии (в т. ч. и государства) будут продолжать уничтожать среду обитания человека: будут «покорять природу», исходя из узковедомственных и коммерческих интересов, будут всеми правдами и неправдами стараться сэкономить на затратах на охрану природы (в частности, перемещать «вредные производства» и вывозить токсичные промышленные отходы в слаборазвитые страны). С другой стороны, бизнесмены от экологии будут </w:t>
      </w:r>
      <w:r>
        <w:rPr>
          <w:i/>
          <w:iCs/>
          <w:sz w:val="24"/>
          <w:szCs w:val="24"/>
        </w:rPr>
        <w:t xml:space="preserve">оттягивать </w:t>
      </w:r>
      <w:r>
        <w:rPr>
          <w:sz w:val="24"/>
          <w:szCs w:val="24"/>
        </w:rPr>
        <w:t>сроки гибели человечества, руководя производством очистных устройств и т. п.; им в этом будут помогать буржуазные государства, пытаясь следить за соблюдением законов об охране природы (которые все равно так или иначе будут нарушаться), - но и «зеленые» бизнесмены , и государственные ведомства по охране природы будут стоять на страже классового общества, которое в силу присущих ему антагонизмов никогда не сможет взяться за последовательное осуществление коренной переделки природы и человеческого организма (с целью приспособить их и производство друг к другу)   . Такую переделку может последовательно осуще-</w:t>
      </w:r>
    </w:p>
    <w:p>
      <w:pPr>
        <w:pStyle w:val="Normal"/>
        <w:shd w:fill="FFFFFF" w:val="clear"/>
        <w:rPr>
          <w:sz w:val="24"/>
          <w:szCs w:val="24"/>
        </w:rPr>
      </w:pPr>
      <w:r>
        <w:rPr/>
        <w:t xml:space="preserve">поверку каким-нибудь дерьмом (как это до сих пор и бывало со всеми ширпотребовскими "заменителями" - от кожзаменителя до генетически модифицированных пищевых продуктов). </w:t>
      </w:r>
      <w:r>
        <w:rPr>
          <w:i/>
          <w:iCs/>
        </w:rPr>
        <w:t xml:space="preserve">Доверять искусственному белку и генетически модифицированной пище люди смогут только в бесклассовом обществе, обществе без начальников и подчиненных. </w:t>
      </w:r>
      <w:r>
        <w:rPr/>
        <w:t>А таким обществом ни в коей мере не являлся неоазиатский способ производства (кстати, уже разлагавшийся в капитализм), в котором жил Плетни-ков, когда писал процитированную нами книгу "О природе социальной формы движения".</w:t>
      </w:r>
    </w:p>
    <w:p>
      <w:pPr>
        <w:pStyle w:val="Normal"/>
        <w:shd w:fill="FFFFFF" w:val="clear"/>
        <w:rPr>
          <w:sz w:val="24"/>
          <w:szCs w:val="24"/>
        </w:rPr>
      </w:pPr>
      <w:r>
        <w:rPr/>
        <w:t>Между прочим, следует учитывать, что собственники фирм, производящих очистные устройства и т. п., могут быть сами не заинтересованы в том, чтобы тратиться на сбор и утилизацию отходов производства на своих предприятиях.</w:t>
      </w:r>
    </w:p>
    <w:p>
      <w:pPr>
        <w:pStyle w:val="Normal"/>
        <w:shd w:fill="FFFFFF" w:val="clear"/>
        <w:rPr>
          <w:sz w:val="24"/>
          <w:szCs w:val="24"/>
        </w:rPr>
      </w:pPr>
      <w:r>
        <w:rPr/>
        <w:t>К примеру, немыслимо, чтобы антагонистическое общество смогло в течение длительного времени согласованно и однонаправленно преобразовывать человеческий организм, выращивая новые поколения при помощи достижений генной инженерии. Разные эксплуататорские группировки будут использовать генную инженерию в разных, зачастую взаимоисключающих целях; общим в этих целях будет, однако, стремление усилить и расширить свою власть над эксплуатируемыми. Д. Элтон правильно указывает на угрозу того, что «широкое распространение методики клонирования приведет к возникновению биологических роботов, которые будут запрограммированы учеными на выполнение определенных функций и не будут наделены равными с «гомо сапиенс» правами. Цивилизованные и демократические государства на планете откатятся к временам рабства, тысячи выращенных в колбе зомби будут безропотно и бесплатно работать в любой сфере» (цит. по: Наука и религия, №4, 1998, с. 4).</w:t>
      </w:r>
    </w:p>
    <w:p>
      <w:pPr>
        <w:pStyle w:val="Normal"/>
        <w:shd w:fill="FFFFFF" w:val="clear"/>
        <w:rPr>
          <w:sz w:val="24"/>
          <w:szCs w:val="24"/>
        </w:rPr>
      </w:pPr>
      <w:r>
        <w:rPr/>
        <w:t>Разумеется, если бы эта угроза стала реальной, то «незомбированные» эксплуатируемые стали бы сопротивляться такому применению генной инженерии—и ни о каком единстве человечечества в деле преобразования самого себя не было бы и речи. Уже сейчас в США «согласно опросу общественного мнения, проведенного по заказу телекомпании Си-Эн-Эн совместно с журналом «Тайм» ...перспектива применения к людям биологического тиражирования пугает 69% опрошенных, а 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5</w:t>
      </w:r>
    </w:p>
    <w:p>
      <w:pPr>
        <w:pStyle w:val="Normal"/>
        <w:shd w:fill="FFFFFF" w:val="clear"/>
        <w:rPr/>
      </w:pPr>
      <w:r>
        <w:rPr>
          <w:sz w:val="24"/>
          <w:szCs w:val="24"/>
        </w:rPr>
        <w:t xml:space="preserve">ствлять лишь общество, </w:t>
      </w:r>
      <w:r>
        <w:rPr>
          <w:i/>
          <w:iCs/>
          <w:sz w:val="24"/>
          <w:szCs w:val="24"/>
        </w:rPr>
        <w:t xml:space="preserve">все </w:t>
      </w:r>
      <w:r>
        <w:rPr>
          <w:sz w:val="24"/>
          <w:szCs w:val="24"/>
        </w:rPr>
        <w:t>члены которого будут управлять процессом переделки себя и природы - управлять как один человек с единой волей; общество, в котором изменение земной биосферы и человеческого генотипа будет ощущаться каждым человеком как его кровный интерес, общий для него со всеми остальными членами общества; короче говоря, такое общество, в системе производственных (и всех прочих) отношений которого преобладают отношения коллективной собственности и управления (и которое включает в себя все человечество). А до тех пор, пока миром правят эксплуататоры, человечество будет продолжать «охранять природу» по принципу тришкиного кафтана и приближаться, более или менее постепенно, к экологической катастрофе .</w:t>
      </w:r>
    </w:p>
    <w:p>
      <w:pPr>
        <w:pStyle w:val="Normal"/>
        <w:shd w:fill="FFFFFF" w:val="clear"/>
        <w:rPr>
          <w:sz w:val="24"/>
          <w:szCs w:val="24"/>
        </w:rPr>
      </w:pPr>
      <w:r>
        <w:rPr>
          <w:sz w:val="24"/>
          <w:szCs w:val="24"/>
        </w:rPr>
        <w:t>б)"Работа в три раза смертельнее, чем война".</w:t>
      </w:r>
    </w:p>
    <w:p>
      <w:pPr>
        <w:pStyle w:val="Normal"/>
        <w:shd w:fill="FFFFFF" w:val="clear"/>
        <w:rPr>
          <w:sz w:val="24"/>
          <w:szCs w:val="24"/>
        </w:rPr>
      </w:pPr>
      <w:r>
        <w:rPr>
          <w:sz w:val="24"/>
          <w:szCs w:val="24"/>
        </w:rPr>
        <w:t>"Работа в три раза смертельнее, чем война, - утверждает ООН.</w:t>
      </w:r>
    </w:p>
    <w:p>
      <w:pPr>
        <w:pStyle w:val="Normal"/>
        <w:shd w:fill="FFFFFF" w:val="clear"/>
        <w:rPr>
          <w:sz w:val="24"/>
          <w:szCs w:val="24"/>
        </w:rPr>
      </w:pPr>
      <w:r>
        <w:rPr>
          <w:sz w:val="24"/>
          <w:szCs w:val="24"/>
        </w:rPr>
        <w:t>Это официальные данные: работа может быть смертельной, - и, согласно докладу ООН, она приносит больше смертей и страданий, чем войны или злоупотребление наркотиками и алкоголем.</w:t>
      </w:r>
    </w:p>
    <w:p>
      <w:pPr>
        <w:pStyle w:val="Normal"/>
        <w:shd w:fill="FFFFFF" w:val="clear"/>
        <w:rPr>
          <w:sz w:val="24"/>
          <w:szCs w:val="24"/>
        </w:rPr>
      </w:pPr>
      <w:r>
        <w:rPr>
          <w:sz w:val="24"/>
          <w:szCs w:val="24"/>
        </w:rPr>
        <w:t>Более двух миллионов людей ежегодно погибает от несчастных случаев на производстве или профессиональных заболеваний, что соответствует одной смерти за каждые пятнадцать секунд, - утверждает Международная Организация Труда (МОТ) при ООН. - Два года назад эта цифра составляла только 1,2 млн.</w:t>
      </w:r>
    </w:p>
    <w:p>
      <w:pPr>
        <w:pStyle w:val="Normal"/>
        <w:shd w:fill="FFFFFF" w:val="clear"/>
        <w:rPr>
          <w:sz w:val="24"/>
          <w:szCs w:val="24"/>
        </w:rPr>
      </w:pPr>
      <w:r>
        <w:rPr>
          <w:sz w:val="24"/>
          <w:szCs w:val="24"/>
        </w:rPr>
        <w:t>МОТ определяет сельское хозяйство, строительство и горнодобывающую промышленность как три самых опасных занятия в мире.</w:t>
      </w:r>
    </w:p>
    <w:p>
      <w:pPr>
        <w:pStyle w:val="Normal"/>
        <w:shd w:fill="FFFFFF" w:val="clear"/>
        <w:rPr>
          <w:sz w:val="24"/>
          <w:szCs w:val="24"/>
        </w:rPr>
      </w:pPr>
      <w:r>
        <w:rPr>
          <w:sz w:val="24"/>
          <w:szCs w:val="24"/>
        </w:rPr>
        <w:t>На данный момент ежегодное количество жертв производства в три раза превышает ежегодное количество смертей в войнах (650.000), что соответствует повторению трагедии 11 сентября каждый день. Число жертв производства также превосходит количество смертей от злоупотребления алкоголем и наркотиками.</w:t>
      </w:r>
    </w:p>
    <w:p>
      <w:pPr>
        <w:pStyle w:val="Normal"/>
        <w:shd w:fill="FFFFFF" w:val="clear"/>
        <w:rPr>
          <w:sz w:val="24"/>
          <w:szCs w:val="24"/>
        </w:rPr>
      </w:pPr>
      <w:r>
        <w:rPr/>
        <w:t>участников опроса заявили, что будут участвовать в выступлениях протеста против клонирования «гомо сапиенс»» (там же, №3, с. 3). Можно согласиться с Татьяной Правоторовой: «Нельзя упускать такого рода исследования из-под контроля общественности..., передоверяя их «закрытым» структурам или полагаясь лишь на совесть ученого» (там же, №4, с. 6).</w:t>
      </w:r>
    </w:p>
    <w:p>
      <w:pPr>
        <w:pStyle w:val="Normal"/>
        <w:shd w:fill="FFFFFF" w:val="clear"/>
        <w:rPr>
          <w:sz w:val="24"/>
          <w:szCs w:val="24"/>
        </w:rPr>
      </w:pPr>
      <w:r>
        <w:rPr/>
        <w:t xml:space="preserve">Запрещая клонирование человека, буржуазные государства действуют в согласии с общественным мнением. Однако в конечном счете такие запреты </w:t>
      </w:r>
      <w:r>
        <w:rPr>
          <w:i/>
          <w:iCs/>
        </w:rPr>
        <w:t xml:space="preserve">способствуют </w:t>
      </w:r>
      <w:r>
        <w:rPr/>
        <w:t>использованию клонирования человека для усиления и расширения власти эксплуататоров: в сверхсекретных лабораториях, недоступных взору блюстителей закона и общественных организаций, эксперименты по клонированию человека все равно будут продолжаться; а вот если бы эксперименты такого типа не были запрещены и открыто проводились бы учеными, то трудящимся массам было бы гораздо легче осуществлять демократический контроль за применением достижений генной инженерии.</w:t>
      </w:r>
    </w:p>
    <w:p>
      <w:pPr>
        <w:pStyle w:val="Normal"/>
        <w:shd w:fill="FFFFFF" w:val="clear"/>
        <w:rPr>
          <w:sz w:val="24"/>
          <w:szCs w:val="24"/>
        </w:rPr>
      </w:pPr>
      <w:r>
        <w:rPr/>
        <w:t>Прогресс науки не остановить декретами и запретами. Последние достижения генной инженерии ставят перед человечеством жестко ограниченный выбор: либо смириться с появлением еще одной большой угрозы, которая в совокупности с другими угрозами, также порожденными растущим отставанием развития производственных отношений человечества от прогресса его производительных сил, делает все более возможной гибель человечества—либо уничтожить эксплуатацию человека человеком вместе с такими ее неизменными спутниками, как коммерческая и военная тайна. Никаких других выходов из создавшегося положения нет и не будет.</w:t>
      </w:r>
    </w:p>
    <w:p>
      <w:pPr>
        <w:pStyle w:val="Normal"/>
        <w:shd w:fill="FFFFFF" w:val="clear"/>
        <w:rPr>
          <w:sz w:val="24"/>
          <w:szCs w:val="24"/>
        </w:rPr>
      </w:pPr>
      <w:r>
        <w:rPr/>
        <w:t xml:space="preserve">* Между прочим, оттянуть ее сроки ничуть не поможет тот факт, что в конце </w:t>
      </w:r>
      <w:r>
        <w:rPr>
          <w:lang w:val="en-US"/>
        </w:rPr>
        <w:t xml:space="preserve">XX </w:t>
      </w:r>
      <w:r>
        <w:rPr/>
        <w:t xml:space="preserve">- начале </w:t>
      </w:r>
      <w:r>
        <w:rPr>
          <w:lang w:val="en-US"/>
        </w:rPr>
        <w:t xml:space="preserve">XXI </w:t>
      </w:r>
      <w:r>
        <w:rPr/>
        <w:t>в.</w:t>
      </w:r>
    </w:p>
    <w:p>
      <w:pPr>
        <w:pStyle w:val="Normal"/>
        <w:shd w:fill="FFFFFF" w:val="clear"/>
        <w:rPr>
          <w:sz w:val="24"/>
          <w:szCs w:val="24"/>
        </w:rPr>
      </w:pPr>
      <w:r>
        <w:rPr/>
        <w:t>степень монополизации капитализма начала вновь повышаться, что в свою очередь все больше тормозит прогресс производительных сил: хотя модернизация техники и технологий будет сбавлять обороты, но экстенсивный рост производства—по крайней мере, в части стран мира—продолжится, а значит, продолжится и загаживание окружающей среды.</w:t>
      </w:r>
    </w:p>
    <w:p>
      <w:pPr>
        <w:pStyle w:val="Normal"/>
        <w:shd w:fill="FFFFFF" w:val="clear"/>
        <w:rPr>
          <w:sz w:val="24"/>
          <w:szCs w:val="24"/>
        </w:rPr>
      </w:pPr>
      <w:r>
        <w:rPr/>
        <w:t>«Система, способствующая тому, что отравляется окружающая среда, создается угроза экологической катастрофы, подрывается здоровье людей ради прибыли для горстки богачей, подписала свой смертный приговор» [117, с.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6</w:t>
      </w:r>
    </w:p>
    <w:p>
      <w:pPr>
        <w:pStyle w:val="Normal"/>
        <w:shd w:fill="FFFFFF" w:val="clear"/>
        <w:rPr>
          <w:sz w:val="24"/>
          <w:szCs w:val="24"/>
        </w:rPr>
      </w:pPr>
      <w:r>
        <w:rPr>
          <w:sz w:val="24"/>
          <w:szCs w:val="24"/>
        </w:rPr>
        <w:t>МОТ указывает на влияние промышленного мусора, химикатов, шума и радиации как на причину распространения рака, сердечных заболеваний и инсультов.</w:t>
      </w:r>
    </w:p>
    <w:p>
      <w:pPr>
        <w:pStyle w:val="Normal"/>
        <w:shd w:fill="FFFFFF" w:val="clear"/>
        <w:rPr>
          <w:sz w:val="24"/>
          <w:szCs w:val="24"/>
        </w:rPr>
      </w:pPr>
      <w:r>
        <w:rPr>
          <w:sz w:val="24"/>
          <w:szCs w:val="24"/>
        </w:rPr>
        <w:t>350.000 человек ежегодно погибает от несчастных случаев на рабочих местах, и работа с опасными веществами уносит еще 340.000 жизней в год. Так, асбест ответственен за 100.000 смертей в год.</w:t>
      </w:r>
    </w:p>
    <w:p>
      <w:pPr>
        <w:pStyle w:val="Normal"/>
        <w:shd w:fill="FFFFFF" w:val="clear"/>
        <w:rPr>
          <w:sz w:val="24"/>
          <w:szCs w:val="24"/>
        </w:rPr>
      </w:pPr>
      <w:r>
        <w:rPr>
          <w:sz w:val="24"/>
          <w:szCs w:val="24"/>
        </w:rPr>
        <w:t>МОТ обвиняет богатые страны в экспорте этой проблемы.</w:t>
      </w:r>
    </w:p>
    <w:p>
      <w:pPr>
        <w:pStyle w:val="Normal"/>
        <w:shd w:fill="FFFFFF" w:val="clear"/>
        <w:rPr>
          <w:sz w:val="24"/>
          <w:szCs w:val="24"/>
        </w:rPr>
      </w:pPr>
      <w:r>
        <w:rPr>
          <w:sz w:val="24"/>
          <w:szCs w:val="24"/>
        </w:rPr>
        <w:t>"Индустриально развитые страны вывозят свои рискованные производства в развивающиеся страны", - заявила эксперт МОТ Юкка Такала. Она утверждает, что проблемы были "перевезены на Юг, где труд не только дешевле, но и менее защищен"".</w:t>
      </w:r>
    </w:p>
    <w:p>
      <w:pPr>
        <w:pStyle w:val="Normal"/>
        <w:shd w:fill="FFFFFF" w:val="clear"/>
        <w:rPr>
          <w:sz w:val="24"/>
          <w:szCs w:val="24"/>
        </w:rPr>
      </w:pPr>
      <w:r>
        <w:rPr>
          <w:sz w:val="24"/>
          <w:szCs w:val="24"/>
        </w:rPr>
        <w:t xml:space="preserve">Источник: </w:t>
      </w:r>
      <w:hyperlink r:id="rId6">
        <w:r>
          <w:rPr>
            <w:rStyle w:val="InternetLink"/>
            <w:sz w:val="24"/>
            <w:szCs w:val="24"/>
            <w:u w:val="single"/>
            <w:lang w:val="en-US"/>
          </w:rPr>
          <w:t>http://www.guardian.co.uk/Print/0,3858,4405550,00.html</w:t>
        </w:r>
      </w:hyperlink>
    </w:p>
    <w:p>
      <w:pPr>
        <w:pStyle w:val="Normal"/>
        <w:shd w:fill="FFFFFF" w:val="clear"/>
        <w:rPr>
          <w:sz w:val="24"/>
          <w:szCs w:val="24"/>
        </w:rPr>
      </w:pPr>
      <w:r>
        <w:rPr>
          <w:sz w:val="24"/>
          <w:szCs w:val="24"/>
        </w:rPr>
        <w:t>(Оригинал получен 06.05.2002. Пер. с англ. В. Бугеры).</w:t>
      </w:r>
    </w:p>
    <w:p>
      <w:pPr>
        <w:pStyle w:val="Normal"/>
        <w:shd w:fill="FFFFFF" w:val="clear"/>
        <w:rPr>
          <w:sz w:val="24"/>
          <w:szCs w:val="24"/>
        </w:rPr>
      </w:pPr>
      <w:r>
        <w:rPr>
          <w:sz w:val="24"/>
          <w:szCs w:val="24"/>
        </w:rPr>
        <w:t>Так и будет продолжаться до тех пор, пока производство ведется ради прибыли бизнесменов и карьеры начальников. Пока люди будут делиться на управляющих и управляемых, управляющие будут экономить на охране здоровья и жизни управляемых - ради того, чтобы присваивать себе побольше прибавочного продукта в той или иной форме.</w:t>
      </w:r>
    </w:p>
    <w:p>
      <w:pPr>
        <w:pStyle w:val="Normal"/>
        <w:shd w:fill="FFFFFF" w:val="clear"/>
        <w:rPr/>
      </w:pPr>
      <w:r>
        <w:rPr>
          <w:sz w:val="24"/>
          <w:szCs w:val="24"/>
        </w:rPr>
        <w:t xml:space="preserve">Что можно добавить к этим цифрам, сочащимся кровью? Комментарии излишни... Разве что следует чуть-чуть поправить эксперта МОТ: свои рискованные производства вывозят в развивающиеся страны не индустриально развитые страны </w:t>
      </w:r>
      <w:r>
        <w:rPr>
          <w:i/>
          <w:iCs/>
          <w:sz w:val="24"/>
          <w:szCs w:val="24"/>
        </w:rPr>
        <w:t xml:space="preserve">как единое целое, </w:t>
      </w:r>
      <w:r>
        <w:rPr>
          <w:sz w:val="24"/>
          <w:szCs w:val="24"/>
        </w:rPr>
        <w:t xml:space="preserve">но </w:t>
      </w:r>
      <w:r>
        <w:rPr>
          <w:i/>
          <w:iCs/>
          <w:sz w:val="24"/>
          <w:szCs w:val="24"/>
        </w:rPr>
        <w:t xml:space="preserve">буржуазия </w:t>
      </w:r>
      <w:r>
        <w:rPr>
          <w:sz w:val="24"/>
          <w:szCs w:val="24"/>
        </w:rPr>
        <w:t>этих высокоразвитых стран. Так же, как пролетарии США или Западной Европы не причастны к собственности на средства производства, они не причастны и к вывозу рискованных производств, принадлежащих их соотечественникам-капиталистам, в слаборазвитые страны.</w:t>
      </w:r>
    </w:p>
    <w:p>
      <w:pPr>
        <w:pStyle w:val="Normal"/>
        <w:shd w:fill="FFFFFF" w:val="clear"/>
        <w:rPr>
          <w:sz w:val="24"/>
          <w:szCs w:val="24"/>
        </w:rPr>
      </w:pPr>
      <w:r>
        <w:rPr>
          <w:sz w:val="24"/>
          <w:szCs w:val="24"/>
        </w:rPr>
        <w:t>в)Неизбежность третьего империалистического передела мира.</w:t>
      </w:r>
    </w:p>
    <w:p>
      <w:pPr>
        <w:pStyle w:val="Normal"/>
        <w:shd w:fill="FFFFFF" w:val="clear"/>
        <w:rPr/>
      </w:pPr>
      <w:r>
        <w:rPr>
          <w:sz w:val="24"/>
          <w:szCs w:val="24"/>
        </w:rPr>
        <w:t xml:space="preserve">В том, что в конце </w:t>
      </w:r>
      <w:r>
        <w:rPr>
          <w:sz w:val="24"/>
          <w:szCs w:val="24"/>
          <w:lang w:val="en-US"/>
        </w:rPr>
        <w:t xml:space="preserve">XX </w:t>
      </w:r>
      <w:r>
        <w:rPr>
          <w:sz w:val="24"/>
          <w:szCs w:val="24"/>
        </w:rPr>
        <w:t>в. в упадок пришел не только неоазиатский строй, но и капитализм, с нами согласятся авторы брошюры «Альтернатива—прогресс», выпущенной редакцией левосталинистской газеты «Контраргументы и факты» в 93-м году и распространявшейся главным образом в среде "коммунистической" оппозиции. Однако когда они говорят о причинах подъема капитализма после 2-й мировой войны, сменившегося пресловутым упадком, то переворачивают все вверх ногами:</w:t>
      </w:r>
    </w:p>
    <w:p>
      <w:pPr>
        <w:pStyle w:val="Normal"/>
        <w:shd w:fill="FFFFFF" w:val="clear"/>
        <w:rPr>
          <w:sz w:val="24"/>
          <w:szCs w:val="24"/>
        </w:rPr>
      </w:pPr>
      <w:r>
        <w:rPr>
          <w:sz w:val="24"/>
          <w:szCs w:val="24"/>
        </w:rPr>
        <w:t>«Источник экономического ускорения капитализма...в концентрации средств труда и капиталов, в слиянии и укрупнении различных экономических единиц, в замене рыночных начал и конкуренции на корпоративные отношения планирования. Эти процессы развиваются в двух, усиливающих друг друга, направлениях:</w:t>
      </w:r>
    </w:p>
    <w:p>
      <w:pPr>
        <w:pStyle w:val="Normal"/>
        <w:shd w:fill="FFFFFF" w:val="clear"/>
        <w:rPr>
          <w:sz w:val="24"/>
          <w:szCs w:val="24"/>
        </w:rPr>
      </w:pPr>
      <w:r>
        <w:rPr>
          <w:sz w:val="24"/>
          <w:szCs w:val="24"/>
        </w:rPr>
        <w:t>1. Укрупнение фирм, в том числе путем слияния и поглощения.</w:t>
      </w:r>
    </w:p>
    <w:p>
      <w:pPr>
        <w:pStyle w:val="Normal"/>
        <w:shd w:fill="FFFFFF" w:val="clear"/>
        <w:rPr>
          <w:sz w:val="24"/>
          <w:szCs w:val="24"/>
        </w:rPr>
      </w:pPr>
      <w:r>
        <w:rPr>
          <w:sz w:val="24"/>
          <w:szCs w:val="24"/>
        </w:rPr>
        <w:t>2. Все более активная экономическая роль государства.</w:t>
      </w:r>
    </w:p>
    <w:p>
      <w:pPr>
        <w:pStyle w:val="Normal"/>
        <w:shd w:fill="FFFFFF" w:val="clear"/>
        <w:rPr>
          <w:sz w:val="24"/>
          <w:szCs w:val="24"/>
        </w:rPr>
      </w:pPr>
      <w:r>
        <w:rPr>
          <w:sz w:val="24"/>
          <w:szCs w:val="24"/>
        </w:rPr>
        <w:t>Преимущества крупных и особенно крупнейших фирм с точки зрения научного прогресса и экономического роста бесспорны и доказаны многочисленными примерами. Можно указать на мультинациональную компанию ИБМ. В 1969 году ее сумма продаж достигла 7,2 миллиарда долларов, что хватило бы для покупки почти всего, что было произведено в том году в таких странах, как Норвегия или Финляндия. ИБМ сыграла революционную роль в мировой промышленности. Сконцентрировав капиталы на задаче компьютеризации, компания произвела две трети всех компьютеров капиталистического мира, во многом изменив облик промышленности и масштаб представлений о производственных возможностях человечества. Строгая централизация производства и научных исследований, планирование и директив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7</w:t>
      </w:r>
    </w:p>
    <w:p>
      <w:pPr>
        <w:pStyle w:val="Normal"/>
        <w:shd w:fill="FFFFFF" w:val="clear"/>
        <w:rPr>
          <w:sz w:val="24"/>
          <w:szCs w:val="24"/>
        </w:rPr>
      </w:pPr>
      <w:r>
        <w:rPr>
          <w:sz w:val="24"/>
          <w:szCs w:val="24"/>
        </w:rPr>
        <w:t>руководство из штаб-квартиры в США превратили фирму как бы в министерство компьютеризации всего западного мира» [18, с. 4-9].</w:t>
      </w:r>
    </w:p>
    <w:p>
      <w:pPr>
        <w:pStyle w:val="Normal"/>
        <w:shd w:fill="FFFFFF" w:val="clear"/>
        <w:rPr/>
      </w:pPr>
      <w:r>
        <w:rPr>
          <w:sz w:val="24"/>
          <w:szCs w:val="24"/>
        </w:rPr>
        <w:t xml:space="preserve">Никто не отрицает того, что чем крупнее фирма, тем легче ей модернизировать производство и повышать производительность труда, побивая конкурентов на старом рынке или же завоевывая новый, только что открывшийся рынок (как в случае с ИБМ). Вопрос, однако, не в этом, а в том, что может заставить фирму модернизировать производство и повышать производительность труда </w:t>
      </w:r>
      <w:r>
        <w:rPr>
          <w:i/>
          <w:iCs/>
          <w:sz w:val="24"/>
          <w:szCs w:val="24"/>
        </w:rPr>
        <w:t xml:space="preserve">после </w:t>
      </w:r>
      <w:r>
        <w:rPr>
          <w:sz w:val="24"/>
          <w:szCs w:val="24"/>
        </w:rPr>
        <w:t>того, как она стала одной из немногих (или даже единственной) монополий на данном рынке; что может заставить все монополии нескольких капстран, прочно господствующие в их экономике, модернизировать производство, благодаря чему, в свою очередь, открываются новые, ранее не существовавшие рынки (напр., рынок компьютеров). Ответ очевиден: лишь некая экстремальная ситуация, грозящая монополиям гибелью.</w:t>
      </w:r>
    </w:p>
    <w:p>
      <w:pPr>
        <w:pStyle w:val="Normal"/>
        <w:shd w:fill="FFFFFF" w:val="clear"/>
        <w:rPr>
          <w:sz w:val="24"/>
          <w:szCs w:val="24"/>
        </w:rPr>
      </w:pPr>
      <w:r>
        <w:rPr>
          <w:sz w:val="24"/>
          <w:szCs w:val="24"/>
        </w:rPr>
        <w:t xml:space="preserve">После второй мировой войны такую ситуацию создали, во-первых, советские танки в Восточной Европе, приход к власти коммунистов в Китае, всплеск активности рабочего движения и мощный рост компартий по всему миру, начало крушения мировой колониальной системы... А во-вторых, капиталистические монополии оказались поставлены в экстремальную ситуацию также и </w:t>
      </w:r>
      <w:r>
        <w:rPr>
          <w:i/>
          <w:iCs/>
          <w:sz w:val="24"/>
          <w:szCs w:val="24"/>
        </w:rPr>
        <w:t>самим по себе окончанием второй мировой войны.</w:t>
      </w:r>
    </w:p>
    <w:p>
      <w:pPr>
        <w:pStyle w:val="Normal"/>
        <w:shd w:fill="FFFFFF" w:val="clear"/>
        <w:rPr/>
      </w:pPr>
      <w:r>
        <w:rPr>
          <w:sz w:val="24"/>
          <w:szCs w:val="24"/>
        </w:rPr>
        <w:t xml:space="preserve">Вот уже около ста лет подряд - с тех пор, как капитализм стал монополистическим - траектории мирового научно-технического прогресса представляют собой удивительную картину. </w:t>
      </w:r>
      <w:r>
        <w:rPr>
          <w:i/>
          <w:iCs/>
          <w:sz w:val="24"/>
          <w:szCs w:val="24"/>
        </w:rPr>
        <w:t xml:space="preserve">Неуклонно </w:t>
      </w:r>
      <w:r>
        <w:rPr>
          <w:sz w:val="24"/>
          <w:szCs w:val="24"/>
        </w:rPr>
        <w:t xml:space="preserve">растет и модернизируется </w:t>
      </w:r>
      <w:r>
        <w:rPr>
          <w:i/>
          <w:iCs/>
          <w:sz w:val="24"/>
          <w:szCs w:val="24"/>
        </w:rPr>
        <w:t xml:space="preserve">только производство оружия] </w:t>
      </w:r>
      <w:r>
        <w:rPr>
          <w:sz w:val="24"/>
          <w:szCs w:val="24"/>
        </w:rPr>
        <w:t xml:space="preserve">что же касается кривых роста и модернизации </w:t>
      </w:r>
      <w:r>
        <w:rPr>
          <w:i/>
          <w:iCs/>
          <w:sz w:val="24"/>
          <w:szCs w:val="24"/>
        </w:rPr>
        <w:t xml:space="preserve">мирного </w:t>
      </w:r>
      <w:r>
        <w:rPr>
          <w:sz w:val="24"/>
          <w:szCs w:val="24"/>
        </w:rPr>
        <w:t>производства, то они совершают следующие изгибы:</w:t>
      </w:r>
    </w:p>
    <w:p>
      <w:pPr>
        <w:pStyle w:val="Normal"/>
        <w:shd w:fill="FFFFFF" w:val="clear"/>
        <w:rPr/>
      </w:pPr>
      <w:r>
        <w:rPr>
          <w:sz w:val="24"/>
          <w:szCs w:val="24"/>
        </w:rPr>
        <w:t xml:space="preserve">круто поднимаются в самом начале </w:t>
      </w:r>
      <w:r>
        <w:rPr>
          <w:sz w:val="24"/>
          <w:szCs w:val="24"/>
          <w:lang w:val="en-US"/>
        </w:rPr>
        <w:t xml:space="preserve">XX </w:t>
      </w:r>
      <w:r>
        <w:rPr>
          <w:sz w:val="24"/>
          <w:szCs w:val="24"/>
        </w:rPr>
        <w:t>в., но к началу первой мировой войны этот подъем становится более пологим;</w:t>
      </w:r>
    </w:p>
    <w:p>
      <w:pPr>
        <w:pStyle w:val="Normal"/>
        <w:shd w:fill="FFFFFF" w:val="clear"/>
        <w:rPr>
          <w:sz w:val="24"/>
          <w:szCs w:val="24"/>
        </w:rPr>
      </w:pPr>
      <w:r>
        <w:rPr>
          <w:sz w:val="24"/>
          <w:szCs w:val="24"/>
        </w:rPr>
        <w:t>после войны - не очень крутой подъем 20-х гг., обрывающийся в Великую депрессию 1929-33 гг.;</w:t>
      </w:r>
    </w:p>
    <w:p>
      <w:pPr>
        <w:pStyle w:val="Normal"/>
        <w:shd w:fill="FFFFFF" w:val="clear"/>
        <w:rPr>
          <w:sz w:val="24"/>
          <w:szCs w:val="24"/>
        </w:rPr>
      </w:pPr>
      <w:r>
        <w:rPr>
          <w:sz w:val="24"/>
          <w:szCs w:val="24"/>
        </w:rPr>
        <w:t xml:space="preserve">по окончании этого всемирного кризиса - застой, почти совершенно горизонтальная линия, </w:t>
      </w:r>
      <w:r>
        <w:rPr>
          <w:i/>
          <w:iCs/>
          <w:sz w:val="24"/>
          <w:szCs w:val="24"/>
        </w:rPr>
        <w:t>плато]</w:t>
      </w:r>
    </w:p>
    <w:p>
      <w:pPr>
        <w:pStyle w:val="Normal"/>
        <w:shd w:fill="FFFFFF" w:val="clear"/>
        <w:rPr>
          <w:sz w:val="24"/>
          <w:szCs w:val="24"/>
        </w:rPr>
      </w:pPr>
      <w:r>
        <w:rPr>
          <w:sz w:val="24"/>
          <w:szCs w:val="24"/>
        </w:rPr>
        <w:t>после второй мировой войны - крутой и длительный подъем, обрывающийся в мировой экономический кризис начала 70-х гг.;</w:t>
      </w:r>
    </w:p>
    <w:p>
      <w:pPr>
        <w:pStyle w:val="Normal"/>
        <w:shd w:fill="FFFFFF" w:val="clear"/>
        <w:rPr/>
      </w:pPr>
      <w:r>
        <w:rPr>
          <w:sz w:val="24"/>
          <w:szCs w:val="24"/>
        </w:rPr>
        <w:t xml:space="preserve">после кризиса - очень пологий, все менее и менее заметный подъем (почти полный застой - за исключением лишь производства компьютеров и программного обеспечения к ним), превратившийся в конце </w:t>
      </w:r>
      <w:r>
        <w:rPr>
          <w:sz w:val="24"/>
          <w:szCs w:val="24"/>
          <w:lang w:val="en-US"/>
        </w:rPr>
        <w:t xml:space="preserve">XX </w:t>
      </w:r>
      <w:r>
        <w:rPr>
          <w:sz w:val="24"/>
          <w:szCs w:val="24"/>
        </w:rPr>
        <w:t xml:space="preserve">- начале </w:t>
      </w:r>
      <w:r>
        <w:rPr>
          <w:sz w:val="24"/>
          <w:szCs w:val="24"/>
          <w:lang w:val="en-US"/>
        </w:rPr>
        <w:t xml:space="preserve">XXI </w:t>
      </w:r>
      <w:r>
        <w:rPr>
          <w:sz w:val="24"/>
          <w:szCs w:val="24"/>
        </w:rPr>
        <w:t>в. в совершеннейшее плато, такое же, как накануне второй мировой войны.</w:t>
      </w:r>
    </w:p>
    <w:p>
      <w:pPr>
        <w:pStyle w:val="Normal"/>
        <w:shd w:fill="FFFFFF" w:val="clear"/>
        <w:rPr>
          <w:sz w:val="24"/>
          <w:szCs w:val="24"/>
        </w:rPr>
      </w:pPr>
      <w:r>
        <w:rPr>
          <w:sz w:val="24"/>
          <w:szCs w:val="24"/>
        </w:rPr>
        <w:t xml:space="preserve">Складывается такое впечатление, что </w:t>
      </w:r>
      <w:r>
        <w:rPr>
          <w:i/>
          <w:iCs/>
          <w:sz w:val="24"/>
          <w:szCs w:val="24"/>
        </w:rPr>
        <w:t>при монополистическом капитализме модернизация и рост производства мирных товаров широкого потребления стимулируется исключительно лишь большими войнами.</w:t>
      </w:r>
    </w:p>
    <w:p>
      <w:pPr>
        <w:pStyle w:val="Normal"/>
        <w:shd w:fill="FFFFFF" w:val="clear"/>
        <w:rPr/>
      </w:pPr>
      <w:r>
        <w:rPr>
          <w:sz w:val="24"/>
          <w:szCs w:val="24"/>
        </w:rPr>
        <w:t xml:space="preserve">И это впечатление совершенно правильно: в эпоху империализма монополиям действительно оказывается, как правило, выгоднее совершенствовать производство пушек вместо масла (а если уж все-таки масла - то как провианта для армии, а не как товара для мирного населения). На то есть две причины. Первая обусловлена тем, что монополиям выгоднее не тратиться на модернизацию мирного производства, но </w:t>
      </w:r>
      <w:r>
        <w:rPr>
          <w:i/>
          <w:iCs/>
          <w:sz w:val="24"/>
          <w:szCs w:val="24"/>
        </w:rPr>
        <w:t xml:space="preserve">расширять свои сферы влияния - </w:t>
      </w:r>
      <w:r>
        <w:rPr>
          <w:sz w:val="24"/>
          <w:szCs w:val="24"/>
        </w:rPr>
        <w:t xml:space="preserve">и тем самым увеличивать сверхприбыли, получаемые за счет монопольных цен; а для того, чтобы расширять сферы влияния, нужно воевать или по крайней мере бряцать оружием. Вторая же причина заключается в том, что </w:t>
      </w:r>
      <w:r>
        <w:rPr>
          <w:i/>
          <w:iCs/>
          <w:sz w:val="24"/>
          <w:szCs w:val="24"/>
        </w:rPr>
        <w:t xml:space="preserve">во время войны прибыли капиталистических монополий перестают быть ограниченными покупательной способностью населения: </w:t>
      </w:r>
      <w:r>
        <w:rPr>
          <w:sz w:val="24"/>
          <w:szCs w:val="24"/>
        </w:rPr>
        <w:t>в отличие от мирного времени, во время войны большинство товаров, производимых переориентиров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8</w:t>
      </w:r>
    </w:p>
    <w:p>
      <w:pPr>
        <w:pStyle w:val="Normal"/>
        <w:shd w:fill="FFFFFF" w:val="clear"/>
        <w:rPr>
          <w:sz w:val="24"/>
          <w:szCs w:val="24"/>
        </w:rPr>
      </w:pPr>
      <w:r>
        <w:rPr>
          <w:sz w:val="24"/>
          <w:szCs w:val="24"/>
        </w:rPr>
        <w:t xml:space="preserve">ными на войну промышленностью и сельским хозяйством - оружие, провиант и обмундирование для армии и т. п. - покупает не население, а </w:t>
      </w:r>
      <w:r>
        <w:rPr>
          <w:i/>
          <w:iCs/>
          <w:sz w:val="24"/>
          <w:szCs w:val="24"/>
        </w:rPr>
        <w:t xml:space="preserve">государство, </w:t>
      </w:r>
      <w:r>
        <w:rPr>
          <w:sz w:val="24"/>
          <w:szCs w:val="24"/>
        </w:rPr>
        <w:t xml:space="preserve">и потому можно урезать заработную плату до размеров еле-еле достаточного для выживания ежедневного пайка, не опасаясь того, что обнищавшее население перестанет покупать товары и наступит экономический кризис (как это неизбежно произошло бы в мирное время). А если еще учесть, что в военное время можно увеличить рабочий день до размеров, немыслимых в мирное время, и обосновать сокращение зарплаты и увеличение рабочего дня необходимостью военного времени (а с теми, кто будет протестовать или просто уклоняться от работы, расправляться опять-таки по законам военного времени - как с вражескими пособниками), то становится понятно, что большая война оказывается золотым дном для монополий </w:t>
      </w:r>
      <w:r>
        <w:rPr>
          <w:i/>
          <w:iCs/>
          <w:sz w:val="24"/>
          <w:szCs w:val="24"/>
        </w:rPr>
        <w:t xml:space="preserve">всех - в том числе и проигравших войну - </w:t>
      </w:r>
      <w:r>
        <w:rPr>
          <w:sz w:val="24"/>
          <w:szCs w:val="24"/>
        </w:rPr>
        <w:t xml:space="preserve">стран, участвовавших в войне. (Так, хорошо известно, что проигрыш Германии в обеих мировых войнах не помешал ее монополиям очень хорошо нажиться на них. Для эпохи империализма вдвойне верна старая истина: все выгоды от войн между государствами присваивают эксплуататоры, а все издержки ложатся на плечи эксплуатируемых.) Исходя из всего этого, становится понятным не только то удивительное явление, что вот уже сто лет подряд без перебоев прогрессирует только производство оружия, но также и другой, не менее поразительный факт, тоже имеющий место на протяжении последних ста лет: </w:t>
      </w:r>
      <w:r>
        <w:rPr>
          <w:i/>
          <w:iCs/>
          <w:sz w:val="24"/>
          <w:szCs w:val="24"/>
        </w:rPr>
        <w:t>разработка большей части новейших высоких технологий финансируется военными ведомствами, а сами эти технологии применяются сперва в производстве продукции военного назначения, и лишь потом находят себе мирное применение.</w:t>
      </w:r>
    </w:p>
    <w:p>
      <w:pPr>
        <w:pStyle w:val="Normal"/>
        <w:shd w:fill="FFFFFF" w:val="clear"/>
        <w:rPr/>
      </w:pPr>
      <w:r>
        <w:rPr>
          <w:sz w:val="24"/>
          <w:szCs w:val="24"/>
        </w:rPr>
        <w:t xml:space="preserve">Технически модернизировать производство мирных товаров становится по-настоящему выгодно монополиям лишь </w:t>
      </w:r>
      <w:r>
        <w:rPr>
          <w:i/>
          <w:iCs/>
          <w:sz w:val="24"/>
          <w:szCs w:val="24"/>
        </w:rPr>
        <w:t xml:space="preserve">сразу после войны - </w:t>
      </w:r>
      <w:r>
        <w:rPr>
          <w:sz w:val="24"/>
          <w:szCs w:val="24"/>
        </w:rPr>
        <w:t xml:space="preserve">когда хочешь не хочешь, а приходится вновь переводить на мирные рельсы часть экономики. Рабочей силы после военной мясорубки осталось мало, и палкой ее на заводы и фермы, в отличие от военного времени, не загонишь - следовательно, надо хотя бы чуть-чуть поднимать зарплату, чтобы привлечь пролетариев на предприятия. Покупательная способность населения крайне низка - следовательно, нельзя очень уж повышать цены. Как же тогда получать прибыль? - Выход только один: технически модернизировать производство - и производить настолько нужные широким массам и при этом дешевые товары, чтобы они хорошо раскупались даже обнищавшим населением. Конечно, модернизация техники в обнищавшей стране не обещает скоро окупиться и потому является весьма рискованным мероприятием; однако этот риск несколько уменьшается за счет того, что во время войны в военном производстве была наработана масса новейших технологий, которые теперь можно в готовом виде, уже не тратясь на их разработку, переносить в мирное производство . Кроме того, разрушение производственных мощностей в ходе военных действий не только затрудняет, но вместе с тем, парадоксальным образом, в некотором отношении и </w:t>
      </w:r>
      <w:r>
        <w:rPr>
          <w:i/>
          <w:iCs/>
          <w:sz w:val="24"/>
          <w:szCs w:val="24"/>
        </w:rPr>
        <w:t xml:space="preserve">облегчает </w:t>
      </w:r>
      <w:r>
        <w:rPr>
          <w:sz w:val="24"/>
          <w:szCs w:val="24"/>
        </w:rPr>
        <w:t>техническую модернизацию производства: как это хорошо известно специалистам, дешевле выстроить новый завод, оснащенный новейшей техникой, на пустом месте, чем переоснащать старый завод, переоборудуя старые постройки и коммуникации. Получается так, что противник берет на себя расходы по разрушению устаревших предприятий, за свой счет расчищая место для строительства предприятий модернизированных...</w:t>
      </w:r>
    </w:p>
    <w:p>
      <w:pPr>
        <w:pStyle w:val="Normal"/>
        <w:shd w:fill="FFFFFF" w:val="clear"/>
        <w:rPr/>
      </w:pPr>
      <w:r>
        <w:rPr>
          <w:sz w:val="24"/>
          <w:szCs w:val="24"/>
        </w:rPr>
        <w:t xml:space="preserve">Все эти причины, вместе взятые, приводят к тому, что </w:t>
      </w:r>
      <w:r>
        <w:rPr>
          <w:i/>
          <w:iCs/>
          <w:sz w:val="24"/>
          <w:szCs w:val="24"/>
        </w:rPr>
        <w:t xml:space="preserve">заметные подъемы в развитии мирного производства происходили в эпоху империализма именно после мировых войн, как их результат - </w:t>
      </w:r>
      <w:r>
        <w:rPr>
          <w:b/>
          <w:bCs/>
          <w:i/>
          <w:iCs/>
          <w:sz w:val="24"/>
          <w:szCs w:val="24"/>
        </w:rPr>
        <w:t>и иначе не могли бы произойти</w:t>
      </w:r>
      <w:r>
        <w:rPr>
          <w:i/>
          <w:iCs/>
          <w:sz w:val="24"/>
          <w:szCs w:val="24"/>
        </w:rPr>
        <w:t xml:space="preserve">... </w:t>
      </w:r>
      <w:r>
        <w:rPr>
          <w:sz w:val="24"/>
          <w:szCs w:val="24"/>
        </w:rPr>
        <w:t>Опять-таки следует</w:t>
      </w:r>
    </w:p>
    <w:p>
      <w:pPr>
        <w:pStyle w:val="Normal"/>
        <w:shd w:fill="FFFFFF" w:val="clear"/>
        <w:rPr>
          <w:sz w:val="24"/>
          <w:szCs w:val="24"/>
        </w:rPr>
      </w:pPr>
      <w:r>
        <w:rPr/>
        <w:t>Подробнее об этом см. в трудах академика Варги, напр. в его работе "Экономика капитализма во второй мировой войне" - и прежде всего следующий отрывок оттуда: 100, с. 339-3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9</w:t>
      </w:r>
    </w:p>
    <w:p>
      <w:pPr>
        <w:pStyle w:val="Normal"/>
        <w:shd w:fill="FFFFFF" w:val="clear"/>
        <w:rPr>
          <w:sz w:val="24"/>
          <w:szCs w:val="24"/>
        </w:rPr>
      </w:pPr>
      <w:r>
        <w:rPr>
          <w:sz w:val="24"/>
          <w:szCs w:val="24"/>
        </w:rPr>
        <w:t>подчеркнуть, что экономический подъем после второй мировой войны оказался гораздо мощнее и длительнее того, что последовал за первой, не в последнюю очередь благодаря противоборству США и СССР, капитализма и неоазиатского способа производства.</w:t>
      </w:r>
    </w:p>
    <w:p>
      <w:pPr>
        <w:pStyle w:val="Normal"/>
        <w:shd w:fill="FFFFFF" w:val="clear"/>
        <w:rPr/>
      </w:pPr>
      <w:r>
        <w:rPr>
          <w:sz w:val="24"/>
          <w:szCs w:val="24"/>
        </w:rPr>
        <w:t xml:space="preserve">Однако всему, что имеет начало, рано или поздно приходит конец - и послевоенный подъем мирного капиталистического производства рано или поздно заканчивается мировым экономическим кризисом. Заканчивается и кризис - но тут-то и обнаруживается, что </w:t>
      </w:r>
      <w:r>
        <w:rPr>
          <w:i/>
          <w:iCs/>
          <w:sz w:val="24"/>
          <w:szCs w:val="24"/>
        </w:rPr>
        <w:t xml:space="preserve">при монополистическом капитализме в мирное время не существует устойчивых стимулов, которые побуждали бы капиталистов к дальнейшей технической модернизации мирного производства </w:t>
      </w:r>
      <w:r>
        <w:rPr>
          <w:sz w:val="24"/>
          <w:szCs w:val="24"/>
        </w:rPr>
        <w:t>... В мирном производстве усиливаются застойные тенденции (в конце концов мировая экономика впадает примерно в такой же застой, как в 30-е гг. или как сейчас), и только производство оружия продолжает модернизироваться так же динамично, как и раньше. Так и живет человечество до тех пор, пока накопившиеся за время застоя противоречия между делящими мир финансовыми группировками не выльются в очередную всемирную разборку **.</w:t>
      </w:r>
    </w:p>
    <w:p>
      <w:pPr>
        <w:pStyle w:val="Normal"/>
        <w:shd w:fill="FFFFFF" w:val="clear"/>
        <w:rPr/>
      </w:pPr>
      <w:r>
        <w:rPr>
          <w:sz w:val="24"/>
          <w:szCs w:val="24"/>
        </w:rPr>
        <w:t xml:space="preserve">Таким образом, мы вынуждены прийти к печальному, трагическому выводу: </w:t>
      </w:r>
      <w:r>
        <w:rPr>
          <w:i/>
          <w:iCs/>
          <w:sz w:val="24"/>
          <w:szCs w:val="24"/>
        </w:rPr>
        <w:t xml:space="preserve">при монополистическом капитализме научно-технический прогресс может осуществляться не иначе, как ценой сотен миллионов жертв больших и малых войн. И так будет до тех пор, пока существует монополистический капитализм. </w:t>
      </w:r>
      <w:r>
        <w:rPr>
          <w:sz w:val="24"/>
          <w:szCs w:val="24"/>
        </w:rPr>
        <w:t xml:space="preserve">А поскольку на таком высоком уровне развития производительных сил, как сейчас, капитализм может быть </w:t>
      </w:r>
      <w:r>
        <w:rPr>
          <w:i/>
          <w:iCs/>
          <w:sz w:val="24"/>
          <w:szCs w:val="24"/>
        </w:rPr>
        <w:t xml:space="preserve">только </w:t>
      </w:r>
      <w:r>
        <w:rPr>
          <w:sz w:val="24"/>
          <w:szCs w:val="24"/>
        </w:rPr>
        <w:t>монополистическим, то можно сказать и так: научно-технический прогресс будет невозможен без гигантской кровавой мясорубки, перемалывающей сотни миллионов человеческих жизней, до тех пор, пока существует капитализм</w:t>
      </w:r>
    </w:p>
    <w:p>
      <w:pPr>
        <w:pStyle w:val="Normal"/>
        <w:shd w:fill="FFFFFF" w:val="clear"/>
        <w:rPr>
          <w:sz w:val="24"/>
          <w:szCs w:val="24"/>
        </w:rPr>
      </w:pPr>
      <w:r>
        <w:rPr/>
        <w:t xml:space="preserve">В отличие от свободно-конкурентного капитализма, где таким стимулом являлась пресловутая свободная конкуренция. Именно благодаря тому, что в </w:t>
      </w:r>
      <w:r>
        <w:rPr>
          <w:lang w:val="en-US"/>
        </w:rPr>
        <w:t xml:space="preserve">XIX </w:t>
      </w:r>
      <w:r>
        <w:rPr/>
        <w:t>веке этот стимул действовал в полную силу, за каждым всемирным экономическим кризисом тогда следовал - независимо от каких бы то ни было войн - очередной скачок модернизации и роста мирного производства.</w:t>
      </w:r>
    </w:p>
    <w:p>
      <w:pPr>
        <w:pStyle w:val="Normal"/>
        <w:shd w:fill="FFFFFF" w:val="clear"/>
        <w:rPr>
          <w:sz w:val="24"/>
          <w:szCs w:val="24"/>
        </w:rPr>
      </w:pPr>
      <w:r>
        <w:rPr/>
        <w:t xml:space="preserve">Одним из проявлений накопления этих противоречий являются </w:t>
      </w:r>
      <w:r>
        <w:rPr>
          <w:i/>
          <w:iCs/>
        </w:rPr>
        <w:t xml:space="preserve">локальные войны, </w:t>
      </w:r>
      <w:r>
        <w:rPr/>
        <w:t xml:space="preserve">которые </w:t>
      </w:r>
      <w:r>
        <w:rPr>
          <w:i/>
          <w:iCs/>
        </w:rPr>
        <w:t xml:space="preserve">учащаются </w:t>
      </w:r>
      <w:r>
        <w:rPr/>
        <w:t>по мере назревания очередной мировой войны. Такие же учащения локальных войн, как то, которое происходит на протяжении последних двенадцати лет, предшествовали и первой, и второй мировым войнам...</w:t>
      </w:r>
    </w:p>
    <w:p>
      <w:pPr>
        <w:pStyle w:val="Normal"/>
        <w:shd w:fill="FFFFFF" w:val="clear"/>
        <w:rPr>
          <w:sz w:val="24"/>
          <w:szCs w:val="24"/>
        </w:rPr>
      </w:pPr>
      <w:r>
        <w:rPr/>
        <w:t xml:space="preserve">** В том, что описанное нами циклическое движение экономики монополистического капитализма является одной из форм проявления знаменитых </w:t>
      </w:r>
      <w:r>
        <w:rPr>
          <w:i/>
          <w:iCs/>
        </w:rPr>
        <w:t xml:space="preserve">кондратьевских циклов, </w:t>
      </w:r>
      <w:r>
        <w:rPr/>
        <w:t xml:space="preserve">нетрудно убедиться и без подробного штудирования трудов самого Н. Кондратьева (хотя и оно не повредит). Для этого вполне достаточно изучить книгу С. Меньшикова и Л. Клименко "Длинные волны в экономике. Когда общество меняет кожу" [419] - замечательную по глубине и полноте изложения, сочетающихся с ясностью и лаконизмом. Исключительно высокая научная (не только и не столько информативная, сколько методологическая) ценность данной книги почти не снижается даже тем, что ее авторы, выполняя социальный заказ обуржуазивающейся неоазиатской бюрократии перестроечных времен, притягивают за уши кондратьевские "длинные волны" для того, чтобы... сделать вывод о способности капитализма к длительному относительно мирному существованию. На самом же деле, руководствуясь самой же этой книгой, нетрудно показать, что прогресс производительных сил при монополистическом капитализме возможен </w:t>
      </w:r>
      <w:r>
        <w:rPr>
          <w:i/>
          <w:iCs/>
        </w:rPr>
        <w:t>только благодаря периодически повторяющимся всемирным империалистическим бойням.</w:t>
      </w:r>
    </w:p>
    <w:p>
      <w:pPr>
        <w:pStyle w:val="Normal"/>
        <w:shd w:fill="FFFFFF" w:val="clear"/>
        <w:rPr>
          <w:sz w:val="24"/>
          <w:szCs w:val="24"/>
        </w:rPr>
      </w:pPr>
      <w:r>
        <w:rPr/>
        <w:t>Подробнее об абсурдных, но, к сожалению, объективно реальных закономерностях развития монополистического капитализма см. недавно вышедшую хорошую книгу "Упадок капитализма" [664].</w:t>
      </w:r>
    </w:p>
    <w:p>
      <w:pPr>
        <w:pStyle w:val="Normal"/>
        <w:shd w:fill="FFFFFF" w:val="clear"/>
        <w:rPr>
          <w:sz w:val="24"/>
          <w:szCs w:val="24"/>
        </w:rPr>
      </w:pPr>
      <w:r>
        <w:rPr/>
        <w:t xml:space="preserve">Итак, мы видим, что сегодня, как и в начале </w:t>
      </w:r>
      <w:r>
        <w:rPr>
          <w:lang w:val="en-US"/>
        </w:rPr>
        <w:t xml:space="preserve">XX </w:t>
      </w:r>
      <w:r>
        <w:rPr/>
        <w:t>века, "двигательные пружины современной экономической жизни толкают капитал на путь агрессивной политики" [91, с. 83]. Какой ценой оплачивает человечество милитаризм? Вот что написал об этом Л. Поляков:</w:t>
      </w:r>
    </w:p>
    <w:p>
      <w:pPr>
        <w:pStyle w:val="Normal"/>
        <w:shd w:fill="FFFFFF" w:val="clear"/>
        <w:rPr>
          <w:sz w:val="24"/>
          <w:szCs w:val="24"/>
        </w:rPr>
      </w:pPr>
      <w:r>
        <w:rPr/>
        <w:t>"... в африканских, азиатских и американских развивающихся странах ежедневно 900 млн. человек систематически недоедают, 455 млн. являются полностью или частично безработными, 300 мл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0</w:t>
      </w:r>
    </w:p>
    <w:p>
      <w:pPr>
        <w:pStyle w:val="Normal"/>
        <w:shd w:fill="FFFFFF" w:val="clear"/>
        <w:rPr/>
      </w:pPr>
      <w:r>
        <w:rPr>
          <w:sz w:val="24"/>
          <w:szCs w:val="24"/>
        </w:rPr>
        <w:t xml:space="preserve">Если бы не обе названные выше причины, поставившие после второй мировой войны капиталистические монополии в экстремальную ситуацию, то новые научные открытия продолжали бы использоваться, как и накануне второй мировой войны, лишь для усовершенствования оружия. И, между прочим, в послевоенной экономике капстран ускорение прогресса в традиционных отраслях промышленности достигалось не столько благодаря «национализации отраслей и предприятий» [18, с. 5], сколько благодаря </w:t>
      </w:r>
      <w:r>
        <w:rPr>
          <w:i/>
          <w:iCs/>
          <w:sz w:val="24"/>
          <w:szCs w:val="24"/>
        </w:rPr>
        <w:t xml:space="preserve">разукрупнению </w:t>
      </w:r>
      <w:r>
        <w:rPr>
          <w:sz w:val="24"/>
          <w:szCs w:val="24"/>
        </w:rPr>
        <w:t xml:space="preserve">монополий, </w:t>
      </w:r>
      <w:r>
        <w:rPr>
          <w:i/>
          <w:iCs/>
          <w:sz w:val="24"/>
          <w:szCs w:val="24"/>
        </w:rPr>
        <w:t xml:space="preserve">усилению </w:t>
      </w:r>
      <w:r>
        <w:rPr>
          <w:sz w:val="24"/>
          <w:szCs w:val="24"/>
        </w:rPr>
        <w:t xml:space="preserve">роли рыночных начал и конкуренции, благодаря сочетанию авторитарного планирования и рыночных стимулов—и сочетанию их не только друг с другом, но и, в ряде случаев, с повышением доли отношений </w:t>
      </w:r>
      <w:r>
        <w:rPr>
          <w:i/>
          <w:iCs/>
          <w:sz w:val="24"/>
          <w:szCs w:val="24"/>
        </w:rPr>
        <w:t xml:space="preserve">коллективного </w:t>
      </w:r>
      <w:r>
        <w:rPr>
          <w:sz w:val="24"/>
          <w:szCs w:val="24"/>
        </w:rPr>
        <w:t>управления (то есть с некоторым - хотя и исчезающе малым, более показушным, чем реальным - расширением производственной демократии).</w:t>
      </w:r>
    </w:p>
    <w:p>
      <w:pPr>
        <w:pStyle w:val="Normal"/>
        <w:shd w:fill="FFFFFF" w:val="clear"/>
        <w:rPr>
          <w:sz w:val="24"/>
          <w:szCs w:val="24"/>
        </w:rPr>
      </w:pPr>
      <w:r>
        <w:rPr>
          <w:sz w:val="24"/>
          <w:szCs w:val="24"/>
        </w:rPr>
        <w:t>В свою очередь, упадок капитализма, начавшийся в 70-е годы, был в конечном счете обусловлен, во-первых, упадком экономики неоазиатских государств (прежде всего СССР), начавшимся после выхода последних из экстремальной ситуации: ослабел противник, ослабела непосредственная угроза существованию капитализма, и порождаемая монополизмом тенденция к застою и упадку вновь начала брать верх. Во-вторых, как мы только что видели, он был обусловлен также и тем, что после второй мировой войны прошло уже много лет - а третья всемирная бойня, которая только и могла бы подхлестнуть развитие мировой капиталистической экономики, все никак не начиналась... Авторы же брошюры "Альтернатива - прогресс", пытаясь объяснить этот упадок, только и додумались, что до следующего:</w:t>
      </w:r>
    </w:p>
    <w:p>
      <w:pPr>
        <w:pStyle w:val="Normal"/>
        <w:shd w:fill="FFFFFF" w:val="clear"/>
        <w:rPr>
          <w:sz w:val="24"/>
          <w:szCs w:val="24"/>
        </w:rPr>
      </w:pPr>
      <w:r>
        <w:rPr>
          <w:sz w:val="24"/>
          <w:szCs w:val="24"/>
        </w:rPr>
        <w:t>«Выше говорилось о преимуществах крупной корпорации с точки зрения научно-технического прогресса и темпов роста. Но капиталистическое производство само по себе не выдвигает эти категории в качестве цели. Его целью является прибыль.</w:t>
      </w:r>
    </w:p>
    <w:p>
      <w:pPr>
        <w:pStyle w:val="Normal"/>
        <w:shd w:fill="FFFFFF" w:val="clear"/>
        <w:rPr>
          <w:sz w:val="24"/>
          <w:szCs w:val="24"/>
        </w:rPr>
      </w:pPr>
      <w:r>
        <w:rPr>
          <w:sz w:val="24"/>
          <w:szCs w:val="24"/>
        </w:rPr>
        <w:t>Очевидные прогрессивные качества крупных корпоративных образований не всегда очевидны, если иметь в виду стимул прибыли. Крупный капитал, в отличие от мелкого, достигает крупных инвестиций. Но крупные инвестиции, связанные с реализацией гигантских программ новых предприятий и производств, а также проектов вроде туннеля под Ламаншем, имеют дефект медленного оборота. Главный же недостаток крупного инвестирования в том, что появляющаяся в результате его новая, более производительная техника с новой силой обнаруживает эффект тенденции нормы прибыли к понижению.</w:t>
      </w:r>
    </w:p>
    <w:p>
      <w:pPr>
        <w:pStyle w:val="Normal"/>
        <w:shd w:fill="FFFFFF" w:val="clear"/>
        <w:rPr>
          <w:sz w:val="24"/>
          <w:szCs w:val="24"/>
        </w:rPr>
      </w:pPr>
      <w:r>
        <w:rPr>
          <w:sz w:val="24"/>
          <w:szCs w:val="24"/>
        </w:rPr>
        <w:t>... Научно-технический прогресс и связанное с ним падение норм прибыли приводит к известному пределу, к точке замерзания, ниже которой прибыль теряет свою стимулирующую роль» [18, с. 6].</w:t>
      </w:r>
    </w:p>
    <w:p>
      <w:pPr>
        <w:pStyle w:val="Normal"/>
        <w:shd w:fill="FFFFFF" w:val="clear"/>
        <w:rPr>
          <w:sz w:val="24"/>
          <w:szCs w:val="24"/>
        </w:rPr>
      </w:pPr>
      <w:r>
        <w:rPr/>
        <w:t>страдают от малокровия, 100 млн. детей грозит смерть из-за плохого питания и нехватки витаминов, 30% детей мира лишены возможности посещать школы.</w:t>
      </w:r>
    </w:p>
    <w:p>
      <w:pPr>
        <w:pStyle w:val="Normal"/>
        <w:shd w:fill="FFFFFF" w:val="clear"/>
        <w:rPr>
          <w:sz w:val="24"/>
          <w:szCs w:val="24"/>
        </w:rPr>
      </w:pPr>
      <w:r>
        <w:rPr/>
        <w:t>Приведем и другие сравнительные данные: за последние 10 лет Всемирная организация здравоохранения израсходовала 83 млн. долл. на ликвидацию оспы в мире, что меньше (!) стоимости одного современного стратегического бомбардировщика. На ликвидацию малярии, от которой страдает свыше 1 млрд. людей в 66 странах мира, по некоторым расчетам ВОЗ требуется 450 млн. долл. Это меньше половины (!) того, что расходуется в мире ежедневно (!) на вооружение.</w:t>
      </w:r>
    </w:p>
    <w:p>
      <w:pPr>
        <w:pStyle w:val="Normal"/>
        <w:shd w:fill="FFFFFF" w:val="clear"/>
        <w:rPr>
          <w:sz w:val="24"/>
          <w:szCs w:val="24"/>
        </w:rPr>
      </w:pPr>
      <w:r>
        <w:rPr/>
        <w:t>Специалисты считают, что 60% общей суммы военных расходов за год достаточно, чтобы построить 60 тыс. школ для 400 млн. учащихся, или 30 тыс. больниц на 18 млн. коек, или 50 млн. комфортабельных квартир для 300 млн. человек, или 20 тыс. заводов, на которых нашли бы себе работу 20 млн. человек" [526, с. 120].</w:t>
      </w:r>
    </w:p>
    <w:p>
      <w:pPr>
        <w:pStyle w:val="Normal"/>
        <w:shd w:fill="FFFFFF" w:val="clear"/>
        <w:rPr>
          <w:sz w:val="24"/>
          <w:szCs w:val="24"/>
        </w:rPr>
      </w:pPr>
      <w:r>
        <w:rPr/>
        <w:t>За годы, прошедшие после выхода в свет брошюры Полякова, голодающих в мире не стало меньше, а оружие не стало деше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1</w:t>
      </w:r>
    </w:p>
    <w:p>
      <w:pPr>
        <w:pStyle w:val="Normal"/>
        <w:shd w:fill="FFFFFF" w:val="clear"/>
        <w:rPr/>
      </w:pPr>
      <w:r>
        <w:rPr>
          <w:sz w:val="24"/>
          <w:szCs w:val="24"/>
        </w:rPr>
        <w:t xml:space="preserve">Ничего общего с реальной действительностью это объяснение не имеет, поскольку само по себе понижение норм прибыли </w:t>
      </w:r>
      <w:r>
        <w:rPr>
          <w:i/>
          <w:iCs/>
          <w:sz w:val="24"/>
          <w:szCs w:val="24"/>
        </w:rPr>
        <w:t xml:space="preserve">никак не влияет </w:t>
      </w:r>
      <w:r>
        <w:rPr>
          <w:sz w:val="24"/>
          <w:szCs w:val="24"/>
        </w:rPr>
        <w:t xml:space="preserve">на стимулирующую роль прибыли: стимулом, побуждающим капиталиста </w:t>
      </w:r>
      <w:r>
        <w:rPr>
          <w:i/>
          <w:iCs/>
          <w:sz w:val="24"/>
          <w:szCs w:val="24"/>
        </w:rPr>
        <w:t xml:space="preserve">в условиях конкуренции </w:t>
      </w:r>
      <w:r>
        <w:rPr>
          <w:sz w:val="24"/>
          <w:szCs w:val="24"/>
        </w:rPr>
        <w:t xml:space="preserve">повышать производительность труда, модернизировать производство и открывать для себя новые рынки, является возрастание </w:t>
      </w:r>
      <w:r>
        <w:rPr>
          <w:i/>
          <w:iCs/>
          <w:sz w:val="24"/>
          <w:szCs w:val="24"/>
        </w:rPr>
        <w:t xml:space="preserve">массы </w:t>
      </w:r>
      <w:r>
        <w:rPr>
          <w:sz w:val="24"/>
          <w:szCs w:val="24"/>
        </w:rPr>
        <w:t xml:space="preserve">прибыли,—и даже если норма прибыли крайне низка и продолжает понижаться, но масса прибыли при этом продолжает возрастать, то стимулирующая роль прибыли ничуть не уменьшается. Конечно, капиталисту субъективно приятнее, когда норма прибыли высока - то есть когда затраченная сумма постоянного и переменного капитала мала, а масса прибыли велика. Однако объективные законы развития производительных сил таковы, что для того, чтобы при прочих равных условиях (одинаковой величине переменного капитала и т. д.) произвести больше товаров, чем конкуренты, и продать свои товары дешевле, чем они, получив вначале хотя бы не меньшую, а затем и большую массу прибыли, чем последние, - для этого капиталисту необходимо рисковать, вкладывая все больше и больше капитала в техническую модернизацию своих предприятий и тем самым до такой степени наращивая долю своего постоянного капитала, что </w:t>
      </w:r>
      <w:r>
        <w:rPr>
          <w:i/>
          <w:iCs/>
          <w:sz w:val="24"/>
          <w:szCs w:val="24"/>
        </w:rPr>
        <w:t xml:space="preserve">до того, как конкуренты данного капиталиста начнут терпеть убытки, норма прибыли данного капиталиста окажется ниже, чем норма прибыли его конкурентов. </w:t>
      </w:r>
      <w:r>
        <w:rPr>
          <w:sz w:val="24"/>
          <w:szCs w:val="24"/>
        </w:rPr>
        <w:t xml:space="preserve">Только так капиталист может победить тех своих конкурентов, которые находятся в равных с ним условиях; и история развития капитализма наглядно демонстрирует нам, что в равной конкурентной борьбе побеждали только те капиталисты, которые шли на риск - и </w:t>
      </w:r>
      <w:r>
        <w:rPr>
          <w:i/>
          <w:iCs/>
          <w:sz w:val="24"/>
          <w:szCs w:val="24"/>
        </w:rPr>
        <w:t xml:space="preserve">снижали норму своей прибыли ради того, чтобы нарастить ее массу. </w:t>
      </w:r>
      <w:r>
        <w:rPr>
          <w:sz w:val="24"/>
          <w:szCs w:val="24"/>
        </w:rPr>
        <w:t xml:space="preserve">Это означает, что </w:t>
      </w:r>
      <w:r>
        <w:rPr>
          <w:i/>
          <w:iCs/>
          <w:sz w:val="24"/>
          <w:szCs w:val="24"/>
        </w:rPr>
        <w:t xml:space="preserve">снижение нормы прибыли нисколько не уменьшает стимулирующую роль прибыли, если при этом масса последней возрастает - и оказывается больше, чем у конкурентов. </w:t>
      </w:r>
      <w:r>
        <w:rPr>
          <w:sz w:val="24"/>
          <w:szCs w:val="24"/>
        </w:rPr>
        <w:t xml:space="preserve">Отсюда, в свою очередь, следует, что если снижение нормы прибыли обусловлено теми же причинами, что и возрастание ее массы, то такое снижение ничуть не уменьшает </w:t>
      </w:r>
      <w:r>
        <w:rPr>
          <w:i/>
          <w:iCs/>
          <w:sz w:val="24"/>
          <w:szCs w:val="24"/>
        </w:rPr>
        <w:t xml:space="preserve">объективную </w:t>
      </w:r>
      <w:r>
        <w:rPr>
          <w:sz w:val="24"/>
          <w:szCs w:val="24"/>
        </w:rPr>
        <w:t xml:space="preserve">заинтересованность капиталиста в том, чтобы эти причины продолжали действовать - </w:t>
      </w:r>
      <w:r>
        <w:rPr>
          <w:i/>
          <w:iCs/>
          <w:sz w:val="24"/>
          <w:szCs w:val="24"/>
        </w:rPr>
        <w:t xml:space="preserve">даже продолжая понижать норму его прибыли. </w:t>
      </w:r>
      <w:r>
        <w:rPr>
          <w:sz w:val="24"/>
          <w:szCs w:val="24"/>
        </w:rPr>
        <w:t xml:space="preserve">А это-то как раз и означает, что, невзирая на субъективную приятность высокой нормы прибыли для капиталиста, объективно он далеко не всегда заинтересован в том, чтобы стремиться к ее повышению - и, следовательно, объективно на стимулирующую роль прибыли влияет </w:t>
      </w:r>
      <w:r>
        <w:rPr>
          <w:i/>
          <w:iCs/>
          <w:sz w:val="24"/>
          <w:szCs w:val="24"/>
        </w:rPr>
        <w:t xml:space="preserve">исключительно скорость возрастания ее массы. </w:t>
      </w:r>
      <w:r>
        <w:rPr>
          <w:sz w:val="24"/>
          <w:szCs w:val="24"/>
        </w:rPr>
        <w:t>А снижение или повышение нормы прибыли, как уже было отмечено выше, само по себе ни повышает, ни понижает стимулирующую роль прибыли.</w:t>
      </w:r>
    </w:p>
    <w:p>
      <w:pPr>
        <w:pStyle w:val="Normal"/>
        <w:shd w:fill="FFFFFF" w:val="clear"/>
        <w:rPr/>
      </w:pPr>
      <w:r>
        <w:rPr>
          <w:sz w:val="24"/>
          <w:szCs w:val="24"/>
        </w:rPr>
        <w:t xml:space="preserve">Другое дело, что "падение нормы прибыли замедляет образование новых капиталов" [333, с. 410]; это означает, что те же причины, которые обуславливают снижение нормы прибыли (например, научно-технический прогресс), приводят к тому, что в экономике оказываются способны самостоятельно, без поддержки государства или других фирм, выжить лишь очень крупные корпорации,—то есть к ускорению монополизации капиталистической экономики, </w:t>
      </w:r>
      <w:r>
        <w:rPr>
          <w:i/>
          <w:iCs/>
          <w:sz w:val="24"/>
          <w:szCs w:val="24"/>
        </w:rPr>
        <w:t xml:space="preserve">авторитаризации управления ею, </w:t>
      </w:r>
      <w:r>
        <w:rPr>
          <w:sz w:val="24"/>
          <w:szCs w:val="24"/>
        </w:rPr>
        <w:t>сводящей конкуренцию на нет. А уж это, в свою очередь, ведет к тому, что овладевшим экономикой монополиям оказывается проще наращивать массу прибыли, устанавливая монопольную цену, а не повышая производительность труда и модернизируя производство. Такова реальная связь между застойными тенденциями в капиталистической экономике и тенденцией нормы прибыли к понижению; однако авторов брошюры она не устраивает,—им ведь так хочется доказать, что авторитаризация управления экономикой есть благо при любых условиях... Поэтому они предпочли выдумать фантастическую связь между стимулирующей ролью прибыли и тенденцией нормы прибыли к понижению. Впрочем, в этом повинны не только они: многие, слишком многие марксисты распространяют тот же самый миф, утвержд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2</w:t>
      </w:r>
    </w:p>
    <w:p>
      <w:pPr>
        <w:pStyle w:val="Normal"/>
        <w:shd w:fill="FFFFFF" w:val="clear"/>
        <w:rPr>
          <w:sz w:val="24"/>
          <w:szCs w:val="24"/>
        </w:rPr>
      </w:pPr>
      <w:r>
        <w:rPr>
          <w:sz w:val="24"/>
          <w:szCs w:val="24"/>
        </w:rPr>
        <w:t>будто бы снижение нормы прибыли уменьшает заинтересованность капиталистов в научно-техническом прогрессе.</w:t>
      </w:r>
    </w:p>
    <w:p>
      <w:pPr>
        <w:pStyle w:val="Normal"/>
        <w:shd w:fill="FFFFFF" w:val="clear"/>
        <w:rPr/>
      </w:pPr>
      <w:r>
        <w:rPr>
          <w:sz w:val="24"/>
          <w:szCs w:val="24"/>
        </w:rPr>
        <w:t xml:space="preserve">Интересной особенностью брошюры «Альтернатива—прогресс» является то, что в ней многократно воздаются хвалы Сталину, а вот имя Ленина </w:t>
      </w:r>
      <w:r>
        <w:rPr>
          <w:i/>
          <w:iCs/>
          <w:sz w:val="24"/>
          <w:szCs w:val="24"/>
        </w:rPr>
        <w:t xml:space="preserve">ни разу </w:t>
      </w:r>
      <w:r>
        <w:rPr>
          <w:sz w:val="24"/>
          <w:szCs w:val="24"/>
        </w:rPr>
        <w:t>не упоминается. Это не случайно: поскольку к вопросам, рассматриваемым в брошюре, имеет самое непосредственное отношение работа Ленина «Империализм, как высшая стадия капитализма», то говорить о Ленине и не сослаться на нее было бы со стороны авторов брошюры вопиющей научной недобросовестностью. А ссылаться на эту работу авторам брошюры ох как не с руки, потому что им пришлось бы процитировать следующие строки:</w:t>
      </w:r>
    </w:p>
    <w:p>
      <w:pPr>
        <w:pStyle w:val="Normal"/>
        <w:shd w:fill="FFFFFF" w:val="clear"/>
        <w:rPr/>
      </w:pPr>
      <w:r>
        <w:rPr>
          <w:sz w:val="24"/>
          <w:szCs w:val="24"/>
        </w:rPr>
        <w:t xml:space="preserve">«...самая глубокая экономическая основа империализма есть монополия. Это— монополия капиталистическая... Но тем не менее, как и </w:t>
      </w:r>
      <w:r>
        <w:rPr>
          <w:i/>
          <w:iCs/>
          <w:sz w:val="24"/>
          <w:szCs w:val="24"/>
        </w:rPr>
        <w:t xml:space="preserve">всякая </w:t>
      </w:r>
      <w:r>
        <w:rPr>
          <w:sz w:val="24"/>
          <w:szCs w:val="24"/>
        </w:rPr>
        <w:t xml:space="preserve">(курсив мой.—В. Б.) монополия, она порождает неизбежно стремление к застою и загниванию. Поскольку устанавливаются, хотя бы на время, монопольные цены, постольку исчезают до известной степени побудительные причины к техническому, а следовательно, и ко всякому другому прогрессу, движению вперед; постольку является далее </w:t>
      </w:r>
      <w:r>
        <w:rPr>
          <w:i/>
          <w:iCs/>
          <w:sz w:val="24"/>
          <w:szCs w:val="24"/>
        </w:rPr>
        <w:t xml:space="preserve">экономическая </w:t>
      </w:r>
      <w:r>
        <w:rPr>
          <w:sz w:val="24"/>
          <w:szCs w:val="24"/>
        </w:rPr>
        <w:t>возможность искусственно задерживать технический прогресс. ...конечно, монополия при капитализме никогда не может полностью и на очень долгое время устранить конкуренции с всемирного рынка... Конечно, возможность понизить издержки производства и повысить прибыль посредством введения технических улучшений действует в пользу изменений. Но тенденция к застою и загниванию, свойственная монополии, продолжает в свою очередь действовать, и в отдельных отраслях промышленности, в отдельных странах, на известные промежутки времени она берет верх» [347, с. 396-397], -</w:t>
      </w:r>
    </w:p>
    <w:p>
      <w:pPr>
        <w:pStyle w:val="Normal"/>
        <w:shd w:fill="FFFFFF" w:val="clear"/>
        <w:rPr>
          <w:sz w:val="24"/>
          <w:szCs w:val="24"/>
        </w:rPr>
      </w:pPr>
      <w:r>
        <w:rPr>
          <w:sz w:val="24"/>
          <w:szCs w:val="24"/>
        </w:rPr>
        <w:t>и открыто не согласиться с ними. Но авторам брошюры не хочется спорить с Лениным, поскольку они сознают, что ее потенциальная аудитория состоит главным образом из людей, чтящих имя и образ Ленина по-религиозному. И раз открыто отмежевываться от Ильича не в интересах авторов брошюры, они отмежевываются от него скрыто—путем умолчания...</w:t>
      </w:r>
    </w:p>
    <w:p>
      <w:pPr>
        <w:pStyle w:val="Normal"/>
        <w:shd w:fill="FFFFFF" w:val="clear"/>
        <w:rPr/>
      </w:pPr>
      <w:r>
        <w:rPr>
          <w:sz w:val="24"/>
          <w:szCs w:val="24"/>
        </w:rPr>
        <w:t xml:space="preserve">Кстати говоря: из того факта, что государства, рожденные революциями </w:t>
      </w:r>
      <w:r>
        <w:rPr>
          <w:sz w:val="24"/>
          <w:szCs w:val="24"/>
          <w:lang w:val="en-US"/>
        </w:rPr>
        <w:t xml:space="preserve">XX </w:t>
      </w:r>
      <w:r>
        <w:rPr>
          <w:sz w:val="24"/>
          <w:szCs w:val="24"/>
        </w:rPr>
        <w:t xml:space="preserve">века, и эксплуататорские классы всех остальных государств могли бы лишь очень плохо способствовать прогрессу производительных сил и началу Научно-технической революции - НТР, если бы не давили друг на друга, следует очень интересный вывод. Представим себе, что в первой половине </w:t>
      </w:r>
      <w:r>
        <w:rPr>
          <w:sz w:val="24"/>
          <w:szCs w:val="24"/>
          <w:lang w:val="en-US"/>
        </w:rPr>
        <w:t xml:space="preserve">XX </w:t>
      </w:r>
      <w:r>
        <w:rPr>
          <w:sz w:val="24"/>
          <w:szCs w:val="24"/>
        </w:rPr>
        <w:t xml:space="preserve">века победила мировая пролетарская революция и всех старых эксплуататоров экспроприировали. Ни о каком начале перехода к коллективистскому обществу, к социализму до НТР не могло быть и речи; следовательно, весь мир покрылся бы неоазиатскими и буржуазными—типа ГДР—государствами. Последствия этого были бы точно такими же, как и в том случае, если бы пролетарская революция не победила ни в одной стране: почти полная остановка промышленного прогресса (за исключением прогресса в производстве оружия), полный разгром организаций эксплуатируемых классов и исчезновение у человечества иных перспектив, кроме более или менее скорой гибели. Выходит так, что </w:t>
      </w:r>
      <w:r>
        <w:rPr>
          <w:i/>
          <w:iCs/>
          <w:sz w:val="24"/>
          <w:szCs w:val="24"/>
        </w:rPr>
        <w:t xml:space="preserve">до появления компьютеров </w:t>
      </w:r>
      <w:r>
        <w:rPr>
          <w:sz w:val="24"/>
          <w:szCs w:val="24"/>
        </w:rPr>
        <w:t xml:space="preserve">наилучшим оказался именно тот путь, по которому и прошло до НТР человечество: победа революций и утверждение неоазиатского строя лишь в </w:t>
      </w:r>
      <w:r>
        <w:rPr>
          <w:i/>
          <w:iCs/>
          <w:sz w:val="24"/>
          <w:szCs w:val="24"/>
        </w:rPr>
        <w:t xml:space="preserve">некоторых </w:t>
      </w:r>
      <w:r>
        <w:rPr>
          <w:sz w:val="24"/>
          <w:szCs w:val="24"/>
        </w:rPr>
        <w:t>странах, а в остальных - либо поражение революций, либо их отсутствие. Впрочем, этот путь был единственно возможным, неизбежным...</w:t>
      </w:r>
    </w:p>
    <w:p>
      <w:pPr>
        <w:pStyle w:val="Normal"/>
        <w:shd w:fill="FFFFFF" w:val="clear"/>
        <w:rPr>
          <w:sz w:val="24"/>
          <w:szCs w:val="24"/>
        </w:rPr>
      </w:pPr>
      <w:r>
        <w:rPr>
          <w:rFonts w:cs="Arial" w:ascii="Arial" w:hAnsi="Arial"/>
          <w:b/>
          <w:bCs/>
        </w:rPr>
        <w:t>*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3</w:t>
      </w:r>
    </w:p>
    <w:p>
      <w:pPr>
        <w:pStyle w:val="Normal"/>
        <w:shd w:fill="FFFFFF" w:val="clear"/>
        <w:rPr>
          <w:sz w:val="24"/>
          <w:szCs w:val="24"/>
        </w:rPr>
      </w:pPr>
      <w:r>
        <w:rPr>
          <w:sz w:val="24"/>
          <w:szCs w:val="24"/>
        </w:rPr>
        <w:t>На конференции ООН по окружающей среде и развитию, прошедшей в июне 1992 г. в Рио-де-Жанейро, отмечалось, что «с 1972 г. ...мировой совокупный общественный продукт возрос на 20 трлн. долл. Но только 15% этого прироста пришлось на развивающиеся страны. Более 70% досталось и без того уже богатым странам... каждый ребёнок, родившийся в развитой стране, потребляет в 20-30 раз больше ресурсов планеты, чем ребёнок в стране третьего мира» .</w:t>
      </w:r>
    </w:p>
    <w:p>
      <w:pPr>
        <w:pStyle w:val="Normal"/>
        <w:shd w:fill="FFFFFF" w:val="clear"/>
        <w:rPr>
          <w:sz w:val="24"/>
          <w:szCs w:val="24"/>
        </w:rPr>
      </w:pPr>
      <w:r>
        <w:rPr>
          <w:sz w:val="24"/>
          <w:szCs w:val="24"/>
        </w:rPr>
        <w:t>«В 1850 году в Европе и США уровень доходов на душу населения составлял в среднем около 145 долларов, в то время как в колониальных и зависимых странах— 80 долларов. К 1976 году он увеличился в крупнейших капиталистических странах на 3240 долларов. В странах Южной и Юго-Восточной Азии за тот же период этот показатель возрос в среднем на 138 долларов, в Африке (без стран Северной Африки и ЮАР) - на 160, в странах Северной Африки, Ближнего и Среднего Востока—на 470, в Латинской Америке—на 735 долларов» [711, с. 132].</w:t>
      </w:r>
    </w:p>
    <w:p>
      <w:pPr>
        <w:pStyle w:val="Normal"/>
        <w:shd w:fill="FFFFFF" w:val="clear"/>
        <w:rPr>
          <w:sz w:val="24"/>
          <w:szCs w:val="24"/>
        </w:rPr>
      </w:pPr>
      <w:r>
        <w:rPr>
          <w:sz w:val="24"/>
          <w:szCs w:val="24"/>
        </w:rPr>
        <w:t>«По некоторым данным, и сейчас развивающиеся страны теряют ежегодно 50-100 млрд. долл. в процессе товарообмена с империалистическими государствами» [81, с. 17]   .</w:t>
      </w:r>
    </w:p>
    <w:p>
      <w:pPr>
        <w:pStyle w:val="Normal"/>
        <w:shd w:fill="FFFFFF" w:val="clear"/>
        <w:rPr>
          <w:sz w:val="24"/>
          <w:szCs w:val="24"/>
        </w:rPr>
      </w:pPr>
      <w:r>
        <w:rPr/>
        <w:t>Цит. по: Экономика и организация промышленного производства (ЭкО), 1992, №10 (220), с. 59. **</w:t>
      </w:r>
    </w:p>
    <w:p>
      <w:pPr>
        <w:pStyle w:val="Normal"/>
        <w:shd w:fill="FFFFFF" w:val="clear"/>
        <w:rPr>
          <w:sz w:val="24"/>
          <w:szCs w:val="24"/>
        </w:rPr>
      </w:pPr>
      <w:r>
        <w:rPr/>
        <w:t>Почему так происходит, видно из следующего: согласно данным, приводившимся Фиделем</w:t>
      </w:r>
    </w:p>
    <w:p>
      <w:pPr>
        <w:pStyle w:val="Normal"/>
        <w:shd w:fill="FFFFFF" w:val="clear"/>
        <w:rPr>
          <w:sz w:val="24"/>
          <w:szCs w:val="24"/>
        </w:rPr>
      </w:pPr>
      <w:r>
        <w:rPr/>
        <w:t xml:space="preserve">Кастро, транснациональные корпорации (ТНК) - самые грандиозные бюрократические монстры из всех разновидностей монополий, рожденных эпохой империализма - «контролируют сегодня от 40 до 50% общего объема мировой торговли и осуществляют сбыт от 80 до 90% основных сырьевых товаров, экспортируемых развивающимися странами» [266, с. 17]. Вот они и пользуются своим монопольным положением для того, чтобы придавать товарообмену между империалистическими державами и слаборазвитыми странами </w:t>
      </w:r>
      <w:r>
        <w:rPr>
          <w:i/>
          <w:iCs/>
        </w:rPr>
        <w:t xml:space="preserve">неэквивалентный </w:t>
      </w:r>
      <w:r>
        <w:rPr/>
        <w:t>характер, чтобы сдирать со слаборазвитых стран сверхприбыли.</w:t>
      </w:r>
    </w:p>
    <w:p>
      <w:pPr>
        <w:pStyle w:val="Normal"/>
        <w:shd w:fill="FFFFFF" w:val="clear"/>
        <w:rPr>
          <w:sz w:val="24"/>
          <w:szCs w:val="24"/>
        </w:rPr>
      </w:pPr>
      <w:r>
        <w:rPr/>
        <w:t>Раз уж речь зашла о ТНК, то следует подчеркнуть: было бы неправильно думать, что они знаменуют собой появление некоей безнациональной, вненациональной буржуазии. Несмотря на то, что и предприятия таких корпораций расположены во многих странах, и в число держателей их акций входят граждане нескольких государств,—однако верховные собственники каждой такой корпорации принадлежат к буржуазии какой-либо определенной нации (реже—двух или более). Принадлежат, разумеется, не обязательно по своему личному этническому происхождению или гражданству, но по своим наиболее важным, существенным связям в мире капитала, географическая локализация которых, как правило, совпадает с географическим положением штаб-квартиры данной ТНК. Так, например, транснациональные корпорации ИБМ и «Майкрософт» - это монополии, соответственно, из Китая и США. Можно, конечно, говорить о том, что ИБМ находится в собственности капиталистов не только из Китая, но и из некоторых других стран, где расположены ее филиалы; можно подсчитать, в какой степени ИБМ является собственностью капиталистов из США, французских, немецких и др. капиталистов, держащих крупные пакеты ее акций и входящих в ее управленческий аппарат; однако и с первого взгляда, «на глазок» видно, что в наибольшей степени ИБМ принадлежит представителям национальной буржуазии Китая. Впрочем, не во всех случаях преобладание представителей той или иной национальной буржуазии в собственности на ту или иную ТНК настолько очевидно: зачастую «ведущая роль крупных капиталистов той или иной империалистической державы в компании остается завуалированной. Ее можно выявить только при условии основательного знакомства со структурой капитала монополии» [146, с. 401].</w:t>
      </w:r>
    </w:p>
    <w:p>
      <w:pPr>
        <w:pStyle w:val="Normal"/>
        <w:shd w:fill="FFFFFF" w:val="clear"/>
        <w:rPr>
          <w:sz w:val="24"/>
          <w:szCs w:val="24"/>
        </w:rPr>
      </w:pPr>
      <w:r>
        <w:rPr/>
        <w:t>Анри Клод совершенно правильно отмечает:</w:t>
      </w:r>
    </w:p>
    <w:p>
      <w:pPr>
        <w:pStyle w:val="Normal"/>
        <w:shd w:fill="FFFFFF" w:val="clear"/>
        <w:rPr>
          <w:sz w:val="24"/>
          <w:szCs w:val="24"/>
        </w:rPr>
      </w:pPr>
      <w:r>
        <w:rPr/>
        <w:t xml:space="preserve">«...возникновение дочерних отделений фирм или их производственных филиалов за границей... получило особенное развитие между 1873 и 1914 гг. В конце этого периода в мире насчитывалось 100 американских фирм, отвечающих всем критериям МНК (многонациональные корпорации—еще один термин, которым обозначают ТНК.—В. Б.), и около 40 фирм, имевших по меньшей мере один производственный филиал за границей. </w:t>
      </w:r>
      <w:r>
        <w:rPr>
          <w:i/>
          <w:iCs/>
        </w:rPr>
        <w:t xml:space="preserve">Большинство крупнейших международных монополистических групп существовали уже в 1914 г. </w:t>
      </w:r>
      <w:r>
        <w:rPr/>
        <w:t>Это касается как групп американского, так и европейского происхождения.</w:t>
      </w:r>
    </w:p>
    <w:p>
      <w:pPr>
        <w:pStyle w:val="Normal"/>
        <w:shd w:fill="FFFFFF" w:val="clear"/>
        <w:rPr>
          <w:sz w:val="24"/>
          <w:szCs w:val="24"/>
        </w:rPr>
      </w:pPr>
      <w:r>
        <w:rPr/>
        <w:t xml:space="preserve">Что сегодня можно считать новым, так это не сам по себе факт </w:t>
      </w:r>
      <w:r>
        <w:rPr>
          <w:i/>
          <w:iCs/>
        </w:rPr>
        <w:t xml:space="preserve">существования </w:t>
      </w:r>
      <w:r>
        <w:rPr/>
        <w:t xml:space="preserve">МНК, как утверждают некоторые, а </w:t>
      </w:r>
      <w:r>
        <w:rPr>
          <w:i/>
          <w:iCs/>
        </w:rPr>
        <w:t xml:space="preserve">их рост» </w:t>
      </w:r>
      <w:r>
        <w:rPr/>
        <w:t>[281, с. 44-45].</w:t>
      </w:r>
    </w:p>
    <w:p>
      <w:pPr>
        <w:pStyle w:val="Normal"/>
        <w:shd w:fill="FFFFFF" w:val="clear"/>
        <w:rPr>
          <w:sz w:val="24"/>
          <w:szCs w:val="24"/>
        </w:rPr>
      </w:pPr>
      <w:r>
        <w:rPr/>
        <w:t>Короче говоря, МНК и ТНК—это новые названия для явления, существующего столько же, сколько существует сам монополистический капитализм. Зачем же эти новые названия? А для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4</w:t>
      </w:r>
    </w:p>
    <w:p>
      <w:pPr>
        <w:pStyle w:val="Normal"/>
        <w:shd w:fill="FFFFFF" w:val="clear"/>
        <w:rPr>
          <w:sz w:val="24"/>
          <w:szCs w:val="24"/>
        </w:rPr>
      </w:pPr>
      <w:r>
        <w:rPr>
          <w:sz w:val="24"/>
          <w:szCs w:val="24"/>
        </w:rPr>
        <w:t>Только за три года, с 1979 по 1982, общая внешняя задолженность «развивающихся» стран (не считая основных экспортеров нефти—таких, как Кувейт и всякие прочие там арабские эмираты) возросла более чем в полтора раза - с 280 до 449 млрд. долл. [см.: 153, с. 417].</w:t>
      </w:r>
    </w:p>
    <w:p>
      <w:pPr>
        <w:pStyle w:val="Normal"/>
        <w:shd w:fill="FFFFFF" w:val="clear"/>
        <w:rPr>
          <w:sz w:val="24"/>
          <w:szCs w:val="24"/>
        </w:rPr>
      </w:pPr>
      <w:r>
        <w:rPr>
          <w:sz w:val="24"/>
          <w:szCs w:val="24"/>
        </w:rPr>
        <w:t>Разумеется, бывают и исключения. Некоторые, некогда отсталые арабские страны, в недрах которых хранятся огромные запасы нефти, сегодня по уровню жизни своего населения не очень-то отличаются от высокоразвитых империалистических держав. Искусно сыграв на противоречиях между двумя супердержавами—США и СССР, - господствующие классы этих молодых капстран стали торговать с империалистическими державами «на равных» и даже время от времени диктовать им свои условия и на собственно нефтяном рынке, и на международном рынке капиталов:</w:t>
      </w:r>
    </w:p>
    <w:p>
      <w:pPr>
        <w:pStyle w:val="Normal"/>
        <w:shd w:fill="FFFFFF" w:val="clear"/>
        <w:rPr>
          <w:sz w:val="24"/>
          <w:szCs w:val="24"/>
        </w:rPr>
      </w:pPr>
      <w:r>
        <w:rPr>
          <w:sz w:val="24"/>
          <w:szCs w:val="24"/>
        </w:rPr>
        <w:t>«Рынок нефтедолларов представляет собой ту сферу, где столкнулись интересы развитых капиталистических стран—потребителей нефти и нефтедобывающих стран. Если в первый период крупные банки и фирмы полностью диктовали свои условия, самостоятельно устанавливали порядок привлечения и использования средств нефтедобывающих стран, то постепенно эти функции переходят в руки банковских учреждений и финансовых компаний нефтедобывающих стран, которые начинают играть роль равноправных партнеров в международных валютно-кредитных отношениях» [610, с. 212].</w:t>
      </w:r>
    </w:p>
    <w:p>
      <w:pPr>
        <w:pStyle w:val="Normal"/>
        <w:shd w:fill="FFFFFF" w:val="clear"/>
        <w:rPr>
          <w:sz w:val="24"/>
          <w:szCs w:val="24"/>
        </w:rPr>
      </w:pPr>
      <w:r>
        <w:rPr/>
        <w:t>чтобы успешнее распространять иллюзии вроде тех, которыми забивает голову своим читателям один из столпов буржуазной экономической науки Дж. К. Гэлбрейт (кстати, большой апологет авто-ритаризации управления экономикой, за что его очень полюбили авторы брошюры «Альтернатива— прогресс»):</w:t>
      </w:r>
    </w:p>
    <w:p>
      <w:pPr>
        <w:pStyle w:val="Normal"/>
        <w:shd w:fill="FFFFFF" w:val="clear"/>
        <w:rPr>
          <w:sz w:val="24"/>
          <w:szCs w:val="24"/>
        </w:rPr>
      </w:pPr>
      <w:r>
        <w:rPr/>
        <w:t>«...многонациональные корпорации в действительности являются первоначальной формой всемирной администрации» [281, с. 286].</w:t>
      </w:r>
    </w:p>
    <w:p>
      <w:pPr>
        <w:pStyle w:val="Normal"/>
        <w:shd w:fill="FFFFFF" w:val="clear"/>
        <w:rPr>
          <w:sz w:val="24"/>
          <w:szCs w:val="24"/>
        </w:rPr>
      </w:pPr>
      <w:r>
        <w:rPr/>
        <w:t>Преувеличивая международный характер современных монополистических буржуа и капиталистических администраторов, Гэлбрейт тем самым преувеличивает прогрессивные потенции монополистического капитализма—его способность объединять человечество, ломая перегородки между нациями. При этом он по-ребячески играет словами—и откровенно хвастается этим:</w:t>
      </w:r>
    </w:p>
    <w:p>
      <w:pPr>
        <w:pStyle w:val="Normal"/>
        <w:shd w:fill="FFFFFF" w:val="clear"/>
        <w:rPr>
          <w:sz w:val="24"/>
          <w:szCs w:val="24"/>
        </w:rPr>
      </w:pPr>
      <w:r>
        <w:rPr/>
        <w:t>«Думается, ответственность за термин «транснациональные» лежит на мне. Когда-то такие корпорации называли многонациональными. Мне же это казалось образчиком дурного английского языка, и я начал называть их транснациональными»[161, с. 116].</w:t>
      </w:r>
    </w:p>
    <w:p>
      <w:pPr>
        <w:pStyle w:val="Normal"/>
        <w:shd w:fill="FFFFFF" w:val="clear"/>
        <w:rPr>
          <w:sz w:val="24"/>
          <w:szCs w:val="24"/>
        </w:rPr>
      </w:pPr>
      <w:r>
        <w:rPr/>
        <w:t>Следует заметить, что термин «транснациональная» делает больший акцент на смешении, слиянии наций, чем термин «многонациональная». Так что гэлбрейтовское стремление «очистить английский язык» на поверку оказывается не таким уж ребяческим, как кажется на первый взгляд—скорее, напротив, хитрым. Интересно, впрочем, не столько это, сколько то, с какой готовностью соглашается с вышеприведенным утверждением Гэлбрейта французский коммунист Анри Клод:</w:t>
      </w:r>
    </w:p>
    <w:p>
      <w:pPr>
        <w:pStyle w:val="Normal"/>
        <w:shd w:fill="FFFFFF" w:val="clear"/>
        <w:rPr>
          <w:sz w:val="24"/>
          <w:szCs w:val="24"/>
        </w:rPr>
      </w:pPr>
      <w:r>
        <w:rPr/>
        <w:t>«Это верно при одном уточнении, что такая администрация относится исключительно к капиталистическому миру и что речь идет об администрации на службе господствующей и эксплуататорской космополитической олигархии...» [281, с. 286].</w:t>
      </w:r>
    </w:p>
    <w:p>
      <w:pPr>
        <w:pStyle w:val="Normal"/>
        <w:shd w:fill="FFFFFF" w:val="clear"/>
        <w:rPr>
          <w:sz w:val="24"/>
          <w:szCs w:val="24"/>
        </w:rPr>
      </w:pPr>
      <w:r>
        <w:rPr/>
        <w:t xml:space="preserve">Эта «борьба с космополитизмом» не случайна для Клода. Вся его книга написана с позиции </w:t>
      </w:r>
      <w:r>
        <w:rPr>
          <w:i/>
          <w:iCs/>
        </w:rPr>
        <w:t xml:space="preserve">французского буржуазного национализма, </w:t>
      </w:r>
      <w:r>
        <w:rPr/>
        <w:t>и притом весьма правого: он очень огорчается по поводу того, что ТНК, принадлежащие буржуазии более сильных империалистических держав, в той или иной степени нарушают суверенитет более слабых буржуазных государств (например, североамериканские ТНК—суверенитет его любимого отечества, Франции). То же самое выражено и в цитированном нами сборнике работ западноевропейских коммунистов «Во что обходится капитализм». Объясняется это тем, что в конце 60-х—начале 70-х гг. западноевропейские компартии либо были близки к превращению в буржуазные партии, либо уже вполне обуржуазились. Их буржуазному национализму соответствовал неоазиатский национализм КПСС, идеологи которой критиковали ТНК с точно таких же позиций (см., напр., цитированную нами книгу «Государственно-монополистический капитал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5</w:t>
      </w:r>
    </w:p>
    <w:p>
      <w:pPr>
        <w:pStyle w:val="Normal"/>
        <w:shd w:fill="FFFFFF" w:val="clear"/>
        <w:rPr/>
      </w:pPr>
      <w:r>
        <w:rPr>
          <w:sz w:val="24"/>
          <w:szCs w:val="24"/>
        </w:rPr>
        <w:t xml:space="preserve">Однако немногие исключения лишь подтверждали общую тенденцию: уровень технического развития и уровень жизни слаборазвитых стран хотя и повышаются </w:t>
      </w:r>
      <w:r>
        <w:rPr>
          <w:i/>
          <w:iCs/>
          <w:sz w:val="24"/>
          <w:szCs w:val="24"/>
        </w:rPr>
        <w:t xml:space="preserve">(в общем; </w:t>
      </w:r>
      <w:r>
        <w:rPr>
          <w:sz w:val="24"/>
          <w:szCs w:val="24"/>
        </w:rPr>
        <w:t xml:space="preserve">во многих странах в те или иные периоды они, напротив, понижаются), но при этом все больше и больше отстают от соответствующих уровней высокоразвитых капстран . Пролетариату высокоразвитых стран—хотя он сам, как мы уже доказывали выше, </w:t>
      </w:r>
      <w:r>
        <w:rPr>
          <w:i/>
          <w:iCs/>
          <w:sz w:val="24"/>
          <w:szCs w:val="24"/>
        </w:rPr>
        <w:t xml:space="preserve">не </w:t>
      </w:r>
      <w:r>
        <w:rPr>
          <w:sz w:val="24"/>
          <w:szCs w:val="24"/>
        </w:rPr>
        <w:t>является эксплуататором трудящихся средне- и слаборазвитых стран—перепадает немалая доля сверхприбылей, высосанных буржуазией высокоразвитых стран из эксплуатируемых классов средне- и слаборазвитых стран. Не все, но многие пролетарии Западной Европы, Северной Америки, Японии живут весьма комфортабельно. Из этого факта такие теоретики, как, например, Маркузе, делают вывод, что сегодня пролетариат перестал быть классом, обреченным на то, чтобы рано или поздно сделать революцию:</w:t>
      </w:r>
    </w:p>
    <w:p>
      <w:pPr>
        <w:pStyle w:val="Normal"/>
        <w:shd w:fill="FFFFFF" w:val="clear"/>
        <w:rPr/>
      </w:pPr>
      <w:r>
        <w:rPr>
          <w:sz w:val="24"/>
          <w:szCs w:val="24"/>
        </w:rPr>
        <w:t xml:space="preserve">«Согласно Г. Маркузе, в высокоразвитом индустриальном обществе исчезают социальное неравенство, нищета и создаются, в связи с этим, благоприятные условия для значительного подъема материального уровня трудящихся и активного стимулирования их потребительского спроса. Современный рабочий—активный потребитель, и, как таковой, кровно заинтересован в нормальном функционировании капиталистического общества. «Современному рабочему, - заявляет Г. Маркузе,—есть что терять, кроме своих цепей. Ведь у него собственная комфортабельная квартира, холодильник, телевизор, наконец, автомобиль. Это уже совсем другая социальная фигура, нежели пролетарий </w:t>
      </w:r>
      <w:r>
        <w:rPr>
          <w:sz w:val="24"/>
          <w:szCs w:val="24"/>
          <w:lang w:val="en-US"/>
        </w:rPr>
        <w:t xml:space="preserve">XIX </w:t>
      </w:r>
      <w:r>
        <w:rPr>
          <w:sz w:val="24"/>
          <w:szCs w:val="24"/>
        </w:rPr>
        <w:t>столетия, о котором писали К. Маркс и Ф. Энгельс. В эпоху научно-технической революции рабочий теряет свою профессиональную автономию, которая раньше делала его членом общества, отличающимся от других по характеру труда. Эти изменения в характере труда и в средствах производства изменяют поведение и сознание рабочего до такой степени, что он не является больше живым отрицанием существующего строя» [321, с. 71-72]</w:t>
      </w:r>
    </w:p>
    <w:p>
      <w:pPr>
        <w:pStyle w:val="Normal"/>
        <w:shd w:fill="FFFFFF" w:val="clear"/>
        <w:rPr>
          <w:sz w:val="24"/>
          <w:szCs w:val="24"/>
        </w:rPr>
      </w:pPr>
      <w:r>
        <w:rPr>
          <w:sz w:val="24"/>
          <w:szCs w:val="24"/>
        </w:rPr>
        <w:t>«Идея о превращении «развитого индустриального общества» в «тоталитарное общество» и акцент на «тотальном» отрицании как способе его разрушения связаны у леворадикальных идеологов прежде всего с тезисом об «исчезновении» в этом обществе революционного «агента исторического процесса», о «дереволюциониза-ции» рабочего класса. «В капиталистическом мире,—пишет автор «Одномерного человека»,—они (буржуазия и пролетариат.—Э. Б.) до сих пор являются основными классами. Однако развитие капитализма привело к таким структурным и функциональным изменениям этих двух классов, что они, по-видимому, больше не являются носителями исторических преобразований. Скрытая заинтересованность в сохранении и совершенствовании существующих институтов примиряет эти ранее антагонистические классы во все увеличивающемся масштабе... Ввиду отсутствия носителей социальных перемен критика находит себе место лишь на очень высоком уровне абстракции» [42, с. 84].</w:t>
      </w:r>
    </w:p>
    <w:p>
      <w:pPr>
        <w:pStyle w:val="Normal"/>
        <w:shd w:fill="FFFFFF" w:val="clear"/>
        <w:rPr>
          <w:sz w:val="24"/>
          <w:szCs w:val="24"/>
        </w:rPr>
      </w:pPr>
      <w:r>
        <w:rPr/>
        <w:t xml:space="preserve">Дитер Клейн по этому поводу утверждает: «Капиталистическая конкуренция создает границы развития научно-технической революции и в международном масштабе» [277, с. 230]. Здесь следует внести одно важное уточнение: конкуренция делает это не сама по себе, а в условиях капиталистической </w:t>
      </w:r>
      <w:r>
        <w:rPr>
          <w:i/>
          <w:iCs/>
        </w:rPr>
        <w:t xml:space="preserve">монополии. </w:t>
      </w:r>
      <w:r>
        <w:rPr/>
        <w:t>Капиталистическая конкуренция не дает средне- и слаборазвитым странам развивать высокие технологии, компьютеризировать производство и т. д. постольку, поскольку в ней и из нее рождается монопольный контроль буржуазии высокоразвитых стран над мировым производством</w:t>
      </w:r>
    </w:p>
    <w:p>
      <w:pPr>
        <w:pStyle w:val="Normal"/>
        <w:shd w:fill="FFFFFF" w:val="clear"/>
        <w:rPr>
          <w:sz w:val="24"/>
          <w:szCs w:val="24"/>
        </w:rPr>
      </w:pPr>
      <w:r>
        <w:rPr/>
        <w:t>и обменом, отчасти отрицающий конкуренцию. **</w:t>
      </w:r>
    </w:p>
    <w:p>
      <w:pPr>
        <w:pStyle w:val="Normal"/>
        <w:shd w:fill="FFFFFF" w:val="clear"/>
        <w:rPr>
          <w:sz w:val="24"/>
          <w:szCs w:val="24"/>
        </w:rPr>
      </w:pPr>
      <w:r>
        <w:rPr/>
        <w:t>Перевод цитаты на русский язык мой.—В. Б.</w:t>
      </w:r>
    </w:p>
    <w:p>
      <w:pPr>
        <w:pStyle w:val="Normal"/>
        <w:shd w:fill="FFFFFF" w:val="clear"/>
        <w:rPr>
          <w:sz w:val="24"/>
          <w:szCs w:val="24"/>
        </w:rPr>
      </w:pPr>
      <w:r>
        <w:rPr/>
        <w:t>Следует отметить, что со стороны Круглова имеет место фальсификация взглядов Маркузе, которому он приписывает мнение, что «в высокоразвитом индустриальном обществе исчезает социальное нераве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6</w:t>
      </w:r>
    </w:p>
    <w:p>
      <w:pPr>
        <w:pStyle w:val="Normal"/>
        <w:shd w:fill="FFFFFF" w:val="clear"/>
        <w:rPr>
          <w:sz w:val="24"/>
          <w:szCs w:val="24"/>
        </w:rPr>
      </w:pPr>
      <w:r>
        <w:rPr>
          <w:sz w:val="24"/>
          <w:szCs w:val="24"/>
        </w:rPr>
        <w:t>Очень многим современным пролетариям действительно есть что терять. Однако из этого вовсе не следует, что пролетарии—и, в частности, пролетарии высокоразвитых стран—перестали быть потенциально революционным классом; из этого следует только то, что пролетарии высокоразвитых стран начнут активно бороться за политическую власть лишь после того, как рухнет система неоколониализма и приток сверхприбылей из средне- и слаборазвитых стран в высокоразвитые резко и сильно сократится (в результате чего уровень жизни пролетариев высокоразвитых стран столь же быстро и резко упадет - их соотечественники-буржуи начнут отнимать у них больше прибавочной стоимости, чем раньше, чтобы компенсировать потерю неоколониальных сверхприбылей). Что же может нанести тот удар системе неоколониализма, от которого она рухнет? - Да не что иное, как революции в средне- и слаборазвитых странах, которые, в свою очередь, будут порождены грядущим третьим империалистическим переделом мира - подобно тому, как вторая мировая война породила волну революций, начавшуюся в Азии, а затем перекинувшуюся в Африку и Латинскую Америку и продолжавшуюся более трех десятков лет.</w:t>
      </w:r>
    </w:p>
    <w:p>
      <w:pPr>
        <w:pStyle w:val="Normal"/>
        <w:shd w:fill="FFFFFF" w:val="clear"/>
        <w:rPr/>
      </w:pPr>
      <w:r>
        <w:rPr>
          <w:sz w:val="24"/>
          <w:szCs w:val="24"/>
        </w:rPr>
        <w:t xml:space="preserve">Вне всякого сомнения, третий империалистический передел мира будет очень сильно отличаться от первых двух. Одним из основных источников этих отличий станет тот факт, что первые две мировые войны происходили еще в эпоху "классической" мировой системы колониализма, а третья всемирная разборка будет происходить в условиях нынешней системы </w:t>
      </w:r>
      <w:r>
        <w:rPr>
          <w:i/>
          <w:iCs/>
          <w:sz w:val="24"/>
          <w:szCs w:val="24"/>
        </w:rPr>
        <w:t xml:space="preserve">неоколониализма. </w:t>
      </w:r>
      <w:r>
        <w:rPr>
          <w:sz w:val="24"/>
          <w:szCs w:val="24"/>
        </w:rPr>
        <w:t xml:space="preserve">Во времена первых двух мировых войн в мире было несколько сильных империалистических держав, а весь остальной мир представлял собой </w:t>
      </w:r>
      <w:r>
        <w:rPr>
          <w:i/>
          <w:iCs/>
          <w:sz w:val="24"/>
          <w:szCs w:val="24"/>
        </w:rPr>
        <w:t xml:space="preserve">большей частью </w:t>
      </w:r>
      <w:r>
        <w:rPr>
          <w:sz w:val="24"/>
          <w:szCs w:val="24"/>
        </w:rPr>
        <w:t xml:space="preserve">их колонии, и лишь </w:t>
      </w:r>
      <w:r>
        <w:rPr>
          <w:i/>
          <w:iCs/>
          <w:sz w:val="24"/>
          <w:szCs w:val="24"/>
        </w:rPr>
        <w:t xml:space="preserve">меньшей частью - </w:t>
      </w:r>
      <w:r>
        <w:rPr>
          <w:sz w:val="24"/>
          <w:szCs w:val="24"/>
        </w:rPr>
        <w:t xml:space="preserve">полуколонии, очень слабые и экономически, и политически. Поэтому первые два больших империалистических передела мира происходили так: небольшое число сильнейших держав делились на два блока, </w:t>
      </w:r>
      <w:r>
        <w:rPr>
          <w:i/>
          <w:iCs/>
          <w:sz w:val="24"/>
          <w:szCs w:val="24"/>
        </w:rPr>
        <w:t xml:space="preserve">непосредственно </w:t>
      </w:r>
      <w:r>
        <w:rPr>
          <w:sz w:val="24"/>
          <w:szCs w:val="24"/>
        </w:rPr>
        <w:t xml:space="preserve">вступали в схватку друг с другом, а все остальные государства следовали за тем или другим блоком в роли оруженосцев, снабженцев и прочего обслуживающего персонала -одним словом, в роли </w:t>
      </w:r>
      <w:r>
        <w:rPr>
          <w:i/>
          <w:iCs/>
          <w:sz w:val="24"/>
          <w:szCs w:val="24"/>
        </w:rPr>
        <w:t xml:space="preserve">статистов. </w:t>
      </w:r>
      <w:r>
        <w:rPr>
          <w:sz w:val="24"/>
          <w:szCs w:val="24"/>
        </w:rPr>
        <w:t xml:space="preserve">В </w:t>
      </w:r>
      <w:r>
        <w:rPr>
          <w:sz w:val="24"/>
          <w:szCs w:val="24"/>
          <w:lang w:val="en-US"/>
        </w:rPr>
        <w:t xml:space="preserve">XXI </w:t>
      </w:r>
      <w:r>
        <w:rPr>
          <w:sz w:val="24"/>
          <w:szCs w:val="24"/>
        </w:rPr>
        <w:t xml:space="preserve">веке все будет иначе, поскольку современные средне- и слаборазвитые страны - это уже не прежние колонии, но </w:t>
      </w:r>
      <w:r>
        <w:rPr>
          <w:i/>
          <w:iCs/>
          <w:sz w:val="24"/>
          <w:szCs w:val="24"/>
        </w:rPr>
        <w:t xml:space="preserve">сплошь </w:t>
      </w:r>
      <w:r>
        <w:rPr>
          <w:sz w:val="24"/>
          <w:szCs w:val="24"/>
        </w:rPr>
        <w:t xml:space="preserve">политически суверенные государства; и хотя все они находятся в той или иной степени полуколониальной зависимости от наиболее высокоразвитых империалистических государств, однако среди этих полуколоний мы все же видим немало довольно сильных - и экономически, и политически - буржуазных государств со своими особыми, вполне определенными империалистическими интересами и межимпериалистическими противоречиями. Эти государства примут в третьем переделе мира хотя и не абсолютно, но все же </w:t>
      </w:r>
      <w:r>
        <w:rPr>
          <w:i/>
          <w:iCs/>
          <w:sz w:val="24"/>
          <w:szCs w:val="24"/>
        </w:rPr>
        <w:t xml:space="preserve">в большой мере </w:t>
      </w:r>
      <w:r>
        <w:rPr>
          <w:sz w:val="24"/>
          <w:szCs w:val="24"/>
        </w:rPr>
        <w:t xml:space="preserve">самостоятельное участие - они уже будут не просто участвовать в массовке, но играть свои собственные, хотя и не главные, роли. Противоречия между такими государствами не могут полностью вписаться в рамки противостояния между двумя блоками сильнейших империалистических держав. Следовательно, во-первых, многие среднеразвитые (и даже слаборазвитые) капиталистические государства уже не будут просто снабженцами и оруженосцами сильнейших держав, как в первых двух мировых войнах, но </w:t>
      </w:r>
      <w:r>
        <w:rPr>
          <w:i/>
          <w:iCs/>
          <w:sz w:val="24"/>
          <w:szCs w:val="24"/>
        </w:rPr>
        <w:t xml:space="preserve">будут вести свои войны] </w:t>
      </w:r>
      <w:r>
        <w:rPr>
          <w:sz w:val="24"/>
          <w:szCs w:val="24"/>
        </w:rPr>
        <w:t xml:space="preserve">а во-вторых, в процессе третьей всемирной разборки мировая буржуазия разделится отнюдь </w:t>
      </w:r>
      <w:r>
        <w:rPr>
          <w:i/>
          <w:iCs/>
          <w:sz w:val="24"/>
          <w:szCs w:val="24"/>
        </w:rPr>
        <w:t xml:space="preserve">не на два, а на большее количество противостоящих друг другу блоков, </w:t>
      </w:r>
      <w:r>
        <w:rPr>
          <w:sz w:val="24"/>
          <w:szCs w:val="24"/>
        </w:rPr>
        <w:t xml:space="preserve">ведущих, скорее всего, не единую мировую войну, но </w:t>
      </w:r>
      <w:r>
        <w:rPr>
          <w:i/>
          <w:iCs/>
          <w:sz w:val="24"/>
          <w:szCs w:val="24"/>
        </w:rPr>
        <w:t xml:space="preserve">несколько больших локальных войн, почти </w:t>
      </w:r>
      <w:r>
        <w:rPr>
          <w:sz w:val="24"/>
          <w:szCs w:val="24"/>
        </w:rPr>
        <w:t xml:space="preserve">(но не обязательно полностью!) </w:t>
      </w:r>
      <w:r>
        <w:rPr>
          <w:i/>
          <w:iCs/>
          <w:sz w:val="24"/>
          <w:szCs w:val="24"/>
        </w:rPr>
        <w:t xml:space="preserve">одновременных, так или иначе связанных между собой и переходящих друг в друга. </w:t>
      </w:r>
      <w:r>
        <w:rPr>
          <w:sz w:val="24"/>
          <w:szCs w:val="24"/>
        </w:rPr>
        <w:t>Таким образом, третий большой империалистический передел мира скорее всего будет не единой мировой войной, но цепочкой больших локальных вой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7</w:t>
      </w:r>
    </w:p>
    <w:p>
      <w:pPr>
        <w:pStyle w:val="Normal"/>
        <w:shd w:fill="FFFFFF" w:val="clear"/>
        <w:rPr/>
      </w:pPr>
      <w:r>
        <w:rPr>
          <w:sz w:val="24"/>
          <w:szCs w:val="24"/>
        </w:rPr>
        <w:t xml:space="preserve">Основным театром военных действий в первой мировой войне была Европа. Во второй мировой к Европе добавился еще один, почти столь же основной - Восточная и Юго-Восточная Азия плюс немалая часть Океании. </w:t>
      </w:r>
      <w:r>
        <w:rPr>
          <w:i/>
          <w:iCs/>
          <w:sz w:val="24"/>
          <w:szCs w:val="24"/>
        </w:rPr>
        <w:t xml:space="preserve">В третьем переделе мира будет несколько одинаково важных театров военных действий, разбросанных по всему миру: </w:t>
      </w:r>
      <w:r>
        <w:rPr>
          <w:sz w:val="24"/>
          <w:szCs w:val="24"/>
        </w:rPr>
        <w:t xml:space="preserve">цепь локальных войн охватит практически весь земной шар - сегодня в мире столько несводимых друг к другу узлов межимпериалистических противоречий, что их никак не получится стянуть в один или два каких-то определенных региона, чтобы там разрубить их все. И если первые две мировые войны велись сильнейшими империалистическими державами (за исключением США) либо на своей же территории, либо в непосредственной близости от нее, то третья всемирная буржуйская разборка, скорее всего, начнется на территории средне- и слаборазвитых стран, а на территорию высокоразвитых стран перекинется не сразу - если вообще перекинется. </w:t>
      </w:r>
      <w:r>
        <w:rPr>
          <w:i/>
          <w:iCs/>
          <w:sz w:val="24"/>
          <w:szCs w:val="24"/>
        </w:rPr>
        <w:t xml:space="preserve">В эпоху "классического" колониализма капитал высокоразвитых стран был вынужден сам нести бремя расходов и по удержанию трудящихся средне- и слаборазвитых стран в своей власти, и по борьбе между сильнейшими империалистическими державами за передел мира; в эпоху неоколониализма оказалось возможным переложить огромную долю и тех, и других издержек господства на плечи "туземной" буржуазии. </w:t>
      </w:r>
      <w:r>
        <w:rPr>
          <w:sz w:val="24"/>
          <w:szCs w:val="24"/>
        </w:rPr>
        <w:t xml:space="preserve">Точно так же, как сегодня буржуазия высокоразвитых стран эксплуатирует пролетариев средне- и слаборазвитых стран руками "туземной" буржуазии (и, таким образом, снимает сливки и пенки с прибавочной стоимости, отнятой у этих пролетариев, при этом перекладывая весь труд по ее отнятию на плечи местных капиталистов), - точно так же различные группировки буржуазии высокоразвитых стран </w:t>
      </w:r>
      <w:r>
        <w:rPr>
          <w:i/>
          <w:iCs/>
          <w:sz w:val="24"/>
          <w:szCs w:val="24"/>
        </w:rPr>
        <w:t xml:space="preserve">начнут </w:t>
      </w:r>
      <w:r>
        <w:rPr>
          <w:sz w:val="24"/>
          <w:szCs w:val="24"/>
        </w:rPr>
        <w:t>третий передел мира между собой руками буржуев средне- и слаборазвитых стран (которые будут драться между собой, проливая при этом кровь своих пролетариев, одновременно и за свои особые интересы, и за интересы буржуев высокоразвитых стран), снимая сливки и пенки с прибылей, приносимых войной, а основные издержки войны свалив на плечи этих самых "туземных" буржуев (которые, в свою очередь, свалят их на плечи своих пролетариев). Это означает, что такие войны, как недавний захват Ирака Соединенными Штатами Америки, вряд ли будут типичными для предстоящего передела мира: в подавляющем большинстве случаев будут иметь место такие войны, как та, что была между Ираком и Ираном в 80-е гг. Может быть, цепочка локальных империалистических войн так и не коснется Западной Европы, США и Японии - хотя, возможно, в конце концов эти войны перекинутся и на какую-то часть названных регионов.</w:t>
      </w:r>
    </w:p>
    <w:p>
      <w:pPr>
        <w:pStyle w:val="Normal"/>
        <w:shd w:fill="FFFFFF" w:val="clear"/>
        <w:rPr/>
      </w:pPr>
      <w:r>
        <w:rPr>
          <w:sz w:val="24"/>
          <w:szCs w:val="24"/>
        </w:rPr>
        <w:t xml:space="preserve">В отличие от второй мировой войны, финал которой в 1944 году - через пять лет после ее начала - уже был очевиден, цепочка больших локальных войн, предстоящая человечеству в </w:t>
      </w:r>
      <w:r>
        <w:rPr>
          <w:sz w:val="24"/>
          <w:szCs w:val="24"/>
          <w:lang w:val="en-US"/>
        </w:rPr>
        <w:t xml:space="preserve">XXI </w:t>
      </w:r>
      <w:r>
        <w:rPr>
          <w:sz w:val="24"/>
          <w:szCs w:val="24"/>
        </w:rPr>
        <w:t xml:space="preserve">веке, может продолжаться довольно долго </w:t>
      </w:r>
      <w:r>
        <w:rPr>
          <w:i/>
          <w:iCs/>
          <w:sz w:val="24"/>
          <w:szCs w:val="24"/>
        </w:rPr>
        <w:t xml:space="preserve">без очевидных предзнаменований того, когда и чьей победой она закончится. </w:t>
      </w:r>
      <w:r>
        <w:rPr>
          <w:sz w:val="24"/>
          <w:szCs w:val="24"/>
        </w:rPr>
        <w:t xml:space="preserve">Это обстоятельство несомненно будет повергать в отчаяние миллионы пролетариев, вооруженных, организованных в воинские части и посланных на смерть буржуазией - и делать их готовыми к тому, чтобы повернуть оружие на своих же начальников и господ. Кроме того, среди участников грядущего империалистического передела мира не будет таких мощных молодых тоталитарных государств, как СССР и нацистская Германия, способных настолько же эффективно контролировать угнетенных трудящихся и подавлять в зародыше любую организованную оппозицию. Это второе обстоятельство больше сближает грядущую всемирную разборку с первой мировой войной, чем со второй. Благодаря этим двум обстоятельствам </w:t>
      </w:r>
      <w:r>
        <w:rPr>
          <w:i/>
          <w:iCs/>
          <w:sz w:val="24"/>
          <w:szCs w:val="24"/>
        </w:rPr>
        <w:t xml:space="preserve">третий большой империалистический передел мира, по всей вероятности, породит волну революций, которые начнутся во время него и прокатятся по земному шару. </w:t>
      </w:r>
      <w:r>
        <w:rPr>
          <w:sz w:val="24"/>
          <w:szCs w:val="24"/>
        </w:rPr>
        <w:t>Поскольку основные военные действия не будут локализованы лишь в одной части света, как во времена первой мир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8</w:t>
      </w:r>
    </w:p>
    <w:p>
      <w:pPr>
        <w:pStyle w:val="Normal"/>
        <w:shd w:fill="FFFFFF" w:val="clear"/>
        <w:rPr/>
      </w:pPr>
      <w:r>
        <w:rPr>
          <w:sz w:val="24"/>
          <w:szCs w:val="24"/>
        </w:rPr>
        <w:t xml:space="preserve">войны, то и революции </w:t>
      </w:r>
      <w:r>
        <w:rPr>
          <w:sz w:val="24"/>
          <w:szCs w:val="24"/>
          <w:lang w:val="en-US"/>
        </w:rPr>
        <w:t xml:space="preserve">XXI </w:t>
      </w:r>
      <w:r>
        <w:rPr>
          <w:sz w:val="24"/>
          <w:szCs w:val="24"/>
        </w:rPr>
        <w:t xml:space="preserve">века начнутся и развернутся в нескольких частях света -может быть, не совсем одновременно, но по крайней мере одна за другой, цепочкой, гирляндой. А раз войны прежде всего разгорятся в средне- и слаборазвитых странах, то и революции разгорятся прежде всего именно в таких странах (прежде всего, наверное, в среднеразвитых, где пролетариат более силен и сознателен) . В высокоразвитых странах пламя революции сможет разгореться лишь позднее - </w:t>
      </w:r>
      <w:r>
        <w:rPr>
          <w:i/>
          <w:iCs/>
          <w:sz w:val="24"/>
          <w:szCs w:val="24"/>
        </w:rPr>
        <w:t xml:space="preserve">в результате </w:t>
      </w:r>
      <w:r>
        <w:rPr>
          <w:sz w:val="24"/>
          <w:szCs w:val="24"/>
        </w:rPr>
        <w:t>революций в средне- и слаборазвитых странах, которые уменьшат поток монополистических сверхприбылей в высокоразвитые страны: как уже было сказано выше, монополии последних, чтобы компенсировать свои потери, будут вынуждены усилить эксплуатацию своих пролетариев-соотечественников, чем и доведут их - более сознательных и менее терпеливых, чем их забитые братья по классу из более бедных стран - до революции.</w:t>
      </w:r>
    </w:p>
    <w:p>
      <w:pPr>
        <w:pStyle w:val="Normal"/>
        <w:shd w:fill="FFFFFF" w:val="clear"/>
        <w:rPr>
          <w:sz w:val="24"/>
          <w:szCs w:val="24"/>
        </w:rPr>
      </w:pPr>
      <w:r>
        <w:rPr>
          <w:sz w:val="24"/>
          <w:szCs w:val="24"/>
        </w:rPr>
        <w:t xml:space="preserve">Поскольку буржуазные государства средне- и слаборазвитых стран будут гнать своих пролетариев в бой не только пулеметами заградотрядов, но и </w:t>
      </w:r>
      <w:r>
        <w:rPr>
          <w:i/>
          <w:iCs/>
          <w:sz w:val="24"/>
          <w:szCs w:val="24"/>
        </w:rPr>
        <w:t xml:space="preserve">национальной идеей, патриотическим и религиозным чувством, </w:t>
      </w:r>
      <w:r>
        <w:rPr>
          <w:sz w:val="24"/>
          <w:szCs w:val="24"/>
        </w:rPr>
        <w:t xml:space="preserve">то среди пролетариев Азии, Африки, Латинской Америки, Восточной и Южной Европы через какое-то время после начала войн неизбежно вспыхнет ярким пламенем ненависть - как это ни кажется сейчас невероятным - </w:t>
      </w:r>
      <w:r>
        <w:rPr>
          <w:i/>
          <w:iCs/>
          <w:sz w:val="24"/>
          <w:szCs w:val="24"/>
        </w:rPr>
        <w:t xml:space="preserve">к своему национальному и территориальному патриотизму, к своей традиционной вере. </w:t>
      </w:r>
      <w:r>
        <w:rPr>
          <w:sz w:val="24"/>
          <w:szCs w:val="24"/>
        </w:rPr>
        <w:t xml:space="preserve">Будут твориться вещи, совершенно невозможные сегодня: в целом ряде стран, где сегодня широко распространены патриотические и религиозно-фундаменталистские настроения, через несколько лет после начала третьей всемирной бойни интернационалистические и антиклерикальные идеи будут так же популярны, как в России 1917 или в Германии 1918 г. При этом </w:t>
      </w:r>
      <w:r>
        <w:rPr>
          <w:i/>
          <w:iCs/>
          <w:sz w:val="24"/>
          <w:szCs w:val="24"/>
        </w:rPr>
        <w:t>национально-освободительные движения, популярные в таких странах сегодня, в ходе предстоящих человечеству больших войн дискредитируют себя в глазах тех самых масс, которые сегодня поддерживают их.</w:t>
      </w:r>
    </w:p>
    <w:p>
      <w:pPr>
        <w:pStyle w:val="Normal"/>
        <w:shd w:fill="FFFFFF" w:val="clear"/>
        <w:rPr/>
      </w:pPr>
      <w:r>
        <w:rPr>
          <w:sz w:val="24"/>
          <w:szCs w:val="24"/>
        </w:rPr>
        <w:t xml:space="preserve">Почему так? - А дело в том, что так же, как и национально-освободительные движения в Европе во времена первой мировой войны, современные национально-освободительные движения Азии, Африки, Латинской Америки, Восточной и Южной Европы наглядно обнаружат в ходе третьего империалистического передела мира свой буржуазный, </w:t>
      </w:r>
      <w:r>
        <w:rPr>
          <w:i/>
          <w:iCs/>
          <w:sz w:val="24"/>
          <w:szCs w:val="24"/>
        </w:rPr>
        <w:t xml:space="preserve">империалистический </w:t>
      </w:r>
      <w:r>
        <w:rPr>
          <w:sz w:val="24"/>
          <w:szCs w:val="24"/>
        </w:rPr>
        <w:t xml:space="preserve">характер. </w:t>
      </w:r>
      <w:r>
        <w:rPr>
          <w:i/>
          <w:iCs/>
          <w:sz w:val="24"/>
          <w:szCs w:val="24"/>
        </w:rPr>
        <w:t xml:space="preserve">Всякая </w:t>
      </w:r>
      <w:r>
        <w:rPr>
          <w:sz w:val="24"/>
          <w:szCs w:val="24"/>
        </w:rPr>
        <w:t xml:space="preserve">политическая организация, выступающая под национально-освободительными лозунгами, объективно выступает за власть своей национальной буржуазии (почему это так, нетрудно понять, если мы вспомним, что, как мы уже видели выше, </w:t>
      </w:r>
      <w:r>
        <w:rPr>
          <w:i/>
          <w:iCs/>
          <w:sz w:val="24"/>
          <w:szCs w:val="24"/>
        </w:rPr>
        <w:t xml:space="preserve">нация есть организация, созданная и руководимая либо буржуазией, либо неоазиатской бюрократией) - </w:t>
      </w:r>
      <w:r>
        <w:rPr>
          <w:sz w:val="24"/>
          <w:szCs w:val="24"/>
        </w:rPr>
        <w:t>а следовательно, ее лидеры и аппарат управления либо изначально находятся под</w:t>
      </w:r>
    </w:p>
    <w:p>
      <w:pPr>
        <w:pStyle w:val="Normal"/>
        <w:shd w:fill="FFFFFF" w:val="clear"/>
        <w:rPr>
          <w:sz w:val="24"/>
          <w:szCs w:val="24"/>
        </w:rPr>
      </w:pPr>
      <w:r>
        <w:rPr/>
        <w:t>Примеры таких среднеразвитых стран можно найти, скажем, в Латинской Америке: "Начнем с рассмотрения трех хорошо известных фактов, характеризующих рост латиноамериканских стран за последние 20 лет. Факт первый заключается в том, что хозяйства многих из этих стран были исключительно динамичны, показывая высокий темп промышленного роста, но что этот высокий темп роста был крайне нестабильным, систематически усугублял неравенство в распределении дохода. Лучший пример дает Бразилия, где среднегодовой темп роста ВНП в период 1965-1980 гг. составил 8,5%, но в 1980-1982 гг. упал до минус 0,3%. Доля дохода богатейших 20% населения страны увеличилась с 54% в 1960 г. до 62% в 1970 г. и 63% в 1980 г. Второй факт состоит в том, что, несмотря на значительную вертикальную мобильность, уровню реальной зарплаты неквалифицированных рабочих в течение долгого времени не удавалось значительно подняться, а промышленный рост даже в период экономических бумов не мог принять оказавшуюся избыточной рабочую силу. В Чили, например, в то время как ВНП рос ежегодно в среднем на 8,5% в 1977-1980 гг., официальный уровень безработицы составлял 18%, а реальная заработная плата была на 20% ниже уровня 1970 г.. Третий факт состоит в том, что наиболее высокий темп роста показали сектора, где производились дорогостоящие потребительские товары, автомобили или бытовые электроприборы и средства производства, а отнюдь не сектора, производящие товары широкого спроса» [1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9</w:t>
      </w:r>
    </w:p>
    <w:p>
      <w:pPr>
        <w:pStyle w:val="Normal"/>
        <w:shd w:fill="FFFFFF" w:val="clear"/>
        <w:rPr/>
      </w:pPr>
      <w:r>
        <w:rPr>
          <w:sz w:val="24"/>
          <w:szCs w:val="24"/>
        </w:rPr>
        <w:t xml:space="preserve">контролем национальной буржуазии, либо вскоре после ее создания скупаются ею на корню. Следовательно, все национально-освободительные организации, какими бы оппозиционными правящим режимам они ни были, </w:t>
      </w:r>
      <w:r>
        <w:rPr>
          <w:i/>
          <w:iCs/>
          <w:sz w:val="24"/>
          <w:szCs w:val="24"/>
        </w:rPr>
        <w:t xml:space="preserve">в ходе грядущего третьего империалистического передела мира поддержат свои национальные государства в их войне. </w:t>
      </w:r>
      <w:r>
        <w:rPr>
          <w:sz w:val="24"/>
          <w:szCs w:val="24"/>
        </w:rPr>
        <w:t>Все эти фундаменталисты, сапатисты, маоисты, сандинисты, кастристы, тупомаровцы, сендеролуминосовцы и прочие курдские рабочие партии и национальные фронты будут вести себя точно так же, как вело себя, к примеру, украинское национально-освободительное движение в годы первой мировой войны.</w:t>
      </w:r>
    </w:p>
    <w:p>
      <w:pPr>
        <w:pStyle w:val="Normal"/>
        <w:shd w:fill="FFFFFF" w:val="clear"/>
        <w:rPr/>
      </w:pPr>
      <w:r>
        <w:rPr>
          <w:sz w:val="24"/>
          <w:szCs w:val="24"/>
        </w:rPr>
        <w:t xml:space="preserve">Как известно, украинские националисты - как "социалисты", так и несоциалисты - болтались между империализмом Антанты и империализмом Тройственного союза, поочередно продавая украинских рабочих и крестьян на пушечное мясо то одному, то другому. Против пролетарской революции в бывшей Российской империи украинские националисты выступили под знаменем все той же национальной идеи. Как в результате стали относиться к Украине-матери, к украинской национальной идее, к украинской культуре </w:t>
      </w:r>
      <w:r>
        <w:rPr>
          <w:i/>
          <w:iCs/>
          <w:sz w:val="24"/>
          <w:szCs w:val="24"/>
        </w:rPr>
        <w:t xml:space="preserve">украинские </w:t>
      </w:r>
      <w:r>
        <w:rPr>
          <w:sz w:val="24"/>
          <w:szCs w:val="24"/>
        </w:rPr>
        <w:t>рабочие и крестьяне - великолепно описал не кто иной, как один из виднейших лидеров и идеологов тогдашнего украинского национализма, "социал-демократ" и верный слуга Антанты Владимир Вин-ниченко:</w:t>
      </w:r>
    </w:p>
    <w:p>
      <w:pPr>
        <w:pStyle w:val="Normal"/>
        <w:shd w:fill="FFFFFF" w:val="clear"/>
        <w:rPr>
          <w:sz w:val="24"/>
          <w:szCs w:val="24"/>
        </w:rPr>
      </w:pPr>
      <w:r>
        <w:rPr>
          <w:sz w:val="24"/>
          <w:szCs w:val="24"/>
        </w:rPr>
        <w:t>"...шрапнель пушек с той стороны Днепра осыпала крышу... Центральной Рады (речь в цитируемых отрывках идет о январе - феврале 1918 г. - В. Б.). А пушки те были наши собственные, не из Московии привезенные, принадлежали они нашим украинским воинским частям. И большинство большевистского войска состояло из наших же солдат: те же наши полки имени Дорошенков, Сагайдачных, стоявшие в Киеве, они нас тащили за косы и били сапогами в спину. Латыши и русские только руководили ими, только командовали и организовывали. Без этих "гетманских" полков никакие латыши и русские ничего не сделали бы... Это надо честно и искренне признать.</w:t>
      </w:r>
    </w:p>
    <w:p>
      <w:pPr>
        <w:pStyle w:val="Normal"/>
        <w:shd w:fill="FFFFFF" w:val="clear"/>
        <w:rPr>
          <w:sz w:val="24"/>
          <w:szCs w:val="24"/>
        </w:rPr>
      </w:pPr>
      <w:r>
        <w:rPr>
          <w:sz w:val="24"/>
          <w:szCs w:val="24"/>
        </w:rPr>
        <w:t>.. .я умышленно поехал не в Житомир, а на другой конец Украины, на юг. Я ехал восемь дней среди солдат, крестьян и рабочих, меняя своих соседей на многочисленных пересадках. Таким образом, я имел случай видеть на протяжении этих дней словно в разрезе народных слоев их настроение.</w:t>
      </w:r>
    </w:p>
    <w:p>
      <w:pPr>
        <w:pStyle w:val="Normal"/>
        <w:shd w:fill="FFFFFF" w:val="clear"/>
        <w:rPr>
          <w:sz w:val="24"/>
          <w:szCs w:val="24"/>
        </w:rPr>
      </w:pPr>
      <w:r>
        <w:rPr>
          <w:sz w:val="24"/>
          <w:szCs w:val="24"/>
        </w:rPr>
        <w:t>Я рекомендовал бы всем правителям и правительствам время от времени проехаться по своему краю в телячьих вагонах, набитых "их" народом, и, смешавшись с ним, послушать его. Это - полезнее, чем несколько десятков совещаний с парламентскими фракциями.</w:t>
      </w:r>
    </w:p>
    <w:p>
      <w:pPr>
        <w:pStyle w:val="Normal"/>
        <w:shd w:fill="FFFFFF" w:val="clear"/>
        <w:rPr>
          <w:sz w:val="24"/>
          <w:szCs w:val="24"/>
        </w:rPr>
      </w:pPr>
      <w:r>
        <w:rPr>
          <w:sz w:val="24"/>
          <w:szCs w:val="24"/>
        </w:rPr>
        <w:t>Я к тому времени уже не верил в особенную привязанность народа к Центральной Раде. Но я никогда не думал, что могла быть в нем такая ненависть. Особенно среди солдат. И особенно среди тех, которые не могли даже говорить по-русски, а только по-украински, которые, значит, были не латышами и не русскими, а своими, украинцами. С каким презрением, злостью, с какой мстительной издевкой они говорили о Центральной Раде, о Генеральных Секретарях, об их политике.</w:t>
      </w:r>
    </w:p>
    <w:p>
      <w:pPr>
        <w:pStyle w:val="Normal"/>
        <w:shd w:fill="FFFFFF" w:val="clear"/>
        <w:rPr>
          <w:sz w:val="24"/>
          <w:szCs w:val="24"/>
        </w:rPr>
      </w:pPr>
      <w:r>
        <w:rPr>
          <w:sz w:val="24"/>
          <w:szCs w:val="24"/>
        </w:rPr>
        <w:t>Но что было в этом действительно тяжело и страшно, так это то, что они вместе с тем высмеивали и все украинское: язык, песню, школу, газету, книжку украинскую. Впечатление было такое, словно разозленный матерью сын вывел ту мать на площадь, сдирал с нее одежду, бил ее по лицу, бросал в грязь и выставлял ее, голую, побитую, растерзанную, на посмешище, на издевательство, на публичный стыд и позор. И делал это с каким-то таким необычным, диким, циничным сладострастием и злостью..." [111, с. 254 - 255, 259 - 260. Перевод цитаты с укр. яз. мой. - В. Б.].</w:t>
      </w:r>
    </w:p>
    <w:p>
      <w:pPr>
        <w:pStyle w:val="Normal"/>
        <w:shd w:fill="FFFFFF" w:val="clear"/>
        <w:rPr>
          <w:sz w:val="24"/>
          <w:szCs w:val="24"/>
        </w:rPr>
      </w:pPr>
      <w:r>
        <w:rPr>
          <w:sz w:val="24"/>
          <w:szCs w:val="24"/>
        </w:rPr>
        <w:t>Если третий большой передел мира начнется - а пока что не видно никакой силы, которая могла бы воспрепятствовать его началу, - то эта картина неизбе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0</w:t>
      </w:r>
    </w:p>
    <w:p>
      <w:pPr>
        <w:pStyle w:val="Normal"/>
        <w:shd w:fill="FFFFFF" w:val="clear"/>
        <w:rPr>
          <w:sz w:val="24"/>
          <w:szCs w:val="24"/>
        </w:rPr>
      </w:pPr>
      <w:r>
        <w:rPr>
          <w:sz w:val="24"/>
          <w:szCs w:val="24"/>
        </w:rPr>
        <w:t xml:space="preserve">повторится в ходе грядущих войн и революций на разных континентах, во множестве стран. Предстоящие человечеству в </w:t>
      </w:r>
      <w:r>
        <w:rPr>
          <w:sz w:val="24"/>
          <w:szCs w:val="24"/>
          <w:lang w:val="en-US"/>
        </w:rPr>
        <w:t xml:space="preserve">XXI </w:t>
      </w:r>
      <w:r>
        <w:rPr>
          <w:sz w:val="24"/>
          <w:szCs w:val="24"/>
        </w:rPr>
        <w:t xml:space="preserve">веке революции в средне- и слаборазвитых странах не будут национально-освободительными, патриотическими - напротив, они будут </w:t>
      </w:r>
      <w:r>
        <w:rPr>
          <w:i/>
          <w:iCs/>
          <w:sz w:val="24"/>
          <w:szCs w:val="24"/>
        </w:rPr>
        <w:t xml:space="preserve">антипатриотическими, </w:t>
      </w:r>
      <w:r>
        <w:rPr>
          <w:sz w:val="24"/>
          <w:szCs w:val="24"/>
        </w:rPr>
        <w:t xml:space="preserve">направленными </w:t>
      </w:r>
      <w:r>
        <w:rPr>
          <w:i/>
          <w:iCs/>
          <w:sz w:val="24"/>
          <w:szCs w:val="24"/>
        </w:rPr>
        <w:t>в первую очередь против буржуазии в своих же собственных странах, против ее государств и ее патриотической идеологии.</w:t>
      </w:r>
    </w:p>
    <w:p>
      <w:pPr>
        <w:pStyle w:val="Normal"/>
        <w:shd w:fill="FFFFFF" w:val="clear"/>
        <w:rPr>
          <w:sz w:val="24"/>
          <w:szCs w:val="24"/>
        </w:rPr>
      </w:pPr>
      <w:r>
        <w:rPr>
          <w:sz w:val="24"/>
          <w:szCs w:val="24"/>
        </w:rPr>
        <w:t>С нами наверняка не согласится Ю. И. Семенов, который дает иной, чем мы, прогноз на будущее:</w:t>
      </w:r>
    </w:p>
    <w:p>
      <w:pPr>
        <w:pStyle w:val="Normal"/>
        <w:shd w:fill="FFFFFF" w:val="clear"/>
        <w:rPr>
          <w:sz w:val="24"/>
          <w:szCs w:val="24"/>
        </w:rPr>
      </w:pPr>
      <w:r>
        <w:rPr>
          <w:sz w:val="24"/>
          <w:szCs w:val="24"/>
        </w:rPr>
        <w:t>"В действительности существует и другой - оптимистический (для периферии и человечества) вариант. В России берут верх патриотические левые силы. Возникает союз России, Китая и Индии, становящийся ядром, вокруг которого объединяются если не все, то большинство стран периферии. Возникает своеобразная организация периферийных наций и военный союз, имеющий целью оградить периферийные страны от угроз и агрессии Запада. Тем самым сокращается, а затем и исчезает почва, которая питает исламизм и глобальный террор. Объединившись, периферия добивается ликвидации экономической и политической зависимости от Запада и тем самым перестает быть периферией. Исчезает паракапитализм. Рушится глобальное классовое общество. Вновь, как это было до крушения СССР, возникает вторая мировая система, второй центр, возникает сила, способная дать отпор всем притязаниям Запада.</w:t>
      </w:r>
    </w:p>
    <w:p>
      <w:pPr>
        <w:pStyle w:val="Normal"/>
        <w:shd w:fill="FFFFFF" w:val="clear"/>
        <w:rPr>
          <w:sz w:val="24"/>
          <w:szCs w:val="24"/>
        </w:rPr>
      </w:pPr>
      <w:r>
        <w:rPr>
          <w:sz w:val="24"/>
          <w:szCs w:val="24"/>
        </w:rPr>
        <w:t>В результате Запад лишается возможности эксплуатировать незападные страны. Однако это еще не все. Выше уже приводились цифры, из которых следует, что даже по чисто физическим причинам страны периферии в принципе не могут сравняться по уровню производства и потребления с государствами центра. Но это не единственный и даже не главный вывод. Суть состоит в том, что развитие стран периферии невозможно без ограничения потребления природных ресурсов странами ортокапи-талистического центра. Ясно, что центр на это никогда добровольно не пойдет. Источники природных ресурсов, используемые им, в большинстве своем находятся на территории периферийных стран. Запад настолько кровно заинтересован в свободном доступе к этим источникам, что в новой "Стратегической концепции НАТО", одобренной в апреле 1999 г., специально оговаривается, что союз оставляет за собой право на вооруженные действия в любой части мира в случае перебоев в поставке жизненно важных ресурсов. С созданием второго центра, обладающего реальной силой, доступ ортокапиталистического центра к природным ресурсам будет резко ограничен.</w:t>
      </w:r>
    </w:p>
    <w:p>
      <w:pPr>
        <w:pStyle w:val="Normal"/>
        <w:shd w:fill="FFFFFF" w:val="clear"/>
        <w:rPr>
          <w:sz w:val="24"/>
          <w:szCs w:val="24"/>
        </w:rPr>
      </w:pPr>
      <w:r>
        <w:rPr>
          <w:sz w:val="24"/>
          <w:szCs w:val="24"/>
        </w:rPr>
        <w:t>Лишившись возможности эксплуатировать незападные страны и использовать в неограниченном количестве их природные ресурсы, ортокапиталистический центр вынужден будет пойти на перестройку всей своей социально-экономической структуры. Уничтожение паракапитализма с неизбежностью приведет к крушению и ортокапитализма. Капитализм на земле перестанет существовать. Его сменит иной общественный строй.</w:t>
      </w:r>
    </w:p>
    <w:p>
      <w:pPr>
        <w:pStyle w:val="Normal"/>
        <w:shd w:fill="FFFFFF" w:val="clear"/>
        <w:rPr>
          <w:sz w:val="24"/>
          <w:szCs w:val="24"/>
        </w:rPr>
      </w:pPr>
      <w:r>
        <w:rPr>
          <w:sz w:val="24"/>
          <w:szCs w:val="24"/>
        </w:rPr>
        <w:t>... Если реализуется оптимистическая альтернатива или другая, близкая к ней, на Земле утвердится принципиально новый общественный строй - коммунистический" [588, с. 204-205].</w:t>
      </w:r>
    </w:p>
    <w:p>
      <w:pPr>
        <w:pStyle w:val="Normal"/>
        <w:shd w:fill="FFFFFF" w:val="clear"/>
        <w:rPr>
          <w:sz w:val="24"/>
          <w:szCs w:val="24"/>
        </w:rPr>
      </w:pPr>
      <w:r>
        <w:rPr>
          <w:sz w:val="24"/>
          <w:szCs w:val="24"/>
        </w:rPr>
        <w:t>"Не исключено, что Россия, как это полагали теоретики евразийства еще в 20-х годах, объединит вокруг себя значительную часть стран периферии и поведет их на штурм бастионов центра" [593, с. 330].</w:t>
      </w:r>
    </w:p>
    <w:p>
      <w:pPr>
        <w:pStyle w:val="Normal"/>
        <w:shd w:fill="FFFFFF" w:val="clear"/>
        <w:rPr/>
      </w:pPr>
      <w:r>
        <w:rPr>
          <w:sz w:val="24"/>
          <w:szCs w:val="24"/>
        </w:rPr>
        <w:t xml:space="preserve">Можно утверждать с уверенностью, что если бы развитие человечества пошло по сценарию Семенова, то, вопреки его ожиданиям,   капитализм </w:t>
      </w:r>
      <w:r>
        <w:rPr>
          <w:i/>
          <w:iCs/>
          <w:sz w:val="24"/>
          <w:szCs w:val="24"/>
        </w:rPr>
        <w:t xml:space="preserve">сохранился бы, </w:t>
      </w:r>
      <w:r>
        <w:rPr>
          <w:sz w:val="24"/>
          <w:szCs w:val="24"/>
        </w:rPr>
        <w:t>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1</w:t>
      </w:r>
    </w:p>
    <w:p>
      <w:pPr>
        <w:pStyle w:val="Normal"/>
        <w:shd w:fill="FFFFFF" w:val="clear"/>
        <w:rPr>
          <w:sz w:val="24"/>
          <w:szCs w:val="24"/>
        </w:rPr>
      </w:pPr>
      <w:r>
        <w:rPr>
          <w:sz w:val="24"/>
          <w:szCs w:val="24"/>
        </w:rPr>
        <w:t xml:space="preserve">коммунизм </w:t>
      </w:r>
      <w:r>
        <w:rPr>
          <w:i/>
          <w:iCs/>
          <w:sz w:val="24"/>
          <w:szCs w:val="24"/>
        </w:rPr>
        <w:t xml:space="preserve">наверняка не смог бы утвердиться </w:t>
      </w:r>
      <w:r>
        <w:rPr>
          <w:sz w:val="24"/>
          <w:szCs w:val="24"/>
        </w:rPr>
        <w:t xml:space="preserve">на Земле: </w:t>
      </w:r>
      <w:r>
        <w:rPr>
          <w:i/>
          <w:iCs/>
          <w:sz w:val="24"/>
          <w:szCs w:val="24"/>
        </w:rPr>
        <w:t xml:space="preserve">именно тот союз России, Китая и Индии, </w:t>
      </w:r>
      <w:r>
        <w:rPr>
          <w:sz w:val="24"/>
          <w:szCs w:val="24"/>
        </w:rPr>
        <w:t xml:space="preserve">о котором мечтает Семенов, </w:t>
      </w:r>
      <w:r>
        <w:rPr>
          <w:i/>
          <w:iCs/>
          <w:sz w:val="24"/>
          <w:szCs w:val="24"/>
        </w:rPr>
        <w:t>погубил бы антикапиталистические революции и спас бы капитализм от гибели.</w:t>
      </w:r>
    </w:p>
    <w:p>
      <w:pPr>
        <w:pStyle w:val="Normal"/>
        <w:shd w:fill="FFFFFF" w:val="clear"/>
        <w:rPr/>
      </w:pPr>
      <w:r>
        <w:rPr>
          <w:sz w:val="24"/>
          <w:szCs w:val="24"/>
        </w:rPr>
        <w:t xml:space="preserve">Дело в том, что </w:t>
      </w:r>
      <w:r>
        <w:rPr>
          <w:i/>
          <w:iCs/>
          <w:sz w:val="24"/>
          <w:szCs w:val="24"/>
        </w:rPr>
        <w:t xml:space="preserve">любые патриотические силы, </w:t>
      </w:r>
      <w:r>
        <w:rPr>
          <w:sz w:val="24"/>
          <w:szCs w:val="24"/>
        </w:rPr>
        <w:t xml:space="preserve">придя к власти, </w:t>
      </w:r>
      <w:r>
        <w:rPr>
          <w:i/>
          <w:iCs/>
          <w:sz w:val="24"/>
          <w:szCs w:val="24"/>
        </w:rPr>
        <w:t xml:space="preserve">неизбежно </w:t>
      </w:r>
      <w:r>
        <w:rPr>
          <w:sz w:val="24"/>
          <w:szCs w:val="24"/>
        </w:rPr>
        <w:t xml:space="preserve">довольно скоро (как правило, просто сразу) отдадут эту власть в руки либо буржуазии, либо неоазиатской бюрократии. Полностью лишить эксплуататорские классы власти - хотя бы на какое-то время - может </w:t>
      </w:r>
      <w:r>
        <w:rPr>
          <w:i/>
          <w:iCs/>
          <w:sz w:val="24"/>
          <w:szCs w:val="24"/>
        </w:rPr>
        <w:t xml:space="preserve">только антипатриотическое, осознанно антигосударственное </w:t>
      </w:r>
      <w:r>
        <w:rPr>
          <w:sz w:val="24"/>
          <w:szCs w:val="24"/>
        </w:rPr>
        <w:t xml:space="preserve">восстание эксплуатируемых классов. Если у власти в государствах, борющихся с США и другими высокоразвитыми капиталистическими державами, будут </w:t>
      </w:r>
      <w:r>
        <w:rPr>
          <w:i/>
          <w:iCs/>
          <w:sz w:val="24"/>
          <w:szCs w:val="24"/>
        </w:rPr>
        <w:t xml:space="preserve">патриоты - безразлично, "левые " или откровенно правые - </w:t>
      </w:r>
      <w:r>
        <w:rPr>
          <w:sz w:val="24"/>
          <w:szCs w:val="24"/>
        </w:rPr>
        <w:t xml:space="preserve">то это будет борьба, </w:t>
      </w:r>
      <w:r>
        <w:rPr>
          <w:i/>
          <w:iCs/>
          <w:sz w:val="24"/>
          <w:szCs w:val="24"/>
        </w:rPr>
        <w:t xml:space="preserve">объективно </w:t>
      </w:r>
      <w:r>
        <w:rPr>
          <w:sz w:val="24"/>
          <w:szCs w:val="24"/>
        </w:rPr>
        <w:t xml:space="preserve">(то есть независимо от того, каких идей придерживаются эти самые патриоты и какие цели они перед собой ставят) направленная на переход доминирующей роли в мире от одних держав к другим </w:t>
      </w:r>
      <w:r>
        <w:rPr>
          <w:i/>
          <w:iCs/>
          <w:sz w:val="24"/>
          <w:szCs w:val="24"/>
        </w:rPr>
        <w:t xml:space="preserve">при сохранении эксплуататорского, классового общества </w:t>
      </w:r>
      <w:r>
        <w:rPr>
          <w:sz w:val="24"/>
          <w:szCs w:val="24"/>
        </w:rPr>
        <w:t xml:space="preserve">(капитализма или неоазиатского общественного строя) </w:t>
      </w:r>
      <w:r>
        <w:rPr>
          <w:i/>
          <w:iCs/>
          <w:sz w:val="24"/>
          <w:szCs w:val="24"/>
        </w:rPr>
        <w:t xml:space="preserve">во всем мире. </w:t>
      </w:r>
      <w:r>
        <w:rPr>
          <w:sz w:val="24"/>
          <w:szCs w:val="24"/>
        </w:rPr>
        <w:t>Именно такую борьбу в свое время вели Советский Союз и Китай, принявшие участие в империалистическом разделе мира и превращавшие поддерживаемые ими компартии и национально-освободительные движения в орудия этого раздела.</w:t>
      </w:r>
    </w:p>
    <w:p>
      <w:pPr>
        <w:pStyle w:val="Normal"/>
        <w:shd w:fill="FFFFFF" w:val="clear"/>
        <w:rPr/>
      </w:pPr>
      <w:r>
        <w:rPr>
          <w:sz w:val="24"/>
          <w:szCs w:val="24"/>
        </w:rPr>
        <w:t xml:space="preserve">Однако история - очень ироничная дама - сыграла с неоазиатскими государствами злую шутку. Ирония истории на сей раз заключалась в следующем: для того, чтобы одержать верх над своими соперниками на мировой арене, неоазиатской бюрократии СССР и Китая были нужны машины и новейшие технологии - а для того, чтобы их получить, пришлось выжимать из своих государственных рабочих последние соки, гнать на Запад дешевое сырье и взамен получать машины и новейшие технологии. Таким образом, </w:t>
      </w:r>
      <w:r>
        <w:rPr>
          <w:i/>
          <w:iCs/>
          <w:sz w:val="24"/>
          <w:szCs w:val="24"/>
        </w:rPr>
        <w:t xml:space="preserve">борясь с высокоразвитыми империалистическими державами, неоазиатская бюрократия вновь загнала эксплуатируемые классы своих стран в полуколониальную кабалу </w:t>
      </w:r>
      <w:r>
        <w:rPr>
          <w:sz w:val="24"/>
          <w:szCs w:val="24"/>
        </w:rPr>
        <w:t>, логическим завершением которой стала реставрация изначально неэффективного капитализма в СССР и Китае.</w:t>
      </w:r>
    </w:p>
    <w:p>
      <w:pPr>
        <w:pStyle w:val="Normal"/>
        <w:shd w:fill="FFFFFF" w:val="clear"/>
        <w:rPr>
          <w:sz w:val="24"/>
          <w:szCs w:val="24"/>
        </w:rPr>
      </w:pPr>
      <w:r>
        <w:rPr/>
        <w:t>Как правильно отметил историк А. В. Островский, "...И. В. Сталин... встал во главе термидорианского, контрреволюционного по своей сути переворота, именно он разгромил партию, совершившую революцию, ликвидировал многие ее завоевания, восстановил эксплуатацию страны иностранным капиталом, обрек на нищету миллионы крестьян" [493, с. 4].</w:t>
      </w:r>
    </w:p>
    <w:p>
      <w:pPr>
        <w:pStyle w:val="Normal"/>
        <w:shd w:fill="FFFFFF" w:val="clear"/>
        <w:rPr>
          <w:sz w:val="24"/>
          <w:szCs w:val="24"/>
        </w:rPr>
      </w:pPr>
      <w:r>
        <w:rPr/>
        <w:t xml:space="preserve">Островский совершенно правильно констатирует, что СССР при Сталине вовсе не выпал из мирового рынка. Вообще говоря, </w:t>
      </w:r>
      <w:r>
        <w:rPr>
          <w:i/>
          <w:iCs/>
        </w:rPr>
        <w:t xml:space="preserve">СССР на протяжении всего своего существования был частью единого мирового рынка - </w:t>
      </w:r>
      <w:r>
        <w:rPr/>
        <w:t xml:space="preserve">что бы там ни говорил Борис Кагарлицкий, голословно заявляющий, что якобы "именно в годы "великого перелома" советское хозяйство приняло закрытый характер, отделившись от мирового рынка" [249, с. 453]. Кагарлицкий выдает тот факт, что СССР был </w:t>
      </w:r>
      <w:r>
        <w:rPr>
          <w:i/>
          <w:iCs/>
        </w:rPr>
        <w:t xml:space="preserve">единой </w:t>
      </w:r>
      <w:r>
        <w:rPr/>
        <w:t xml:space="preserve">фирмой, торговавшей на мировом рынке, и что </w:t>
      </w:r>
      <w:r>
        <w:rPr>
          <w:i/>
          <w:iCs/>
        </w:rPr>
        <w:t xml:space="preserve">вся </w:t>
      </w:r>
      <w:r>
        <w:rPr/>
        <w:t xml:space="preserve">внешняя торговля СССР контролировалась Кремлем, за "отделение" от мирового рынка (эта логическая передержка у него не единственная: так, в конце цитируемой нами книги "Периферийная империя" он изо всех сил пытается преувеличить зависимость современной России от более сильных империалистических держав. Для Кагарлицкого вообще характерно сочетание "левой" фразеологии с практически-политическими реверансами в сторону последовательных, то есть </w:t>
      </w:r>
      <w:r>
        <w:rPr>
          <w:i/>
          <w:iCs/>
        </w:rPr>
        <w:t xml:space="preserve">крайне правых, </w:t>
      </w:r>
      <w:r>
        <w:rPr/>
        <w:t xml:space="preserve">оппозиционных русских державников - а именно, тех из них, которые ходят под красными флагами и называют себя "коммунистами", - отстаивающих интересы российского военно-промышленного комплекса еще более последовательно, чем путинский режим. Впрочем, в "Периферийной империи" подобные логические передержки не настолько часты, чтобы лишить эту информативную и богатую ценными обобщениями книгу научной ценности). На самом же деле к СССР времен Сталина и Хрущева отнюдь не в меньшей мере, чем к СССР 20-х или 60-х - 80-х гг., применимы слова самого же Кагарлицкого, которыми он характеризовал отношения между Западом и Московским государством в </w:t>
      </w:r>
      <w:r>
        <w:rPr>
          <w:lang w:val="en-US"/>
        </w:rPr>
        <w:t xml:space="preserve">XVII </w:t>
      </w:r>
      <w:r>
        <w:rPr/>
        <w:t>веке:</w:t>
      </w:r>
    </w:p>
    <w:p>
      <w:pPr>
        <w:pStyle w:val="Normal"/>
        <w:shd w:fill="FFFFFF" w:val="clear"/>
        <w:rPr>
          <w:sz w:val="24"/>
          <w:szCs w:val="24"/>
        </w:rPr>
      </w:pPr>
      <w:r>
        <w:rPr/>
        <w:t>"...укрепление военной мощи уживалось с зависимостью от иностранного капитала, который получал непосредственные выгоды от усилий государства" [249, с. 180].</w:t>
      </w:r>
    </w:p>
    <w:p>
      <w:pPr>
        <w:pStyle w:val="Normal"/>
        <w:shd w:fill="FFFFFF" w:val="clear"/>
        <w:rPr>
          <w:sz w:val="24"/>
          <w:szCs w:val="24"/>
        </w:rPr>
      </w:pPr>
      <w:r>
        <w:rPr/>
        <w:t>Вспомним, сколько сырья и полезных ископаемых ушло за рубеж по дешевке при Сталине и Хруще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2</w:t>
      </w:r>
    </w:p>
    <w:p>
      <w:pPr>
        <w:pStyle w:val="Normal"/>
        <w:shd w:fill="FFFFFF" w:val="clear"/>
        <w:rPr>
          <w:sz w:val="24"/>
          <w:szCs w:val="24"/>
        </w:rPr>
      </w:pPr>
      <w:r>
        <w:rPr>
          <w:sz w:val="24"/>
          <w:szCs w:val="24"/>
        </w:rPr>
        <w:t xml:space="preserve">Иначе и быть не могло: </w:t>
      </w:r>
      <w:r>
        <w:rPr>
          <w:i/>
          <w:iCs/>
          <w:sz w:val="24"/>
          <w:szCs w:val="24"/>
        </w:rPr>
        <w:t xml:space="preserve">в эпоху империализма те национальные буржуазии, которые успели занять доминирующие позиции на мировом рынке к моменту возникновения монополистического капитализма, обладают экономической мощью, достаточной для того, чтобы не уступить никому свое лидерство. Все попытки более слабых национальных буржуазии и неоазиатских бюрократий победить своих удачливых соперников </w:t>
      </w:r>
      <w:r>
        <w:rPr>
          <w:b/>
          <w:bCs/>
          <w:i/>
          <w:iCs/>
          <w:sz w:val="24"/>
          <w:szCs w:val="24"/>
        </w:rPr>
        <w:t xml:space="preserve">заведомо обречены на поражение. </w:t>
      </w:r>
      <w:r>
        <w:rPr>
          <w:i/>
          <w:iCs/>
          <w:sz w:val="24"/>
          <w:szCs w:val="24"/>
        </w:rPr>
        <w:t>До тех пор, пока существует капитализм, господами мира будут те же державы, что и сейчас; а те государства, которые попытаются оспаривать их лидерство, рано или поздно вновь станут их послушными вассалами.</w:t>
      </w:r>
    </w:p>
    <w:p>
      <w:pPr>
        <w:pStyle w:val="Normal"/>
        <w:shd w:fill="FFFFFF" w:val="clear"/>
        <w:rPr/>
      </w:pPr>
      <w:r>
        <w:rPr>
          <w:sz w:val="24"/>
          <w:szCs w:val="24"/>
        </w:rPr>
        <w:t xml:space="preserve">Судя по всему, что происходит в мире, большинство фракций буржуазии таких среднеразвитых стран, как Россия, Индия и Китай, а также слаборазвитых стран и не пытаются всерьез оспаривать лидерство таких гигантов, как США, Англия, Франция, Германия... Если капиталисты средне- и слаборазвитых стран ведут борьбу с буржуазией одних высокоразвитых стран, то обычно они делают это под покровительством буржуазии других высокоразвитых стран. И какие бы патриоты - правые или "левые" - ни приходили к власти в средне- и слаборазвитых государствах, </w:t>
      </w:r>
      <w:r>
        <w:rPr>
          <w:i/>
          <w:iCs/>
          <w:sz w:val="24"/>
          <w:szCs w:val="24"/>
        </w:rPr>
        <w:t xml:space="preserve">все они вели, ведут и будут вести именно такую политику: </w:t>
      </w:r>
      <w:r>
        <w:rPr>
          <w:sz w:val="24"/>
          <w:szCs w:val="24"/>
        </w:rPr>
        <w:t xml:space="preserve">вся их антиимпериалистическая риторика оказывалась, оказывается и будет оказываться лишь популистской болтовней . Как это ни парадоксально, </w:t>
      </w:r>
      <w:r>
        <w:rPr>
          <w:i/>
          <w:iCs/>
          <w:sz w:val="24"/>
          <w:szCs w:val="24"/>
        </w:rPr>
        <w:t xml:space="preserve">действительно </w:t>
      </w:r>
      <w:r>
        <w:rPr>
          <w:sz w:val="24"/>
          <w:szCs w:val="24"/>
        </w:rPr>
        <w:t>направленным против господства</w:t>
      </w:r>
    </w:p>
    <w:p>
      <w:pPr>
        <w:pStyle w:val="Normal"/>
        <w:shd w:fill="FFFFFF" w:val="clear"/>
        <w:rPr>
          <w:sz w:val="24"/>
          <w:szCs w:val="24"/>
        </w:rPr>
      </w:pPr>
      <w:r>
        <w:rPr/>
        <w:t xml:space="preserve">Однако </w:t>
      </w:r>
      <w:r>
        <w:rPr>
          <w:i/>
          <w:iCs/>
        </w:rPr>
        <w:t xml:space="preserve">погруженность в мировой рынок сама по себе вовсе не свидетельствует о наличии капитализма в СССР 30-х - 70-х гг. - </w:t>
      </w:r>
      <w:r>
        <w:rPr/>
        <w:t xml:space="preserve">что бы по этому поводу ни говорили сторонники теории о капиталистической природе СССР, которым свойственно более или менее неосознанно </w:t>
      </w:r>
      <w:r>
        <w:rPr>
          <w:i/>
          <w:iCs/>
        </w:rPr>
        <w:t xml:space="preserve">принимать общественно-экономическую формацию не только за комбинацию общественных отношений </w:t>
      </w:r>
      <w:r>
        <w:rPr/>
        <w:t xml:space="preserve">(каковой она и является на самом деле), </w:t>
      </w:r>
      <w:r>
        <w:rPr>
          <w:i/>
          <w:iCs/>
        </w:rPr>
        <w:t xml:space="preserve">но и за разновидность социального организма </w:t>
      </w:r>
      <w:r>
        <w:rPr/>
        <w:t xml:space="preserve">(каковой она вовсе не является). Именно у тех людей, которые принимают разные общественно-экономические формации за разные социальные организмы и у которых никак не укладывается в голове, что </w:t>
      </w:r>
      <w:r>
        <w:rPr>
          <w:i/>
          <w:iCs/>
        </w:rPr>
        <w:t xml:space="preserve">внутри одного и того же социального организма могут существовать разные виды и комбинации производственных и прочих общественных отношений со своими специфическими </w:t>
      </w:r>
      <w:r>
        <w:rPr/>
        <w:t xml:space="preserve">(хотя и укладывающимися в общие законы развития данного социального организма) </w:t>
      </w:r>
      <w:r>
        <w:rPr>
          <w:i/>
          <w:iCs/>
        </w:rPr>
        <w:t xml:space="preserve">законами развития </w:t>
      </w:r>
      <w:r>
        <w:rPr/>
        <w:t>(подобно тому, как в человеческом организме мозг и почки развиваются хотя в общем по одним, но в частностях все-таки не совсем по одним и тем же закономерностям), мы часто встречаем ту же логику, что у Тони Клиффа: мол, если СССР интегрирован в мировой капиталистический рынок, то из этого, якобы, следует, что в СССР был капитализм...</w:t>
      </w:r>
    </w:p>
    <w:p>
      <w:pPr>
        <w:pStyle w:val="Normal"/>
        <w:shd w:fill="FFFFFF" w:val="clear"/>
        <w:rPr>
          <w:sz w:val="24"/>
          <w:szCs w:val="24"/>
        </w:rPr>
      </w:pPr>
      <w:r>
        <w:rPr/>
        <w:t xml:space="preserve">Впрочем, изредка случается и такое, что люди, стремящиеся рассматривать сложившийся к началу </w:t>
      </w:r>
      <w:r>
        <w:rPr>
          <w:lang w:val="en-US"/>
        </w:rPr>
        <w:t xml:space="preserve">XX </w:t>
      </w:r>
      <w:r>
        <w:rPr/>
        <w:t>века единый мировой социальный организм непременно как одну, и не более, общественно-экономическую формацию, приходят к выводу, что эта формация не является капитализмом. Подобную точку зрения можно найти, к примеру, в нашумевшей в перестроечные времена книге "После коммунизма", автор которой, скрывшийся под псевдонимом "С. Платонов", обозвал эту измышленную им формацию "элитаризмом" [512, с. 248]. Такого рода воззрения еще сильнее мешают изучать действительные законы развития современного общества, чем взгляд на страны типа СССР как на априори капиталистические. Послушаем Иммануэля Валлерстайна, хорошо разобравшегося в этом вопросе:</w:t>
      </w:r>
    </w:p>
    <w:p>
      <w:pPr>
        <w:pStyle w:val="Normal"/>
        <w:shd w:fill="FFFFFF" w:val="clear"/>
        <w:rPr>
          <w:sz w:val="24"/>
          <w:szCs w:val="24"/>
        </w:rPr>
      </w:pPr>
      <w:r>
        <w:rPr/>
        <w:t>"... народные движения пришли к власти...</w:t>
      </w:r>
    </w:p>
    <w:p>
      <w:pPr>
        <w:pStyle w:val="Normal"/>
        <w:shd w:fill="FFFFFF" w:val="clear"/>
        <w:rPr>
          <w:sz w:val="24"/>
          <w:szCs w:val="24"/>
        </w:rPr>
      </w:pPr>
      <w:r>
        <w:rPr/>
        <w:t>Что же следовало за приходом движений к власти? Они быстро понимали, что им придется идти на уступки тем, кто управляет миро-системой в целом. И не просто на уступки, а на весьма значительные уступки. Оправданием для них служил аргумент, использованный Лениным при введении нэпа: уступки временны; это шаг назад ради двух шагов вперед. Такой довод выглядел убедительно, тем более что в тех редких случаях, когда движения были неуступчивыми, они вскоре оказывались полностью оттесненными от власти. Но и сами уступки раздражали, вызывая разногласия внутри руководства и вопросы со стороны народа.</w:t>
      </w:r>
    </w:p>
    <w:p>
      <w:pPr>
        <w:pStyle w:val="Normal"/>
        <w:shd w:fill="FFFFFF" w:val="clear"/>
        <w:rPr>
          <w:sz w:val="24"/>
          <w:szCs w:val="24"/>
        </w:rPr>
      </w:pPr>
      <w:r>
        <w:rPr/>
        <w:t>Если же движение стремилось удержаться у власти, приемлемой оставалась лишь одна линия поведения - откладывать радикальные перемены и пытаться "догнать" остальные страны миро-системы. Все устанавливавшиеся движениями режимы стремились укрепить позиции своих государств в рамках миро-хозяйства и приблизиться по уровню жизни к его лидерам. Поскольку большинство населения чаще всего желало не столько радикальных перемен (весьма абстрактных), сколько повышения материального благосостояния (вполне конкретного), то постреволюционное изм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3</w:t>
      </w:r>
    </w:p>
    <w:p>
      <w:pPr>
        <w:pStyle w:val="Normal"/>
        <w:shd w:fill="FFFFFF" w:val="clear"/>
        <w:rPr>
          <w:sz w:val="24"/>
          <w:szCs w:val="24"/>
        </w:rPr>
      </w:pPr>
      <w:r>
        <w:rPr>
          <w:sz w:val="24"/>
          <w:szCs w:val="24"/>
        </w:rPr>
        <w:t xml:space="preserve">богатейших империалистических держав может быть только </w:t>
      </w:r>
      <w:r>
        <w:rPr>
          <w:i/>
          <w:iCs/>
          <w:sz w:val="24"/>
          <w:szCs w:val="24"/>
        </w:rPr>
        <w:t>антипатриотический, разрушающий государство своей же национальной буржуазии и тем самым ли-</w:t>
      </w:r>
    </w:p>
    <w:p>
      <w:pPr>
        <w:pStyle w:val="Normal"/>
        <w:shd w:fill="FFFFFF" w:val="clear"/>
        <w:rPr>
          <w:sz w:val="24"/>
          <w:szCs w:val="24"/>
        </w:rPr>
      </w:pPr>
      <w:r>
        <w:rPr/>
        <w:t>ние лидерами движения его политического курса встречалось с одобрением - разумеется, при условии его действенности.</w:t>
      </w:r>
    </w:p>
    <w:p>
      <w:pPr>
        <w:pStyle w:val="Normal"/>
        <w:shd w:fill="FFFFFF" w:val="clear"/>
        <w:rPr>
          <w:sz w:val="24"/>
          <w:szCs w:val="24"/>
        </w:rPr>
      </w:pPr>
      <w:r>
        <w:rPr/>
        <w:t>...Неудачи пришедших к власти движений стали одним из главных факторов, обусловивших всемирную революцию 1968 года. Внезапно повсюду послышались голоса желавших знать, обусловлены ли неудачи антисистемных движений действиями враждебных реакционных сил или сговором революционеров со сторонниками старого режима. Так называемые "старые левые" везде оказались под огнем критики. Ни в одной стране "третьего мира", где национально-освободительные движения стояли у власти, они не избежали такой критики. Не затронула она в основном лишь тех, кто еще не достиг власти.</w:t>
      </w:r>
    </w:p>
    <w:p>
      <w:pPr>
        <w:pStyle w:val="Normal"/>
        <w:shd w:fill="FFFFFF" w:val="clear"/>
        <w:rPr>
          <w:sz w:val="24"/>
          <w:szCs w:val="24"/>
        </w:rPr>
      </w:pPr>
      <w:r>
        <w:rPr/>
        <w:t>Если революции 1968 года подорвали массовую поддержку движений, то миро-хозяйственная стагнация двух последующих десятилетий продолжила развенчание идеалов. В 1945-1970 годах, в эпоху триумфа движений, главным обещанием выступало "национальное развитие", которое многие называли "социализмом". [Каждое] движение утверждало, что только оно может ускорить этот процесс и довести его до конца в той или иной стране. И в период между 1945 и 1970 годами эти обещания выглядели реалистичными на фоне всеобщего миро-хозяйственного подъема, а волна [прилива], как известно, способна поднимать все корабли.</w:t>
      </w:r>
    </w:p>
    <w:p>
      <w:pPr>
        <w:pStyle w:val="Normal"/>
        <w:shd w:fill="FFFFFF" w:val="clear"/>
        <w:rPr>
          <w:sz w:val="24"/>
          <w:szCs w:val="24"/>
        </w:rPr>
      </w:pPr>
      <w:r>
        <w:rPr/>
        <w:t>Но лишь только подъем сменился спадом, как движения, стоявшие у власти на периферии миро-хозяйства, почувствовали свою неспособность предотвратить негативное влияние всемирной экономической стагнации на свои страны. Они оказались слабее, чем представлялось им самим и их народам, намного слабее. Утрата надежды догнать ведущие державы повсеместно, в одной стране за другой, оборачивалась утратой влияния самих движений. Они удерживались у власти, приторговывая надеждами и уверенностью. Пришло время платить за рухнувшие иллюзии и невыполненные обещания.</w:t>
      </w:r>
    </w:p>
    <w:p>
      <w:pPr>
        <w:pStyle w:val="Normal"/>
        <w:shd w:fill="FFFFFF" w:val="clear"/>
        <w:rPr>
          <w:sz w:val="24"/>
          <w:szCs w:val="24"/>
        </w:rPr>
      </w:pPr>
      <w:r>
        <w:rPr/>
        <w:t>На фоне этого морального кризиса на поверхность всплыли мошенники, более известные под именем "чикагских мальчиков", которые в условиях возродившейся поддержки жесткой линии со стороны части политиков, влиятельных в рамках миро-системы в целом, стали предлагать всем в качестве лучшего средства магию рынка. Но "рынок" способен улучшить экономическое положение беднейших 75 процентов мирового населения не более, чем витамины могут излечить лейкемию. Мы имеем дело с надувательством, и мошенников скоро выгонят со двора, но только тогда, когда нанесенный ими ущерб станет явным" [95, с. 37-41].</w:t>
      </w:r>
    </w:p>
    <w:p>
      <w:pPr>
        <w:pStyle w:val="Normal"/>
        <w:shd w:fill="FFFFFF" w:val="clear"/>
        <w:rPr>
          <w:sz w:val="24"/>
          <w:szCs w:val="24"/>
        </w:rPr>
      </w:pPr>
      <w:r>
        <w:rPr/>
        <w:t>Поразительно, что после всего вышесказанного Валлерстайн - казалось бы, лишившийся иллюзий относительно "национально-освободительных движений" - вдруг возлагает свои упования на... Африканский национальный конгресс:</w:t>
      </w:r>
    </w:p>
    <w:p>
      <w:pPr>
        <w:pStyle w:val="Normal"/>
        <w:shd w:fill="FFFFFF" w:val="clear"/>
        <w:rPr>
          <w:sz w:val="24"/>
          <w:szCs w:val="24"/>
        </w:rPr>
      </w:pPr>
      <w:r>
        <w:rPr/>
        <w:t>"И в эпицентре всех этих процессов возникло южноафриканское чудо, ставшее лучом света в мрачной картине мира. Оно как бы пришло из другой эпохи, став продолжением триумфа национально-освободительных движений 60-х годов; и случилось это там, где, по единодушному мнению, ситуация выглядела наиболее тяжелой и запущенной. Трансформация прошла очень быстро и оказалась поразительно гладкой. На Южную Африку и АНК оказалось возложено несправедливо тяжелое бремя. Им требовалось добиться успеха не только для самих себя, но и для нас всех. После Южной Африки уже никто не сможет мобилизовать народные массы и породить всемирное движение солидарности. Последний шанс предоставляется сегодня самой идеологии антисистемных движений, словно мы все попали в чистилище в ожидании окончательного приговора истории" [95, с. 41-42].</w:t>
      </w:r>
    </w:p>
    <w:p>
      <w:pPr>
        <w:pStyle w:val="Normal"/>
        <w:shd w:fill="FFFFFF" w:val="clear"/>
        <w:rPr>
          <w:sz w:val="24"/>
          <w:szCs w:val="24"/>
        </w:rPr>
      </w:pPr>
      <w:r>
        <w:rPr/>
        <w:t xml:space="preserve">О том, что АНК никакого успеха не добился и ЮАР продолжает падать в бездну кризиса и нищеты, см., например, у </w:t>
      </w:r>
      <w:r>
        <w:rPr>
          <w:lang w:val="en-US"/>
        </w:rPr>
        <w:t xml:space="preserve">X. </w:t>
      </w:r>
      <w:r>
        <w:rPr/>
        <w:t>Тиктина в его "Тезисах о природе эпохи" [637, с. 6,12]. Да и трудно было бы ожидать чего-то иного от движения, которое "очень быстро и поразительно гладко" пришло к власти благодаря не чему иному, как... поддержке США. АНК, как только прежние хозяева из разваливающегося СССР бросили его, тут же, на корню был перекуплен США, утратившими (опять-таки в связи с заметным уже в конце 80-х гг. ослаблением и расшатыванием СССР) заинтересованность в таком неудобном союзнике, как почти фашистский режим белых расистов. Раньше АНК и его харизматического лидера Нельсона Манделу восхваляли политики, идеологи и пропагандисты СССР, теперь то же самое делают американские империалисты. Кто не верит - пусть посмотрит соответствующие страницы книги Генри Киссинджера "Нужна ли Америке внешняя политика?" [272, с. 226-233], особенно его форменное объяснение в любви к Нельсону Манделе на с. 228... В случае с ЮАР и АНК Валлерстайн проявил удивительное желание не обращать внимание на очевидные факты -объясняющееся, очевидно, острым желанием теоретически-левого респектабельного интеллигента найти-таки сегодня хоть какую-то легальную, массовую "левую" и "народную" силу, к которой можно было бы прислон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4</w:t>
      </w:r>
    </w:p>
    <w:p>
      <w:pPr>
        <w:pStyle w:val="Normal"/>
        <w:shd w:fill="FFFFFF" w:val="clear"/>
        <w:rPr/>
      </w:pPr>
      <w:r>
        <w:rPr>
          <w:i/>
          <w:iCs/>
          <w:sz w:val="24"/>
          <w:szCs w:val="24"/>
        </w:rPr>
        <w:t xml:space="preserve">тающий </w:t>
      </w:r>
      <w:r>
        <w:rPr>
          <w:b/>
          <w:bCs/>
          <w:i/>
          <w:iCs/>
          <w:sz w:val="24"/>
          <w:szCs w:val="24"/>
        </w:rPr>
        <w:t xml:space="preserve">весь мировой капитал </w:t>
      </w:r>
      <w:r>
        <w:rPr>
          <w:i/>
          <w:iCs/>
          <w:sz w:val="24"/>
          <w:szCs w:val="24"/>
        </w:rPr>
        <w:t xml:space="preserve">инструмента контроля над данной территорией </w:t>
      </w:r>
      <w:r>
        <w:rPr>
          <w:sz w:val="24"/>
          <w:szCs w:val="24"/>
        </w:rPr>
        <w:t>антикапиталистический бунт. Только такой антинационалистический бунт действительно противоречит правилам игры мирового капитализма; все остальные варианты развития общества укладываются в рамки мирового империализма, не разрушая, но в конечном счете лишь укрепляя эту систему.</w:t>
      </w:r>
    </w:p>
    <w:p>
      <w:pPr>
        <w:pStyle w:val="Normal"/>
        <w:shd w:fill="FFFFFF" w:val="clear"/>
        <w:rPr>
          <w:sz w:val="24"/>
          <w:szCs w:val="24"/>
        </w:rPr>
      </w:pPr>
      <w:r>
        <w:rPr>
          <w:sz w:val="24"/>
          <w:szCs w:val="24"/>
        </w:rPr>
        <w:t>Таким образом, становится очевидным, что прогноз Семенова утопичен. Во-первых, никакие патриоты - какая бы ни была у них доктрина и фразеология, пусть хоть сто раз "коммунистическая" - не будут реально бороться за переход к коллективистскому обществу, к коммунизму. Во-вторых, придя к власти, они, скорее всего, не будут реально бороться против США и других империалистических гигантов -скорее уж будут бороться между собой, как хрущевско-брежневский СССР с маоц-зэдуновским Китаем или как Иран с Ираком в 80-е гг. В-третьих, даже если они и будут бороться с такими гигантами, как США, то кончится эта борьба в лучшем случае тем же, чем у СССР, а в худшем - тем же, чем у Ирака... Нет, наш прогноз, несмотря на его кажущуюся фантастичность, гораздо более обоснован, чем прогноз Семенова.</w:t>
      </w:r>
    </w:p>
    <w:p>
      <w:pPr>
        <w:pStyle w:val="Normal"/>
        <w:shd w:fill="FFFFFF" w:val="clear"/>
        <w:rPr/>
      </w:pPr>
      <w:r>
        <w:rPr>
          <w:sz w:val="24"/>
          <w:szCs w:val="24"/>
        </w:rPr>
        <w:t xml:space="preserve">К сожалению, Ю. И. Семенов вообще склонен идеализировать антиамериканские буржуазные силы. Так, он высоко оценивает антиглобалистское движение и </w:t>
      </w:r>
      <w:r>
        <w:rPr>
          <w:i/>
          <w:iCs/>
          <w:sz w:val="24"/>
          <w:szCs w:val="24"/>
        </w:rPr>
        <w:t xml:space="preserve">по его фразеологии </w:t>
      </w:r>
      <w:r>
        <w:rPr>
          <w:sz w:val="24"/>
          <w:szCs w:val="24"/>
        </w:rPr>
        <w:t xml:space="preserve">делает вывод о его антикапиталистической направленности [588, с. 198], в то время как </w:t>
      </w:r>
      <w:r>
        <w:rPr>
          <w:i/>
          <w:iCs/>
          <w:sz w:val="24"/>
          <w:szCs w:val="24"/>
        </w:rPr>
        <w:t xml:space="preserve">на деле </w:t>
      </w:r>
      <w:r>
        <w:rPr>
          <w:sz w:val="24"/>
          <w:szCs w:val="24"/>
        </w:rPr>
        <w:t xml:space="preserve">это движение является просто инструментом борьбы тех национальных буржуазии (прежде всего - французской ), которые конкурируют на мировом рынке и мировой политической арене с буржуазией США, против этой последней. А то, что митинговая "массовка" этого движения состоит в основном из молодых людей с </w:t>
      </w:r>
      <w:r>
        <w:rPr>
          <w:i/>
          <w:iCs/>
          <w:sz w:val="24"/>
          <w:szCs w:val="24"/>
        </w:rPr>
        <w:t xml:space="preserve">субъективно </w:t>
      </w:r>
      <w:r>
        <w:rPr>
          <w:sz w:val="24"/>
          <w:szCs w:val="24"/>
        </w:rPr>
        <w:t xml:space="preserve">более-менее левыми взглядами... так разве мало монополистическая буржуазия использовала в своих интересах социалистически, коммунистически, анархистски настроенные массы в течение всего </w:t>
      </w:r>
      <w:r>
        <w:rPr>
          <w:sz w:val="24"/>
          <w:szCs w:val="24"/>
          <w:lang w:val="en-US"/>
        </w:rPr>
        <w:t xml:space="preserve">XX </w:t>
      </w:r>
      <w:r>
        <w:rPr>
          <w:sz w:val="24"/>
          <w:szCs w:val="24"/>
        </w:rPr>
        <w:t xml:space="preserve">века? </w:t>
      </w:r>
      <w:r>
        <w:rPr>
          <w:i/>
          <w:iCs/>
          <w:sz w:val="24"/>
          <w:szCs w:val="24"/>
        </w:rPr>
        <w:t xml:space="preserve">Любые </w:t>
      </w:r>
      <w:r>
        <w:rPr>
          <w:sz w:val="24"/>
          <w:szCs w:val="24"/>
        </w:rPr>
        <w:t>идеи и фразы можно использовать для укрепления власти капитала, если ловко использовать их и умело организовывать и направлять их сторонников...</w:t>
      </w:r>
    </w:p>
    <w:p>
      <w:pPr>
        <w:pStyle w:val="Normal"/>
        <w:shd w:fill="FFFFFF" w:val="clear"/>
        <w:rPr>
          <w:sz w:val="24"/>
          <w:szCs w:val="24"/>
        </w:rPr>
      </w:pPr>
      <w:r>
        <w:rPr>
          <w:sz w:val="24"/>
          <w:szCs w:val="24"/>
        </w:rPr>
        <w:t>Когда мы спорим о том, возможна ли пролетарская революция в США, Западной Европе или Японии, следует учитывать, что утверждение:</w:t>
      </w:r>
    </w:p>
    <w:p>
      <w:pPr>
        <w:pStyle w:val="Normal"/>
        <w:shd w:fill="FFFFFF" w:val="clear"/>
        <w:rPr>
          <w:sz w:val="24"/>
          <w:szCs w:val="24"/>
        </w:rPr>
      </w:pPr>
      <w:r>
        <w:rPr>
          <w:sz w:val="24"/>
          <w:szCs w:val="24"/>
        </w:rPr>
        <w:t>«Всеобщая неуверенность в завтрашнем дне, наличие обширных зон запустения и упадка, огромные масштабы официально признанного пауперизма—таковы неотъемлемые черты капиталистической действительности наших дней.</w:t>
      </w:r>
    </w:p>
    <w:p>
      <w:pPr>
        <w:pStyle w:val="Normal"/>
        <w:shd w:fill="FFFFFF" w:val="clear"/>
        <w:rPr>
          <w:sz w:val="24"/>
          <w:szCs w:val="24"/>
        </w:rPr>
      </w:pPr>
      <w:r>
        <w:rPr>
          <w:sz w:val="24"/>
          <w:szCs w:val="24"/>
        </w:rPr>
        <w:t>Тенденция к относительному ухудшению условий жизни рабочего класса, увеличение разрыва между достигаемым в ходе упорной борьбы уровнем материально-</w:t>
      </w:r>
    </w:p>
    <w:p>
      <w:pPr>
        <w:pStyle w:val="Normal"/>
        <w:shd w:fill="FFFFFF" w:val="clear"/>
        <w:rPr>
          <w:sz w:val="24"/>
          <w:szCs w:val="24"/>
        </w:rPr>
      </w:pPr>
      <w:r>
        <w:rPr/>
        <w:t>Собственно говоря, одна из крупнейших организаций этого движения, АТТАК, и возникла-то как движение французской сельской буржуазии против импорта пищевых продуктов из США (лидер этого движения - Жозе Бове - ныне один из крупнейших лидеров антиглобалистов). А на митингах против войны США с Ираком, организовывавшихся антиглобалистами в Канаде, одним из основных лозунгов было требование бойкота товаров из США плюс призыв покупать французские и канадские товары.</w:t>
      </w:r>
    </w:p>
    <w:p>
      <w:pPr>
        <w:pStyle w:val="Normal"/>
        <w:shd w:fill="FFFFFF" w:val="clear"/>
        <w:rPr>
          <w:sz w:val="24"/>
          <w:szCs w:val="24"/>
        </w:rPr>
      </w:pPr>
      <w:r>
        <w:rPr/>
        <w:t>Французская буржуазия высоко оценила заслуги антиглобалистов. Когда в ноябре 2003 года во Франции проходил их форум под лозунгом "За другую Европу без неолиберализма и всевластья капитала", очень правый неолиберал Жак Ширак выступил на нем с милейшей речью. Одними теплыми словами не ограничился - выделил на организацию форума большие деньги (злые языки с НТВ уверяли, что полмиллиона евро). Участников форума разместили в Париже и его окрестностях с большим комфортом.</w:t>
      </w:r>
    </w:p>
    <w:p>
      <w:pPr>
        <w:pStyle w:val="Normal"/>
        <w:shd w:fill="FFFFFF" w:val="clear"/>
        <w:rPr>
          <w:sz w:val="24"/>
          <w:szCs w:val="24"/>
        </w:rPr>
      </w:pPr>
      <w:r>
        <w:rPr/>
        <w:t>С еще большим комфортом принимает у себя антиглобалистов нынешний президент Бразилии -сам "левый", один из лидеров антиглобалистского движения. До того, как стал президентом, яростно критиковал неолиберальную политику, а как дорвался до власти - сам стал проводить ее не хуже своих антинародных предшествен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5</w:t>
      </w:r>
    </w:p>
    <w:p>
      <w:pPr>
        <w:pStyle w:val="Normal"/>
        <w:shd w:fill="FFFFFF" w:val="clear"/>
        <w:rPr>
          <w:sz w:val="24"/>
          <w:szCs w:val="24"/>
        </w:rPr>
      </w:pPr>
      <w:r>
        <w:rPr>
          <w:sz w:val="24"/>
          <w:szCs w:val="24"/>
        </w:rPr>
        <w:t>го благосостояния рабочего класса и объемом потребностей, связанных с повышением стоимости рабочей силы, «усложнением» труда и его большей интенсивностью,—все это представляет неоспоримый факт» [353, с. 207], -</w:t>
      </w:r>
    </w:p>
    <w:p>
      <w:pPr>
        <w:pStyle w:val="Normal"/>
        <w:shd w:fill="FFFFFF" w:val="clear"/>
        <w:rPr/>
      </w:pPr>
      <w:r>
        <w:rPr>
          <w:sz w:val="24"/>
          <w:szCs w:val="24"/>
        </w:rPr>
        <w:t xml:space="preserve">остается актуальным для </w:t>
      </w:r>
      <w:r>
        <w:rPr>
          <w:i/>
          <w:iCs/>
          <w:sz w:val="24"/>
          <w:szCs w:val="24"/>
        </w:rPr>
        <w:t xml:space="preserve">высокоразвитых </w:t>
      </w:r>
      <w:r>
        <w:rPr>
          <w:sz w:val="24"/>
          <w:szCs w:val="24"/>
        </w:rPr>
        <w:t xml:space="preserve">капстран по сию пору. Это подтверждает Барлыбаев, приводящий в своей, уже цитированной нами, книге данные, согласно которым в США доля бедных увеличилась с 25 млн. в 70-е годы до 36,4 млн. человек в 1995 году [38, с. 23]. Да и не только со слов Барлыбаева мы можем убедиться в том, что в богатых странах много бедняков... Когда автор этих строк был в Испании (зимой 1994-95 гг.), в гостях у своих знакомых, он сам несколько дней жил в квартире бедной барселонской школьной учительницы; квартира была в старом доме, и вход в туалет находился на... балконе, так что в случае нужды приходилось буквально «бегать до ветру» (сама квартира—две маленькие комнатки, в которых жила учительница с сыном-школьником, и кухня). Автор общался с другой учительницей, которая (припомним, что дело происходило не в какой-нибудь нищей стране СНГ, но на родине бывшего генсека НАТО) выложила четверть своей зарплаты на то, чтобы запломбировать зуб своему младшему сыну... Короче говоря, и сегодня в высокоразвитых капстранах многим пролетариям и близким к пролетариату социальным группам нечего терять—как и в </w:t>
      </w:r>
      <w:r>
        <w:rPr>
          <w:sz w:val="24"/>
          <w:szCs w:val="24"/>
          <w:lang w:val="en-US"/>
        </w:rPr>
        <w:t xml:space="preserve">XIX </w:t>
      </w:r>
      <w:r>
        <w:rPr>
          <w:sz w:val="24"/>
          <w:szCs w:val="24"/>
        </w:rPr>
        <w:t>веке,—кроме своих цепей.</w:t>
      </w:r>
    </w:p>
    <w:p>
      <w:pPr>
        <w:pStyle w:val="Normal"/>
        <w:shd w:fill="FFFFFF" w:val="clear"/>
        <w:rPr/>
      </w:pPr>
      <w:r>
        <w:rPr>
          <w:sz w:val="24"/>
          <w:szCs w:val="24"/>
        </w:rPr>
        <w:t xml:space="preserve">Вот что действительно делает пролетариев высоко- и среднеразвитых стран очень тяжкими на революционный подъем - хотя и </w:t>
      </w:r>
      <w:r>
        <w:rPr>
          <w:i/>
          <w:iCs/>
          <w:sz w:val="24"/>
          <w:szCs w:val="24"/>
        </w:rPr>
        <w:t xml:space="preserve">не устраняет принципиально возможность такого подъема, - </w:t>
      </w:r>
      <w:r>
        <w:rPr>
          <w:sz w:val="24"/>
          <w:szCs w:val="24"/>
        </w:rPr>
        <w:t xml:space="preserve">так это </w:t>
      </w:r>
      <w:r>
        <w:rPr>
          <w:i/>
          <w:iCs/>
          <w:sz w:val="24"/>
          <w:szCs w:val="24"/>
        </w:rPr>
        <w:t xml:space="preserve">высокая степень разобщенности пролетариев в современных больших городах. </w:t>
      </w:r>
      <w:r>
        <w:rPr>
          <w:sz w:val="24"/>
          <w:szCs w:val="24"/>
        </w:rPr>
        <w:t xml:space="preserve">Чтобы понять, в чем здесь дело, приведем пример "от противного" - Албанию, где в 1997 г. народное восстание </w:t>
      </w:r>
      <w:r>
        <w:rPr>
          <w:i/>
          <w:iCs/>
          <w:sz w:val="24"/>
          <w:szCs w:val="24"/>
        </w:rPr>
        <w:t xml:space="preserve">молниеносно </w:t>
      </w:r>
      <w:r>
        <w:rPr>
          <w:sz w:val="24"/>
          <w:szCs w:val="24"/>
        </w:rPr>
        <w:t>охватило страну .</w:t>
      </w:r>
    </w:p>
    <w:p>
      <w:pPr>
        <w:pStyle w:val="Normal"/>
        <w:shd w:fill="FFFFFF" w:val="clear"/>
        <w:rPr/>
      </w:pPr>
      <w:r>
        <w:rPr>
          <w:sz w:val="24"/>
          <w:szCs w:val="24"/>
        </w:rPr>
        <w:t xml:space="preserve">Современное албанское общество всё еще затронуто индустриализацией меньше, чем любая другая европейская страна: рост городов, миграции населения из деревень в города, из одних городов в другие, расселение работающих на одном предприятии людей в разных концах города, размельчение (нуклеаризация) семей в этой стране не зашли так далеко, как, скажем, в России. Не только в деревнях, но и в городах Албании соседи с детства знают друг друга - так же, как и их предки в нескольких поколениях; они не только живут рядом, но и связаны друг с другом узами родства, личной и семейной дружбы, работы на одном предприятии. В Албании редко встретишь обычную для крупных городов СНГ ситуацию, когда люди плохо представляют себе, кто их соседи по подъезду. В такой стране, как Албания, люди возмущаются не в одиночку, а совместно, и потому склонны, чувствуя поддержку близких, претворять свое возмущение в решительные действия, быстро приобретающие массовый характер. Если искра проскочит в одном доме - запылает квартал, вспыхнет квартал - загорится город; а много ли надо времени в маленькой стране с относительно высокой (на равнинах) плотностью населения, чтобы искры народного гнева разлетелись по всем городам? Албания - еще во многом страна </w:t>
      </w:r>
      <w:r>
        <w:rPr>
          <w:sz w:val="24"/>
          <w:szCs w:val="24"/>
          <w:lang w:val="en-US"/>
        </w:rPr>
        <w:t xml:space="preserve">XIX </w:t>
      </w:r>
      <w:r>
        <w:rPr>
          <w:sz w:val="24"/>
          <w:szCs w:val="24"/>
        </w:rPr>
        <w:t>века; а в позапрошлом веке восстания крестьян и рабочих вспыхивали в странах Средиземноморья с легкостью необыкновенной...</w:t>
      </w:r>
    </w:p>
    <w:p>
      <w:pPr>
        <w:pStyle w:val="Normal"/>
        <w:shd w:fill="FFFFFF" w:val="clear"/>
        <w:rPr/>
      </w:pPr>
      <w:r>
        <w:rPr>
          <w:i/>
          <w:iCs/>
          <w:sz w:val="24"/>
          <w:szCs w:val="24"/>
        </w:rPr>
        <w:t xml:space="preserve">Чем более индустриализована страна, тем больше процент отношений индивидуального управления в системе отношений между пролетариями или между государственными рабочими, тем меньше остатков общинных коллективных отношений между ними - и, следовательно, тем легче капиталистам или неоазиатским бюрократам манипулировать ими. </w:t>
      </w:r>
      <w:r>
        <w:rPr>
          <w:sz w:val="24"/>
          <w:szCs w:val="24"/>
        </w:rPr>
        <w:t>Следует, однако, повторить, что это обстоятельство хотя и сильно мешает начинаться пролетарским революциям в наши дни, однако не устраняет совсем возможность таких революций.</w:t>
      </w:r>
    </w:p>
    <w:p>
      <w:pPr>
        <w:pStyle w:val="Normal"/>
        <w:shd w:fill="FFFFFF" w:val="clear"/>
        <w:rPr>
          <w:sz w:val="24"/>
          <w:szCs w:val="24"/>
        </w:rPr>
      </w:pPr>
      <w:r>
        <w:rPr/>
        <w:t>Подробнее об албанском восстании см.: Пашенцев Е. Н. Крах албанских "пирамид" [4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6</w:t>
      </w:r>
    </w:p>
    <w:p>
      <w:pPr>
        <w:pStyle w:val="Normal"/>
        <w:shd w:fill="FFFFFF" w:val="clear"/>
        <w:rPr>
          <w:sz w:val="24"/>
          <w:szCs w:val="24"/>
        </w:rPr>
      </w:pPr>
      <w:r>
        <w:rPr>
          <w:sz w:val="24"/>
          <w:szCs w:val="24"/>
        </w:rPr>
        <w:t>г)Деньги при монополистическом капитализме и неоазиатском строе.</w:t>
      </w:r>
    </w:p>
    <w:p>
      <w:pPr>
        <w:pStyle w:val="Normal"/>
        <w:shd w:fill="FFFFFF" w:val="clear"/>
        <w:rPr/>
      </w:pPr>
      <w:r>
        <w:rPr>
          <w:sz w:val="24"/>
          <w:szCs w:val="24"/>
        </w:rPr>
        <w:t xml:space="preserve">«...вслед экономической депрессией, последовавшей за кризисом 1973-1974 гг., начала вырисовываться новая, современная форма внерыночной экономики: едва прикрытый натуральный обмен, прямой обмен услугами, как говорят, </w:t>
      </w:r>
      <w:r>
        <w:rPr>
          <w:sz w:val="24"/>
          <w:szCs w:val="24"/>
          <w:lang w:val="en-US"/>
        </w:rPr>
        <w:t xml:space="preserve">«travail au noir», </w:t>
      </w:r>
      <w:r>
        <w:rPr>
          <w:sz w:val="24"/>
          <w:szCs w:val="24"/>
        </w:rPr>
        <w:t>да плюс к этому еще многочисленные формы надомничества и самодеятельного «ремесла». Этот уровень деятельности, лежащий ниже рыночного, или за пределами рынка, достаточно значителен...: разве он не дает самое малое от 30 до 40% национального продукта, которые таким образом ускользают от всякого статистического учета даже в индустриально развитых странах?» [65, с. 35] .</w:t>
      </w:r>
    </w:p>
    <w:p>
      <w:pPr>
        <w:pStyle w:val="Normal"/>
        <w:shd w:fill="FFFFFF" w:val="clear"/>
        <w:rPr/>
      </w:pPr>
      <w:r>
        <w:rPr>
          <w:sz w:val="24"/>
          <w:szCs w:val="24"/>
        </w:rPr>
        <w:t xml:space="preserve">Бродель не упоминает о том, что такие формы производства и обмена в большинстве случаев были организованы и продолжают быть управляемы </w:t>
      </w:r>
      <w:r>
        <w:rPr>
          <w:i/>
          <w:iCs/>
          <w:sz w:val="24"/>
          <w:szCs w:val="24"/>
        </w:rPr>
        <w:t xml:space="preserve">монополиями . </w:t>
      </w:r>
      <w:r>
        <w:rPr>
          <w:sz w:val="24"/>
          <w:szCs w:val="24"/>
        </w:rPr>
        <w:t xml:space="preserve">В связи с этим обратим внимание на одну весьма важную вещь: </w:t>
      </w:r>
      <w:r>
        <w:rPr>
          <w:i/>
          <w:iCs/>
          <w:sz w:val="24"/>
          <w:szCs w:val="24"/>
        </w:rPr>
        <w:t>авторитари-зация собственности на производительные силы и управления экономикой, характеризующая собой переход от свободно-конкурентного капитализма к монополистическому и от капитализма вообще</w:t>
      </w:r>
      <w:r>
        <w:rPr>
          <w:sz w:val="24"/>
          <w:szCs w:val="24"/>
        </w:rPr>
        <w:t>—</w:t>
      </w:r>
      <w:r>
        <w:rPr>
          <w:i/>
          <w:iCs/>
          <w:sz w:val="24"/>
          <w:szCs w:val="24"/>
        </w:rPr>
        <w:t xml:space="preserve">к неоазиатскому способу производства, ведет не только к тому, что обмен перестает быть обменом, но и к тому, что роль денег в процессе обмена (постольку, поскольку он еще остается самим собой) в конечном счете уменьшается . </w:t>
      </w:r>
      <w:r>
        <w:rPr>
          <w:sz w:val="24"/>
          <w:szCs w:val="24"/>
        </w:rPr>
        <w:t xml:space="preserve">Кроме того, </w:t>
      </w:r>
      <w:r>
        <w:rPr>
          <w:i/>
          <w:iCs/>
          <w:sz w:val="24"/>
          <w:szCs w:val="24"/>
        </w:rPr>
        <w:t xml:space="preserve">деньги перестают быть самими собой. </w:t>
      </w:r>
      <w:r>
        <w:rPr>
          <w:sz w:val="24"/>
          <w:szCs w:val="24"/>
        </w:rPr>
        <w:t>Правда, при монополистическом капитализме деньги все еще остаются в большей мере деньгами, чем не-деньгами; однако при неоазиатском способе производства "деньги"— это уже не столько настоящие деньги, сколько либо нетоварная расчетная единица, используемая в процессе авторитарного распределения производственных фондов, либо своего рода квитанции, посредством которых эксплуататоры присваивают часть средств потребления, а остальную часть выдают эксплуатируемым (полновластно определяя при этом, кому какая пайка причитается). Например, когда государ-</w:t>
      </w:r>
    </w:p>
    <w:p>
      <w:pPr>
        <w:pStyle w:val="Normal"/>
        <w:shd w:fill="FFFFFF" w:val="clear"/>
        <w:rPr>
          <w:sz w:val="24"/>
          <w:szCs w:val="24"/>
        </w:rPr>
      </w:pPr>
      <w:r>
        <w:rPr/>
        <w:t>Бродель совершенно напрасно отказывается причислять к рыночной экономике вышеперечисленные разновидности производства и обмена товаров. Рынок присутствует не только там, где стоимость выступает в денежной форме: всюду, где происходит обмен товара на товар (даже без участия «всеобщего эквивалента»—товара под названием «деньги»), имеет место рынок.</w:t>
      </w:r>
    </w:p>
    <w:p>
      <w:pPr>
        <w:pStyle w:val="Normal"/>
        <w:shd w:fill="FFFFFF" w:val="clear"/>
        <w:rPr>
          <w:sz w:val="24"/>
          <w:szCs w:val="24"/>
        </w:rPr>
      </w:pPr>
      <w:r>
        <w:rPr/>
        <w:t xml:space="preserve">Привлечь к труду избыточную рабочую силу именно таким путем монополии смогли не в последнюю очередь благодаря сверхприбылям, выкачиваемым из слаборазвитых стран (это легко понять, если вспомнить, какой большой процент населения высокоразвитых стран в результате оказался занят в сфере услуг, а также если учесть, что в условиях высокого уровня технического развития «надомничество и самодеятельное «ремесло»» в подавляющем большинстве случаев может быть рентабельно лишь при больших первоначальных капиталовложениях). Разумеется, те перемены в экономике высокоразвитых капстран, на которые указывает Бродель, затрудняют вовлечение пролетариев этих стран в мировой революционный процесс: во-первых, потому, что пролетарии - работники сферы услуг (а также многие пролетарии-надомники) предрасположены характером своего труда к тому, чтобы в той или иной мере превращаться в мелких буржуа (об этом мы уже говорили выше); во-вторых, потому, что труд пролетариев из сферы услуг, а тем более - труд надомников менее кооперирован, чем труд большинства промышленных пролетариев (а чем меньше кооперация труда пролетариев, тем более недостает им групповой спайки, тем менее они способны собраться вместе и бороться </w:t>
      </w:r>
      <w:r>
        <w:rPr>
          <w:i/>
          <w:iCs/>
        </w:rPr>
        <w:t xml:space="preserve">массово). </w:t>
      </w:r>
      <w:r>
        <w:rPr/>
        <w:t xml:space="preserve">Однако из этого еще не следует, что пора вслед за «новыми левыми» и профессором Бузгалиным «ставить под сомнение старый тезис об индустриальном пролетариате как главной движущей силе социалистических преобразований» [82, с. 50]. Почему именно не следует - легко понять, исходя из всего сказанного выше о компьютеризации как технической предпосылке коллективистских отношений и о перспективах развития человечества в </w:t>
      </w:r>
      <w:r>
        <w:rPr>
          <w:lang w:val="en-US"/>
        </w:rPr>
        <w:t xml:space="preserve">XXI </w:t>
      </w:r>
      <w:r>
        <w:rPr/>
        <w:t>веке. Подробнее об этом см.: Бугера В. Компьютеризация как предпосылка социалистической революции [70].</w:t>
      </w:r>
    </w:p>
    <w:p>
      <w:pPr>
        <w:pStyle w:val="Normal"/>
        <w:shd w:fill="FFFFFF" w:val="clear"/>
        <w:rPr>
          <w:sz w:val="24"/>
          <w:szCs w:val="24"/>
        </w:rPr>
      </w:pPr>
      <w:r>
        <w:rPr/>
        <w:t xml:space="preserve">Одним из проявлений этого стал тот факт, что реставрация капитализма в бывшем СССР привела на первых порах к чрезвычайному распространению бартерного обмена в экономике стран—осколков СССР. Возрожденные отношения капиталистического обмена изначально оказались не такими уж </w:t>
      </w:r>
      <w:r>
        <w:rPr>
          <w:i/>
          <w:iCs/>
        </w:rPr>
        <w:t>товарно-денеж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7</w:t>
      </w:r>
    </w:p>
    <w:p>
      <w:pPr>
        <w:pStyle w:val="Normal"/>
        <w:shd w:fill="FFFFFF" w:val="clear"/>
        <w:rPr>
          <w:sz w:val="24"/>
          <w:szCs w:val="24"/>
        </w:rPr>
      </w:pPr>
      <w:r>
        <w:rPr>
          <w:sz w:val="24"/>
          <w:szCs w:val="24"/>
        </w:rPr>
        <w:t>ственный рабочий идет с бумажками под названием "деньги" на рынок и покупает там товар у продавца-частника, то последние функционируют именно как деньги; но в большинстве случаев он идет в государственный магазин, и тогда "деньги" функционируют не столько как деньги, сколько как квитанции, по которым наш государственный рабочий получает свою пайку у родимого неоазиатского государства.</w:t>
      </w:r>
    </w:p>
    <w:p>
      <w:pPr>
        <w:pStyle w:val="Normal"/>
        <w:shd w:fill="FFFFFF" w:val="clear"/>
        <w:rPr/>
      </w:pPr>
      <w:r>
        <w:rPr>
          <w:sz w:val="24"/>
          <w:szCs w:val="24"/>
        </w:rPr>
        <w:t xml:space="preserve">В каждом </w:t>
      </w:r>
      <w:r>
        <w:rPr>
          <w:i/>
          <w:iCs/>
          <w:sz w:val="24"/>
          <w:szCs w:val="24"/>
        </w:rPr>
        <w:t xml:space="preserve">реальном </w:t>
      </w:r>
      <w:r>
        <w:rPr>
          <w:sz w:val="24"/>
          <w:szCs w:val="24"/>
        </w:rPr>
        <w:t>неоазиатском государстве живут не только неоазиатские бюрократы, неоазиатские администраторы и государственные рабочие, но и очень много мелких буржуа (не говоря уже об отдельных капиталистах и даже изредка встречающихся пролетариях—в т.ч. и пролетариях-рабах, - капиталистических администраторах и т. д.). Если бы их не было и если, таким образом, в неоазиатских странах отсутствовал бы внутренний рынок, то "деньги", имеющие хождение на территории неоазиатских государств, вообще не были бы деньгами. Именно к этому, идеальному варианту неоазиатского строя применимы выводы известного теоретика и политического деятеля—сперва отражавшего интересы неоазиатской бюрократии СССР, а затем, когда эта бюрократия окончательно обуржуазилась, превратившегося в русского фашиста (причисляющего себя к "коммунистам")—В. М. Якушева:</w:t>
      </w:r>
    </w:p>
    <w:p>
      <w:pPr>
        <w:pStyle w:val="Normal"/>
        <w:shd w:fill="FFFFFF" w:val="clear"/>
        <w:rPr/>
      </w:pPr>
      <w:r>
        <w:rPr>
          <w:sz w:val="24"/>
          <w:szCs w:val="24"/>
        </w:rPr>
        <w:t xml:space="preserve">"Изменение комбинации общественных отношений, происшедшее в результате Октябрьской революции и последующего обобществления средств производства, привело к качественному изменению природы денег. Денежные знаки, которые опосредуют обмен между индивидом и обществом, "не </w:t>
      </w:r>
      <w:r>
        <w:rPr>
          <w:i/>
          <w:iCs/>
          <w:sz w:val="24"/>
          <w:szCs w:val="24"/>
        </w:rPr>
        <w:t xml:space="preserve">являются </w:t>
      </w:r>
      <w:r>
        <w:rPr>
          <w:sz w:val="24"/>
          <w:szCs w:val="24"/>
        </w:rPr>
        <w:t>деньгами". Они служат всего лишь рабочими квитанциями, или, говоря словами Маркса, они лишь констатируют "индивидуальную долю участия производителя в общем труде и долю его индивидуальных притязаний на предназначенную для потребления часть общего продукта".</w:t>
      </w:r>
    </w:p>
    <w:p>
      <w:pPr>
        <w:pStyle w:val="Normal"/>
        <w:shd w:fill="FFFFFF" w:val="clear"/>
        <w:rPr>
          <w:sz w:val="24"/>
          <w:szCs w:val="24"/>
        </w:rPr>
      </w:pPr>
      <w:r>
        <w:rPr>
          <w:sz w:val="24"/>
          <w:szCs w:val="24"/>
        </w:rPr>
        <w:t>Таковы подлинный смысл и назначение денег, которые граждане нашего общества получают в виде заработной платы. Не потому ли экономисты товарной ориентации сетуют, что это не настоящие деньги?" [17, с. 42]   -</w:t>
      </w:r>
    </w:p>
    <w:p>
      <w:pPr>
        <w:pStyle w:val="Normal"/>
        <w:shd w:fill="FFFFFF" w:val="clear"/>
        <w:rPr>
          <w:sz w:val="24"/>
          <w:szCs w:val="24"/>
        </w:rPr>
      </w:pPr>
      <w:r>
        <w:rPr>
          <w:sz w:val="24"/>
          <w:szCs w:val="24"/>
        </w:rPr>
        <w:t>с той лишь оговоркой, что после Октябрьской революции средства производства не были обобществлены, а оказались в собственности эксплуататорского государства, и потому так называемые "деньги", о которых идет речь, выражают не "долю индивидуальных притязаний производителя на предназначенную для потребления часть общего продукта", а ту долю этого самого продукта, которую всемогущая бюрократия милостиво выдает производителю.</w:t>
      </w:r>
    </w:p>
    <w:p>
      <w:pPr>
        <w:pStyle w:val="Normal"/>
        <w:shd w:fill="FFFFFF" w:val="clear"/>
        <w:rPr>
          <w:sz w:val="24"/>
          <w:szCs w:val="24"/>
        </w:rPr>
      </w:pPr>
      <w:r>
        <w:rPr>
          <w:sz w:val="24"/>
          <w:szCs w:val="24"/>
        </w:rPr>
        <w:t>Однако на самом деле и в результате Октябрьской революции, и в результате всех прочих неоазиатских революций возникла далеко не идеальная, но очень даже отягощенная рынком неоазиатская экономика. То, что в этой экономике заметными фигурами были крестьяне, владеющие овощами со своих огородов как частной собственностью и в качестве таковой выносящие их на рынок, торгующие качеством своих услуг официанты и сантехники и тому подобная публика, свидетельствует о том, что реальному неоазиатскому строю присущ рынок товаров и услуг; а раз есть</w:t>
      </w:r>
    </w:p>
    <w:p>
      <w:pPr>
        <w:pStyle w:val="Normal"/>
        <w:shd w:fill="FFFFFF" w:val="clear"/>
        <w:rPr>
          <w:sz w:val="24"/>
          <w:szCs w:val="24"/>
        </w:rPr>
      </w:pPr>
      <w:r>
        <w:rPr>
          <w:lang w:val="en-US"/>
        </w:rPr>
        <w:t xml:space="preserve">X. </w:t>
      </w:r>
      <w:r>
        <w:rPr/>
        <w:t>Тиктин тоже полагает, что в СССР не было стоимости и товарного производства [869, р. 104-105]. Однако, в отличие от "социал-фашиста" Якушева, он прекрасно понимает и признает, что в СССР никакого социализма не было, а было эксплуататорское общество.</w:t>
      </w:r>
    </w:p>
    <w:p>
      <w:pPr>
        <w:pStyle w:val="Normal"/>
        <w:shd w:fill="FFFFFF" w:val="clear"/>
        <w:rPr>
          <w:sz w:val="24"/>
          <w:szCs w:val="24"/>
        </w:rPr>
      </w:pPr>
      <w:r>
        <w:rPr/>
        <w:t>Почему мы называем В. М. Якушева фашистом? Ответ на этот вопрос см. в статье автора этих строк "Социал-фашизм" [77] (статья была написана в марте-апреле 1993 г.). В этой статье на большом фактическом материале доказывается, что "коммунистические" партии и движения, возникшие после 1991 г. в России на развалинах КПСС, в подавляющем большинстве своем являются крайне правыми буржуазными политическими организациями, а некоторые из них - вполне фашистскими. Одним из идеологов последних и являлся Якушев, который, в частности, пропагандировал "Протоколы сионских мудрецов" на страницах редактировавшейся им в 1992 г. газеты "Что делать" [см. об этом в 77, с. 3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8</w:t>
      </w:r>
    </w:p>
    <w:p>
      <w:pPr>
        <w:pStyle w:val="Normal"/>
        <w:shd w:fill="FFFFFF" w:val="clear"/>
        <w:rPr/>
      </w:pPr>
      <w:r>
        <w:rPr>
          <w:sz w:val="24"/>
          <w:szCs w:val="24"/>
        </w:rPr>
        <w:t xml:space="preserve">рынок товаров и услуг, то армейские офицеры и милиционеры, юристы на государственной службе и т. п. тоже являются не кем иным, как </w:t>
      </w:r>
      <w:r>
        <w:rPr>
          <w:i/>
          <w:iCs/>
          <w:sz w:val="24"/>
          <w:szCs w:val="24"/>
        </w:rPr>
        <w:t xml:space="preserve">продавцами </w:t>
      </w:r>
      <w:r>
        <w:rPr>
          <w:sz w:val="24"/>
          <w:szCs w:val="24"/>
        </w:rPr>
        <w:t xml:space="preserve">своих услуг , т. е. мелкими буржуа (точно так же, как и во всех прочих общественно-экономических формациях), и выплачиваемая им "зарплата"—это не что иное, как цена услуг, оказываемых ими неоазиатской бюрократии. Давайте сравним роль "денег" в идеальной модели неоазиатского строя и в его реальном воплощении. В идеальной модели размеры </w:t>
      </w:r>
      <w:r>
        <w:rPr>
          <w:i/>
          <w:iCs/>
          <w:sz w:val="24"/>
          <w:szCs w:val="24"/>
        </w:rPr>
        <w:t xml:space="preserve">всех </w:t>
      </w:r>
      <w:r>
        <w:rPr>
          <w:sz w:val="24"/>
          <w:szCs w:val="24"/>
        </w:rPr>
        <w:t xml:space="preserve">"зарплат" и "цен" устанавливаются </w:t>
      </w:r>
      <w:r>
        <w:rPr>
          <w:i/>
          <w:iCs/>
          <w:sz w:val="24"/>
          <w:szCs w:val="24"/>
        </w:rPr>
        <w:t xml:space="preserve">исключительно </w:t>
      </w:r>
      <w:r>
        <w:rPr>
          <w:sz w:val="24"/>
          <w:szCs w:val="24"/>
        </w:rPr>
        <w:t xml:space="preserve">по приказу начальника; в системе отношений управления распределением, обуславливающих формирование "зарплат" и "цен", нет ни грана отношений свободного договора между частными собственниками, превращающих распределение в обмен. В такой модели "деньги" </w:t>
      </w:r>
      <w:r>
        <w:rPr>
          <w:i/>
          <w:iCs/>
          <w:sz w:val="24"/>
          <w:szCs w:val="24"/>
        </w:rPr>
        <w:t xml:space="preserve">абсолютно </w:t>
      </w:r>
      <w:r>
        <w:rPr>
          <w:sz w:val="24"/>
          <w:szCs w:val="24"/>
        </w:rPr>
        <w:t>не являются товаром, а значит, настоящими деньгами. В реальной же неоазиатской экономике картина немножко другая. На формирование некоторых зарплат (например, выплачиваемых служащим государства в узком смысле слова) и многих цен (не только тех, что на черном и легальном частном рынке, но и легально установленных государством) оказывают заметное—в одних случаях большее, в других меньшее—влияние закон стоимости, игра спроса и предложения. "Деньги" функционируют то как деньги, то как "расчетные квитанции", то как и то, и другое вместе взятое (в той или иной пропорции); однако здесь мы не будем заниматься разработкой методики таких расчетов. В конце концов, не все же доделывать до конца автору этих строк; пусть его работу продолжат те читатели, которые воспримут его идеи...</w:t>
      </w:r>
    </w:p>
    <w:p>
      <w:pPr>
        <w:pStyle w:val="Normal"/>
        <w:shd w:fill="FFFFFF" w:val="clear"/>
        <w:rPr>
          <w:sz w:val="24"/>
          <w:szCs w:val="24"/>
        </w:rPr>
      </w:pPr>
      <w:r>
        <w:rPr>
          <w:sz w:val="24"/>
          <w:szCs w:val="24"/>
        </w:rPr>
        <w:t>Разумеется, чем более авторитарным является управление неоазиатской экономикой, тем в меньшей мере неоазиатские "деньги" являются настоящими деньгами   . И наоборот: чем большая доля отношений частной собственности и</w:t>
      </w:r>
    </w:p>
    <w:p>
      <w:pPr>
        <w:pStyle w:val="Normal"/>
        <w:shd w:fill="FFFFFF" w:val="clear"/>
        <w:rPr>
          <w:sz w:val="24"/>
          <w:szCs w:val="24"/>
        </w:rPr>
      </w:pPr>
      <w:r>
        <w:rPr/>
        <w:t>Логика здесь такова. Несомненно, что армейские офицеры, полицейские и прочие вольнонаемные служащие аппарата насилия - государства в узком смысле слова - не производят ничего, кроме особого рода услуг, целиком и полностью потребляемых эксплуататорами. Если бы неоазиатское государство настолько полно контролировало производство, распределение и потребление в своих границах, что все продукты доводились бы до потребителя только государством, а работники сферы обслуживания, также целиком находящейся в руках государства, не имели бы возможность торговать качеством своих услуг; и если бы при этом данное государство запрещало своим гражданам выезжать за границу на заработки, - то это означало бы, что рынка вообще и рынка услуг в частности в стране нет, а значит, вольнонаемные служащие аппарата насилия не могут ни предложить свои специфические услуги кому-нибудь помимо государства, ни перейти к такой профессии, которая заключалась бы в продаже какого-нибудь другого вида услуг. В этом случае—в случае идеальной модели неоазиатского строя—рабочая сила вольнонаемных служащих государства в узком смысле слова принадлежала бы государственному аппарату управления экономикой, а каждый из таких служащих мог бы относиться лишь к трем классам—неоазиатской бюрократии, неоазиатских администраторов и государственных рабочих.</w:t>
      </w:r>
    </w:p>
    <w:p>
      <w:pPr>
        <w:pStyle w:val="Normal"/>
        <w:shd w:fill="FFFFFF" w:val="clear"/>
        <w:rPr>
          <w:sz w:val="24"/>
          <w:szCs w:val="24"/>
        </w:rPr>
      </w:pPr>
      <w:r>
        <w:rPr/>
        <w:t xml:space="preserve">Однако во всех реальных неоазиатских государствах рынок товаров и услуг есть, и перед человеком, желающим производить какие-то услуги, есть </w:t>
      </w:r>
      <w:r>
        <w:rPr>
          <w:i/>
          <w:iCs/>
        </w:rPr>
        <w:t xml:space="preserve">реальный </w:t>
      </w:r>
      <w:r>
        <w:rPr/>
        <w:t xml:space="preserve">выбор: либо идти в милицию или военное училище, либо устраиваться на работу сантехника, официанта или таксиста. Получается, что такой человек может выбирать потребителей своих услуг (или, по крайней мере, потребителей высокого качества последних), благодаря чему его отношения с потребителями услуг приобретают (в той или иной мере) характер свободного договора продавца </w:t>
      </w:r>
      <w:r>
        <w:rPr>
          <w:i/>
          <w:iCs/>
        </w:rPr>
        <w:t xml:space="preserve">{частного </w:t>
      </w:r>
      <w:r>
        <w:rPr/>
        <w:t xml:space="preserve">собственника) с покупателем и становятся отношениями </w:t>
      </w:r>
      <w:r>
        <w:rPr>
          <w:i/>
          <w:iCs/>
        </w:rPr>
        <w:t xml:space="preserve">товарообмена, </w:t>
      </w:r>
      <w:r>
        <w:rPr/>
        <w:t xml:space="preserve">а сам он—и в том случае, если пойдет служить в аппарат насилия, и в том случае, если будет производить какие-то другие услуги—становится (в той или иной мере) </w:t>
      </w:r>
      <w:r>
        <w:rPr>
          <w:i/>
          <w:iCs/>
        </w:rPr>
        <w:t>мелким буржуа</w:t>
      </w:r>
    </w:p>
    <w:p>
      <w:pPr>
        <w:pStyle w:val="Normal"/>
        <w:shd w:fill="FFFFFF" w:val="clear"/>
        <w:rPr>
          <w:sz w:val="24"/>
          <w:szCs w:val="24"/>
        </w:rPr>
      </w:pPr>
      <w:r>
        <w:rPr/>
        <w:t>И в тем большей мере такие мелкие буржуа, как армейские офицеры и полицейские-милиционеры, являются в то же время либо неоазиатскими бюрократами, либо неоазиатскими администраторами, либо государственными рабочими.</w:t>
      </w:r>
    </w:p>
    <w:p>
      <w:pPr>
        <w:pStyle w:val="Normal"/>
        <w:shd w:fill="FFFFFF" w:val="clear"/>
        <w:rPr>
          <w:sz w:val="24"/>
          <w:szCs w:val="24"/>
        </w:rPr>
      </w:pPr>
      <w:r>
        <w:rPr/>
        <w:t xml:space="preserve">Между прочим, наличие в неоазиатском обществе людей, являющихся в большей или меньшей мере мелкими буржуа, ставит перед нами вопрос, который нельзя обойти вниманием: если житель неоазиатской страны реально может </w:t>
      </w:r>
      <w:r>
        <w:rPr>
          <w:i/>
          <w:iCs/>
        </w:rPr>
        <w:t xml:space="preserve">выбирать, </w:t>
      </w:r>
      <w:r>
        <w:rPr/>
        <w:t xml:space="preserve">в большей или меньшей степени его рабочая сила будет принадлежать государству, то не свидетельствует ли это о том, что он </w:t>
      </w:r>
      <w:r>
        <w:rPr>
          <w:i/>
          <w:iCs/>
        </w:rPr>
        <w:t xml:space="preserve">продает </w:t>
      </w:r>
      <w:r>
        <w:rPr/>
        <w:t>государ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9</w:t>
      </w:r>
    </w:p>
    <w:p>
      <w:pPr>
        <w:pStyle w:val="Normal"/>
        <w:shd w:fill="FFFFFF" w:val="clear"/>
        <w:rPr>
          <w:sz w:val="24"/>
          <w:szCs w:val="24"/>
        </w:rPr>
      </w:pPr>
      <w:r>
        <w:rPr>
          <w:sz w:val="24"/>
          <w:szCs w:val="24"/>
        </w:rPr>
        <w:t>индивидуального управления содержится в системе производственных отношений в данной неоазиатской стране, тем в большей мере ее "деньги" представляют из себя настоящие деньги. Например, когда на Кубе</w:t>
      </w:r>
    </w:p>
    <w:p>
      <w:pPr>
        <w:pStyle w:val="Normal"/>
        <w:shd w:fill="FFFFFF" w:val="clear"/>
        <w:rPr>
          <w:sz w:val="24"/>
          <w:szCs w:val="24"/>
        </w:rPr>
      </w:pPr>
      <w:r>
        <w:rPr>
          <w:sz w:val="24"/>
          <w:szCs w:val="24"/>
        </w:rPr>
        <w:t>"в период с 1962 по 1970 г. были свернуты товарно-денежные отношения между государственными предприятиями, упразднен финансовый механизм контроля за их хозяйственной деятельностью, снижена стимулирующая роль заработной платы и осуществлен переход к политике бесплатного предоставления населению товаров и услуг; в этот же период было упразднено Министерство финансов, реорганизован Национальный банк, фактически перестал существовать государственный бюджет" [433, с. 52], -</w:t>
      </w:r>
    </w:p>
    <w:p>
      <w:pPr>
        <w:pStyle w:val="Normal"/>
        <w:shd w:fill="FFFFFF" w:val="clear"/>
        <w:rPr>
          <w:sz w:val="24"/>
          <w:szCs w:val="24"/>
        </w:rPr>
      </w:pPr>
      <w:r>
        <w:rPr>
          <w:sz w:val="24"/>
          <w:szCs w:val="24"/>
        </w:rPr>
        <w:t>то кубинские "деньги" были деньгами в гораздо меньшей степени, чем советские рубли в те же годы.</w:t>
      </w:r>
    </w:p>
    <w:p>
      <w:pPr>
        <w:pStyle w:val="Normal"/>
        <w:shd w:fill="FFFFFF" w:val="clear"/>
        <w:rPr/>
      </w:pPr>
      <w:r>
        <w:rPr>
          <w:sz w:val="24"/>
          <w:szCs w:val="24"/>
        </w:rPr>
        <w:t xml:space="preserve">Зачастую можно "на глазок" определить, когда деньги в большей мере перестают быть деньгами, чем остаются ими. В реальной практике неоазиатских государств этому, </w:t>
      </w:r>
      <w:r>
        <w:rPr>
          <w:i/>
          <w:iCs/>
          <w:sz w:val="24"/>
          <w:szCs w:val="24"/>
        </w:rPr>
        <w:t xml:space="preserve">как правило, </w:t>
      </w:r>
      <w:r>
        <w:rPr>
          <w:sz w:val="24"/>
          <w:szCs w:val="24"/>
        </w:rPr>
        <w:t>сопутствует то, что</w:t>
      </w:r>
    </w:p>
    <w:p>
      <w:pPr>
        <w:pStyle w:val="Normal"/>
        <w:shd w:fill="FFFFFF" w:val="clear"/>
        <w:rPr/>
      </w:pPr>
      <w:r>
        <w:rPr>
          <w:sz w:val="24"/>
          <w:szCs w:val="24"/>
        </w:rPr>
        <w:t xml:space="preserve">"фиксируемые государством цены </w:t>
      </w:r>
      <w:r>
        <w:rPr>
          <w:i/>
          <w:iCs/>
          <w:sz w:val="24"/>
          <w:szCs w:val="24"/>
        </w:rPr>
        <w:t xml:space="preserve">перестают реагировать на течение инфляционного процесса </w:t>
      </w:r>
      <w:r>
        <w:rPr>
          <w:sz w:val="24"/>
          <w:szCs w:val="24"/>
        </w:rPr>
        <w:t>и совершенно отрываются от рыночных цен" [31, с. 135].</w:t>
      </w:r>
    </w:p>
    <w:p>
      <w:pPr>
        <w:pStyle w:val="Normal"/>
        <w:shd w:fill="FFFFFF" w:val="clear"/>
        <w:rPr>
          <w:sz w:val="24"/>
          <w:szCs w:val="24"/>
        </w:rPr>
      </w:pPr>
      <w:r>
        <w:rPr>
          <w:sz w:val="24"/>
          <w:szCs w:val="24"/>
        </w:rPr>
        <w:t>Однако теоретически возможен и такой вариант, когда "цены", устанавливаемые неоазиатским государством, совершенно не отличаются от тех настоящих цен, которые устанавливались бы, если бы принадлежащие последнему предприятия и люди торговали друг с другом на рынке, - и тем не менее практически абсолютно, ни в коей мере не являются настоящими ценами.</w:t>
      </w:r>
    </w:p>
    <w:p>
      <w:pPr>
        <w:pStyle w:val="Normal"/>
        <w:shd w:fill="FFFFFF" w:val="clear"/>
        <w:rPr/>
      </w:pPr>
      <w:r>
        <w:rPr>
          <w:sz w:val="24"/>
          <w:szCs w:val="24"/>
        </w:rPr>
        <w:t xml:space="preserve">Отрыв "цены" от рыночных цен </w:t>
      </w:r>
      <w:r>
        <w:rPr>
          <w:i/>
          <w:iCs/>
          <w:sz w:val="24"/>
          <w:szCs w:val="24"/>
        </w:rPr>
        <w:t xml:space="preserve">не есть </w:t>
      </w:r>
      <w:r>
        <w:rPr>
          <w:sz w:val="24"/>
          <w:szCs w:val="24"/>
        </w:rPr>
        <w:t>причина того, что последняя перестает быть самой собой, - это всего лишь два следствия одной и той же причины : того, что "цену" начинает устанавливать начальник, берущий в свое управление процесс обмена и тем самым уничтожающий его как обмен.</w:t>
      </w:r>
    </w:p>
    <w:p>
      <w:pPr>
        <w:pStyle w:val="Normal"/>
        <w:shd w:fill="FFFFFF" w:val="clear"/>
        <w:rPr>
          <w:sz w:val="24"/>
          <w:szCs w:val="24"/>
        </w:rPr>
      </w:pPr>
      <w:r>
        <w:rPr>
          <w:sz w:val="24"/>
          <w:szCs w:val="24"/>
        </w:rPr>
        <w:t>А теперь вспомним, что всякий торговый посредник, купец, делает то же—хотя и в гораздо меньшей мере—что и капиталистические монополии или неоазиатское государство: берет процесс обмена в свое авторитарное управление. Отсюда следует, как это ни парадоксально, что если обмен осуществляется при участии купцов, то он в меньшей мере является обменом—а используемые в его процессе деньги в мень-</w:t>
      </w:r>
    </w:p>
    <w:p>
      <w:pPr>
        <w:pStyle w:val="Normal"/>
        <w:shd w:fill="FFFFFF" w:val="clear"/>
        <w:rPr>
          <w:sz w:val="24"/>
          <w:szCs w:val="24"/>
        </w:rPr>
      </w:pPr>
      <w:r>
        <w:rPr/>
        <w:t>свою рабочую силу и что, таким образом, "неоазиатское" государство на самом деле есть капиталистическая монополия и никакого неоазиатского строя не существует?</w:t>
      </w:r>
    </w:p>
    <w:p>
      <w:pPr>
        <w:pStyle w:val="Normal"/>
        <w:shd w:fill="FFFFFF" w:val="clear"/>
        <w:rPr>
          <w:sz w:val="24"/>
          <w:szCs w:val="24"/>
        </w:rPr>
      </w:pPr>
      <w:r>
        <w:rPr/>
        <w:t xml:space="preserve">Ответ на этот вопрос таков: нет, не свидетельствует. Когда гражданин неоазиатского государства выбирает, в большей или меньшей степени его рабочая сила будет принадлежать государству, то он не продает ее последнему, а напротив, в большей или меньшей степени </w:t>
      </w:r>
      <w:r>
        <w:rPr>
          <w:i/>
          <w:iCs/>
        </w:rPr>
        <w:t xml:space="preserve">забирает </w:t>
      </w:r>
      <w:r>
        <w:rPr/>
        <w:t>ее—</w:t>
      </w:r>
      <w:r>
        <w:rPr>
          <w:i/>
          <w:iCs/>
        </w:rPr>
        <w:t xml:space="preserve">изначально </w:t>
      </w:r>
      <w:r>
        <w:rPr/>
        <w:t xml:space="preserve">принадлежащую государству—у него (либо легально, с разрешения самого государства—например, когда человек устраивается на работу в милиции или обзаводится собственным огородиком; либо нелегально, </w:t>
      </w:r>
      <w:r>
        <w:rPr>
          <w:i/>
          <w:iCs/>
        </w:rPr>
        <w:t xml:space="preserve">отнимая </w:t>
      </w:r>
      <w:r>
        <w:rPr/>
        <w:t xml:space="preserve">какую-то долю рабочей силы у государства—например, когда официант берет с клиента чаевые или сантехник делает хороший ремонт не иначе, как за бутылку). Если бы рабочая сила каждого гражданина такого государства, как СССР 30-х—70-х гг., изначально принадлежала лично этому гражданину, то он имел бы реальную возможность не только выбирать между работой на государство и работой на себя, но также и наниматься к кому-нибудь еще, помимо государства. Однако такое государство, во-первых, не позволяло своим гражданам—и вообще постоянным жителям—продавать свою рабочую силу за границу, а во-вторых, душило в зародыше организации, возникавшие в его границах и стремившиеся приобретать рабочую силу его постоянных жителей; короче говоря, такое государство относилось к последней как к чему-то такому, что изначально принадлежит ему, государству. Так что большее или меньшее количество мелких буржуа в неоазиатском государстве </w:t>
      </w:r>
      <w:r>
        <w:rPr>
          <w:i/>
          <w:iCs/>
        </w:rPr>
        <w:t xml:space="preserve">само по себе </w:t>
      </w:r>
      <w:r>
        <w:rPr/>
        <w:t>еще не свидетельствует о большей или меньшей близости неоазиатского строя к той грани, где он кончается и где начинается капитализм. Зато существует прямая зависимость между процентами мелких буржуа от всего населения неоазиатской страны и той степенью, в которой "деньги" этой страны являются настоящими деньгами. Причем первое из них является менее необходимым, чем втор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0</w:t>
      </w:r>
    </w:p>
    <w:p>
      <w:pPr>
        <w:pStyle w:val="Normal"/>
        <w:shd w:fill="FFFFFF" w:val="clear"/>
        <w:rPr>
          <w:sz w:val="24"/>
          <w:szCs w:val="24"/>
        </w:rPr>
      </w:pPr>
      <w:r>
        <w:rPr>
          <w:sz w:val="24"/>
          <w:szCs w:val="24"/>
        </w:rPr>
        <w:t>шей мере являются деньгами—чем в том случае, когда обмен идет между двумя товаропроизводителями. В связи с этим возникает вопрос: если мы рассмотрим историю всех классовых обществ с древнейших времен до наших дней и отследим то, в какой мере на разных ее этапах деньги являлись самими собой, - какая картина у нас получится в результате?</w:t>
      </w:r>
    </w:p>
    <w:p>
      <w:pPr>
        <w:pStyle w:val="Normal"/>
        <w:shd w:fill="FFFFFF" w:val="clear"/>
        <w:rPr/>
      </w:pPr>
      <w:r>
        <w:rPr>
          <w:sz w:val="24"/>
          <w:szCs w:val="24"/>
        </w:rPr>
        <w:t xml:space="preserve">Первое, что мы видим, - это то, что на протяжении всей своей истории деньги </w:t>
      </w:r>
      <w:r>
        <w:rPr>
          <w:i/>
          <w:iCs/>
          <w:sz w:val="24"/>
          <w:szCs w:val="24"/>
        </w:rPr>
        <w:t xml:space="preserve">никогда и нигде </w:t>
      </w:r>
      <w:r>
        <w:rPr>
          <w:sz w:val="24"/>
          <w:szCs w:val="24"/>
        </w:rPr>
        <w:t>не были самими собой на все 100,000...%. Всегда и везде они на какую-то долю—хотя бы даже эта доля была исчезающе мала—не были деньгами.</w:t>
      </w:r>
    </w:p>
    <w:p>
      <w:pPr>
        <w:pStyle w:val="Normal"/>
        <w:shd w:fill="FFFFFF" w:val="clear"/>
        <w:rPr/>
      </w:pPr>
      <w:r>
        <w:rPr>
          <w:sz w:val="24"/>
          <w:szCs w:val="24"/>
        </w:rPr>
        <w:t xml:space="preserve">Второе. Как при азиатском, так и при феодальном способах производства роль купцов и менял (разумеется, большая, чем сразу после появления денег—под конец перехода от первобытного коммунизма к классовому обществу) менялась главным образом циклически—то увеличивалась, то опять уменьшалась (иногда вплоть до почти полного исчезновения этих фигур из экономики, как в империи инков). Однако через эту цикличность все-таки постепенно пробивала себе дорогу тенденция к повышению их роли (медленнее—при азиатском строе, быстрее—при феодализме). В то же время не представляется возможным выделить столь же устойчивую тенденцию поступательного изменения той роли, которую играли </w:t>
      </w:r>
      <w:r>
        <w:rPr>
          <w:i/>
          <w:iCs/>
          <w:sz w:val="24"/>
          <w:szCs w:val="24"/>
        </w:rPr>
        <w:t xml:space="preserve">государства </w:t>
      </w:r>
      <w:r>
        <w:rPr>
          <w:sz w:val="24"/>
          <w:szCs w:val="24"/>
        </w:rPr>
        <w:t>феодального и азиатского типа в управлении обменом, осуществлявшимся посредством денег, - здесь изменения были чисто циклическими и очень случайными.</w:t>
      </w:r>
    </w:p>
    <w:p>
      <w:pPr>
        <w:pStyle w:val="Normal"/>
        <w:shd w:fill="FFFFFF" w:val="clear"/>
        <w:rPr>
          <w:sz w:val="24"/>
          <w:szCs w:val="24"/>
        </w:rPr>
      </w:pPr>
      <w:r>
        <w:rPr>
          <w:sz w:val="24"/>
          <w:szCs w:val="24"/>
        </w:rPr>
        <w:t>В отличие от азиатского и феодального, при античном строе роль купцов и менял в товарно-денежном обмене нарастала довольно быстро - с тем, чтобы резко уменьшиться при переходе к феодализму. Что же касается роли государства, то она, как и при первых двух способах производства, менялась чисто циклически и очень случайно.</w:t>
      </w:r>
    </w:p>
    <w:p>
      <w:pPr>
        <w:pStyle w:val="Normal"/>
        <w:shd w:fill="FFFFFF" w:val="clear"/>
        <w:rPr>
          <w:sz w:val="24"/>
          <w:szCs w:val="24"/>
        </w:rPr>
      </w:pPr>
      <w:r>
        <w:rPr>
          <w:sz w:val="24"/>
          <w:szCs w:val="24"/>
        </w:rPr>
        <w:t>В общем и целом, с момента своего возникновения и до появления на свет капитализма деньги постепенно переставали быть самими собой. Но этот процесс шел очень неравномерно, с большими остановками и отступлениями назад - и, в конечном счете, крайне медленно . В результате этого к моменту возникновения капитализма деньги оставались самими собой почти в такой же (то есть в почти полной) мере, как и сразу после своего рождения.</w:t>
      </w:r>
    </w:p>
    <w:p>
      <w:pPr>
        <w:pStyle w:val="Normal"/>
        <w:shd w:fill="FFFFFF" w:val="clear"/>
        <w:rPr/>
      </w:pPr>
      <w:r>
        <w:rPr>
          <w:sz w:val="24"/>
          <w:szCs w:val="24"/>
        </w:rPr>
        <w:t xml:space="preserve">И, наконец, третье. В процессе развития свободно-конкурентного капитализма, а затем - монополистического капитализма и неоазиатского способа производства деньги неуклонно, все убыстряющимися темпами переставали быть самими собой. В настоящий момент они еще остаются в большей мере самими собой, чем неденьгами; однако даже на глазок можно с уверенностью определить, что та мера, в которой современные деньги уже не являются самими собой, может быть исчислена несколькими десятками процентов. В период расцвета ряда неоазиатских государств их "деньги" были в меньшей мере деньгами, чем не-деньгами. Затем, в результате разложения неоазиатского строя, деньги этих государств вновь стали в большей мере самими собой, нежели своим отрицанием; однако хотя они и перешли качественную границу, "вернувшись к себе", но при этом все же стали </w:t>
      </w:r>
      <w:r>
        <w:rPr>
          <w:i/>
          <w:iCs/>
          <w:sz w:val="24"/>
          <w:szCs w:val="24"/>
        </w:rPr>
        <w:t xml:space="preserve">ненамного </w:t>
      </w:r>
      <w:r>
        <w:rPr>
          <w:sz w:val="24"/>
          <w:szCs w:val="24"/>
        </w:rPr>
        <w:t>более деньгами, чем при неоазиатском строе... Чтобы пояснить это популярнее, обратимся к арифметическому примеру. Между 49% и 51% пролегает качественная граница, разделяющая "меньше половины" и "больше половины". Граница-то качественная, но много</w:t>
      </w:r>
    </w:p>
    <w:p>
      <w:pPr>
        <w:pStyle w:val="Normal"/>
        <w:shd w:fill="FFFFFF" w:val="clear"/>
        <w:rPr>
          <w:sz w:val="24"/>
          <w:szCs w:val="24"/>
        </w:rPr>
      </w:pPr>
      <w:r>
        <w:rPr/>
        <w:t>Так что он отнюдь не менял общей картины постепенной индивидуализации отношений собственности на производительные силы и управления ими при азиатском и феодальном способах производства. До какой бы степени крупные купцы и менялы, само государство феодального или азиатского типа ни контролировало торговлю, - все равно товарообмен в подавляющем большинстве случаев оставался царством отношений индивидуального управления по сравнению с постепенно вытесняемым им бестоварным распределением, управляемым феодалами или бюрократами азиатского 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1</w:t>
      </w:r>
    </w:p>
    <w:p>
      <w:pPr>
        <w:pStyle w:val="Normal"/>
        <w:shd w:fill="FFFFFF" w:val="clear"/>
        <w:rPr>
          <w:sz w:val="24"/>
          <w:szCs w:val="24"/>
        </w:rPr>
      </w:pPr>
      <w:r>
        <w:rPr>
          <w:sz w:val="24"/>
          <w:szCs w:val="24"/>
        </w:rPr>
        <w:t>ли надо прибавить к 49%, чтобы ее преодолеть? - Всего-навсего какие-то жалкие 2%.Столь же невелика разница между той мерой, в какой неоазиатские "деньги" являются настоящими деньгами, и той мерой, в какой самими собой являются деньги при современном монополистическом капитализме.</w:t>
      </w:r>
    </w:p>
    <w:p>
      <w:pPr>
        <w:pStyle w:val="Normal"/>
        <w:shd w:fill="FFFFFF" w:val="clear"/>
        <w:rPr/>
      </w:pPr>
      <w:r>
        <w:rPr>
          <w:sz w:val="24"/>
          <w:szCs w:val="24"/>
        </w:rPr>
        <w:t xml:space="preserve">В целом получается следующая картина. С момента своего возникновения деньги перестают быть самими собой; до возникновения капитализма этот процесс идет черепашьими темпами; при капитализме он резко ускоряется; при монополистическом капитализме он подходит к тому рубежу, где деньги перестают быть самими собой, а при неоазиатском строе на какое-то время даже переходит этот рубеж (возвращаясь затем обратно, но не отходя дальше назад и угрожая вновь перейти его ). Проще говоря, в </w:t>
      </w:r>
      <w:r>
        <w:rPr>
          <w:sz w:val="24"/>
          <w:szCs w:val="24"/>
          <w:lang w:val="en-US"/>
        </w:rPr>
        <w:t xml:space="preserve">XX </w:t>
      </w:r>
      <w:r>
        <w:rPr>
          <w:sz w:val="24"/>
          <w:szCs w:val="24"/>
        </w:rPr>
        <w:t xml:space="preserve">веке деньги стали </w:t>
      </w:r>
      <w:r>
        <w:rPr>
          <w:i/>
          <w:iCs/>
          <w:sz w:val="24"/>
          <w:szCs w:val="24"/>
        </w:rPr>
        <w:t xml:space="preserve">полуденъгами. </w:t>
      </w:r>
      <w:r>
        <w:rPr>
          <w:sz w:val="24"/>
          <w:szCs w:val="24"/>
        </w:rPr>
        <w:t xml:space="preserve">Между прочим, очень наглядным проявлением процесса превращения обмена в авторитарно управляемое распределение, частичной утраты деньгами своей собственной сути явился всеобщий и полный переход от золотых и серебряных монет к бумажным деньгам - от реального товара, служащего "всеобщим эквивалентом", </w:t>
      </w:r>
      <w:r>
        <w:rPr>
          <w:i/>
          <w:iCs/>
          <w:sz w:val="24"/>
          <w:szCs w:val="24"/>
        </w:rPr>
        <w:t xml:space="preserve">к символу </w:t>
      </w:r>
      <w:r>
        <w:rPr>
          <w:sz w:val="24"/>
          <w:szCs w:val="24"/>
        </w:rPr>
        <w:t>такого товара. И если предсказываемый многими футурологами переход человечества к "электронным деньгам" будет столь же всеобщим и полным, то это, по всей вероятности, ознаменует всемирную и необратимую потерю деньгами более 50% своей "денежной сути".</w:t>
      </w:r>
    </w:p>
    <w:p>
      <w:pPr>
        <w:pStyle w:val="Normal"/>
        <w:shd w:fill="FFFFFF" w:val="clear"/>
        <w:rPr/>
      </w:pPr>
      <w:r>
        <w:rPr>
          <w:sz w:val="24"/>
          <w:szCs w:val="24"/>
        </w:rPr>
        <w:t xml:space="preserve">Сказанное выше объясняет тот парадокс, который, наверное, давно уже не дает покоя внимательным читателям этих строк: если согласиться с высказанным нами ранее утверждением, что развитию капитализма сопутствовала авторитаризация отношений собственности на производительные силы и управления экономической деятельностью (в т. ч. распределением и обменом материальных благ); если, тем самым, согласиться, что по мере развития свободно-конкурентного капитализма и его перехода в капитализм монополистический обмен переставал быть обменом, - то как же тогда объяснить включение денег во все большее и большее число актов распределения и обмена - процесс, шедший лавинообразно нарастающими темпами с момента зарождения капитализма вплоть до </w:t>
      </w:r>
      <w:r>
        <w:rPr>
          <w:sz w:val="24"/>
          <w:szCs w:val="24"/>
          <w:lang w:val="en-US"/>
        </w:rPr>
        <w:t xml:space="preserve">XX </w:t>
      </w:r>
      <w:r>
        <w:rPr>
          <w:sz w:val="24"/>
          <w:szCs w:val="24"/>
        </w:rPr>
        <w:t xml:space="preserve">века? Ведь деньги, как и всякий другой товар, - это не что иное, как овеществленное </w:t>
      </w:r>
      <w:r>
        <w:rPr>
          <w:i/>
          <w:iCs/>
          <w:sz w:val="24"/>
          <w:szCs w:val="24"/>
        </w:rPr>
        <w:t xml:space="preserve">отношение обмена </w:t>
      </w:r>
      <w:r>
        <w:rPr>
          <w:sz w:val="24"/>
          <w:szCs w:val="24"/>
        </w:rPr>
        <w:t xml:space="preserve">между людьми; отношение же обмена есть по своей сути отношение </w:t>
      </w:r>
      <w:r>
        <w:rPr>
          <w:i/>
          <w:iCs/>
          <w:sz w:val="24"/>
          <w:szCs w:val="24"/>
        </w:rPr>
        <w:t xml:space="preserve">индивидуального </w:t>
      </w:r>
      <w:r>
        <w:rPr>
          <w:sz w:val="24"/>
          <w:szCs w:val="24"/>
        </w:rPr>
        <w:t xml:space="preserve">управления, о чем мы уже говорили выше. И вот мы видим, что с начала 2-го тысячелетия н. э. и вплоть до </w:t>
      </w:r>
      <w:r>
        <w:rPr>
          <w:sz w:val="24"/>
          <w:szCs w:val="24"/>
          <w:lang w:val="en-US"/>
        </w:rPr>
        <w:t xml:space="preserve">XX </w:t>
      </w:r>
      <w:r>
        <w:rPr>
          <w:sz w:val="24"/>
          <w:szCs w:val="24"/>
        </w:rPr>
        <w:t>века сперва в Европе, а затем и во всем мире все больший процент ежедневно совершающихся актов распределения и обмена оказывается опосредован деньгами; так не следует ли из этого, что управление распределением и обменом материальных благ при капитализме становилось, вопреки нашему утверждению, все более индивидуальным?..</w:t>
      </w:r>
    </w:p>
    <w:p>
      <w:pPr>
        <w:pStyle w:val="Normal"/>
        <w:shd w:fill="FFFFFF" w:val="clear"/>
        <w:rPr>
          <w:sz w:val="24"/>
          <w:szCs w:val="24"/>
        </w:rPr>
      </w:pPr>
      <w:r>
        <w:rPr>
          <w:sz w:val="24"/>
          <w:szCs w:val="24"/>
        </w:rPr>
        <w:t>Нет, не следует - как раз потому, что по мере того, как деньги проникали во все поры капиталистического общества, они все больше и больше переставали быть деньгами. Во все большей и большей мере они становились овеществленными от-</w:t>
      </w:r>
    </w:p>
    <w:p>
      <w:pPr>
        <w:pStyle w:val="Normal"/>
        <w:shd w:fill="FFFFFF" w:val="clear"/>
        <w:rPr>
          <w:sz w:val="24"/>
          <w:szCs w:val="24"/>
        </w:rPr>
      </w:pPr>
      <w:r>
        <w:rPr/>
        <w:t>По причине все усиливающейся концентрации монополистического капитала во всем мире (и, в частности, в бывшем СССР, о чем см.: Экономика переходного периода: Очерки экономической политики посткоммунистической России, 1991-1997. Под ред. Гайдара Е. Т. и др. [748, с. 412-417, 458-459, 465]).</w:t>
      </w:r>
    </w:p>
    <w:p>
      <w:pPr>
        <w:pStyle w:val="Normal"/>
        <w:shd w:fill="FFFFFF" w:val="clear"/>
        <w:rPr>
          <w:sz w:val="24"/>
          <w:szCs w:val="24"/>
        </w:rPr>
      </w:pPr>
      <w:r>
        <w:rPr/>
        <w:t>См. подобную иллюзию у Богданова [53, с. 36-37], противопоставлявшего капитализм феодализму как "индивидуализм" - "авторитарному прошлому". Вообще говоря, спасибо Богданову за то, что он ввел различение трех типов отношений управления - индивидуального, авторитарного и коллективного; однако содержание этих понятий у него крайне субъективистское, мало научное. Оно настолько далеко от значения тех же терминов в концепции автора этих строк, что последний никак не может признать Богданова своим предшественником (хотя и рад бы опереться на столь крупный авторитет) - тем более, что додумался он до этих трех терминов, так же как и до всей своей концепции трех типов управления и собственности, абсолютно независимо от Богда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2</w:t>
      </w:r>
    </w:p>
    <w:p>
      <w:pPr>
        <w:pStyle w:val="Normal"/>
        <w:shd w:fill="FFFFFF" w:val="clear"/>
        <w:rPr>
          <w:sz w:val="24"/>
          <w:szCs w:val="24"/>
        </w:rPr>
      </w:pPr>
      <w:r>
        <w:rPr>
          <w:sz w:val="24"/>
          <w:szCs w:val="24"/>
        </w:rPr>
        <w:t>ношениями не только индивидуального, но и авторитарного управления деятельностью людей - до тех пор, пока при неоазиатском строе они стали не столько индивидуальными, сколько авторитарными отношениями, т. е. более чем на 50% потеряли право называться деньгами, товаром.</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Сторонники теории "государственного капитализма в СССР" любят показывать пальцем на бумажки, ходившие в СССР и других подобных странах под названием "рубли", "юани" и т. д., и восклицать: "Смотрите - и в этих странах действует закон стоимости, как и во всякой капиталистической стране!" При этом они полагают, что закон стоимости либо действует, либо не действует—и третьего не дано. Однако на самом деле с тех самых пор, как совершился первый в мире акт обмена, и до сего дня закон стоимости </w:t>
      </w:r>
      <w:r>
        <w:rPr>
          <w:i/>
          <w:iCs/>
          <w:sz w:val="24"/>
          <w:szCs w:val="24"/>
        </w:rPr>
        <w:t xml:space="preserve">и действует, и не действует в одно и то же время; </w:t>
      </w:r>
      <w:r>
        <w:rPr>
          <w:sz w:val="24"/>
          <w:szCs w:val="24"/>
        </w:rPr>
        <w:t>это означает, что он может действовать на 99%, на 50,35%, на 40,786%, на 17, 9385%, - то есть действовать в той же мере, в какой обмен является обменом, а не авторитарно (или коллективно) управляемым перераспределением, и в какой товары (в частности, деньги) являются самими собой.</w:t>
      </w:r>
    </w:p>
    <w:p>
      <w:pPr>
        <w:pStyle w:val="Normal"/>
        <w:shd w:fill="FFFFFF" w:val="clear"/>
        <w:rPr/>
      </w:pPr>
      <w:r>
        <w:rPr>
          <w:sz w:val="24"/>
          <w:szCs w:val="24"/>
        </w:rPr>
        <w:t xml:space="preserve">Что такое стоимость? Это не просто абстрактный труд, вложенный в ту или иную произведенную людьми вещь. Стоимость—это абстрактный труд, вложенный в </w:t>
      </w:r>
      <w:r>
        <w:rPr>
          <w:i/>
          <w:iCs/>
          <w:sz w:val="24"/>
          <w:szCs w:val="24"/>
        </w:rPr>
        <w:t xml:space="preserve">товар] </w:t>
      </w:r>
      <w:r>
        <w:rPr>
          <w:sz w:val="24"/>
          <w:szCs w:val="24"/>
        </w:rPr>
        <w:t xml:space="preserve">это абстрактный труд, количества которого в разных вещах соизмеряются </w:t>
      </w:r>
      <w:r>
        <w:rPr>
          <w:i/>
          <w:iCs/>
          <w:sz w:val="24"/>
          <w:szCs w:val="24"/>
        </w:rPr>
        <w:t xml:space="preserve">не иначе, как </w:t>
      </w:r>
      <w:r>
        <w:rPr>
          <w:sz w:val="24"/>
          <w:szCs w:val="24"/>
        </w:rPr>
        <w:t xml:space="preserve">в процессе обмена. То или иное количество абстрактного труда люди вкладывали и будут вкладывать во всякую произведенную ими вещь при любых производственных отношениях ; однако </w:t>
      </w:r>
      <w:r>
        <w:rPr>
          <w:i/>
          <w:iCs/>
          <w:sz w:val="24"/>
          <w:szCs w:val="24"/>
        </w:rPr>
        <w:t xml:space="preserve">стоимостью </w:t>
      </w:r>
      <w:r>
        <w:rPr>
          <w:sz w:val="24"/>
          <w:szCs w:val="24"/>
        </w:rPr>
        <w:t xml:space="preserve">оно станет лишь в том случае, если данная вещь будет произведена </w:t>
      </w:r>
      <w:r>
        <w:rPr>
          <w:i/>
          <w:iCs/>
          <w:sz w:val="24"/>
          <w:szCs w:val="24"/>
        </w:rPr>
        <w:t xml:space="preserve">для обмена. </w:t>
      </w:r>
      <w:r>
        <w:rPr>
          <w:sz w:val="24"/>
          <w:szCs w:val="24"/>
        </w:rPr>
        <w:t>Поэтому если над двумя работниками, нуждающимися в продуктах труда друг друга, встанет начальник и скажет: "Ты, №1, вложил в такое-то количество своей продукции столько-то абстрактного труда, а ты, №2, - столько-то. Поэтому ты, №1, отдай №2 столько-то своей продукции, а ты, №2, отдай №1 столько-то своей", - и работники в точности выполнят его приказ, то ни о каком законе стоимости в данном акте перераспределения не может быть и речи, потому что обмен здесь и не ночевал. При этом не важно, точно ли подсчитал начальник количество вложенного в продукцию абстрактного труда: даже если последний будет подсчитан абсолютно безошибочно, стоимостью он от этого все равно не станет. Не станет он стоимостью и в том случае, если начальник прикажет своим подчиненным передать друг другу продукты их труда точно в такой же пропорции, в какой они сами обменяли бы их, если бы над ними не было никакого начальника: из совпадения приказов последнего с результатами игры спроса и предложения, которые получились бы в процессе обмена, еще не следует, что обмен на самом деле имел место.</w:t>
      </w:r>
    </w:p>
    <w:p>
      <w:pPr>
        <w:pStyle w:val="Normal"/>
        <w:shd w:fill="FFFFFF" w:val="clear"/>
        <w:rPr/>
      </w:pPr>
      <w:r>
        <w:rPr>
          <w:sz w:val="24"/>
          <w:szCs w:val="24"/>
        </w:rPr>
        <w:t xml:space="preserve">Игра спроса и предложения искажает </w:t>
      </w:r>
      <w:r>
        <w:rPr>
          <w:i/>
          <w:iCs/>
          <w:sz w:val="24"/>
          <w:szCs w:val="24"/>
        </w:rPr>
        <w:t xml:space="preserve">результаты </w:t>
      </w:r>
      <w:r>
        <w:rPr>
          <w:sz w:val="24"/>
          <w:szCs w:val="24"/>
        </w:rPr>
        <w:t xml:space="preserve">действия закона стоимости, но ни на одну квинтиллионную долю не ограничивает </w:t>
      </w:r>
      <w:r>
        <w:rPr>
          <w:i/>
          <w:iCs/>
          <w:sz w:val="24"/>
          <w:szCs w:val="24"/>
        </w:rPr>
        <w:t xml:space="preserve">действия </w:t>
      </w:r>
      <w:r>
        <w:rPr>
          <w:sz w:val="24"/>
          <w:szCs w:val="24"/>
        </w:rPr>
        <w:t>этого закона; авторитарное же управление перераспределением материальных благ, вытесняющее обмен, вытесняет и сам закон стоимости, прекращает его действие. И от того, что счетная единица в авторитарно управляемом перераспределении называется не "человеко-час", а "рубль", по сути дела ничего не меняется. Разве что точность подсчета страдает.</w:t>
      </w:r>
    </w:p>
    <w:p>
      <w:pPr>
        <w:pStyle w:val="Normal"/>
        <w:shd w:fill="FFFFFF" w:val="clear"/>
        <w:rPr>
          <w:sz w:val="24"/>
          <w:szCs w:val="24"/>
        </w:rPr>
      </w:pPr>
      <w:r>
        <w:rPr/>
        <w:t xml:space="preserve">Тиктин все-таки неправ, </w:t>
      </w:r>
      <w:r>
        <w:rPr>
          <w:i/>
          <w:iCs/>
        </w:rPr>
        <w:t xml:space="preserve">полностью </w:t>
      </w:r>
      <w:r>
        <w:rPr/>
        <w:t xml:space="preserve">отождествляя (на с. 104-105 своей книги) абстрактный труд и стоимость и полагая, что там, где нет стоимости, нет и абстрактного труда - и утверждая при этом, что "абстрактный труд не существует в СССР". На самом деле стоимость - это </w:t>
      </w:r>
      <w:r>
        <w:rPr>
          <w:i/>
          <w:iCs/>
        </w:rPr>
        <w:t xml:space="preserve">разновидность </w:t>
      </w:r>
      <w:r>
        <w:rPr/>
        <w:t>абстрактного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3</w:t>
      </w:r>
    </w:p>
    <w:p>
      <w:pPr>
        <w:pStyle w:val="Normal"/>
        <w:shd w:fill="FFFFFF" w:val="clear"/>
        <w:rPr/>
      </w:pPr>
      <w:r>
        <w:rPr>
          <w:sz w:val="24"/>
          <w:szCs w:val="24"/>
        </w:rPr>
        <w:t xml:space="preserve">Отношение между стоимостями—это не просто отношение между количествами абстрактного труда, овеществленного в разных продуктах. Это не что иное, как </w:t>
      </w:r>
      <w:r>
        <w:rPr>
          <w:i/>
          <w:iCs/>
          <w:sz w:val="24"/>
          <w:szCs w:val="24"/>
        </w:rPr>
        <w:t xml:space="preserve">отношение обмена. </w:t>
      </w:r>
      <w:r>
        <w:rPr>
          <w:sz w:val="24"/>
          <w:szCs w:val="24"/>
        </w:rPr>
        <w:t xml:space="preserve">Закон стоимости действует в экономике любого данного социального организма в любой данный момент времени в той мере, в какой отношения перераспределения в последней являются отношениями обмена—то есть в той мере, в какой товар является товаром. И если в данной экономике товарное обращение уже доросло до того, что появились деньги, то верно следующее: закон стоимости действует в этой экономике в той мере, в какой деньги являются деньгами. Поэтому сказать, что в экономике СССР и других подобных стран действует закон стоимости, -это все равно, что ничего не сказать: надо подсчитать, </w:t>
      </w:r>
      <w:r>
        <w:rPr>
          <w:i/>
          <w:iCs/>
          <w:sz w:val="24"/>
          <w:szCs w:val="24"/>
        </w:rPr>
        <w:t xml:space="preserve">в какой мере </w:t>
      </w:r>
      <w:r>
        <w:rPr>
          <w:sz w:val="24"/>
          <w:szCs w:val="24"/>
        </w:rPr>
        <w:t>он действует.</w:t>
      </w:r>
    </w:p>
    <w:p>
      <w:pPr>
        <w:pStyle w:val="Normal"/>
        <w:shd w:fill="FFFFFF" w:val="clear"/>
        <w:rPr/>
      </w:pPr>
      <w:r>
        <w:rPr>
          <w:sz w:val="24"/>
          <w:szCs w:val="24"/>
        </w:rPr>
        <w:t xml:space="preserve">Но даже после того, как такой подсчет будет произведен, делать выводы будет еще рано. Следует отметить, что теоретически возможно такое неоазиатское государство, в котором на всем протяжении его существования деньги остаются более чем на 50% деньгами, ни разу не переступая качественную границу между собой и расчетными квитанциями, и закон стоимости ни разу не перестает действовать более, чем на 50%. Такое может быть, например, если в неоазиатской стране будет очень много парцелльных крестьян и кустарей-одиночек, которых за все время существования неоазиатского строя государство почему-то ни разу не будет или не сможет по-настоящему вытравить (но при этом будет эффективно преследовать найм богатеющими хозяйчиками рабочей силы). На практике такое государство, кажется, никогда и нигде не существовало (хотя это не мешало бы подтвердить с помощью точных вычислений); однако даже теоретическая возможность его существования свидетельствует о том, что отличие реально существовавших неоазиатских государств от монополистическо-капиталистических по той степени, в какой в их экономике действует закон стоимости, </w:t>
      </w:r>
      <w:r>
        <w:rPr>
          <w:i/>
          <w:iCs/>
          <w:sz w:val="24"/>
          <w:szCs w:val="24"/>
        </w:rPr>
        <w:t xml:space="preserve">не является существенным. </w:t>
      </w:r>
      <w:r>
        <w:rPr>
          <w:sz w:val="24"/>
          <w:szCs w:val="24"/>
        </w:rPr>
        <w:t xml:space="preserve">Куда более существенным (собственно, </w:t>
      </w:r>
      <w:r>
        <w:rPr>
          <w:i/>
          <w:iCs/>
          <w:sz w:val="24"/>
          <w:szCs w:val="24"/>
        </w:rPr>
        <w:t xml:space="preserve">наиболее </w:t>
      </w:r>
      <w:r>
        <w:rPr>
          <w:sz w:val="24"/>
          <w:szCs w:val="24"/>
        </w:rPr>
        <w:t xml:space="preserve">существенным) является другое различие: </w:t>
      </w:r>
      <w:r>
        <w:rPr>
          <w:i/>
          <w:iCs/>
          <w:sz w:val="24"/>
          <w:szCs w:val="24"/>
        </w:rPr>
        <w:t xml:space="preserve">в неоазиатских странах, в отличие от монополистическо-капиталистических, рабочая сила не является товаром. </w:t>
      </w:r>
      <w:r>
        <w:rPr>
          <w:sz w:val="24"/>
          <w:szCs w:val="24"/>
        </w:rPr>
        <w:t xml:space="preserve">Из этого различия, в свою очередь, следует, что </w:t>
      </w:r>
      <w:r>
        <w:rPr>
          <w:i/>
          <w:iCs/>
          <w:sz w:val="24"/>
          <w:szCs w:val="24"/>
        </w:rPr>
        <w:t xml:space="preserve">в среднем </w:t>
      </w:r>
      <w:r>
        <w:rPr>
          <w:sz w:val="24"/>
          <w:szCs w:val="24"/>
        </w:rPr>
        <w:t>(но не обязательно—в каждом отдельном случае) в неоазиатских странах закон стоимости действует в меньшей степени, чем в странах монополистического капитализма. Итак, различие между неоазиатской и капиталистической экономиками по той мере, в какой в них действует закон стоимости—это несущественное проявление другого, действительно существенного различия. Вот с последнего-то и надо начинать, когда мы решаем вопрос о том, капиталистический ли строй перед нами или же неоазиатский; что же касается степени действия закона стоимости, то этим вопросом имеет смысл заняться лишь после того, как мы определим, с каким общественным строем мы имеем дело.</w:t>
      </w:r>
    </w:p>
    <w:p>
      <w:pPr>
        <w:pStyle w:val="Normal"/>
        <w:shd w:fill="FFFFFF" w:val="clear"/>
        <w:rPr/>
      </w:pPr>
      <w:r>
        <w:rPr>
          <w:sz w:val="24"/>
          <w:szCs w:val="24"/>
        </w:rPr>
        <w:t xml:space="preserve">Возникает еще одна любопытная проблема. В процессе развития свободно-конкурентного капитализма и распространения его по земному шару мера действия закона стоимости, с одной стороны, увеличивалась—по мере того, как натуральное хозяйство вытеснялось рыночным. С другой же стороны, она </w:t>
      </w:r>
      <w:r>
        <w:rPr>
          <w:i/>
          <w:iCs/>
          <w:sz w:val="24"/>
          <w:szCs w:val="24"/>
        </w:rPr>
        <w:t xml:space="preserve">в то же самое время </w:t>
      </w:r>
      <w:r>
        <w:rPr>
          <w:sz w:val="24"/>
          <w:szCs w:val="24"/>
        </w:rPr>
        <w:t xml:space="preserve">уменьшалась—по мере того, как деньги переставали быть деньгами. </w:t>
      </w:r>
      <w:r>
        <w:rPr>
          <w:i/>
          <w:iCs/>
          <w:sz w:val="24"/>
          <w:szCs w:val="24"/>
        </w:rPr>
        <w:t xml:space="preserve">Точно подсчитать, </w:t>
      </w:r>
      <w:r>
        <w:rPr>
          <w:sz w:val="24"/>
          <w:szCs w:val="24"/>
        </w:rPr>
        <w:t xml:space="preserve">когда в том или ином социальном организме преобладала та или другая тенденция, насколько преобладала и как изменялось соотношение этих тенденций, - вот интереснейшая задача для экономистов. Однако и на глазок видно, что в тех социальных организмах, где возникал капитализм, в начале его развития преобладала первая тенденция. Затем она постепенно уступала место второй, а в </w:t>
      </w:r>
      <w:r>
        <w:rPr>
          <w:sz w:val="24"/>
          <w:szCs w:val="24"/>
          <w:lang w:val="en-US"/>
        </w:rPr>
        <w:t xml:space="preserve">XX </w:t>
      </w:r>
      <w:r>
        <w:rPr>
          <w:sz w:val="24"/>
          <w:szCs w:val="24"/>
        </w:rPr>
        <w:t>веке во всем мире, уже ставшем единым социальным организмом, очевидно возобладала—и продолжает увеличивать степень своего преобладания—вторая тенденция. Сегодня мера действия закона стоимости продолжает уменьшаться (имевший место во в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4</w:t>
      </w:r>
    </w:p>
    <w:p>
      <w:pPr>
        <w:pStyle w:val="Normal"/>
        <w:shd w:fill="FFFFFF" w:val="clear"/>
        <w:rPr/>
      </w:pPr>
      <w:r>
        <w:rPr>
          <w:sz w:val="24"/>
          <w:szCs w:val="24"/>
        </w:rPr>
        <w:t xml:space="preserve">рой половине </w:t>
      </w:r>
      <w:r>
        <w:rPr>
          <w:sz w:val="24"/>
          <w:szCs w:val="24"/>
          <w:lang w:val="en-US"/>
        </w:rPr>
        <w:t xml:space="preserve">XX </w:t>
      </w:r>
      <w:r>
        <w:rPr>
          <w:sz w:val="24"/>
          <w:szCs w:val="24"/>
        </w:rPr>
        <w:t>века некоторый откат этого процесса назад, обусловленный воздействием на капитализм неоазиатского строя и разложением последнего, уже закончился).</w:t>
      </w:r>
    </w:p>
    <w:p>
      <w:pPr>
        <w:pStyle w:val="Normal"/>
        <w:shd w:fill="FFFFFF" w:val="clear"/>
        <w:rPr>
          <w:sz w:val="24"/>
          <w:szCs w:val="24"/>
        </w:rPr>
      </w:pPr>
      <w:r>
        <w:rPr>
          <w:sz w:val="24"/>
          <w:szCs w:val="24"/>
        </w:rPr>
        <w:t>Что же касается отождествления общественного строя в СССР и гитлеровской Германии на том основании, что в обеих странах действовал закон стоимости, то оно относится к тому же ряду предрассудков, что и</w:t>
      </w:r>
    </w:p>
    <w:p>
      <w:pPr>
        <w:pStyle w:val="Normal"/>
        <w:shd w:fill="FFFFFF" w:val="clear"/>
        <w:rPr>
          <w:sz w:val="24"/>
          <w:szCs w:val="24"/>
        </w:rPr>
      </w:pPr>
      <w:r>
        <w:rPr>
          <w:sz w:val="24"/>
          <w:szCs w:val="24"/>
        </w:rPr>
        <w:t>уверенность в том, что можно быть собственником и не иметь реальной возможности управлять своей собственностью,</w:t>
      </w:r>
    </w:p>
    <w:p>
      <w:pPr>
        <w:pStyle w:val="Normal"/>
        <w:shd w:fill="FFFFFF" w:val="clear"/>
        <w:rPr/>
      </w:pPr>
      <w:r>
        <w:rPr>
          <w:sz w:val="24"/>
          <w:szCs w:val="24"/>
        </w:rPr>
        <w:t xml:space="preserve">уверенность в том, что каждая общественно-экономическая формация обязательно является либо высшей, либо низшей ступенью по отношению к </w:t>
      </w:r>
      <w:r>
        <w:rPr>
          <w:i/>
          <w:iCs/>
          <w:sz w:val="24"/>
          <w:szCs w:val="24"/>
        </w:rPr>
        <w:t xml:space="preserve">любой </w:t>
      </w:r>
      <w:r>
        <w:rPr>
          <w:sz w:val="24"/>
          <w:szCs w:val="24"/>
        </w:rPr>
        <w:t>другой, и нет таких двух разных формаций, которые бы стояли на одной и той же ступени развития общества,</w:t>
      </w:r>
    </w:p>
    <w:p>
      <w:pPr>
        <w:pStyle w:val="Normal"/>
        <w:shd w:fill="FFFFFF" w:val="clear"/>
        <w:rPr/>
      </w:pPr>
      <w:r>
        <w:rPr>
          <w:sz w:val="24"/>
          <w:szCs w:val="24"/>
        </w:rPr>
        <w:t xml:space="preserve">уверенность в том, что признавать наличие в </w:t>
      </w:r>
      <w:r>
        <w:rPr>
          <w:sz w:val="24"/>
          <w:szCs w:val="24"/>
          <w:lang w:val="en-US"/>
        </w:rPr>
        <w:t xml:space="preserve">XX </w:t>
      </w:r>
      <w:r>
        <w:rPr>
          <w:sz w:val="24"/>
          <w:szCs w:val="24"/>
        </w:rPr>
        <w:t xml:space="preserve">веке не только капитализма, но и неоазиатского строя—это значит обязательно отрицать, что человечество в </w:t>
      </w:r>
      <w:r>
        <w:rPr>
          <w:sz w:val="24"/>
          <w:szCs w:val="24"/>
          <w:lang w:val="en-US"/>
        </w:rPr>
        <w:t xml:space="preserve">XX </w:t>
      </w:r>
      <w:r>
        <w:rPr>
          <w:sz w:val="24"/>
          <w:szCs w:val="24"/>
        </w:rPr>
        <w:t>веке стало единым социальным организмом,</w:t>
      </w:r>
    </w:p>
    <w:p>
      <w:pPr>
        <w:pStyle w:val="Normal"/>
        <w:shd w:fill="FFFFFF" w:val="clear"/>
        <w:rPr>
          <w:sz w:val="24"/>
          <w:szCs w:val="24"/>
        </w:rPr>
      </w:pPr>
      <w:r>
        <w:rPr>
          <w:sz w:val="24"/>
          <w:szCs w:val="24"/>
        </w:rPr>
        <w:t>понимание собственности как отношения человека к вещи ,</w:t>
      </w:r>
    </w:p>
    <w:p>
      <w:pPr>
        <w:pStyle w:val="Normal"/>
        <w:shd w:fill="FFFFFF" w:val="clear"/>
        <w:rPr>
          <w:sz w:val="24"/>
          <w:szCs w:val="24"/>
        </w:rPr>
      </w:pPr>
      <w:r>
        <w:rPr>
          <w:sz w:val="24"/>
          <w:szCs w:val="24"/>
        </w:rPr>
        <w:t>уверенность в том, что собственность государства может быть одной из форм или одним из этапов развития общественной собственности,</w:t>
      </w:r>
    </w:p>
    <w:p>
      <w:pPr>
        <w:pStyle w:val="Normal"/>
        <w:shd w:fill="FFFFFF" w:val="clear"/>
        <w:rPr>
          <w:sz w:val="24"/>
          <w:szCs w:val="24"/>
        </w:rPr>
      </w:pPr>
      <w:r>
        <w:rPr>
          <w:sz w:val="24"/>
          <w:szCs w:val="24"/>
        </w:rPr>
        <w:t>и т. д., и т. п.</w:t>
      </w:r>
    </w:p>
    <w:p>
      <w:pPr>
        <w:pStyle w:val="Normal"/>
        <w:shd w:fill="FFFFFF" w:val="clear"/>
        <w:rPr>
          <w:sz w:val="24"/>
          <w:szCs w:val="24"/>
        </w:rPr>
      </w:pPr>
      <w:r>
        <w:rPr>
          <w:sz w:val="24"/>
          <w:szCs w:val="24"/>
        </w:rPr>
        <w:t>Все эти заблуждения, к сожалению, очень распространены среди марксистов.</w:t>
      </w:r>
    </w:p>
    <w:p>
      <w:pPr>
        <w:pStyle w:val="Normal"/>
        <w:shd w:fill="FFFFFF" w:val="clear"/>
        <w:rPr>
          <w:sz w:val="24"/>
          <w:szCs w:val="24"/>
        </w:rPr>
      </w:pPr>
      <w:r>
        <w:rPr>
          <w:sz w:val="24"/>
          <w:szCs w:val="24"/>
        </w:rPr>
        <w:t>д)Взлет и упадок неоазиатского строя.</w:t>
      </w:r>
    </w:p>
    <w:p>
      <w:pPr>
        <w:pStyle w:val="Normal"/>
        <w:shd w:fill="FFFFFF" w:val="clear"/>
        <w:rPr>
          <w:sz w:val="24"/>
          <w:szCs w:val="24"/>
        </w:rPr>
      </w:pPr>
      <w:r>
        <w:rPr>
          <w:sz w:val="24"/>
          <w:szCs w:val="24"/>
        </w:rPr>
        <w:t>"... существующая советская и партийная бюрократия...</w:t>
      </w:r>
    </w:p>
    <w:p>
      <w:pPr>
        <w:pStyle w:val="Normal"/>
        <w:shd w:fill="FFFFFF" w:val="clear"/>
        <w:rPr>
          <w:sz w:val="24"/>
          <w:szCs w:val="24"/>
        </w:rPr>
      </w:pPr>
      <w:r>
        <w:rPr>
          <w:sz w:val="24"/>
          <w:szCs w:val="24"/>
        </w:rPr>
        <w:t>не изменится она и от того, что в ней будет проведена чистка:</w:t>
      </w:r>
    </w:p>
    <w:p>
      <w:pPr>
        <w:pStyle w:val="Normal"/>
        <w:shd w:fill="FFFFFF" w:val="clear"/>
        <w:rPr>
          <w:sz w:val="24"/>
          <w:szCs w:val="24"/>
        </w:rPr>
      </w:pPr>
      <w:r>
        <w:rPr>
          <w:sz w:val="24"/>
          <w:szCs w:val="24"/>
        </w:rPr>
        <w:t>относительную ее полезность и абсолютную ее</w:t>
      </w:r>
    </w:p>
    <w:p>
      <w:pPr>
        <w:pStyle w:val="Normal"/>
        <w:shd w:fill="FFFFFF" w:val="clear"/>
        <w:rPr>
          <w:sz w:val="24"/>
          <w:szCs w:val="24"/>
        </w:rPr>
      </w:pPr>
      <w:r>
        <w:rPr>
          <w:sz w:val="24"/>
          <w:szCs w:val="24"/>
        </w:rPr>
        <w:t>необходимость, конечно, я не отрицаю".</w:t>
      </w:r>
    </w:p>
    <w:p>
      <w:pPr>
        <w:pStyle w:val="Normal"/>
        <w:shd w:fill="FFFFFF" w:val="clear"/>
        <w:rPr/>
      </w:pPr>
      <w:r>
        <w:rPr>
          <w:sz w:val="24"/>
          <w:szCs w:val="24"/>
          <w:lang w:val="en-US"/>
        </w:rPr>
        <w:t xml:space="preserve">X. </w:t>
      </w:r>
      <w:r>
        <w:rPr>
          <w:sz w:val="24"/>
          <w:szCs w:val="24"/>
        </w:rPr>
        <w:t>Раковский, 1928 г."</w:t>
      </w:r>
    </w:p>
    <w:p>
      <w:pPr>
        <w:pStyle w:val="Normal"/>
        <w:shd w:fill="FFFFFF" w:val="clear"/>
        <w:rPr/>
      </w:pPr>
      <w:r>
        <w:rPr>
          <w:sz w:val="24"/>
          <w:szCs w:val="24"/>
        </w:rPr>
        <w:t xml:space="preserve">Хотя монополистический капитализм почти остановил прогресс производительных сил в 30-е годы и вновь пришел к тому же сегодня, однако в конце </w:t>
      </w:r>
      <w:r>
        <w:rPr>
          <w:sz w:val="24"/>
          <w:szCs w:val="24"/>
          <w:lang w:val="en-US"/>
        </w:rPr>
        <w:t xml:space="preserve">XIX </w:t>
      </w:r>
      <w:r>
        <w:rPr>
          <w:sz w:val="24"/>
          <w:szCs w:val="24"/>
        </w:rPr>
        <w:t xml:space="preserve">-начале </w:t>
      </w:r>
      <w:r>
        <w:rPr>
          <w:sz w:val="24"/>
          <w:szCs w:val="24"/>
          <w:lang w:val="en-US"/>
        </w:rPr>
        <w:t xml:space="preserve">XX </w:t>
      </w:r>
      <w:r>
        <w:rPr>
          <w:sz w:val="24"/>
          <w:szCs w:val="24"/>
        </w:rPr>
        <w:t>века он несомненно был прогрессивным этапом в развитии человечества: без огромных капиталовложений в научно-техническую модернизацию, которые осуществляли крупные фирмы (становившиеся при этом и благодаря этому монополиями), нечего было бы и думать о том скачке вперед, который произошел в развитии производительных сил в то время. Неоазиатский строй в начале своего существования тоже был прогрессивным - и сам по себе, и в силу того, что после второй мировой войны он на некоторое время заставил монополистический капитализм снова стать более-менее прогрессивным. Для 20-х - 50-х гг. верно, что "система планового управления СССР, сконцентрировав силы и средства на ключевых участках народного хозяйства, позволила в сжатые исторические сроки успешно решить весьма сложные задачи по обширной перестройке производственной и социальной структуры в стране (говоря короче, по индустриализации страны -   В. Б). Тем самым</w:t>
      </w:r>
    </w:p>
    <w:p>
      <w:pPr>
        <w:pStyle w:val="Normal"/>
        <w:shd w:fill="FFFFFF" w:val="clear"/>
        <w:rPr>
          <w:sz w:val="24"/>
          <w:szCs w:val="24"/>
        </w:rPr>
      </w:pPr>
      <w:r>
        <w:rPr/>
        <w:t xml:space="preserve">Как мы помним, этим одно время болел и сам Маркс. Но не только он—Ленин тоже: если вспомнить цитированное нами выше ленинское определение классов, то нетрудно убедиться в том, что второй отличительный признак класса - "отношение групп людей к средствам производства" (а не </w:t>
      </w:r>
      <w:r>
        <w:rPr>
          <w:i/>
          <w:iCs/>
        </w:rPr>
        <w:t xml:space="preserve">по поводу </w:t>
      </w:r>
      <w:r>
        <w:rPr/>
        <w:t>средств производства!) - сформулирован человеком, считающим, что собственность есть отношение людей к вещам.</w:t>
      </w:r>
    </w:p>
    <w:p>
      <w:pPr>
        <w:pStyle w:val="Normal"/>
        <w:shd w:fill="FFFFFF" w:val="clear"/>
        <w:rPr>
          <w:sz w:val="24"/>
          <w:szCs w:val="24"/>
        </w:rPr>
      </w:pPr>
      <w:r>
        <w:rPr/>
        <w:t>Цит.по: Страницы истории: Дайджест прессы, 1988, июнь-декабрь. Л., 1989. С. 98. "Мировой технический уровень в те годы менялся очень медленно" [479, с. 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5</w:t>
      </w:r>
    </w:p>
    <w:p>
      <w:pPr>
        <w:pStyle w:val="Normal"/>
        <w:shd w:fill="FFFFFF" w:val="clear"/>
        <w:rPr>
          <w:sz w:val="24"/>
          <w:szCs w:val="24"/>
        </w:rPr>
      </w:pPr>
      <w:r>
        <w:rPr>
          <w:sz w:val="24"/>
          <w:szCs w:val="24"/>
        </w:rPr>
        <w:t>данная система практически доказала свою действенность и высокую эффективность" [45, с. 304].</w:t>
      </w:r>
    </w:p>
    <w:p>
      <w:pPr>
        <w:pStyle w:val="Normal"/>
        <w:shd w:fill="FFFFFF" w:val="clear"/>
        <w:rPr>
          <w:sz w:val="24"/>
          <w:szCs w:val="24"/>
        </w:rPr>
      </w:pPr>
      <w:r>
        <w:rPr>
          <w:sz w:val="24"/>
          <w:szCs w:val="24"/>
        </w:rPr>
        <w:t>То же самое можно повторить (подставив соответствующие даты) и обо всех других неоазиатских государствах.</w:t>
      </w:r>
    </w:p>
    <w:p>
      <w:pPr>
        <w:pStyle w:val="Normal"/>
        <w:shd w:fill="FFFFFF" w:val="clear"/>
        <w:rPr>
          <w:sz w:val="24"/>
          <w:szCs w:val="24"/>
        </w:rPr>
      </w:pPr>
      <w:r>
        <w:rPr>
          <w:sz w:val="24"/>
          <w:szCs w:val="24"/>
        </w:rPr>
        <w:t>Однако еще в 30-е годы, в лучшие времена неоазиатского строя, было замечено, что он создает далеко не лучшие условия для повышения качества продукции и внедрения научно-технических новинок в производство. Троцкий писал:</w:t>
      </w:r>
    </w:p>
    <w:p>
      <w:pPr>
        <w:pStyle w:val="Normal"/>
        <w:shd w:fill="FFFFFF" w:val="clear"/>
        <w:rPr>
          <w:sz w:val="24"/>
          <w:szCs w:val="24"/>
        </w:rPr>
      </w:pPr>
      <w:r>
        <w:rPr>
          <w:sz w:val="24"/>
          <w:szCs w:val="24"/>
        </w:rPr>
        <w:t>" Прогрессивная роль советской бюрократии совпадает с периодом перенесения важнейших элементов капиталистической техники в Советский Союз. На заложенных революцией основах совершалась черновая работа заимствования, подражания, пересаживания, прививки. О каком-нибудь новом слове в области техники, науки или искусства пока еще не было и речи. Строить гигантские заводы по готовым западным образцам можно и по бюрократической команде, правда, втридорога. Но чем дальше, тем больше хозяйство упирается в проблему качества, которое ускользает от бюрократии, как тень. Советская продукция как бы отмечена серым клеймом безразличия" [652, с. 228].</w:t>
      </w:r>
    </w:p>
    <w:p>
      <w:pPr>
        <w:pStyle w:val="Normal"/>
        <w:shd w:fill="FFFFFF" w:val="clear"/>
        <w:rPr>
          <w:sz w:val="24"/>
          <w:szCs w:val="24"/>
        </w:rPr>
      </w:pPr>
      <w:r>
        <w:rPr>
          <w:sz w:val="24"/>
          <w:szCs w:val="24"/>
        </w:rPr>
        <w:t>Через 60 с лишним лет Троцкому вторил "легальный марксист", официозный экономист Олдак:</w:t>
      </w:r>
    </w:p>
    <w:p>
      <w:pPr>
        <w:pStyle w:val="Normal"/>
        <w:shd w:fill="FFFFFF" w:val="clear"/>
        <w:rPr>
          <w:sz w:val="24"/>
          <w:szCs w:val="24"/>
        </w:rPr>
      </w:pPr>
      <w:r>
        <w:rPr>
          <w:sz w:val="24"/>
          <w:szCs w:val="24"/>
        </w:rPr>
        <w:t>"... в 30-е годы... Страна жила в условиях осажденной крепости и решала задачу, которую можно было бы определить как экстенсивный рост - увеличение производства базовых народнохозяйственных продуктов (уголь, металл, цемент, нефть, зерно, ткани), создание определенного количества машин и оборудования (тракторов, автомобилей, станков) заданного технического уровня (мировой технический уровень в те годы менялся очень медленно).</w:t>
      </w:r>
    </w:p>
    <w:p>
      <w:pPr>
        <w:pStyle w:val="Normal"/>
        <w:shd w:fill="FFFFFF" w:val="clear"/>
        <w:rPr>
          <w:sz w:val="24"/>
          <w:szCs w:val="24"/>
        </w:rPr>
      </w:pPr>
      <w:r>
        <w:rPr>
          <w:sz w:val="24"/>
          <w:szCs w:val="24"/>
        </w:rPr>
        <w:t>... Сегодня предприятия могут выйти на мировой уровень, если они будут действовать по формуле "обгоняй, не догоняя". Между тем план нацеливает на рост объемов в рамках уже созданных образцов. Ничего другого прямое адресное планирование "делать не умеет". Под прикрытием иллюзорной планомерности и высокого централизма набирал силу механизм торможения, разрослось огромное холостое производство" [479, с. 74, 78].</w:t>
      </w:r>
    </w:p>
    <w:p>
      <w:pPr>
        <w:pStyle w:val="Normal"/>
        <w:shd w:fill="FFFFFF" w:val="clear"/>
        <w:rPr>
          <w:sz w:val="24"/>
          <w:szCs w:val="24"/>
        </w:rPr>
      </w:pPr>
      <w:r>
        <w:rPr>
          <w:sz w:val="24"/>
          <w:szCs w:val="24"/>
        </w:rPr>
        <w:t>В конце концов, накануне распада СССР производство в этом государстве, уже переставшем быть неоазиатским, далеко отстало от его же науки:</w:t>
      </w:r>
    </w:p>
    <w:p>
      <w:pPr>
        <w:pStyle w:val="Normal"/>
        <w:shd w:fill="FFFFFF" w:val="clear"/>
        <w:rPr>
          <w:sz w:val="24"/>
          <w:szCs w:val="24"/>
        </w:rPr>
      </w:pPr>
      <w:r>
        <w:rPr>
          <w:sz w:val="24"/>
          <w:szCs w:val="24"/>
        </w:rPr>
        <w:t>" По подсчетам экономистов, в стране имеется такой объем научно-технических новшеств, что одновременное их внедрение позволило бы поднять эффективность производства в 4-5 раз" [19, с. 63].</w:t>
      </w:r>
    </w:p>
    <w:p>
      <w:pPr>
        <w:pStyle w:val="Normal"/>
        <w:shd w:fill="FFFFFF" w:val="clear"/>
        <w:rPr>
          <w:sz w:val="24"/>
          <w:szCs w:val="24"/>
        </w:rPr>
      </w:pPr>
      <w:r>
        <w:rPr>
          <w:sz w:val="24"/>
          <w:szCs w:val="24"/>
        </w:rPr>
        <w:t>В период разложения неоазиатского строя в производство все труднее внедряются достижения как собственной, так и зарубежной науки. В период же расцвета этого строя достижения зарубежной науки (если они уже получили всеобщее признание в научном мире и, как правило, если уже были внедрены за рубежом в производство) внедрялись в производство гораздо легче, чем достижения науки собственной. Тем не менее, неоазиатские государства (особенно СССР) вкладывали в науку (особенно в период своего расцвета) очень большую долю национального дохода, и неоазиатская наука довольно-таки неплохо развивалась. Объяснение последнему простое: прогрессирующие неоазиатские государства жили в условиях "осажденной крепости" и готовились, в случае необходимости, проводить политику автаркии во всех сферах производства - в том числе и в сфере производства знаний.</w:t>
      </w:r>
    </w:p>
    <w:p>
      <w:pPr>
        <w:pStyle w:val="Normal"/>
        <w:shd w:fill="FFFFFF" w:val="clear"/>
        <w:rPr>
          <w:sz w:val="24"/>
          <w:szCs w:val="24"/>
        </w:rPr>
      </w:pPr>
      <w:r>
        <w:rPr>
          <w:sz w:val="24"/>
          <w:szCs w:val="24"/>
        </w:rPr>
        <w:t>Другую картину являет нам Япония. После второй мировой войны эта капиталистическая страна, в экономике которой доля отношений авторитарной собственности и авторитарного же управления была крайне высока (несмотря на кое-какие ант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6</w:t>
      </w:r>
    </w:p>
    <w:p>
      <w:pPr>
        <w:pStyle w:val="Normal"/>
        <w:shd w:fill="FFFFFF" w:val="clear"/>
        <w:rPr>
          <w:sz w:val="24"/>
          <w:szCs w:val="24"/>
        </w:rPr>
      </w:pPr>
      <w:r>
        <w:rPr>
          <w:sz w:val="24"/>
          <w:szCs w:val="24"/>
        </w:rPr>
        <w:t>нопольные меры, принятые под давлением американских оккупантов), внедряла в свою экономику достижения в основном зарубежной науки. Этим Япония похожа на СССР; резкое же отличие заключается в том, что она очень мало тратила на свою науку (с 60-х до 80-х гг. включительно - в три раза меньше, чем на образование [479, с. 32-33]. Иными словами, на усвоение уже сделанных открытий тратилось в три раза больше, чем на новые открытия) и довольно плохо ее развивала - и при этом стала одной из самых высокоразвитых индустриальных стран. Короче говоря, Япония покупала по дешевке, а зачастую просто воровала у западных держав (на что те по большей части смотрели сквозь пальцы) новейшие технологии. Позволяли ей это по той же самой причине, по какой подняли ее экономику на американские денежки после войны и вообще позволили ей вырасти в опаснейшего конкурента западных империалистических держав: чтобы накормить и успокоить японских пролетариев и не допустить прихода тамошних коммунистов к власти.</w:t>
      </w:r>
    </w:p>
    <w:p>
      <w:pPr>
        <w:pStyle w:val="Normal"/>
        <w:shd w:fill="FFFFFF" w:val="clear"/>
        <w:rPr/>
      </w:pPr>
      <w:r>
        <w:rPr>
          <w:sz w:val="24"/>
          <w:szCs w:val="24"/>
        </w:rPr>
        <w:t xml:space="preserve">В обоих случаях основной причиной, по которой достижения зарубежной науки внедряются в производство с большей легкостью, чем достижения науки отечественной, является замонополизированность экономики, слишком высокая доля в ней отношений авторитарного управления и собственности. Только очень сильные </w:t>
      </w:r>
      <w:r>
        <w:rPr>
          <w:i/>
          <w:iCs/>
          <w:sz w:val="24"/>
          <w:szCs w:val="24"/>
        </w:rPr>
        <w:t xml:space="preserve">внешние </w:t>
      </w:r>
      <w:r>
        <w:rPr>
          <w:sz w:val="24"/>
          <w:szCs w:val="24"/>
        </w:rPr>
        <w:t>стимулы - полное отсутствие притока в данное государство зарубежных научных достижений и сильнейшее экономико-политическое давление извне (более сильное, чем на СССР в 30-е годы) - могут заинтересовать неоазиатское государство или монополии типа японских в том, чтобы эффективно внедрять в производство достижения отечественной науки. И только очень молодые, укомплектованные очень свежими и еще очень мало коррумпированными кадрами неоазиатские государства или монополии типа японских смогли бы удовлетворить этот свой интерес.</w:t>
      </w:r>
    </w:p>
    <w:p>
      <w:pPr>
        <w:pStyle w:val="Normal"/>
        <w:shd w:fill="FFFFFF" w:val="clear"/>
        <w:rPr>
          <w:sz w:val="24"/>
          <w:szCs w:val="24"/>
        </w:rPr>
      </w:pPr>
      <w:r>
        <w:rPr>
          <w:sz w:val="24"/>
          <w:szCs w:val="24"/>
        </w:rPr>
        <w:t>Конечно, теоретически мыслимы и другие варианты. Можно представить себе, например, неоазиатское государство, экономика которого ориентирована главным образом на внешний рынок и которое вдруг изолировали от притока научных достижений извне; бюрократия подобного государства могла бы оказаться очень сильно заинтересована в эффективном внедрении достижений отечественной науки в производство и удовлетворить этот интерес, даже будучи довольно-таки несвежей и коррумпированной и не испытывая при этом сильного давления извне во всех прочих отношениях. Однако общественные условия, в которых подобное государство могло бы возникнуть, вряд ли когда-нибудь сложатся на Земле.</w:t>
      </w:r>
    </w:p>
    <w:p>
      <w:pPr>
        <w:pStyle w:val="Normal"/>
        <w:shd w:fill="FFFFFF" w:val="clear"/>
        <w:rPr/>
      </w:pPr>
      <w:r>
        <w:rPr>
          <w:sz w:val="24"/>
          <w:szCs w:val="24"/>
        </w:rPr>
        <w:t xml:space="preserve">Как видим, даже в период своего расцвета неоазиатский строй был прогрессивен далеко не на 100%. Но все-таки в тот период он был более прогрессивен, чем регрессивен. Кроме того, его появление на свет было </w:t>
      </w:r>
      <w:r>
        <w:rPr>
          <w:i/>
          <w:iCs/>
          <w:sz w:val="24"/>
          <w:szCs w:val="24"/>
        </w:rPr>
        <w:t xml:space="preserve">почти неизбежным   </w:t>
      </w:r>
      <w:r>
        <w:rPr>
          <w:sz w:val="24"/>
          <w:szCs w:val="24"/>
        </w:rPr>
        <w:t>, поскольку:</w:t>
      </w:r>
    </w:p>
    <w:p>
      <w:pPr>
        <w:pStyle w:val="Normal"/>
        <w:shd w:fill="FFFFFF" w:val="clear"/>
        <w:rPr/>
      </w:pPr>
      <w:r>
        <w:rPr>
          <w:sz w:val="24"/>
          <w:szCs w:val="24"/>
        </w:rPr>
        <w:t xml:space="preserve">а) после того, как весь мир стал единым социальным организмом и в нем воцарился монополистический капитализм, неизбежным стало попадание ряда средне- и слаборазвитых регионов в такую экстремальную ситуацию, из которой при отсутствии внешней помощи возможны только два выхода: или экономическая катастрофа и быстрая деградация, или </w:t>
      </w:r>
      <w:r>
        <w:rPr>
          <w:i/>
          <w:iCs/>
          <w:sz w:val="24"/>
          <w:szCs w:val="24"/>
        </w:rPr>
        <w:t xml:space="preserve">относительное </w:t>
      </w:r>
      <w:r>
        <w:rPr>
          <w:sz w:val="24"/>
          <w:szCs w:val="24"/>
        </w:rPr>
        <w:t>освобождение   от экономической и поли-</w:t>
      </w:r>
    </w:p>
    <w:p>
      <w:pPr>
        <w:pStyle w:val="Normal"/>
        <w:shd w:fill="FFFFFF" w:val="clear"/>
        <w:rPr>
          <w:sz w:val="24"/>
          <w:szCs w:val="24"/>
        </w:rPr>
      </w:pPr>
      <w:r>
        <w:rPr/>
        <w:t>Кстати, качество продукции, произведенной в таком неоазиатском государстве, могло бы быть не хуже японского хваленого качества.</w:t>
      </w:r>
    </w:p>
    <w:p>
      <w:pPr>
        <w:pStyle w:val="Normal"/>
        <w:shd w:fill="FFFFFF" w:val="clear"/>
        <w:rPr>
          <w:sz w:val="24"/>
          <w:szCs w:val="24"/>
        </w:rPr>
      </w:pPr>
      <w:r>
        <w:rPr/>
        <w:t>"Почти" - потому что в принципе ту же историческую роль, что и неоазиатский способ производства, мог бы сыграть, как мы уже говорили выше, и очень огосударствленный монополистический капитализм (при государстве, рожденном победоносной политической революцией эксплуатируемых классов).</w:t>
      </w:r>
    </w:p>
    <w:p>
      <w:pPr>
        <w:pStyle w:val="Normal"/>
        <w:shd w:fill="FFFFFF" w:val="clear"/>
        <w:rPr>
          <w:sz w:val="24"/>
          <w:szCs w:val="24"/>
        </w:rPr>
      </w:pPr>
      <w:r>
        <w:rPr/>
        <w:t xml:space="preserve">Относительное - значит не полное, а примерно такое, какого достиг СССР при Сталине, когда Советский Союз, как мы отмечали выше, все-таки выступал в роли сырьевого придатка высокоразвитых империалистических стран (хотя и был зависим от их буржуазии </w:t>
      </w:r>
      <w:r>
        <w:rPr>
          <w:i/>
          <w:iCs/>
        </w:rPr>
        <w:t xml:space="preserve">в меньшей степени, </w:t>
      </w:r>
      <w:r>
        <w:rPr/>
        <w:t xml:space="preserve">чем в начале </w:t>
      </w:r>
      <w:r>
        <w:rPr>
          <w:lang w:val="en-US"/>
        </w:rPr>
        <w:t xml:space="preserve">XX </w:t>
      </w:r>
      <w:r>
        <w:rPr/>
        <w:t xml:space="preserve">века, при Николае </w:t>
      </w:r>
      <w:r>
        <w:rPr>
          <w:lang w:val="en-US"/>
        </w:rPr>
        <w:t>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7</w:t>
      </w:r>
    </w:p>
    <w:p>
      <w:pPr>
        <w:pStyle w:val="Normal"/>
        <w:shd w:fill="FFFFFF" w:val="clear"/>
        <w:rPr>
          <w:sz w:val="24"/>
          <w:szCs w:val="24"/>
        </w:rPr>
      </w:pPr>
      <w:r>
        <w:rPr>
          <w:sz w:val="24"/>
          <w:szCs w:val="24"/>
        </w:rPr>
        <w:t>тической зависимости от высокоразвитых империалистических держав - и максимальное напряжение всех сил общества для выхода из экстремальной ситуации; при этом второй выход возможен лишь при условии максимальной бюрократической централизации управления экономикой, политической и духовной жизнью страны;</w:t>
      </w:r>
    </w:p>
    <w:p>
      <w:pPr>
        <w:pStyle w:val="Normal"/>
        <w:shd w:fill="FFFFFF" w:val="clear"/>
        <w:rPr>
          <w:sz w:val="24"/>
          <w:szCs w:val="24"/>
        </w:rPr>
      </w:pPr>
      <w:r>
        <w:rPr>
          <w:sz w:val="24"/>
          <w:szCs w:val="24"/>
        </w:rPr>
        <w:t>б)  неизбежным стало также и то, что до тех пор, пока хотя бы один из таких регионов не пошел по второму пути и не стал серьезным соперником сильнейших империалистических держав, никакая внешняя сила - за исключением разве что инопланетян - не помогла бы этим регионам выйти из экстремальной ситуации;</w:t>
      </w:r>
    </w:p>
    <w:p>
      <w:pPr>
        <w:pStyle w:val="Normal"/>
        <w:shd w:fill="FFFFFF" w:val="clear"/>
        <w:rPr>
          <w:sz w:val="24"/>
          <w:szCs w:val="24"/>
        </w:rPr>
      </w:pPr>
      <w:r>
        <w:rPr>
          <w:sz w:val="24"/>
          <w:szCs w:val="24"/>
        </w:rPr>
        <w:t>в)  неизбежным стало и то, что практически во всех этих регионах буржуа (а тем более - остатки докапиталистических эксплуататоров) оказались бы неспособными самостоятельно, без внешней помощи повести свое общество по второму пути;</w:t>
      </w:r>
    </w:p>
    <w:p>
      <w:pPr>
        <w:pStyle w:val="Normal"/>
        <w:shd w:fill="FFFFFF" w:val="clear"/>
        <w:rPr>
          <w:sz w:val="24"/>
          <w:szCs w:val="24"/>
        </w:rPr>
      </w:pPr>
      <w:r>
        <w:rPr>
          <w:sz w:val="24"/>
          <w:szCs w:val="24"/>
        </w:rPr>
        <w:t>г)  наконец, неизбежным стало то, что в некоторых из этих регионов эксплуатируемые классы (пролетариат, часть мелкой буржуазии и капиталистических администраторов, остатки докапиталистических эксплуатируемых) оказались бы заинтересованными и способными свергнуть своих прежних эксплуататоров и выделить из своей среды новых, которые и повели бы подвластные им народы по второму пу-ти</w:t>
      </w:r>
    </w:p>
    <w:p>
      <w:pPr>
        <w:pStyle w:val="Normal"/>
        <w:shd w:fill="FFFFFF" w:val="clear"/>
        <w:rPr>
          <w:sz w:val="24"/>
          <w:szCs w:val="24"/>
        </w:rPr>
      </w:pPr>
      <w:r>
        <w:rPr>
          <w:sz w:val="24"/>
          <w:szCs w:val="24"/>
        </w:rPr>
        <w:t>Так что прав был Раковский, когда признавал "относительную полезность и абсолютную необходимость" бюрократии, правившей СССР.</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О том, как именно неоазиатская бюрократия в СССР мобилизовывала все силы общества на хотя бы частичный выход страны из-под экономической зависимости от высокоразвитых капстран, на укрепление ее политической независимости и вообще на ее выход из той экстремальной ситуации, в которую страна попала во время первой мировой войны; иными словами, о том, как именно неоазиатская бюрократия организовывала индустриализацию экономики СССР (тем самым подводя технический базис под проводившуюся ею модернизацию вооружений СССР) - об этом сжато и емко написал Егор Гайдар:</w:t>
      </w:r>
    </w:p>
    <w:p>
      <w:pPr>
        <w:pStyle w:val="Normal"/>
        <w:shd w:fill="FFFFFF" w:val="clear"/>
        <w:rPr>
          <w:sz w:val="24"/>
          <w:szCs w:val="24"/>
        </w:rPr>
      </w:pPr>
      <w:r>
        <w:rPr>
          <w:sz w:val="24"/>
          <w:szCs w:val="24"/>
        </w:rPr>
        <w:t>"Общеизвестно, что в Советском Союзе коллективизация, насильственное изъятие значительной части сельскохозяйственной продукции позволили снизить оплату труда в традиционном (сельскохозяйственном) секторе, и за этот счет образовать дополнительные финансовые ресурсы для формирования индустриального сектора экономики. Кроме того, снижение уровня жизни крестьян позволило получить мощный приток трудовых ресурсов в город. Тем самым удавалось обеспечивать не только высокие темпы роста индустрии, но также долю накопления в ВВП существенно более высокую, чем это было бы возможно в рамках рыночной индустриализации. Причем - и это очень важно - главным инструментом снижения уровня жизни в традиционном секторе и мобилизации соответствующих ресурсов на нужды индустриализации, явилось государственное принуждение в самых разных формах, вплоть до гулаговского террора" [748, с. 43-44].</w:t>
      </w:r>
    </w:p>
    <w:p>
      <w:pPr>
        <w:pStyle w:val="Normal"/>
        <w:shd w:fill="FFFFFF" w:val="clear"/>
        <w:rPr>
          <w:sz w:val="24"/>
          <w:szCs w:val="24"/>
        </w:rPr>
      </w:pPr>
      <w:r>
        <w:rPr>
          <w:sz w:val="24"/>
          <w:szCs w:val="24"/>
        </w:rPr>
        <w:t>Неоазиатская бюрократия проводила вполне осознанную политику снижения уровня жизни крестьян с целью выдавливания их в города:</w:t>
      </w:r>
    </w:p>
    <w:p>
      <w:pPr>
        <w:pStyle w:val="Normal"/>
        <w:shd w:fill="FFFFFF" w:val="clear"/>
        <w:rPr>
          <w:sz w:val="24"/>
          <w:szCs w:val="24"/>
        </w:rPr>
      </w:pPr>
      <w:r>
        <w:rPr/>
        <w:t xml:space="preserve">По воле случая (случая с точки зрения закономерностей развития </w:t>
      </w:r>
      <w:r>
        <w:rPr>
          <w:i/>
          <w:iCs/>
        </w:rPr>
        <w:t xml:space="preserve">всего </w:t>
      </w:r>
      <w:r>
        <w:rPr/>
        <w:t>человечества) первым таким регионом стала Российская империя. Однако то, что случайно с одной стороны, с другой стороны закономерно; и если бы взять "масштаб закономерностей" помельче, то мы увидели бы, почему именно Российской империи суждено было оказаться первым таким регионом.</w:t>
      </w:r>
    </w:p>
    <w:p>
      <w:pPr>
        <w:pStyle w:val="Normal"/>
        <w:shd w:fill="FFFFFF" w:val="clear"/>
        <w:rPr>
          <w:sz w:val="24"/>
          <w:szCs w:val="24"/>
        </w:rPr>
      </w:pPr>
      <w:r>
        <w:rPr/>
        <w:t>Это стало неизбежным благодаря тому, что появились регионы с неплохо развитой промышленностью, буржуазия которых при этом была слаба и зависима от буржуазии высокоразвитых капстр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8</w:t>
      </w:r>
    </w:p>
    <w:p>
      <w:pPr>
        <w:pStyle w:val="Normal"/>
        <w:shd w:fill="FFFFFF" w:val="clear"/>
        <w:rPr>
          <w:sz w:val="24"/>
          <w:szCs w:val="24"/>
        </w:rPr>
      </w:pPr>
      <w:r>
        <w:rPr>
          <w:sz w:val="24"/>
          <w:szCs w:val="24"/>
        </w:rPr>
        <w:t>"...уступки колхозному крестьянству простирались до определенной грани, за которой Сталин сознательно тормозил рост его благосостояния. На совещании в ЦК по вопросам коллективизации (июль 1934 года) он цинично заявил по поводу предложения о создании в колхозах подсобных промыслов, перерабатывающих предприятий и т. д.: "Откуда же вы рабочих получите в городах... если у колхозов дела пойдут лучше... Если колхознику дать вполне достаточную обеспеченность, то он никуда на завод не пойдет, а вот на подземельные работы их и на аркане не затащишь". Иными словами, Сталин недвусмысленно провозгласил, что необходимо поддерживать заведомо более низкий уровень жизни колхозного крестьянства, чем рабочих, -дабы "экономическим способом" побуждать колхозников идти на самые тяжелые и непривлекательные работы в промышленности.</w:t>
      </w:r>
    </w:p>
    <w:p>
      <w:pPr>
        <w:pStyle w:val="Normal"/>
        <w:shd w:fill="FFFFFF" w:val="clear"/>
        <w:rPr>
          <w:sz w:val="24"/>
          <w:szCs w:val="24"/>
        </w:rPr>
      </w:pPr>
      <w:r>
        <w:rPr>
          <w:sz w:val="24"/>
          <w:szCs w:val="24"/>
        </w:rPr>
        <w:t>Еще более жесткую политику Сталин проводил по отношению к единоличникам..." [557, с. 25].</w:t>
      </w:r>
    </w:p>
    <w:p>
      <w:pPr>
        <w:pStyle w:val="Normal"/>
        <w:shd w:fill="FFFFFF" w:val="clear"/>
        <w:rPr>
          <w:sz w:val="24"/>
          <w:szCs w:val="24"/>
        </w:rPr>
      </w:pPr>
      <w:r>
        <w:rPr>
          <w:sz w:val="24"/>
          <w:szCs w:val="24"/>
        </w:rPr>
        <w:t>Не будем морализировать по данному поводу. Лучше зададимся вопросом: была ли неизбежной именно такая форма перекачки трудовых ресурсов из деревни в город?</w:t>
      </w:r>
    </w:p>
    <w:p>
      <w:pPr>
        <w:pStyle w:val="Normal"/>
        <w:shd w:fill="FFFFFF" w:val="clear"/>
        <w:rPr>
          <w:sz w:val="24"/>
          <w:szCs w:val="24"/>
        </w:rPr>
      </w:pPr>
      <w:r>
        <w:rPr>
          <w:sz w:val="24"/>
          <w:szCs w:val="24"/>
        </w:rPr>
        <w:t>Можно представить себе еще два варианта такой перекачки. Первый - переселение крестьян из деревень в города в порядке прямого приказа: от каждой деревни по столько-то человек на такие-то предприятия... На такую меру правившая СССР бюрократия, естественно, пойти не могла: слишком многих пришлось бы принуждать к переселению, это неизбежно привело бы к социальному взрыву и крушению ее власти.</w:t>
      </w:r>
    </w:p>
    <w:p>
      <w:pPr>
        <w:pStyle w:val="Normal"/>
        <w:shd w:fill="FFFFFF" w:val="clear"/>
        <w:rPr/>
      </w:pPr>
      <w:r>
        <w:rPr>
          <w:sz w:val="24"/>
          <w:szCs w:val="24"/>
        </w:rPr>
        <w:t xml:space="preserve">Второй вариант - не снижая уровня жизни крестьян в деревне, повысить уровень жизни рабочих в городе, тем самым привлекая крестьян в город. Но откуда бы неоазиатская бюрократия взяла средства на такое дело? Зависимых от СССР территорий, которые можно было бы ограбить, до второй мировой войны еще почти не было; выгодно торговать на мировом рынке, </w:t>
      </w:r>
      <w:r>
        <w:rPr>
          <w:i/>
          <w:iCs/>
          <w:sz w:val="24"/>
          <w:szCs w:val="24"/>
        </w:rPr>
        <w:t xml:space="preserve">не попадая при этом в сильнейшую экономическую и политическую зависимость от высокоразвитых империалистических держав, </w:t>
      </w:r>
      <w:r>
        <w:rPr>
          <w:sz w:val="24"/>
          <w:szCs w:val="24"/>
        </w:rPr>
        <w:t>было невозможно . Так что второй вариант тоже был исключен. У правив-</w:t>
      </w:r>
    </w:p>
    <w:p>
      <w:pPr>
        <w:pStyle w:val="Normal"/>
        <w:shd w:fill="FFFFFF" w:val="clear"/>
        <w:rPr>
          <w:sz w:val="24"/>
          <w:szCs w:val="24"/>
        </w:rPr>
      </w:pPr>
      <w:r>
        <w:rPr/>
        <w:t xml:space="preserve">В этом правившая СССР бюрократия убедилась еще в 20-е гг., когда она еще не совсем конституировалась как неоазиатская и проходила мимолетную буржуазную стадию своего развития. Немалая ее часть уже тогда была склонна к тому, чтобы сохранить в СССР капитализм - даже несмотря на нарастание риска попасть в сильную зависимость к высокоразвитым капстранам. Интересы этой части выражали Бухарин, Рыков, Томский и пр. (одно время - и сам Сталин, боровшийся в союзе с Бухариным против Троцкого, выступавшего тогда в качестве немного опередившего свое время пророка неоазиатской индустриализации и огосударствления сельского хозяйства). Именно по пути Бухарина и пошла неоазиатская бюрократия позднее, начиная с 60-х гг. Однако в 20-е - 30-е гг., во-первых, тогдашние империалистические державы были гораздо более враждебны по отношению к СССР, чем в конце </w:t>
      </w:r>
      <w:r>
        <w:rPr>
          <w:lang w:val="en-US"/>
        </w:rPr>
        <w:t xml:space="preserve">XX </w:t>
      </w:r>
      <w:r>
        <w:rPr/>
        <w:t xml:space="preserve">века (и в конечном счете не потому, что капиталисты ненавидели Коминтерн и коммунистическую идеологию - этот субъективный момент был лишь </w:t>
      </w:r>
      <w:r>
        <w:rPr>
          <w:i/>
          <w:iCs/>
        </w:rPr>
        <w:t xml:space="preserve">опосредствующим </w:t>
      </w:r>
      <w:r>
        <w:rPr/>
        <w:t xml:space="preserve">звеном в причинно-следственной связи, - а потому, что тогдашний монополистический капитализм находился в более глубоком застое, чем в последней четверти </w:t>
      </w:r>
      <w:r>
        <w:rPr>
          <w:lang w:val="en-US"/>
        </w:rPr>
        <w:t xml:space="preserve">XX </w:t>
      </w:r>
      <w:r>
        <w:rPr/>
        <w:t xml:space="preserve">века, и капиталистические монополии тогда острее чувствовали свою заинтересованность в очередном переделе мира); а во-вторых, тогда управлявшая СССР бюрократия еще не прогнила насквозь, подобно тому как она прогнила через 40-50 лет, и не была </w:t>
      </w:r>
      <w:r>
        <w:rPr>
          <w:i/>
          <w:iCs/>
        </w:rPr>
        <w:t xml:space="preserve">в целом </w:t>
      </w:r>
      <w:r>
        <w:rPr/>
        <w:t>коррумпирована настолько, чтобы рисковать независимостью своего государства ради поездок на зарубежные курорты (даже в том случае, если бы империалистические державы в 20-е -30-е гг. были менее враждебны СССР, чем в 80-е). Эти две причины и привели к тому, что бюрократия СССР не пошла в конце 20-х гг. по бухаринскому пути. Троцкисты, правда, полагают, что тут очень важную (если не решающую) роль сыграло противодействие рабочих. Но это вряд ли: если бы экономическая и политическая ситуация в мире вынудила бюрократию, правившую Советским Союзом, сохранить капитализм, то ее поддержала бы большая часть крестьян и немалая доля самих рабочих. Этой поддержки было бы вполне достаточно для того, чтобы обломать недовольных без всякой гражданской вой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9</w:t>
      </w:r>
    </w:p>
    <w:p>
      <w:pPr>
        <w:pStyle w:val="Normal"/>
        <w:shd w:fill="FFFFFF" w:val="clear"/>
        <w:rPr>
          <w:sz w:val="24"/>
          <w:szCs w:val="24"/>
        </w:rPr>
      </w:pPr>
      <w:r>
        <w:rPr>
          <w:sz w:val="24"/>
          <w:szCs w:val="24"/>
        </w:rPr>
        <w:t>шей СССР бюрократии оставался лишь один путь - тот, по которому она и пошла. Как видим, он был неизбежен.</w:t>
      </w:r>
    </w:p>
    <w:p>
      <w:pPr>
        <w:pStyle w:val="Normal"/>
        <w:shd w:fill="FFFFFF" w:val="clear"/>
        <w:rPr>
          <w:sz w:val="24"/>
          <w:szCs w:val="24"/>
        </w:rPr>
      </w:pPr>
      <w:r>
        <w:rPr>
          <w:sz w:val="24"/>
          <w:szCs w:val="24"/>
        </w:rPr>
        <w:t xml:space="preserve">Почему бюрократия СССР не пошла по этому же пути более рационально, с меньшей затратой человеческих жизней и материальных ресурсов? Ответ на этот вопрос следует искать, изучая расстановку классовых сил в стране и борьбу интересов внутри самой бюрократии (увязывая и то, и другое с расстановкой сил и экономической ситуацией во всем мире), причем изучая все это в развитии. Только не надо при этом указывать на паранойю Сталина, подлость его ближайшего окружения и т. п. как на одни из самостоятельных причин (факторов), обусловливающих выбор менее рациональной политики. Вся эта субъективная мелочь - не более, чем опосредствующие звенья в причинно-следственной цепочке, ведущей от основных причин к конечным следствиям; причем звенья эти такого рода, что их легко заменить другими без какого-либо заметного изменения конечных следствий. Если паранойя не помешала Сталину удержаться на верхушке бюрократической пирамиды - значит, именно такой психологический облик был в то время оптимальным для того, чтобы с наибольшим успехом играть роль вождя и не уступать ее конкурентам. Проводить кровопролитную и в ряде определенных отношений расточительную политику; ставить человеческую жизнь ни во что; быть крайне недоверчивым даже по отношению к самым близким людям; унижать и подавлять все, что проявляет малейшие признаки чувства собственного достоинства - именно такой образ действий нужен был тогда, чтобы удержаться на вершине власти, и параноику было легче придерживаться его, чем психически здоровому человеку. Однако если бы среди высших партийных чиновников в то время нашелся такой здоровый человек, который был бы достаточно умным, волевым и жестоким для того, чтобы в течение десятилетий придерживаться вышеописанного параноического образа действий и не сойти с ума, - такой человек оттеснил бы Сталина и сыграл бы роль вождя лучше него. И </w:t>
      </w:r>
      <w:r>
        <w:rPr>
          <w:i/>
          <w:iCs/>
          <w:sz w:val="24"/>
          <w:szCs w:val="24"/>
        </w:rPr>
        <w:t>ничего бы не изменилось от этого в стране и в мире!</w:t>
      </w:r>
    </w:p>
    <w:p>
      <w:pPr>
        <w:pStyle w:val="Normal"/>
        <w:shd w:fill="FFFFFF" w:val="clear"/>
        <w:rPr/>
      </w:pPr>
      <w:r>
        <w:rPr>
          <w:sz w:val="24"/>
          <w:szCs w:val="24"/>
        </w:rPr>
        <w:t xml:space="preserve">И упаси Маркс формулировать поставленный нами в начале предыдущего абзаца вопрос так: </w:t>
      </w:r>
      <w:r>
        <w:rPr>
          <w:i/>
          <w:iCs/>
          <w:sz w:val="24"/>
          <w:szCs w:val="24"/>
        </w:rPr>
        <w:t xml:space="preserve">можно ли было </w:t>
      </w:r>
      <w:r>
        <w:rPr>
          <w:sz w:val="24"/>
          <w:szCs w:val="24"/>
        </w:rPr>
        <w:t xml:space="preserve">пойти по этому пути более рационально? Такая формулировка предполагает, что действующий субъект пришел в общество, изменяемое его действиями, откуда-то извне, с уже сформированными потребностями, сознанием, волей, - и его действия становятся причиной развития общества </w:t>
      </w:r>
      <w:r>
        <w:rPr>
          <w:i/>
          <w:iCs/>
          <w:sz w:val="24"/>
          <w:szCs w:val="24"/>
        </w:rPr>
        <w:t xml:space="preserve">наряду </w:t>
      </w:r>
      <w:r>
        <w:rPr>
          <w:sz w:val="24"/>
          <w:szCs w:val="24"/>
        </w:rPr>
        <w:t xml:space="preserve">с закономерностями последнего. Короче говоря, поставить вопрос в такой формулировке ученый-обществовед имеет право, лишь говоря о действиях инопланетян. Между тем правившие в СССР бюрократы были такими же землянами, как и мы с вами, уважаемые читатели; их действия были </w:t>
      </w:r>
      <w:r>
        <w:rPr>
          <w:i/>
          <w:iCs/>
          <w:sz w:val="24"/>
          <w:szCs w:val="24"/>
        </w:rPr>
        <w:t xml:space="preserve">всецело </w:t>
      </w:r>
      <w:r>
        <w:rPr>
          <w:sz w:val="24"/>
          <w:szCs w:val="24"/>
        </w:rPr>
        <w:t xml:space="preserve">вплетены в причинно-следственную ткань общественного развития и по сути своей являлись </w:t>
      </w:r>
      <w:r>
        <w:rPr>
          <w:i/>
          <w:iCs/>
          <w:sz w:val="24"/>
          <w:szCs w:val="24"/>
        </w:rPr>
        <w:t xml:space="preserve">не чем иным, </w:t>
      </w:r>
      <w:r>
        <w:rPr>
          <w:sz w:val="24"/>
          <w:szCs w:val="24"/>
        </w:rPr>
        <w:t xml:space="preserve">как проявлением закономерностей последнего. Раз бюрократия поступила так, а не иначе, -значит, ее действия были </w:t>
      </w:r>
      <w:r>
        <w:rPr>
          <w:i/>
          <w:iCs/>
          <w:sz w:val="24"/>
          <w:szCs w:val="24"/>
        </w:rPr>
        <w:t xml:space="preserve">существенно (=однозначно) </w:t>
      </w:r>
      <w:r>
        <w:rPr>
          <w:sz w:val="24"/>
          <w:szCs w:val="24"/>
        </w:rPr>
        <w:t>детерминированы развитием общества, и задачей ученого является лишь выяснить, как именно они были детерминированы этим развитием.</w:t>
      </w:r>
    </w:p>
    <w:p>
      <w:pPr>
        <w:pStyle w:val="Normal"/>
        <w:shd w:fill="FFFFFF" w:val="clear"/>
        <w:rPr/>
      </w:pPr>
      <w:r>
        <w:rPr>
          <w:sz w:val="24"/>
          <w:szCs w:val="24"/>
        </w:rPr>
        <w:t xml:space="preserve">Но вернемся к нашим крестьянам. Примерно по тому же пути вытеснения их в город, что и СССР, прошли и другие неоазиатские государства. Говорят, правда, что в Камбодже режим Пол Пота - Иенг Сари, наоборот, вытеснял рабочих в деревню. Но если хотя бы часть того, что говорят о полпотовском режиме, правда; если правда, что при нем - то есть в тот единственный исторический момент, когда в Камбодже было, кажется, что-то неоазиатское - производительные силы страны лишь регрессировали, ни разу не прогрессируя от начала до конца существования этого режима, - то это значит, что в Камбодже не было неоазиатского </w:t>
      </w:r>
      <w:r>
        <w:rPr>
          <w:i/>
          <w:iCs/>
          <w:sz w:val="24"/>
          <w:szCs w:val="24"/>
        </w:rPr>
        <w:t xml:space="preserve">способа производства </w:t>
      </w:r>
      <w:r>
        <w:rPr>
          <w:sz w:val="24"/>
          <w:szCs w:val="24"/>
        </w:rPr>
        <w:t>и соответствующей ему общественно-экономической формации, а был лишь неоа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0</w:t>
      </w:r>
    </w:p>
    <w:p>
      <w:pPr>
        <w:pStyle w:val="Normal"/>
        <w:shd w:fill="FFFFFF" w:val="clear"/>
        <w:rPr/>
      </w:pPr>
      <w:r>
        <w:rPr>
          <w:sz w:val="24"/>
          <w:szCs w:val="24"/>
        </w:rPr>
        <w:t xml:space="preserve">атский </w:t>
      </w:r>
      <w:r>
        <w:rPr>
          <w:i/>
          <w:iCs/>
          <w:sz w:val="24"/>
          <w:szCs w:val="24"/>
        </w:rPr>
        <w:t xml:space="preserve">уклад </w:t>
      </w:r>
      <w:r>
        <w:rPr>
          <w:sz w:val="24"/>
          <w:szCs w:val="24"/>
        </w:rPr>
        <w:t xml:space="preserve">в рамках капитализма. Из этого в свою очередь следует, что для тех стран, где существовал неоазиатский </w:t>
      </w:r>
      <w:r>
        <w:rPr>
          <w:i/>
          <w:iCs/>
          <w:sz w:val="24"/>
          <w:szCs w:val="24"/>
        </w:rPr>
        <w:t xml:space="preserve">способ производства, </w:t>
      </w:r>
      <w:r>
        <w:rPr>
          <w:sz w:val="24"/>
          <w:szCs w:val="24"/>
        </w:rPr>
        <w:t xml:space="preserve">вытеснение крестьян в города путем искусственного занижения уровня их жизни можно признать очень существенной закономерностью процесса индустриализации (присущей, разумеется, восходящей фазе неоазиатского строя). </w:t>
      </w:r>
      <w:r>
        <w:rPr>
          <w:i/>
          <w:iCs/>
          <w:sz w:val="24"/>
          <w:szCs w:val="24"/>
        </w:rPr>
        <w:t xml:space="preserve">Очень </w:t>
      </w:r>
      <w:r>
        <w:rPr>
          <w:sz w:val="24"/>
          <w:szCs w:val="24"/>
        </w:rPr>
        <w:t>существенной - потому что хотя и можно теоретически представить себе неоазиатское государство, в котором бы эта закономерность вообще не действовала (т. е. не существовала), но реальные условия, в которых такое государство возникло и существовало бы, вряд ли когда-нибудь сложатся на Земле.</w:t>
      </w:r>
    </w:p>
    <w:p>
      <w:pPr>
        <w:pStyle w:val="Normal"/>
        <w:shd w:fill="FFFFFF" w:val="clear"/>
        <w:rPr>
          <w:sz w:val="24"/>
          <w:szCs w:val="24"/>
        </w:rPr>
      </w:pPr>
      <w:r>
        <w:rPr>
          <w:sz w:val="24"/>
          <w:szCs w:val="24"/>
        </w:rPr>
        <w:t>Как мы помним, неоазиатская экономика с ее максимальной замонополизиро-ванностью ориентирована главным образом на экстенсивный рост промышленного производства и лишь в малой (причем во все меньшей и меньшей) мере - на его интенсификацию. Это означает, что по завершении неоазиатской индустриализации (благодаря которой страна примерно в то же время выходит из экстремальной ситуации) темпы роста производительности труда начинают довольно быстро убывать, а рост издержек производства продолжается, причем с ускорением. В таких условиях для того, чтобы поддерживать хотя бы замедляющийся рост промышленного производства, надо ускорять рост количества ресурсов, затрачиваемых на производство, которые все труднее и труднее воспроизводить (в применении к людским ресурсам это означает: труднее не только и не столько повышать рождаемость, сколько давать все большему количеству людей все лучшее образование и квалификацию, обеспечивать все лучшее или хотя бы не худшее медицинское обслуживание, питание и т. п.) из-за замедления роста производительности труда. Таков механизм, посредством которого крайняя замонополизированность экономики приводит неоазиатский строй к застою, упадку и разложению в изначально неэффективный монополистический капитализм. Вот как описывает действие этого механизма (называя при этом неоазиатский строй социализмом) Егор Гайдар:</w:t>
      </w:r>
    </w:p>
    <w:p>
      <w:pPr>
        <w:pStyle w:val="Normal"/>
        <w:shd w:fill="FFFFFF" w:val="clear"/>
        <w:rPr>
          <w:sz w:val="24"/>
          <w:szCs w:val="24"/>
        </w:rPr>
      </w:pPr>
      <w:r>
        <w:rPr>
          <w:sz w:val="24"/>
          <w:szCs w:val="24"/>
        </w:rPr>
        <w:t xml:space="preserve">"В условиях же социалистической индустриализации масштабное принудительное перераспределение ресурсов из села приводит к тому, что высокие темпы индустриализации, повышение душевого ВВП, соответствующий рост спроса на продукты питания идет на фоне стагнации сельского хозяйства, долгосрочно деформированного самим механизмом первоначального социалистического накопления. Именно факторы, обусловившие аномально высокие темпы социалистической индустриализации (снижение уровня жизни сельского населения, максимально возможное перераспределение на этапе ранней индустриализации ресурсов из традиционной аграрной сферы), порождают и наиболее серьезную долгосрочную аномалию социалистического роста - </w:t>
      </w:r>
      <w:r>
        <w:rPr>
          <w:i/>
          <w:iCs/>
          <w:sz w:val="24"/>
          <w:szCs w:val="24"/>
        </w:rPr>
        <w:t>расходящиеся траектории развития промышленности и сельского хозяйства.</w:t>
      </w:r>
    </w:p>
    <w:p>
      <w:pPr>
        <w:pStyle w:val="Normal"/>
        <w:shd w:fill="FFFFFF" w:val="clear"/>
        <w:rPr>
          <w:sz w:val="24"/>
          <w:szCs w:val="24"/>
        </w:rPr>
      </w:pPr>
      <w:r>
        <w:rPr>
          <w:sz w:val="24"/>
          <w:szCs w:val="24"/>
        </w:rPr>
        <w:t>В начале 60-х годов стало очевидно, что роль традиционного сектора в мобилизации финансовых ресурсов для индустриализации исчерпана. Это радикально изменило экономическую ситуацию. Начало 60-х годов в СССР - время, когда экономические преимущества, полученные за счет масштабного изъятия ресурсов из аграрного сектора, замещаются жесткой необходимостью расплачиваться за формы и масштабы этого изъятия. Проявляются болезненные долгосрочные последствия реализации избранной социалистической модели индустриализации. В СССР спасением системы явилось, как известно, открытие в этот же период колоссальных месторождений нефти и газа в Западной Сибири (и, по совпадению, резкий рост цен на эти товары на мировом рынке). Этот источник ресурсов отсрочил крах социализма.</w:t>
      </w:r>
    </w:p>
    <w:p>
      <w:pPr>
        <w:pStyle w:val="Normal"/>
        <w:shd w:fill="FFFFFF" w:val="clear"/>
        <w:rPr>
          <w:sz w:val="24"/>
          <w:szCs w:val="24"/>
        </w:rPr>
      </w:pPr>
      <w:r>
        <w:rPr>
          <w:sz w:val="24"/>
          <w:szCs w:val="24"/>
        </w:rPr>
        <w:t>Новый источник ресурсов, заменивший иссякший традиционный сектор, был найден. Однако хронический кризис коллективизированного (на самом деле - ого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01</w:t>
      </w:r>
    </w:p>
    <w:p>
      <w:pPr>
        <w:pStyle w:val="Normal"/>
        <w:shd w:fill="FFFFFF" w:val="clear"/>
        <w:rPr>
          <w:sz w:val="24"/>
          <w:szCs w:val="24"/>
        </w:rPr>
      </w:pPr>
      <w:r>
        <w:rPr>
          <w:sz w:val="24"/>
          <w:szCs w:val="24"/>
        </w:rPr>
        <w:t>дарствленного. - В. Б.) сельского хозяйства, дефицит продуктов питания - серьезная структурная проблема социалистической экономики, во многом определившая ее дальнейшее развитие. Китайская Народная республика, оказавшаяся в сходной ситуации в 70-е годы, вынуждена была, по существу, решительно отказаться от сложившейся социалистической модели экономического роста: там в одночасье (как сказали бы сейчас, "шоковым методом") были распущены сельскохозяйственные кооперативы и рядом с государственным сектором промышленности стал динамично развиваться частный сектор, в основном ориентированный на экспорт. Последнее стало возможным только благодаря наличию огромных трудовых ресурсов в сельском хозяйстве. В СССР же к рассматриваемому периоду этот источник ресурсов был полностью исчерпан, в результате возникла существенная модификация социально-экономических структур, получившая официальное название развитого, зрелого социализма. Его характерной чертой было падение темпов экономического роста на фоне консервативности сформировавшихся на предшествующем этапе производственных структур. Но содержание устаревших неэффективных отраслей и производств обходилось все дороже, росло структурное отставание от развитых рыночных экономик в ключевых отраслях, определяющих динамику научно-технического прогресса" [748, с. 45-47].</w:t>
      </w:r>
    </w:p>
    <w:p>
      <w:pPr>
        <w:pStyle w:val="Normal"/>
        <w:shd w:fill="FFFFFF" w:val="clear"/>
        <w:rPr>
          <w:sz w:val="24"/>
          <w:szCs w:val="24"/>
        </w:rPr>
      </w:pPr>
      <w:r>
        <w:rPr>
          <w:sz w:val="24"/>
          <w:szCs w:val="24"/>
        </w:rPr>
        <w:t>По Гайдару получается, что основная причина наших сегодняшних бед - глупость сталинской бюрократии, почему-то "избравшей" такую "модель" индустриализации, в которой не нашлось места частному сектору. Вот если бы частный сектор в СССР не был уничтожен в начале 30-х гг., тогда, оказывается, мы сегодня жили бы не хуже китайцев: у тех, как мы узнаем от Гайдара, бюрократия оказалась умнее нашей и вовремя возродила частный сектор, не дожидаясь того, как китайская деревня оскудеет рабочими руками и прочими ресурсами. Более того: эти умные китайские чиновники догадались ориентировать частный сектор преимущественно на экспорт!.. Все бы было понятно, но вот какой вопрос остается без ответа: почему же китайские бюрократы оказались умнее наших? Может, в генах у них это заложено, или им шаолиньские монахи полезной праны в уши надули?</w:t>
      </w:r>
    </w:p>
    <w:p>
      <w:pPr>
        <w:pStyle w:val="Normal"/>
        <w:shd w:fill="FFFFFF" w:val="clear"/>
        <w:rPr>
          <w:sz w:val="24"/>
          <w:szCs w:val="24"/>
        </w:rPr>
      </w:pPr>
      <w:r>
        <w:rPr>
          <w:sz w:val="24"/>
          <w:szCs w:val="24"/>
        </w:rPr>
        <w:t>Конечно же, птенцы гнезда сталинова были ничуть не глупее птенчиков Мао. Ларчик открывается просто: в 70-е годы крупнейшие монополистические группировки, контролирующие мировой рынок, впустили Китай на него на гораздо более выгодных условиях, чем СССР в то же время - и уж конечно на многократно более выгодных условиях, чем СССР в 20-30-е гг. Вот поэтому-то Дэн Сяопин и его команда сумели, реставрируя капитализм, заодно и "народ накормить" (весьма плохо накормить, надо сказать ), и производительность труда продолжать поднимать, и ни</w:t>
      </w:r>
    </w:p>
    <w:p>
      <w:pPr>
        <w:pStyle w:val="Normal"/>
        <w:shd w:fill="FFFFFF" w:val="clear"/>
        <w:rPr>
          <w:sz w:val="24"/>
          <w:szCs w:val="24"/>
        </w:rPr>
      </w:pPr>
      <w:r>
        <w:rPr/>
        <w:t>Современные китайские капиталисты предпочитают нанимать более беззащитных и покорных молодых рабочих (особенно - работниц) из деревни, чьи документы конфискуются хозяевами и кто поэтому должен жить в закрытых казармах, работая до изнеможения, чтобы уплатить хозяевам их аванс. Двое рабочих были забиты камнями насмерть охранниками за попытку сбежать из такой казармы - и никто не был наказан.</w:t>
      </w:r>
    </w:p>
    <w:p>
      <w:pPr>
        <w:pStyle w:val="Normal"/>
        <w:shd w:fill="FFFFFF" w:val="clear"/>
        <w:rPr>
          <w:sz w:val="24"/>
          <w:szCs w:val="24"/>
        </w:rPr>
      </w:pPr>
      <w:r>
        <w:rPr/>
        <w:t>На принадлежащей тайваньскому капиталисту обувной фабрике в Гуанчжоу провинившиеся чем-либо рабочие наказываются тем, что должны бегать с железным шаблоном для изготовления обуви на шее вокруг фабрики или стоять на руках вверх ногами более часа у заводской стены. Это благородное развлечение рабовладельца происходит не на рабской плантации и не в поместье русского крепостника, а в "коммунистическом" Китае!</w:t>
      </w:r>
    </w:p>
    <w:p>
      <w:pPr>
        <w:pStyle w:val="Normal"/>
        <w:shd w:fill="FFFFFF" w:val="clear"/>
        <w:rPr>
          <w:sz w:val="24"/>
          <w:szCs w:val="24"/>
        </w:rPr>
      </w:pPr>
      <w:r>
        <w:rPr/>
        <w:t>Немудрено, что даже в статье, опубликованной в журнале официальных китайских профсоюзов, говорилось: "В раннекапиталистических обществах были широко распространены подавление основных прав рабочих и контроль за ними. Сегодня подобная практика почти полностью исчезла и существует только в социалистических (!!! - В. Б.) странах - таких, как наша".</w:t>
      </w:r>
    </w:p>
    <w:p>
      <w:pPr>
        <w:pStyle w:val="Normal"/>
        <w:shd w:fill="FFFFFF" w:val="clear"/>
        <w:rPr>
          <w:sz w:val="24"/>
          <w:szCs w:val="24"/>
        </w:rPr>
      </w:pPr>
      <w:r>
        <w:rPr/>
        <w:t>В 2001 г. зарегистрировано более 1 млн. несчастных случаев на производстве (сравнительно с 2000 г. - рост на 20%), в т. ч. более 100 тыс. - со смертельным исходом (рост на 10,4%). В Кит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2</w:t>
      </w:r>
    </w:p>
    <w:p>
      <w:pPr>
        <w:pStyle w:val="Normal"/>
        <w:shd w:fill="FFFFFF" w:val="clear"/>
        <w:rPr/>
      </w:pPr>
      <w:r>
        <w:rPr>
          <w:sz w:val="24"/>
          <w:szCs w:val="24"/>
        </w:rPr>
        <w:t xml:space="preserve">одну отрасль экономики не разрушить. Китай </w:t>
      </w:r>
      <w:r>
        <w:rPr>
          <w:i/>
          <w:iCs/>
          <w:sz w:val="24"/>
          <w:szCs w:val="24"/>
        </w:rPr>
        <w:t xml:space="preserve">сыграл на противостоянии двух супердержав - СССР и США и их сателлитов. </w:t>
      </w:r>
      <w:r>
        <w:rPr>
          <w:sz w:val="24"/>
          <w:szCs w:val="24"/>
        </w:rPr>
        <w:t>Грозя СССР войной, он застраховал себя от столь же тяжелых экономических санкций, как те, которым в то же время ряд империалистических держав подвергал СССР: он продавал на мировом рынке свою продукцию, покупал у высокоразвитых капстран оборудование, новые технологии, услуги специалистов - и все это по довольно выгодным для себя ценам; и в то же время он не лег под высокоразвитые империалистические державы, пользуясь тем, что к 70-м годам он и сам уже стал - при помощи СССР - не слабой индустриальной державой. Вот почему китайской бюрократии удалось организовать рестав-</w:t>
      </w:r>
    </w:p>
    <w:p>
      <w:pPr>
        <w:pStyle w:val="Normal"/>
        <w:shd w:fill="FFFFFF" w:val="clear"/>
        <w:rPr>
          <w:sz w:val="24"/>
          <w:szCs w:val="24"/>
        </w:rPr>
      </w:pPr>
      <w:r>
        <w:rPr/>
        <w:t>добывается 25% мирового угля, но происходит 80% мировых несчастных случаев в шахтах со смертельным исходом. Ежегодно гибнут 5-6 тыс. шахтеров, в 2002 г., по предварительным подсчетам - 10 тыс. - печальный рекорд.</w:t>
      </w:r>
    </w:p>
    <w:p>
      <w:pPr>
        <w:pStyle w:val="Normal"/>
        <w:shd w:fill="FFFFFF" w:val="clear"/>
        <w:rPr>
          <w:sz w:val="24"/>
          <w:szCs w:val="24"/>
        </w:rPr>
      </w:pPr>
      <w:r>
        <w:rPr/>
        <w:t>С началом "политики реконструкции" в 1997 г. по официальной статистике уволено 11,5 млн. рабочих, в 1998 г. - 8,9 млн., в каждом последующем году - по 5-6 млн. До 2010 г. государственные предприятия, чтобы стать конкурентоспособными, должны уволить еще 25-40 млн. человек.</w:t>
      </w:r>
    </w:p>
    <w:p>
      <w:pPr>
        <w:pStyle w:val="Normal"/>
        <w:shd w:fill="FFFFFF" w:val="clear"/>
        <w:rPr>
          <w:sz w:val="24"/>
          <w:szCs w:val="24"/>
        </w:rPr>
      </w:pPr>
      <w:r>
        <w:rPr/>
        <w:t>Массовые увольнения привели в 2001-2002 гг. к взрывам пролетарской борьбы в традиционных промышленных центрах Северо-Восточного Китая - Дацзыне (где поднялись нефтяники), Ляоюане (металлурги), Фушане (шахтеры). Протестующие против увольнений пролетарии выходили на дикие демонстрации, блокировали, а иногда и захватывали здания местной администрации, перекрывали улицы, шоссе и железные дороги. Перед китайской буржуазией вновь возник грозный призрак пролетарской классовой борьбы, борьбы, презирающей буржуазную легальность и ставящей право на жизнь выше права собственности [см. 232, с. 133-134].</w:t>
      </w:r>
    </w:p>
    <w:p>
      <w:pPr>
        <w:pStyle w:val="Normal"/>
        <w:shd w:fill="FFFFFF" w:val="clear"/>
        <w:rPr>
          <w:sz w:val="24"/>
          <w:szCs w:val="24"/>
        </w:rPr>
      </w:pPr>
      <w:r>
        <w:rPr/>
        <w:t>В китайском пролетариате зреют гроздья гнева. Китайский автор Хэ Цинлянь обнаруживает "невероятное возмущение в обществе социальной несправедливостью" [цит. по: 129, с. 218]. Слова "эксплуатируемый", "класс" и "наемный рабочий" используются рабочими для характеристики своего положения. Очень многие среди уволенных с работы " "настроены резко против тех, кто находится у власти, считая, что это - богатые люди, люди, у которых есть деньги", они надеются, что будет начато "массовое социальное движение, и хотели бы, чтобы им выпал случай излить свое недовольство, сорвать на ком-нибудь свою злобу"" [цит. по: 129, с. 161].</w:t>
      </w:r>
    </w:p>
    <w:p>
      <w:pPr>
        <w:pStyle w:val="Normal"/>
        <w:shd w:fill="FFFFFF" w:val="clear"/>
        <w:rPr>
          <w:sz w:val="24"/>
          <w:szCs w:val="24"/>
        </w:rPr>
      </w:pPr>
      <w:r>
        <w:rPr/>
        <w:t>В пролетарской песне поется:</w:t>
      </w:r>
    </w:p>
    <w:p>
      <w:pPr>
        <w:pStyle w:val="Normal"/>
        <w:shd w:fill="FFFFFF" w:val="clear"/>
        <w:rPr>
          <w:sz w:val="24"/>
          <w:szCs w:val="24"/>
        </w:rPr>
      </w:pPr>
      <w:r>
        <w:rPr/>
        <w:t>"Я вкалывал всю мою жизнь на эту партию.</w:t>
      </w:r>
    </w:p>
    <w:p>
      <w:pPr>
        <w:pStyle w:val="Normal"/>
        <w:shd w:fill="FFFFFF" w:val="clear"/>
        <w:rPr>
          <w:sz w:val="24"/>
          <w:szCs w:val="24"/>
        </w:rPr>
      </w:pPr>
      <w:r>
        <w:rPr/>
        <w:t>А теперь, когда я на пенсии, у меня нет ничего.</w:t>
      </w:r>
    </w:p>
    <w:p>
      <w:pPr>
        <w:pStyle w:val="Normal"/>
        <w:shd w:fill="FFFFFF" w:val="clear"/>
        <w:rPr>
          <w:sz w:val="24"/>
          <w:szCs w:val="24"/>
        </w:rPr>
      </w:pPr>
      <w:r>
        <w:rPr/>
        <w:t>Они же говорят мне: пусть тебя кормят твои дети.</w:t>
      </w:r>
    </w:p>
    <w:p>
      <w:pPr>
        <w:pStyle w:val="Normal"/>
        <w:shd w:fill="FFFFFF" w:val="clear"/>
        <w:rPr>
          <w:sz w:val="24"/>
          <w:szCs w:val="24"/>
        </w:rPr>
      </w:pPr>
      <w:r>
        <w:rPr/>
        <w:t>А детей моих, одного за другим, выбрасывают с работы" [цит. по: 129, с. 218-219].</w:t>
      </w:r>
    </w:p>
    <w:p>
      <w:pPr>
        <w:pStyle w:val="Normal"/>
        <w:shd w:fill="FFFFFF" w:val="clear"/>
        <w:rPr>
          <w:sz w:val="24"/>
          <w:szCs w:val="24"/>
        </w:rPr>
      </w:pPr>
      <w:r>
        <w:rPr/>
        <w:t>А вот как поется от имени классового врага - "коммунистической" буржуазии, в которую превратилась вчерашняя неоазиатская бюрократия:</w:t>
      </w:r>
    </w:p>
    <w:p>
      <w:pPr>
        <w:pStyle w:val="Normal"/>
        <w:shd w:fill="FFFFFF" w:val="clear"/>
        <w:rPr>
          <w:sz w:val="24"/>
          <w:szCs w:val="24"/>
        </w:rPr>
      </w:pPr>
      <w:r>
        <w:rPr/>
        <w:t>"В 50-х мы народу помогали,</w:t>
      </w:r>
    </w:p>
    <w:p>
      <w:pPr>
        <w:pStyle w:val="Normal"/>
        <w:shd w:fill="FFFFFF" w:val="clear"/>
        <w:rPr>
          <w:sz w:val="24"/>
          <w:szCs w:val="24"/>
        </w:rPr>
      </w:pPr>
      <w:r>
        <w:rPr/>
        <w:t>В 60-х мы его критиковали,</w:t>
      </w:r>
    </w:p>
    <w:p>
      <w:pPr>
        <w:pStyle w:val="Normal"/>
        <w:shd w:fill="FFFFFF" w:val="clear"/>
        <w:rPr>
          <w:sz w:val="24"/>
          <w:szCs w:val="24"/>
        </w:rPr>
      </w:pPr>
      <w:r>
        <w:rPr/>
        <w:t>В 70-х мы его обманывали,</w:t>
      </w:r>
    </w:p>
    <w:p>
      <w:pPr>
        <w:pStyle w:val="Normal"/>
        <w:shd w:fill="FFFFFF" w:val="clear"/>
        <w:rPr>
          <w:sz w:val="24"/>
          <w:szCs w:val="24"/>
        </w:rPr>
      </w:pPr>
      <w:r>
        <w:rPr/>
        <w:t>В 80-х мы друг на друге катались,</w:t>
      </w:r>
    </w:p>
    <w:p>
      <w:pPr>
        <w:pStyle w:val="Normal"/>
        <w:shd w:fill="FFFFFF" w:val="clear"/>
        <w:rPr>
          <w:sz w:val="24"/>
          <w:szCs w:val="24"/>
        </w:rPr>
      </w:pPr>
      <w:r>
        <w:rPr/>
        <w:t>В 90-х мы "убиваем" любого встречного и поперечного.</w:t>
      </w:r>
    </w:p>
    <w:p>
      <w:pPr>
        <w:pStyle w:val="Normal"/>
        <w:shd w:fill="FFFFFF" w:val="clear"/>
        <w:rPr>
          <w:sz w:val="24"/>
          <w:szCs w:val="24"/>
        </w:rPr>
      </w:pPr>
      <w:r>
        <w:rPr/>
        <w:t>В данном случае слово "убивать" имеет смысл "сдирать шкуру" и в прямом и в переносном смысле" [цит. по: 129, с. 219].</w:t>
      </w:r>
    </w:p>
    <w:p>
      <w:pPr>
        <w:pStyle w:val="Normal"/>
        <w:shd w:fill="FFFFFF" w:val="clear"/>
        <w:rPr>
          <w:sz w:val="24"/>
          <w:szCs w:val="24"/>
        </w:rPr>
      </w:pPr>
      <w:r>
        <w:rPr/>
        <w:t>Беззащитность рядового китайского труженика перед властью и рынком резко выросла за 20-летие рыночных реформ, что и повлекло за собой "религиозный ренессанс". Одной из главных причин этого "религиозного ренессанса" послужил... массовый переход на платную медицину, осуществленный по приказу МВФ.</w:t>
      </w:r>
    </w:p>
    <w:p>
      <w:pPr>
        <w:pStyle w:val="Normal"/>
        <w:shd w:fill="FFFFFF" w:val="clear"/>
        <w:rPr>
          <w:sz w:val="24"/>
          <w:szCs w:val="24"/>
        </w:rPr>
      </w:pPr>
      <w:r>
        <w:rPr/>
        <w:t>МВФ сказал "надо", Компартия Китая ответила "есть", - и в итоге простейшее обследование в больнице у терапевта с измерением температуры и давления и анализом крови стоит до 120 долларов США, что составляет половину годового дохода средней китайской семьи и 2/3 годового дохода сельской семьи [385, с. 37]. В итоге "те, кто не может платить за лечение, в отчаянии обращаются к церкви" [273, с. 527], - вполне по-материалистически объясняют "подъем религиозной духовности" кандидат философских наук А. Ломанов и... православный поп Д. Поздняев.</w:t>
      </w:r>
    </w:p>
    <w:p>
      <w:pPr>
        <w:pStyle w:val="Normal"/>
        <w:shd w:fill="FFFFFF" w:val="clear"/>
        <w:rPr>
          <w:sz w:val="24"/>
          <w:szCs w:val="24"/>
        </w:rPr>
      </w:pPr>
      <w:r>
        <w:rPr/>
        <w:t>Вот где кроется одна из важнейших причин потрясающе быстрого роста популярности необуддистской секты "Фалуныун" [подробно о ней см.: 129, с. 232-277]. Она возникла в первой половине 1990-х годов, а осенью 1999 г. была запрещена властями, увидевшими в ней, из-за ее стремительных успехов, опасного конкурента [232, с. 1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3</w:t>
      </w:r>
    </w:p>
    <w:p>
      <w:pPr>
        <w:pStyle w:val="Normal"/>
        <w:shd w:fill="FFFFFF" w:val="clear"/>
        <w:rPr/>
      </w:pPr>
      <w:r>
        <w:rPr>
          <w:sz w:val="24"/>
          <w:szCs w:val="24"/>
        </w:rPr>
        <w:t xml:space="preserve">рацию капитализма, не допустив такого упадка экономики, который был </w:t>
      </w:r>
      <w:r>
        <w:rPr>
          <w:i/>
          <w:iCs/>
          <w:sz w:val="24"/>
          <w:szCs w:val="24"/>
        </w:rPr>
        <w:t xml:space="preserve">неизбежен </w:t>
      </w:r>
      <w:r>
        <w:rPr>
          <w:sz w:val="24"/>
          <w:szCs w:val="24"/>
        </w:rPr>
        <w:t>для СССР. Так что нечего считать наших чиновников дураками: просто обстоятельства никогда за всю историю СССР не помогали им так, как помогли их китайским коллегам.</w:t>
      </w:r>
    </w:p>
    <w:p>
      <w:pPr>
        <w:pStyle w:val="Normal"/>
        <w:shd w:fill="FFFFFF" w:val="clear"/>
        <w:rPr/>
      </w:pPr>
      <w:r>
        <w:rPr>
          <w:sz w:val="24"/>
          <w:szCs w:val="24"/>
        </w:rPr>
        <w:t xml:space="preserve">Но несмотря на то, что китайской бюрократии так подфартило, и Китай не избежал действия общих закономерностей разложения неоазиатского строя. И в Китае реставрированный капитализм оказался по большому счету изначально неэффективным: некоторый рост уровня жизни и производительности труда довольно быстро стал замедляться, и сегодня китайская экономика фактически находится в состоянии застоя, время от времени перемежающегося усиливающимися с каждым разом кризисами. В конце 90-х гг. стало очевидным, что китайский застой явно собирается переходить в упадок . Те удачные обстоятельства, при которых в Китае произошла реставрация капитализма, лишь </w:t>
      </w:r>
      <w:r>
        <w:rPr>
          <w:i/>
          <w:iCs/>
          <w:sz w:val="24"/>
          <w:szCs w:val="24"/>
        </w:rPr>
        <w:t xml:space="preserve">отсрочили </w:t>
      </w:r>
      <w:r>
        <w:rPr>
          <w:sz w:val="24"/>
          <w:szCs w:val="24"/>
        </w:rPr>
        <w:t>этот неизбежный упадок - точно так же, как упадок СССР был отсрочен открытием западносибирского нефтегазового Эльдорадо. Законы истории перехитрить нельзя: и меньше всего на это способны те, кто считает, что человеческое общество можно, как детский "Конструктор", собрать по той или иной заранее выбранной "хозяевами жизни" модели. Отрицая объективные законы исторического развития, буржуазные горе-теоретики вроде Гайдара обманывают не историю, а самих себя и тех, кто им верит.</w:t>
      </w:r>
    </w:p>
    <w:p>
      <w:pPr>
        <w:pStyle w:val="Normal"/>
        <w:shd w:fill="FFFFFF" w:val="clear"/>
        <w:rPr>
          <w:sz w:val="24"/>
          <w:szCs w:val="24"/>
        </w:rPr>
      </w:pPr>
      <w:r>
        <w:rPr>
          <w:rFonts w:cs="Arial" w:ascii="Arial" w:hAnsi="Arial"/>
          <w:sz w:val="18"/>
          <w:szCs w:val="18"/>
        </w:rPr>
        <w:t>*       *       *</w:t>
      </w:r>
    </w:p>
    <w:p>
      <w:pPr>
        <w:pStyle w:val="Normal"/>
        <w:shd w:fill="FFFFFF" w:val="clear"/>
        <w:rPr/>
      </w:pPr>
      <w:r>
        <w:rPr>
          <w:sz w:val="24"/>
          <w:szCs w:val="24"/>
        </w:rPr>
        <w:t xml:space="preserve">Еще одним из механизмов, посредством которых замонополизированность неоазиатской экономики приводит - после того, как неоазиатское государство выводит страну из экстремальной ситуации - неоазиатский строй в данной стране к упадку и разложению, является то, что </w:t>
      </w:r>
      <w:r>
        <w:rPr>
          <w:i/>
          <w:iCs/>
          <w:sz w:val="24"/>
          <w:szCs w:val="24"/>
        </w:rPr>
        <w:t xml:space="preserve">продвижение наверх </w:t>
      </w:r>
      <w:r>
        <w:rPr>
          <w:sz w:val="24"/>
          <w:szCs w:val="24"/>
        </w:rPr>
        <w:t xml:space="preserve">по иерархической лестнице неоазиатского общества становится </w:t>
      </w:r>
      <w:r>
        <w:rPr>
          <w:i/>
          <w:iCs/>
          <w:sz w:val="24"/>
          <w:szCs w:val="24"/>
        </w:rPr>
        <w:t xml:space="preserve">все более трудным </w:t>
      </w:r>
      <w:r>
        <w:rPr>
          <w:sz w:val="24"/>
          <w:szCs w:val="24"/>
        </w:rPr>
        <w:t xml:space="preserve">для </w:t>
      </w:r>
      <w:r>
        <w:rPr>
          <w:i/>
          <w:iCs/>
          <w:sz w:val="24"/>
          <w:szCs w:val="24"/>
        </w:rPr>
        <w:t xml:space="preserve">почти всех </w:t>
      </w:r>
      <w:r>
        <w:rPr>
          <w:sz w:val="24"/>
          <w:szCs w:val="24"/>
        </w:rPr>
        <w:t>его членов.</w:t>
      </w:r>
    </w:p>
    <w:p>
      <w:pPr>
        <w:pStyle w:val="Normal"/>
        <w:shd w:fill="FFFFFF" w:val="clear"/>
        <w:rPr/>
      </w:pPr>
      <w:r>
        <w:rPr>
          <w:sz w:val="24"/>
          <w:szCs w:val="24"/>
        </w:rPr>
        <w:t xml:space="preserve">Этот процесс начинает особенно ускоряться после того, как страна выходит из экстремальной ситуации. До этого же неоазиатское общество, напротив, открывает множеству людей из низших и средних классов невиданные ранее возможности подняться наверх. Все начинается с победоносной революции, сразу выносящей наверх - в эксплуататорский класс и средние слои общества - десятки процентов членов эксплуатируемых классов. И чем беспощаднее победители относятся к побежденным, тем большая часть угнетенных классов требуется для того, чтобы занять опустевшие наверху места. Но вот что важно: до тех пор, пока неоазиатская страна не выйдет из экстремальной ситуации, большое количество мест наверху продолжает освобождаться даже после того, как аппарат неоазиатского государства оказывается полностью сформированным. Дело в том, что верхушка этого аппарата с целью вывода страны из экстремальной ситуации и упрочения своей власти (обе эти цели сливаются для верхушки воедино) дисциплинирует </w:t>
      </w:r>
      <w:r>
        <w:rPr>
          <w:i/>
          <w:iCs/>
          <w:sz w:val="24"/>
          <w:szCs w:val="24"/>
        </w:rPr>
        <w:t xml:space="preserve">все </w:t>
      </w:r>
      <w:r>
        <w:rPr>
          <w:sz w:val="24"/>
          <w:szCs w:val="24"/>
        </w:rPr>
        <w:t>общество своей страны - то есть не только государственных рабочих и низшие слои мелкой буржуазии, но и средние и высшие слои последней, и неоазиатских администраторов, а также саму</w:t>
      </w:r>
    </w:p>
    <w:p>
      <w:pPr>
        <w:pStyle w:val="Normal"/>
        <w:shd w:fill="FFFFFF" w:val="clear"/>
        <w:rPr>
          <w:sz w:val="24"/>
          <w:szCs w:val="24"/>
        </w:rPr>
      </w:pPr>
      <w:r>
        <w:rPr>
          <w:b/>
          <w:bCs/>
        </w:rPr>
        <w:t xml:space="preserve">Те разговоры о "потрясающем экономическом подъеме в Китае", которые часто приходится слышать сегодня, действительно потрясают - своей глупостью. Иллюзия "подъема" возникает лишь на фоне </w:t>
      </w:r>
      <w:r>
        <w:rPr>
          <w:i/>
          <w:iCs/>
        </w:rPr>
        <w:t xml:space="preserve">настолько глубокого застоя всей мировой экономики, </w:t>
      </w:r>
      <w:r>
        <w:rPr>
          <w:b/>
          <w:bCs/>
        </w:rPr>
        <w:t xml:space="preserve">что несколько новых небоскребов в Шанхае и покупка ИБМ китайской корпорацией кажутся совершенно потрясающим взлетом. На самом деле речь может идти лишь </w:t>
      </w:r>
      <w:r>
        <w:rPr>
          <w:i/>
          <w:iCs/>
        </w:rPr>
        <w:t xml:space="preserve">не о таком глубоком застое, как в других странах </w:t>
      </w:r>
      <w:r>
        <w:rPr/>
        <w:t xml:space="preserve">- </w:t>
      </w:r>
      <w:r>
        <w:rPr>
          <w:b/>
          <w:bCs/>
        </w:rPr>
        <w:t xml:space="preserve">да и эта меньшая степень застоя оказалась возможной лишь благодаря </w:t>
      </w:r>
      <w:r>
        <w:rPr>
          <w:b/>
          <w:bCs/>
          <w:i/>
          <w:iCs/>
        </w:rPr>
        <w:t xml:space="preserve">крайней дешевизне </w:t>
      </w:r>
      <w:r>
        <w:rPr>
          <w:i/>
          <w:iCs/>
        </w:rPr>
        <w:t xml:space="preserve">китайской </w:t>
      </w:r>
      <w:r>
        <w:rPr>
          <w:b/>
          <w:bCs/>
          <w:i/>
          <w:iCs/>
        </w:rPr>
        <w:t xml:space="preserve">рабочей силы </w:t>
      </w:r>
      <w:r>
        <w:rPr>
          <w:i/>
          <w:iCs/>
        </w:rPr>
        <w:t>(то есть крайней нищете разоряющихся китайских крестьян и притекающих в города рабочих), побуждающей буржуазию высокоразвитых капстран переводить в Китай свое промышленное производ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4</w:t>
      </w:r>
    </w:p>
    <w:p>
      <w:pPr>
        <w:pStyle w:val="Normal"/>
        <w:shd w:fill="FFFFFF" w:val="clear"/>
        <w:rPr>
          <w:sz w:val="24"/>
          <w:szCs w:val="24"/>
        </w:rPr>
      </w:pPr>
      <w:r>
        <w:rPr>
          <w:sz w:val="24"/>
          <w:szCs w:val="24"/>
        </w:rPr>
        <w:t xml:space="preserve">неоазиатскую бюрократию - посредством жестокого террора . В свою очередь, вождь точно так же дисциплинирует верхушку. Чем экстремальнее ситуация, тем более жестока борьба за власть, тем страшнее террор. Даже самые высшие бюрократы от него не застрахованы. Из рядов бюрократии постоянно идет огромный отсев в концлагеря и в мир иной. На опустевшие места выдвигаются кадры с более низких уровней социальной иерархии. Многие эксплуатируемые продолжают продвигаться в средние слои общества, многие представители средних слоев - в эксплуататоры. При этом происходит своего рода естественный отбор: выше поднимаются и дольше выживают наверху самые жестокие, беззастенчивые, хитрые, а среди них - самые умные, смелые, работящие (и наоборот: из самых умных, смелых, работящих - самые жестокие, подлые и хитрые). Короче говоря, наверх выходят все те люди, </w:t>
      </w:r>
      <w:r>
        <w:rPr>
          <w:i/>
          <w:iCs/>
          <w:sz w:val="24"/>
          <w:szCs w:val="24"/>
        </w:rPr>
        <w:t>при слишком низком проценте которых в эксплуатируемых классах последние никак не могут совершить революцию.</w:t>
      </w:r>
    </w:p>
    <w:p>
      <w:pPr>
        <w:pStyle w:val="Normal"/>
        <w:shd w:fill="FFFFFF" w:val="clear"/>
        <w:rPr/>
      </w:pPr>
      <w:r>
        <w:rPr>
          <w:sz w:val="24"/>
          <w:szCs w:val="24"/>
        </w:rPr>
        <w:t xml:space="preserve">Автор этих строк ни в коей мере не считает, что те люди, которые лучше других могут руководить, тем самым являются лучшими людьми. Однако фактом является то, что </w:t>
      </w:r>
      <w:r>
        <w:rPr>
          <w:i/>
          <w:iCs/>
          <w:sz w:val="24"/>
          <w:szCs w:val="24"/>
        </w:rPr>
        <w:t xml:space="preserve">всякое </w:t>
      </w:r>
      <w:r>
        <w:rPr>
          <w:sz w:val="24"/>
          <w:szCs w:val="24"/>
        </w:rPr>
        <w:t xml:space="preserve">свержение власти эксплуататоров невозможно без того, чтобы представители эксплуатируемых классов организовались </w:t>
      </w:r>
      <w:r>
        <w:rPr>
          <w:i/>
          <w:iCs/>
          <w:sz w:val="24"/>
          <w:szCs w:val="24"/>
        </w:rPr>
        <w:t xml:space="preserve">достаточно авторитарно. </w:t>
      </w:r>
      <w:r>
        <w:rPr>
          <w:sz w:val="24"/>
          <w:szCs w:val="24"/>
        </w:rPr>
        <w:t xml:space="preserve">Всякое победоносное восстание угнетенных возможно лишь в том случае, если среди них есть достаточно много людей, способных быть хорошими лидерами: умных, смелых, с быстрой реакцией, трудолюбивых...и хитрых, жестоких, достаточно беззастенчивых (слишком большая доля подлости в характере делает человека неспособным быть лидером революционеров, но некоторая ее доля обязательно должна быть в характере всякого, в том числе и революционного, лидера - иначе он просто не сможет командовать, </w:t>
      </w:r>
      <w:r>
        <w:rPr>
          <w:i/>
          <w:iCs/>
          <w:sz w:val="24"/>
          <w:szCs w:val="24"/>
        </w:rPr>
        <w:t xml:space="preserve">то есть </w:t>
      </w:r>
      <w:r>
        <w:rPr>
          <w:sz w:val="24"/>
          <w:szCs w:val="24"/>
        </w:rPr>
        <w:t xml:space="preserve">в тех или иных пределах </w:t>
      </w:r>
      <w:r>
        <w:rPr>
          <w:i/>
          <w:iCs/>
          <w:sz w:val="24"/>
          <w:szCs w:val="24"/>
        </w:rPr>
        <w:t xml:space="preserve">манипулировать, </w:t>
      </w:r>
      <w:r>
        <w:rPr>
          <w:sz w:val="24"/>
          <w:szCs w:val="24"/>
        </w:rPr>
        <w:t xml:space="preserve">людьми). Если же большинство таких людей уничтожается или/и уходит наверх, то широкомасштабное и победоносное восстание эксплуатируемых невозможно: оставшиеся внизу будут терпеть гнет, лишь иногда разражаясь локальными акциями стихийного, бесплодного и скоропреходящего протеста. Таким образом, победоносное восстание "проклятьем заклейменных" возможно лишь в тех обществах, где </w:t>
      </w:r>
      <w:r>
        <w:rPr>
          <w:i/>
          <w:iCs/>
          <w:sz w:val="24"/>
          <w:szCs w:val="24"/>
        </w:rPr>
        <w:t xml:space="preserve">потенциальным лидерам из рядов эксплуатируемых классов нет ходу наверх. </w:t>
      </w:r>
      <w:r>
        <w:rPr>
          <w:sz w:val="24"/>
          <w:szCs w:val="24"/>
        </w:rPr>
        <w:t xml:space="preserve">Важно подчеркнуть, что </w:t>
      </w:r>
      <w:r>
        <w:rPr>
          <w:i/>
          <w:iCs/>
          <w:sz w:val="24"/>
          <w:szCs w:val="24"/>
        </w:rPr>
        <w:t xml:space="preserve">не во всяком </w:t>
      </w:r>
      <w:r>
        <w:rPr>
          <w:sz w:val="24"/>
          <w:szCs w:val="24"/>
        </w:rPr>
        <w:t xml:space="preserve">таком обществе, </w:t>
      </w:r>
      <w:r>
        <w:rPr>
          <w:i/>
          <w:iCs/>
          <w:sz w:val="24"/>
          <w:szCs w:val="24"/>
        </w:rPr>
        <w:t xml:space="preserve">не на любой стадии развития </w:t>
      </w:r>
      <w:r>
        <w:rPr>
          <w:sz w:val="24"/>
          <w:szCs w:val="24"/>
        </w:rPr>
        <w:t xml:space="preserve">таких обществ возможно победоносное восстание эксплуатируемых классов; </w:t>
      </w:r>
      <w:r>
        <w:rPr>
          <w:i/>
          <w:iCs/>
          <w:sz w:val="24"/>
          <w:szCs w:val="24"/>
        </w:rPr>
        <w:t xml:space="preserve">но все те </w:t>
      </w:r>
      <w:r>
        <w:rPr>
          <w:sz w:val="24"/>
          <w:szCs w:val="24"/>
        </w:rPr>
        <w:t>общества, где такое восстание возможно, относятся к числу именно таких.</w:t>
      </w:r>
    </w:p>
    <w:p>
      <w:pPr>
        <w:pStyle w:val="Normal"/>
        <w:shd w:fill="FFFFFF" w:val="clear"/>
        <w:rPr>
          <w:sz w:val="24"/>
          <w:szCs w:val="24"/>
        </w:rPr>
      </w:pPr>
      <w:r>
        <w:rPr>
          <w:sz w:val="24"/>
          <w:szCs w:val="24"/>
        </w:rPr>
        <w:t>Итак, неоазиатское общество в восходящей фазе своего развития давало дорогу наверх тем представителям эксплуатируемых слоев общества, которые обладали качествами потенциальных лидеров. (Одним из проявлений этого было всеобщее бесплатное начальное и среднее, а также по большей части - хотя и не всегда - бесплатное средневысшее и высшее образование). Это обеспечивало ему огромный запас прочности, и неоазиатский строй тогда был настолько стабилен, что надежды, которые питал Троцкий в 30-е гг. - надежды на то, что в ходе грядущей второй ми-</w:t>
      </w:r>
    </w:p>
    <w:p>
      <w:pPr>
        <w:pStyle w:val="Normal"/>
        <w:shd w:fill="FFFFFF" w:val="clear"/>
        <w:rPr>
          <w:sz w:val="24"/>
          <w:szCs w:val="24"/>
        </w:rPr>
      </w:pPr>
      <w:r>
        <w:rPr/>
        <w:t xml:space="preserve">То, что Большой Террор 30-х гг. в СССР - продукт вовсе не злой воли маньяка Сталина, но </w:t>
      </w:r>
      <w:r>
        <w:rPr>
          <w:i/>
          <w:iCs/>
        </w:rPr>
        <w:t xml:space="preserve">необходимой логики экономического развития, </w:t>
      </w:r>
      <w:r>
        <w:rPr/>
        <w:t>хорошо понимали уже некоторые умные современники. Выдающийся революционер и писатель Виктор Серж вспоминал об одном из таких людей, отбывавшем вместе с ним ссылку в первой половине 30-х гг.:</w:t>
      </w:r>
    </w:p>
    <w:p>
      <w:pPr>
        <w:pStyle w:val="Normal"/>
        <w:shd w:fill="FFFFFF" w:val="clear"/>
        <w:rPr>
          <w:sz w:val="24"/>
          <w:szCs w:val="24"/>
        </w:rPr>
      </w:pPr>
      <w:r>
        <w:rPr/>
        <w:t>"Ханаан Маркович Певзнер, экономист из Наркомфина, тяжко изувеченный в Маньчжурскую кампанию, провел в изоляторе только четыре года ввиду плачевного состояния своей левой руки, пробитой семью пулями и болтавшейся, как тряпка. ГПУ распорядилось дать ему работу в областном финуправлении, чтобы он смог подлечить начавшуюся от недостаточного питания цингу. Певзнер был молод, весел, хороший пловец и пессимист. "Так будет еще многие годы, - повторял он, - я не верю ни в какую нормализацию террора: его потребует экономическая ситуация". У него был резко очерченный профиль древнеизраильского воина" [596, с. 3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5</w:t>
      </w:r>
    </w:p>
    <w:p>
      <w:pPr>
        <w:pStyle w:val="Normal"/>
        <w:shd w:fill="FFFFFF" w:val="clear"/>
        <w:rPr>
          <w:sz w:val="24"/>
          <w:szCs w:val="24"/>
        </w:rPr>
      </w:pPr>
      <w:r>
        <w:rPr>
          <w:sz w:val="24"/>
          <w:szCs w:val="24"/>
        </w:rPr>
        <w:t>ровой войны рабочие и колхозники СССР поднимутся на политическую революцию против сталинской бюрократии - были совершенно несбыточными. Однако не только потенциальные лидеры могли самореализоваться в той системе: места освобождались не только среди начальников, но и среди никем не командующих ученых, инженеров и прочих высококвалифицированных интеллигентов - и миллионы талантливых и энергичных молодых людей, вышедших из низов, занимали эти места. Известен сформулированный в юмористической форме, но вполне истинный принцип Питера [см.: 508]: в любой иерархической организации каждый ее член, продвигаясь наверх, достигает уровня своей некомпетентности и на нем застревает. Неоазиатское государство в восходящей фазе своего развития довольно эффективно снимало остроту этой проблемы (не будучи, впрочем, способным решить ее окончательно и бесповоротно), выбрасывая из своего аппарата многих из тех функционеров, которые достигли своего уровня некомпетентности, и открывая дорогу на их места тем людям, чьим уровнем некомпетентности являлась более высокая иерархическая ступень, чем та, на которой данные места находились.</w:t>
      </w:r>
    </w:p>
    <w:p>
      <w:pPr>
        <w:pStyle w:val="Normal"/>
        <w:shd w:fill="FFFFFF" w:val="clear"/>
        <w:rPr/>
      </w:pPr>
      <w:r>
        <w:rPr>
          <w:sz w:val="24"/>
          <w:szCs w:val="24"/>
        </w:rPr>
        <w:t xml:space="preserve">Но вот неоазиатская страна выходит из экстремальной ситуации, и положение дел в корне меняется. Неоазиатская бюрократия перестает быть заинтересованной в "большом терроре" как в стимуле прежде всего по отношению к себе, а также к высшей бюрократии аппарата насилия, государства в узком смысле слова; перестав быть необходимым условием выживания, такое самотерроризирование могло бы продолжаться, не затухая, лишь в том случае, если бы высшая бюрократия поголовно состояла из тяжелых мазохистов. Итак, террор высшей бюрократии неоазиатского государства по отношению к самой себе перестает быть "большим". Однако вследствие этого он с </w:t>
      </w:r>
      <w:r>
        <w:rPr>
          <w:i/>
          <w:iCs/>
          <w:sz w:val="24"/>
          <w:szCs w:val="24"/>
        </w:rPr>
        <w:t xml:space="preserve">необходимостью </w:t>
      </w:r>
      <w:r>
        <w:rPr>
          <w:sz w:val="24"/>
          <w:szCs w:val="24"/>
        </w:rPr>
        <w:t>уменьшается и по отношению к неоазиатским администраторам, к средней и мелкой бюрократии аппарата насилия, к прочей мелкой буржуазии, к государственным рабочим. Причин тому несколько. Во-первых, если постоянно стегать лошадь кнутом, то недолго ее и до изнеможения довести, а то и просто забить: поэтому даже не очень хороший хозяин так делать не будет. Во-вторых, "большой террор" к тому времени лишается своего оправдания в глазах масс: после выхода страны из экстремальной ситуации уже никто не поверит, что такой террор нужен для чего-либо иного, кроме как для сохранения жестокой эксплуатации низших и средних слоев общества, - и недовольство масс резко возрастет, если террор вовремя не ослабеет. Наконец, третье: после прекращения "большого самотерроризирования" высшей бюрократии средним и мелким бюрократам становится все труднее делать карьеру, и если продолжать терроризировать их и государственных рабочих по-сталински, то средние и мелкие бюрократы, воспользовавшись ростом недовольства последних, организуют и возглавят их восстание по всей стране; а если прекратить "большой террор" по отношению к мелким и средним бюрократам, продолжая терроризировать по-сталински государственных рабочих, то потенциальные лидеры из среды последних, не имея возможности выбиться в средние и мелкие бюрократы, в свою очередь организуют и возглавят по всей стране восстание государственных рабочих .</w:t>
      </w:r>
    </w:p>
    <w:p>
      <w:pPr>
        <w:pStyle w:val="Normal"/>
        <w:shd w:fill="FFFFFF" w:val="clear"/>
        <w:rPr/>
      </w:pPr>
      <w:r>
        <w:rPr>
          <w:sz w:val="24"/>
          <w:szCs w:val="24"/>
        </w:rPr>
        <w:t xml:space="preserve">Обратим внимание на то, что мы только что заметили как бы вскользь: </w:t>
      </w:r>
      <w:r>
        <w:rPr>
          <w:i/>
          <w:iCs/>
          <w:sz w:val="24"/>
          <w:szCs w:val="24"/>
        </w:rPr>
        <w:t xml:space="preserve">после прекращения "большого террора" продвижение гражданина неоазиатского государства по лестнице бюрократической иерархии последнего (= по лестнице социальной иерархии неоазиатского общества) замедляется. </w:t>
      </w:r>
      <w:r>
        <w:rPr>
          <w:sz w:val="24"/>
          <w:szCs w:val="24"/>
        </w:rPr>
        <w:t>Из низов наверх выбивает-</w:t>
      </w:r>
    </w:p>
    <w:p>
      <w:pPr>
        <w:pStyle w:val="Normal"/>
        <w:shd w:fill="FFFFFF" w:val="clear"/>
        <w:rPr>
          <w:sz w:val="24"/>
          <w:szCs w:val="24"/>
        </w:rPr>
      </w:pPr>
      <w:r>
        <w:rPr/>
        <w:t>Если же, наоборот, терроризировать по-сталински только средних и мелких бюрократов, смягчив террор по отношению к государственным рабочим, то это, во-первых, бессмысленно с точки зрения использования террора как средства дисциплинирования подчиненных и стимуляции их труда, а во-вторых, лишает всю - и мелкую, и среднюю, и высшую - бюрократию притока кадров сни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06</w:t>
      </w:r>
    </w:p>
    <w:p>
      <w:pPr>
        <w:pStyle w:val="Normal"/>
        <w:shd w:fill="FFFFFF" w:val="clear"/>
        <w:rPr/>
      </w:pPr>
      <w:r>
        <w:rPr>
          <w:sz w:val="24"/>
          <w:szCs w:val="24"/>
        </w:rPr>
        <w:t xml:space="preserve">ся все меньше и меньше людей за один и тот же промежуток времени уже потому, что бюрократы спокойно доживают до старости на своих постах. Но не только поэтому: резкое замедление текучки кадров в госаппарате после прекращения "большого террора" приводит к тому, что бюрократам становится гораздо легче завязывать и упрочивать "неформальные" связи между собой, а значит, коррумпироваться. Вследствие этого места на том или ином уровне иерархии госаппарата начинают все чаще </w:t>
      </w:r>
      <w:r>
        <w:rPr>
          <w:i/>
          <w:iCs/>
          <w:sz w:val="24"/>
          <w:szCs w:val="24"/>
        </w:rPr>
        <w:t xml:space="preserve">передаваться по наследству] </w:t>
      </w:r>
      <w:r>
        <w:rPr>
          <w:sz w:val="24"/>
          <w:szCs w:val="24"/>
        </w:rPr>
        <w:t>механизм замещения бюрократических кадров все больше и больше приходит в соответствие с анекдотом времен застоя:</w:t>
      </w:r>
    </w:p>
    <w:p>
      <w:pPr>
        <w:pStyle w:val="Normal"/>
        <w:shd w:fill="FFFFFF" w:val="clear"/>
        <w:rPr>
          <w:sz w:val="24"/>
          <w:szCs w:val="24"/>
        </w:rPr>
      </w:pPr>
      <w:r>
        <w:rPr>
          <w:sz w:val="24"/>
          <w:szCs w:val="24"/>
        </w:rPr>
        <w:t>- Может ли сын генерала стать маршалом?</w:t>
      </w:r>
    </w:p>
    <w:p>
      <w:pPr>
        <w:pStyle w:val="Normal"/>
        <w:shd w:fill="FFFFFF" w:val="clear"/>
        <w:rPr>
          <w:sz w:val="24"/>
          <w:szCs w:val="24"/>
        </w:rPr>
      </w:pPr>
      <w:r>
        <w:rPr>
          <w:sz w:val="24"/>
          <w:szCs w:val="24"/>
        </w:rPr>
        <w:t>- Нет, потому что у маршалов тоже есть дети.</w:t>
      </w:r>
    </w:p>
    <w:p>
      <w:pPr>
        <w:pStyle w:val="Normal"/>
        <w:shd w:fill="FFFFFF" w:val="clear"/>
        <w:rPr/>
      </w:pPr>
      <w:r>
        <w:rPr>
          <w:sz w:val="24"/>
          <w:szCs w:val="24"/>
        </w:rPr>
        <w:t xml:space="preserve">Короче говоря, ослабление государственного террора не только само по себе является исчезновением одного из важных стимулов к повышению производительности труда (или, по крайней мере, к удержанию ее на заданном уровне), но и сильно -причем все сильнее и сильнее - ослабляет </w:t>
      </w:r>
      <w:r>
        <w:rPr>
          <w:i/>
          <w:iCs/>
          <w:sz w:val="24"/>
          <w:szCs w:val="24"/>
        </w:rPr>
        <w:t xml:space="preserve">самый существенный </w:t>
      </w:r>
      <w:r>
        <w:rPr>
          <w:sz w:val="24"/>
          <w:szCs w:val="24"/>
        </w:rPr>
        <w:t>для неоазиатского строя стимул: карьерный. Один из многих результатов ослабления карьерного стимула в неоазиатской экономике (общее имя этим результатам - застой, упадок, разложение) неплохо описывает Александр Шубин:</w:t>
      </w:r>
    </w:p>
    <w:p>
      <w:pPr>
        <w:pStyle w:val="Normal"/>
        <w:shd w:fill="FFFFFF" w:val="clear"/>
        <w:rPr>
          <w:sz w:val="24"/>
          <w:szCs w:val="24"/>
        </w:rPr>
      </w:pPr>
      <w:r>
        <w:rPr>
          <w:sz w:val="24"/>
          <w:szCs w:val="24"/>
        </w:rPr>
        <w:t>"Затраты значительных средств на строительство новых объектов вовсе не означали ускорения их ввода в действие. ...В условиях тотальной нехватки ресурсов массовый масштаб приобрело недоосвоение выделенных фондов. ...Хозяйственникам нравился не результат, а сам процесс освоения средств. Но если раньше амбиции руководителей перевешивали эту запрограммированную неэффективность, то теперь бюрократический рынок брал верх над экономикой дефицита, приводя к состоянию покоя даже, казалось бы, ненасытный "насос" монополизированной индустрии. Причину этого следует искать...в главном двигателе экономики дефицита - принципе карьеры. Карьерная стагнация ("стабилизация кадров")...не могла не привести к стагнации экономического развития, основанного на карьерных стимулах" [743, с. 69].</w:t>
      </w:r>
    </w:p>
    <w:p>
      <w:pPr>
        <w:pStyle w:val="Normal"/>
        <w:shd w:fill="FFFFFF" w:val="clear"/>
        <w:rPr/>
      </w:pPr>
      <w:r>
        <w:rPr>
          <w:sz w:val="24"/>
          <w:szCs w:val="24"/>
        </w:rPr>
        <w:t xml:space="preserve">"Стабилизация кадров" не только лишает все неоазиатское общество, сверху донизу, стимула к повышению производительности труда. Она же приводит к тому, что в средних и низших слоях общества накапливается все больше и больше потенциальных лидеров, ищущих и не находящих простора для самореализации. От чего неоазиатская бюрократия пытается уйти, ослабляя свой террор над подвластными ей классами после выхода страны из экстремальной ситуации, к тому она вновь </w:t>
      </w:r>
      <w:r>
        <w:rPr>
          <w:i/>
          <w:iCs/>
          <w:sz w:val="24"/>
          <w:szCs w:val="24"/>
        </w:rPr>
        <w:t xml:space="preserve">с необходимостью </w:t>
      </w:r>
      <w:r>
        <w:rPr>
          <w:sz w:val="24"/>
          <w:szCs w:val="24"/>
        </w:rPr>
        <w:t>приходила в очень скором времени: в низших и средних слоях общества недовольных становилось все больше и больше.</w:t>
      </w:r>
    </w:p>
    <w:p>
      <w:pPr>
        <w:pStyle w:val="Normal"/>
        <w:shd w:fill="FFFFFF" w:val="clear"/>
        <w:rPr/>
      </w:pPr>
      <w:r>
        <w:rPr>
          <w:sz w:val="24"/>
          <w:szCs w:val="24"/>
        </w:rPr>
        <w:t xml:space="preserve">Может ли такой рост недовольства завершиться </w:t>
      </w:r>
      <w:r>
        <w:rPr>
          <w:i/>
          <w:iCs/>
          <w:sz w:val="24"/>
          <w:szCs w:val="24"/>
        </w:rPr>
        <w:t xml:space="preserve">победоносным </w:t>
      </w:r>
      <w:r>
        <w:rPr>
          <w:sz w:val="24"/>
          <w:szCs w:val="24"/>
        </w:rPr>
        <w:t xml:space="preserve">восстанием государственных рабочих еще </w:t>
      </w:r>
      <w:r>
        <w:rPr>
          <w:i/>
          <w:iCs/>
          <w:sz w:val="24"/>
          <w:szCs w:val="24"/>
        </w:rPr>
        <w:t xml:space="preserve">до </w:t>
      </w:r>
      <w:r>
        <w:rPr>
          <w:sz w:val="24"/>
          <w:szCs w:val="24"/>
        </w:rPr>
        <w:t>того, как процесс реставрации капитализма в данной неоазиатской стране станет необратимым? Может - но лишь в том случае, если в капиталистических странах к тому моменту начнется сильное, одерживающее победы и отзывающееся громким эхом по всему миру восстание пролетариата. Если же мировой пролетариат не начнет бороться за власть, то и государственные рабочие неоазиатских стран не начнут этого: слишком уж стабильное, без резких перепадов уровня жизни, существование - хоть и скудное, но более-менее гарантированное -обеспечивает им неоазиатский способ производства до тех пор, пока окончательно не приходит в упадок. Сам по себе рост недовольства среди государственных рабочих, неоазиатских администраторов и мелкой буржуазии - это лишь одна из причин, заставляющих неоазиатскую бюрократию ускорять реставрацию капитализма, и одно из средств этой реставрации. И не более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7</w:t>
      </w:r>
    </w:p>
    <w:p>
      <w:pPr>
        <w:pStyle w:val="Normal"/>
        <w:shd w:fill="FFFFFF" w:val="clear"/>
        <w:rPr>
          <w:sz w:val="24"/>
          <w:szCs w:val="24"/>
        </w:rPr>
      </w:pPr>
      <w:r>
        <w:rPr>
          <w:sz w:val="24"/>
          <w:szCs w:val="24"/>
        </w:rPr>
        <w:t>На протяжении всего своего существования высшая бюрократия всякого неоазиатского государства пытается стимулировать рост производительности труда не только перспективой карьеры и террором, но и более-менее денежными стимулами. По отношению к государственным рабочим это проявлялось в стремлении более прямо и однозначно увязать такую форму их поощрения, как увеличение их пайка, с повышением производительности их труда ("сдельная" оплата труда, сама по себе еще не свидетельствующая о превращении рабочей силы в товар в какой бы то ни было мере, но позволяющая интенсивно трудящемуся работнику чаще ходить на рынок, где торгуют мелкие буржуа, и применять часть своей зарплаты как настоящие деньги); по отношению же к неоазиатским администраторам и самим высшим бюрократам это выражалось в большем или меньшем увеличении их самостоятельности по отношению к начальнику (т. е. в некотором увеличении доли отношений частной собственности и индивидуального управления в системе неоазиатских производственных отношений). До тех пор, пока неоазиатские страны не выходили из экстремальной ситуации, применение таких стимулов то усиливалось , то ослабевало, но никогда не переходило в необратимый процесс реставрации капитализма. После того, как неоазиатская страна выходит из экстремальной ситуации, этот процесс начинается:</w:t>
      </w:r>
    </w:p>
    <w:p>
      <w:pPr>
        <w:pStyle w:val="Normal"/>
        <w:shd w:fill="FFFFFF" w:val="clear"/>
        <w:rPr>
          <w:sz w:val="24"/>
          <w:szCs w:val="24"/>
        </w:rPr>
      </w:pPr>
      <w:r>
        <w:rPr>
          <w:sz w:val="24"/>
          <w:szCs w:val="24"/>
        </w:rPr>
        <w:t>во-первых, потому, что неоазиатская бюрократия вынуждена отказаться от "большого террора" и благодаря этому не только утрачивает в его лице стимул повышения производительности труда, но и кладет начало процессу утраты другого стимула - карьерного, что вынуждает ее все расширять и расширять узаконенное применение денежных стимулов;</w:t>
      </w:r>
    </w:p>
    <w:p>
      <w:pPr>
        <w:pStyle w:val="Normal"/>
        <w:shd w:fill="FFFFFF" w:val="clear"/>
        <w:rPr/>
      </w:pPr>
      <w:r>
        <w:rPr>
          <w:sz w:val="24"/>
          <w:szCs w:val="24"/>
        </w:rPr>
        <w:t xml:space="preserve">во-вторых, потому, что все большее число представителей высшей неоазиатской бюрократии и неоазиатских администраторов не дожидаются того, когда будут узаконены те или иные изменения в экономических отношениях, направленные к реставрации капитализма, и начинают осуществлять такие изменения, опережая развитие законодательства - то есть начинают реставрировать капитализм в сфере "теневой экономики". В это дело начинают активно втягиваться и наиболее инициативные "потенциальные лидеры" из среды государственных рабочих - как правило, через преступные группировки, которые именно с началом нисходящей фазы развития неоазиатского строя начинают не просто сотрудничать с теми или иными представителями неоазиатской бюрократии, но </w:t>
      </w:r>
      <w:r>
        <w:rPr>
          <w:i/>
          <w:iCs/>
          <w:sz w:val="24"/>
          <w:szCs w:val="24"/>
        </w:rPr>
        <w:t xml:space="preserve">срастаться </w:t>
      </w:r>
      <w:r>
        <w:rPr>
          <w:sz w:val="24"/>
          <w:szCs w:val="24"/>
        </w:rPr>
        <w:t>с наиболее обуржуазившейся ее частью (которая тем временем все увеличивается) до полной неразличимости [см.: 743, с. 89-91]. Короче говоря, "потенциальные лидеры" из всех слоев общества, стремясь самореализоваться, идут по пути наименьшего сопротивления: а таким путем после выхода страны из экстремальной ситуации, требующей максимальной централизации управления экономикой, после прекращения "большого террора" и вызванного этим возрастания количества "неформальных" связей между бюрократами, одним словом, после начала загнивания неоазиатского строя стала именно реставрация капитализма.</w:t>
      </w:r>
    </w:p>
    <w:p>
      <w:pPr>
        <w:pStyle w:val="Normal"/>
        <w:shd w:fill="FFFFFF" w:val="clear"/>
        <w:rPr/>
      </w:pPr>
      <w:r>
        <w:rPr>
          <w:sz w:val="24"/>
          <w:szCs w:val="24"/>
        </w:rPr>
        <w:t xml:space="preserve">Раз уж мы заговорили о мафии... Вообще-то говоря, в </w:t>
      </w:r>
      <w:r>
        <w:rPr>
          <w:i/>
          <w:iCs/>
          <w:sz w:val="24"/>
          <w:szCs w:val="24"/>
        </w:rPr>
        <w:t xml:space="preserve">любой </w:t>
      </w:r>
      <w:r>
        <w:rPr>
          <w:sz w:val="24"/>
          <w:szCs w:val="24"/>
        </w:rPr>
        <w:t>стране, где царит монополистический капитализм, всякая мафиозная организация является капиталистической фирмой, а все самые крупные группировки монополистической буржуа-</w:t>
      </w:r>
    </w:p>
    <w:p>
      <w:pPr>
        <w:pStyle w:val="Normal"/>
        <w:shd w:fill="FFFFFF" w:val="clear"/>
        <w:rPr>
          <w:sz w:val="24"/>
          <w:szCs w:val="24"/>
        </w:rPr>
      </w:pPr>
      <w:r>
        <w:rPr/>
        <w:t>Например, в СССР в середине 30-х гг. "В 1936 году эмигрантский Институт экономических исследований характеризовал сдвиги в советской экономической системе как "попытку организовать производство и обмен между государственными предприятиями на принципах конкурентного хозяйства, на началах личной заинтересованности, рентабельности, прибыльности"" [557, с. 29].Сторонники теории "капитализма в СССР" очень любят ссылаться на подобные примеры. А зря... Почему зря - об этом мы уже говорили в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08</w:t>
      </w:r>
    </w:p>
    <w:p>
      <w:pPr>
        <w:pStyle w:val="Normal"/>
        <w:shd w:fill="FFFFFF" w:val="clear"/>
        <w:rPr/>
      </w:pPr>
      <w:r>
        <w:rPr>
          <w:sz w:val="24"/>
          <w:szCs w:val="24"/>
        </w:rPr>
        <w:t xml:space="preserve">зии (и многие группировки помельче) вместе с тем являются верхушками мафиозных организаций. Однако если в тех капиталистических странах, где никогда не было неоазиатского строя, многие монополии изначально сформировались в большой мере отдельно от мафиозных организаций и лишь затем включились в их систему, то в бывших неоазиатских странах </w:t>
      </w:r>
      <w:r>
        <w:rPr>
          <w:i/>
          <w:iCs/>
          <w:sz w:val="24"/>
          <w:szCs w:val="24"/>
        </w:rPr>
        <w:t xml:space="preserve">всякая </w:t>
      </w:r>
      <w:r>
        <w:rPr>
          <w:sz w:val="24"/>
          <w:szCs w:val="24"/>
        </w:rPr>
        <w:t xml:space="preserve">капиталистическая монополия </w:t>
      </w:r>
      <w:r>
        <w:rPr>
          <w:i/>
          <w:iCs/>
          <w:sz w:val="24"/>
          <w:szCs w:val="24"/>
        </w:rPr>
        <w:t xml:space="preserve">изначально </w:t>
      </w:r>
      <w:r>
        <w:rPr>
          <w:sz w:val="24"/>
          <w:szCs w:val="24"/>
        </w:rPr>
        <w:t xml:space="preserve">включена в эту систему. Это обусловлено тем, что даже в том гипотетическом случае, если бюрократия неоазиатского государства узаконит реставрацию капитализма </w:t>
      </w:r>
      <w:r>
        <w:rPr>
          <w:i/>
          <w:iCs/>
          <w:sz w:val="24"/>
          <w:szCs w:val="24"/>
        </w:rPr>
        <w:t xml:space="preserve">до </w:t>
      </w:r>
      <w:r>
        <w:rPr>
          <w:sz w:val="24"/>
          <w:szCs w:val="24"/>
        </w:rPr>
        <w:t xml:space="preserve">начала этого процесса (а тем более в реальности, в которой узаконение реставрации капитализма может произойти не иначе, как уже </w:t>
      </w:r>
      <w:r>
        <w:rPr>
          <w:i/>
          <w:iCs/>
          <w:sz w:val="24"/>
          <w:szCs w:val="24"/>
        </w:rPr>
        <w:t xml:space="preserve">после </w:t>
      </w:r>
      <w:r>
        <w:rPr>
          <w:sz w:val="24"/>
          <w:szCs w:val="24"/>
        </w:rPr>
        <w:t xml:space="preserve">того, как этот процесс начался и </w:t>
      </w:r>
      <w:r>
        <w:rPr>
          <w:i/>
          <w:iCs/>
          <w:sz w:val="24"/>
          <w:szCs w:val="24"/>
        </w:rPr>
        <w:t xml:space="preserve">заставил </w:t>
      </w:r>
      <w:r>
        <w:rPr>
          <w:sz w:val="24"/>
          <w:szCs w:val="24"/>
        </w:rPr>
        <w:t>себя узаконить), поделить принадлежавшую государству экономику между несколькими монополиями никак невозможно без больших разборок между бюрократами, не укладывающихся в рамки закона; а в таких разборках могут выжить лишь те группировки бюрократии, которые успели включиться в систему организаций, имеющих своей целью обеспечивать безнаказанное нарушение закона - то есть мафиозных организаций.</w:t>
      </w:r>
    </w:p>
    <w:p>
      <w:pPr>
        <w:pStyle w:val="Normal"/>
        <w:shd w:fill="FFFFFF" w:val="clear"/>
        <w:rPr>
          <w:sz w:val="24"/>
          <w:szCs w:val="24"/>
        </w:rPr>
      </w:pPr>
      <w:r>
        <w:rPr>
          <w:sz w:val="24"/>
          <w:szCs w:val="24"/>
        </w:rPr>
        <w:t>Конечно, те современные страны, в которых капитализм является результатом разложения неоазиатского строя, отличаются друг от друга и от самих себя в разные периоды своего существования по той степени, в какой монополии этой страны слиты с мафиозными организациями, в систему которых они включены. Например, в Китае эта степень сегодня, пожалуй, поменьше, чем в республиках бывшего СССР; если же сравнивать степень мафиозности китайской и "советской" буржуазии в те моменты, когда реставрация капитализма в этих странах была фактически узаконена - конец 70-х в Китае и конец 80-х в СССР - то разница будет гораздо значительней. Объясняется это тем, что, как мы уже говорили выше, международная экономическая и политическая ситуация в 70-е гг. позволила китайской бюрократии достаточно рано узаконить реставрацию капитализма и форсировать ее - настолько рано (практически сразу после того, как Китай вышел из экстремальной ситуации и правившая им бюрократия прекратила "большой террор"), что среди неоазиатских администраторов и государственных рабочих еще не успела накопиться большая доля недовольных своей судьбой потенциальных лидеров (то есть питательная среда криминальных группировок еще была не очень велика, и они не настолько разрослись и окрепли, как в СССР в 80-е гг.). Но то, что не успела сделать китайская неоазиатская бюрократия - срастись с мафией так же плотно, как ее коллега в СССР, -сейчас успешно доделывает китайская буржуазия, и недалек тот день, когда она догонит буржуазию бывшего СССР по степени своей мафиозности: в условиях изначально неэффективного монополистического капитализма каждый шаг бизнесмена не может не входить в противоречие с законом, и чтобы выжить в таких условиях, надо все глубже и глубже погружаться в систему организаций, имеющих своей целью обеспечивать постоянное безнаказанное нарушение закона. Так что и китайский капитализм не обойдет та же криминальная судьба, которая постигла капитализм в бывшем СССР.</w:t>
      </w:r>
    </w:p>
    <w:p>
      <w:pPr>
        <w:pStyle w:val="Normal"/>
        <w:shd w:fill="FFFFFF" w:val="clear"/>
        <w:rPr/>
      </w:pPr>
      <w:r>
        <w:rPr>
          <w:sz w:val="24"/>
          <w:szCs w:val="24"/>
        </w:rPr>
        <w:t xml:space="preserve">Кстати, а что же происходит с потенциальными лидерами в средних и низших слоях общества бывших неоазиатских стран </w:t>
      </w:r>
      <w:r>
        <w:rPr>
          <w:i/>
          <w:iCs/>
          <w:sz w:val="24"/>
          <w:szCs w:val="24"/>
        </w:rPr>
        <w:t xml:space="preserve">после </w:t>
      </w:r>
      <w:r>
        <w:rPr>
          <w:sz w:val="24"/>
          <w:szCs w:val="24"/>
        </w:rPr>
        <w:t>реставрации в них капитализма? Выходят ли они наверх, или же продолжают накапливаться в своих социальных слоях?</w:t>
      </w:r>
    </w:p>
    <w:p>
      <w:pPr>
        <w:pStyle w:val="Normal"/>
        <w:shd w:fill="FFFFFF" w:val="clear"/>
        <w:rPr>
          <w:sz w:val="24"/>
          <w:szCs w:val="24"/>
        </w:rPr>
      </w:pPr>
      <w:r>
        <w:rPr>
          <w:sz w:val="24"/>
          <w:szCs w:val="24"/>
        </w:rPr>
        <w:t>В самом начале существования реставрированного капитализма для потенциальных лидеров из низших и средних слоев общества открывается некоторое количество ниш наверху, которые они заполняют, реализуя себя в бизнесе, мафии и даже через карьеру в государственном аппарате. Хотя подавляющее большинство мест в классе буржуазии занимает бывшая неоазиатская бюрократия и верхний слой бы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09</w:t>
      </w:r>
    </w:p>
    <w:p>
      <w:pPr>
        <w:pStyle w:val="Normal"/>
        <w:shd w:fill="FFFFFF" w:val="clear"/>
        <w:rPr/>
      </w:pPr>
      <w:r>
        <w:rPr>
          <w:sz w:val="24"/>
          <w:szCs w:val="24"/>
        </w:rPr>
        <w:t xml:space="preserve">ших неоазиатских администраторов, однако они в той или иной мере делятся собственностью на производительные силы и политической властью с энергичными и предприимчивыми выходцами из низов. Особенно щедро им приходится делиться с "выскочками" в тех бывших неоазиатских странах, где реставрация капитализма шла относительно медленно и долго не узаконивалась, период "стабилизации кадров" затянулся надолго, и в силу этого окончание реставрации капитализма сопровождалось большими социально-политическими потрясениями, в ходе которых потенциальные лидеры из средних и низших слоев общества </w:t>
      </w:r>
      <w:r>
        <w:rPr>
          <w:i/>
          <w:iCs/>
          <w:sz w:val="24"/>
          <w:szCs w:val="24"/>
        </w:rPr>
        <w:t xml:space="preserve">заставляли </w:t>
      </w:r>
      <w:r>
        <w:rPr>
          <w:sz w:val="24"/>
          <w:szCs w:val="24"/>
        </w:rPr>
        <w:t xml:space="preserve">господствующий класс впустить их в свою среду. Хорошими примерами могут служить СССР и (в еще большей мере) некоторые страны Восточной Европы - в противоположность Китаю, где бывшая неоазиатская бюрократия сумела стать буржуазной и при этом допустить в свою среду </w:t>
      </w:r>
      <w:r>
        <w:rPr>
          <w:i/>
          <w:iCs/>
          <w:sz w:val="24"/>
          <w:szCs w:val="24"/>
        </w:rPr>
        <w:t xml:space="preserve">помимо бюрократической карьеры или в порядке ускорения последней </w:t>
      </w:r>
      <w:r>
        <w:rPr>
          <w:sz w:val="24"/>
          <w:szCs w:val="24"/>
        </w:rPr>
        <w:t xml:space="preserve">относительно малый процент "новичков". Но очень скоро двери наверх захлопываются и наглухо закрываются: все мало-мальски значительные и стабильно существующие ниши в бизнесе, мафии, госаппарате, политике оказываются заполнены; те, кто их занимает - будь то старые бюрократы, их дети или "выскочки" -превращаются в очень замкнутый социальный слой, почти в касту, принадлежность к которой начинает передаваться </w:t>
      </w:r>
      <w:r>
        <w:rPr>
          <w:i/>
          <w:iCs/>
          <w:sz w:val="24"/>
          <w:szCs w:val="24"/>
        </w:rPr>
        <w:t xml:space="preserve">почти исключительно </w:t>
      </w:r>
      <w:r>
        <w:rPr>
          <w:sz w:val="24"/>
          <w:szCs w:val="24"/>
        </w:rPr>
        <w:t>по наследству. Одно из ярчайших проявлений этого - то, что сегодня в бывших неоазиатских странах хорошее среднее и все то высшее образование, которое пользуется хотя бы каким-то спросом на рынке труда, стало платным либо в узаконенном порядке, либо помимо закона; впрочем, такое образование можно получить и не прямо, а как бы опосредованно за плату - проще говоря, по блату. И эта ситуация не изменится до тех пор, пока человечество не содрогнется от великих социальных потрясений, порожденных грядущим большим империалистическим переделом мира: в условиях застоя и упадка экономики, которые будут продолжаться в бывших неоазиатских странах до тех пор, пока они живут при своем изначально неэффективном капитализме - а ведущие империалистические державы не дадут им сделать их капитализм эффективнее и вообще не дадут никаких существенных уступок (за редкими исключениями, лишь подтверждающими правило) до тех пор, пока по миру не пойдет волна революций, -накапливающимся в пролетариате и в низших слоях средних классов этих стран "потенциальным лидерам" не светит никаких перспектив выбиться наверх. И даже при том, что рождаемость в бывших неоазиатских странах по большей части падает, а детская смертность растет, среди пролетарской молодежи этих стран скоро станет очень велик процент таких людей, которым тесно жить на одной земле с "новыми русскими", "новыми латышами", "новыми албанцами", "новыми узбеками", "новыми китайцами" и т. п.</w:t>
      </w:r>
    </w:p>
    <w:p>
      <w:pPr>
        <w:pStyle w:val="Normal"/>
        <w:shd w:fill="FFFFFF" w:val="clear"/>
        <w:rPr>
          <w:sz w:val="24"/>
          <w:szCs w:val="24"/>
        </w:rPr>
      </w:pPr>
      <w:r>
        <w:rPr>
          <w:sz w:val="24"/>
          <w:szCs w:val="24"/>
        </w:rPr>
        <w:t>К чему направлена эта тенденция? Обратимся к истории, и пусть нашим экскурсоводом по ней будет только что цитированный нами в примечании Г. К. Ашин -солидный, до мозга костей буржуазный профессор МГИМО, которого никак не обвинишь в любви к революциям и революционерам:</w:t>
      </w:r>
    </w:p>
    <w:p>
      <w:pPr>
        <w:pStyle w:val="Normal"/>
        <w:shd w:fill="FFFFFF" w:val="clear"/>
        <w:rPr>
          <w:sz w:val="24"/>
          <w:szCs w:val="24"/>
        </w:rPr>
      </w:pPr>
      <w:r>
        <w:rPr/>
        <w:t>"Подавление путчей 1991-го и 1993 годов стало стимулом прихода в политическую элиту новых людей, частичной смены и обновления элит. Это было время быстрых, порой головокружительных карьер и не менее быстрых падений. И хотя взлеты и падения продолжались, в 1994-1997 годах приток свежих людей в элиту уменьшается, идет процесс усиления исполнительных органов по сравнению с представительными, увеличивается число "назначенцев" на элитные должности по сравнению с избранными на элитные посты; доступ в элитные группы ограничивается" (Общественные науки и современность, 1998, №3, с. 93. Цитируемая статья доктора философских наук Г. К. Ашина "Формы рекрутирования политических элит" написана при поддержке Российского гуманитарного научного фон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0</w:t>
      </w:r>
    </w:p>
    <w:p>
      <w:pPr>
        <w:pStyle w:val="Normal"/>
        <w:shd w:fill="FFFFFF" w:val="clear"/>
        <w:rPr>
          <w:sz w:val="24"/>
          <w:szCs w:val="24"/>
        </w:rPr>
      </w:pPr>
      <w:r>
        <w:rPr>
          <w:sz w:val="24"/>
          <w:szCs w:val="24"/>
        </w:rPr>
        <w:t>" Крах самодержавия во многом был связан с крахом закрытой сословной элиты. Среди контрэлиты, возглавившей борьбу неэлит, прежде всего рабочего класса, крестьянства, победителями оказались левоэкстремистские силы во главе с большевиками.</w:t>
      </w:r>
    </w:p>
    <w:p>
      <w:pPr>
        <w:pStyle w:val="Normal"/>
        <w:shd w:fill="FFFFFF" w:val="clear"/>
        <w:rPr>
          <w:sz w:val="24"/>
          <w:szCs w:val="24"/>
        </w:rPr>
      </w:pPr>
      <w:r>
        <w:rPr>
          <w:sz w:val="24"/>
          <w:szCs w:val="24"/>
        </w:rPr>
        <w:t>...послереволюционная система рекрутирования элиты была менее закрытой, чем дореволюционная. Возможность элитной карьеры открылась перед гораздо большей частью населения страны, чем до революции. ...Можно даже утверждать, что в историческом плане это было бы шагом вперед" .</w:t>
      </w:r>
    </w:p>
    <w:p>
      <w:pPr>
        <w:pStyle w:val="Normal"/>
        <w:shd w:fill="FFFFFF" w:val="clear"/>
        <w:rPr/>
      </w:pPr>
      <w:r>
        <w:rPr>
          <w:sz w:val="24"/>
          <w:szCs w:val="24"/>
        </w:rPr>
        <w:t xml:space="preserve">Складывается такое впечатление, что образ нашего будущего в </w:t>
      </w:r>
      <w:r>
        <w:rPr>
          <w:sz w:val="24"/>
          <w:szCs w:val="24"/>
          <w:lang w:val="en-US"/>
        </w:rPr>
        <w:t xml:space="preserve">XXI </w:t>
      </w:r>
      <w:r>
        <w:rPr>
          <w:sz w:val="24"/>
          <w:szCs w:val="24"/>
        </w:rPr>
        <w:t>веке мы можем увидеть в нашем прошлом всего лишь столетней давности. Однако этому впечатлению вроде бы противоречит тот факт, что современный пролетариат республик бывшего СССР весьма пассивно - не в пример пролетариату бывшей Российской империи сто лет назад - переносит все издевательства со стороны своих эксплуататоров.</w:t>
      </w:r>
    </w:p>
    <w:p>
      <w:pPr>
        <w:pStyle w:val="Normal"/>
        <w:shd w:fill="FFFFFF" w:val="clear"/>
        <w:rPr>
          <w:sz w:val="24"/>
          <w:szCs w:val="24"/>
        </w:rPr>
      </w:pPr>
      <w:r>
        <w:rPr>
          <w:sz w:val="24"/>
          <w:szCs w:val="24"/>
        </w:rPr>
        <w:t>Почему дело обстоит именно так - и будет ли оно обстоять так и дальше? Об этом речь пойдет в следующей главе.</w:t>
      </w:r>
    </w:p>
    <w:p>
      <w:pPr>
        <w:pStyle w:val="Normal"/>
        <w:shd w:fill="FFFFFF" w:val="clear"/>
        <w:rPr>
          <w:sz w:val="24"/>
          <w:szCs w:val="24"/>
        </w:rPr>
      </w:pPr>
      <w:r>
        <w:rPr/>
        <w:t>Там же, с.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1</w:t>
      </w:r>
    </w:p>
    <w:p>
      <w:pPr>
        <w:pStyle w:val="Normal"/>
        <w:shd w:fill="FFFFFF" w:val="clear"/>
        <w:rPr>
          <w:sz w:val="24"/>
          <w:szCs w:val="24"/>
        </w:rPr>
      </w:pPr>
      <w:r>
        <w:rPr>
          <w:sz w:val="34"/>
          <w:szCs w:val="34"/>
        </w:rPr>
        <w:t>Глава 4. Анализ роли отношений собственности</w:t>
      </w:r>
    </w:p>
    <w:p>
      <w:pPr>
        <w:pStyle w:val="Normal"/>
        <w:shd w:fill="FFFFFF" w:val="clear"/>
        <w:rPr>
          <w:sz w:val="24"/>
          <w:szCs w:val="24"/>
        </w:rPr>
      </w:pPr>
      <w:r>
        <w:rPr>
          <w:sz w:val="34"/>
          <w:szCs w:val="34"/>
        </w:rPr>
        <w:t>и управления в формировании мотивации, психологического облика индивидов и масс и их духовной культуры (на примере современного российского пролетариата) .</w:t>
      </w:r>
    </w:p>
    <w:p>
      <w:pPr>
        <w:pStyle w:val="Normal"/>
        <w:shd w:fill="FFFFFF" w:val="clear"/>
        <w:rPr>
          <w:sz w:val="24"/>
          <w:szCs w:val="24"/>
        </w:rPr>
      </w:pPr>
      <w:r>
        <w:rPr>
          <w:b/>
          <w:bCs/>
          <w:sz w:val="24"/>
          <w:szCs w:val="24"/>
        </w:rPr>
        <w:t>1. Исчез ли пролетариат?</w:t>
      </w:r>
    </w:p>
    <w:p>
      <w:pPr>
        <w:pStyle w:val="Normal"/>
        <w:shd w:fill="FFFFFF" w:val="clear"/>
        <w:rPr>
          <w:sz w:val="24"/>
          <w:szCs w:val="24"/>
        </w:rPr>
      </w:pPr>
      <w:r>
        <w:rPr>
          <w:sz w:val="24"/>
          <w:szCs w:val="24"/>
        </w:rPr>
        <w:t>Начнем с вопроса: почему российский пролетариат с изумительным терпением и покорностью сносил все обрушившиеся на него в 1990-е годы ужасы - и так и не восстал против них?</w:t>
      </w:r>
    </w:p>
    <w:p>
      <w:pPr>
        <w:pStyle w:val="Normal"/>
        <w:shd w:fill="FFFFFF" w:val="clear"/>
        <w:rPr>
          <w:sz w:val="24"/>
          <w:szCs w:val="24"/>
        </w:rPr>
      </w:pPr>
      <w:r>
        <w:rPr>
          <w:sz w:val="24"/>
          <w:szCs w:val="24"/>
        </w:rPr>
        <w:t>Самым простым - и самым нелепым - решением этой проблемы было бы утверждение, что если пролетариат ведет себя не так, как мы того ожидаем, значит, это и не пролетариат вовсе. Пролетариата в России нет, он исчез, испарился, растаял, - так любят говорить многие.</w:t>
      </w:r>
    </w:p>
    <w:p>
      <w:pPr>
        <w:pStyle w:val="Normal"/>
        <w:shd w:fill="FFFFFF" w:val="clear"/>
        <w:rPr>
          <w:sz w:val="24"/>
          <w:szCs w:val="24"/>
        </w:rPr>
      </w:pPr>
      <w:r>
        <w:rPr>
          <w:sz w:val="24"/>
          <w:szCs w:val="24"/>
        </w:rPr>
        <w:t xml:space="preserve">Нелепость данной идейки слишком очевидна, чтобы с нею серьезно спорить. Если нет пролетариата, за чей счет жирует буржуазия? Кто работает на нее на заводах, получает нищенскую зарплату и производит прибавочную стоимость? Пролетариат как экономический класс буржуазного общества, за счет труда которого существует все это общество, не может исчезнуть, пока существует капитализм. </w:t>
      </w:r>
      <w:r>
        <w:rPr>
          <w:i/>
          <w:iCs/>
          <w:sz w:val="24"/>
          <w:szCs w:val="24"/>
        </w:rPr>
        <w:t>Исчез пролетариат как политическая сила, борющаяся за уничтожение капитализма. Пролетариат как класс наемных рабов капитала существует, революционного и социалистического пролетариата нет.</w:t>
      </w:r>
    </w:p>
    <w:p>
      <w:pPr>
        <w:pStyle w:val="Normal"/>
        <w:shd w:fill="FFFFFF" w:val="clear"/>
        <w:rPr>
          <w:sz w:val="24"/>
          <w:szCs w:val="24"/>
        </w:rPr>
      </w:pPr>
      <w:r>
        <w:rPr>
          <w:sz w:val="24"/>
          <w:szCs w:val="24"/>
        </w:rPr>
        <w:t>Исчезновение революционно-социалистического пролетариата было замечено на Западе еще более 100 лет тому назад. Первыми это увидели те, кто хотел увидеть, -всевозможные буржуазные и реформистские идеологи, для которых революционно-социалистический пролетариат представлял смертельную угрозу. Будучи идеологическими прислужниками капитала, они объясняли утрату революционности пролетариатом стран развитого капитализма тем, что этот капитализм излечился от пороков раннего капитализма, стал «демократическим» и «цивилизованным», осуществил прогрессивные социальные реформы, резко повысил уровень жизни рабочих, и те перестали быть не имеющими ничего, кроме своих цепей, пролетариями, перейдя в довольный и процветающий средний класс, не испытывающий нужды в какой-либо революционности**.</w:t>
      </w:r>
    </w:p>
    <w:p>
      <w:pPr>
        <w:pStyle w:val="Normal"/>
        <w:shd w:fill="FFFFFF" w:val="clear"/>
        <w:rPr>
          <w:sz w:val="24"/>
          <w:szCs w:val="24"/>
        </w:rPr>
      </w:pPr>
      <w:r>
        <w:rPr/>
        <w:t>Основным источником материалов для главы 4 послужила статья М. Инсарова "О причинах пассивности пролетариата" [233].</w:t>
      </w:r>
    </w:p>
    <w:p>
      <w:pPr>
        <w:pStyle w:val="Normal"/>
        <w:shd w:fill="FFFFFF" w:val="clear"/>
        <w:rPr>
          <w:sz w:val="24"/>
          <w:szCs w:val="24"/>
        </w:rPr>
      </w:pPr>
      <w:r>
        <w:rPr/>
        <w:t>** Вот как формулируют эту точку зрения нынешние российские идеологические прислужники капитала:</w:t>
      </w:r>
    </w:p>
    <w:p>
      <w:pPr>
        <w:pStyle w:val="Normal"/>
        <w:shd w:fill="FFFFFF" w:val="clear"/>
        <w:rPr>
          <w:sz w:val="24"/>
          <w:szCs w:val="24"/>
        </w:rPr>
      </w:pPr>
      <w:r>
        <w:rPr/>
        <w:t>"У Маркса и Энгельса представление о классах сформировалось из разных источников, в основном - из работ французской исторической школы, основывавшейся на опыте революции 1789 г. У классиков марксизма это представление находилось также под сильным влиянием, с одной стороны, истории античного рабства, а с другой - недовольства рабочих молодым капитализмом. В те времена рабочие психологически еще не расстались с идеалом сельской жизни и подчас были склонны выражать это массовым насилием. С тех пор много воды утекло, выявилось, что значимость рабства в античности была сильно преувеличена, а рабочие в развитых странах давно перестали себя противопоставлять существующим формам производства, вполне интегрировались в социальную систему, составляя часть среднего слоя" [32, с.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2</w:t>
      </w:r>
    </w:p>
    <w:p>
      <w:pPr>
        <w:pStyle w:val="Normal"/>
        <w:shd w:fill="FFFFFF" w:val="clear"/>
        <w:rPr/>
      </w:pPr>
      <w:r>
        <w:rPr>
          <w:sz w:val="24"/>
          <w:szCs w:val="24"/>
        </w:rPr>
        <w:t xml:space="preserve">На самом деле причины утраты революционности западным пролетариатом были противоположны тем, о которых говорят прислужники капитала. </w:t>
      </w:r>
      <w:r>
        <w:rPr>
          <w:i/>
          <w:iCs/>
          <w:sz w:val="24"/>
          <w:szCs w:val="24"/>
        </w:rPr>
        <w:t xml:space="preserve">Пролетариат в развитых капиталистических странах потерял революционность вовсе не потому, что якобы избавился от тягот капитализма, а, напротив, потому, что куда более разобщен внутри себя - и, следовательно, куда более подчинен и раздавлен капитализмом, чем пролетарии </w:t>
      </w:r>
      <w:r>
        <w:rPr>
          <w:i/>
          <w:iCs/>
          <w:sz w:val="24"/>
          <w:szCs w:val="24"/>
          <w:lang w:val="en-US"/>
        </w:rPr>
        <w:t xml:space="preserve">XIX </w:t>
      </w:r>
      <w:r>
        <w:rPr>
          <w:i/>
          <w:iCs/>
          <w:sz w:val="24"/>
          <w:szCs w:val="24"/>
        </w:rPr>
        <w:t xml:space="preserve">века. </w:t>
      </w:r>
      <w:r>
        <w:rPr>
          <w:sz w:val="24"/>
          <w:szCs w:val="24"/>
        </w:rPr>
        <w:t>И уж совершенно очевидно, что объяснение утраты пролетариатом революционности повышением его жизненного уровня не имеет никакого отношения к реалиям жизни современного российского пролетариата.</w:t>
      </w:r>
    </w:p>
    <w:p>
      <w:pPr>
        <w:pStyle w:val="Normal"/>
        <w:shd w:fill="FFFFFF" w:val="clear"/>
        <w:rPr>
          <w:sz w:val="24"/>
          <w:szCs w:val="24"/>
        </w:rPr>
      </w:pPr>
      <w:r>
        <w:rPr>
          <w:sz w:val="24"/>
          <w:szCs w:val="24"/>
        </w:rPr>
        <w:t>Жизненный уровень российского пролетариата не рос, а катастрофически рухнул. Работать он должен больше и тяжелее, зависимость его от начальства сильнее и ощутимей, а зарплата за этот каторжный подневольный труд намного меньше, чем в доперестроечные годы. Но, несмотря на такое катастрофическое ухудшение жизни российского пролетариата, его классовая активность, способность бороться за свои классовые интересы и свои классовые идеалы намного меньше, чем была даже в 1989-1991 гг.</w:t>
      </w:r>
    </w:p>
    <w:p>
      <w:pPr>
        <w:pStyle w:val="Normal"/>
        <w:shd w:fill="FFFFFF" w:val="clear"/>
        <w:rPr>
          <w:sz w:val="24"/>
          <w:szCs w:val="24"/>
        </w:rPr>
      </w:pPr>
      <w:r>
        <w:rPr>
          <w:sz w:val="24"/>
          <w:szCs w:val="24"/>
        </w:rPr>
        <w:t>Вот как описывает парадоксальность ситуации левый историк А. В. Гусев:</w:t>
      </w:r>
    </w:p>
    <w:p>
      <w:pPr>
        <w:pStyle w:val="Normal"/>
        <w:shd w:fill="FFFFFF" w:val="clear"/>
        <w:rPr>
          <w:sz w:val="24"/>
          <w:szCs w:val="24"/>
        </w:rPr>
      </w:pPr>
      <w:r>
        <w:rPr>
          <w:sz w:val="24"/>
          <w:szCs w:val="24"/>
        </w:rPr>
        <w:t>«Ситуация выглядит парадоксально: ведь главные объективные условия, которые должны способствовать распространению социалистических идей, казалось бы, налицо. Во-1-х, в стране имеется многочисленный класс наемных рабочих, ядро которого составляет индустриальный пролетариат. К концу 80-х годов в СССР насчитывалось 80-85 миллионов рабочих и 25-30 миллионов работников умственного  труда,   не  связанного  с  руководящими  функциями.   Эти  категории</w:t>
      </w:r>
    </w:p>
    <w:p>
      <w:pPr>
        <w:pStyle w:val="Normal"/>
        <w:shd w:fill="FFFFFF" w:val="clear"/>
        <w:rPr>
          <w:sz w:val="24"/>
          <w:szCs w:val="24"/>
        </w:rPr>
      </w:pPr>
      <w:r>
        <w:rPr>
          <w:b/>
          <w:bCs/>
        </w:rPr>
        <w:t xml:space="preserve">Эту точку зрения разделяют с </w:t>
      </w:r>
      <w:r>
        <w:rPr>
          <w:i/>
          <w:iCs/>
        </w:rPr>
        <w:t xml:space="preserve">правыми </w:t>
      </w:r>
      <w:r>
        <w:rPr>
          <w:b/>
          <w:bCs/>
        </w:rPr>
        <w:t xml:space="preserve">идеологами и такие "левые", как Маркузе и его последователи. В действительности же дело вовсе не в том, что рядовые наемные работники высокоразвитых капстран якобы подкуплены и стали частью "среднего слоя", а в том, что они </w:t>
      </w:r>
      <w:r>
        <w:rPr>
          <w:i/>
          <w:iCs/>
        </w:rPr>
        <w:t xml:space="preserve">гораздо более разобщены, </w:t>
      </w:r>
      <w:r>
        <w:rPr>
          <w:b/>
          <w:bCs/>
        </w:rPr>
        <w:t xml:space="preserve">чем их деды и прадеды, недавно пришедшие из деревни и еще сохранившие навыки общинной солидарности, выросшие из остатков отношений коллективного управления, сохранявшихся в сельских общинах на протяжении всей их истории. </w:t>
      </w:r>
      <w:r>
        <w:rPr>
          <w:i/>
          <w:iCs/>
        </w:rPr>
        <w:t xml:space="preserve">При развитом капитализме доля отношений индивидуального управления и индивидуальной собственности в системе отношений между пролетариями гораздо выше, чем при молодом капитализме; </w:t>
      </w:r>
      <w:r>
        <w:rPr>
          <w:b/>
          <w:bCs/>
        </w:rPr>
        <w:t xml:space="preserve">именно поэтому, а вовсе не в силу "закормленности", современные пролетарии </w:t>
      </w:r>
      <w:r>
        <w:rPr>
          <w:i/>
          <w:iCs/>
        </w:rPr>
        <w:t xml:space="preserve">гораздо более подавлены и раздавлены капитализмом, </w:t>
      </w:r>
      <w:r>
        <w:rPr>
          <w:b/>
          <w:bCs/>
        </w:rPr>
        <w:t xml:space="preserve">чем их предки, "психологически еще не расставшиеся с идеалом сельской жизни" (т. е. с идеалом </w:t>
      </w:r>
      <w:r>
        <w:rPr>
          <w:i/>
          <w:iCs/>
        </w:rPr>
        <w:t xml:space="preserve">коллективистской </w:t>
      </w:r>
      <w:r>
        <w:rPr>
          <w:b/>
          <w:bCs/>
        </w:rPr>
        <w:t xml:space="preserve">жизни) "и подчас склонные выражать это массовым насилием" </w:t>
      </w:r>
      <w:r>
        <w:rPr>
          <w:i/>
          <w:iCs/>
        </w:rPr>
        <w:t xml:space="preserve">именно в силу того, что в их среде еще сохранялась некоторая доля отношений коллективного управления. </w:t>
      </w:r>
      <w:r>
        <w:rPr>
          <w:b/>
          <w:bCs/>
        </w:rPr>
        <w:t xml:space="preserve">Жившие в бараках в рабочих поселках, постоянно контактировавшие друг с другом и с детства привыкавшие выручать друг друга, </w:t>
      </w:r>
      <w:r>
        <w:rPr>
          <w:i/>
          <w:iCs/>
        </w:rPr>
        <w:t xml:space="preserve">не быть друг другу чужими </w:t>
      </w:r>
      <w:r>
        <w:rPr>
          <w:b/>
          <w:bCs/>
        </w:rPr>
        <w:t xml:space="preserve">пролетарии предприятий прошлого были, как это ни удивительно, </w:t>
      </w:r>
      <w:r>
        <w:rPr>
          <w:i/>
          <w:iCs/>
        </w:rPr>
        <w:t xml:space="preserve">заметно менее зависимы от своих хозяев, </w:t>
      </w:r>
      <w:r>
        <w:rPr>
          <w:b/>
          <w:bCs/>
        </w:rPr>
        <w:t xml:space="preserve">чем пролетарии современных предприятий, живущие каждый в своей квартире в разных концах города, встречающие друг друга только на работе и не всегда знающие всех своих соседей по подъезду. </w:t>
      </w:r>
      <w:r>
        <w:rPr>
          <w:i/>
          <w:iCs/>
        </w:rPr>
        <w:t>Современный пролетариат интегрирован в капиталистическую систему в той мере, в какой он разобщен внутри себя.</w:t>
      </w:r>
    </w:p>
    <w:p>
      <w:pPr>
        <w:pStyle w:val="Normal"/>
        <w:shd w:fill="FFFFFF" w:val="clear"/>
        <w:rPr>
          <w:sz w:val="24"/>
          <w:szCs w:val="24"/>
        </w:rPr>
      </w:pPr>
      <w:r>
        <w:rPr>
          <w:b/>
          <w:bCs/>
        </w:rPr>
        <w:t xml:space="preserve">Кстати сказать, не следует смешивать жизнь эксплуатируемых трудящихся в одном бараке или в соседних домах рабочего поселка, с одной стороны, с их жизнью в одной </w:t>
      </w:r>
      <w:r>
        <w:rPr>
          <w:i/>
          <w:iCs/>
        </w:rPr>
        <w:t xml:space="preserve">коммунальной квартире, </w:t>
      </w:r>
      <w:r>
        <w:rPr>
          <w:b/>
          <w:bCs/>
        </w:rPr>
        <w:t xml:space="preserve">с другой стороны. В первом случае бок о бок жили, как правило, люди, </w:t>
      </w:r>
      <w:r>
        <w:rPr>
          <w:i/>
          <w:iCs/>
        </w:rPr>
        <w:t xml:space="preserve">совместно работающие на одном и том же предприятии - </w:t>
      </w:r>
      <w:r>
        <w:rPr>
          <w:b/>
          <w:bCs/>
        </w:rPr>
        <w:t xml:space="preserve">и, следовательно, имеющие </w:t>
      </w:r>
      <w:r>
        <w:rPr>
          <w:i/>
          <w:iCs/>
        </w:rPr>
        <w:t xml:space="preserve">общий источник средств к жизни и общие интересы по их добыванию. </w:t>
      </w:r>
      <w:r>
        <w:rPr>
          <w:b/>
          <w:bCs/>
        </w:rPr>
        <w:t xml:space="preserve">Такие условия способствовали развитию навыков сотрудничества и взаимопомощи между совместно живущими людьми. Во втором же случае, напротив, совместно жили, как правило, люди, добывающие средства к существованию из разных источников, а потому мало заинтересованные в сотрудничестве и взаимопомощи - и, следовательно, относящиеся друг к другу прежде всего как к </w:t>
      </w:r>
      <w:r>
        <w:rPr>
          <w:i/>
          <w:iCs/>
        </w:rPr>
        <w:t xml:space="preserve">стесняющим внешним обстоятельствам и конкурентам в борьбе за место под солнцем на квадратных метрах жилплощади. </w:t>
      </w:r>
      <w:r>
        <w:rPr>
          <w:b/>
          <w:bCs/>
        </w:rPr>
        <w:t xml:space="preserve">Именно поэтому "коммуналка", </w:t>
      </w:r>
      <w:r>
        <w:rPr>
          <w:i/>
          <w:iCs/>
        </w:rPr>
        <w:t xml:space="preserve">в противоположность бараку в рабочем поселке, </w:t>
      </w:r>
      <w:r>
        <w:rPr>
          <w:b/>
          <w:bCs/>
        </w:rPr>
        <w:t xml:space="preserve">не столько объединяет пролетариев или государственных рабочих, сколько </w:t>
      </w:r>
      <w:r>
        <w:rPr>
          <w:i/>
          <w:iCs/>
        </w:rPr>
        <w:t xml:space="preserve">разъединяет </w:t>
      </w:r>
      <w:r>
        <w:rPr>
          <w:b/>
          <w:bCs/>
        </w:rPr>
        <w:t>их, противопоставляет их друг дру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13</w:t>
      </w:r>
    </w:p>
    <w:p>
      <w:pPr>
        <w:pStyle w:val="Normal"/>
        <w:shd w:fill="FFFFFF" w:val="clear"/>
        <w:rPr>
          <w:sz w:val="24"/>
          <w:szCs w:val="24"/>
        </w:rPr>
      </w:pPr>
      <w:r>
        <w:rPr>
          <w:sz w:val="24"/>
          <w:szCs w:val="24"/>
        </w:rPr>
        <w:t>составляли 90% всего занятого населения. Советский пролетариат отличался высокой степенью урбанизации: 80% его проживало в городах и было охвачено городской культурой. Десятки миллионов наемных рабочих были встроены в ту же организацию труда, что и во всех промышленно развитых странах. По уровню образованности советские рабочие не уступали западным: 70% из них имели среднее или среднее специальное образование. Во-2-х, положение этого класса на протяжении 90-х годов неуклонно ухудшалось: достаточно сказать лишь о сокращении реальных заработков рабочих более чем на 60%, массовых увольнениях, повсеместных невыплатах заработной платы.</w:t>
      </w:r>
    </w:p>
    <w:p>
      <w:pPr>
        <w:pStyle w:val="Normal"/>
        <w:shd w:fill="FFFFFF" w:val="clear"/>
        <w:rPr>
          <w:sz w:val="24"/>
          <w:szCs w:val="24"/>
        </w:rPr>
      </w:pPr>
      <w:r>
        <w:rPr>
          <w:sz w:val="24"/>
          <w:szCs w:val="24"/>
        </w:rPr>
        <w:t>На рубеже 80-90-х годов многим наблюдателям представлялось, что столь мощный класс имеет все необходимое, чтобы стать одной из самых активных сил в обществе. Если сто лет назад гораздо менее многочисленным и образованным российским рабочим удалось объединиться в сильное движение и создать массовые социалистические организации, то почему не ожидать от их современных потомков еще более внушительных успехов?...</w:t>
      </w:r>
    </w:p>
    <w:p>
      <w:pPr>
        <w:pStyle w:val="Normal"/>
        <w:shd w:fill="FFFFFF" w:val="clear"/>
        <w:rPr>
          <w:sz w:val="24"/>
          <w:szCs w:val="24"/>
        </w:rPr>
      </w:pPr>
      <w:r>
        <w:rPr>
          <w:sz w:val="24"/>
          <w:szCs w:val="24"/>
        </w:rPr>
        <w:t>Надо признать, что в то время подобные оценки имели под собой некоторые основания...</w:t>
      </w:r>
    </w:p>
    <w:p>
      <w:pPr>
        <w:pStyle w:val="Normal"/>
        <w:shd w:fill="FFFFFF" w:val="clear"/>
        <w:rPr/>
      </w:pPr>
      <w:r>
        <w:rPr>
          <w:sz w:val="24"/>
          <w:szCs w:val="24"/>
        </w:rPr>
        <w:t xml:space="preserve">... быстрое нарастание активности трудящихся, легкость образования в их среде организационных структур, практически молниеносная политизация движения - все в начале 90-х гг., казалось бы, говорило о том, что рабочему движению уготовано большое будущее. Можно было ожидать, что, столкнувшись с последствиями введения рыночной экономики, наемные работники скоро освободятся от иллюзий о «спасительной роли рынка» и, в соответствии со своими </w:t>
      </w:r>
      <w:r>
        <w:rPr>
          <w:i/>
          <w:iCs/>
          <w:sz w:val="24"/>
          <w:szCs w:val="24"/>
        </w:rPr>
        <w:t xml:space="preserve">изначальными социалистическими устремлениями </w:t>
      </w:r>
      <w:r>
        <w:rPr>
          <w:sz w:val="24"/>
          <w:szCs w:val="24"/>
        </w:rPr>
        <w:t xml:space="preserve">(автор, похоже, придерживается иллюзии, что "социалистические устремления" почему-то </w:t>
      </w:r>
      <w:r>
        <w:rPr>
          <w:i/>
          <w:iCs/>
          <w:sz w:val="24"/>
          <w:szCs w:val="24"/>
        </w:rPr>
        <w:t xml:space="preserve">должны быть </w:t>
      </w:r>
      <w:r>
        <w:rPr>
          <w:sz w:val="24"/>
          <w:szCs w:val="24"/>
        </w:rPr>
        <w:t xml:space="preserve">присущи трудящимся </w:t>
      </w:r>
      <w:r>
        <w:rPr>
          <w:i/>
          <w:iCs/>
          <w:sz w:val="24"/>
          <w:szCs w:val="24"/>
        </w:rPr>
        <w:t xml:space="preserve">априори и изначально. </w:t>
      </w:r>
      <w:r>
        <w:rPr>
          <w:sz w:val="24"/>
          <w:szCs w:val="24"/>
        </w:rPr>
        <w:t>Как мы увидим, это не так. - В. Б.), придут к пониманию необходимости альтернативного общественного устройства. Сумев покончить с тоталитаризмом, они уж тем более смогут отстоять свои права и интересы в условиях демократии (Как видим, Гусев, при всей своей академической левизне, разделяет буржуазные иллюзии о демократии. - В. Б.). Реалии постсоветского развития, однако, опрокинули такие прогнозы целиком и полностью.</w:t>
      </w:r>
    </w:p>
    <w:p>
      <w:pPr>
        <w:pStyle w:val="Normal"/>
        <w:shd w:fill="FFFFFF" w:val="clear"/>
        <w:rPr>
          <w:sz w:val="24"/>
          <w:szCs w:val="24"/>
        </w:rPr>
      </w:pPr>
      <w:r>
        <w:rPr>
          <w:sz w:val="24"/>
          <w:szCs w:val="24"/>
        </w:rPr>
        <w:t>В 90-е годы на всей территории постсоветского пространства наемные работники оказались по сути дела бессильны перед лицом резкого падения уровня жизни (сравнимого с тем, что принесла первая сталинская пятилетка), увольнений и значительного ухудшения условий труда. Вместо того, чтобы консолидироваться в борьбе, рабочее движение просто-напросто распалось. Большинство его структур (свободные профсоюзы, рабочие комитеты) развалилось и исчезло, некоторые, лишившись сколько-нибудь массовой поддержки, деградировали и утратили качественное отличие от старых бюрократических "профсоюзов". Столь же печальная судьба постигла, соответственно, и начавшие было зарождаться левые политические организации..." [Цит. по: 233, с. 200].</w:t>
      </w:r>
    </w:p>
    <w:p>
      <w:pPr>
        <w:pStyle w:val="Normal"/>
        <w:shd w:fill="FFFFFF" w:val="clear"/>
        <w:rPr>
          <w:sz w:val="24"/>
          <w:szCs w:val="24"/>
        </w:rPr>
      </w:pPr>
      <w:r>
        <w:rPr>
          <w:sz w:val="24"/>
          <w:szCs w:val="24"/>
        </w:rPr>
        <w:t xml:space="preserve">Скажем прямо: </w:t>
      </w:r>
      <w:r>
        <w:rPr>
          <w:i/>
          <w:iCs/>
          <w:sz w:val="24"/>
          <w:szCs w:val="24"/>
        </w:rPr>
        <w:t>если сопоставить социалистическую надежду о способности лишенных собственности и власти наемных рабов капитала и государства объединиться, независимо от наций и стран, свергнуть власть своих угнетателей и господ и создать строй трудового товарищества, - если сравнить эту фундаментальную, определяющую идею социализма с реальным состоянием современного российского пролетариата, то ее можно смело отнести к разряду утешительных мифов, а придерживающиеся ее марксистские группы зачислить в одну категорию со всевозможными христианскими се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4</w:t>
      </w:r>
    </w:p>
    <w:p>
      <w:pPr>
        <w:pStyle w:val="Normal"/>
        <w:shd w:fill="FFFFFF" w:val="clear"/>
        <w:rPr>
          <w:sz w:val="24"/>
          <w:szCs w:val="24"/>
        </w:rPr>
      </w:pPr>
      <w:r>
        <w:rPr>
          <w:sz w:val="24"/>
          <w:szCs w:val="24"/>
        </w:rPr>
        <w:t>Однако история рода людского не ограничивается настоящим, она имеет прошлое и будущее. Было время, когда перед призраком коммунизма содрогались в непритворном ужасе все силы старого мира, и когда за освобождение человечества клали головы сотни тысяч передовых пролетарских борцов. Вопрос состоит в том, почему исчез призрак коммунизма и вернется ли этот призрак снова? Умер ли он, или всего лишь погрузился в затяжную зимнюю спячку, из которой встанет еще более грозным для буржуазии?</w:t>
      </w:r>
    </w:p>
    <w:p>
      <w:pPr>
        <w:pStyle w:val="Normal"/>
        <w:shd w:fill="FFFFFF" w:val="clear"/>
        <w:rPr>
          <w:sz w:val="24"/>
          <w:szCs w:val="24"/>
        </w:rPr>
      </w:pPr>
      <w:r>
        <w:rPr>
          <w:b/>
          <w:bCs/>
          <w:sz w:val="24"/>
          <w:szCs w:val="24"/>
        </w:rPr>
        <w:t>2. Революционно-социалистическая психология раннего пролетариата: причины ее возникновения и исчезновения.</w:t>
      </w:r>
    </w:p>
    <w:p>
      <w:pPr>
        <w:pStyle w:val="Normal"/>
        <w:shd w:fill="FFFFFF" w:val="clear"/>
        <w:rPr>
          <w:sz w:val="24"/>
          <w:szCs w:val="24"/>
        </w:rPr>
      </w:pPr>
      <w:r>
        <w:rPr>
          <w:sz w:val="24"/>
          <w:szCs w:val="24"/>
        </w:rPr>
        <w:t>Среди левых течений вот уже сто лет длится дискуссия о том, каким именно образом в рабочем классе возникает классовое, революционно-социалистическое сознание. Согласно экономистским, меньшевистским, анархистским и рэтокоммунистическим концепциям, оно складывается у пролетариата само собой, благодаря его положению в системе капиталистического производства и опыту классовой борьбы, осуществляемой в рамках капиталистической системы. Согласно противоположному взгляду ленинистов и троцкистов, революционно-социалистическое сознание привносится в рабочий класс извне, революционной интеллигенцией, организованной в передовую партию.</w:t>
      </w:r>
    </w:p>
    <w:p>
      <w:pPr>
        <w:pStyle w:val="Normal"/>
        <w:shd w:fill="FFFFFF" w:val="clear"/>
        <w:rPr/>
      </w:pPr>
      <w:r>
        <w:rPr>
          <w:sz w:val="24"/>
          <w:szCs w:val="24"/>
        </w:rPr>
        <w:t xml:space="preserve">Сейчас, благодаря опыту истории, уже вполне можно понять, что стихийно, само по себе, под воздействием буржуазного мира у рабочего класса складывается только </w:t>
      </w:r>
      <w:r>
        <w:rPr>
          <w:i/>
          <w:iCs/>
          <w:sz w:val="24"/>
          <w:szCs w:val="24"/>
        </w:rPr>
        <w:t xml:space="preserve">буржуазное </w:t>
      </w:r>
      <w:r>
        <w:rPr>
          <w:sz w:val="24"/>
          <w:szCs w:val="24"/>
        </w:rPr>
        <w:t>сознание. Но столь же очевидно и то, что пролетарские партии, лишь только они становились массовыми и сильными, стремительно переставали быть революционными и после этого вносили в пролетариат никак не революционно-социалистическое, но буржуазно-реформистское сознание.</w:t>
      </w:r>
    </w:p>
    <w:p>
      <w:pPr>
        <w:pStyle w:val="Normal"/>
        <w:shd w:fill="FFFFFF" w:val="clear"/>
        <w:rPr>
          <w:sz w:val="24"/>
          <w:szCs w:val="24"/>
        </w:rPr>
      </w:pPr>
      <w:r>
        <w:rPr>
          <w:sz w:val="24"/>
          <w:szCs w:val="24"/>
        </w:rPr>
        <w:t>В то же время, на опыте безрезультатной пропаганды в пролетариате современных марксистских групп еще раз можно убедиться, что пропаганда и агитация далеко не всесильны, что убедить кого-либо можно лишь в том, в чем он готов быть убежденным, и что с успехом вносить семена социалистической сознательности можно лишь на почву, готовую к их восприятию.</w:t>
      </w:r>
    </w:p>
    <w:p>
      <w:pPr>
        <w:pStyle w:val="Normal"/>
        <w:shd w:fill="FFFFFF" w:val="clear"/>
        <w:rPr>
          <w:sz w:val="24"/>
          <w:szCs w:val="24"/>
        </w:rPr>
      </w:pPr>
      <w:r>
        <w:rPr>
          <w:sz w:val="24"/>
          <w:szCs w:val="24"/>
        </w:rPr>
        <w:t xml:space="preserve">Поэтому сегодня, когда уровень социалистического сознания пролетариата находится на самой низшей точке во всей его истории, на старый спор следует посмотреть совсем с другой точки зрения: не вести схоластические дискуссии, </w:t>
      </w:r>
      <w:r>
        <w:rPr>
          <w:i/>
          <w:iCs/>
          <w:sz w:val="24"/>
          <w:szCs w:val="24"/>
        </w:rPr>
        <w:t xml:space="preserve">как должно возникнуть </w:t>
      </w:r>
      <w:r>
        <w:rPr>
          <w:sz w:val="24"/>
          <w:szCs w:val="24"/>
        </w:rPr>
        <w:t xml:space="preserve">социалистическое сознание у пролетариата, но заинтересоваться, </w:t>
      </w:r>
      <w:r>
        <w:rPr>
          <w:i/>
          <w:iCs/>
          <w:sz w:val="24"/>
          <w:szCs w:val="24"/>
        </w:rPr>
        <w:t>как оно реально у него возникало.</w:t>
      </w:r>
    </w:p>
    <w:p>
      <w:pPr>
        <w:pStyle w:val="Normal"/>
        <w:shd w:fill="FFFFFF" w:val="clear"/>
        <w:rPr/>
      </w:pPr>
      <w:r>
        <w:rPr>
          <w:sz w:val="24"/>
          <w:szCs w:val="24"/>
        </w:rPr>
        <w:t xml:space="preserve">Отметим кстати, что вся схоластическая дискуссия, привносится ли социалистическое сознание извне или же самозарождается оно изнутри, возникла в момент, когда существование данного сознания встало под вопрос, и эта дискуссия неимоверно разбухла во второй половине </w:t>
      </w:r>
      <w:r>
        <w:rPr>
          <w:sz w:val="24"/>
          <w:szCs w:val="24"/>
          <w:lang w:val="en-US"/>
        </w:rPr>
        <w:t xml:space="preserve">XX </w:t>
      </w:r>
      <w:r>
        <w:rPr>
          <w:sz w:val="24"/>
          <w:szCs w:val="24"/>
        </w:rPr>
        <w:t xml:space="preserve">века, когда уровень революционно-социалистической сознательности западноевропейского пролетариата стремительно приближался к нулю, а ожесточенно спорившие друг с другом спонтанеисты-анархисты и партийцы-троцкисты представляли собой маленькие пропагандистские группы, не способные ни влиять на пролетариат, ни, тем более, вести его за собой. Подобной дискуссии не было и быть не могло в </w:t>
      </w:r>
      <w:r>
        <w:rPr>
          <w:sz w:val="24"/>
          <w:szCs w:val="24"/>
          <w:lang w:val="en-US"/>
        </w:rPr>
        <w:t xml:space="preserve">XIX </w:t>
      </w:r>
      <w:r>
        <w:rPr>
          <w:sz w:val="24"/>
          <w:szCs w:val="24"/>
        </w:rPr>
        <w:t>веке, когда революционно-социалистическое сознание пролетариата являлось реальным фактом.</w:t>
      </w:r>
    </w:p>
    <w:p>
      <w:pPr>
        <w:pStyle w:val="Normal"/>
        <w:shd w:fill="FFFFFF" w:val="clear"/>
        <w:rPr>
          <w:sz w:val="24"/>
          <w:szCs w:val="24"/>
        </w:rPr>
      </w:pPr>
      <w:r>
        <w:rPr>
          <w:sz w:val="24"/>
          <w:szCs w:val="24"/>
        </w:rPr>
        <w:t>Каким образом возникло данное сознание? Оно появилось не изнутри капитализма, не из капиталистического предприятия и капиталистической системы самих     по     себе,      но     явилось     результатом     столкновения     возникаю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5</w:t>
      </w:r>
    </w:p>
    <w:p>
      <w:pPr>
        <w:pStyle w:val="Normal"/>
        <w:shd w:fill="FFFFFF" w:val="clear"/>
        <w:rPr/>
      </w:pPr>
      <w:r>
        <w:rPr>
          <w:sz w:val="24"/>
          <w:szCs w:val="24"/>
        </w:rPr>
        <w:t xml:space="preserve">капиталистической системы с присущими пролетариям первого поколения -экспроприированным крестьянам и ремесленникам - традициями старого общинного коллективизма. Именно благодаря таким еще существующим традициям общинного коллективизма пролетарии </w:t>
      </w:r>
      <w:r>
        <w:rPr>
          <w:sz w:val="24"/>
          <w:szCs w:val="24"/>
          <w:lang w:val="en-US"/>
        </w:rPr>
        <w:t xml:space="preserve">XIX </w:t>
      </w:r>
      <w:r>
        <w:rPr>
          <w:sz w:val="24"/>
          <w:szCs w:val="24"/>
        </w:rPr>
        <w:t>в. куда с большей легкостью, чем современные пролетарии, могли самоорганизоваться для совместной борьбы - самоорганизоваться не в масштабах всего общества, но в масштабах мастерской, цеха, квартала, даже города. Именно благодаря традиции коллективистских отношений, присущих деревенской общине и средневековому цеху, пролетарии первого поколения понимали возможность смены капитализма другим строем, при котором коллективистские отношения охватят все общество:</w:t>
      </w:r>
    </w:p>
    <w:p>
      <w:pPr>
        <w:pStyle w:val="Normal"/>
        <w:shd w:fill="FFFFFF" w:val="clear"/>
        <w:rPr>
          <w:sz w:val="24"/>
          <w:szCs w:val="24"/>
        </w:rPr>
      </w:pPr>
      <w:r>
        <w:rPr>
          <w:sz w:val="24"/>
          <w:szCs w:val="24"/>
        </w:rPr>
        <w:t>«...в ночь перед казнью Джеку приснилась Англия. Она была невысокая и тесная, как деревенская кузница.</w:t>
      </w:r>
    </w:p>
    <w:p>
      <w:pPr>
        <w:pStyle w:val="Normal"/>
        <w:shd w:fill="FFFFFF" w:val="clear"/>
        <w:rPr>
          <w:sz w:val="24"/>
          <w:szCs w:val="24"/>
        </w:rPr>
      </w:pPr>
      <w:r>
        <w:rPr>
          <w:sz w:val="24"/>
          <w:szCs w:val="24"/>
        </w:rPr>
        <w:t>Джек шел по Англии узким проходом, а у стен стояли и работали свою работу разные люди: бочары, кровельщики, седельщики, шорники и пивовары.</w:t>
      </w:r>
    </w:p>
    <w:p>
      <w:pPr>
        <w:pStyle w:val="Normal"/>
        <w:shd w:fill="FFFFFF" w:val="clear"/>
        <w:rPr>
          <w:sz w:val="24"/>
          <w:szCs w:val="24"/>
        </w:rPr>
      </w:pPr>
      <w:r>
        <w:rPr>
          <w:sz w:val="24"/>
          <w:szCs w:val="24"/>
        </w:rPr>
        <w:t>Тут же, у стен, примостились со своими оселками и косари.</w:t>
      </w:r>
    </w:p>
    <w:p>
      <w:pPr>
        <w:pStyle w:val="Normal"/>
        <w:shd w:fill="FFFFFF" w:val="clear"/>
        <w:rPr>
          <w:sz w:val="24"/>
          <w:szCs w:val="24"/>
        </w:rPr>
      </w:pPr>
      <w:r>
        <w:rPr>
          <w:sz w:val="24"/>
          <w:szCs w:val="24"/>
        </w:rPr>
        <w:t>По красным, воспаленным векам он узнавал кузнецов и угольщиков, а те, которые сильно кашляли, это были люди с серных разработок.</w:t>
      </w:r>
    </w:p>
    <w:p>
      <w:pPr>
        <w:pStyle w:val="Normal"/>
        <w:shd w:fill="FFFFFF" w:val="clear"/>
        <w:rPr>
          <w:sz w:val="24"/>
          <w:szCs w:val="24"/>
        </w:rPr>
      </w:pPr>
      <w:r>
        <w:rPr>
          <w:sz w:val="24"/>
          <w:szCs w:val="24"/>
        </w:rPr>
        <w:t>В Англии было тесно и шумно, но все работали мирно и никто никого ни в чем не упрекал.</w:t>
      </w:r>
    </w:p>
    <w:p>
      <w:pPr>
        <w:pStyle w:val="Normal"/>
        <w:shd w:fill="FFFFFF" w:val="clear"/>
        <w:rPr>
          <w:sz w:val="24"/>
          <w:szCs w:val="24"/>
        </w:rPr>
      </w:pPr>
      <w:r>
        <w:rPr>
          <w:sz w:val="24"/>
          <w:szCs w:val="24"/>
        </w:rPr>
        <w:t>А когда кому-нибудь случалось обронить на пол топор, долото или шило, двое или трое соседей наклонялись, чтобы ему помочь» [736, с. 314].</w:t>
      </w:r>
    </w:p>
    <w:p>
      <w:pPr>
        <w:pStyle w:val="Normal"/>
        <w:shd w:fill="FFFFFF" w:val="clear"/>
        <w:rPr/>
      </w:pPr>
      <w:r>
        <w:rPr>
          <w:sz w:val="24"/>
          <w:szCs w:val="24"/>
        </w:rPr>
        <w:t xml:space="preserve">В аграрных и раннеиндустриальных обществах, где грамотность была уделом немногих, общественным низам была свойственна куда большая тяга к знаниям и уважение к ним, чем низам развитого капиталистического общества, в котором формальная грамотность стала всеобщей - и обесценилась. Английские пролетарии в 1800-1840-м гг. самостоятельно, без помощи государства выучились читать и писать [791, </w:t>
      </w:r>
      <w:r>
        <w:rPr>
          <w:sz w:val="24"/>
          <w:szCs w:val="24"/>
          <w:lang w:val="en-US"/>
        </w:rPr>
        <w:t xml:space="preserve">v. </w:t>
      </w:r>
      <w:r>
        <w:rPr>
          <w:sz w:val="24"/>
          <w:szCs w:val="24"/>
        </w:rPr>
        <w:t>1, р. 87], парижские пролетарии 1830-1871 гг. жадно читали всевозможные политические и научные книги, как и передовые петербургские рабочие 1870-1917 гг., брезговавшие народническими пропагандистскими брошюрками для малограмотных и не столь уж редко штудировавшие Дарвина и Спенсера, не говоря уже, само собой разумеется, о Марксе.</w:t>
      </w:r>
    </w:p>
    <w:p>
      <w:pPr>
        <w:pStyle w:val="Normal"/>
        <w:shd w:fill="FFFFFF" w:val="clear"/>
        <w:rPr/>
      </w:pPr>
      <w:r>
        <w:rPr>
          <w:sz w:val="24"/>
          <w:szCs w:val="24"/>
        </w:rPr>
        <w:t xml:space="preserve">Из чтения всей этой разнообразной, но по преимуществу буржуазной, литературы рабочие делали </w:t>
      </w:r>
      <w:r>
        <w:rPr>
          <w:i/>
          <w:iCs/>
          <w:sz w:val="24"/>
          <w:szCs w:val="24"/>
        </w:rPr>
        <w:t xml:space="preserve">свои </w:t>
      </w:r>
      <w:r>
        <w:rPr>
          <w:sz w:val="24"/>
          <w:szCs w:val="24"/>
        </w:rPr>
        <w:t>выводы. Аргументы идеологов прогрессивной буржуазии, направленные против королей, попов, аристократов и прочих паразитов от феодализма, рабочие обращали против самой буржуазии, против новой аристократии богатства. В то же время борьба рабочих против нового, капиталистического гнета влияла на передовых представителей буржуазной интеллигенции, которые, в силу тех или иных психологических причин, порывали с буржуазией, переходили на сторону пролетариата и, в меру своих способностей и понимания, боролись вместе с ним, - боролись как пером, так и мечом. Наряду с этими выходцами из буржуазного мира, такими, как Бланки, Бакунин и Маркс, теорию освободительного движения пролетариата создавали и пролетарии-самоучки - Прудон, Вейтлинг, Дицген и т. д. Эта теория, импульсы к возникновению которой давались борьбой пролетарских масс, затем воспринималась этими массами, хотя нередко и не в той именно форме, в какой хотели бы ее индивидуальные создатели.</w:t>
      </w:r>
    </w:p>
    <w:p>
      <w:pPr>
        <w:pStyle w:val="Normal"/>
        <w:shd w:fill="FFFFFF" w:val="clear"/>
        <w:rPr/>
      </w:pPr>
      <w:r>
        <w:rPr>
          <w:sz w:val="24"/>
          <w:szCs w:val="24"/>
        </w:rPr>
        <w:t xml:space="preserve">Передовые, наиболее решительные и преданные общему делу пролетарии, вместе с </w:t>
      </w:r>
      <w:r>
        <w:rPr>
          <w:i/>
          <w:iCs/>
          <w:sz w:val="24"/>
          <w:szCs w:val="24"/>
        </w:rPr>
        <w:t xml:space="preserve">выходцами </w:t>
      </w:r>
      <w:r>
        <w:rPr>
          <w:sz w:val="24"/>
          <w:szCs w:val="24"/>
        </w:rPr>
        <w:t>из буржуазного мира, объединялись в революционные организации - начиная с английских корреспондентских клубов и французских народных обществ   1790-х годов.  В такие революционные организации вход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6</w:t>
      </w:r>
    </w:p>
    <w:p>
      <w:pPr>
        <w:pStyle w:val="Normal"/>
        <w:shd w:fill="FFFFFF" w:val="clear"/>
        <w:rPr>
          <w:sz w:val="24"/>
          <w:szCs w:val="24"/>
        </w:rPr>
      </w:pPr>
      <w:r>
        <w:rPr>
          <w:sz w:val="24"/>
          <w:szCs w:val="24"/>
        </w:rPr>
        <w:t>только меньшинство пролетариев, однако в моменты решительных классовых боев и столкновений к ним тяготела основная пролетарская масса.</w:t>
      </w:r>
    </w:p>
    <w:p>
      <w:pPr>
        <w:pStyle w:val="Normal"/>
        <w:shd w:fill="FFFFFF" w:val="clear"/>
        <w:rPr>
          <w:sz w:val="24"/>
          <w:szCs w:val="24"/>
        </w:rPr>
      </w:pPr>
      <w:r>
        <w:rPr>
          <w:sz w:val="24"/>
          <w:szCs w:val="24"/>
        </w:rPr>
        <w:t>Так возникала классовая пролетарская культура, так складывалось революционно-социалистическое сознание раннего пролетариата.</w:t>
      </w:r>
    </w:p>
    <w:p>
      <w:pPr>
        <w:pStyle w:val="Normal"/>
        <w:shd w:fill="FFFFFF" w:val="clear"/>
        <w:rPr/>
      </w:pPr>
      <w:r>
        <w:rPr>
          <w:sz w:val="24"/>
          <w:szCs w:val="24"/>
        </w:rPr>
        <w:t xml:space="preserve">Революционно-социалистическое сознание было присуще именно </w:t>
      </w:r>
      <w:r>
        <w:rPr>
          <w:i/>
          <w:iCs/>
          <w:sz w:val="24"/>
          <w:szCs w:val="24"/>
        </w:rPr>
        <w:t xml:space="preserve">раннему </w:t>
      </w:r>
      <w:r>
        <w:rPr>
          <w:sz w:val="24"/>
          <w:szCs w:val="24"/>
        </w:rPr>
        <w:t>пролетариату, т. е. либо ремесленно-мануфактурным пролетариям, либо фабрично-заводским рабочим первого поколения. Если мы посмотрим на историю рабочего движения, то увидим, что самые органически-революционные пролетарские движения, имевшие целью не исправление капитализма, а его свержение, были выступлениями отнюдь не фабрично-заводского пролетариата сформировавшегося буржуазного общества, но</w:t>
      </w:r>
    </w:p>
    <w:p>
      <w:pPr>
        <w:pStyle w:val="Normal"/>
        <w:shd w:fill="FFFFFF" w:val="clear"/>
        <w:rPr>
          <w:sz w:val="24"/>
          <w:szCs w:val="24"/>
        </w:rPr>
      </w:pPr>
      <w:r>
        <w:rPr>
          <w:sz w:val="24"/>
          <w:szCs w:val="24"/>
        </w:rPr>
        <w:t>1)либо пролетаризированных ремесленников (луддиты, лионские ткачи, Парижская Коммуна),</w:t>
      </w:r>
    </w:p>
    <w:p>
      <w:pPr>
        <w:pStyle w:val="Normal"/>
        <w:shd w:fill="FFFFFF" w:val="clear"/>
        <w:rPr>
          <w:sz w:val="24"/>
          <w:szCs w:val="24"/>
        </w:rPr>
      </w:pPr>
      <w:r>
        <w:rPr>
          <w:sz w:val="24"/>
          <w:szCs w:val="24"/>
        </w:rPr>
        <w:t>2)либо недавно пришедших на завод и сохранивших еще докапиталистические общинные традиции вчерашних крестьян и ремесленников (чартизм, Россия 1917 г., Испания 1936 г.).</w:t>
      </w:r>
    </w:p>
    <w:p>
      <w:pPr>
        <w:pStyle w:val="Normal"/>
        <w:shd w:fill="FFFFFF" w:val="clear"/>
        <w:rPr/>
      </w:pPr>
      <w:r>
        <w:rPr>
          <w:sz w:val="24"/>
          <w:szCs w:val="24"/>
        </w:rPr>
        <w:t xml:space="preserve">Причины понятны. Крестьяне и ремесленники сохраняли контроль над трудовым процессом и легко могли представить себе подобный контроль непосредственных производителей на новой технологической основе, созданной промышленной революцией - стоило лишь объединенным производителям отнять машины и фабрики у капиталистов. Для недавно пришедших на завод бывших крестьян и ремесленников капиталистическая система не казалась вечной и незыблемой - они видели то, что было </w:t>
      </w:r>
      <w:r>
        <w:rPr>
          <w:i/>
          <w:iCs/>
          <w:sz w:val="24"/>
          <w:szCs w:val="24"/>
        </w:rPr>
        <w:t xml:space="preserve">до нее, </w:t>
      </w:r>
      <w:r>
        <w:rPr>
          <w:sz w:val="24"/>
          <w:szCs w:val="24"/>
        </w:rPr>
        <w:t xml:space="preserve">и именно поэтому могли увидеть то, что будет </w:t>
      </w:r>
      <w:r>
        <w:rPr>
          <w:i/>
          <w:iCs/>
          <w:sz w:val="24"/>
          <w:szCs w:val="24"/>
        </w:rPr>
        <w:t xml:space="preserve">после нее. </w:t>
      </w:r>
      <w:r>
        <w:rPr>
          <w:sz w:val="24"/>
          <w:szCs w:val="24"/>
        </w:rPr>
        <w:t xml:space="preserve">Капиталистическое предприятие не было </w:t>
      </w:r>
      <w:r>
        <w:rPr>
          <w:i/>
          <w:iCs/>
          <w:sz w:val="24"/>
          <w:szCs w:val="24"/>
        </w:rPr>
        <w:t xml:space="preserve">своим </w:t>
      </w:r>
      <w:r>
        <w:rPr>
          <w:sz w:val="24"/>
          <w:szCs w:val="24"/>
        </w:rPr>
        <w:t>для них, на него их загнало прямое или чуть скрытое насилие - и насилием они надеялись покончить с ним.</w:t>
      </w:r>
    </w:p>
    <w:p>
      <w:pPr>
        <w:pStyle w:val="Normal"/>
        <w:shd w:fill="FFFFFF" w:val="clear"/>
        <w:rPr>
          <w:sz w:val="24"/>
          <w:szCs w:val="24"/>
        </w:rPr>
      </w:pPr>
      <w:r>
        <w:rPr>
          <w:sz w:val="24"/>
          <w:szCs w:val="24"/>
        </w:rPr>
        <w:t>Их заклятый враг, класс капиталистов, давал им политическое и идеологическое оружие против себя самого. Желая обрести в массах простонародья послушное воинство для своей борьбы с паразитическим дворянством и абсолютистской бюрократией, буржуазия втягивала эти массы в политическую жизнь, а благодаря своей теоретической борьбе против монархии и иерархии, в изобилии давала массам аргументы и доводы, которые можно было использовать против самой буржуазии. Декларации против деспотов, тиранов и привилегированных паразитов общественные низы переворачивали против новой «аристократии богатства», против «промышленных феодалов», как Фурье называл капиталистов. Из «естественных прав человека» следовало, что первейшее его право - это право на жизнь, а из права на жизнь с роковой неумолимостью вытекало уничтожение частной собственности. Свергнув в буржуазной революции старых господ, трудящиеся массы, эксплуатированные как дворянством, так и буржуазией, естественным образом стремились свергнуть и новых господ - капиталистов, от буржуазной революции непосредственно перейти к новой, антибуржуазной. Обоснованием подобных попыток были разные течения пролетарского коммунизма.</w:t>
      </w:r>
    </w:p>
    <w:p>
      <w:pPr>
        <w:pStyle w:val="Normal"/>
        <w:shd w:fill="FFFFFF" w:val="clear"/>
        <w:rPr/>
      </w:pPr>
      <w:r>
        <w:rPr>
          <w:sz w:val="24"/>
          <w:szCs w:val="24"/>
        </w:rPr>
        <w:t xml:space="preserve">«Рабочий вопрос» встает в Западной Европе в 1830-е годы, когда удушающая свинцовая плита Реставрации была сброшена, но оказалось, что восторжествовавшее буржуазное общество содержит в себе новые чудовищные противоречия. Однако этот рабочий вопрос не возник из ничего, уже в годы Великой французской революции ремесленно-мануфактурный пролетариат Франции пытался совершить </w:t>
      </w:r>
      <w:r>
        <w:rPr>
          <w:i/>
          <w:iCs/>
          <w:sz w:val="24"/>
          <w:szCs w:val="24"/>
        </w:rPr>
        <w:t xml:space="preserve">свою революцию, </w:t>
      </w:r>
      <w:r>
        <w:rPr>
          <w:sz w:val="24"/>
          <w:szCs w:val="24"/>
        </w:rPr>
        <w:t>отнюдь не совпадавшую с революцией буржуазии. Поскольку этот пролетариат не мог самоорганизоваться в масштабах всего общества, подобная попытка с неизбежностью закончилась поражением. А поскольку она закончилась поражением,     апологеты     буржуазного     прогресса     любят     порассуждать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7</w:t>
      </w:r>
    </w:p>
    <w:p>
      <w:pPr>
        <w:pStyle w:val="Normal"/>
        <w:shd w:fill="FFFFFF" w:val="clear"/>
        <w:rPr>
          <w:sz w:val="24"/>
          <w:szCs w:val="24"/>
        </w:rPr>
      </w:pPr>
      <w:r>
        <w:rPr>
          <w:sz w:val="24"/>
          <w:szCs w:val="24"/>
        </w:rPr>
        <w:t>реакционности и утопичности попыток ремесленников и крестьян пресечь на ранней стадии этот капиталистический прогресс, помешать развитию «рыночной экономики» с неизбежным в ней разорением мелких самостоятельных производителей и концентрацией капиталов в руках алчной паразитарной своры.</w:t>
      </w:r>
    </w:p>
    <w:p>
      <w:pPr>
        <w:pStyle w:val="Normal"/>
        <w:shd w:fill="FFFFFF" w:val="clear"/>
        <w:rPr>
          <w:sz w:val="24"/>
          <w:szCs w:val="24"/>
        </w:rPr>
      </w:pPr>
      <w:r>
        <w:rPr>
          <w:sz w:val="24"/>
          <w:szCs w:val="24"/>
        </w:rPr>
        <w:t>Однако новейшие тенденции развития капитализма могут заставить взглянуть на вопрос по-другому.</w:t>
      </w:r>
    </w:p>
    <w:p>
      <w:pPr>
        <w:pStyle w:val="Normal"/>
        <w:shd w:fill="FFFFFF" w:val="clear"/>
        <w:rPr/>
      </w:pPr>
      <w:r>
        <w:rPr>
          <w:sz w:val="24"/>
          <w:szCs w:val="24"/>
        </w:rPr>
        <w:t xml:space="preserve">В настоящее время мировая пролетарская коллективистская революция является более необходимой, чем когда-либо прежде, и в то же время </w:t>
      </w:r>
      <w:r>
        <w:rPr>
          <w:i/>
          <w:iCs/>
          <w:sz w:val="24"/>
          <w:szCs w:val="24"/>
        </w:rPr>
        <w:t xml:space="preserve">кажется </w:t>
      </w:r>
      <w:r>
        <w:rPr>
          <w:sz w:val="24"/>
          <w:szCs w:val="24"/>
        </w:rPr>
        <w:t>менее возможной, чем когда-либо прежде - из-за меньшей, чем когда-либо прежде, настроенности на нее класса наемных рабов буржуазного общества. Альтернатива: или мировой коммунизм, или гибель человечества - встает со всей остротой, причем утверждение, что из этих двух вариантов реализуется непременно коммунизм, выглядит непозволительным оптимизмом. Современный мировой капитализм в различных его проявлениях все больше начинает походить на Римскую Империю времен упадка. Поэтому невольно встает вопрос: а не окажется ли весь капитализм таким же тупиком в развитии человечества, каким оказались античные общества, бывшие, как и капитализм, городскими и рыночными общественными системами? Как пишет один из немногих современных марксистских ученых:</w:t>
      </w:r>
    </w:p>
    <w:p>
      <w:pPr>
        <w:pStyle w:val="Normal"/>
        <w:shd w:fill="FFFFFF" w:val="clear"/>
        <w:rPr>
          <w:sz w:val="24"/>
          <w:szCs w:val="24"/>
        </w:rPr>
      </w:pPr>
      <w:r>
        <w:rPr>
          <w:sz w:val="24"/>
          <w:szCs w:val="24"/>
        </w:rPr>
        <w:t>«Не исключено, что в недалеком будущем деградация капиталистического способа производства даст человечеству иной и последний вариант «нисходящей» параформации. Тогда цепь нынешних контрреволюций в бывших неополитарных странах и реакционных реформ на западе окажется прологом мировой антиреволюции, закономерным итогом которой окажется гибель человечества» [201, с. 224].</w:t>
      </w:r>
    </w:p>
    <w:p>
      <w:pPr>
        <w:pStyle w:val="Normal"/>
        <w:shd w:fill="FFFFFF" w:val="clear"/>
        <w:rPr>
          <w:sz w:val="24"/>
          <w:szCs w:val="24"/>
        </w:rPr>
      </w:pPr>
      <w:r>
        <w:rPr>
          <w:sz w:val="24"/>
          <w:szCs w:val="24"/>
        </w:rPr>
        <w:t>Г. А. Завалько, как и его учитель Ю. И. Семенов, пользуется особой терминологией, из которой в данном отрывке проявились «параформация», «неополитарные» и «антиреволюция». Объяснять, что все эти мудреные термины означают, мы не станем, так как к теме нашей статьи это не относится, а смысл сказанного все-таки понятен, невзирая на «неополитарные» и «параформации».</w:t>
      </w:r>
    </w:p>
    <w:p>
      <w:pPr>
        <w:pStyle w:val="Normal"/>
        <w:shd w:fill="FFFFFF" w:val="clear"/>
        <w:rPr>
          <w:sz w:val="24"/>
          <w:szCs w:val="24"/>
        </w:rPr>
      </w:pPr>
      <w:r>
        <w:rPr>
          <w:sz w:val="24"/>
          <w:szCs w:val="24"/>
        </w:rPr>
        <w:t>Смысл этот очень мрачен и заключается он в том, что капиталистическая стадия человеческой истории может оказаться гигантской дугой, и в свою прогрессивную восходящую эпоху капитализм поднял человечество на гигантскую высоту всего лишь затем, чтобы, рухнув с нее в период нисходящей фазы капитализма, оно разбилось вдребезги.</w:t>
      </w:r>
    </w:p>
    <w:p>
      <w:pPr>
        <w:pStyle w:val="Normal"/>
        <w:shd w:fill="FFFFFF" w:val="clear"/>
        <w:rPr/>
      </w:pPr>
      <w:r>
        <w:rPr>
          <w:sz w:val="24"/>
          <w:szCs w:val="24"/>
        </w:rPr>
        <w:t xml:space="preserve">В свое время переход </w:t>
      </w:r>
      <w:r>
        <w:rPr>
          <w:i/>
          <w:iCs/>
          <w:sz w:val="24"/>
          <w:szCs w:val="24"/>
        </w:rPr>
        <w:t xml:space="preserve">прогрессивной эволюции </w:t>
      </w:r>
      <w:r>
        <w:rPr>
          <w:sz w:val="24"/>
          <w:szCs w:val="24"/>
        </w:rPr>
        <w:t xml:space="preserve">античных обществ в их </w:t>
      </w:r>
      <w:r>
        <w:rPr>
          <w:i/>
          <w:iCs/>
          <w:sz w:val="24"/>
          <w:szCs w:val="24"/>
        </w:rPr>
        <w:t xml:space="preserve">прогрессирующую деградацию </w:t>
      </w:r>
      <w:r>
        <w:rPr>
          <w:sz w:val="24"/>
          <w:szCs w:val="24"/>
        </w:rPr>
        <w:t>был закономерен и неизбежен, попытки остановить эту прогрессирующую деградацию оказались безрезультатны. Г. А. Завалько скажет об этих попытках так:</w:t>
      </w:r>
    </w:p>
    <w:p>
      <w:pPr>
        <w:pStyle w:val="Normal"/>
        <w:shd w:fill="FFFFFF" w:val="clear"/>
        <w:rPr>
          <w:sz w:val="24"/>
          <w:szCs w:val="24"/>
        </w:rPr>
      </w:pPr>
      <w:r>
        <w:rPr>
          <w:sz w:val="24"/>
          <w:szCs w:val="24"/>
        </w:rPr>
        <w:t>«Был исторически обреченный героизм Спартака и Аристоника, стремившихся уничтожить рабовладение, и еще более бесплодный героизм Гракхов и убийц Цезаря, стремившихся этот строй сохранить. И те, и другие были сметены историей; победа пришла к силам регресса..., чей успех можно сравнить с меткостью самоубийцы.</w:t>
      </w:r>
    </w:p>
    <w:p>
      <w:pPr>
        <w:pStyle w:val="Normal"/>
        <w:shd w:fill="FFFFFF" w:val="clear"/>
        <w:rPr/>
      </w:pPr>
      <w:r>
        <w:rPr>
          <w:sz w:val="24"/>
          <w:szCs w:val="24"/>
        </w:rPr>
        <w:t xml:space="preserve">Античность погибла «вместе с борющимися классами», и об устойчивом прогрессе в Европе можно говорить только начиная с </w:t>
      </w:r>
      <w:r>
        <w:rPr>
          <w:sz w:val="24"/>
          <w:szCs w:val="24"/>
          <w:lang w:val="en-US"/>
        </w:rPr>
        <w:t xml:space="preserve">VIII </w:t>
      </w:r>
      <w:r>
        <w:rPr>
          <w:sz w:val="24"/>
          <w:szCs w:val="24"/>
        </w:rPr>
        <w:t xml:space="preserve">века. История не прервалась, но прогресс </w:t>
      </w:r>
      <w:r>
        <w:rPr>
          <w:sz w:val="24"/>
          <w:szCs w:val="24"/>
          <w:lang w:val="en-US"/>
        </w:rPr>
        <w:t xml:space="preserve">VIII </w:t>
      </w:r>
      <w:r>
        <w:rPr>
          <w:sz w:val="24"/>
          <w:szCs w:val="24"/>
        </w:rPr>
        <w:t>века не отменяет факт регресса десяти предыдущих веков» [201, с. 224].</w:t>
      </w:r>
    </w:p>
    <w:p>
      <w:pPr>
        <w:pStyle w:val="Normal"/>
        <w:shd w:fill="FFFFFF" w:val="clear"/>
        <w:rPr>
          <w:sz w:val="24"/>
          <w:szCs w:val="24"/>
        </w:rPr>
      </w:pPr>
      <w:r>
        <w:rPr>
          <w:sz w:val="24"/>
          <w:szCs w:val="24"/>
        </w:rPr>
        <w:t>Если поезд катится в пропасть и попытки остановить его оказались неудачны, можно называть такие попытки «исторически обреченным героизмом». Но прогрессивный машинист, ведущий поезд к пропасти, распевая бравурные шлягеры, при всей своей прогрессивности обречен ничуть не ме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8</w:t>
      </w:r>
    </w:p>
    <w:p>
      <w:pPr>
        <w:pStyle w:val="Normal"/>
        <w:shd w:fill="FFFFFF" w:val="clear"/>
        <w:rPr/>
      </w:pPr>
      <w:r>
        <w:rPr>
          <w:sz w:val="24"/>
          <w:szCs w:val="24"/>
        </w:rPr>
        <w:t xml:space="preserve">Поэтому в том </w:t>
      </w:r>
      <w:r>
        <w:rPr>
          <w:i/>
          <w:iCs/>
          <w:sz w:val="24"/>
          <w:szCs w:val="24"/>
        </w:rPr>
        <w:t xml:space="preserve">весьма оптимистическом, но практически невероятном </w:t>
      </w:r>
      <w:r>
        <w:rPr>
          <w:sz w:val="24"/>
          <w:szCs w:val="24"/>
        </w:rPr>
        <w:t xml:space="preserve">случае, если деградация капитализма все-таки не уничтожит человечество, а всего лишь отбросит его к примитивной аграрной экономике, как отбросила в свое время средиземноморское общество деградация Римской империи, и если в каком-нибудь </w:t>
      </w:r>
      <w:r>
        <w:rPr>
          <w:sz w:val="24"/>
          <w:szCs w:val="24"/>
          <w:lang w:val="en-US"/>
        </w:rPr>
        <w:t xml:space="preserve">XXVIII </w:t>
      </w:r>
      <w:r>
        <w:rPr>
          <w:sz w:val="24"/>
          <w:szCs w:val="24"/>
        </w:rPr>
        <w:t xml:space="preserve">веке возобновится «устойчивый прогресс», то историк </w:t>
      </w:r>
      <w:r>
        <w:rPr>
          <w:sz w:val="24"/>
          <w:szCs w:val="24"/>
          <w:lang w:val="en-US"/>
        </w:rPr>
        <w:t xml:space="preserve">XXXIX </w:t>
      </w:r>
      <w:r>
        <w:rPr>
          <w:sz w:val="24"/>
          <w:szCs w:val="24"/>
        </w:rPr>
        <w:t>века сможет рассуждать об «исторически обреченном героизме» парижских санкюлотов 1793 г. и русских крестьян-общинников 1917-1921 гг., а также анархистов из аргентинской ФОРА, призывавших пролетариат «встать железной стеной на пути капиталистического прогресса»...</w:t>
      </w:r>
    </w:p>
    <w:p>
      <w:pPr>
        <w:pStyle w:val="Normal"/>
        <w:shd w:fill="FFFFFF" w:val="clear"/>
        <w:rPr/>
      </w:pPr>
      <w:r>
        <w:rPr>
          <w:sz w:val="24"/>
          <w:szCs w:val="24"/>
        </w:rPr>
        <w:t xml:space="preserve">Впрочем, окончательная судьба рода людского пока еще не известна. И утешительные иллюзии, и безысходный пессимизм одинаково вредны тем, что побуждает опускать руки и устраняться от борьбы. Единственное, что можно сказать пока с уверенностью: «боритесь - и поборете», если будете сражаться - </w:t>
      </w:r>
      <w:r>
        <w:rPr>
          <w:i/>
          <w:iCs/>
          <w:sz w:val="24"/>
          <w:szCs w:val="24"/>
        </w:rPr>
        <w:t xml:space="preserve">можете </w:t>
      </w:r>
      <w:r>
        <w:rPr>
          <w:sz w:val="24"/>
          <w:szCs w:val="24"/>
        </w:rPr>
        <w:t>победить, если заранее смиритесь с поражением, неизбежно проиграете...</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Но вернемся к ремесленно-мануфактурному пролетариату.</w:t>
      </w:r>
    </w:p>
    <w:p>
      <w:pPr>
        <w:pStyle w:val="Normal"/>
        <w:shd w:fill="FFFFFF" w:val="clear"/>
        <w:rPr>
          <w:sz w:val="24"/>
          <w:szCs w:val="24"/>
        </w:rPr>
      </w:pPr>
      <w:r>
        <w:rPr>
          <w:sz w:val="24"/>
          <w:szCs w:val="24"/>
        </w:rPr>
        <w:t>Как пишет Касториадис, еще мало известный в России, но чрезвычайно любопытный французский левый теоретик, к сожалению, кончивший плохо, т. е. ставший либералом:</w:t>
      </w:r>
    </w:p>
    <w:p>
      <w:pPr>
        <w:pStyle w:val="Normal"/>
        <w:shd w:fill="FFFFFF" w:val="clear"/>
        <w:rPr/>
      </w:pPr>
      <w:r>
        <w:rPr>
          <w:sz w:val="24"/>
          <w:szCs w:val="24"/>
        </w:rPr>
        <w:t xml:space="preserve">"До бюрократизации английских профсоюзов в них существовала постоянная ротация руководящих кадров. Но такая ротация - и вообще "советский" тип организации - присущи еще английским якобинским обществам 1790-1798 гг., одно из которых, почти полностью рабочее по социальному составу, Шеффилдское корреспондентское общество 1792 г., называло себя старым англо-саксонским словом </w:t>
      </w:r>
      <w:r>
        <w:rPr>
          <w:sz w:val="24"/>
          <w:szCs w:val="24"/>
          <w:lang w:val="en-US"/>
        </w:rPr>
        <w:t xml:space="preserve">"tythyngs" </w:t>
      </w:r>
      <w:r>
        <w:rPr>
          <w:sz w:val="24"/>
          <w:szCs w:val="24"/>
        </w:rPr>
        <w:t>("собрание свободных людей", вече)...</w:t>
      </w:r>
    </w:p>
    <w:p>
      <w:pPr>
        <w:pStyle w:val="Normal"/>
        <w:shd w:fill="FFFFFF" w:val="clear"/>
        <w:rPr>
          <w:sz w:val="24"/>
          <w:szCs w:val="24"/>
        </w:rPr>
      </w:pPr>
      <w:r>
        <w:rPr>
          <w:sz w:val="24"/>
          <w:szCs w:val="24"/>
        </w:rPr>
        <w:t>(Кстати, замечательная преемственность между демократией свободных общинников и формами рабочей самоорганизации. - В. Б.)</w:t>
      </w:r>
    </w:p>
    <w:p>
      <w:pPr>
        <w:pStyle w:val="Normal"/>
        <w:shd w:fill="FFFFFF" w:val="clear"/>
        <w:rPr/>
      </w:pPr>
      <w:r>
        <w:rPr>
          <w:sz w:val="24"/>
          <w:szCs w:val="24"/>
        </w:rPr>
        <w:t xml:space="preserve">Большая часть идей, организационных форм и "классового сознания" промышленного пролетариата, который начинает борьбу в 1830-1840-е гг., унаследована от борьбы предшествующего периода, борьбы плебейских слоев и прежде всего </w:t>
      </w:r>
      <w:r>
        <w:rPr>
          <w:i/>
          <w:iCs/>
          <w:sz w:val="24"/>
          <w:szCs w:val="24"/>
        </w:rPr>
        <w:t xml:space="preserve">ремесленников'" </w:t>
      </w:r>
      <w:r>
        <w:rPr>
          <w:sz w:val="24"/>
          <w:szCs w:val="24"/>
        </w:rPr>
        <w:t xml:space="preserve">[791, </w:t>
      </w:r>
      <w:r>
        <w:rPr>
          <w:sz w:val="24"/>
          <w:szCs w:val="24"/>
          <w:lang w:val="en-US"/>
        </w:rPr>
        <w:t xml:space="preserve">v. I, </w:t>
      </w:r>
      <w:r>
        <w:rPr>
          <w:sz w:val="24"/>
          <w:szCs w:val="24"/>
        </w:rPr>
        <w:t>р. 88].</w:t>
      </w:r>
    </w:p>
    <w:p>
      <w:pPr>
        <w:pStyle w:val="Normal"/>
        <w:shd w:fill="FFFFFF" w:val="clear"/>
        <w:rPr/>
      </w:pPr>
      <w:r>
        <w:rPr>
          <w:sz w:val="24"/>
          <w:szCs w:val="24"/>
        </w:rPr>
        <w:t xml:space="preserve">Точно так же парижский пролетариат 1848 и 1871 гг. унаследовал "большую часть идей, организационных форм и классового сознания" от своих отцов и дедов, парижских санкюлотов 1793 г. Среди этих санкюлотов, по мнению Собуля, "самым революционным элементом являлся не фабричный пролетариат, а мелкие хозяева-ремесленники и их подмастерья" [608, с. 70]. Марксистам, которые будут с пренебрежением фыркать на "мелких хозяев" и даже на их подмастерьев, следует напомнить, что эти отсталые ремесленники в конце </w:t>
      </w:r>
      <w:r>
        <w:rPr>
          <w:sz w:val="24"/>
          <w:szCs w:val="24"/>
          <w:lang w:val="en-US"/>
        </w:rPr>
        <w:t xml:space="preserve">XVIII </w:t>
      </w:r>
      <w:r>
        <w:rPr>
          <w:sz w:val="24"/>
          <w:szCs w:val="24"/>
        </w:rPr>
        <w:t xml:space="preserve">века отстаивали программу, которую прогрессивные фабрично-заводские рабочие в начале </w:t>
      </w:r>
      <w:r>
        <w:rPr>
          <w:sz w:val="24"/>
          <w:szCs w:val="24"/>
          <w:lang w:val="en-US"/>
        </w:rPr>
        <w:t xml:space="preserve">XIX </w:t>
      </w:r>
      <w:r>
        <w:rPr>
          <w:sz w:val="24"/>
          <w:szCs w:val="24"/>
        </w:rPr>
        <w:t>века в подавляющем большинстве своем считают несбыточной утопией.</w:t>
      </w:r>
    </w:p>
    <w:p>
      <w:pPr>
        <w:pStyle w:val="Normal"/>
        <w:shd w:fill="FFFFFF" w:val="clear"/>
        <w:rPr>
          <w:sz w:val="24"/>
          <w:szCs w:val="24"/>
        </w:rPr>
      </w:pPr>
      <w:r>
        <w:rPr>
          <w:sz w:val="24"/>
          <w:szCs w:val="24"/>
        </w:rPr>
        <w:t>Санкюлоты «были сторонниками политической системы прямой демократии. Для этой системы характерно, во-1-х, лишение политических прав граждан, подозреваемых во враждебном отношении к революции, и удаление их из общих собраний секций с применением в случае надобности силы. Во-2-х, провозглашенное санкюлотами право контролировать деятельность их представителей и лишать их полномочий в случае потери ими доверия избирателей. Весьма показательны некоторые приемы, в частности, открытая подача голосов, выборы   без   голосования,    простым   выражением   общего   одобрения:   тай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9</w:t>
      </w:r>
    </w:p>
    <w:p>
      <w:pPr>
        <w:pStyle w:val="Normal"/>
        <w:shd w:fill="FFFFFF" w:val="clear"/>
        <w:rPr>
          <w:sz w:val="24"/>
          <w:szCs w:val="24"/>
        </w:rPr>
      </w:pPr>
      <w:r>
        <w:rPr>
          <w:sz w:val="24"/>
          <w:szCs w:val="24"/>
        </w:rPr>
        <w:t>баллотировку санкюлоты считали признаком гражданской неблагонадежности и аристократизма. Эту политическую систему санкюлоты намерены были применить не только в коммунальном, но и в общенациональном масштабе. В ряде случаев секции заявляли, что они признают только те решения Конвента, которые будут одобрены ими. Следовательно, политическим идеалом санкюлотов была своего рода прямая демократия, совершенно отличная от либеральной демократии, как ее понимала буржуазия...» [608, с. 54].</w:t>
      </w:r>
    </w:p>
    <w:p>
      <w:pPr>
        <w:pStyle w:val="Normal"/>
        <w:shd w:fill="FFFFFF" w:val="clear"/>
        <w:rPr>
          <w:sz w:val="24"/>
          <w:szCs w:val="24"/>
        </w:rPr>
      </w:pPr>
      <w:r>
        <w:rPr>
          <w:sz w:val="24"/>
          <w:szCs w:val="24"/>
        </w:rPr>
        <w:t>Читая это, изумляешься, до какой степени "политический идеал" санкюлотов 1793 г., санкюлотская прямая демократия походил на политический идеал рабочих, крестьян, солдат и матросов 1917 г., идеал советской демократии, теоретически сформулированный в книге Ленина "Государство и революция". И там, и там мы видим соединение революционной диктатуры, направленной против буржуазии, лишаемой политических прав, с самой широкой свободой для трудящихся масс, с подконтрольностью им избранных депутатов и с решающей властью общих собраний.</w:t>
      </w:r>
    </w:p>
    <w:p>
      <w:pPr>
        <w:pStyle w:val="Normal"/>
        <w:shd w:fill="FFFFFF" w:val="clear"/>
        <w:rPr/>
      </w:pPr>
      <w:r>
        <w:rPr>
          <w:sz w:val="24"/>
          <w:szCs w:val="24"/>
        </w:rPr>
        <w:t xml:space="preserve">Санкюлотская прямая демократия протягивала одну руку прошлому, а другую -будущему. Она находилась в прямой связи с демократией общинной сходки и городского веча, и в то же время была прямой предшественницей </w:t>
      </w:r>
      <w:r>
        <w:rPr>
          <w:i/>
          <w:iCs/>
          <w:sz w:val="24"/>
          <w:szCs w:val="24"/>
        </w:rPr>
        <w:t xml:space="preserve">власти рабочих Советов. </w:t>
      </w:r>
      <w:r>
        <w:rPr>
          <w:sz w:val="24"/>
          <w:szCs w:val="24"/>
        </w:rPr>
        <w:t>Парижская Коммуна 1793 г. была предтечей Парижской Коммуны 1871 г., а существовавшая в 1793 г. параллельно с революционно-буржуазной диктатурой Конвента санкюлотская диктатура явилась предтечей диктатуры пролетариата...</w:t>
      </w:r>
    </w:p>
    <w:p>
      <w:pPr>
        <w:pStyle w:val="Normal"/>
        <w:shd w:fill="FFFFFF" w:val="clear"/>
        <w:rPr/>
      </w:pPr>
      <w:r>
        <w:rPr>
          <w:sz w:val="24"/>
          <w:szCs w:val="24"/>
        </w:rPr>
        <w:t xml:space="preserve">Самая революционная в </w:t>
      </w:r>
      <w:r>
        <w:rPr>
          <w:sz w:val="24"/>
          <w:szCs w:val="24"/>
          <w:lang w:val="en-US"/>
        </w:rPr>
        <w:t xml:space="preserve">XIX </w:t>
      </w:r>
      <w:r>
        <w:rPr>
          <w:sz w:val="24"/>
          <w:szCs w:val="24"/>
        </w:rPr>
        <w:t>веке страна, Франция, была страной преимущественно мелкого производства, поднимавшийся в ней на восстания и революции пролетариат оставался преимущественно ремесленно-мануфактурным пролетариатом. Лионские ткачи, чьи восстания 1831 и 1834 гг. вбили в голову буржуазии великий страх перед пролетариатом, были на самом деле кустарями, эксплуатируемыми торговым капиталом. В Париже преобладала т. н. «художественная промышленность», в 1866 г. здесь насчитывалось 442 310 рабочих, из которых около 50 тыс. заняты в общественных предприятиях и крупных компаниях, 80 тыс. - в строительстве, остальные - на мелких и средних предприятиях. [233, с. 207.] Среди рабочих - делегатов Парижской Коммуны можно найти переплетчика, ювелира, сапожника, шляпника, мастера по изготовлению искусственных цветов и т. п., но не рабочих практически отсутствовавшей в Париже крупной промышленности.</w:t>
      </w:r>
    </w:p>
    <w:p>
      <w:pPr>
        <w:pStyle w:val="Normal"/>
        <w:shd w:fill="FFFFFF" w:val="clear"/>
        <w:rPr>
          <w:sz w:val="24"/>
          <w:szCs w:val="24"/>
        </w:rPr>
      </w:pPr>
      <w:r>
        <w:rPr>
          <w:sz w:val="24"/>
          <w:szCs w:val="24"/>
        </w:rPr>
        <w:t>Как пишет старый марксистский историк Коммуны Н. М. Лукин, в 1871 г.</w:t>
      </w:r>
    </w:p>
    <w:p>
      <w:pPr>
        <w:pStyle w:val="Normal"/>
        <w:shd w:fill="FFFFFF" w:val="clear"/>
        <w:rPr>
          <w:sz w:val="24"/>
          <w:szCs w:val="24"/>
        </w:rPr>
      </w:pPr>
      <w:r>
        <w:rPr>
          <w:sz w:val="24"/>
          <w:szCs w:val="24"/>
        </w:rPr>
        <w:t>«Пролетариат крупных промышленных центров оказался еще менее организованным и политически зрелым, чем парижский.</w:t>
      </w:r>
    </w:p>
    <w:p>
      <w:pPr>
        <w:pStyle w:val="Normal"/>
        <w:shd w:fill="FFFFFF" w:val="clear"/>
        <w:rPr>
          <w:sz w:val="24"/>
          <w:szCs w:val="24"/>
        </w:rPr>
      </w:pPr>
      <w:r>
        <w:rPr>
          <w:sz w:val="24"/>
          <w:szCs w:val="24"/>
        </w:rPr>
        <w:t>Этот факт стоит как будто в противоречии с успехами промышленного развития Франции в эпоху Второй империи. В самом деле, если парижская индустрия в значительной мере сохранила свой мелкоремесленный характер, то в других городах крупное машинное производство должно было создать значительные кадры настоящего индустриального пролетариата. Так это и было, но не надо забывать, что на ранних ступенях развития капитализма рекрутирующийся преимущественно из деревенской бедноты фабрично- заводской пролетариат оказывается менее культурным, менее поддающимся организации, наконец, менее развитым политически, чем квалифицированные рабочие мелких ремесленных мастерских, еще не затронутых победоносным шествием машинизма.</w:t>
      </w:r>
    </w:p>
    <w:p>
      <w:pPr>
        <w:pStyle w:val="Normal"/>
        <w:shd w:fill="FFFFFF" w:val="clear"/>
        <w:rPr>
          <w:sz w:val="24"/>
          <w:szCs w:val="24"/>
        </w:rPr>
      </w:pPr>
      <w:r>
        <w:rPr>
          <w:sz w:val="24"/>
          <w:szCs w:val="24"/>
        </w:rPr>
        <w:t>Вот почему на заре капиталистического развития ремесленный пролетариат оказывается более восприимчивым к социалистическим учениям, чем индустриальный пролетариат, который лишь в дальнейшем становится настоя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0</w:t>
      </w:r>
    </w:p>
    <w:p>
      <w:pPr>
        <w:pStyle w:val="Normal"/>
        <w:shd w:fill="FFFFFF" w:val="clear"/>
        <w:rPr>
          <w:sz w:val="24"/>
          <w:szCs w:val="24"/>
        </w:rPr>
      </w:pPr>
      <w:r>
        <w:rPr>
          <w:sz w:val="24"/>
          <w:szCs w:val="24"/>
        </w:rPr>
        <w:t>авангардом   рабочего   класса   как   в   организационном,   так   и   в   идеологическом отношениях». [233, с. 207.]</w:t>
      </w:r>
    </w:p>
    <w:p>
      <w:pPr>
        <w:pStyle w:val="Normal"/>
        <w:shd w:fill="FFFFFF" w:val="clear"/>
        <w:rPr>
          <w:sz w:val="24"/>
          <w:szCs w:val="24"/>
        </w:rPr>
      </w:pPr>
      <w:r>
        <w:rPr>
          <w:sz w:val="24"/>
          <w:szCs w:val="24"/>
        </w:rPr>
        <w:t>Надежды Лукина и всех прочих марксистов на длительную революционность индустриального пролетариата развитого капиталистического общества оказались, к сожалению, ошибочны, но он все же сумел признать хотя бы для периода раннего капитализма факт большей революционности и социалистической сознательности ремесленного пролетариата.</w:t>
      </w:r>
    </w:p>
    <w:p>
      <w:pPr>
        <w:pStyle w:val="Normal"/>
        <w:shd w:fill="FFFFFF" w:val="clear"/>
        <w:rPr/>
      </w:pPr>
      <w:r>
        <w:rPr>
          <w:sz w:val="24"/>
          <w:szCs w:val="24"/>
        </w:rPr>
        <w:t xml:space="preserve">Отметим кстати, что центры крупной промышленности в </w:t>
      </w:r>
      <w:r>
        <w:rPr>
          <w:sz w:val="24"/>
          <w:szCs w:val="24"/>
          <w:lang w:val="en-US"/>
        </w:rPr>
        <w:t xml:space="preserve">XIX </w:t>
      </w:r>
      <w:r>
        <w:rPr>
          <w:sz w:val="24"/>
          <w:szCs w:val="24"/>
        </w:rPr>
        <w:t>веке существовали главным образом в Северной Франции, где община была полностью уничтожена, и втягиваемая в эту промышленность деревенская бедноты выделялась не из общинного, а из индивидуалистического крестьянства, тогда как крестьянство Центральной и Южной Франции, где еще сильны были общинные пережитки, отличалось радикальными настроениями и не раз восставало в 1830-1840-е годы, но прежде всего в 1848-1851 гг. [608, с. 198-199].</w:t>
      </w:r>
    </w:p>
    <w:p>
      <w:pPr>
        <w:pStyle w:val="Normal"/>
        <w:shd w:fill="FFFFFF" w:val="clear"/>
        <w:rPr>
          <w:sz w:val="24"/>
          <w:szCs w:val="24"/>
        </w:rPr>
      </w:pPr>
      <w:r>
        <w:rPr>
          <w:sz w:val="24"/>
          <w:szCs w:val="24"/>
        </w:rPr>
        <w:t>Революционно-социалистическое пролетарское движение 1789-1937 гг. (от начала Великой Французской революции до поражения Испанской революции) было выражением революционности ремесленно-мануфактурных пролетариев и промышленных пролетариев в первом поколении отнюдь не только во Франции. В Англии крушившие капиталистические фабрики луддиты были ткачами-ремесленниками, разоряемыми этими капиталистическими фабриками. Пришедшие через 30 лет им на смену чартисты большей частью принадлежали к первому поколению промышленных рабочих - еще вчера экспроприированных крестьян и ремесленников. О крупнейшем в мировой литературе и самом органичном пролетарском писателе Андрее Платонове его друг и наставник воронежский большевик Г. 3. Литвин-Молотов скажет:</w:t>
      </w:r>
    </w:p>
    <w:p>
      <w:pPr>
        <w:pStyle w:val="Normal"/>
        <w:shd w:fill="FFFFFF" w:val="clear"/>
        <w:rPr>
          <w:sz w:val="24"/>
          <w:szCs w:val="24"/>
        </w:rPr>
      </w:pPr>
      <w:r>
        <w:rPr>
          <w:sz w:val="24"/>
          <w:szCs w:val="24"/>
        </w:rPr>
        <w:t>«Платонов - плоть от плоти и кровь от крови не только слесаря-отца, но и вообще русского рабочего, этого молодого гиганта, познавшего коллективную работу и машинное производство, но еще не порвавшего с деревней, голубой глубиной, большой дорогой со странничком Фомой, не освобожденного от «тяги к земле»... Двойственность эта в нем, как в русском рабочем вообще, историческая. Новый город еще не всецело завладел им, а тоска по селу, которого он с малых лет, должно быть, и не видал, от которого были оторваны его предки - это тоска отцовская, наследственная» [511, с. 565].</w:t>
      </w:r>
    </w:p>
    <w:p>
      <w:pPr>
        <w:pStyle w:val="Normal"/>
        <w:shd w:fill="FFFFFF" w:val="clear"/>
        <w:rPr/>
      </w:pPr>
      <w:r>
        <w:rPr>
          <w:sz w:val="24"/>
          <w:szCs w:val="24"/>
        </w:rPr>
        <w:t xml:space="preserve">Можно, конечно, иронизировать над пролетариатом, «не освобожденном от тяги к земле», и не порвавшим с «голубой глубиной» и «странничком Фомой», но русский пролетариат 1917 г., пролетариат, которым не вполне еще </w:t>
      </w:r>
      <w:r>
        <w:rPr>
          <w:i/>
          <w:iCs/>
          <w:sz w:val="24"/>
          <w:szCs w:val="24"/>
        </w:rPr>
        <w:t xml:space="preserve">завладел </w:t>
      </w:r>
      <w:r>
        <w:rPr>
          <w:sz w:val="24"/>
          <w:szCs w:val="24"/>
        </w:rPr>
        <w:t xml:space="preserve">капиталистический город, пролетариат, тосковавший по полноценной жизни, не желавший подчиняться ни «идиотизму деревенской жизни», ни еще более чудовищному идиотизму жизни городской, - этот пролетариат совершил революцию и взял власть, хотя и смог удерживать ее всего несколько месяцев, от силы лет, -тогда как пролетариат развитого буржуазного общества, которым всецело </w:t>
      </w:r>
      <w:r>
        <w:rPr>
          <w:i/>
          <w:iCs/>
          <w:sz w:val="24"/>
          <w:szCs w:val="24"/>
        </w:rPr>
        <w:t xml:space="preserve">завладел </w:t>
      </w:r>
      <w:r>
        <w:rPr>
          <w:sz w:val="24"/>
          <w:szCs w:val="24"/>
        </w:rPr>
        <w:t>капиталистический город, не совершил до сих пор даже этого...</w:t>
      </w:r>
    </w:p>
    <w:p>
      <w:pPr>
        <w:pStyle w:val="Normal"/>
        <w:shd w:fill="FFFFFF" w:val="clear"/>
        <w:rPr>
          <w:sz w:val="24"/>
          <w:szCs w:val="24"/>
        </w:rPr>
      </w:pPr>
      <w:r>
        <w:rPr>
          <w:sz w:val="24"/>
          <w:szCs w:val="24"/>
        </w:rPr>
        <w:t>До возобладания конвейера, фордизма и тейлоризма промышленный рабочий еще сохранял в определенной степени присущий прежнему ремесленнику контроль над трудовым процессом. Капиталист экспроприировал у него продукт труда, но еще не в полной мере экспроприировал сам труд. Поэтому рабочий был убежден в возможности самому стать хозяином всего процесса общественного труда - стоило только путем революции убрать капиталиста.</w:t>
      </w:r>
    </w:p>
    <w:p>
      <w:pPr>
        <w:pStyle w:val="Normal"/>
        <w:shd w:fill="FFFFFF" w:val="clear"/>
        <w:rPr>
          <w:sz w:val="24"/>
          <w:szCs w:val="24"/>
        </w:rPr>
      </w:pPr>
      <w:r>
        <w:rPr>
          <w:sz w:val="24"/>
          <w:szCs w:val="24"/>
        </w:rPr>
        <w:t>Пролетарская культура, которую отстаивали и которую создавали Богданов и пролеткультовцы в России и современные им некоторые анархисты и синдикалис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21</w:t>
      </w:r>
    </w:p>
    <w:p>
      <w:pPr>
        <w:pStyle w:val="Normal"/>
        <w:shd w:fill="FFFFFF" w:val="clear"/>
        <w:rPr>
          <w:sz w:val="24"/>
          <w:szCs w:val="24"/>
        </w:rPr>
      </w:pPr>
      <w:r>
        <w:rPr>
          <w:sz w:val="24"/>
          <w:szCs w:val="24"/>
        </w:rPr>
        <w:t>во Франции, оказалась не первой стадией социалистической всечеловеческой культуры, но заключительным аккордом низовой плебейской культуры доиндустриальных обществ, великой простонародной культуры крестьян и ремесленников, далеко превосходящей всю последующую индивидуалистическую буржуазную культуру. Культурная и политическая самостоятельность владевшего средствами производства и объединенного со своими товарищами в общину или цех крестьянина или ремесленника была намного выше, чем не только у задавленного современным капитализмом пролетария, но и чем у «среднеклассового» служащего гигантской корпорации, хотя бы последний и ездил в собственном автомобиле, а не на собственной телеге, и смотрел бы телевизор каждый вечер, а не балаган на площади по праздничным дням...</w:t>
      </w:r>
    </w:p>
    <w:p>
      <w:pPr>
        <w:pStyle w:val="Normal"/>
        <w:shd w:fill="FFFFFF" w:val="clear"/>
        <w:rPr>
          <w:sz w:val="24"/>
          <w:szCs w:val="24"/>
        </w:rPr>
      </w:pPr>
      <w:r>
        <w:rPr>
          <w:sz w:val="24"/>
          <w:szCs w:val="24"/>
        </w:rPr>
        <w:t>Раннему пролетариату было присуще высокоразвитое чувство классовой солидарности и товарищества. Оно опять-таки шло не столько от капиталистического предприятия, разделяющего работников на множество разрядов и категорий, сколько от старой общинной солидарности.</w:t>
      </w:r>
    </w:p>
    <w:p>
      <w:pPr>
        <w:pStyle w:val="Normal"/>
        <w:shd w:fill="FFFFFF" w:val="clear"/>
        <w:rPr/>
      </w:pPr>
      <w:r>
        <w:rPr>
          <w:sz w:val="24"/>
          <w:szCs w:val="24"/>
        </w:rPr>
        <w:t xml:space="preserve">Примеров высочайшей классовой солидарности пролетариев </w:t>
      </w:r>
      <w:r>
        <w:rPr>
          <w:sz w:val="24"/>
          <w:szCs w:val="24"/>
          <w:lang w:val="en-US"/>
        </w:rPr>
        <w:t xml:space="preserve">XIX </w:t>
      </w:r>
      <w:r>
        <w:rPr>
          <w:sz w:val="24"/>
          <w:szCs w:val="24"/>
        </w:rPr>
        <w:t xml:space="preserve">- начала </w:t>
      </w:r>
      <w:r>
        <w:rPr>
          <w:sz w:val="24"/>
          <w:szCs w:val="24"/>
          <w:lang w:val="en-US"/>
        </w:rPr>
        <w:t xml:space="preserve">XX </w:t>
      </w:r>
      <w:r>
        <w:rPr>
          <w:sz w:val="24"/>
          <w:szCs w:val="24"/>
        </w:rPr>
        <w:t>веков можно привести многое множество. Ограничимся одним.</w:t>
      </w:r>
    </w:p>
    <w:p>
      <w:pPr>
        <w:pStyle w:val="Normal"/>
        <w:shd w:fill="FFFFFF" w:val="clear"/>
        <w:rPr>
          <w:sz w:val="24"/>
          <w:szCs w:val="24"/>
        </w:rPr>
      </w:pPr>
      <w:r>
        <w:rPr>
          <w:sz w:val="24"/>
          <w:szCs w:val="24"/>
        </w:rPr>
        <w:t>В апреле 1913 г. на петербургском заводе «Новый Лесснер» мастер клеветнически обвинил в краже нескольких сотен гаек рабочего Стронгина. Стронгин не смог пережить этого обвинения в воровстве - и повесился.</w:t>
      </w:r>
    </w:p>
    <w:p>
      <w:pPr>
        <w:pStyle w:val="Normal"/>
        <w:shd w:fill="FFFFFF" w:val="clear"/>
        <w:rPr/>
      </w:pPr>
      <w:r>
        <w:rPr>
          <w:sz w:val="24"/>
          <w:szCs w:val="24"/>
        </w:rPr>
        <w:t xml:space="preserve">После этого завод забастовал, требуя уволить мастера, доведшего рабочего до самоубийства. Вскоре к новолесснеровцам присоединились рабочие принадлежащего той же компании завода «Старый Лесснер». При материальной и моральной поддержке рабочих других петербургских заводов они бастовали до тех пор, пока не были побеждены голодом и полицейскими репрессиями. При этом, по словам большевика Бадаева, </w:t>
      </w:r>
      <w:r>
        <w:rPr>
          <w:i/>
          <w:iCs/>
          <w:sz w:val="24"/>
          <w:szCs w:val="24"/>
        </w:rPr>
        <w:t xml:space="preserve">"«новолесснеровцы продержались свыше 3-х месяцев, 102 дня -срок, беспримерный по своей длительности» </w:t>
      </w:r>
      <w:r>
        <w:rPr>
          <w:sz w:val="24"/>
          <w:szCs w:val="24"/>
        </w:rPr>
        <w:t xml:space="preserve">[35, с. 115], - и этот </w:t>
      </w:r>
      <w:r>
        <w:rPr>
          <w:i/>
          <w:iCs/>
          <w:sz w:val="24"/>
          <w:szCs w:val="24"/>
        </w:rPr>
        <w:t xml:space="preserve">беспримерный по длительности срок </w:t>
      </w:r>
      <w:r>
        <w:rPr>
          <w:sz w:val="24"/>
          <w:szCs w:val="24"/>
        </w:rPr>
        <w:t>рабочие голодали не ради повышения зарплаты на 5 копеек, но ради возмездия за попранное человеческое достоинство.</w:t>
      </w:r>
    </w:p>
    <w:p>
      <w:pPr>
        <w:pStyle w:val="Normal"/>
        <w:shd w:fill="FFFFFF" w:val="clear"/>
        <w:rPr>
          <w:sz w:val="24"/>
          <w:szCs w:val="24"/>
        </w:rPr>
      </w:pPr>
      <w:r>
        <w:rPr>
          <w:sz w:val="24"/>
          <w:szCs w:val="24"/>
        </w:rPr>
        <w:t>Страной, где в начале 20 века пролетарская солидарность и классовая ненависть достигали столь же огромных размеров, как и в России, была Испания. Испанские рабочие умели отвечать на насилие - насилием, на хозяйский террор - своим классовым террором. «Оружие было предметом мечтаний испанских рабочих и величайшей гордостью тех, кто смог его добыть» [381, с. 28]. В Испании почти не существовало штрейкбрехерства. Не было никаких пособий по безработице, и безработные (а безработица в Испании порой достигала чудовищных размеров) жили благодаря помощи товарищей.</w:t>
      </w:r>
    </w:p>
    <w:p>
      <w:pPr>
        <w:pStyle w:val="Normal"/>
        <w:shd w:fill="FFFFFF" w:val="clear"/>
        <w:rPr>
          <w:sz w:val="24"/>
          <w:szCs w:val="24"/>
        </w:rPr>
      </w:pPr>
      <w:r>
        <w:rPr>
          <w:sz w:val="24"/>
          <w:szCs w:val="24"/>
        </w:rPr>
        <w:t>И это тоже шло не от морально-гуманитарных проповедей, но от суровой необходимости во взаимопомощи, в разделе тягот, единственно благодаря которому выжило организованное в общины древнее человечество: я спасу тебя сегодня, а ты меня - завтра.</w:t>
      </w:r>
    </w:p>
    <w:p>
      <w:pPr>
        <w:pStyle w:val="Normal"/>
        <w:shd w:fill="FFFFFF" w:val="clear"/>
        <w:rPr>
          <w:sz w:val="24"/>
          <w:szCs w:val="24"/>
        </w:rPr>
      </w:pPr>
      <w:r>
        <w:rPr>
          <w:sz w:val="24"/>
          <w:szCs w:val="24"/>
        </w:rPr>
        <w:t>На такой общинно-коллективистской подоснове возникло испанское революционное рабочее движение - анархистское движение. Вот как пишет о нем историк Испанской революции Г. Бреннан:</w:t>
      </w:r>
    </w:p>
    <w:p>
      <w:pPr>
        <w:pStyle w:val="Normal"/>
        <w:shd w:fill="FFFFFF" w:val="clear"/>
        <w:rPr>
          <w:sz w:val="24"/>
          <w:szCs w:val="24"/>
        </w:rPr>
      </w:pPr>
      <w:r>
        <w:rPr>
          <w:sz w:val="24"/>
          <w:szCs w:val="24"/>
        </w:rPr>
        <w:t>««Идея», как ее называли, передавалась от деревни к деревне анархистскими «апостолами». В бараках батраков при свете масляного светильника «апостолы» говорили о свободе, равенстве, справедливости восхищенным слушателям. В городках и деревушках возникали маленькие кружки, начинавшие проводить ночные занятия. На них многие учились грамоте, здесь велась антирелигиозная пропаганда, людей убеждали в превосходстве трезвого образа жизни, вегетарианства. Даже таб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2</w:t>
      </w:r>
    </w:p>
    <w:p>
      <w:pPr>
        <w:pStyle w:val="Normal"/>
        <w:shd w:fill="FFFFFF" w:val="clear"/>
        <w:rPr>
          <w:sz w:val="24"/>
          <w:szCs w:val="24"/>
        </w:rPr>
      </w:pPr>
      <w:r>
        <w:rPr>
          <w:sz w:val="24"/>
          <w:szCs w:val="24"/>
        </w:rPr>
        <w:t>и кофе отрицались частью этих старых «апостолов»... Каждое новое продвижение вперед, стачка, рассматривалась как ступень на пути к новой эре, эре изобилия, когда все - даже чины гражданской гвардии и помещики - будут свободны и счастливы» [цит. по 742, с. 2].</w:t>
      </w:r>
    </w:p>
    <w:p>
      <w:pPr>
        <w:pStyle w:val="Normal"/>
        <w:shd w:fill="FFFFFF" w:val="clear"/>
        <w:rPr>
          <w:sz w:val="24"/>
          <w:szCs w:val="24"/>
        </w:rPr>
      </w:pPr>
      <w:r>
        <w:rPr>
          <w:sz w:val="24"/>
          <w:szCs w:val="24"/>
        </w:rPr>
        <w:t>У рабочих позднекапиталистического общества, задавленных, разобщенных и порабощенных капиталистическим городом, такая вера, такой энтузиазм стали невозможны.</w:t>
      </w:r>
    </w:p>
    <w:p>
      <w:pPr>
        <w:pStyle w:val="Normal"/>
        <w:shd w:fill="FFFFFF" w:val="clear"/>
        <w:rPr>
          <w:sz w:val="24"/>
          <w:szCs w:val="24"/>
        </w:rPr>
      </w:pPr>
      <w:r>
        <w:rPr>
          <w:sz w:val="24"/>
          <w:szCs w:val="24"/>
        </w:rPr>
        <w:t>«На вопрос корреспондента «Вы будете сидеть на куче руин, если победите?», Б. Дуррути ответил «Мы всегда жили в трущобах и стенных дырах. Мы знаем, как можно со временем приспособиться к жизни. Но не забывайте - мы умеем также строить. Именно мы построили дворцы и города здесь в Испании и в Америке, и везде... Мы не боимся руин. Мы хотим унаследовать Землю... Мы несем новый мир в наших сердцах. Этот мир растет сейчас, в эту минуту». Устами Дуррути говорили люди, привыкшие к нищете и тяжелому труду. Для них даже пуританский образ жизни был заметным улучшением. Их вдохновляли не материальные, а духовные ценности. Именно воодушевление, вера в то, что революция несет освобождение, стимулировали массы людей к самоотверженному труду, к активному участию в политической жизни, к готовности отдать жизнь за «новый мир в наших сердцах»» [742, с. 21].</w:t>
      </w:r>
    </w:p>
    <w:p>
      <w:pPr>
        <w:pStyle w:val="Normal"/>
        <w:shd w:fill="FFFFFF" w:val="clear"/>
        <w:rPr>
          <w:sz w:val="24"/>
          <w:szCs w:val="24"/>
        </w:rPr>
      </w:pPr>
      <w:r>
        <w:rPr>
          <w:sz w:val="24"/>
          <w:szCs w:val="24"/>
        </w:rPr>
        <w:t xml:space="preserve">«Материальные» и «духовные» ценности, вопреки равно нелепым проповедникам воздержания и пропагандистам наживы, не являются некой абсолютной противоположностью. «Моральные ценности» представляют собой всего лишь выражение </w:t>
      </w:r>
      <w:r>
        <w:rPr>
          <w:i/>
          <w:iCs/>
          <w:sz w:val="24"/>
          <w:szCs w:val="24"/>
        </w:rPr>
        <w:t xml:space="preserve">общих материальных интересов, материальных интересов социальной группы или общности. </w:t>
      </w:r>
      <w:r>
        <w:rPr>
          <w:sz w:val="24"/>
          <w:szCs w:val="24"/>
        </w:rPr>
        <w:t xml:space="preserve">Штрейкбрехер, получив свои иудины деньги, зажил бы не в пример лучше голодающего стачечника, но штрейкбрехерство бьет по общим материальным интересам рабочей массы, отсюда моральный принцип, выраженный в присказке американских рабочих: </w:t>
      </w:r>
      <w:r>
        <w:rPr>
          <w:i/>
          <w:iCs/>
          <w:sz w:val="24"/>
          <w:szCs w:val="24"/>
        </w:rPr>
        <w:t>«умри, но не пересекай линии пикета», не становись штрейкбрехером.</w:t>
      </w:r>
    </w:p>
    <w:p>
      <w:pPr>
        <w:pStyle w:val="Normal"/>
        <w:shd w:fill="FFFFFF" w:val="clear"/>
        <w:rPr>
          <w:sz w:val="24"/>
          <w:szCs w:val="24"/>
        </w:rPr>
      </w:pPr>
      <w:r>
        <w:rPr>
          <w:sz w:val="24"/>
          <w:szCs w:val="24"/>
        </w:rPr>
        <w:t>Испанский анархистский пролетариат с его пуританским энтузиазмом и рабочим братством был разбит, разгромлен, уничтожен буржуазными республиканцами, сталинистами и франкистами. Далее с пролетариатом в Испании произошло то же самое, что и с пролетариатом в других странах при переходе от раннего капитализма к капитализму конвейерного производства. Нашлись люди, именующие себя «коммунистами рабочих Советов», кто пришел в умиление от подобной эволюции. Некогда испанские рабочие-анархисты объективно боролись за буржуазную революцию, а субъективно мечтали о всемирном перевороте, о новой земле и новом небе - теперь, в 1970-е годы, испанские рабочие за буржуазную революцию не борются (как не борются, впрочем, и за пролетарскую), а борются за свой прямой классовый интерес - увеличение зарплаты на 5 песет! Испанские рабочие-анархисты жгли церкви - современные испанские рабочие проводят в церквах профсоюзные собрания [см. 787]. Забавно, что рассуждающие подобным образом теоретики считают себя ужасно «левыми» и «революционными» - куда уж до них наивным русским большевикам и наивным испанским анархистам!</w:t>
      </w:r>
    </w:p>
    <w:p>
      <w:pPr>
        <w:pStyle w:val="Normal"/>
        <w:shd w:fill="FFFFFF" w:val="clear"/>
        <w:rPr>
          <w:sz w:val="24"/>
          <w:szCs w:val="24"/>
        </w:rPr>
      </w:pPr>
      <w:r>
        <w:rPr>
          <w:i/>
          <w:iCs/>
          <w:sz w:val="24"/>
          <w:szCs w:val="24"/>
        </w:rPr>
        <w:t>Все существовавшие до сих пор пролетарские революционные движения по своей объективной роли всего лишь содействовали победе капиталистических и неоазиатских революций - не потому, что они этого хотели, а потому, что уровень развития производительных сил был еще недостаточен для победы бесклассового и безгосударственного коллективистского общества. Там, где капиталистическая (или неоазиатская) революция была завершена и капитализм (или неоазиатский строй)   вступал   в   период   органического   длительного  развития,   отмирал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3</w:t>
      </w:r>
    </w:p>
    <w:p>
      <w:pPr>
        <w:pStyle w:val="Normal"/>
        <w:shd w:fill="FFFFFF" w:val="clear"/>
        <w:rPr>
          <w:sz w:val="24"/>
          <w:szCs w:val="24"/>
        </w:rPr>
      </w:pPr>
      <w:r>
        <w:rPr>
          <w:i/>
          <w:iCs/>
          <w:sz w:val="24"/>
          <w:szCs w:val="24"/>
        </w:rPr>
        <w:t>пролетарская революционность - вовсе не потому, что пролетариату при капиталистической стабильности жилось привольно и вольготно, а потому, что он был разобщен, задавлен и придушен ею.</w:t>
      </w:r>
    </w:p>
    <w:p>
      <w:pPr>
        <w:pStyle w:val="Normal"/>
        <w:shd w:fill="FFFFFF" w:val="clear"/>
        <w:rPr>
          <w:sz w:val="24"/>
          <w:szCs w:val="24"/>
        </w:rPr>
      </w:pPr>
      <w:r>
        <w:rPr>
          <w:sz w:val="24"/>
          <w:szCs w:val="24"/>
        </w:rPr>
        <w:t>Как будут обстоять дела дальше - об этом пойдет речь чуть ниже...</w:t>
      </w:r>
    </w:p>
    <w:p>
      <w:pPr>
        <w:pStyle w:val="Normal"/>
        <w:shd w:fill="FFFFFF" w:val="clear"/>
        <w:rPr>
          <w:sz w:val="24"/>
          <w:szCs w:val="24"/>
        </w:rPr>
      </w:pPr>
      <w:r>
        <w:rPr>
          <w:rFonts w:cs="Arial" w:ascii="Arial" w:hAnsi="Arial"/>
          <w:sz w:val="18"/>
          <w:szCs w:val="18"/>
        </w:rPr>
        <w:t>*       *       *</w:t>
      </w:r>
    </w:p>
    <w:p>
      <w:pPr>
        <w:pStyle w:val="Normal"/>
        <w:shd w:fill="FFFFFF" w:val="clear"/>
        <w:rPr/>
      </w:pPr>
      <w:r>
        <w:rPr>
          <w:sz w:val="24"/>
          <w:szCs w:val="24"/>
        </w:rPr>
        <w:t xml:space="preserve">Переход к конвейеру привел к оттеснению высококвалифицированных рабочих, с одной стороны, и чернорабочих, выполняющих грубую физическую работу, с другой, частичными, "специализированными" рабочими, осуществляющими одну примитивную операцию. Понять все значение данной трансформации можно уже из того, что основу старого революционного движения составляли, с одной стороны, высококвалифицированные и грамотные рабочие полуремесленного типа, с их рабочей и профессиональной гордостью, с их уверенностью, что они сами смогут управлять производством куда лучше, чем капиталисты-паразиты, а с другой стороны, малоквалифицированные и плохо оплачиваемые рабочие из вчерашних крестьян, приносившие из разоренных деревень навыки коллективизма и склонность к бунту. (Разумеется, подобное </w:t>
      </w:r>
      <w:r>
        <w:rPr>
          <w:i/>
          <w:iCs/>
          <w:sz w:val="24"/>
          <w:szCs w:val="24"/>
        </w:rPr>
        <w:t xml:space="preserve">оттеснение </w:t>
      </w:r>
      <w:r>
        <w:rPr>
          <w:sz w:val="24"/>
          <w:szCs w:val="24"/>
        </w:rPr>
        <w:t xml:space="preserve">как высококвалифицированных рабочих, так и чернорабочих не означало их полное </w:t>
      </w:r>
      <w:r>
        <w:rPr>
          <w:i/>
          <w:iCs/>
          <w:sz w:val="24"/>
          <w:szCs w:val="24"/>
        </w:rPr>
        <w:t xml:space="preserve">исчезновение, </w:t>
      </w:r>
      <w:r>
        <w:rPr>
          <w:sz w:val="24"/>
          <w:szCs w:val="24"/>
        </w:rPr>
        <w:t xml:space="preserve">в силу технологических условий они неизбежно должны были сохраняться во многих отраслях, но роль их стала значительно меньше, чем была в </w:t>
      </w:r>
      <w:r>
        <w:rPr>
          <w:sz w:val="24"/>
          <w:szCs w:val="24"/>
          <w:lang w:val="en-US"/>
        </w:rPr>
        <w:t xml:space="preserve">XIX </w:t>
      </w:r>
      <w:r>
        <w:rPr>
          <w:sz w:val="24"/>
          <w:szCs w:val="24"/>
        </w:rPr>
        <w:t>веке.)</w:t>
      </w:r>
    </w:p>
    <w:p>
      <w:pPr>
        <w:pStyle w:val="Normal"/>
        <w:shd w:fill="FFFFFF" w:val="clear"/>
        <w:rPr>
          <w:sz w:val="24"/>
          <w:szCs w:val="24"/>
        </w:rPr>
      </w:pPr>
      <w:r>
        <w:rPr>
          <w:sz w:val="24"/>
          <w:szCs w:val="24"/>
        </w:rPr>
        <w:t>«Для массовых тружеников (речь идет о частичном рабочем. - В. Б.), вообще лишенных настоящей профессии, "профессиональная солидарность" вообще превращается в пустой звук... У частичных рабочих крайне слабо развита "рабочая гордость", уважение к собственному труду и рабочим профессиям вообще" [178, с. 103, 109].</w:t>
      </w:r>
    </w:p>
    <w:p>
      <w:pPr>
        <w:pStyle w:val="Normal"/>
        <w:shd w:fill="FFFFFF" w:val="clear"/>
        <w:rPr>
          <w:sz w:val="24"/>
          <w:szCs w:val="24"/>
        </w:rPr>
      </w:pPr>
      <w:r>
        <w:rPr>
          <w:sz w:val="24"/>
          <w:szCs w:val="24"/>
        </w:rPr>
        <w:t>Если в прежнем маломеханизированном производстве многие неквалифицированные рабочие обладали реальной перспективой профессионального роста и перехода в категорию высококвалифицированных рабочих, то у современных частичных рабочих этой перспективы, как правило, нет [см. 178, с. 305-306].</w:t>
      </w:r>
    </w:p>
    <w:p>
      <w:pPr>
        <w:pStyle w:val="Normal"/>
        <w:shd w:fill="FFFFFF" w:val="clear"/>
        <w:rPr>
          <w:sz w:val="24"/>
          <w:szCs w:val="24"/>
        </w:rPr>
      </w:pPr>
      <w:r>
        <w:rPr>
          <w:sz w:val="24"/>
          <w:szCs w:val="24"/>
        </w:rPr>
        <w:t>Интересные наблюдения о частичных рабочих в позднем СССР есть в работе Н. Н. Разуваевой:</w:t>
      </w:r>
    </w:p>
    <w:p>
      <w:pPr>
        <w:pStyle w:val="Normal"/>
        <w:shd w:fill="FFFFFF" w:val="clear"/>
        <w:rPr/>
      </w:pPr>
      <w:r>
        <w:rPr>
          <w:sz w:val="24"/>
          <w:szCs w:val="24"/>
        </w:rPr>
        <w:t xml:space="preserve">"43% молодежи вливались (в конце 1980-х годов. - В. Б.) в рабочую среду, не имея никакой профессиональной подготовки. Они обучались непосредственно на предприятиях, которые в большинстве своем ориентировались на выпуск узких операционников. Система стационарного профтехобразования все в большей степени становилась регрессивной, воспроизводящей для страны недостаточно квалифицированную и образованную массу. </w:t>
      </w:r>
      <w:r>
        <w:rPr>
          <w:i/>
          <w:iCs/>
          <w:sz w:val="24"/>
          <w:szCs w:val="24"/>
        </w:rPr>
        <w:t xml:space="preserve">Из нее впоследствии легко было сделать послушный рабочий класс с атрофированными политическими и социальными интересами" </w:t>
      </w:r>
      <w:r>
        <w:rPr>
          <w:sz w:val="24"/>
          <w:szCs w:val="24"/>
        </w:rPr>
        <w:t>[цит. по: 233, с. 212].</w:t>
      </w:r>
    </w:p>
    <w:p>
      <w:pPr>
        <w:pStyle w:val="Normal"/>
        <w:shd w:fill="FFFFFF" w:val="clear"/>
        <w:rPr>
          <w:sz w:val="24"/>
          <w:szCs w:val="24"/>
        </w:rPr>
      </w:pPr>
      <w:r>
        <w:rPr>
          <w:sz w:val="24"/>
          <w:szCs w:val="24"/>
        </w:rPr>
        <w:t>Частичный рабочий не понимает смысла и характера производственного процесса. Он подчинен непонятным ему мощным общественным и природным силам в ничуть не меньшей степени, чем старый крестьянин:</w:t>
      </w:r>
    </w:p>
    <w:p>
      <w:pPr>
        <w:pStyle w:val="Normal"/>
        <w:shd w:fill="FFFFFF" w:val="clear"/>
        <w:rPr>
          <w:sz w:val="24"/>
          <w:szCs w:val="24"/>
        </w:rPr>
      </w:pPr>
      <w:r>
        <w:rPr>
          <w:sz w:val="24"/>
          <w:szCs w:val="24"/>
        </w:rPr>
        <w:t>"Собственная трудовая практика рабочего все реже дает ему сколько-нибудь полное знание производства. Нажимая на рычаги и кнопки современной машины, реагируя на ее сигналы, он действует в соответствии с системой инструкций, но не знает, что происходит внутри машины и в чем состоит производственный процесс в целом. Такого знания нет у него не только из-за узости его трудовых функций: единственно доступный ему чувственный,  визуальный способ познания тех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4</w:t>
      </w:r>
    </w:p>
    <w:p>
      <w:pPr>
        <w:pStyle w:val="Normal"/>
        <w:shd w:fill="FFFFFF" w:val="clear"/>
        <w:rPr>
          <w:sz w:val="24"/>
          <w:szCs w:val="24"/>
        </w:rPr>
      </w:pPr>
      <w:r>
        <w:rPr>
          <w:sz w:val="24"/>
          <w:szCs w:val="24"/>
        </w:rPr>
        <w:t>сплошь и рядом оказывается несостоятелен. Путем простого наблюдения нельзя понять работу "электронного мозга", разобраться в устройстве сложного автоматического агрегата либо усвоить, как нефть превращается в синтетическое вещество. Все это требует определенных теоретических "книжных" знаний, навыков абстрактного мышления" [178, с. 287], - навыков, которых у частичного рабочего нет.</w:t>
      </w:r>
    </w:p>
    <w:p>
      <w:pPr>
        <w:pStyle w:val="Normal"/>
        <w:shd w:fill="FFFFFF" w:val="clear"/>
        <w:rPr>
          <w:sz w:val="24"/>
          <w:szCs w:val="24"/>
        </w:rPr>
      </w:pPr>
      <w:r>
        <w:rPr>
          <w:sz w:val="24"/>
          <w:szCs w:val="24"/>
        </w:rPr>
        <w:t>Носителем пролетарской культуры, качественно отличной от буржуазной культуры, был искусный мастеровой дофордистской эпохи, но не сменивший его стоящий за конвейером частичный рабочий:</w:t>
      </w:r>
    </w:p>
    <w:p>
      <w:pPr>
        <w:pStyle w:val="Normal"/>
        <w:shd w:fill="FFFFFF" w:val="clear"/>
        <w:rPr/>
      </w:pPr>
      <w:r>
        <w:rPr>
          <w:sz w:val="24"/>
          <w:szCs w:val="24"/>
        </w:rPr>
        <w:t xml:space="preserve">"Мнения, что рабочим нужна своя, рабочая, культура, придерживается только меньшинство рабочих" [178, с. 293-294]. Один французский рабочий даже сказал: </w:t>
      </w:r>
      <w:r>
        <w:rPr>
          <w:i/>
          <w:iCs/>
          <w:sz w:val="24"/>
          <w:szCs w:val="24"/>
        </w:rPr>
        <w:t xml:space="preserve">"Я хочу знать мир таким, как он есть, не только с моей точки зрения рабочего. Солнце восходит для всех" </w:t>
      </w:r>
      <w:r>
        <w:rPr>
          <w:sz w:val="24"/>
          <w:szCs w:val="24"/>
        </w:rPr>
        <w:t>[178, с. 295].</w:t>
      </w:r>
    </w:p>
    <w:p>
      <w:pPr>
        <w:pStyle w:val="Normal"/>
        <w:shd w:fill="FFFFFF" w:val="clear"/>
        <w:rPr>
          <w:sz w:val="24"/>
          <w:szCs w:val="24"/>
        </w:rPr>
      </w:pPr>
      <w:r>
        <w:rPr>
          <w:sz w:val="24"/>
          <w:szCs w:val="24"/>
        </w:rPr>
        <w:t xml:space="preserve">Беда в том, что </w:t>
      </w:r>
      <w:r>
        <w:rPr>
          <w:i/>
          <w:iCs/>
          <w:sz w:val="24"/>
          <w:szCs w:val="24"/>
        </w:rPr>
        <w:t xml:space="preserve">на мир всегда смотрят с определенной точки зрения. Для человека познать мир таким, каков он есть не с точки зрения этого самого человека, столь же неразрешимая задача, как и вытащить себя из болота за волосы. А поскольку в классовом обществе нет людей вообще, а есть представители определенных классов, в классовом обществе нет и быть не может внеклассового общечеловеческого познания. В классовом обществе нет и быть не может внеклассовой культуры. Место исчезнувшей пролетарской культуры </w:t>
      </w:r>
      <w:r>
        <w:rPr>
          <w:i/>
          <w:iCs/>
          <w:sz w:val="24"/>
          <w:szCs w:val="24"/>
          <w:lang w:val="en-US"/>
        </w:rPr>
        <w:t xml:space="preserve">XIX </w:t>
      </w:r>
      <w:r>
        <w:rPr>
          <w:i/>
          <w:iCs/>
          <w:sz w:val="24"/>
          <w:szCs w:val="24"/>
        </w:rPr>
        <w:t xml:space="preserve">- начала </w:t>
      </w:r>
      <w:r>
        <w:rPr>
          <w:i/>
          <w:iCs/>
          <w:sz w:val="24"/>
          <w:szCs w:val="24"/>
          <w:lang w:val="en-US"/>
        </w:rPr>
        <w:t xml:space="preserve">XX </w:t>
      </w:r>
      <w:r>
        <w:rPr>
          <w:i/>
          <w:iCs/>
          <w:sz w:val="24"/>
          <w:szCs w:val="24"/>
        </w:rPr>
        <w:t>веков - преемницы культуры крестъянско-плебейских низов докапиталистических обществ - заняла возобладавшая над сознанием пролетариев буржуазная культура.</w:t>
      </w:r>
    </w:p>
    <w:p>
      <w:pPr>
        <w:pStyle w:val="Normal"/>
        <w:shd w:fill="FFFFFF" w:val="clear"/>
        <w:rPr/>
      </w:pPr>
      <w:r>
        <w:rPr>
          <w:sz w:val="24"/>
          <w:szCs w:val="24"/>
        </w:rPr>
        <w:t xml:space="preserve">Следует сказать и о еще одном важном отличии пролетариата </w:t>
      </w:r>
      <w:r>
        <w:rPr>
          <w:sz w:val="24"/>
          <w:szCs w:val="24"/>
          <w:lang w:val="en-US"/>
        </w:rPr>
        <w:t xml:space="preserve">XIX </w:t>
      </w:r>
      <w:r>
        <w:rPr>
          <w:sz w:val="24"/>
          <w:szCs w:val="24"/>
        </w:rPr>
        <w:t xml:space="preserve">в., с одной стороны, и современного пролетариата и неоазиатского класса государственных рабочих - с другой. В </w:t>
      </w:r>
      <w:r>
        <w:rPr>
          <w:sz w:val="24"/>
          <w:szCs w:val="24"/>
          <w:lang w:val="en-US"/>
        </w:rPr>
        <w:t xml:space="preserve">XIX </w:t>
      </w:r>
      <w:r>
        <w:rPr>
          <w:sz w:val="24"/>
          <w:szCs w:val="24"/>
        </w:rPr>
        <w:t>в., когда преобладавшей формой капиталистического предприятия были частные предприятия, противоположность работников и хозяев сохраняла очевидный непосредственно-личный характер, унаследованный с докапиталистических времен. Рабочий видел, что на фабрике или в мастерской его эксплуатирует вполне конкретный живоглот, и знал, что для освобождения от эксплуатации достаточно путем революции скинуть этого живоглота и взять управление фабрикой в свои руки.</w:t>
      </w:r>
    </w:p>
    <w:p>
      <w:pPr>
        <w:pStyle w:val="Normal"/>
        <w:shd w:fill="FFFFFF" w:val="clear"/>
        <w:rPr/>
      </w:pPr>
      <w:r>
        <w:rPr>
          <w:sz w:val="24"/>
          <w:szCs w:val="24"/>
        </w:rPr>
        <w:t xml:space="preserve">В </w:t>
      </w:r>
      <w:r>
        <w:rPr>
          <w:sz w:val="24"/>
          <w:szCs w:val="24"/>
          <w:lang w:val="en-US"/>
        </w:rPr>
        <w:t xml:space="preserve">XX </w:t>
      </w:r>
      <w:r>
        <w:rPr>
          <w:sz w:val="24"/>
          <w:szCs w:val="24"/>
        </w:rPr>
        <w:t>веке механизм эксплуатации стал более безличным - и еще более давящим и безжалостным. Индивидуальные хозяева-живоглоты были оттеснены на задний план групповыми, анонимными живоглотами - акционерными обществами и государством, сокращение заработка посредством его прямого снижения сменилось выеданием его инфляцией. Враг рабочего класса стал еще сильнее и страшнее, но где именно он находится, как его изловить и уничтожить - стало куда более неясно...</w:t>
      </w:r>
    </w:p>
    <w:p>
      <w:pPr>
        <w:pStyle w:val="Normal"/>
        <w:shd w:fill="FFFFFF" w:val="clear"/>
        <w:rPr/>
      </w:pPr>
      <w:r>
        <w:rPr>
          <w:sz w:val="24"/>
          <w:szCs w:val="24"/>
        </w:rPr>
        <w:t xml:space="preserve">Как видим, потеря революционности пролетариями развитых капиталистических обществ в </w:t>
      </w:r>
      <w:r>
        <w:rPr>
          <w:sz w:val="24"/>
          <w:szCs w:val="24"/>
          <w:lang w:val="en-US"/>
        </w:rPr>
        <w:t xml:space="preserve">XX </w:t>
      </w:r>
      <w:r>
        <w:rPr>
          <w:sz w:val="24"/>
          <w:szCs w:val="24"/>
        </w:rPr>
        <w:t>веке объясняется не тем, что эти пролетарии зажили вдруг счастливо, привольно и вольготно, но, напротив, тем, что они оказались еще более подчинены, порабощены и задавлены, чем пролетарии раннего капиталистического общества, - и потому гораздо менее, чем последние, способны на сопротивление и протест...</w:t>
      </w:r>
    </w:p>
    <w:p>
      <w:pPr>
        <w:pStyle w:val="Normal"/>
        <w:shd w:fill="FFFFFF" w:val="clear"/>
        <w:rPr>
          <w:sz w:val="24"/>
          <w:szCs w:val="24"/>
        </w:rPr>
      </w:pPr>
      <w:r>
        <w:rPr>
          <w:rFonts w:cs="Arial" w:ascii="Arial" w:hAnsi="Arial"/>
          <w:sz w:val="18"/>
          <w:szCs w:val="18"/>
        </w:rPr>
        <w:t>*       *       *</w:t>
      </w:r>
    </w:p>
    <w:p>
      <w:pPr>
        <w:pStyle w:val="Normal"/>
        <w:shd w:fill="FFFFFF" w:val="clear"/>
        <w:rPr/>
      </w:pPr>
      <w:r>
        <w:rPr>
          <w:sz w:val="24"/>
          <w:szCs w:val="24"/>
        </w:rPr>
        <w:t xml:space="preserve">Что с революционностью пролетариата в силу каких-то причин дело обстоит не так, как полагали Маркс и Энгельс в 1840-е годы, что </w:t>
      </w:r>
      <w:r>
        <w:rPr>
          <w:i/>
          <w:iCs/>
          <w:sz w:val="24"/>
          <w:szCs w:val="24"/>
        </w:rPr>
        <w:t xml:space="preserve">сменилась эпоха, </w:t>
      </w:r>
      <w:r>
        <w:rPr>
          <w:sz w:val="24"/>
          <w:szCs w:val="24"/>
        </w:rPr>
        <w:t>было впервые громко провозглашено во время дискуссиии о ревизионизме в 1890-е годы.</w:t>
      </w:r>
    </w:p>
    <w:p>
      <w:pPr>
        <w:pStyle w:val="Normal"/>
        <w:shd w:fill="FFFFFF" w:val="clear"/>
        <w:rPr>
          <w:sz w:val="24"/>
          <w:szCs w:val="24"/>
        </w:rPr>
      </w:pPr>
      <w:r>
        <w:rPr>
          <w:sz w:val="24"/>
          <w:szCs w:val="24"/>
        </w:rPr>
        <w:t>Старая программа Маркса и Энгельса исходила из перспективы, согласно которой происходит все более глубокий раскол общества на уменьшающуюся "куч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5</w:t>
      </w:r>
    </w:p>
    <w:p>
      <w:pPr>
        <w:pStyle w:val="Normal"/>
        <w:shd w:fill="FFFFFF" w:val="clear"/>
        <w:rPr>
          <w:sz w:val="24"/>
          <w:szCs w:val="24"/>
        </w:rPr>
      </w:pPr>
      <w:r>
        <w:rPr>
          <w:sz w:val="24"/>
          <w:szCs w:val="24"/>
        </w:rPr>
        <w:t>магнатов капитала" и растущее пролетарское большинство, и раскол этот в конце концов приведет к социальному перевороту, - путем насильственной революции, как считали Маркс и Энгельс в 1840-е годы, или преимущественно мирным путем, к чему начал склоняться Энгельс в конце жизни и как склонна была надеяться немецкая социал-демократия.</w:t>
      </w:r>
    </w:p>
    <w:p>
      <w:pPr>
        <w:pStyle w:val="Normal"/>
        <w:shd w:fill="FFFFFF" w:val="clear"/>
        <w:rPr/>
      </w:pPr>
      <w:r>
        <w:rPr>
          <w:sz w:val="24"/>
          <w:szCs w:val="24"/>
        </w:rPr>
        <w:t xml:space="preserve">Оспаривая подобную перспективу, Бернштейн указал на факт </w:t>
      </w:r>
      <w:r>
        <w:rPr>
          <w:i/>
          <w:iCs/>
          <w:sz w:val="24"/>
          <w:szCs w:val="24"/>
        </w:rPr>
        <w:t xml:space="preserve">роста "новых средних слоев " </w:t>
      </w:r>
      <w:r>
        <w:rPr>
          <w:sz w:val="24"/>
          <w:szCs w:val="24"/>
        </w:rPr>
        <w:t>при современном капитализме как на доказательство демократизации капитализма, изживания им непримиримого классового раскола и как на причину для необходимости классовых компромиссов.</w:t>
      </w:r>
    </w:p>
    <w:p>
      <w:pPr>
        <w:pStyle w:val="Normal"/>
        <w:shd w:fill="FFFFFF" w:val="clear"/>
        <w:rPr>
          <w:sz w:val="24"/>
          <w:szCs w:val="24"/>
        </w:rPr>
      </w:pPr>
      <w:r>
        <w:rPr>
          <w:sz w:val="24"/>
          <w:szCs w:val="24"/>
        </w:rPr>
        <w:t>Ответы Бернштейну со стороны ортодоксальных марксистов - не только Каутского, но и Розы Люксембург - представляли собой частичные паллиативы. Нас интересует здесь ответ Бернштейну, данный забытым пророком "всемирной рабочей революции", Яном Махайским.</w:t>
      </w:r>
    </w:p>
    <w:p>
      <w:pPr>
        <w:pStyle w:val="Normal"/>
        <w:shd w:fill="FFFFFF" w:val="clear"/>
        <w:rPr>
          <w:sz w:val="24"/>
          <w:szCs w:val="24"/>
        </w:rPr>
      </w:pPr>
      <w:r>
        <w:rPr>
          <w:sz w:val="24"/>
          <w:szCs w:val="24"/>
        </w:rPr>
        <w:t>Забытость Махайского далеко не случайна. Он говорил от лица рабов современного цивилизованного общества, а рабы обыкновенно не читают книг, даже написанных их самыми самоотверженными заступниками. Рабы, как известно прогрессивным марксистским профессорам, вообще только способны - да и то изредка - лишь на "исторически обреченный героизм", пытающийся остановить катящуюся под гору в пропасть колымагу мирового прогресса.</w:t>
      </w:r>
    </w:p>
    <w:p>
      <w:pPr>
        <w:pStyle w:val="Normal"/>
        <w:shd w:fill="FFFFFF" w:val="clear"/>
        <w:rPr>
          <w:sz w:val="24"/>
          <w:szCs w:val="24"/>
        </w:rPr>
      </w:pPr>
      <w:r>
        <w:rPr>
          <w:sz w:val="24"/>
          <w:szCs w:val="24"/>
        </w:rPr>
        <w:t>Поскольку в наши дни книгу Махайского "Умственный рабочий" читали разве только считанные единицы, мы приведем из нее обширные цитаты, по которым читатель сам сможет судить о сильных и слабых сторонах теории Яна-Вацлава Махайского:</w:t>
      </w:r>
    </w:p>
    <w:p>
      <w:pPr>
        <w:pStyle w:val="Normal"/>
        <w:shd w:fill="FFFFFF" w:val="clear"/>
        <w:rPr/>
      </w:pPr>
      <w:r>
        <w:rPr>
          <w:sz w:val="24"/>
          <w:szCs w:val="24"/>
        </w:rPr>
        <w:t xml:space="preserve">"Социализм </w:t>
      </w:r>
      <w:r>
        <w:rPr>
          <w:sz w:val="24"/>
          <w:szCs w:val="24"/>
          <w:lang w:val="en-US"/>
        </w:rPr>
        <w:t xml:space="preserve">XIX </w:t>
      </w:r>
      <w:r>
        <w:rPr>
          <w:sz w:val="24"/>
          <w:szCs w:val="24"/>
        </w:rPr>
        <w:t xml:space="preserve">столетия, вопреки убеждению всех верующих в него, не есть нападение на </w:t>
      </w:r>
      <w:r>
        <w:rPr>
          <w:i/>
          <w:iCs/>
          <w:sz w:val="24"/>
          <w:szCs w:val="24"/>
        </w:rPr>
        <w:t xml:space="preserve">основу </w:t>
      </w:r>
      <w:r>
        <w:rPr>
          <w:sz w:val="24"/>
          <w:szCs w:val="24"/>
        </w:rPr>
        <w:t xml:space="preserve">строя неволи, существующего на протяжении веков в виде всякого цивилизованного общества - государства. Он нападает лишь на одну из форм этой неволи, на господство класса </w:t>
      </w:r>
      <w:r>
        <w:rPr>
          <w:i/>
          <w:iCs/>
          <w:sz w:val="24"/>
          <w:szCs w:val="24"/>
        </w:rPr>
        <w:t xml:space="preserve">капиталистов. </w:t>
      </w:r>
      <w:r>
        <w:rPr>
          <w:sz w:val="24"/>
          <w:szCs w:val="24"/>
        </w:rPr>
        <w:t xml:space="preserve">Даже в случае его победы он не упраздняет векового грабежа: он упраздняет лишь </w:t>
      </w:r>
      <w:r>
        <w:rPr>
          <w:i/>
          <w:iCs/>
          <w:sz w:val="24"/>
          <w:szCs w:val="24"/>
        </w:rPr>
        <w:t xml:space="preserve">частное владение материальными средствами производства - </w:t>
      </w:r>
      <w:r>
        <w:rPr>
          <w:sz w:val="24"/>
          <w:szCs w:val="24"/>
        </w:rPr>
        <w:t xml:space="preserve">землей и фабриками, он уничтожает лишь </w:t>
      </w:r>
      <w:r>
        <w:rPr>
          <w:i/>
          <w:iCs/>
          <w:sz w:val="24"/>
          <w:szCs w:val="24"/>
        </w:rPr>
        <w:t xml:space="preserve">капиталистическую </w:t>
      </w:r>
      <w:r>
        <w:rPr>
          <w:sz w:val="24"/>
          <w:szCs w:val="24"/>
        </w:rPr>
        <w:t>эксплуатацию.</w:t>
      </w:r>
    </w:p>
    <w:p>
      <w:pPr>
        <w:pStyle w:val="Normal"/>
        <w:shd w:fill="FFFFFF" w:val="clear"/>
        <w:rPr/>
      </w:pPr>
      <w:r>
        <w:rPr>
          <w:sz w:val="24"/>
          <w:szCs w:val="24"/>
        </w:rPr>
        <w:t xml:space="preserve">Упразднение капиталистической собственности, т. е. частного владения средствами производства, совсем не является еще упразднением </w:t>
      </w:r>
      <w:r>
        <w:rPr>
          <w:i/>
          <w:iCs/>
          <w:sz w:val="24"/>
          <w:szCs w:val="24"/>
        </w:rPr>
        <w:t xml:space="preserve">семейной </w:t>
      </w:r>
      <w:r>
        <w:rPr>
          <w:sz w:val="24"/>
          <w:szCs w:val="24"/>
        </w:rPr>
        <w:t>собственности вообще. Между тем, этот-то именно институт обеспечивает вековой грабеж; обеспечивает только имущему меньшинству и только его потомству владение всеми богатствами и трудом веков, всем наследием человечества, всей культурой и цивилизацией. Этот именно институт осуждает большинство человечества рождаться неимущими, рабами, обреченными на пожизненный ручной труд. Экспроприация класса капиталистов вовсе еще не означает экспроприации всего буржуазного общества. Одним упразднением частных предпринимателей современный рабочий класс, современные рабы не перестают быть рабами, обреченными на пожизненный ручной труд: стало быть, не исчезает, а переходит в руки демократического государства-общества создаваемая ими национальная прибыль, как фонд для паразитного существования всех грабителей, всего буржуазного общества. Последнее, после упразднения класса капиталистов, остается таким же, как и раньше, господствующим обществом, образованным правителем, миром белоручек; остается владельцем национальной прибыли, которая распределяется в виде столь же приличных, как и ныне, "гонораров" "умственных рабочих" и, благодаря семейной собственности и семейному укладу жизни, сохраняется и воспроизводится в их потом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26</w:t>
      </w:r>
    </w:p>
    <w:p>
      <w:pPr>
        <w:pStyle w:val="Normal"/>
        <w:shd w:fill="FFFFFF" w:val="clear"/>
        <w:rPr>
          <w:sz w:val="24"/>
          <w:szCs w:val="24"/>
        </w:rPr>
      </w:pPr>
      <w:r>
        <w:rPr>
          <w:sz w:val="24"/>
          <w:szCs w:val="24"/>
        </w:rPr>
        <w:t>Обобществление средств производства обозначает лишь упразднение права частного владения и распоряжения фабриками и заводами. Своим нападением на фабриканта социалист ни в малейшей мере не затрагивает "гонорара" его директора и инженера. Социализм истекшего столетия оставляет неприкосновенными все доходы белоручек, всю "заработную плату умственного рабочего", объявляет интеллигенцию "незаинтересованной, непричастной к капиталистической эксплуатации" (Каутский).</w:t>
      </w:r>
    </w:p>
    <w:p>
      <w:pPr>
        <w:pStyle w:val="Normal"/>
        <w:shd w:fill="FFFFFF" w:val="clear"/>
        <w:rPr>
          <w:sz w:val="24"/>
          <w:szCs w:val="24"/>
        </w:rPr>
      </w:pPr>
      <w:r>
        <w:rPr>
          <w:sz w:val="24"/>
          <w:szCs w:val="24"/>
        </w:rPr>
        <w:t>Современный социалист не может и не хочет упразднить вековой грабеж и неволю" [121, с. 326-327].</w:t>
      </w:r>
    </w:p>
    <w:p>
      <w:pPr>
        <w:pStyle w:val="Normal"/>
        <w:shd w:fill="FFFFFF" w:val="clear"/>
        <w:rPr/>
      </w:pPr>
      <w:r>
        <w:rPr>
          <w:sz w:val="24"/>
          <w:szCs w:val="24"/>
        </w:rPr>
        <w:t xml:space="preserve">"Повидимому, в области социализма прошлого </w:t>
      </w:r>
      <w:r>
        <w:rPr>
          <w:sz w:val="24"/>
          <w:szCs w:val="24"/>
          <w:lang w:val="en-US"/>
        </w:rPr>
        <w:t xml:space="preserve">(XIX. </w:t>
      </w:r>
      <w:r>
        <w:rPr>
          <w:sz w:val="24"/>
          <w:szCs w:val="24"/>
        </w:rPr>
        <w:t>- В. Б.) века так-таки и не найдешь той дороги, на которой не приходится вступать в сделки с существующим буржуазным строем.</w:t>
      </w:r>
    </w:p>
    <w:p>
      <w:pPr>
        <w:pStyle w:val="Normal"/>
        <w:shd w:fill="FFFFFF" w:val="clear"/>
        <w:rPr/>
      </w:pPr>
      <w:r>
        <w:rPr>
          <w:sz w:val="24"/>
          <w:szCs w:val="24"/>
        </w:rPr>
        <w:t xml:space="preserve">Такая дорога лежит целиком и исключительно в </w:t>
      </w:r>
      <w:r>
        <w:rPr>
          <w:i/>
          <w:iCs/>
          <w:sz w:val="24"/>
          <w:szCs w:val="24"/>
        </w:rPr>
        <w:t xml:space="preserve">подполье </w:t>
      </w:r>
      <w:r>
        <w:rPr>
          <w:sz w:val="24"/>
          <w:szCs w:val="24"/>
        </w:rPr>
        <w:t xml:space="preserve">современного буржуазного строя. Но социализм </w:t>
      </w:r>
      <w:r>
        <w:rPr>
          <w:sz w:val="24"/>
          <w:szCs w:val="24"/>
          <w:lang w:val="en-US"/>
        </w:rPr>
        <w:t xml:space="preserve">XIX </w:t>
      </w:r>
      <w:r>
        <w:rPr>
          <w:sz w:val="24"/>
          <w:szCs w:val="24"/>
        </w:rPr>
        <w:t xml:space="preserve">века, даже в самом страшном его виде, в виде анархизма, становится в демократической республике делом совершенно легальным, в виде синдикализма и </w:t>
      </w:r>
      <w:r>
        <w:rPr>
          <w:i/>
          <w:iCs/>
          <w:sz w:val="24"/>
          <w:szCs w:val="24"/>
        </w:rPr>
        <w:t xml:space="preserve">проповеди </w:t>
      </w:r>
      <w:r>
        <w:rPr>
          <w:sz w:val="24"/>
          <w:szCs w:val="24"/>
        </w:rPr>
        <w:t>"анархистского идеала"; и непримиримые анархисты становятся благонамеренными - наравне с социал-демократами -гражданами современного общества и не могут уже конспирировать против демократической "свободы слова", "свободы печати", "свободы союзов", которые по их убеждению, так же, как и по убеждению социал-демократии, дают полную возможность легального подготовления социального переворота.</w:t>
      </w:r>
    </w:p>
    <w:p>
      <w:pPr>
        <w:pStyle w:val="Normal"/>
        <w:shd w:fill="FFFFFF" w:val="clear"/>
        <w:rPr>
          <w:sz w:val="24"/>
          <w:szCs w:val="24"/>
        </w:rPr>
      </w:pPr>
      <w:r>
        <w:rPr>
          <w:sz w:val="24"/>
          <w:szCs w:val="24"/>
        </w:rPr>
        <w:t>Подпольная заговорщическая деятельность в демократическом государстве является для анархистов столь же утопической, столь же преступной, бланкистской практикой, как и для любого социал-демократа.</w:t>
      </w:r>
    </w:p>
    <w:p>
      <w:pPr>
        <w:pStyle w:val="Normal"/>
        <w:shd w:fill="FFFFFF" w:val="clear"/>
        <w:rPr>
          <w:sz w:val="24"/>
          <w:szCs w:val="24"/>
        </w:rPr>
      </w:pPr>
      <w:r>
        <w:rPr>
          <w:sz w:val="24"/>
          <w:szCs w:val="24"/>
        </w:rPr>
        <w:t xml:space="preserve">Таким образом, единственный прямой путь к низвержению существующего строя неволи; единственный путь, свободный от копромиссов с буржуазным законом, - </w:t>
      </w:r>
      <w:r>
        <w:rPr>
          <w:i/>
          <w:iCs/>
          <w:sz w:val="24"/>
          <w:szCs w:val="24"/>
        </w:rPr>
        <w:t xml:space="preserve">подпольный заговор для превращения вспыхивающих столь часто и столь бурно рабочих стачек в восстание, во всемирную рабочую реолюцию - </w:t>
      </w:r>
      <w:r>
        <w:rPr>
          <w:sz w:val="24"/>
          <w:szCs w:val="24"/>
        </w:rPr>
        <w:t>лежит целиком за пределами учения современного социализма" [121, с. 329].</w:t>
      </w:r>
    </w:p>
    <w:p>
      <w:pPr>
        <w:pStyle w:val="Normal"/>
        <w:shd w:fill="FFFFFF" w:val="clear"/>
        <w:rPr/>
      </w:pPr>
      <w:r>
        <w:rPr>
          <w:sz w:val="24"/>
          <w:szCs w:val="24"/>
        </w:rPr>
        <w:t xml:space="preserve">"Не для низвержения современного общества, а для </w:t>
      </w:r>
      <w:r>
        <w:rPr>
          <w:i/>
          <w:iCs/>
          <w:sz w:val="24"/>
          <w:szCs w:val="24"/>
        </w:rPr>
        <w:t xml:space="preserve">исцеления </w:t>
      </w:r>
      <w:r>
        <w:rPr>
          <w:sz w:val="24"/>
          <w:szCs w:val="24"/>
        </w:rPr>
        <w:t>его от кризисов -социалисты восстают против капиталистического строя, что совсем не означает низвержения векового строя неволи, а, напротив, укрепление его...</w:t>
      </w:r>
    </w:p>
    <w:p>
      <w:pPr>
        <w:pStyle w:val="Normal"/>
        <w:shd w:fill="FFFFFF" w:val="clear"/>
        <w:rPr>
          <w:sz w:val="24"/>
          <w:szCs w:val="24"/>
        </w:rPr>
      </w:pPr>
      <w:r>
        <w:rPr>
          <w:sz w:val="24"/>
          <w:szCs w:val="24"/>
        </w:rPr>
        <w:t>Свою революционность, свою непримиримость марксизм надеялся обеспечить за собой не своей действительно непримиримой борьбой со строем грабежа. Он доказывал лишь, что сам исторический момент, сами законы человеческого общества, от людей независящие и выше людей стоящие, - это воистину социалистическое провидение, - присуждая буржуазное общество к слабости и гибели, дает вместе с тем ему возможность освободить весь мир от неволи.</w:t>
      </w:r>
    </w:p>
    <w:p>
      <w:pPr>
        <w:pStyle w:val="Normal"/>
        <w:shd w:fill="FFFFFF" w:val="clear"/>
        <w:rPr/>
      </w:pPr>
      <w:r>
        <w:rPr>
          <w:sz w:val="24"/>
          <w:szCs w:val="24"/>
        </w:rPr>
        <w:t xml:space="preserve">Но социалистического провидения нет; никаких независящих от воли людей законов развития общества нет. Нет сил природы, которые вознаграждали бы добрых - угнетенных за все их испытания и наказывали бы неправедных угнетателей за их злые деяния. Социалисты возмущаются и борются против ухудшения классового строя, и </w:t>
      </w:r>
      <w:r>
        <w:rPr>
          <w:i/>
          <w:iCs/>
          <w:sz w:val="24"/>
          <w:szCs w:val="24"/>
        </w:rPr>
        <w:t xml:space="preserve">их борьба может уничтожить только это ухудшение, </w:t>
      </w:r>
      <w:r>
        <w:rPr>
          <w:sz w:val="24"/>
          <w:szCs w:val="24"/>
        </w:rPr>
        <w:t>но не сам классовый строй.</w:t>
      </w:r>
    </w:p>
    <w:p>
      <w:pPr>
        <w:pStyle w:val="Normal"/>
        <w:shd w:fill="FFFFFF" w:val="clear"/>
        <w:rPr>
          <w:sz w:val="24"/>
          <w:szCs w:val="24"/>
        </w:rPr>
      </w:pPr>
      <w:r>
        <w:rPr>
          <w:sz w:val="24"/>
          <w:szCs w:val="24"/>
        </w:rPr>
        <w:t>И потому, вопреки всем ожиданиям наивных верующих, научный социализм содействовал развитию буржуазного прогресса" [121, с. 330, 331-332].</w:t>
      </w:r>
    </w:p>
    <w:p>
      <w:pPr>
        <w:pStyle w:val="Normal"/>
        <w:shd w:fill="FFFFFF" w:val="clear"/>
        <w:rPr>
          <w:sz w:val="24"/>
          <w:szCs w:val="24"/>
        </w:rPr>
      </w:pPr>
      <w:r>
        <w:rPr>
          <w:sz w:val="24"/>
          <w:szCs w:val="24"/>
        </w:rPr>
        <w:t>"Анархистская теория, хотя ходячее о ней мнение считает ее воплощением непримиримого возмущения против всякого гнета, никогда до сих пор, - так же как и научный социализм, - в бунтах рабов всех эпох не расслышала возмущения против исторического хода,  присуждающего  большинство  человечества к рабству.   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7</w:t>
      </w:r>
    </w:p>
    <w:p>
      <w:pPr>
        <w:pStyle w:val="Normal"/>
        <w:shd w:fill="FFFFFF" w:val="clear"/>
        <w:rPr>
          <w:sz w:val="24"/>
          <w:szCs w:val="24"/>
        </w:rPr>
      </w:pPr>
      <w:r>
        <w:rPr>
          <w:sz w:val="24"/>
          <w:szCs w:val="24"/>
        </w:rPr>
        <w:t>никогда, как и марксизм, не хотела досмотреть, что историческому ходу противостоит подавленная жизнь громадного большинства человеческих существ, рождавшихся в каждом из существовавших доселе поколений. Анархистам, как и марксистам, и в голову не приходит, что существующую неволю может упразднить лишь возмущение и недовольство, рождающее бунт против исторического хода, по законам и велениям которого до сих пор, из поколения в поколение, неволя, подлежащая разрушению, лишь укреплялась.</w:t>
      </w:r>
    </w:p>
    <w:p>
      <w:pPr>
        <w:pStyle w:val="Normal"/>
        <w:shd w:fill="FFFFFF" w:val="clear"/>
        <w:rPr>
          <w:sz w:val="24"/>
          <w:szCs w:val="24"/>
        </w:rPr>
      </w:pPr>
      <w:r>
        <w:rPr>
          <w:sz w:val="24"/>
          <w:szCs w:val="24"/>
        </w:rPr>
        <w:t>Рабочая революция есть нечто отличное и от научного социализма, и от научного анархизма. Рабочая революция есть неотвратимое следствие того факта, что "исторический ход" является выражением воли захватившего все богатства и господствующего меньшинства; это этот исторический ход приговаривает до сих пор большинство человечества рождаться в рабстве, в положении низшей расы. Рабочая революция есть восстание рабов современного общества против исторических законов, которые до сих пор весь земной шар превращают для них в тюрьму" [121, с. 341-342]*.</w:t>
      </w:r>
    </w:p>
    <w:p>
      <w:pPr>
        <w:pStyle w:val="Normal"/>
        <w:shd w:fill="FFFFFF" w:val="clear"/>
        <w:rPr>
          <w:sz w:val="24"/>
          <w:szCs w:val="24"/>
        </w:rPr>
      </w:pPr>
      <w:r>
        <w:rPr>
          <w:sz w:val="24"/>
          <w:szCs w:val="24"/>
        </w:rPr>
        <w:t>А вот что писал Махайский о росте любимых Бернштейном, как и всеми буржуазными филистерами, "новых средних слоев":</w:t>
      </w:r>
    </w:p>
    <w:p>
      <w:pPr>
        <w:pStyle w:val="Normal"/>
        <w:shd w:fill="FFFFFF" w:val="clear"/>
        <w:rPr>
          <w:sz w:val="24"/>
          <w:szCs w:val="24"/>
        </w:rPr>
      </w:pPr>
      <w:r>
        <w:rPr>
          <w:sz w:val="24"/>
          <w:szCs w:val="24"/>
        </w:rPr>
        <w:t xml:space="preserve">"Социал-демократические принципы в своей "чистой" форме отрицают возможность какого бы то ни было роста средних слоев общества и гласят: "все выгоды капитализма монополизируются относительно малым числом капиталистов и крупных земельных собственников" Между тем капиталистическая эволюция проявляет несомненный рост буржуазного общества. Если маленькие предприятия и неотвратимо гибнут, то средние классы буржуазного общества, в виде все умножающегося числа привилегированных наемников капитала, растут, несмотря на это, и, таким образом, "все выгоды гигантского роста производительных сил монополизируются" </w:t>
      </w:r>
      <w:r>
        <w:rPr>
          <w:i/>
          <w:iCs/>
          <w:sz w:val="24"/>
          <w:szCs w:val="24"/>
        </w:rPr>
        <w:t>не горстью только плутократов, а все растущим буржуазным обществом.</w:t>
      </w:r>
    </w:p>
    <w:p>
      <w:pPr>
        <w:pStyle w:val="Normal"/>
        <w:shd w:fill="FFFFFF" w:val="clear"/>
        <w:rPr>
          <w:sz w:val="24"/>
          <w:szCs w:val="24"/>
        </w:rPr>
      </w:pPr>
      <w:r>
        <w:rPr>
          <w:sz w:val="24"/>
          <w:szCs w:val="24"/>
        </w:rPr>
        <w:t>Враг пролетария за последние полвека глубоко эволюционировал. Стоять в виду этой эволюции за чистоту вышеуказанных соц-дем-их принципов - значило бы только уклоняться от настоятельной необходимости новой формулировки цели пролетариата - уничтожения классового господства; значило бы представлять себе неизменным эволюционировавшее с половины текущего века буржуазное общество; значило бы предоставлять этому обществу - "бюргерству" - право на рост его благосостояния, рост, отрицаемый соц-дем-ими принципами. Это значило бы само</w:t>
      </w:r>
    </w:p>
    <w:p>
      <w:pPr>
        <w:pStyle w:val="Normal"/>
        <w:shd w:fill="FFFFFF" w:val="clear"/>
        <w:rPr>
          <w:sz w:val="24"/>
          <w:szCs w:val="24"/>
        </w:rPr>
      </w:pPr>
      <w:r>
        <w:rPr/>
        <w:t xml:space="preserve">Ошибка Махайского - в его вере в возможность восстания рабочих </w:t>
      </w:r>
      <w:r>
        <w:rPr>
          <w:i/>
          <w:iCs/>
        </w:rPr>
        <w:t xml:space="preserve">против </w:t>
      </w:r>
      <w:r>
        <w:rPr/>
        <w:t xml:space="preserve">исторических законов. На самом деле </w:t>
      </w:r>
      <w:r>
        <w:rPr>
          <w:i/>
          <w:iCs/>
        </w:rPr>
        <w:t xml:space="preserve">всякое </w:t>
      </w:r>
      <w:r>
        <w:rPr/>
        <w:t xml:space="preserve">восстание эксплуатируемых классов есть </w:t>
      </w:r>
      <w:r>
        <w:rPr>
          <w:i/>
          <w:iCs/>
        </w:rPr>
        <w:t xml:space="preserve">проявление </w:t>
      </w:r>
      <w:r>
        <w:rPr/>
        <w:t xml:space="preserve">исторических закономерностей, и успешными такие восстания бывают только тогда, когда этот успех </w:t>
      </w:r>
      <w:r>
        <w:rPr>
          <w:i/>
          <w:iCs/>
        </w:rPr>
        <w:t xml:space="preserve">закономерен. </w:t>
      </w:r>
      <w:r>
        <w:rPr/>
        <w:t xml:space="preserve">К примеру, то, что в </w:t>
      </w:r>
      <w:r>
        <w:rPr>
          <w:lang w:val="en-US"/>
        </w:rPr>
        <w:t xml:space="preserve">XXI </w:t>
      </w:r>
      <w:r>
        <w:rPr/>
        <w:t xml:space="preserve">веке будут иметь место по всему миру пролетарские восстания, </w:t>
      </w:r>
      <w:r>
        <w:rPr>
          <w:i/>
          <w:iCs/>
        </w:rPr>
        <w:t xml:space="preserve">закономерно, </w:t>
      </w:r>
      <w:r>
        <w:rPr/>
        <w:t xml:space="preserve">потому что закономерен предстоящий третий империалистический передел мира, в ходе которого буржуазия вооружит, организует в воинские части и доведет до отчаяния своих наемных рабов. То, что последние смогут преодолеть свою нынешнюю разобщенность, тоже </w:t>
      </w:r>
      <w:r>
        <w:rPr>
          <w:i/>
          <w:iCs/>
        </w:rPr>
        <w:t>закономерно -</w:t>
      </w:r>
      <w:r>
        <w:rPr/>
        <w:t xml:space="preserve">поскольку закономерными будут те большие войны, в результате которых нынешний пролетариат, эта толпа одиночек, вначале будет спаяна узами "окопного братства", а затем устанет от убийства своих братьев по классу, принадлежащих к враждующим армиям. Наконец, в </w:t>
      </w:r>
      <w:r>
        <w:rPr>
          <w:lang w:val="en-US"/>
        </w:rPr>
        <w:t xml:space="preserve">XXI </w:t>
      </w:r>
      <w:r>
        <w:rPr/>
        <w:t xml:space="preserve">веке человечество на практике проверит наше предположение о том, что победа пролетарских восстаний, если она будет одержана, в конце концов обеспечит </w:t>
      </w:r>
      <w:r>
        <w:rPr>
          <w:i/>
          <w:iCs/>
        </w:rPr>
        <w:t xml:space="preserve">закономерный </w:t>
      </w:r>
      <w:r>
        <w:rPr/>
        <w:t xml:space="preserve">переход к бесклассовому коллективистскому обществу - закономерный в силу того, что сегодня уже существуют такие компьютерные системы, с помощью которых миллиарды людей могут коллективно управлять собой, и не существует непреодолимых технических препятствий, помешающих взявшим политическую власть пролетариям овладеть этими компьютерными системами; если же пролетарские восстания не победят, то человечество столь же </w:t>
      </w:r>
      <w:r>
        <w:rPr>
          <w:i/>
          <w:iCs/>
        </w:rPr>
        <w:t xml:space="preserve">закономерно </w:t>
      </w:r>
      <w:r>
        <w:rPr/>
        <w:t>погибнет, поскольку капитализм постепенно превратит Землю в одну огромную радиоактивную, отравленную ядовитыми химикатами помой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28</w:t>
      </w:r>
    </w:p>
    <w:p>
      <w:pPr>
        <w:pStyle w:val="Normal"/>
        <w:shd w:fill="FFFFFF" w:val="clear"/>
        <w:rPr>
          <w:sz w:val="24"/>
          <w:szCs w:val="24"/>
        </w:rPr>
      </w:pPr>
      <w:r>
        <w:rPr>
          <w:sz w:val="24"/>
          <w:szCs w:val="24"/>
        </w:rPr>
        <w:t>это благосостояние выставлять, как рост благосостояния народного, а значит, и пролетариата, в то время как последний получил лишь такие уступки, какие общество вынуждено было дать для обуздания плутократов в свою же пользу.</w:t>
      </w:r>
    </w:p>
    <w:p>
      <w:pPr>
        <w:pStyle w:val="Normal"/>
        <w:shd w:fill="FFFFFF" w:val="clear"/>
        <w:rPr>
          <w:sz w:val="24"/>
          <w:szCs w:val="24"/>
        </w:rPr>
      </w:pPr>
      <w:r>
        <w:rPr>
          <w:sz w:val="24"/>
          <w:szCs w:val="24"/>
        </w:rPr>
        <w:t>Эволюция соц-дем-ии, от ее переворотных планов до ее современных стремлений легализировать пролетарское движение, отражает не видоизменившееся лишь положение пролетариата. Противоречия капиталистического строя не слабее в настоящий момент, чем полвека тому назад. (Речь идет о 1890-х годах сравнительно с эпохой "Коммунистического манифеста", с 1840-ми годами. - В. Б.) Если благодаря революционной борьбе пролетариата западно-европейских стран, некоторым слоям его удалось немного улучшить свое положение, то тем более бедственно и безвыходно положение огромной, все растущей безработной армии, а положение всего пролетариата в таких странах, как Италия и Венгрия, не говоря уже о русских голодающих массах, конечно, не лучше положения английских и германских пауперов 40-х годов. Соц-дем-ая эволюция отражает, конечно, и нечто другое -</w:t>
      </w:r>
      <w:r>
        <w:rPr>
          <w:i/>
          <w:iCs/>
          <w:sz w:val="24"/>
          <w:szCs w:val="24"/>
        </w:rPr>
        <w:t>эволюцию, происходящую и в самом буржуазном обществе.</w:t>
      </w:r>
    </w:p>
    <w:p>
      <w:pPr>
        <w:pStyle w:val="Normal"/>
        <w:shd w:fill="FFFFFF" w:val="clear"/>
        <w:rPr/>
      </w:pPr>
      <w:r>
        <w:rPr>
          <w:sz w:val="24"/>
          <w:szCs w:val="24"/>
        </w:rPr>
        <w:t xml:space="preserve">Когда-то быстро надвигавшийся капитализм, стремительная концентрация богатств и развитие машинной индустрии не только превращали в пауперов крестьян и ремесленников, но и угрожали самому привилегированному обществу. "Среднее сословие должно все более исчезать, пока мир не разделится на миллионеров и пауперов, на крупных земельных собственников и бедных поденщиков", - писал Энгельс в 1840-е годы. Это угроза и привилегированному обществу, ученым и другим интеллигентам, с которыми кулак-миллионер готов обращаться, как с простыми поденщиками. Капиталисты суть "уполномоченные буржуазного общества, но они присваивают себе </w:t>
      </w:r>
      <w:r>
        <w:rPr>
          <w:i/>
          <w:iCs/>
          <w:sz w:val="24"/>
          <w:szCs w:val="24"/>
        </w:rPr>
        <w:t xml:space="preserve">все плоды </w:t>
      </w:r>
      <w:r>
        <w:rPr>
          <w:sz w:val="24"/>
          <w:szCs w:val="24"/>
        </w:rPr>
        <w:t xml:space="preserve">этого полномочия" (Маркс. "Капитал", т. </w:t>
      </w:r>
      <w:r>
        <w:rPr>
          <w:sz w:val="24"/>
          <w:szCs w:val="24"/>
          <w:lang w:val="en-US"/>
        </w:rPr>
        <w:t xml:space="preserve">III). </w:t>
      </w:r>
      <w:r>
        <w:rPr>
          <w:sz w:val="24"/>
          <w:szCs w:val="24"/>
        </w:rPr>
        <w:t xml:space="preserve">От капиталистов страдает, значит, и </w:t>
      </w:r>
      <w:r>
        <w:rPr>
          <w:i/>
          <w:iCs/>
          <w:sz w:val="24"/>
          <w:szCs w:val="24"/>
        </w:rPr>
        <w:t xml:space="preserve">буржуазное </w:t>
      </w:r>
      <w:r>
        <w:rPr>
          <w:sz w:val="24"/>
          <w:szCs w:val="24"/>
        </w:rPr>
        <w:t>общество. И рядом со стихийным рабочим движением, из среды привилегированного общества производится с разных сторон - то под влиянием страха, то под влиянием зависти к миллионерам, "присваивающим себе плоды", - нападение на капитал...</w:t>
      </w:r>
    </w:p>
    <w:p>
      <w:pPr>
        <w:pStyle w:val="Normal"/>
        <w:shd w:fill="FFFFFF" w:val="clear"/>
        <w:rPr/>
      </w:pPr>
      <w:r>
        <w:rPr>
          <w:sz w:val="24"/>
          <w:szCs w:val="24"/>
        </w:rPr>
        <w:t xml:space="preserve">Этот период отражается и в более или менее </w:t>
      </w:r>
      <w:r>
        <w:rPr>
          <w:i/>
          <w:iCs/>
          <w:sz w:val="24"/>
          <w:szCs w:val="24"/>
        </w:rPr>
        <w:t xml:space="preserve">революционном </w:t>
      </w:r>
      <w:r>
        <w:rPr>
          <w:sz w:val="24"/>
          <w:szCs w:val="24"/>
        </w:rPr>
        <w:t>настроении соц-дем-ии. Под ее давлением, растущая сумма национальной прибавочной стоимости, взымаемая "уполномоченными", доставляет все большее содержание привилегированному обществу, растет число лиц, пользующихся "национальным доходом", растет буржуазное общество, "новое среднее сословие, по числу очень сильное", сословие привилегированных наемников капитала, допускаемых все более к управлению страной, к господству. Наука получает почетное место и надлежащее содержание, и буржуазия господствует над умами пролетариев при помощи науки. Этот исход выражается в решительном стремлении соц-дем-ии 1890-х гг. стать "единственной партией порядка".</w:t>
      </w:r>
    </w:p>
    <w:p>
      <w:pPr>
        <w:pStyle w:val="Normal"/>
        <w:shd w:fill="FFFFFF" w:val="clear"/>
        <w:rPr>
          <w:sz w:val="24"/>
          <w:szCs w:val="24"/>
        </w:rPr>
      </w:pPr>
      <w:r>
        <w:rPr>
          <w:sz w:val="24"/>
          <w:szCs w:val="24"/>
        </w:rPr>
        <w:t>Когда столь благоприятное для "бюргерства" развитие капитализма проявилось в достаточной мере и под крылышком германского абсолютизма, Бернштейн требует от пролетариата, ввиду непредвиденной возможности роста новых средних классов, стало быть, роста буржуазного общества и его счастья - отречься окончательно от своих переворотных планов и высказаться беспрекословно за продолжение жизни капитализма.</w:t>
      </w:r>
    </w:p>
    <w:p>
      <w:pPr>
        <w:pStyle w:val="Normal"/>
        <w:shd w:fill="FFFFFF" w:val="clear"/>
        <w:rPr>
          <w:sz w:val="24"/>
          <w:szCs w:val="24"/>
        </w:rPr>
      </w:pPr>
      <w:r>
        <w:rPr>
          <w:sz w:val="24"/>
          <w:szCs w:val="24"/>
        </w:rPr>
        <w:t>Плеханов требует от соц-дем-ии "похоронить" Бернштейна. Но он забывает, что предпосылкой для Бернштейна была сама соц-дем-ия последних лет. Именно потому, что она не желала двигаться вперед и упорно повторяла формулу о невозможности роста буржуазного общества, так как все выгоды капиталистической эволюции достаются горстке капиталистов, в котором она видела по соц-дем-му принципу своего единственного врага; именно потому удается Бернштейну поразить соц-д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29</w:t>
      </w:r>
    </w:p>
    <w:p>
      <w:pPr>
        <w:pStyle w:val="Normal"/>
        <w:shd w:fill="FFFFFF" w:val="clear"/>
        <w:rPr>
          <w:sz w:val="24"/>
          <w:szCs w:val="24"/>
        </w:rPr>
      </w:pPr>
      <w:r>
        <w:rPr>
          <w:sz w:val="24"/>
          <w:szCs w:val="24"/>
        </w:rPr>
        <w:t>ию приятной неожиданностью о возможности роста нового среднего класса и рост этого буржуазного класса выставлять как рост счастья народа и улучшения судьбы пролетариата.</w:t>
      </w:r>
    </w:p>
    <w:p>
      <w:pPr>
        <w:pStyle w:val="Normal"/>
        <w:shd w:fill="FFFFFF" w:val="clear"/>
        <w:rPr/>
      </w:pPr>
      <w:r>
        <w:rPr>
          <w:i/>
          <w:iCs/>
          <w:sz w:val="24"/>
          <w:szCs w:val="24"/>
        </w:rPr>
        <w:t xml:space="preserve">Ответ Бернштейну со стороны пролетарского социализма - </w:t>
      </w:r>
      <w:r>
        <w:rPr>
          <w:sz w:val="24"/>
          <w:szCs w:val="24"/>
        </w:rPr>
        <w:t xml:space="preserve">не в отрицании (ради чистоты соц-дем-их принципов) несомненного факта роста новых средних классов, </w:t>
      </w:r>
      <w:r>
        <w:rPr>
          <w:i/>
          <w:iCs/>
          <w:sz w:val="24"/>
          <w:szCs w:val="24"/>
        </w:rPr>
        <w:t xml:space="preserve">а в раскрытии в "новом сословии, сильном по числу и постоянно растущем" - нового врага пролетариата и в призыве на борьбу с ним, "чтобы покончить со всякой привилегией"; </w:t>
      </w:r>
      <w:r>
        <w:rPr>
          <w:sz w:val="24"/>
          <w:szCs w:val="24"/>
        </w:rPr>
        <w:t>в призыве, заглушать который и выставлять как анархическую затею было специальной задачей соц-дем-ии последних лет" [121, с. 145-147].</w:t>
      </w:r>
    </w:p>
    <w:p>
      <w:pPr>
        <w:pStyle w:val="Normal"/>
        <w:shd w:fill="FFFFFF" w:val="clear"/>
        <w:rPr>
          <w:sz w:val="24"/>
          <w:szCs w:val="24"/>
        </w:rPr>
      </w:pPr>
      <w:r>
        <w:rPr>
          <w:sz w:val="24"/>
          <w:szCs w:val="24"/>
        </w:rPr>
        <w:t>Ответ Махайского Бернштейну можно сформулировать следующим образом: если по мере развития капитализма происходит даже не сокращение, а рост численности буржуазного общества, не уменьшение, а увеличение числа паразитов, пьющих кровь из пролетариата, и, напротив, сокращение численности самого пролетариата, это означает лишь, что груз эксплуатации, давящий каждого отдельного пролетария, становится все тяжелее, его тело под ним сгибается еще более задавленно, а его труд становится еще тягостнее и подневольнее. Поскольку мы исходим не из точки зрения демократии и власти большинства, но из интересов пролетариата, превращение пролетариата в еще более угнетенное и эксплуатируемое буржуазным обществом меньшинство делает революцию еще необходимее.</w:t>
      </w:r>
    </w:p>
    <w:p>
      <w:pPr>
        <w:pStyle w:val="Normal"/>
        <w:shd w:fill="FFFFFF" w:val="clear"/>
        <w:rPr>
          <w:sz w:val="24"/>
          <w:szCs w:val="24"/>
        </w:rPr>
      </w:pPr>
      <w:r>
        <w:rPr>
          <w:sz w:val="24"/>
          <w:szCs w:val="24"/>
        </w:rPr>
        <w:t>Важность подобного вывода, сделанного Махайским, особенно очевидна в настоящее время, когда численность занятых производительным трудом в мире вообще, а в России в особенности, значительно сократилась, и все большая часть населения занята в "сфере услуг" (в СССР в 1988 г. работники сферы обращения составляли 5,5% населения, работники производства - 31%, в России в 1995 г. соответственно 19% и 15% !!! [197, с. 27]). Определенная часть занятых "в сфере услуг" принадлежит все же к пролетариату (грузчики на рынках - самый очевидный пример), но новые "средние классы", торговые и служащие, хотя им зачастую живется весьма несладко вследствие ее зависимости от крупного капитала, бесспорно относятся к разряду эксплуататоров пролетариата.</w:t>
      </w:r>
    </w:p>
    <w:p>
      <w:pPr>
        <w:pStyle w:val="Normal"/>
        <w:shd w:fill="FFFFFF" w:val="clear"/>
        <w:rPr/>
      </w:pPr>
      <w:r>
        <w:rPr>
          <w:sz w:val="24"/>
          <w:szCs w:val="24"/>
        </w:rPr>
        <w:t xml:space="preserve">Фундаментальное отличие лежит между этими новыми средними классами -капиталистическими и неоазиатскими администраторами, а также собственно мелкой буржуазией - и самостоятельными мелкими производителями </w:t>
      </w:r>
      <w:r>
        <w:rPr>
          <w:sz w:val="24"/>
          <w:szCs w:val="24"/>
          <w:lang w:val="en-US"/>
        </w:rPr>
        <w:t xml:space="preserve">XVII-XIX </w:t>
      </w:r>
      <w:r>
        <w:rPr>
          <w:sz w:val="24"/>
          <w:szCs w:val="24"/>
        </w:rPr>
        <w:t>веков, которых большинство марксистов упрощенно приписывает к мелкой буржуазии, но которые на самом деле представляли переходный тип от крестьянина и ремесленника дорыночных обществ к мелкой буржуазии капиталистического общества.</w:t>
      </w:r>
    </w:p>
    <w:p>
      <w:pPr>
        <w:pStyle w:val="Normal"/>
        <w:shd w:fill="FFFFFF" w:val="clear"/>
        <w:rPr>
          <w:sz w:val="24"/>
          <w:szCs w:val="24"/>
        </w:rPr>
      </w:pPr>
      <w:r>
        <w:rPr>
          <w:sz w:val="24"/>
          <w:szCs w:val="24"/>
        </w:rPr>
        <w:t>Самостоятельные мелкие производители имели в собственном владении средства производства, в чем и заключалась материальная основа их культурной и политической автономии. Вопреки распространенным буржуазным и марксистским мифам, они не были закоренелыми изолированными мелкими собственниками, но объединялись в сельские общины или городские цеха. Разрушительная работа товарных отношений делала свое дело, общины и цеха разлагались, из них выделялась богатая и властная эксплуататорская верхушка, но пока рынок не восторжествовал окончательно, не разложил до конца общину, не лишил самостоятельных производителей средств производства, превратив их в неимущих пролетариев, эти производители восставали вновь и вновь (иной раз - с временным успехом), борясь за восстановление старой правды.</w:t>
      </w:r>
    </w:p>
    <w:p>
      <w:pPr>
        <w:pStyle w:val="Normal"/>
        <w:shd w:fill="FFFFFF" w:val="clear"/>
        <w:rPr/>
      </w:pPr>
      <w:r>
        <w:rPr>
          <w:sz w:val="24"/>
          <w:szCs w:val="24"/>
        </w:rPr>
        <w:t xml:space="preserve">Их политической программой была </w:t>
      </w:r>
      <w:r>
        <w:rPr>
          <w:i/>
          <w:iCs/>
          <w:sz w:val="24"/>
          <w:szCs w:val="24"/>
        </w:rPr>
        <w:t xml:space="preserve">власть общих собраний </w:t>
      </w:r>
      <w:r>
        <w:rPr>
          <w:sz w:val="24"/>
          <w:szCs w:val="24"/>
        </w:rPr>
        <w:t xml:space="preserve">в политике и </w:t>
      </w:r>
      <w:r>
        <w:rPr>
          <w:i/>
          <w:iCs/>
          <w:sz w:val="24"/>
          <w:szCs w:val="24"/>
        </w:rPr>
        <w:t xml:space="preserve">строй свободных и равных тружеников-собственников </w:t>
      </w:r>
      <w:r>
        <w:rPr>
          <w:sz w:val="24"/>
          <w:szCs w:val="24"/>
        </w:rPr>
        <w:t xml:space="preserve">в экономике. Эта программа выдвигалась не только парижскими санкюлотами 1793 г., но также, например, во время городских и крестьянских восстаний в России </w:t>
      </w:r>
      <w:r>
        <w:rPr>
          <w:sz w:val="24"/>
          <w:szCs w:val="24"/>
          <w:lang w:val="en-US"/>
        </w:rPr>
        <w:t xml:space="preserve">XVII </w:t>
      </w:r>
      <w:r>
        <w:rPr>
          <w:sz w:val="24"/>
          <w:szCs w:val="24"/>
        </w:rPr>
        <w:t>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0</w:t>
      </w:r>
    </w:p>
    <w:p>
      <w:pPr>
        <w:pStyle w:val="Normal"/>
        <w:shd w:fill="FFFFFF" w:val="clear"/>
        <w:rPr>
          <w:sz w:val="24"/>
          <w:szCs w:val="24"/>
        </w:rPr>
      </w:pPr>
      <w:r>
        <w:rPr>
          <w:sz w:val="24"/>
          <w:szCs w:val="24"/>
        </w:rPr>
        <w:t>Подобная программа не могла быть реализована как из-за тлетворной работы товаро-денежных отношений, разрушавших равенство мелких производителей, так и из-за того, что при технических средствах сообщения тех времен власть общих собраний могла осуществляться только в сравнительно небольших человеческих коллективах. Деревенские дела можно было запросто решать "всем миром" на мирской сходке, но уже в крупных бунтовских городах вроде Астрахани или Пскова большая часть реального руководства делегировалась выбранным повстанческим начальным людям, тогда как вече или казачий круг сохраняли за собой только контроль над их деятельностью. В случае победы крестьянского восстания на территории всей страны (а такие случаи несколько раз бывали в истории Китая, и не только Китая) из повстанческого руководства стремительно возрождалась феодальная иерархия, хотя степень феодальной эксплуатации на первых порах значительно уменьшалась. Самостоятельный мелкий производитель добуржуазного и раннебуржуазного общества был способен к самоорганизации только в ограниченных пределах - но в этих пределах его способность к самоорганизации была намного выше, чем у пролетария или мелкого буржуа позднекапиталистического общества.</w:t>
      </w:r>
    </w:p>
    <w:p>
      <w:pPr>
        <w:pStyle w:val="Normal"/>
        <w:shd w:fill="FFFFFF" w:val="clear"/>
        <w:rPr>
          <w:sz w:val="24"/>
          <w:szCs w:val="24"/>
        </w:rPr>
      </w:pPr>
      <w:r>
        <w:rPr>
          <w:sz w:val="24"/>
          <w:szCs w:val="24"/>
        </w:rPr>
        <w:t>Представитель "современных средних классов" из числа служащих государства или какой-нибудь корпорации, при всем чванстве своими "свободой" и "индивидуальностью", полностью зависим от босса, от корпорации и от государства. Его политический идеал состоит не в прямой демократии, как некогда политический идеал парижских санкюлотов - ремесленников и мелких лавочников, - но в полном торжестве иерархического принципа корпорации, в строе, где будет царить "Порядок", возглавляемый суровым, но справедливым Боссом - "Хозяином". Этот современный мелкий буржуа, капиталистический или неоазиатский администратор не революционен, а контрреволюционен. Так, именно "новые средние слои" стали массовой базой германского нацизма. Пролетаризируемый мелкий производитель некогда дал санкюлотское движение 1793 г. и русское революционное народничество, разоряющийся государев работник в России 1990-х годов создал зюгановщину, анпиловщину, жириновщину и баркашовщину. Разница, как видим, огромна...</w:t>
      </w:r>
    </w:p>
    <w:p>
      <w:pPr>
        <w:pStyle w:val="Normal"/>
        <w:shd w:fill="FFFFFF" w:val="clear"/>
        <w:rPr>
          <w:sz w:val="24"/>
          <w:szCs w:val="24"/>
        </w:rPr>
      </w:pPr>
      <w:r>
        <w:rPr>
          <w:b/>
          <w:bCs/>
          <w:sz w:val="24"/>
          <w:szCs w:val="24"/>
        </w:rPr>
        <w:t xml:space="preserve">3. Психологический облик и революционное сознание российского пролетариата конца </w:t>
      </w:r>
      <w:r>
        <w:rPr>
          <w:b/>
          <w:bCs/>
          <w:sz w:val="24"/>
          <w:szCs w:val="24"/>
          <w:lang w:val="en-US"/>
        </w:rPr>
        <w:t xml:space="preserve">XIX </w:t>
      </w:r>
      <w:r>
        <w:rPr>
          <w:b/>
          <w:bCs/>
          <w:sz w:val="24"/>
          <w:szCs w:val="24"/>
        </w:rPr>
        <w:t xml:space="preserve">- начала </w:t>
      </w:r>
      <w:r>
        <w:rPr>
          <w:b/>
          <w:bCs/>
          <w:sz w:val="24"/>
          <w:szCs w:val="24"/>
          <w:lang w:val="en-US"/>
        </w:rPr>
        <w:t xml:space="preserve">XX </w:t>
      </w:r>
      <w:r>
        <w:rPr>
          <w:b/>
          <w:bCs/>
          <w:sz w:val="24"/>
          <w:szCs w:val="24"/>
        </w:rPr>
        <w:t>вв.</w:t>
      </w:r>
    </w:p>
    <w:p>
      <w:pPr>
        <w:pStyle w:val="Normal"/>
        <w:shd w:fill="FFFFFF" w:val="clear"/>
        <w:rPr>
          <w:sz w:val="24"/>
          <w:szCs w:val="24"/>
        </w:rPr>
      </w:pPr>
      <w:r>
        <w:rPr>
          <w:sz w:val="24"/>
          <w:szCs w:val="24"/>
        </w:rPr>
        <w:t>Революционное рабочее движение в России возникает в 1870-е годы. Промышленный пролетариат России делился тогда на две сильно различающиеся группы: высококвалифицированных и высокооплачиваемых "заводских" рабочих (в первую очередь - металлисты) и неквалифицированных и низкооплачиваемых "фабричных" (прежде всего - ткачи). Для характеристики обеих групп приведем обширную выдержку из работы Плеханова "Русский рабочий в революционном движении":</w:t>
      </w:r>
    </w:p>
    <w:p>
      <w:pPr>
        <w:pStyle w:val="Normal"/>
        <w:shd w:fill="FFFFFF" w:val="clear"/>
        <w:rPr>
          <w:sz w:val="24"/>
          <w:szCs w:val="24"/>
        </w:rPr>
      </w:pPr>
      <w:r>
        <w:rPr>
          <w:sz w:val="24"/>
          <w:szCs w:val="24"/>
        </w:rPr>
        <w:t>«Само собой разумеется, что между рабочими, как повсюду, я встречал людей, очень различавшихся по характеру, по способностям и даже по образованию. Одни... читали очень много, другие так себе, не много и не мало, а третьи предпочитали книжные «умные разговоры» за стаканом чаю или за бутылкой пива. Но в общем вся эта среда отличалась значительной умственной развитостью и высоким уровнем своих житейских потребностей. Я с удивлением увидел, что эти рабочие живут нисколько не хуже, а многие из них даже гораздо лучше, чем студ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31</w:t>
      </w:r>
    </w:p>
    <w:p>
      <w:pPr>
        <w:pStyle w:val="Normal"/>
        <w:shd w:fill="FFFFFF" w:val="clear"/>
        <w:rPr/>
      </w:pPr>
      <w:r>
        <w:rPr>
          <w:sz w:val="24"/>
          <w:szCs w:val="24"/>
        </w:rPr>
        <w:t xml:space="preserve">Прошу читателя иметь в виду, что я говорю здесь о так называемых </w:t>
      </w:r>
      <w:r>
        <w:rPr>
          <w:i/>
          <w:iCs/>
          <w:sz w:val="24"/>
          <w:szCs w:val="24"/>
        </w:rPr>
        <w:t xml:space="preserve">заводских </w:t>
      </w:r>
      <w:r>
        <w:rPr>
          <w:sz w:val="24"/>
          <w:szCs w:val="24"/>
        </w:rPr>
        <w:t xml:space="preserve">рабочих, составлявших немалую часть петербургского рабочего населения и сильно отличавшихся от </w:t>
      </w:r>
      <w:r>
        <w:rPr>
          <w:i/>
          <w:iCs/>
          <w:sz w:val="24"/>
          <w:szCs w:val="24"/>
        </w:rPr>
        <w:t xml:space="preserve">фабричных, </w:t>
      </w:r>
      <w:r>
        <w:rPr>
          <w:sz w:val="24"/>
          <w:szCs w:val="24"/>
        </w:rPr>
        <w:t>как по своему сравнительно сносному экономическому положению, так и по своим привычкам. Фабричный работал больше заводского (12-14 часов в сутки), а зарабатывал значительно меньше... Он носил ситцевую рубаху и долгополую поддевку, над которыми подсмеивались заводские. Он не имел возможности нанимать отдельную квартиру или комнату, а жил в общем артельном помещении. У него были более прочные связи с деревней, чем у заводского рабочего. Он знал и читал гораздо меньше, чем заводской, и вообще был ближе к крестьянину. Заводской рабочий представлял собой что-то среднее между «интеллигентом» и фабричным: фабричный - что-то среднее между крестьянином и заводским рабочим. К кому он ближе по своим понятиям, к крестьянину или заводскому, это зависело от того, как долго он прожил в городе...</w:t>
      </w:r>
    </w:p>
    <w:p>
      <w:pPr>
        <w:pStyle w:val="Normal"/>
        <w:shd w:fill="FFFFFF" w:val="clear"/>
        <w:rPr>
          <w:sz w:val="24"/>
          <w:szCs w:val="24"/>
        </w:rPr>
      </w:pPr>
      <w:r>
        <w:rPr>
          <w:sz w:val="24"/>
          <w:szCs w:val="24"/>
        </w:rPr>
        <w:t>Спрашивая рабочих, чего именно они требуют от революционной литературы, я получал самые разнообразные ответы... Один больше всего интересовался вопросом о боге и утверждал, что революционная литература должна направить главные свои усилия на разрушение религиозных верований народа. Других интересовали преимущественно исторические, политические или естественнонаучные вопросы. В числе моих приятелей-фабричных был даже такой, которого особенно занимал женский вопрос» [516, с. 64, 68, 76].</w:t>
      </w:r>
    </w:p>
    <w:p>
      <w:pPr>
        <w:pStyle w:val="Normal"/>
        <w:shd w:fill="FFFFFF" w:val="clear"/>
        <w:rPr>
          <w:sz w:val="24"/>
          <w:szCs w:val="24"/>
        </w:rPr>
      </w:pPr>
      <w:r>
        <w:rPr>
          <w:sz w:val="24"/>
          <w:szCs w:val="24"/>
        </w:rPr>
        <w:t>Высококвалифицированный и образованный «заводской» рабочий, точно так же, как и грамотный и искусный парижский ремесленник, прекрасно знал, что он, со своим практическим умением и теоретическими знаниями, сумеет управлять производством ничуть не хуже капиталиста. «Фабричный», стоявший еще одной ногой в разоренной деревне, знал и старую помещичью, и новую буржуазную эксплуатацию - и был одинаково враждебен им обоим. Из общинной деревни он принес в город навыки коллективной самоорганизации и вековую непримиримую ненависть против «белоручек» и «мироедов». Среди героев первого этапа революционного пролетарского движения в России мы находим способного своими теоретическими знаниями заткнуть за пояс любого интеллигента искусного краснодеревщика Степана Халтурина, пожалуй, крупнейшего русского революционера из рабочих; его товарища по Севернорусскому рабочему союзу, работавшего за границей и знавшего три иностранных языка слесаря Виктора Обнорского, но также малограмотного «фабричного», ткача Петра Алексеева.</w:t>
      </w:r>
    </w:p>
    <w:p>
      <w:pPr>
        <w:pStyle w:val="Normal"/>
        <w:shd w:fill="FFFFFF" w:val="clear"/>
        <w:rPr>
          <w:sz w:val="24"/>
          <w:szCs w:val="24"/>
        </w:rPr>
      </w:pPr>
      <w:r>
        <w:rPr>
          <w:sz w:val="24"/>
          <w:szCs w:val="24"/>
        </w:rPr>
        <w:t>Революционеры-народники, первоначально видевшие в пропаганде среди городских рабочих преимущественно способ с пользой занять время, когда нет возможности вести пропаганду среди крестьян, вскоре с удивлением обнаружили, что городской пролетариат куда более восприимчив к социалистической пропаганде, чем крестьяне. То, что причиной тому была вовсе не вне историческая предрасположенность индустриального пролетариата к социализму, можно убедиться на печальном опыте современных марксистских групп, пропаганда которых (и не только в России) не встречает практически никакого активного отклика в промышленном пролетариате.</w:t>
      </w:r>
    </w:p>
    <w:p>
      <w:pPr>
        <w:pStyle w:val="Normal"/>
        <w:shd w:fill="FFFFFF" w:val="clear"/>
        <w:rPr>
          <w:sz w:val="24"/>
          <w:szCs w:val="24"/>
        </w:rPr>
      </w:pPr>
      <w:r>
        <w:rPr>
          <w:sz w:val="24"/>
          <w:szCs w:val="24"/>
        </w:rPr>
        <w:t>К восстанию против невыносимой жизни склонен тот, для кого эта жизнь -чужая и принудительно навязанная, кто знал иную жизнь, хотя бы эта иная жизнь была еще более невыносимой. В 1870-е годы крестьянин все еще пребывал в прежней, привычно-мучительной жизни, хотя устои этой привычно-мучительной жизни уже начинали заметно шататься, будучи разъедаемы капитализмом. Рабочий первого   поколения,   находившийся   между   двумя   одинаково   враждебными   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2</w:t>
      </w:r>
    </w:p>
    <w:p>
      <w:pPr>
        <w:pStyle w:val="Normal"/>
        <w:shd w:fill="FFFFFF" w:val="clear"/>
        <w:rPr>
          <w:sz w:val="24"/>
          <w:szCs w:val="24"/>
        </w:rPr>
      </w:pPr>
      <w:r>
        <w:rPr>
          <w:sz w:val="24"/>
          <w:szCs w:val="24"/>
        </w:rPr>
        <w:t>мирами, феодальным и капиталистическим, куда острее чувствовал неправду и ненормальность давящего его мира.</w:t>
      </w:r>
    </w:p>
    <w:p>
      <w:pPr>
        <w:pStyle w:val="Normal"/>
        <w:shd w:fill="FFFFFF" w:val="clear"/>
        <w:rPr>
          <w:sz w:val="24"/>
          <w:szCs w:val="24"/>
        </w:rPr>
      </w:pPr>
      <w:r>
        <w:rPr>
          <w:sz w:val="24"/>
          <w:szCs w:val="24"/>
        </w:rPr>
        <w:t>Русским рабочим 1870-1917 гг. была свойственна огромная тяга к знаниям. Только вооружившись знаниями, понимали они, можно победить мир неправды и неволи. В воспоминаниях Ивана Бабушкина рассказывается, как в юности они вместе с задушевным приятелем, таким же молодым рабочим Костей жадно выискивали стоящие книги и в поисках таких книг натолкнулись на связанного с революционными кружками рабочего Ф.:</w:t>
      </w:r>
    </w:p>
    <w:p>
      <w:pPr>
        <w:pStyle w:val="Normal"/>
        <w:shd w:fill="FFFFFF" w:val="clear"/>
        <w:rPr>
          <w:sz w:val="24"/>
          <w:szCs w:val="24"/>
        </w:rPr>
      </w:pPr>
      <w:r>
        <w:rPr>
          <w:sz w:val="24"/>
          <w:szCs w:val="24"/>
        </w:rPr>
        <w:t>«Идя к его станку, я ожидал услышать от Ф. что-либо особенно умное, но он на первый раз отпугнул меня своими суровыми словами и вопросами.</w:t>
      </w:r>
    </w:p>
    <w:p>
      <w:pPr>
        <w:pStyle w:val="Normal"/>
        <w:shd w:fill="FFFFFF" w:val="clear"/>
        <w:rPr>
          <w:sz w:val="24"/>
          <w:szCs w:val="24"/>
        </w:rPr>
      </w:pPr>
      <w:r>
        <w:rPr>
          <w:sz w:val="24"/>
          <w:szCs w:val="24"/>
        </w:rPr>
        <w:t>-    Ну что? О чем думаешь?</w:t>
      </w:r>
    </w:p>
    <w:p>
      <w:pPr>
        <w:pStyle w:val="Normal"/>
        <w:shd w:fill="FFFFFF" w:val="clear"/>
        <w:rPr>
          <w:sz w:val="24"/>
          <w:szCs w:val="24"/>
        </w:rPr>
      </w:pPr>
      <w:r>
        <w:rPr>
          <w:sz w:val="24"/>
          <w:szCs w:val="24"/>
        </w:rPr>
        <w:t>-    Да книжку бы какую-либо умную достать, - пробормотал я.</w:t>
      </w:r>
    </w:p>
    <w:p>
      <w:pPr>
        <w:pStyle w:val="Normal"/>
        <w:shd w:fill="FFFFFF" w:val="clear"/>
        <w:rPr>
          <w:sz w:val="24"/>
          <w:szCs w:val="24"/>
        </w:rPr>
      </w:pPr>
      <w:r>
        <w:rPr>
          <w:sz w:val="24"/>
          <w:szCs w:val="24"/>
        </w:rPr>
        <w:t>-    На что тебе она? Что ты будешь делать, если прочитаешь не одну умную книжку?</w:t>
      </w:r>
    </w:p>
    <w:p>
      <w:pPr>
        <w:pStyle w:val="Normal"/>
        <w:shd w:fill="FFFFFF" w:val="clear"/>
        <w:rPr>
          <w:sz w:val="24"/>
          <w:szCs w:val="24"/>
        </w:rPr>
      </w:pPr>
      <w:r>
        <w:rPr>
          <w:sz w:val="24"/>
          <w:szCs w:val="24"/>
        </w:rPr>
        <w:t>-    Плохо - говорю - вот, что нас обижают и правды не говорят, а все обманывают.</w:t>
      </w:r>
    </w:p>
    <w:p>
      <w:pPr>
        <w:pStyle w:val="Normal"/>
        <w:shd w:fill="FFFFFF" w:val="clear"/>
        <w:rPr>
          <w:sz w:val="24"/>
          <w:szCs w:val="24"/>
        </w:rPr>
      </w:pPr>
      <w:r>
        <w:rPr>
          <w:sz w:val="24"/>
          <w:szCs w:val="24"/>
        </w:rPr>
        <w:t>-    А что ты будешь делать, если правду узнаешь?» [34, с. 22].</w:t>
      </w:r>
    </w:p>
    <w:p>
      <w:pPr>
        <w:pStyle w:val="Normal"/>
        <w:shd w:fill="FFFFFF" w:val="clear"/>
        <w:rPr>
          <w:sz w:val="24"/>
          <w:szCs w:val="24"/>
        </w:rPr>
      </w:pPr>
      <w:r>
        <w:rPr>
          <w:sz w:val="24"/>
          <w:szCs w:val="24"/>
        </w:rPr>
        <w:t>С уважением к знаниям соединялось уважение к носительнице этих знаний, революционной интеллигенции:</w:t>
      </w:r>
    </w:p>
    <w:p>
      <w:pPr>
        <w:pStyle w:val="Normal"/>
        <w:shd w:fill="FFFFFF" w:val="clear"/>
        <w:rPr>
          <w:sz w:val="24"/>
          <w:szCs w:val="24"/>
        </w:rPr>
      </w:pPr>
      <w:r>
        <w:rPr>
          <w:sz w:val="24"/>
          <w:szCs w:val="24"/>
        </w:rPr>
        <w:t>«Трудно передать, как глубоко мы с Костей ценили этих людей, особенно если взять во внимание, что мы, неразвитые люди, не могли не чувствовать удивления тому, что люди из другой среды бескорыстно отдают нам знания и пр. И после более близкого знакомства с другими интеллигентами и учительницами мы долго еще не могли отделаться от этого чувства. Как тяжело было терять кого-либо из таких интеллигентов, за которых готов был бы понести что угодно, всевозможные тягости и лишения. Конечно, постепенно, часто встречаясь с интеллигентами, теряешь то особое чувство к интеллигенту как к особенному человеку, а одинаково чувствуешь потерю как близкого товарища рабочего, так и товарища интеллигента, но это уже получается спустя продолжительное время знакомства с интеллигенцией, когда острое чувство, получаемое при первой встрече, притупляется, низводясь на обыкновенное искреннее чувство» [34, с. 30].</w:t>
      </w:r>
    </w:p>
    <w:p>
      <w:pPr>
        <w:pStyle w:val="Normal"/>
        <w:shd w:fill="FFFFFF" w:val="clear"/>
        <w:rPr/>
      </w:pPr>
      <w:r>
        <w:rPr>
          <w:sz w:val="24"/>
          <w:szCs w:val="24"/>
        </w:rPr>
        <w:t xml:space="preserve">Следует подчеркнуть, что разночинная революционная интеллигенция </w:t>
      </w:r>
      <w:r>
        <w:rPr>
          <w:sz w:val="24"/>
          <w:szCs w:val="24"/>
          <w:lang w:val="en-US"/>
        </w:rPr>
        <w:t xml:space="preserve">XIX </w:t>
      </w:r>
      <w:r>
        <w:rPr>
          <w:sz w:val="24"/>
          <w:szCs w:val="24"/>
        </w:rPr>
        <w:t>века была вполне достойна такого уважения. Разночинный интеллигент в царской России в эпоху домонополистического капитализма был таким же мелким самостоятельным производителем, как крестьянин или кустарь, как и они, подвергался эксплуатации как со стороны разлагающегося феодализма, так и со стороны нарождающегося капитализма, и не отделял своих интересов от общих интересов трудящейся массы, из которой обыкновенно происходил.</w:t>
      </w:r>
    </w:p>
    <w:p>
      <w:pPr>
        <w:pStyle w:val="Normal"/>
        <w:shd w:fill="FFFFFF" w:val="clear"/>
        <w:rPr/>
      </w:pPr>
      <w:r>
        <w:rPr>
          <w:sz w:val="24"/>
          <w:szCs w:val="24"/>
        </w:rPr>
        <w:t xml:space="preserve">Своей героической борьбой против самодержавия - от хождения в народ до эпопеи народовольческого террора - революционеры-народники доказали, что они не болтуны и демагоги, а люди дела; а общественный резонанс их борьбы волей-неволей заставлял даже самых отсталых и невежественных рабочих задумываться: «Что за люди эти </w:t>
      </w:r>
      <w:r>
        <w:rPr>
          <w:i/>
          <w:iCs/>
          <w:sz w:val="24"/>
          <w:szCs w:val="24"/>
        </w:rPr>
        <w:t xml:space="preserve">сщилисты </w:t>
      </w:r>
      <w:r>
        <w:rPr>
          <w:sz w:val="24"/>
          <w:szCs w:val="24"/>
        </w:rPr>
        <w:t>и за что они царя убили?» В итоге, когда через 10 лет после борьбы «Народной воли» молодой Иван Бабушкин поступил работать на Семянниковский завод, по заводу все еще ходили легенды о народовольцах [см. 34, с. 13-14, 23]. Быль в таких легендах густо перемешивалась с небылицами, понять, что происходило на самом деле, было невозможно, но у молодых и активных рабочих подобные легенды вызывали жгучий интерес: что это за люди были, кто, не у боясь виселицы, пошел на самого ца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3</w:t>
      </w:r>
    </w:p>
    <w:p>
      <w:pPr>
        <w:pStyle w:val="Normal"/>
        <w:shd w:fill="FFFFFF" w:val="clear"/>
        <w:rPr/>
      </w:pPr>
      <w:r>
        <w:rPr>
          <w:sz w:val="24"/>
          <w:szCs w:val="24"/>
        </w:rPr>
        <w:t xml:space="preserve">Революционное народничество 1870-1880-х годов потерпело непосредственное поражение, но оно пробило стену между революционной интеллигенцией и народом и вынудило врагов </w:t>
      </w:r>
      <w:r>
        <w:rPr>
          <w:i/>
          <w:iCs/>
          <w:sz w:val="24"/>
          <w:szCs w:val="24"/>
        </w:rPr>
        <w:t xml:space="preserve">бояться </w:t>
      </w:r>
      <w:r>
        <w:rPr>
          <w:sz w:val="24"/>
          <w:szCs w:val="24"/>
        </w:rPr>
        <w:t xml:space="preserve">революционеров, а трудящиеся массы - их </w:t>
      </w:r>
      <w:r>
        <w:rPr>
          <w:i/>
          <w:iCs/>
          <w:sz w:val="24"/>
          <w:szCs w:val="24"/>
        </w:rPr>
        <w:t xml:space="preserve">уважать. </w:t>
      </w:r>
      <w:r>
        <w:rPr>
          <w:sz w:val="24"/>
          <w:szCs w:val="24"/>
        </w:rPr>
        <w:t>Правильно понял дело Ленин, когда сказал: «эти жертвы были не напрасны, они способствовали - прямо или косвенно - пробуждению русского народа».</w:t>
      </w:r>
    </w:p>
    <w:p>
      <w:pPr>
        <w:pStyle w:val="Normal"/>
        <w:shd w:fill="FFFFFF" w:val="clear"/>
        <w:rPr>
          <w:sz w:val="24"/>
          <w:szCs w:val="24"/>
        </w:rPr>
      </w:pPr>
      <w:r>
        <w:rPr>
          <w:sz w:val="24"/>
          <w:szCs w:val="24"/>
        </w:rPr>
        <w:t>...История несправедлива. Она помнит по именам и лицам немногих, причем говорливые и писучие интеллигенты запоминаются ею куда лучше, чем пролетарии. Поэтому возникает обманчивое представление, будто Великую революцию 1917-1921 гг. подготовили и совершили Плеханов, Ленин, Троцкий, Сталин и несколько других «вождей», что эти вожди лепили революционный пролетариат по собственному усмотрению и произволу. Плодом такого обманчивого представления является разделяемая сейчас многими пролетариями идея, будто все беды современного пролетарского движения в России происходят оттого, что у него нет «Ленина», мудрого и энергичного вождя.</w:t>
      </w:r>
    </w:p>
    <w:p>
      <w:pPr>
        <w:pStyle w:val="Normal"/>
        <w:shd w:fill="FFFFFF" w:val="clear"/>
        <w:rPr>
          <w:sz w:val="24"/>
          <w:szCs w:val="24"/>
        </w:rPr>
      </w:pPr>
      <w:r>
        <w:rPr>
          <w:sz w:val="24"/>
          <w:szCs w:val="24"/>
        </w:rPr>
        <w:t>Чушь, чушь и еще раз чушь! Не оттого нет массового революционного пролетарского движения, что нет Ленина, а оттого нет Ленина, что нет революционно-пролетарского движения! Сила, приписываемая Ленину, была на самом деле силой десятков тысяч революционных рабочих, инициативного пролетарского меньшинства, увлекавшего за собой на борьбу всю рабочую массу. Сейчас во множестве бродят неприкаянными ленины, Троцкие, Свердловы, махно, наверное, и Сталины, но нет пролетарской борьбы, а потому все способности и таланты этих потенциальных лидеров пролетарской борьбы пропадают без толку.</w:t>
      </w:r>
    </w:p>
    <w:p>
      <w:pPr>
        <w:pStyle w:val="Normal"/>
        <w:shd w:fill="FFFFFF" w:val="clear"/>
        <w:rPr>
          <w:sz w:val="24"/>
          <w:szCs w:val="24"/>
        </w:rPr>
      </w:pPr>
      <w:r>
        <w:rPr>
          <w:sz w:val="24"/>
          <w:szCs w:val="24"/>
        </w:rPr>
        <w:t xml:space="preserve">Еще раз: </w:t>
      </w:r>
      <w:r>
        <w:rPr>
          <w:i/>
          <w:iCs/>
          <w:sz w:val="24"/>
          <w:szCs w:val="24"/>
        </w:rPr>
        <w:t>сила революционного движения в России заключалась не только и не столько в его знаменитых вождях и героях, сколько в массе рядовых революционеров-пролетариев, а также порвавших с буржуазным миром революционных интеллигентах, в тех, кто при необходимости шел ради революции на смерть, а при необходимости столь же неуклонно отдавал революции год за годом всю жизнь, кто и в периоды самой глухой реакции не склонял голову и не прекращал борьбу, и кто не ждал для себя иной награды, кроме освобождения рода людского.</w:t>
      </w:r>
    </w:p>
    <w:p>
      <w:pPr>
        <w:pStyle w:val="Normal"/>
        <w:shd w:fill="FFFFFF" w:val="clear"/>
        <w:rPr>
          <w:sz w:val="24"/>
          <w:szCs w:val="24"/>
        </w:rPr>
      </w:pPr>
      <w:r>
        <w:rPr>
          <w:sz w:val="24"/>
          <w:szCs w:val="24"/>
        </w:rPr>
        <w:t>Одним из периодов глухой реакции были 1880-е годы, когда революционное народничество было разбито, а уцелевшие рабочие кружки предоставлены самим себе. Передовые рабочие-кружковцы должны были действовать в крайне враждебном окружении, должны были уметь так вести пропаганду, чтобы о ней не узнали ни мастер, ни хозяин, ни полицейский, и в то же время использовать каждый удобный случай, чтобы пошатнуть в уме того или другого товарища-пролетария устои господствующих предрассудков. Для этого требовалась недюжинная способность разбираться в людях, отличать с первого взгляда хозяйского лизоблюда или не владеющего собой пьяницу, которые не должны были догадываться ни о чем, от еще сырого рабочего, которому нужно было вначале осторожно приоткрыть краешек правды, и находить рабочего сочувствующего, с которым можно было говорить о многом. Такое хождение по краю пропасти под недремлющим хозяйским и жандармским оком нужно было делать изо дня в день, из года в год, не зная, когда же, наконец, начнется революционный прилив, и не зная, остались ли где еще революционеры, кроме тебя самого и нескольких твоих товарищей по кружку. А моральной максимой рабочих-кружковцев было: «Если ты, кружковец, не будешь бороться за правое дело, то больше на всем широком белом свете некому это сделать» [93, с. 197].</w:t>
      </w:r>
    </w:p>
    <w:p>
      <w:pPr>
        <w:pStyle w:val="Normal"/>
        <w:shd w:fill="FFFFFF" w:val="clear"/>
        <w:rPr>
          <w:sz w:val="24"/>
          <w:szCs w:val="24"/>
        </w:rPr>
      </w:pPr>
      <w:r>
        <w:rPr>
          <w:sz w:val="24"/>
          <w:szCs w:val="24"/>
        </w:rPr>
        <w:t>Одним из малоизвестных рядовых героев революции был Петр Моисеенко, лидер Морозовской стачки 1885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4</w:t>
      </w:r>
    </w:p>
    <w:p>
      <w:pPr>
        <w:pStyle w:val="Normal"/>
        <w:shd w:fill="FFFFFF" w:val="clear"/>
        <w:rPr>
          <w:sz w:val="24"/>
          <w:szCs w:val="24"/>
        </w:rPr>
      </w:pPr>
      <w:r>
        <w:rPr>
          <w:sz w:val="24"/>
          <w:szCs w:val="24"/>
        </w:rPr>
        <w:t>Становление революционера - а сперва обыкновенного молодого ткача в Орехово-Зуево началось с того, что его брату, ходившему на заработки в Санкт-Петербург, попалась в руки народническая брошюра «Хитрая механика». Прочитав ее, братья почувствовали, что у них раскрылись глаза. Одно только смущало их искреннюю религиозную совесть: как согласуется новая социалистическая вера со старой христианской? После долгих сомнений они отправились в монастырь молиться богу, чтобы он разрешил их сомнения. Но, увидев там, до какой степени безбожно живут божьи слуги, они поняли: если бог может терпеть такое поведение своих слуг, попов и монахов, значит, его, бога, вовсе нет.</w:t>
      </w:r>
    </w:p>
    <w:p>
      <w:pPr>
        <w:pStyle w:val="Normal"/>
        <w:shd w:fill="FFFFFF" w:val="clear"/>
        <w:rPr/>
      </w:pPr>
      <w:r>
        <w:rPr>
          <w:sz w:val="24"/>
          <w:szCs w:val="24"/>
        </w:rPr>
        <w:t xml:space="preserve">Рассчитавшись таким образом с религией, Петр Моисеенко ушел в Петербург. Там он поступил работать на Новую бумагопрядильню и включился в работу народнических кружков, где, как он будет вспоминать много позднее, </w:t>
      </w:r>
      <w:r>
        <w:rPr>
          <w:i/>
          <w:iCs/>
          <w:sz w:val="24"/>
          <w:szCs w:val="24"/>
        </w:rPr>
        <w:t xml:space="preserve">Плеханов научил его понимать, а Халтурин действовать. </w:t>
      </w:r>
      <w:r>
        <w:rPr>
          <w:sz w:val="24"/>
          <w:szCs w:val="24"/>
        </w:rPr>
        <w:t>За стачку на Новой бумагопрядильне в марте 1878 г. Моисеенко был выслан по этапу на родину, откуда вскоре бежал и поступил под чужой фамилией на ту же Новую бумагопрядильню. За новую стачку в январе 1879 г. был выслан всерьез и надолго (хотя и без суда!) в Сибирь. Через несколько лет, когда окончился срок ссылки, он, вместе с бывшим с ним в ссылке его товарищем по Северному союзу русских рабочих Лукой Ивановым поступил работать на Морозовскую фабрику. Там они спропагандировали молодого ткача Семена Волкова, который благодаря красивой наружности и подвешенному языку пользовался большой популярностью среди работниц. Эта-то тройка рабочих активистов и возглавила Морозовскую стачку, действуя от имени Северного союза русских рабочих, о давно произошедшем разгроме которого Моисеенко и его товарищи не знали.</w:t>
      </w:r>
    </w:p>
    <w:p>
      <w:pPr>
        <w:pStyle w:val="Normal"/>
        <w:shd w:fill="FFFFFF" w:val="clear"/>
        <w:rPr>
          <w:sz w:val="24"/>
          <w:szCs w:val="24"/>
        </w:rPr>
      </w:pPr>
      <w:r>
        <w:rPr>
          <w:sz w:val="24"/>
          <w:szCs w:val="24"/>
        </w:rPr>
        <w:t>... Когда стало понятно, что стачка сама по себе, без посторонней помощи, будет скоро разбита, Моисеенко сквозь полицейские кордоны пробрался в Москву просить помощи у действующих там, как он надеялся, товарищей-революционеров. Но его брат, с которым они некогда читали «Хитрую механику», и к которому он обратился, так как сам не имел московских связей и явок, очень удивился: «Какие революционеры! Какой Северный рабочий союз! На дворе - 1885 год! Всех давно пересажали и перевешали!»</w:t>
      </w:r>
    </w:p>
    <w:p>
      <w:pPr>
        <w:pStyle w:val="Normal"/>
        <w:shd w:fill="FFFFFF" w:val="clear"/>
        <w:rPr>
          <w:sz w:val="24"/>
          <w:szCs w:val="24"/>
        </w:rPr>
      </w:pPr>
      <w:r>
        <w:rPr>
          <w:sz w:val="24"/>
          <w:szCs w:val="24"/>
        </w:rPr>
        <w:t>И тогда Моисеенко пошел сквозь полицейские кордоны в обратный путь, чтобы, уж если не сумел помочь, хоть пострадать вместе со всеми - чтобы не сказали ткачи и ткачихи, что организатор стачки бросил их в тяжелую минуту.</w:t>
      </w:r>
    </w:p>
    <w:p>
      <w:pPr>
        <w:pStyle w:val="Normal"/>
        <w:shd w:fill="FFFFFF" w:val="clear"/>
        <w:rPr>
          <w:sz w:val="24"/>
          <w:szCs w:val="24"/>
        </w:rPr>
      </w:pPr>
      <w:r>
        <w:rPr>
          <w:sz w:val="24"/>
          <w:szCs w:val="24"/>
        </w:rPr>
        <w:t>В последовавшей вслед за этим новой ссылке (где он оказал очень большое влияние на сосланного студенческого активиста А. Попова - будущего писателя Серафимовича) Моисеенко обучился столярному ремеслу, и в дальнейшем зарабатывал им на жизнь, одновременно непрерывно и неустанно ведя пропагандистскую и организационную революционную работу. В 1916 г. он возглавил крупнейшую антивоенную стачку шахтеров в Донбассе. Принимал участие в революции и гражданской войне, а умер в 1923 г. [о своей жизни он успел написать весьма интересные воспоминания. См. 432].</w:t>
      </w:r>
    </w:p>
    <w:p>
      <w:pPr>
        <w:pStyle w:val="Normal"/>
        <w:shd w:fill="FFFFFF" w:val="clear"/>
        <w:rPr>
          <w:sz w:val="24"/>
          <w:szCs w:val="24"/>
        </w:rPr>
      </w:pPr>
      <w:r>
        <w:rPr>
          <w:sz w:val="24"/>
          <w:szCs w:val="24"/>
        </w:rPr>
        <w:t>Зачем мы так подробно рассказали здесь биографию обыкновенного рабочего революционера Петра Моисеенко, которому не досталась слава Ленина и Троцкого, и который сам по себе не был фигурой таких исполинских масштабов, как Степан Халтурин или слесарь из недоучившихся студентов Людвиг Варынский, лидер Польской социально-революционной партии «Пролетариат»?</w:t>
      </w:r>
    </w:p>
    <w:p>
      <w:pPr>
        <w:pStyle w:val="Normal"/>
        <w:shd w:fill="FFFFFF" w:val="clear"/>
        <w:rPr>
          <w:sz w:val="24"/>
          <w:szCs w:val="24"/>
        </w:rPr>
      </w:pPr>
      <w:r>
        <w:rPr>
          <w:sz w:val="24"/>
          <w:szCs w:val="24"/>
        </w:rPr>
        <w:t>А вот зачем. Среди троцкистов и подобных им "партстроителей" господствует представление, что революционная партия создана, когда собрались два-три десятка исполненных благих намерений человек, которые приняли правильную програм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5</w:t>
      </w:r>
    </w:p>
    <w:p>
      <w:pPr>
        <w:pStyle w:val="Normal"/>
        <w:shd w:fill="FFFFFF" w:val="clear"/>
        <w:rPr/>
      </w:pPr>
      <w:r>
        <w:rPr>
          <w:sz w:val="24"/>
          <w:szCs w:val="24"/>
        </w:rPr>
        <w:t xml:space="preserve">На самом же деле пролетарская революционная партия - это не общество по пропаганде правильной программы, но передовой </w:t>
      </w:r>
      <w:r>
        <w:rPr>
          <w:i/>
          <w:iCs/>
          <w:sz w:val="24"/>
          <w:szCs w:val="24"/>
        </w:rPr>
        <w:t xml:space="preserve">отряд </w:t>
      </w:r>
      <w:r>
        <w:rPr>
          <w:sz w:val="24"/>
          <w:szCs w:val="24"/>
        </w:rPr>
        <w:t>пролетариата, борющегося за власть. Чтобы революционная пролетарская партия действительно существовала, необходимо, чтобы широкие пролетарские массы знали ее и признавали в ней свой передовой отряд; чтобы произошли отбор и закалка тысяч революционных борцов, которые отдавали бы свою жизнь и свою смерть делу освобождения пролетариата, революционеров, которые овладели бы самыми разнообразными формами и методами классовой борьбы; чтобы широкие пролетарские массы признали в этих революционных борцах надежных и испытанных товарищей. Создание такой Партии требует огромного труда и огромных жертв, жертв, остающихся большей частью неизвестными и забытыми. Октябрьская революция не произошла бы и не победила бы, если бы не было жизни Петра Моисеенко и жизни и смерти Степана Халтурина; и пока в современные революционно-пролетарские группы не придут такие люди, как Халтурин и Моисеенко, эти групы останутся всего лишь кружками по сотрясению воздуха...</w:t>
      </w:r>
    </w:p>
    <w:p>
      <w:pPr>
        <w:pStyle w:val="Normal"/>
        <w:shd w:fill="FFFFFF" w:val="clear"/>
        <w:rPr>
          <w:sz w:val="24"/>
          <w:szCs w:val="24"/>
        </w:rPr>
      </w:pPr>
      <w:r>
        <w:rPr>
          <w:b/>
          <w:bCs/>
          <w:sz w:val="24"/>
          <w:szCs w:val="24"/>
        </w:rPr>
        <w:t>4. Классовая борьба, психология и сознание класса государственных рабочих в СССР.</w:t>
      </w:r>
    </w:p>
    <w:p>
      <w:pPr>
        <w:pStyle w:val="Normal"/>
        <w:shd w:fill="FFFFFF" w:val="clear"/>
        <w:rPr>
          <w:sz w:val="24"/>
          <w:szCs w:val="24"/>
        </w:rPr>
      </w:pPr>
      <w:r>
        <w:rPr>
          <w:sz w:val="24"/>
          <w:szCs w:val="24"/>
        </w:rPr>
        <w:t>В Октябре 1917г. рабочие и крестьяне свергли власть помещиков и капиталистов и установили свою революционную диктатуру. Однако производительные силы не были еще столь развиты, чтобы можно было обойтись без начальников и господ, и поэтому место старых господ стремительно стали занимать новые. Парадоксальность ситуации состояла в том, что эти новые господа заявляли, что они борются за общество без господ и рабов, и поначалу даже действительно это делали.</w:t>
      </w:r>
    </w:p>
    <w:p>
      <w:pPr>
        <w:pStyle w:val="Normal"/>
        <w:shd w:fill="FFFFFF" w:val="clear"/>
        <w:rPr>
          <w:sz w:val="24"/>
          <w:szCs w:val="24"/>
        </w:rPr>
      </w:pPr>
      <w:r>
        <w:rPr>
          <w:sz w:val="24"/>
          <w:szCs w:val="24"/>
        </w:rPr>
        <w:t>Подобная парадоксальная ситуация обусловила собой противоречия рабочего движения периода гражданской войны. Самые революционные и преданные общему делу пролетарии ушли в государственный аппарат и Красную Армию и перестали быть пролетариями, став частью стремительно возникающего нового эксплуататорского класса государственной буржуазии (превратившегося в начале 30-х гг. в неоазиатскую бюрократию). Из остальных, более пассивных рабочих все, кто мог, спасаясь от голодной смерти в городах, ушли в деревню; оставшиеся же, обескровленные подобными потерями и, как и промышленный пролетариат вообще, неспособные совместно управлять обществом, не могли добиться лучшего результата, чем тот, который в конце концов получился. Более того.</w:t>
      </w:r>
    </w:p>
    <w:p>
      <w:pPr>
        <w:pStyle w:val="Normal"/>
        <w:shd w:fill="FFFFFF" w:val="clear"/>
        <w:rPr>
          <w:sz w:val="24"/>
          <w:szCs w:val="24"/>
        </w:rPr>
      </w:pPr>
      <w:r>
        <w:rPr>
          <w:sz w:val="24"/>
          <w:szCs w:val="24"/>
        </w:rPr>
        <w:t>В начале 1918 г., по мере превращения Советов из органов рабочей самоорганизации в органы отделенной от рабочих масс государственной власти, в качестве попытки создать новую форму рабочей самоорганизации возникает Движение фабрично-заводских уполномоченных. В этом движении, враждебном болыпевистско-левоэсеровским Советам, с самого начала доминировали меньшевики и правые эсеры, а его политическая программа сводилась к требованиям Учредилки и парламентской демократии. Но победа «парламентской демократии» в России 1917-1921 гг. была самой невозможной из всех утопий, что и показала судьба Комуча и всей «демократической контрреволюции».</w:t>
      </w:r>
    </w:p>
    <w:p>
      <w:pPr>
        <w:pStyle w:val="Normal"/>
        <w:shd w:fill="FFFFFF" w:val="clear"/>
        <w:rPr>
          <w:sz w:val="24"/>
          <w:szCs w:val="24"/>
        </w:rPr>
      </w:pPr>
      <w:r>
        <w:rPr>
          <w:sz w:val="24"/>
          <w:szCs w:val="24"/>
        </w:rPr>
        <w:t>Совсем по-другому следует оценивать движения и организации, выступавшие в 1917-1921 гг. за прямую власть трудящихся - советские крестьянские восстания («власть Советам, а не партиям!»), махновское движение, а также такие политические течения, как левые эсеры, максималисты и анархисты. Из-за существующего  уровня  производительных  сил,   при  котором  невозможно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36</w:t>
      </w:r>
    </w:p>
    <w:p>
      <w:pPr>
        <w:pStyle w:val="Normal"/>
        <w:shd w:fill="FFFFFF" w:val="clear"/>
        <w:rPr>
          <w:sz w:val="24"/>
          <w:szCs w:val="24"/>
        </w:rPr>
      </w:pPr>
      <w:r>
        <w:rPr>
          <w:sz w:val="24"/>
          <w:szCs w:val="24"/>
        </w:rPr>
        <w:t>уничтожить деление общества на управляющих и управляемых, они не могли победить, но они точно так же принадлежат к вершинным эпизодам освободительной борьбы угнетенных классов, как и санкюлотское движение 1793 г., тогда как роль большевиков-ленинцев объективно оказалась весьма сходной с ролью якобинцев-робеспьеристов (хотя и не вполне аналогичной ей).</w:t>
      </w:r>
    </w:p>
    <w:p>
      <w:pPr>
        <w:pStyle w:val="Normal"/>
        <w:shd w:fill="FFFFFF" w:val="clear"/>
        <w:rPr>
          <w:sz w:val="24"/>
          <w:szCs w:val="24"/>
        </w:rPr>
      </w:pPr>
      <w:r>
        <w:rPr>
          <w:sz w:val="24"/>
          <w:szCs w:val="24"/>
        </w:rPr>
        <w:t>Характер большевизма - отдельная большая тема. Здесь заметим лишь, что большевизм, вопреки сталинистским и антикоммунистическим мифам, не был однородным течением, и впередовцы дореволюционного времени, а после Октябрьской революции децисты и рабочая оппозиция значительно отличались от ленинского направления. Сверх того, большевизм изменялся во времени под воздействием окружающей ситуации. Сила большевиков в 1917 г. заключалась в том, что это были большевики с народом, и то, что к 1921 г. они перестали быть с народом - не вина, а трагедия большевиков.</w:t>
      </w:r>
    </w:p>
    <w:p>
      <w:pPr>
        <w:pStyle w:val="Normal"/>
        <w:shd w:fill="FFFFFF" w:val="clear"/>
        <w:rPr>
          <w:sz w:val="24"/>
          <w:szCs w:val="24"/>
        </w:rPr>
      </w:pPr>
      <w:r>
        <w:rPr>
          <w:sz w:val="24"/>
          <w:szCs w:val="24"/>
        </w:rPr>
        <w:t>То, что объективно получилось в результате Октябрьской революции, было лучшим из того, что реально могло получиться, хотя бы нам и хотелось чего-то неизмеримо большего. Но этим оптимально возможным результатом оказалась неоазиатская общественно-экономическая формация, осуществлявшая прогресс производительных сил страшной ценой экспроприации крестьянства и эксплуатации пролетариата. На смену старому неравенству и старой эксплуатации шли новые неравенство и эксплуатация. Уже в то время это поняли пролетарские революционеры - первыми борцы революционно-социалистических организаций, активно участвовавших в Октябрьской революции и выступавших за Советскую власть против новой бюрократической диктатуры (часть анархистов, левые эсеры и максималисты), а вскоре и представители пролетарского крыла большевистской партии (децисты и рабочая оппозиция).</w:t>
      </w:r>
    </w:p>
    <w:p>
      <w:pPr>
        <w:pStyle w:val="Normal"/>
        <w:shd w:fill="FFFFFF" w:val="clear"/>
        <w:rPr>
          <w:sz w:val="24"/>
          <w:szCs w:val="24"/>
        </w:rPr>
      </w:pPr>
      <w:r>
        <w:rPr>
          <w:sz w:val="24"/>
          <w:szCs w:val="24"/>
        </w:rPr>
        <w:t>В работе 1931 г. "Агония мелкобуржуазной диктатуры" лидер децистов Тимофей Сапронов характеризовал СССР как общество, в котором идет процесс первоначального капиталистического накопления:</w:t>
      </w:r>
    </w:p>
    <w:p>
      <w:pPr>
        <w:pStyle w:val="Normal"/>
        <w:shd w:fill="FFFFFF" w:val="clear"/>
        <w:rPr/>
      </w:pPr>
      <w:r>
        <w:rPr>
          <w:sz w:val="24"/>
          <w:szCs w:val="24"/>
        </w:rPr>
        <w:t xml:space="preserve">"С точки зрения исторического развития капитализма наш государственный капитализм не только не является высшей формой развития капитализма, а скорее его первичной формой, формой - в своеобразных условиях - первоначального капиталистического накопления, он является переходным от пролетарской революции к частному капитализму. Как в Англии (в </w:t>
      </w:r>
      <w:r>
        <w:rPr>
          <w:sz w:val="24"/>
          <w:szCs w:val="24"/>
          <w:lang w:val="en-US"/>
        </w:rPr>
        <w:t xml:space="preserve">XVI-XVII </w:t>
      </w:r>
      <w:r>
        <w:rPr>
          <w:sz w:val="24"/>
          <w:szCs w:val="24"/>
        </w:rPr>
        <w:t>вв.) мелкий производитель путем огораживания был лишен средств производства (см. "Капитал", первый том), так и у нас так называемая "коллективизация" отделила мелкого производителя - крестьянина от его средств производства*. Хотя если в Англии "овцы поели людей", у нас бюрократические "колхозы" поели и овец, и крестьян".</w:t>
      </w:r>
    </w:p>
    <w:p>
      <w:pPr>
        <w:pStyle w:val="Normal"/>
        <w:shd w:fill="FFFFFF" w:val="clear"/>
        <w:rPr>
          <w:sz w:val="24"/>
          <w:szCs w:val="24"/>
        </w:rPr>
      </w:pPr>
      <w:r>
        <w:rPr/>
        <w:t xml:space="preserve">Сапронов ошибался: эта аналогия еще не является основанием для того, чтобы рассматривать сталинскую коллективизацию как форму первоначального капиталистического накопления. Будем строги в употреблении терминов: первоначальное капиталистическое накопление - это то, что происходит </w:t>
      </w:r>
      <w:r>
        <w:rPr>
          <w:i/>
          <w:iCs/>
        </w:rPr>
        <w:t xml:space="preserve">при возникновении капитализма, </w:t>
      </w:r>
      <w:r>
        <w:rPr/>
        <w:t xml:space="preserve">а до 1917 г. </w:t>
      </w:r>
      <w:r>
        <w:rPr>
          <w:i/>
          <w:iCs/>
        </w:rPr>
        <w:t xml:space="preserve">российское крестьянство уже было до такой степени пролетаризировано, что можно не сомневаться в наличии весьма развитого </w:t>
      </w:r>
      <w:r>
        <w:rPr/>
        <w:t xml:space="preserve">(хотя и периферийного, т. е. далеко не самого преуспевающего) </w:t>
      </w:r>
      <w:r>
        <w:rPr>
          <w:i/>
          <w:iCs/>
        </w:rPr>
        <w:t xml:space="preserve">капитализма в России начала </w:t>
      </w:r>
      <w:r>
        <w:rPr>
          <w:i/>
          <w:iCs/>
          <w:lang w:val="en-US"/>
        </w:rPr>
        <w:t xml:space="preserve">XX </w:t>
      </w:r>
      <w:r>
        <w:rPr>
          <w:i/>
          <w:iCs/>
        </w:rPr>
        <w:t xml:space="preserve">в. </w:t>
      </w:r>
      <w:r>
        <w:rPr/>
        <w:t xml:space="preserve">Это очень хорошо понимал Ленин, отдававший себе отчет в том, до какой степени часто продавали свою рабочую силу те крестьяне, которых экономисты народнического и околонароднического толка считали еще не пролетаризированными. (Примером последних является, скажем, А. В. Чаянов, отказывавшийся - </w:t>
      </w:r>
      <w:r>
        <w:rPr>
          <w:i/>
          <w:iCs/>
        </w:rPr>
        <w:t xml:space="preserve">и совершенно напрасно - </w:t>
      </w:r>
      <w:r>
        <w:rPr/>
        <w:t xml:space="preserve">видеть в наемном труде, </w:t>
      </w:r>
      <w:r>
        <w:rPr>
          <w:i/>
          <w:iCs/>
        </w:rPr>
        <w:t xml:space="preserve">привлекаемом хозяевами в помощь к своему личному труду, </w:t>
      </w:r>
      <w:r>
        <w:rPr/>
        <w:t xml:space="preserve">"капиталистический момент организации производства" [725, с. 426].) Достаточно перечитать ленинскую работу "Развитие капитализма в России" [346], чтобы убедиться в том, что уже во второй половине </w:t>
      </w:r>
      <w:r>
        <w:rPr>
          <w:lang w:val="en-US"/>
        </w:rPr>
        <w:t xml:space="preserve">XIX </w:t>
      </w:r>
      <w:r>
        <w:rPr/>
        <w:t>века "первоначальное накопление капитала" было для Российской империи уже давно прошедшим делом. [См. по этому вопросу также 118, с. 114-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7</w:t>
      </w:r>
    </w:p>
    <w:p>
      <w:pPr>
        <w:pStyle w:val="Normal"/>
        <w:shd w:fill="FFFFFF" w:val="clear"/>
        <w:rPr>
          <w:sz w:val="24"/>
          <w:szCs w:val="24"/>
        </w:rPr>
      </w:pPr>
      <w:r>
        <w:rPr>
          <w:sz w:val="24"/>
          <w:szCs w:val="24"/>
        </w:rPr>
        <w:t>Другой лидер децистов, Владимир Смирнов, подчеркивал, что "сталинский "социализм в одной стране" строится буквально на костях и крови победившего в Октябре пролетариата".</w:t>
      </w:r>
    </w:p>
    <w:p>
      <w:pPr>
        <w:pStyle w:val="Normal"/>
        <w:shd w:fill="FFFFFF" w:val="clear"/>
        <w:rPr>
          <w:sz w:val="24"/>
          <w:szCs w:val="24"/>
        </w:rPr>
      </w:pPr>
      <w:r>
        <w:rPr>
          <w:sz w:val="24"/>
          <w:szCs w:val="24"/>
        </w:rPr>
        <w:t>В листовке, распространявшейся на московских заводах в 1928 г. и, судя по содержанию, выпущенной децистами либо какой-то иной левокоммунистической группой, говорилось:</w:t>
      </w:r>
    </w:p>
    <w:p>
      <w:pPr>
        <w:pStyle w:val="Normal"/>
        <w:shd w:fill="FFFFFF" w:val="clear"/>
        <w:rPr>
          <w:sz w:val="24"/>
          <w:szCs w:val="24"/>
        </w:rPr>
      </w:pPr>
      <w:r>
        <w:rPr>
          <w:sz w:val="24"/>
          <w:szCs w:val="24"/>
        </w:rPr>
        <w:t>"Рабочий класс, низведенный со степени господствующего класса, стал наемным рабочим, продавая свою рабочую силу социал-бюрократам, которые не меньше, а больше эксплуатируют рабочий класс, жирея за счет его пота... Фактически власть перешла в руки мелкобуржуазных социал-бюрократов (чиновников), организовавшись в особый класс, прикрывая свое господство и диктатуру над пролетариатом якобы существующей диктатурой пролетариата..." [цит. по 142, с. 144].</w:t>
      </w:r>
    </w:p>
    <w:p>
      <w:pPr>
        <w:pStyle w:val="Normal"/>
        <w:shd w:fill="FFFFFF" w:val="clear"/>
        <w:rPr>
          <w:sz w:val="24"/>
          <w:szCs w:val="24"/>
        </w:rPr>
      </w:pPr>
      <w:r>
        <w:rPr>
          <w:sz w:val="24"/>
          <w:szCs w:val="24"/>
        </w:rPr>
        <w:t>В выпущенной в 1929 г. листовке "Рогожско-Симоновской группы пролетарской оппозиции", т. е. децистов Рогожско-Симоновского района в Москве, говорилось:</w:t>
      </w:r>
    </w:p>
    <w:p>
      <w:pPr>
        <w:pStyle w:val="Normal"/>
        <w:shd w:fill="FFFFFF" w:val="clear"/>
        <w:rPr>
          <w:sz w:val="24"/>
          <w:szCs w:val="24"/>
        </w:rPr>
      </w:pPr>
      <w:r>
        <w:rPr>
          <w:sz w:val="24"/>
          <w:szCs w:val="24"/>
        </w:rPr>
        <w:t>"Куда идут накопления, добытые хищнической, варварской эксплуатацией труда? Они пожираются паразитическим аппаратом, чиновничеством. Чиновник -враг рабочего, чиновник - у власти. Каждому рабочему должно быть ясно, что</w:t>
      </w:r>
    </w:p>
    <w:p>
      <w:pPr>
        <w:pStyle w:val="Normal"/>
        <w:shd w:fill="FFFFFF" w:val="clear"/>
        <w:rPr>
          <w:sz w:val="24"/>
          <w:szCs w:val="24"/>
        </w:rPr>
      </w:pPr>
      <w:r>
        <w:rPr/>
        <w:t xml:space="preserve">Капитализм наступает гораздо раньше, чем все рядовые работники превратятся в стопроцентных пролетариев. </w:t>
      </w:r>
      <w:r>
        <w:rPr>
          <w:i/>
          <w:iCs/>
        </w:rPr>
        <w:t xml:space="preserve">Если больше половины населения хотя бы иногда продает свою рабочую силу (при том, что в стране уже есть хоть какое-то мануфактурное - а тем более, крупное машинное -производство) - значит, капитализм уже несомненно есть. </w:t>
      </w:r>
      <w:r>
        <w:rPr/>
        <w:t xml:space="preserve">А в Российской империи после 1861 г. (которым, собственно говоря, и можно датировать </w:t>
      </w:r>
      <w:r>
        <w:rPr>
          <w:i/>
          <w:iCs/>
        </w:rPr>
        <w:t xml:space="preserve">полнейшее и окончательное </w:t>
      </w:r>
      <w:r>
        <w:rPr/>
        <w:t xml:space="preserve">завершение процесса первоначального накопления капитала в России; </w:t>
      </w:r>
      <w:r>
        <w:rPr>
          <w:i/>
          <w:iCs/>
        </w:rPr>
        <w:t xml:space="preserve">в основном </w:t>
      </w:r>
      <w:r>
        <w:rPr/>
        <w:t xml:space="preserve">он завершился уже к концу </w:t>
      </w:r>
      <w:r>
        <w:rPr>
          <w:lang w:val="en-US"/>
        </w:rPr>
        <w:t xml:space="preserve">XVIII </w:t>
      </w:r>
      <w:r>
        <w:rPr/>
        <w:t xml:space="preserve">века, когда дворяне превратили основную массу рядовых работников-земледельцев в </w:t>
      </w:r>
      <w:r>
        <w:rPr>
          <w:i/>
          <w:iCs/>
        </w:rPr>
        <w:t xml:space="preserve">производящих прибавочную стоимость пролетариев-рабов - </w:t>
      </w:r>
      <w:r>
        <w:rPr/>
        <w:t xml:space="preserve">о последнем см. выше, во второй главе - и тем самым </w:t>
      </w:r>
      <w:r>
        <w:rPr>
          <w:i/>
          <w:iCs/>
        </w:rPr>
        <w:t xml:space="preserve">обуржуазились) </w:t>
      </w:r>
      <w:r>
        <w:rPr/>
        <w:t>дело уже обстояло именно так...</w:t>
      </w:r>
    </w:p>
    <w:p>
      <w:pPr>
        <w:pStyle w:val="Normal"/>
        <w:shd w:fill="FFFFFF" w:val="clear"/>
        <w:rPr>
          <w:sz w:val="24"/>
          <w:szCs w:val="24"/>
        </w:rPr>
      </w:pPr>
      <w:r>
        <w:rPr>
          <w:i/>
          <w:iCs/>
        </w:rPr>
        <w:t xml:space="preserve">Не всякое отнятие средств производства у непосредственных производителей и превращение последних в пролетариев суть первоначальное накопление капитала </w:t>
      </w:r>
      <w:r>
        <w:rPr/>
        <w:t xml:space="preserve">(тем более не является первоначальным накоплением капитала превращение непосредственных производителей в класс государственных рабочих, рабочая сила которых изначально принадлежит государству и товаром не является). Если бы мы стали называть всякую экспроприацию крестьян и ремесленников-кустарей "первоначальным накоплением капитала", то нам бы пришлось прийти к выводу, что капитализм в собственном смысле слова - это лишь высокоразвитый монополистический капитализм, что история капитализма (за исключением разве что Англии) начинается лишь с середины </w:t>
      </w:r>
      <w:r>
        <w:rPr>
          <w:lang w:val="en-US"/>
        </w:rPr>
        <w:t xml:space="preserve">XX </w:t>
      </w:r>
      <w:r>
        <w:rPr/>
        <w:t xml:space="preserve">века, а в ряде стран она и до сих пор не началась; отсюда пришлось бы также сделать вывод, что капитализм не есть способ производства и основанная на нем общественно-экономическая формация - ведь эти последние по определению прогрессивны в начале своего существования, а тут получится, что капитализм как таковой есть изначально гниющий монополистический капитализм... Дальше началось бы нагромождение абсурда на абсурд, обесценивающее понятия "способ производства" и "общественно-экономическая формация" как инструменты научного познания: индустриальное общество предстало бы нашим глазам в виде каши из равнозначимых укладов, в которой не разберешь, где предыдущие и последующие этапы развития и каковы закономерности их следования друг за другом. Чтобы избежать этого, нам пришлось бы кинуться в противоположную крайность - и а приори объявить капитализмом (либо развитым, либо недоразвитым - "строем первоначального капиталистического накопления") </w:t>
      </w:r>
      <w:r>
        <w:rPr>
          <w:i/>
          <w:iCs/>
        </w:rPr>
        <w:t xml:space="preserve">всякое </w:t>
      </w:r>
      <w:r>
        <w:rPr/>
        <w:t xml:space="preserve">индустриальное общество, не задаваясь вопросом о том, является ли в нем рабочая сила товаром или нет (между прочим, нечто подобное как раз и сделал М. Инсаров в ряде своих статей - в том числе и в той, что послужила основным источником материалов к этой главе. Сходной точки зрения придерживается и А. Здоров, и ряд других отечественных и зарубежных исследователей), выкрасив весь круг индустриальных способов производства, общественно-экономических формаций и укладов одной капиталистической краской. Однако всех этих сцилл и харибд мы легко избежим, отделив экспроприацию непосредственных производителей </w:t>
      </w:r>
      <w:r>
        <w:rPr>
          <w:i/>
          <w:iCs/>
        </w:rPr>
        <w:t xml:space="preserve">при возникновении капитализма </w:t>
      </w:r>
      <w:r>
        <w:rPr/>
        <w:t xml:space="preserve">от многократно повторяющихся </w:t>
      </w:r>
      <w:r>
        <w:rPr>
          <w:i/>
          <w:iCs/>
        </w:rPr>
        <w:t xml:space="preserve">вплоть до перехода к монополистическому капитализму и неоазиатскому строю (и даже позднее) </w:t>
      </w:r>
      <w:r>
        <w:rPr/>
        <w:t xml:space="preserve">экспроприации подобного рода - и закрепив название "первоначальное накопление капитала" </w:t>
      </w:r>
      <w:r>
        <w:rPr>
          <w:i/>
          <w:iCs/>
        </w:rPr>
        <w:t>только за ней, за пер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38</w:t>
      </w:r>
    </w:p>
    <w:p>
      <w:pPr>
        <w:pStyle w:val="Normal"/>
        <w:shd w:fill="FFFFFF" w:val="clear"/>
        <w:rPr>
          <w:sz w:val="24"/>
          <w:szCs w:val="24"/>
        </w:rPr>
      </w:pPr>
      <w:r>
        <w:rPr>
          <w:sz w:val="24"/>
          <w:szCs w:val="24"/>
        </w:rPr>
        <w:t>ДИКТАТУРЫ ПРОЛЕТАРИАТА БОЛЬШЕ НЕТ. НЕТ БОЛЬШЕ ВЛАСТИ РАБОЧЕГО КЛАССА. Ренегаты и предатели задушили революцию, а теперь пытаются задушить рабочий класс, превратить его в слепое и послушное орудие своих предательских целей. НО ЭТОМУ НЕ БЫВАТЬ.</w:t>
      </w:r>
    </w:p>
    <w:p>
      <w:pPr>
        <w:pStyle w:val="Normal"/>
        <w:shd w:fill="FFFFFF" w:val="clear"/>
        <w:rPr>
          <w:sz w:val="24"/>
          <w:szCs w:val="24"/>
        </w:rPr>
      </w:pPr>
      <w:r>
        <w:rPr>
          <w:sz w:val="24"/>
          <w:szCs w:val="24"/>
        </w:rPr>
        <w:t>Что должны делать рабочие? СТРОИТЬ СВОЮ РЕВОЛЮЦИОННУЮ ПАРТИЮ. ВКП(б) умерла, ВКП(б) труп".</w:t>
      </w:r>
    </w:p>
    <w:p>
      <w:pPr>
        <w:pStyle w:val="Normal"/>
        <w:shd w:fill="FFFFFF" w:val="clear"/>
        <w:rPr>
          <w:sz w:val="24"/>
          <w:szCs w:val="24"/>
        </w:rPr>
      </w:pPr>
      <w:r>
        <w:rPr>
          <w:sz w:val="24"/>
          <w:szCs w:val="24"/>
        </w:rPr>
        <w:t>Из опыта победы и поражения Октябрьской революции эти передовые борцы революционного пролетариата извлекали соответствующие уроки. Особенно далеко продвинулся по этому пути Сапронов. Он писал:</w:t>
      </w:r>
    </w:p>
    <w:p>
      <w:pPr>
        <w:pStyle w:val="Normal"/>
        <w:shd w:fill="FFFFFF" w:val="clear"/>
        <w:rPr/>
      </w:pPr>
      <w:r>
        <w:rPr>
          <w:sz w:val="24"/>
          <w:szCs w:val="24"/>
        </w:rPr>
        <w:t xml:space="preserve">«Если рабочий класс не хочет, чтобы его в тысячу первый раз предали вожди, то </w:t>
      </w:r>
      <w:r>
        <w:rPr>
          <w:i/>
          <w:iCs/>
          <w:sz w:val="24"/>
          <w:szCs w:val="24"/>
        </w:rPr>
        <w:t xml:space="preserve">он обязан иметь к своим вождям постоянно организованное недоверие </w:t>
      </w:r>
      <w:r>
        <w:rPr>
          <w:sz w:val="24"/>
          <w:szCs w:val="24"/>
        </w:rPr>
        <w:t>(курсив мой. - В. Б.). Поздно сбрасывать вождей, когда они уже предадут пролетариат. Измены нужно предупреждать. Освобождение рабочих - дело рук самих рабочих».</w:t>
      </w:r>
    </w:p>
    <w:p>
      <w:pPr>
        <w:pStyle w:val="Normal"/>
        <w:shd w:fill="FFFFFF" w:val="clear"/>
        <w:rPr/>
      </w:pPr>
      <w:r>
        <w:rPr>
          <w:sz w:val="24"/>
          <w:szCs w:val="24"/>
        </w:rPr>
        <w:t xml:space="preserve">Ту же мысль Сапронов повторял, полемизируя с Троцким, на взгляд которого, по мнению Сапронова, «получается, что весь вопрос в правильном руководстве и воспитании таких «кадров, которые способны опрокинуть бюрократию». Вместо революционной сознательности класса, его авангарда - партии, их боевой готовности не только опрокинуть буржуазию, но и в любой момент сбрасывать руководство, прежде чем оно успеет изменить своему классу... Я, грешный человек, думаю, что </w:t>
      </w:r>
      <w:r>
        <w:rPr>
          <w:i/>
          <w:iCs/>
          <w:sz w:val="24"/>
          <w:szCs w:val="24"/>
        </w:rPr>
        <w:t xml:space="preserve">любое архиидеальное руководство, если вывернется из-под контроля и ответственности класса, непременно ему изменит </w:t>
      </w:r>
      <w:r>
        <w:rPr>
          <w:sz w:val="24"/>
          <w:szCs w:val="24"/>
        </w:rPr>
        <w:t>(курсив мой. - В. Б.). Поэтому рабочий класс за вождями, за руководством должен смотреть в оба, авторитарность, фетишизм - враги рабочего класса».</w:t>
      </w:r>
    </w:p>
    <w:p>
      <w:pPr>
        <w:pStyle w:val="Normal"/>
        <w:shd w:fill="FFFFFF" w:val="clear"/>
        <w:rPr>
          <w:sz w:val="24"/>
          <w:szCs w:val="24"/>
        </w:rPr>
      </w:pPr>
      <w:r>
        <w:rPr>
          <w:sz w:val="24"/>
          <w:szCs w:val="24"/>
        </w:rPr>
        <w:t>Сапронов сказал о Советской республике 1917-1918 гг., и это было не только воспоминанием о прошлом, но и уроком на будущее, указанием на то, какой должна быть рабочая власть, если не хочет переродиться:</w:t>
      </w:r>
    </w:p>
    <w:p>
      <w:pPr>
        <w:pStyle w:val="Normal"/>
        <w:shd w:fill="FFFFFF" w:val="clear"/>
        <w:rPr>
          <w:sz w:val="24"/>
          <w:szCs w:val="24"/>
        </w:rPr>
      </w:pPr>
      <w:r>
        <w:rPr>
          <w:sz w:val="24"/>
          <w:szCs w:val="24"/>
        </w:rPr>
        <w:t xml:space="preserve">«Государство, рожденное Октябрьской революцией, не было самодовлеющей силой, не было государством в обычном смысле этого слова. Это государство суть пролетарская партия, советы, профсоюзы, фабзавкомы и Красная гвардия. Другими словами, государство, рожденное Октябрем, - это сами вооруженные рабочие» (некоторые работы Сапронова и других децистов можно найти в Интернете на </w:t>
      </w:r>
      <w:hyperlink r:id="rId7">
        <w:r>
          <w:rPr>
            <w:rStyle w:val="InternetLink"/>
            <w:sz w:val="24"/>
            <w:szCs w:val="24"/>
            <w:u w:val="single"/>
            <w:lang w:val="en-US"/>
          </w:rPr>
          <w:t>www.left-dis.nl/</w:t>
        </w:r>
      </w:hyperlink>
      <w:r>
        <w:rPr>
          <w:sz w:val="24"/>
          <w:szCs w:val="24"/>
          <w:lang w:val="en-US"/>
        </w:rPr>
        <w:t>).</w:t>
      </w:r>
    </w:p>
    <w:p>
      <w:pPr>
        <w:pStyle w:val="Normal"/>
        <w:shd w:fill="FFFFFF" w:val="clear"/>
        <w:rPr>
          <w:sz w:val="24"/>
          <w:szCs w:val="24"/>
        </w:rPr>
      </w:pPr>
      <w:r>
        <w:rPr>
          <w:sz w:val="24"/>
          <w:szCs w:val="24"/>
        </w:rPr>
        <w:t>Сапронов и другие децисты, как и вся старая революционно-пролетарская оппозиция, были уничтожены Великим Террором восторжествовавшей неоазиатской контрреволюции. Однако классовая борьба не прекратилась.</w:t>
      </w:r>
    </w:p>
    <w:p>
      <w:pPr>
        <w:pStyle w:val="Normal"/>
        <w:shd w:fill="FFFFFF" w:val="clear"/>
        <w:rPr>
          <w:sz w:val="24"/>
          <w:szCs w:val="24"/>
        </w:rPr>
      </w:pPr>
      <w:r>
        <w:rPr>
          <w:sz w:val="24"/>
          <w:szCs w:val="24"/>
        </w:rPr>
        <w:t>Она продолжалась даже в самые давящие времена сталинского режима. Осенью 1941 г. в разгар империалистической войны и патриотической истерии бастовали ткачи Иваново-Вознесенска (упоминание об этой забастовке есть в книге В. А. Козлова [289] со ссылкой на "Исторический архив", 1994 г., №2). Тогда же, в разгар империалистической войны, восстали узники сталинских лагерей - наиболее порабощенный отряд класса государственных рабочих, почти рабы (только тем и отличавшиеся от рабов, что их не продавали). В январе 1942 г. заключенные одного из лагерей в Республике Коми (невдалеке от Воркуты), внезапным налетом захватив большую часть надсмотрщиков в бане, обезоружили их. В восстании приняло участие 82 человека. К вечеру того же дня повстанцы заняли уездный районный центр Усть-Уса, где к ним присоединилось еще 12 человек. Последние повстанческие группы были уничтожены только в начале марта. В боях погибло 48 повстанцев, 6 покончили с собой и 8 были взяты в плен. Каратели потеряли 33 убитых, 20 раненых и 52 обмороженных. По утверждению следствия, "контрреволюционная повстанческая организация   была создана в октябре меся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39</w:t>
      </w:r>
    </w:p>
    <w:p>
      <w:pPr>
        <w:pStyle w:val="Normal"/>
        <w:shd w:fill="FFFFFF" w:val="clear"/>
        <w:rPr/>
      </w:pPr>
      <w:r>
        <w:rPr>
          <w:sz w:val="24"/>
          <w:szCs w:val="24"/>
        </w:rPr>
        <w:t xml:space="preserve">1941 г. отбывавшими в лагере троцкистами". Из 68 осужденных по этому делу (причем в восстании большинство из них не участвовало) 49 человек приговорены к расстрелу [621, с. 215-216.]. 19 декабря 2004 г. московский канал ТВ-Центр показал достаточно информативный и правдивый документальный фильм об этом восстании - "Колючий январь", - в котором было убедительно показано, что повстанцы вели себя именно как </w:t>
      </w:r>
      <w:r>
        <w:rPr>
          <w:i/>
          <w:iCs/>
          <w:sz w:val="24"/>
          <w:szCs w:val="24"/>
        </w:rPr>
        <w:t xml:space="preserve">сознательные борцы с поработившими их эксплуататорами, </w:t>
      </w:r>
      <w:r>
        <w:rPr>
          <w:sz w:val="24"/>
          <w:szCs w:val="24"/>
        </w:rPr>
        <w:t>а вовсе не как сбежавшие уголовники. Они не грабили и не убивали мирных жителей, но старались привлечь их на свою сторону - к сожалению, почти безуспешно...</w:t>
      </w:r>
    </w:p>
    <w:p>
      <w:pPr>
        <w:pStyle w:val="Normal"/>
        <w:shd w:fill="FFFFFF" w:val="clear"/>
        <w:rPr>
          <w:sz w:val="24"/>
          <w:szCs w:val="24"/>
        </w:rPr>
      </w:pPr>
      <w:r>
        <w:rPr>
          <w:i/>
          <w:iCs/>
          <w:sz w:val="24"/>
          <w:szCs w:val="24"/>
        </w:rPr>
        <w:t>И подлинными героями класса государственных рабочих были не рабы в солдатских шинелях, в эти же дни января-марта 1942 г. смело и самоотверженно отдававшие на фронтах империалистической войны свои жизни за сохранение власти своих господ, но рабы ГУЛАГа, отважившиеся на отчаянную попытку либо добыть оружием свою волю, либо хоть погибнуть на воле, с ору жмем в руках.</w:t>
      </w:r>
    </w:p>
    <w:p>
      <w:pPr>
        <w:pStyle w:val="Normal"/>
        <w:shd w:fill="FFFFFF" w:val="clear"/>
        <w:rPr>
          <w:sz w:val="24"/>
          <w:szCs w:val="24"/>
        </w:rPr>
      </w:pPr>
      <w:r>
        <w:rPr>
          <w:sz w:val="24"/>
          <w:szCs w:val="24"/>
        </w:rPr>
        <w:t>После империалистической войны классовая борьба, борьба государственных рабочих против неоазиатского общественного строя продолжилась. По основанному на документах свидетельству историков:</w:t>
      </w:r>
    </w:p>
    <w:p>
      <w:pPr>
        <w:pStyle w:val="Normal"/>
        <w:shd w:fill="FFFFFF" w:val="clear"/>
        <w:rPr>
          <w:sz w:val="24"/>
          <w:szCs w:val="24"/>
        </w:rPr>
      </w:pPr>
      <w:r>
        <w:rPr>
          <w:sz w:val="24"/>
          <w:szCs w:val="24"/>
        </w:rPr>
        <w:t>«Людской протест против репрессий и налогового произвола выражался в разнообразной, порой необычной форме.</w:t>
      </w:r>
    </w:p>
    <w:p>
      <w:pPr>
        <w:pStyle w:val="Normal"/>
        <w:shd w:fill="FFFFFF" w:val="clear"/>
        <w:rPr>
          <w:sz w:val="24"/>
          <w:szCs w:val="24"/>
        </w:rPr>
      </w:pPr>
      <w:r>
        <w:rPr>
          <w:sz w:val="24"/>
          <w:szCs w:val="24"/>
        </w:rPr>
        <w:t>Доведенные до отчаяния колхозники поджигали дома наиболее рьяных активистов, убивали ненавистных председателей колхозов, секретарей местных партийных организаций, уполномоченных по заготовкам. Такие действия расценивались как антисоветские террористические акты. Расследованием занималась не милиция, а органы госбезопасности... Попутно проводилось изъятие оружия у населения. Многие сельские фронтовики были осуждены и получили срок за хранение именного оружия» [621, с. 157].</w:t>
      </w:r>
    </w:p>
    <w:p>
      <w:pPr>
        <w:pStyle w:val="Normal"/>
        <w:shd w:fill="FFFFFF" w:val="clear"/>
        <w:rPr>
          <w:sz w:val="24"/>
          <w:szCs w:val="24"/>
        </w:rPr>
      </w:pPr>
      <w:r>
        <w:rPr>
          <w:sz w:val="24"/>
          <w:szCs w:val="24"/>
        </w:rPr>
        <w:t>Однако протест государственных рабочих в сталинскую эпоху все-таки далеко уступал по масштабам, сознательности и организованности пролетарской классовой борьбе дореволюцонных времен. И причины этого не ограничивались жестокостью сталинского террора.</w:t>
      </w:r>
    </w:p>
    <w:p>
      <w:pPr>
        <w:pStyle w:val="Normal"/>
        <w:shd w:fill="FFFFFF" w:val="clear"/>
        <w:rPr>
          <w:sz w:val="24"/>
          <w:szCs w:val="24"/>
        </w:rPr>
      </w:pPr>
      <w:r>
        <w:rPr>
          <w:sz w:val="24"/>
          <w:szCs w:val="24"/>
        </w:rPr>
        <w:t>Старый революционно-социалистический пролетариат, совершивший Октябрьскую революцию, исчез в результате этой революции (процесс этот многократно описывался различными марксистскими авторами, начиная с Троцкого). Новый класс рядовых эксплуатируемых работников формировался почти на пустом месте. Практически исчезло обладавшее твердым классовым сознанием ядро, вокруг которого мог бы кристаллизоваться обладающий подобным сознанием новый класс государственных рабочих. Чтобы вырванный из деревни в процессе «коллективизации» и брошенный в фабричный котел вчерашний крестьянин смог опомниться, осознать свое новое положение и начать борьбу против него, требовалось время.</w:t>
      </w:r>
    </w:p>
    <w:p>
      <w:pPr>
        <w:pStyle w:val="Normal"/>
        <w:shd w:fill="FFFFFF" w:val="clear"/>
        <w:rPr>
          <w:sz w:val="24"/>
          <w:szCs w:val="24"/>
        </w:rPr>
      </w:pPr>
      <w:r>
        <w:rPr>
          <w:rFonts w:cs="Arial" w:ascii="Arial" w:hAnsi="Arial"/>
          <w:sz w:val="18"/>
          <w:szCs w:val="18"/>
        </w:rPr>
        <w:t>*       *       *</w:t>
      </w:r>
    </w:p>
    <w:p>
      <w:pPr>
        <w:pStyle w:val="Normal"/>
        <w:shd w:fill="FFFFFF" w:val="clear"/>
        <w:rPr/>
      </w:pPr>
      <w:r>
        <w:rPr>
          <w:sz w:val="24"/>
          <w:szCs w:val="24"/>
        </w:rPr>
        <w:t xml:space="preserve">Это время наступило к 1950-м годам. Методы чересчур грубого подавления и принуждения к труду рабов все более оказывались неэффективны. </w:t>
      </w:r>
      <w:r>
        <w:rPr>
          <w:i/>
          <w:iCs/>
          <w:sz w:val="24"/>
          <w:szCs w:val="24"/>
        </w:rPr>
        <w:t xml:space="preserve">Убытки, а не прибыль, </w:t>
      </w:r>
      <w:r>
        <w:rPr>
          <w:sz w:val="24"/>
          <w:szCs w:val="24"/>
        </w:rPr>
        <w:t>стал приносить знаменитый ГУЛАГ - это при крайней дешевизне рабского труда! (в 1952 г. дотации из госбюджета - 16,4% расходов на содержание ГУЛАГа [см. 621, с. 246-247]). Современная техника требовала наличия более сытой, здоровой и образованной рабочей силы, чем та, которая воспроизводилась при сталинском режиме. Необходимы были ре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0</w:t>
      </w:r>
    </w:p>
    <w:p>
      <w:pPr>
        <w:pStyle w:val="Normal"/>
        <w:shd w:fill="FFFFFF" w:val="clear"/>
        <w:rPr>
          <w:sz w:val="24"/>
          <w:szCs w:val="24"/>
        </w:rPr>
      </w:pPr>
      <w:r>
        <w:rPr>
          <w:sz w:val="24"/>
          <w:szCs w:val="24"/>
        </w:rPr>
        <w:t xml:space="preserve">Эти реформы, осуществленные в хрущевский период, ослабили полицейский гнет и тем самым открыли шлюзы для борьбы эксплуатируемых трудящихся, которая, в свою очередь, толкала эксплуататорские верхи к новым реформам, пока в итоге установилось новое равновесие, которое можно назвать </w:t>
      </w:r>
      <w:r>
        <w:rPr>
          <w:i/>
          <w:iCs/>
          <w:sz w:val="24"/>
          <w:szCs w:val="24"/>
        </w:rPr>
        <w:t xml:space="preserve">брежневским «государством социального обеспечения» </w:t>
      </w:r>
      <w:r>
        <w:rPr>
          <w:i/>
          <w:iCs/>
          <w:sz w:val="24"/>
          <w:szCs w:val="24"/>
          <w:lang w:val="en-US"/>
        </w:rPr>
        <w:t>(Welfare State).</w:t>
      </w:r>
    </w:p>
    <w:p>
      <w:pPr>
        <w:pStyle w:val="Normal"/>
        <w:shd w:fill="FFFFFF" w:val="clear"/>
        <w:rPr>
          <w:sz w:val="24"/>
          <w:szCs w:val="24"/>
        </w:rPr>
      </w:pPr>
      <w:r>
        <w:rPr>
          <w:sz w:val="24"/>
          <w:szCs w:val="24"/>
        </w:rPr>
        <w:t>Но даже к осуществлению этих реформ сталинские преемники приступили, лишь боясь революции снизу. Бюрократия долго раздумывала бы, что ей делать с убыточным ГУЛАГом, если бы не восстания лагерных рабов в 1953 г. Эти восстания заставили ликвидировать гулаговскую систему, они же вместе со всеобщей стачкой рабочих ГДР в июне 1953 г. вынудили бюрократию начать идти на уступки низам, а революция 1956 г. в Венгрии и городские восстания 1959-1962 гг. в СССР толкнули к дальнейшим уступкам.</w:t>
      </w:r>
    </w:p>
    <w:p>
      <w:pPr>
        <w:pStyle w:val="Normal"/>
        <w:shd w:fill="FFFFFF" w:val="clear"/>
        <w:rPr>
          <w:sz w:val="24"/>
          <w:szCs w:val="24"/>
        </w:rPr>
      </w:pPr>
      <w:r>
        <w:rPr>
          <w:sz w:val="24"/>
          <w:szCs w:val="24"/>
        </w:rPr>
        <w:t>Масштаб подобных уступок был далеко не малый: послевоенный всемирный промышленный подъем позволил неоазиатской бюрократии кинуть государственным рабочим немало сахарных косточек со своего стола. В апреле 1956 г. был отменен закон 1940 г. о прикреплении рабочих к предприятиям и о суровых наказаниях за прогулы и опоздания. Трудящиеся получили право самостоятельно (при определенных формальностях) менять место работы. В сентябре 1956 г. законодательно установлен минимум заработной платы (до этого в «стране победившего социализма» не существовало такого «пустяка», как минимум, ниже которого не может опускаться зарплата!). Сокращалась на 2 часа рабочая неделя, а оплачиваемый отпуск по родам и беременности увеличивался с 70 до 112 дней [541, с. 126-127].</w:t>
      </w:r>
    </w:p>
    <w:p>
      <w:pPr>
        <w:pStyle w:val="Normal"/>
        <w:shd w:fill="FFFFFF" w:val="clear"/>
        <w:rPr>
          <w:sz w:val="24"/>
          <w:szCs w:val="24"/>
        </w:rPr>
      </w:pPr>
      <w:r>
        <w:rPr>
          <w:sz w:val="24"/>
          <w:szCs w:val="24"/>
        </w:rPr>
        <w:t xml:space="preserve">Была введена новая пенсионная система, размер пенсий существенно вырос (до этого в «стране победившего социализма» пенсии составляли меньше 10% прожиточного минимума! [См. 141, т. 1, с. 134]). Горожане стали теперь получать пенсии с 60 лет - мужчины и с 55 лет - женщины. </w:t>
      </w:r>
      <w:r>
        <w:rPr>
          <w:i/>
          <w:iCs/>
          <w:sz w:val="24"/>
          <w:szCs w:val="24"/>
        </w:rPr>
        <w:t>Впервые стали получать пенсию колхозники (с 65 лет мужчины и с 60 лет женщины) - но лишь в том случае, если продолжали работать в колхозах, при этом пенсию им обязан был выплачивать сам колхоз, а не государство!</w:t>
      </w:r>
    </w:p>
    <w:p>
      <w:pPr>
        <w:pStyle w:val="Normal"/>
        <w:shd w:fill="FFFFFF" w:val="clear"/>
        <w:rPr>
          <w:sz w:val="24"/>
          <w:szCs w:val="24"/>
        </w:rPr>
      </w:pPr>
      <w:r>
        <w:rPr>
          <w:sz w:val="24"/>
          <w:szCs w:val="24"/>
        </w:rPr>
        <w:t>В 1961 г. заработная плата сравнительно с 1950 г. выросла в 1,3 раза, а с учетом выплат и льгот из общественных фондов - в 1,35 раз. Развернулось жилищное строительство. С 1950 по 1964 гг. городской жилищный фонд вырос с 513 до 1182 млн. кв. м, т.е. в 2,3 раза. Если в 1951-1956 гг. жилищные условия улучшили 38,4 млн. человек, то в 1957-1961 гг. - уже 57,5 млн. В 1956-1960 гг. было введено в строй жилья почти в 2 раза больше, чем в предыдущей пятилетке.</w:t>
      </w:r>
    </w:p>
    <w:p>
      <w:pPr>
        <w:pStyle w:val="Normal"/>
        <w:shd w:fill="FFFFFF" w:val="clear"/>
        <w:rPr>
          <w:sz w:val="24"/>
          <w:szCs w:val="24"/>
        </w:rPr>
      </w:pPr>
      <w:r>
        <w:rPr>
          <w:sz w:val="24"/>
          <w:szCs w:val="24"/>
        </w:rPr>
        <w:t>Была отменена плата за обучение в старших классах средней школы и в вузах, введенная в 1940 г. Выросли пособия многодетным семьям. Государственные расходы на бесплатное медицинское обслуживание и бесплатное образование, на различные виды пенсий и пособий составили в 1960 г. 27,3 млрд. руб. - почти в 6 раз больше, чем в 1940 г.! [541, с. 126-127, 269].</w:t>
      </w:r>
    </w:p>
    <w:p>
      <w:pPr>
        <w:pStyle w:val="Normal"/>
        <w:shd w:fill="FFFFFF" w:val="clear"/>
        <w:rPr>
          <w:sz w:val="24"/>
          <w:szCs w:val="24"/>
        </w:rPr>
      </w:pPr>
      <w:r>
        <w:rPr>
          <w:sz w:val="24"/>
          <w:szCs w:val="24"/>
        </w:rPr>
        <w:t>Одновременно происходил рост класса государственных рабочих. В 1950-1961 гг. численность рабочих и служащих увеличилась с 40 до 62 млн. человек. Эти рабочие рекрутировались в большинстве своем из крестьян, из деревни и принадлежали к рабочему классу первого поколения, к тому раннему рабочему классу, который, как было показано выше, и составляет социальную основу революционно-социалистических движений:</w:t>
      </w:r>
    </w:p>
    <w:p>
      <w:pPr>
        <w:pStyle w:val="Normal"/>
        <w:shd w:fill="FFFFFF" w:val="clear"/>
        <w:rPr>
          <w:sz w:val="24"/>
          <w:szCs w:val="24"/>
        </w:rPr>
      </w:pPr>
      <w:r>
        <w:rPr>
          <w:sz w:val="24"/>
          <w:szCs w:val="24"/>
        </w:rPr>
        <w:t>«...в конце 50-х - начале 60-х годов абсолютное большинство «фактических» горожан  родилось  в  деревне,  и  весьма  немногие  были  горожанами  во  вто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41</w:t>
      </w:r>
    </w:p>
    <w:p>
      <w:pPr>
        <w:pStyle w:val="Normal"/>
        <w:shd w:fill="FFFFFF" w:val="clear"/>
        <w:rPr>
          <w:sz w:val="24"/>
          <w:szCs w:val="24"/>
        </w:rPr>
      </w:pPr>
      <w:r>
        <w:rPr>
          <w:sz w:val="24"/>
          <w:szCs w:val="24"/>
        </w:rPr>
        <w:t>поколении, которое тоже несло на себе отпечатки «сельской ментальности», хотя было более адаптировано к городским условиям» [541, с. 266].</w:t>
      </w:r>
    </w:p>
    <w:p>
      <w:pPr>
        <w:pStyle w:val="Normal"/>
        <w:shd w:fill="FFFFFF" w:val="clear"/>
        <w:rPr>
          <w:sz w:val="24"/>
          <w:szCs w:val="24"/>
        </w:rPr>
      </w:pPr>
      <w:r>
        <w:rPr>
          <w:sz w:val="24"/>
          <w:szCs w:val="24"/>
        </w:rPr>
        <w:t>Городские восстания 1959-1962 гг. были последним аккордом борьбы раннего рабочего класса из вчерашних крестьян, мечтавших о мире, переделанном по справедливости.</w:t>
      </w:r>
    </w:p>
    <w:p>
      <w:pPr>
        <w:pStyle w:val="Normal"/>
        <w:shd w:fill="FFFFFF" w:val="clear"/>
        <w:rPr>
          <w:sz w:val="24"/>
          <w:szCs w:val="24"/>
        </w:rPr>
      </w:pPr>
      <w:r>
        <w:rPr>
          <w:sz w:val="24"/>
          <w:szCs w:val="24"/>
        </w:rPr>
        <w:t>Подробная история этих восстаний содержится в превосходной по собранному фактическому материалу работе В. А. Козлова [см. 289]. Мы ограничимся здесь кратким перечислением.</w:t>
      </w:r>
    </w:p>
    <w:p>
      <w:pPr>
        <w:pStyle w:val="Normal"/>
        <w:shd w:fill="FFFFFF" w:val="clear"/>
        <w:rPr/>
      </w:pPr>
      <w:r>
        <w:rPr>
          <w:sz w:val="24"/>
          <w:szCs w:val="24"/>
        </w:rPr>
        <w:t xml:space="preserve">1-3 августа 1959 г. - бунт рабочих-целинников в Темир-Тау, при его подавлении 11 рабочих убито, 32 ранено (5 из них умерли). 31 июля 1960 г. - погром ингушских богачей Сагадаевых в Джетыгаре (Казахстан). 15-16 января 1961 г. - бунт в Краснодаре. Июнь 1961 г. - погром милиции в Муроме (после того, как в отделении милиции умер от полученного в дорожном происшествии сотрясения мозга рабочий Костиков, которого милиция задержала, приняв за пьяного, и оставила без медицинской помощи). 25 июня 1961 г. - погром милиции в Бийске, а 23-24 июля - в Александрове (он, как и Муром, во Владимирской области). Наконец, 1-3 июня 1962 г. - самое известное событие из пролетарских протестов этого времени, забастовка в Новочеркасске против повышения цен, расстрелянная властями. В эти же дни листовки против повышения цен и с призывами </w:t>
      </w:r>
      <w:r>
        <w:rPr>
          <w:i/>
          <w:iCs/>
          <w:sz w:val="24"/>
          <w:szCs w:val="24"/>
        </w:rPr>
        <w:t xml:space="preserve">«поднимать рабочих на протест» </w:t>
      </w:r>
      <w:r>
        <w:rPr>
          <w:sz w:val="24"/>
          <w:szCs w:val="24"/>
        </w:rPr>
        <w:t>появлялись во многих других городах [289, с. 311], а рабочие волнения произошли в Омске, Кемерово, Донецке, Артемьевске и Краматорске [541, с. 129].</w:t>
      </w:r>
    </w:p>
    <w:p>
      <w:pPr>
        <w:pStyle w:val="Normal"/>
        <w:shd w:fill="FFFFFF" w:val="clear"/>
        <w:rPr>
          <w:sz w:val="24"/>
          <w:szCs w:val="24"/>
        </w:rPr>
      </w:pPr>
      <w:r>
        <w:rPr>
          <w:sz w:val="24"/>
          <w:szCs w:val="24"/>
        </w:rPr>
        <w:t>Эти восстания происходили без какого-либо партийного руководства. Все революционно-социалистическое движение прежних времен, все большевистские оппозиции и все прочие социалистические партии были физически уничтожены сталинским террором. Возникавшие снова и снова подпольные марксистские группы очень быстро обнаруживались и громились, в их работе отсутствовала идейная и организационная преемственность, в условиях жесткого полицейского террора не было и быть не могло организованной работы, исходящей из длительной перспективы. Некоторое пересечение их со стихийными бунтами все же имело место, но до какого-то идейного и организационного руководства было неимоверно далеко.</w:t>
      </w:r>
    </w:p>
    <w:p>
      <w:pPr>
        <w:pStyle w:val="Normal"/>
        <w:shd w:fill="FFFFFF" w:val="clear"/>
        <w:rPr/>
      </w:pPr>
      <w:r>
        <w:rPr>
          <w:sz w:val="24"/>
          <w:szCs w:val="24"/>
        </w:rPr>
        <w:t xml:space="preserve">После расстрела рабочих в Темир-Тау в городе Киселевске Кемеровской области 36-летний Иван Трофимович Жуков, заместитель начальника Киселевского городского отдела МВД по политической части (!!! - В. Б.), награжденный боевыми орденами участник войны </w:t>
      </w:r>
      <w:r>
        <w:rPr>
          <w:i/>
          <w:iCs/>
          <w:sz w:val="24"/>
          <w:szCs w:val="24"/>
        </w:rPr>
        <w:t xml:space="preserve">написал, расклеил и отправил в ЦК КПСС 2 листовки против «советской буржуазии» за подписью «Союз справедливых» </w:t>
      </w:r>
      <w:r>
        <w:rPr>
          <w:sz w:val="24"/>
          <w:szCs w:val="24"/>
        </w:rPr>
        <w:t>[289, с. 97-98].</w:t>
      </w:r>
    </w:p>
    <w:p>
      <w:pPr>
        <w:pStyle w:val="Normal"/>
        <w:shd w:fill="FFFFFF" w:val="clear"/>
        <w:rPr>
          <w:sz w:val="24"/>
          <w:szCs w:val="24"/>
        </w:rPr>
      </w:pPr>
      <w:r>
        <w:rPr>
          <w:sz w:val="24"/>
          <w:szCs w:val="24"/>
        </w:rPr>
        <w:t>В Краснодаре во время бунта 15-16 января 1961 г. действовала подпольная группа во главе с уволенным из армии бывшим офицером Виктором Горлопановым. 16 января член группы Лунев без ведома Горлопанова раскидал на ремонтно-механическом заводе горлопановскую листовку:</w:t>
      </w:r>
    </w:p>
    <w:p>
      <w:pPr>
        <w:pStyle w:val="Normal"/>
        <w:shd w:fill="FFFFFF" w:val="clear"/>
        <w:rPr>
          <w:sz w:val="24"/>
          <w:szCs w:val="24"/>
        </w:rPr>
      </w:pPr>
      <w:r>
        <w:rPr>
          <w:sz w:val="24"/>
          <w:szCs w:val="24"/>
        </w:rPr>
        <w:t>«Ко всем рабочим, крестьянам, солдатам, офицерам и трудовой интеллигенции! Дорогие товарищи!</w:t>
      </w:r>
    </w:p>
    <w:p>
      <w:pPr>
        <w:pStyle w:val="Normal"/>
        <w:shd w:fill="FFFFFF" w:val="clear"/>
        <w:rPr>
          <w:sz w:val="24"/>
          <w:szCs w:val="24"/>
        </w:rPr>
      </w:pPr>
      <w:r>
        <w:rPr>
          <w:sz w:val="24"/>
          <w:szCs w:val="24"/>
        </w:rPr>
        <w:t>Помните, что положение нашей родины критическое. И спасти это положение можете только вы, больше спасать некому. Вы должны суметь объединиться вокруг честных, твердых, избранных вами товарищей, которые сумеют объединить вас в твердую ударную силу для борьбы с советским капитализмом.</w:t>
      </w:r>
    </w:p>
    <w:p>
      <w:pPr>
        <w:pStyle w:val="Normal"/>
        <w:shd w:fill="FFFFFF" w:val="clear"/>
        <w:rPr>
          <w:sz w:val="24"/>
          <w:szCs w:val="24"/>
        </w:rPr>
      </w:pPr>
      <w:r>
        <w:rPr>
          <w:sz w:val="24"/>
          <w:szCs w:val="24"/>
        </w:rPr>
        <w:t>После свершения Октябрьской революции был допущен ряд ошибок, особенно после смерти Сталина (!!! - В. Б.). Сынки и дочери старой русской буржуазии, пролезшие нелегальным путем в ряды партии и на руководящие посты, почувствовали полную свободу действий» [289, с. 2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2</w:t>
      </w:r>
    </w:p>
    <w:p>
      <w:pPr>
        <w:pStyle w:val="Normal"/>
        <w:shd w:fill="FFFFFF" w:val="clear"/>
        <w:rPr/>
      </w:pPr>
      <w:r>
        <w:rPr>
          <w:sz w:val="24"/>
          <w:szCs w:val="24"/>
        </w:rPr>
        <w:t xml:space="preserve">Практическим выводом из этой листовки был абстрактный призыв к объединению и организации, так как к краснодарскому бунту «Горлопанов отнесся </w:t>
      </w:r>
      <w:r>
        <w:rPr>
          <w:i/>
          <w:iCs/>
          <w:sz w:val="24"/>
          <w:szCs w:val="24"/>
        </w:rPr>
        <w:t xml:space="preserve">с настороженностью и некоторой брезгливой отстраненностью» </w:t>
      </w:r>
      <w:r>
        <w:rPr>
          <w:sz w:val="24"/>
          <w:szCs w:val="24"/>
        </w:rPr>
        <w:t>[289, с. 253], поскольку признавал оружием рабочей борьбы только забастовку, сильно смахивая на некоторых современных «левокоммунистических» доктринеров, которые с такой же «настороженностью и брезгливой отстраненностью» отнеслись к пролетарским бунтам в Албании и Аргентине...</w:t>
      </w:r>
    </w:p>
    <w:p>
      <w:pPr>
        <w:pStyle w:val="Normal"/>
        <w:shd w:fill="FFFFFF" w:val="clear"/>
        <w:rPr>
          <w:sz w:val="24"/>
          <w:szCs w:val="24"/>
        </w:rPr>
      </w:pPr>
      <w:r>
        <w:rPr>
          <w:sz w:val="24"/>
          <w:szCs w:val="24"/>
        </w:rPr>
        <w:t>На суде Горлопанов (а приговорят его к 7 годам) скажет: «Я боролся за ту правду, за которую боролся Ленин» [289, с. 253].</w:t>
      </w:r>
    </w:p>
    <w:p>
      <w:pPr>
        <w:pStyle w:val="Normal"/>
        <w:shd w:fill="FFFFFF" w:val="clear"/>
        <w:rPr>
          <w:sz w:val="24"/>
          <w:szCs w:val="24"/>
        </w:rPr>
      </w:pPr>
      <w:r>
        <w:rPr>
          <w:sz w:val="24"/>
          <w:szCs w:val="24"/>
        </w:rPr>
        <w:t>Но неверно было бы считать, что социалистическое и эгалитаристское сознание рабочих, восстававших в 1959-1962 гг., формировалось только лишь неоазиатским предприятием и было порождено исключительно местом государственного рабочего в системе неоазиатских производственных отношений. Опыт прошлой классовой борьбы и существенные элементы социалистической теории они могли усвоить даже из ...официальной пропаганды. Вопиющее лицемерие лежало в самой основе Советского Союза - эксплуататорского общества, именующего себя социализмом. Противоположность официальной идеологии, сохранявшей, хотя и в мумифицированном виде, многие ключевые моменты коммунистической теории, и реальных неоазиатских социальных отношений не могла не бросаться в глаза каждому из тех трудящихся, кто начинал задумываться над окружающей жизнью. Использование официальной коммунистической идеологии против реальной официальной практики было для марксистских подпольных групп СССР столь же естественным явлением, как и использование средневековыми еретиками бунтовских идей Евангелия против феодальной иерархии и католической церкви.</w:t>
      </w:r>
    </w:p>
    <w:p>
      <w:pPr>
        <w:pStyle w:val="Normal"/>
        <w:shd w:fill="FFFFFF" w:val="clear"/>
        <w:rPr>
          <w:sz w:val="24"/>
          <w:szCs w:val="24"/>
        </w:rPr>
      </w:pPr>
      <w:r>
        <w:rPr>
          <w:sz w:val="24"/>
          <w:szCs w:val="24"/>
        </w:rPr>
        <w:t>Но корни стихийно-социалистической идеологии городских восстаний хрущевского периода неверно было бы сводить к переворачиванию официальной пропаганды. Фильмы про революцию и гражданскую войну показывались не только в конце 1950-х, но и в конце 1980-х годов, однако в последнем случае они влияли разве только на единичных идеалистических подростков.</w:t>
      </w:r>
    </w:p>
    <w:p>
      <w:pPr>
        <w:pStyle w:val="Normal"/>
        <w:shd w:fill="FFFFFF" w:val="clear"/>
        <w:rPr/>
      </w:pPr>
      <w:r>
        <w:rPr>
          <w:sz w:val="24"/>
          <w:szCs w:val="24"/>
        </w:rPr>
        <w:t xml:space="preserve">В конце 1950-х годов события революции и гражданской войны находились намного ближе, чем в конце 1980-х годов. У рабочих средних лет 1917-1921 годы прекрасно помнили их родители (они же более-менее помнили, как на самом деле жилось рабочих и крестьянам в царской России), у молодых рабочих - их деды. Живая изустная память прошлой классовой борьбы была намного сильнее, чем к исходу </w:t>
      </w:r>
      <w:r>
        <w:rPr>
          <w:sz w:val="24"/>
          <w:szCs w:val="24"/>
          <w:lang w:val="en-US"/>
        </w:rPr>
        <w:t xml:space="preserve">XX </w:t>
      </w:r>
      <w:r>
        <w:rPr>
          <w:sz w:val="24"/>
          <w:szCs w:val="24"/>
        </w:rPr>
        <w:t>века, когда она почти исчезла (напомним, что народные низы догородского, дописьменного и дотелевизионного общества, еще сохраняющие в своей среде остатки общинного коллективизма и коллективного фольклорного творчества, характеризуются куда большей культурной самостоятельностью, чем разобщенные, раздавленные и изолированные наемные рабы развитого капиталистического общества, замкнувшиеся друг от друга в клетках своих квартир в многоэтажных домах и подсевшие на иглу централизованно управляемого эксплуататорами телевидения. Советское общество хрущевских времен только недавно стало городским и письменным и не стало еще телевизионным). Из семей с революционными традициями происходили активисты новочеркасской забастовки Петр Сиуда (отец которого, старый бакинский большевик, друг бакинских комиссаров Джапаридзе и Фиолетова, умер в сталинской тюрьме в 1937 г.) и Владимир Бахолдин.</w:t>
      </w:r>
    </w:p>
    <w:p>
      <w:pPr>
        <w:pStyle w:val="Normal"/>
        <w:shd w:fill="FFFFFF" w:val="clear"/>
        <w:rPr/>
      </w:pPr>
      <w:r>
        <w:rPr>
          <w:sz w:val="24"/>
          <w:szCs w:val="24"/>
        </w:rPr>
        <w:t xml:space="preserve">Что всего важнее, рабочий класс хрущевских времен оставался </w:t>
      </w:r>
      <w:r>
        <w:rPr>
          <w:i/>
          <w:iCs/>
          <w:sz w:val="24"/>
          <w:szCs w:val="24"/>
        </w:rPr>
        <w:t xml:space="preserve">ранним </w:t>
      </w:r>
      <w:r>
        <w:rPr>
          <w:sz w:val="24"/>
          <w:szCs w:val="24"/>
        </w:rPr>
        <w:t>рабочим классом и сохранял убежденность в возможности и необходимости иного мира, мира, где все будут вместе работать и помогать друг другу, убежденность, испокон ве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3</w:t>
      </w:r>
    </w:p>
    <w:p>
      <w:pPr>
        <w:pStyle w:val="Normal"/>
        <w:shd w:fill="FFFFFF" w:val="clear"/>
        <w:rPr>
          <w:sz w:val="24"/>
          <w:szCs w:val="24"/>
        </w:rPr>
      </w:pPr>
      <w:r>
        <w:rPr>
          <w:sz w:val="24"/>
          <w:szCs w:val="24"/>
        </w:rPr>
        <w:t>поднимавшую угнетенных на восстание, ту убежденность, без существования которой у угнетенных классов революция немыслима. Эта убежденность в возможности и необходимости иного, справедливого мира исчезнет только в процессе разложения класса государственных рабочих в годы брежневского «классового мира», и именно благодаря исчезновению такой убежденности, исчезновению старого коллективизма, готовности и способности к совместной борьбе пролетариат России и прочих стран СНГ окажется в 1990-2000-е годы полностью неспособен противостоять обрушившимся на него ужасам.</w:t>
      </w:r>
    </w:p>
    <w:p>
      <w:pPr>
        <w:pStyle w:val="Normal"/>
        <w:shd w:fill="FFFFFF" w:val="clear"/>
        <w:rPr>
          <w:sz w:val="24"/>
          <w:szCs w:val="24"/>
        </w:rPr>
      </w:pPr>
      <w:r>
        <w:rPr>
          <w:sz w:val="24"/>
          <w:szCs w:val="24"/>
        </w:rPr>
        <w:t>Подобная коллективистская настроенность могла долго сосуществовать с иллюзиями в отношении хороших намерений советских властей, точно так же, как крестьяне-общинники, бунтуя против господ, склонны были верить в добрые намерения царя. Вот как описывает современный историк А. В. Пыжиков предложения трудящихся СССР в отношении принятой при Хрущеве новой Программы КПСС и подготовленной, но так и не принятой новой Конституции:</w:t>
      </w:r>
    </w:p>
    <w:p>
      <w:pPr>
        <w:pStyle w:val="Normal"/>
        <w:shd w:fill="FFFFFF" w:val="clear"/>
        <w:rPr/>
      </w:pPr>
      <w:r>
        <w:rPr>
          <w:sz w:val="24"/>
          <w:szCs w:val="24"/>
        </w:rPr>
        <w:t xml:space="preserve">«Некоторые предлагали немедленно передать в собственность всего общества принадлежащие отдельным гражданам дома, дачи, сады, автомашины. Как отмечалось, надо полностью отдавать себе отчет в том, что будущее принадлежит коллективным формам использования предметов потребления и скоро все потребности населения в организации отдыха, досуга будут удовлетворены, а необходимость в индивидуальном строении дач полностью отпадет. Рассказывалось о времени, когда сам термин «собственная дача» или «собственная машина» будет звучать столь же нелепо, как «собственный поезд» или «собственный театр». Вместо владения автомашинами и бытовыми приборами признавалось целесообразным распространять и внедрять систему их проката. Не были забыты и вклады граждан в сберегательных кассах. Выражалась обеспокоенность по поводу хранения там значительных сумм денег нетрудового происхождения. Поэтому вклады свыше определенного минимума в 180-200 рублей автоматически должны были быть переданы государству на строительство коммунизма. Весь этот поток мыслей логически венчало предложение вообще ликвидировать деньги, а все снабжение населения передать производственным предприятиям. Некоторые развитие коллективистских форм трактовали еще шире, распространяя их на область семейных отношений. Как, например, П. Гребнюк, который считал необходимым устранить разделение людей на семьи, поскольку семья, по его мнению, является источником частнособственнического воспитания. </w:t>
      </w:r>
      <w:r>
        <w:rPr>
          <w:i/>
          <w:iCs/>
          <w:sz w:val="24"/>
          <w:szCs w:val="24"/>
        </w:rPr>
        <w:t xml:space="preserve">(До каких замечательных прозрений могли подниматься рядовые советские государственные рабочие первого поколения! Многие предложенные ими идеи, от упразднения индивидуальной семьи до упразднения частных автомобилей, без всякого сомнения, вновь станут актуальными в </w:t>
      </w:r>
      <w:r>
        <w:rPr>
          <w:i/>
          <w:iCs/>
          <w:sz w:val="24"/>
          <w:szCs w:val="24"/>
          <w:lang w:val="en-US"/>
        </w:rPr>
        <w:t xml:space="preserve">XXI </w:t>
      </w:r>
      <w:r>
        <w:rPr>
          <w:i/>
          <w:iCs/>
          <w:sz w:val="24"/>
          <w:szCs w:val="24"/>
        </w:rPr>
        <w:t xml:space="preserve">веке, когда очередной империалистический передел мира приведет к новым пролетарским восстаниям - и повстанцам понадобится формулировать свою программу. - В. Б.) </w:t>
      </w:r>
      <w:r>
        <w:rPr>
          <w:sz w:val="24"/>
          <w:szCs w:val="24"/>
        </w:rPr>
        <w:t>Для этого необходимо ликвидировать «способ жительства» отдельными квартирами, предоставив каждому взрослому человеку одну комнату, что избавит от вредных привычек «захламливания квартир» излишними предметами домашнего обихода, мебелью и т. д. ...</w:t>
      </w:r>
    </w:p>
    <w:p>
      <w:pPr>
        <w:pStyle w:val="Normal"/>
        <w:shd w:fill="FFFFFF" w:val="clear"/>
        <w:rPr>
          <w:sz w:val="24"/>
          <w:szCs w:val="24"/>
        </w:rPr>
      </w:pPr>
      <w:r>
        <w:rPr>
          <w:sz w:val="24"/>
          <w:szCs w:val="24"/>
        </w:rPr>
        <w:t>...пенсионерка Израилова (г. Ташкент) писала: «...частное домовладение разрослось с небывалой быстротой. Дачи, коттеджи, холлы - чего только не понастроили, к стыду нашему, советские люди... Независимо от того, на трудовые или нетрудовые доходы выстроены дома, они должны быть отобраны в доход государства, как это было при Ленине». Гражданин Шевченко (г. Ленинград) предлагал изменить порядок наследования имущества физическими лицами с целью запрещения  перехода  по  наследству   предметов,   представляющих  историческ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4</w:t>
      </w:r>
    </w:p>
    <w:p>
      <w:pPr>
        <w:pStyle w:val="Normal"/>
        <w:shd w:fill="FFFFFF" w:val="clear"/>
        <w:rPr>
          <w:sz w:val="24"/>
          <w:szCs w:val="24"/>
        </w:rPr>
      </w:pPr>
      <w:r>
        <w:rPr>
          <w:sz w:val="24"/>
          <w:szCs w:val="24"/>
        </w:rPr>
        <w:t>ценность, произведений искусства, некоторых предметов роскоши, авторских прав и т. д. Все это, по мнению автора письма, должно безвозмездно переходить в собственность государства. Очевидно, что предлагаемые действия, направленные на стирание имущественной разницы между отдельными слоями населения, покоились на прочном фундаменте уравнительной психологии. Не случайно, что подобные предложения (ограничить, отобрать), как правило, сопровождались требованиями обеспечить право на жилье, недорогую одежду, продукты питания.</w:t>
      </w:r>
    </w:p>
    <w:p>
      <w:pPr>
        <w:pStyle w:val="Normal"/>
        <w:shd w:fill="FFFFFF" w:val="clear"/>
        <w:rPr/>
      </w:pPr>
      <w:r>
        <w:rPr>
          <w:sz w:val="24"/>
          <w:szCs w:val="24"/>
        </w:rPr>
        <w:t xml:space="preserve">Уравнительный принцип доведен до абсурда (до абсурда </w:t>
      </w:r>
      <w:r>
        <w:rPr>
          <w:i/>
          <w:iCs/>
          <w:sz w:val="24"/>
          <w:szCs w:val="24"/>
        </w:rPr>
        <w:t xml:space="preserve">с точки зрения обывателя. - </w:t>
      </w:r>
      <w:r>
        <w:rPr>
          <w:sz w:val="24"/>
          <w:szCs w:val="24"/>
        </w:rPr>
        <w:t>В. Б.) в предложении гражданина Петроченко (Могилевская обл.). Он выдвинул предложение о получении гражданами СССР независимо от возраста и профессии одинаковой доли государственного дохода. «Все будут иметь единый интерес, - рассуждал автор письма, - направленный к одной цели - получить в следующем месяце больше или меньше (сколько заработает народ за месяц). Все будут работать - и старики, и дети, потому что частной собственности не будет, ее нужно ликвидировать. Дачи, участки, скот, квартиры будут государственными... Если кому мало часов работать и захочет он больше поработать, то пусть больше других и работает, а плата ему больше других не должна быть - это общественная работа будет, а на общественной работе, кто больше будет работать, тому и почет будет больший. Таких в Советы будем выбирать и на руководящие работы. Будут и такие, которые вовсе работать не станут, а для таких государство силу применит и заставит силой оружия работать, как в заключении». Перед нами не просто предложение, а целая модель общественного устройства. Вызывает изумление и недоумение, что подобного рода взгляды разделялись в то время многими» [541, с. 300, 308-309].</w:t>
      </w:r>
    </w:p>
    <w:p>
      <w:pPr>
        <w:pStyle w:val="Normal"/>
        <w:shd w:fill="FFFFFF" w:val="clear"/>
        <w:rPr/>
      </w:pPr>
      <w:r>
        <w:rPr>
          <w:sz w:val="24"/>
          <w:szCs w:val="24"/>
        </w:rPr>
        <w:t xml:space="preserve">Подобный суровый уравнительский коллективизм, вызывающий у современного буржуазного сознания только «изумление и недоумение», шел от традиций древней первобытной и последующей крестьянской общины, в которых он был необходимым условием выживания. </w:t>
      </w:r>
      <w:r>
        <w:rPr>
          <w:i/>
          <w:iCs/>
          <w:sz w:val="24"/>
          <w:szCs w:val="24"/>
        </w:rPr>
        <w:t xml:space="preserve">Возрождение подобного уравнительского коллективизма, как и превращение всего человечества в единую компьютеризованную общину, становятся необходимыми условиями выживания человечества в современных условиях - при нынешнем уровне развития производительных сил, когда индивидуализм, неравенство, борьба за власть и богатство не могут не вести к превращению Земли в одну большую помойку и к гибели человечества на этой помойке. </w:t>
      </w:r>
      <w:r>
        <w:rPr>
          <w:sz w:val="24"/>
          <w:szCs w:val="24"/>
        </w:rPr>
        <w:t xml:space="preserve">В документе китайских крестьянских бунтарей </w:t>
      </w:r>
      <w:r>
        <w:rPr>
          <w:sz w:val="24"/>
          <w:szCs w:val="24"/>
          <w:lang w:val="en-US"/>
        </w:rPr>
        <w:t xml:space="preserve">XIX </w:t>
      </w:r>
      <w:r>
        <w:rPr>
          <w:sz w:val="24"/>
          <w:szCs w:val="24"/>
        </w:rPr>
        <w:t>века, тайпинов, говорилось:</w:t>
      </w:r>
    </w:p>
    <w:p>
      <w:pPr>
        <w:pStyle w:val="Normal"/>
        <w:shd w:fill="FFFFFF" w:val="clear"/>
        <w:rPr>
          <w:sz w:val="24"/>
          <w:szCs w:val="24"/>
        </w:rPr>
      </w:pPr>
      <w:r>
        <w:rPr>
          <w:sz w:val="24"/>
          <w:szCs w:val="24"/>
        </w:rPr>
        <w:t>«Когда есть поле - его совместно обрабатывают, когда есть пища - ее совместно едят, когда есть одежда - ее совместно носят, когда есть деньги - их совместно расходуют. Все должны жить в равенстве, никто не должен быть голоден и раздет, и никто не должен иметь излишков. Все - одна большая семья - дети верховного господина, небесного императора. Если все принадлежит небесному императору, он сумеет распределить так, чтобы никто не был лишен пищи и тепла» [165, с. 274-275].</w:t>
      </w:r>
    </w:p>
    <w:p>
      <w:pPr>
        <w:pStyle w:val="Normal"/>
        <w:shd w:fill="FFFFFF" w:val="clear"/>
        <w:rPr>
          <w:sz w:val="24"/>
          <w:szCs w:val="24"/>
        </w:rPr>
      </w:pPr>
      <w:r>
        <w:rPr>
          <w:sz w:val="24"/>
          <w:szCs w:val="24"/>
        </w:rPr>
        <w:t>Следует помнить об ограниченности подобного старого коллективизма. Самоорганизация без современных технических средств (т. е. компьютерных систем) была возможна только в сравнительно небольших людских коллективах, и необходимой вершиной общества, основанием которого являлись крестьянские общины, было организующее их на совместную деятельность (по ирригации, защите от внешних врагов и т. д.) и эксплуатирующее их государство. Кроме того, в крестьянских общинах и цехах ремесленников хотя и сохранялась некая доля отношений коллективной собственности и управления, но отношения авторитарной собственности и управления все же преобладали над коллективными (в отличие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5</w:t>
      </w:r>
    </w:p>
    <w:p>
      <w:pPr>
        <w:pStyle w:val="Normal"/>
        <w:shd w:fill="FFFFFF" w:val="clear"/>
        <w:rPr/>
      </w:pPr>
      <w:r>
        <w:rPr>
          <w:sz w:val="24"/>
          <w:szCs w:val="24"/>
        </w:rPr>
        <w:t xml:space="preserve">классической первобытной общины, где, напротив, коллективные отношения преобладали над авторитарными). В результате этого непосредственные производители добуржуазного, раннекапиталистического и ранненеоазиатского общества в массе своей </w:t>
      </w:r>
      <w:r>
        <w:rPr>
          <w:i/>
          <w:iCs/>
          <w:sz w:val="24"/>
          <w:szCs w:val="24"/>
        </w:rPr>
        <w:t xml:space="preserve">неизбежно </w:t>
      </w:r>
      <w:r>
        <w:rPr>
          <w:sz w:val="24"/>
          <w:szCs w:val="24"/>
        </w:rPr>
        <w:t xml:space="preserve">питали иллюзии об идеализированном и идеальном государстве (это прекрасно можно видеть в тайпинской декларации и в замечательных во многих отношениях приведенных выше предложениях советских трудящихся - предложениях, авторы которых считали, что </w:t>
      </w:r>
      <w:r>
        <w:rPr>
          <w:i/>
          <w:iCs/>
          <w:sz w:val="24"/>
          <w:szCs w:val="24"/>
        </w:rPr>
        <w:t xml:space="preserve">государство </w:t>
      </w:r>
      <w:r>
        <w:rPr>
          <w:sz w:val="24"/>
          <w:szCs w:val="24"/>
        </w:rPr>
        <w:t xml:space="preserve">должно делать то, что на самом деле после коллективистской революции будет осуществлять </w:t>
      </w:r>
      <w:r>
        <w:rPr>
          <w:i/>
          <w:iCs/>
          <w:sz w:val="24"/>
          <w:szCs w:val="24"/>
        </w:rPr>
        <w:t xml:space="preserve">община) - </w:t>
      </w:r>
      <w:r>
        <w:rPr>
          <w:sz w:val="24"/>
          <w:szCs w:val="24"/>
        </w:rPr>
        <w:t>но все же они не были до такой степени беззащитны перед государством, как атомизированные люди развитого буржуазного или позднего неоазиатского общества, а потому были способны восстать против государства, когда чувствовали, что оно попирает правду.</w:t>
      </w:r>
    </w:p>
    <w:p>
      <w:pPr>
        <w:pStyle w:val="Normal"/>
        <w:shd w:fill="FFFFFF" w:val="clear"/>
        <w:rPr>
          <w:sz w:val="24"/>
          <w:szCs w:val="24"/>
        </w:rPr>
      </w:pPr>
      <w:r>
        <w:rPr>
          <w:sz w:val="24"/>
          <w:szCs w:val="24"/>
        </w:rPr>
        <w:t>Сергей Сотников и Андрей Коркач, лидеры новочеркасской забастовки, ее герои и мученики, расстрелянные затем по приговору «социалистического правосудия», были поначалу идеальными советскими людьми.</w:t>
      </w:r>
    </w:p>
    <w:p>
      <w:pPr>
        <w:pStyle w:val="Normal"/>
        <w:shd w:fill="FFFFFF" w:val="clear"/>
        <w:rPr/>
      </w:pPr>
      <w:r>
        <w:rPr>
          <w:sz w:val="24"/>
          <w:szCs w:val="24"/>
        </w:rPr>
        <w:t xml:space="preserve">25-летний токарь-карусельщик Сергей Сотников был </w:t>
      </w:r>
      <w:r>
        <w:rPr>
          <w:i/>
          <w:iCs/>
          <w:sz w:val="24"/>
          <w:szCs w:val="24"/>
        </w:rPr>
        <w:t xml:space="preserve">членом КПСС, дружинником и нештатным инспектором по магазинам! </w:t>
      </w:r>
      <w:r>
        <w:rPr>
          <w:sz w:val="24"/>
          <w:szCs w:val="24"/>
        </w:rPr>
        <w:t xml:space="preserve">Позднее, на следствии, он, по утверждению следователя, </w:t>
      </w:r>
      <w:r>
        <w:rPr>
          <w:i/>
          <w:iCs/>
          <w:sz w:val="24"/>
          <w:szCs w:val="24"/>
        </w:rPr>
        <w:t xml:space="preserve">«вел себя вызывающе, в беседах заявляя о том, что своими действиями он якобы выражал «интересы рабочего класса»» </w:t>
      </w:r>
      <w:r>
        <w:rPr>
          <w:sz w:val="24"/>
          <w:szCs w:val="24"/>
        </w:rPr>
        <w:t>[289, с. 326-327].</w:t>
      </w:r>
    </w:p>
    <w:p>
      <w:pPr>
        <w:pStyle w:val="Normal"/>
        <w:shd w:fill="FFFFFF" w:val="clear"/>
        <w:rPr/>
      </w:pPr>
      <w:r>
        <w:rPr>
          <w:sz w:val="24"/>
          <w:szCs w:val="24"/>
        </w:rPr>
        <w:t xml:space="preserve">Еще более недюжинным человеком был 45-летний электрик Андрей Коркач. В 1936-1947 гг. он служил в армии, сражался на войне, пока не был приговорен к трем годам тюремного заключения за то, что, </w:t>
      </w:r>
      <w:r>
        <w:rPr>
          <w:i/>
          <w:iCs/>
          <w:sz w:val="24"/>
          <w:szCs w:val="24"/>
        </w:rPr>
        <w:t xml:space="preserve">будучи командиром эскадрона, избил подчиненного, укравшего у другого солдата полотенце, и водил его перед строем, повесив ему на шею табличку «Я вор и мерзавец, я украл у товарища полотенце». </w:t>
      </w:r>
      <w:r>
        <w:rPr>
          <w:sz w:val="24"/>
          <w:szCs w:val="24"/>
        </w:rPr>
        <w:t>Историк В. А. Козлов пишет о нем с понятным восторгом:</w:t>
      </w:r>
    </w:p>
    <w:p>
      <w:pPr>
        <w:pStyle w:val="Normal"/>
        <w:shd w:fill="FFFFFF" w:val="clear"/>
        <w:rPr>
          <w:sz w:val="24"/>
          <w:szCs w:val="24"/>
        </w:rPr>
      </w:pPr>
      <w:r>
        <w:rPr>
          <w:sz w:val="24"/>
          <w:szCs w:val="24"/>
        </w:rPr>
        <w:t>«Коркач, бесспорно, был личностью волевой и сильной, его даже следователи КГБ не сумели сломить... Коркач был гораздо опаснее властям, чем хулиганы и истеричные городские пауперы. За ним стояла «советская альтернатива» переродившейся власти, альтернатива, имевшая все шансы быть услышанной и понятой рабочими. Из него стремительно, буквально на глазах, формировался тип рабочего-организатора» [289, с. 341-342, 344] .</w:t>
      </w:r>
    </w:p>
    <w:p>
      <w:pPr>
        <w:pStyle w:val="Normal"/>
        <w:shd w:fill="FFFFFF" w:val="clear"/>
        <w:rPr>
          <w:sz w:val="24"/>
          <w:szCs w:val="24"/>
        </w:rPr>
      </w:pPr>
      <w:r>
        <w:rPr/>
        <w:t xml:space="preserve">На этом примере с величайшей ясностью видно, что </w:t>
      </w:r>
      <w:r>
        <w:rPr>
          <w:i/>
          <w:iCs/>
        </w:rPr>
        <w:t xml:space="preserve">индивидуальная личность тем сильнее и внутренне свободнее, чем более сверхличные цели в жизни она себе ставит и чем более эти сверхличные цели наполняют ее внутренним содержанием, формируют ее. </w:t>
      </w:r>
      <w:r>
        <w:rPr/>
        <w:t xml:space="preserve">Как это ни парадоксально, именно благодаря тому, что Андрей Коркач </w:t>
      </w:r>
      <w:r>
        <w:rPr>
          <w:i/>
          <w:iCs/>
        </w:rPr>
        <w:t xml:space="preserve">не на 100% был индивидуальной личностью - </w:t>
      </w:r>
      <w:r>
        <w:rPr/>
        <w:t xml:space="preserve">благодаря тому, что его во многом сформировали остатки коллективных отношений управления, делающие, как мы помним, ту или иную группу людей </w:t>
      </w:r>
      <w:r>
        <w:rPr>
          <w:i/>
          <w:iCs/>
        </w:rPr>
        <w:t xml:space="preserve">единой коллективной личностью, - </w:t>
      </w:r>
      <w:r>
        <w:rPr/>
        <w:t xml:space="preserve">в той мере, в какой он все-таки был индивидуальной личностью, он был сильной личностью: коллективистское воспитание дало ему те самые сверхличные цели, в борьбе за которые он сформировался и проявил себя как сильный человек. Стопроцентно индивидуальные личности в среднем </w:t>
      </w:r>
      <w:r>
        <w:rPr>
          <w:i/>
          <w:iCs/>
        </w:rPr>
        <w:t xml:space="preserve">слабее, </w:t>
      </w:r>
      <w:r>
        <w:rPr/>
        <w:t>чем частично индивидуальные, не окончательно выделившиеся из единого субъекта-коллектива: одиночка, живущий только для себя, в ряде экстремальных ситуаций не видит оснований, зачем ему стоять насмерть, если можно выжить, убежав или сдавшись, - и это с детства накладывает отпечаток на его характер.</w:t>
      </w:r>
    </w:p>
    <w:p>
      <w:pPr>
        <w:pStyle w:val="Normal"/>
        <w:shd w:fill="FFFFFF" w:val="clear"/>
        <w:rPr>
          <w:sz w:val="24"/>
          <w:szCs w:val="24"/>
        </w:rPr>
      </w:pPr>
      <w:r>
        <w:rPr/>
        <w:t xml:space="preserve">Получается удивительная вещь: высокоразвитое индустриальное классовое урбанистическое общество, окончательно разрушая крестьянскую общину и раннекапиталистический рабочий поселок, дотла уничтожая последние остатки первобытных коллективных отношений и </w:t>
      </w:r>
      <w:r>
        <w:rPr>
          <w:i/>
          <w:iCs/>
        </w:rPr>
        <w:t xml:space="preserve">окончательно освобождая от них индивидуальную личность, </w:t>
      </w:r>
      <w:r>
        <w:rPr/>
        <w:t xml:space="preserve">тем самым </w:t>
      </w:r>
      <w:r>
        <w:rPr>
          <w:i/>
          <w:iCs/>
        </w:rPr>
        <w:t xml:space="preserve">ослабляет эту личность - и не уменьшает, а напротив, расширяет, делает полным ее подавление и закрепощение хозяевами и начальниками </w:t>
      </w:r>
      <w:r>
        <w:rPr/>
        <w:t xml:space="preserve">(тем меньшинством индивидуальных личностей, которое достигает большей или меньшей индивидуальной свободы </w:t>
      </w:r>
      <w:r>
        <w:rPr>
          <w:i/>
          <w:iCs/>
        </w:rPr>
        <w:t>за счет порабощения, подавления, принижения и обезличивания большинства индивидуальных личностей). Либеральная демократия, освободившая индивидуальную личность от гнета феодальных владык,  подготовила ее для порабощения капиталистичес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46</w:t>
      </w:r>
    </w:p>
    <w:p>
      <w:pPr>
        <w:pStyle w:val="Normal"/>
        <w:shd w:fill="FFFFFF" w:val="clear"/>
        <w:rPr>
          <w:sz w:val="24"/>
          <w:szCs w:val="24"/>
        </w:rPr>
      </w:pPr>
      <w:r>
        <w:rPr>
          <w:i/>
          <w:iCs/>
        </w:rPr>
        <w:t xml:space="preserve">монополиями и неоазиатскими государствами. </w:t>
      </w:r>
      <w:r>
        <w:rPr>
          <w:b/>
          <w:bCs/>
        </w:rPr>
        <w:t xml:space="preserve">Это очень хорошо понял любимец либералов и </w:t>
      </w:r>
      <w:r>
        <w:rPr/>
        <w:t>фашистов, певец власти, эксплуатации и угнетения Фридрих Ницше - ненавистник либеральной демократии, воспевший ей хвалу в конце своей творческой жизни:</w:t>
      </w:r>
    </w:p>
    <w:p>
      <w:pPr>
        <w:pStyle w:val="Normal"/>
        <w:shd w:fill="FFFFFF" w:val="clear"/>
        <w:rPr>
          <w:sz w:val="24"/>
          <w:szCs w:val="24"/>
        </w:rPr>
      </w:pPr>
      <w:r>
        <w:rPr/>
        <w:t xml:space="preserve">"Я не нашел еще </w:t>
      </w:r>
      <w:r>
        <w:rPr>
          <w:i/>
          <w:iCs/>
        </w:rPr>
        <w:t xml:space="preserve">никаких </w:t>
      </w:r>
      <w:r>
        <w:rPr/>
        <w:t xml:space="preserve">оснований к унынию. Кто сохранил и воспитал в себе </w:t>
      </w:r>
      <w:r>
        <w:rPr>
          <w:i/>
          <w:iCs/>
        </w:rPr>
        <w:t xml:space="preserve">крепкую волю, </w:t>
      </w:r>
      <w:r>
        <w:rPr/>
        <w:t xml:space="preserve">вместе с широким умом, имеет более благоприятные шансы, чем когда-либо. Ибо способность человека быть </w:t>
      </w:r>
      <w:r>
        <w:rPr>
          <w:i/>
          <w:iCs/>
        </w:rPr>
        <w:t xml:space="preserve">дрессируемым </w:t>
      </w:r>
      <w:r>
        <w:rPr/>
        <w:t xml:space="preserve">стала весьма велика в этой демократической Европе; люди, легко обучающиеся, легко поддающиеся, представляют правило; стадное животное, даже весьма интеллигентное, подготовлено. Кто может повелевать, находит таких, которые </w:t>
      </w:r>
      <w:r>
        <w:rPr>
          <w:i/>
          <w:iCs/>
        </w:rPr>
        <w:t xml:space="preserve">должны </w:t>
      </w:r>
      <w:r>
        <w:rPr/>
        <w:t xml:space="preserve">подчиняться... Конкуренция с сильными и </w:t>
      </w:r>
      <w:r>
        <w:rPr>
          <w:i/>
          <w:iCs/>
        </w:rPr>
        <w:t xml:space="preserve">неинтеллигентными </w:t>
      </w:r>
      <w:r>
        <w:rPr/>
        <w:t>волями, которая служит главнейшим препятствием, незначительна. Кто ж не справится с этими господами "объективными", слабыми волей, вроде Ранке или Ренана!</w:t>
      </w:r>
    </w:p>
    <w:p>
      <w:pPr>
        <w:pStyle w:val="Normal"/>
        <w:shd w:fill="FFFFFF" w:val="clear"/>
        <w:rPr>
          <w:sz w:val="24"/>
          <w:szCs w:val="24"/>
        </w:rPr>
      </w:pPr>
      <w:r>
        <w:rPr>
          <w:i/>
          <w:iCs/>
        </w:rPr>
        <w:t xml:space="preserve">...С внешней стороны: </w:t>
      </w:r>
      <w:r>
        <w:rPr/>
        <w:t xml:space="preserve">столетие необычайных войн, переворотов, взрывов. </w:t>
      </w:r>
      <w:r>
        <w:rPr>
          <w:i/>
          <w:iCs/>
        </w:rPr>
        <w:t xml:space="preserve">С внутренней стороны: </w:t>
      </w:r>
      <w:r>
        <w:rPr/>
        <w:t xml:space="preserve">все большая слабость людей, </w:t>
      </w:r>
      <w:r>
        <w:rPr>
          <w:i/>
          <w:iCs/>
        </w:rPr>
        <w:t xml:space="preserve">события </w:t>
      </w:r>
      <w:r>
        <w:rPr/>
        <w:t xml:space="preserve">как </w:t>
      </w:r>
      <w:r>
        <w:rPr>
          <w:i/>
          <w:iCs/>
        </w:rPr>
        <w:t xml:space="preserve">возбудители. </w:t>
      </w:r>
      <w:r>
        <w:rPr/>
        <w:t>Парижанин как европейская крайность.</w:t>
      </w:r>
    </w:p>
    <w:p>
      <w:pPr>
        <w:pStyle w:val="Normal"/>
        <w:shd w:fill="FFFFFF" w:val="clear"/>
        <w:rPr>
          <w:sz w:val="24"/>
          <w:szCs w:val="24"/>
        </w:rPr>
      </w:pPr>
      <w:r>
        <w:rPr>
          <w:i/>
          <w:iCs/>
        </w:rPr>
        <w:t xml:space="preserve">Следствия: 1) варвары </w:t>
      </w:r>
      <w:r>
        <w:rPr/>
        <w:t xml:space="preserve">(сначала конечно под видом старой культуры); </w:t>
      </w:r>
      <w:r>
        <w:rPr>
          <w:i/>
          <w:iCs/>
        </w:rPr>
        <w:t xml:space="preserve">2) державные индивиды </w:t>
      </w:r>
      <w:r>
        <w:rPr/>
        <w:t xml:space="preserve">(там, где варварские </w:t>
      </w:r>
      <w:r>
        <w:rPr>
          <w:i/>
          <w:iCs/>
        </w:rPr>
        <w:t xml:space="preserve">массы сил </w:t>
      </w:r>
      <w:r>
        <w:rPr/>
        <w:t xml:space="preserve">скрещиваются с несвязанностью по отношению ко всему прежде бывшему). Эпоха величайшей глупости, грубости и ничтожества </w:t>
      </w:r>
      <w:r>
        <w:rPr>
          <w:i/>
          <w:iCs/>
        </w:rPr>
        <w:t xml:space="preserve">масс, </w:t>
      </w:r>
      <w:r>
        <w:rPr/>
        <w:t xml:space="preserve">а также эпоха </w:t>
      </w:r>
      <w:r>
        <w:rPr>
          <w:i/>
          <w:iCs/>
        </w:rPr>
        <w:t>высших индивидов.</w:t>
      </w:r>
    </w:p>
    <w:p>
      <w:pPr>
        <w:pStyle w:val="Normal"/>
        <w:shd w:fill="FFFFFF" w:val="clear"/>
        <w:rPr>
          <w:sz w:val="24"/>
          <w:szCs w:val="24"/>
        </w:rPr>
      </w:pPr>
      <w:r>
        <w:rPr/>
        <w:t xml:space="preserve">...Бесчисленное множество индивидов высшей породы гибнут теперь, но кто </w:t>
      </w:r>
      <w:r>
        <w:rPr>
          <w:i/>
          <w:iCs/>
        </w:rPr>
        <w:t xml:space="preserve">уцелел, </w:t>
      </w:r>
      <w:r>
        <w:rPr/>
        <w:t>тот силен, как черт. Нечто подобное было во времена ренессанса.</w:t>
      </w:r>
    </w:p>
    <w:p>
      <w:pPr>
        <w:pStyle w:val="Normal"/>
        <w:shd w:fill="FFFFFF" w:val="clear"/>
        <w:rPr>
          <w:sz w:val="24"/>
          <w:szCs w:val="24"/>
        </w:rPr>
      </w:pPr>
      <w:r>
        <w:rPr/>
        <w:t>Мы будем по всем вероятиям поддерживать развитие и окончательное созревание демократизма: он приводит к ослаблению воли..." [456, с. 100-102].</w:t>
      </w:r>
    </w:p>
    <w:p>
      <w:pPr>
        <w:pStyle w:val="Normal"/>
        <w:shd w:fill="FFFFFF" w:val="clear"/>
        <w:rPr>
          <w:sz w:val="24"/>
          <w:szCs w:val="24"/>
        </w:rPr>
      </w:pPr>
      <w:r>
        <w:rPr/>
        <w:t xml:space="preserve">Индивидуальная личность окончательно выделяется из общины, чтобы тут же быть раздавленной прессом бюрократической машины, </w:t>
      </w:r>
      <w:r>
        <w:rPr>
          <w:i/>
          <w:iCs/>
        </w:rPr>
        <w:t xml:space="preserve">освобождается от контроля равных себе, чтобы тут же попасть под контроль начальства. </w:t>
      </w:r>
      <w:r>
        <w:rPr/>
        <w:t xml:space="preserve">Полная свобода индивидуальной личности так же преходяща и неуловима, как существование поденки в качестве полноценной бабочки (два-три года поденка живет в виде личинки, а бабочкой становится только на один день - и после дня прекрасного полета умирает. Потому и называется поденкой. Есть 1500 видов поденок, и некоторые из них живут всего лишь по нескольку минут: взлетят, спарятся, самки едва успеют отложить яйца - и все, конец бабочкиному бытию. Существование именно этих видов поденок наиболее напоминает полную </w:t>
      </w:r>
      <w:r>
        <w:rPr>
          <w:b/>
          <w:bCs/>
        </w:rPr>
        <w:t xml:space="preserve">свободу индивидуальной личности). </w:t>
      </w:r>
      <w:r>
        <w:rPr>
          <w:i/>
          <w:iCs/>
        </w:rPr>
        <w:t xml:space="preserve">Те же условия, которые формируют индивидуальную личность и благодаря которым она существует - отношения индивидуальной и авторитарной собственности, индивидуального и авторитарного управления, - подавляют и принижают, обезличивают ее. </w:t>
      </w:r>
      <w:r>
        <w:rPr/>
        <w:t xml:space="preserve">Таким </w:t>
      </w:r>
      <w:r>
        <w:rPr>
          <w:b/>
          <w:bCs/>
        </w:rPr>
        <w:t xml:space="preserve">образом, </w:t>
      </w:r>
      <w:r>
        <w:rPr>
          <w:i/>
          <w:iCs/>
        </w:rPr>
        <w:t xml:space="preserve">бытию индивидуальной личности </w:t>
      </w:r>
      <w:r>
        <w:rPr>
          <w:b/>
          <w:bCs/>
          <w:i/>
          <w:iCs/>
        </w:rPr>
        <w:t xml:space="preserve">неотъемлемо </w:t>
      </w:r>
      <w:r>
        <w:rPr>
          <w:i/>
          <w:iCs/>
        </w:rPr>
        <w:t xml:space="preserve">присуще подавление этой самой личности, она по сути своей несвободна. </w:t>
      </w:r>
      <w:r>
        <w:rPr/>
        <w:t xml:space="preserve">Свобода индивидуальной личности есть лишь исключение из правил -тем более случайное, редкое и преходящее, чем полнее эта свобода. </w:t>
      </w:r>
      <w:r>
        <w:rPr>
          <w:i/>
          <w:iCs/>
        </w:rPr>
        <w:t xml:space="preserve">Полностью и навсегда освободить все индивидуальные личности можно, лишь </w:t>
      </w:r>
      <w:r>
        <w:rPr>
          <w:b/>
          <w:bCs/>
          <w:i/>
          <w:iCs/>
        </w:rPr>
        <w:t xml:space="preserve">уничтожив </w:t>
      </w:r>
      <w:r>
        <w:rPr>
          <w:i/>
          <w:iCs/>
        </w:rPr>
        <w:t>их - растворив обратно в коллективе, где нет ни начальников, ни подчиненных, где все стопроцентно доверяют друг другу и всем нечего скрывать друг от друга, где у людей не останется тайных желаний, невротической тревоги и комплексов, где дистанция между индивидами совершенно отсутствует и где все члены группы чувствуют себя единой коллективной личностью с единой общей волей и единым характером.</w:t>
      </w:r>
    </w:p>
    <w:p>
      <w:pPr>
        <w:pStyle w:val="Normal"/>
        <w:shd w:fill="FFFFFF" w:val="clear"/>
        <w:rPr>
          <w:sz w:val="24"/>
          <w:szCs w:val="24"/>
        </w:rPr>
      </w:pPr>
      <w:r>
        <w:rPr/>
        <w:t xml:space="preserve">До сих пор почти все борцы за коммунизм - и анархисты, и марксисты, в том числе и сами Маркс с Энгельсом - полагали и полагают, что в грядущем всечеловеческом коллективе индивидуальные личности сохранятся и, более того, станут гармонически развитыми. Действительно, возрастание доли отношений коллективной собственности и коллективного управления в системе общественных отношений - вплоть до доминирования этих самых коллективных отношений в обществе - означает исчезновение непримиримых противоречий между людьми и каждого человека с самим собой, ликвидацию разделения труда, превращение человека из частичного, одностороннего и дисгармоничного во всестороннего и гармонически развитого; но в том-то и дело, что </w:t>
      </w:r>
      <w:r>
        <w:rPr>
          <w:i/>
          <w:iCs/>
        </w:rPr>
        <w:t xml:space="preserve">гармоническое и всестороннее развитие индивидуальных личностей возможно лишь как слияние их в единую коллективную личность - и не может быть ничем иным. </w:t>
      </w:r>
      <w:r>
        <w:rPr>
          <w:b/>
          <w:bCs/>
        </w:rPr>
        <w:t xml:space="preserve">Индивидуальная личность </w:t>
      </w:r>
      <w:r>
        <w:rPr>
          <w:i/>
          <w:iCs/>
        </w:rPr>
        <w:t xml:space="preserve">есть по сути своей орудие непримиримой борьбы индивида с себе подобными и с самим собой - </w:t>
      </w:r>
      <w:r>
        <w:rPr>
          <w:b/>
          <w:bCs/>
        </w:rPr>
        <w:t xml:space="preserve">и было бы </w:t>
      </w:r>
      <w:r>
        <w:rPr/>
        <w:t>ошибочно полагать, что человек останется таким орудием и тогда, когда его существование утратит характер непримиримой борьбы индивидов друг с другом и с самими собой.</w:t>
      </w:r>
    </w:p>
    <w:p>
      <w:pPr>
        <w:pStyle w:val="Normal"/>
        <w:shd w:fill="FFFFFF" w:val="clear"/>
        <w:rPr>
          <w:sz w:val="24"/>
          <w:szCs w:val="24"/>
        </w:rPr>
      </w:pPr>
      <w:r>
        <w:rPr/>
        <w:t xml:space="preserve">Либеральный капитализм </w:t>
      </w:r>
      <w:r>
        <w:rPr>
          <w:i/>
          <w:iCs/>
        </w:rPr>
        <w:t xml:space="preserve">уже освободил </w:t>
      </w:r>
      <w:r>
        <w:rPr/>
        <w:t xml:space="preserve">индивидуальную личность </w:t>
      </w:r>
      <w:r>
        <w:rPr>
          <w:i/>
          <w:iCs/>
        </w:rPr>
        <w:t xml:space="preserve">как таковую </w:t>
      </w:r>
      <w:r>
        <w:rPr/>
        <w:t xml:space="preserve">настолько, насколько это вообще возможно: большей свободы она, оставаясь сама собой, достичь уже никак не сможет. Мы видим, что эта свобода неполна, что она оказывается лишь видимостью и на деле оборачивается </w:t>
      </w:r>
      <w:r>
        <w:rPr>
          <w:i/>
          <w:iCs/>
        </w:rPr>
        <w:t xml:space="preserve">исключительно лицемерным </w:t>
      </w:r>
      <w:r>
        <w:rPr/>
        <w:t>(и потому особенно отвратительным - хотя, возможно, и не таким жестоким, как во времена античности или средневековья) либеральным порабощ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7</w:t>
      </w:r>
    </w:p>
    <w:p>
      <w:pPr>
        <w:pStyle w:val="Normal"/>
        <w:shd w:fill="FFFFFF" w:val="clear"/>
        <w:rPr/>
      </w:pPr>
      <w:r>
        <w:rPr>
          <w:sz w:val="24"/>
          <w:szCs w:val="24"/>
        </w:rPr>
        <w:t xml:space="preserve">Пока такие люди, как Коркач и Сотников, верили, что существующая власть стоит за справедливость, они защищали эту власть не за страх, а за совесть. Но когда власть подняла цены, а директор завода изрек </w:t>
      </w:r>
      <w:r>
        <w:rPr>
          <w:i/>
          <w:iCs/>
          <w:sz w:val="24"/>
          <w:szCs w:val="24"/>
        </w:rPr>
        <w:t xml:space="preserve">«не хватит денег на мясо, ешьте пирожки с ливером», </w:t>
      </w:r>
      <w:r>
        <w:rPr>
          <w:sz w:val="24"/>
          <w:szCs w:val="24"/>
        </w:rPr>
        <w:t>они восстали - и погибли за рабочую правду.</w:t>
      </w:r>
    </w:p>
    <w:p>
      <w:pPr>
        <w:pStyle w:val="Normal"/>
        <w:shd w:fill="FFFFFF" w:val="clear"/>
        <w:rPr>
          <w:sz w:val="24"/>
          <w:szCs w:val="24"/>
        </w:rPr>
      </w:pPr>
      <w:r>
        <w:rPr>
          <w:sz w:val="24"/>
          <w:szCs w:val="24"/>
        </w:rPr>
        <w:t>Таким же человеком был и Петр Сиуда, сын старого большевика, замученного в сталинской тюрьме. За участие в Новочеркасской стачке он был приговорен к 12 годам, а после освобождения делал все для раскрытия правды о Новочеркасске. Он будет убит уже много позже, 5 мая 1990 года (убийц, естественно, никто не найдет), до конца оставаясь убежденным революционером. Вот что скажет он уже во время перестройки о глотке свободы, который вдохнули новочеркасские рабочие во время забастовки:</w:t>
      </w:r>
    </w:p>
    <w:p>
      <w:pPr>
        <w:pStyle w:val="Normal"/>
        <w:shd w:fill="FFFFFF" w:val="clear"/>
        <w:rPr>
          <w:sz w:val="24"/>
          <w:szCs w:val="24"/>
        </w:rPr>
      </w:pPr>
      <w:r>
        <w:rPr>
          <w:sz w:val="24"/>
          <w:szCs w:val="24"/>
        </w:rPr>
        <w:t>«Рабочие себя уже чувствовали свободными, раскрепощенными, и не могли терпеть, чтобы с ними говорили высокомерно, свысока...</w:t>
      </w:r>
    </w:p>
    <w:p>
      <w:pPr>
        <w:pStyle w:val="Normal"/>
        <w:shd w:fill="FFFFFF" w:val="clear"/>
        <w:rPr>
          <w:sz w:val="24"/>
          <w:szCs w:val="24"/>
        </w:rPr>
      </w:pPr>
      <w:r>
        <w:rPr>
          <w:sz w:val="24"/>
          <w:szCs w:val="24"/>
        </w:rPr>
        <w:t>Может быть, это кощунственно звучит, но это было счастливое время, время духовного раскрепощения. И настроение было боевое. Была независимость, свобода. Да, она была кратковременная, но все-таки она была. Понимаете, все время было рабское ощущение: что начальник скажет, подумает. Здесь этого уже не было. Поэтому, если бы вы у кого-нибудь из новочеркассцев попросили построить события хронологически, то вряд ли бы он это смог сделать. Рабочие на часы не смотрели. Это можно сделать только по данным органов насилия, которые вели учет этих событий. Слишком мы чувствовали себя свободными, мы дышали воздухом свободы. Лично я, дыхнув тогда свободы, уже не мог встать на колени, и продолжал так всю жизнь. Но нигде никогда больше я не чувствовал такой полной свободы... У многих произошел тогда душевный переворот. Многие, как говорится, после этого прозрели. В этом как раз и заключается суть событий: «Пусть ничего не будет, пусть город так же снабжается, жилищного строительства не осуществляется, пусть так. Но уже в одном ценность этих событий, что они сорвали маску с действительности. Что власть - народная, предприятия - народные».</w:t>
      </w:r>
    </w:p>
    <w:p>
      <w:pPr>
        <w:pStyle w:val="Normal"/>
        <w:shd w:fill="FFFFFF" w:val="clear"/>
        <w:rPr>
          <w:sz w:val="24"/>
          <w:szCs w:val="24"/>
        </w:rPr>
      </w:pPr>
      <w:r>
        <w:rPr>
          <w:sz w:val="24"/>
          <w:szCs w:val="24"/>
        </w:rPr>
        <w:t>События показали, что общество у нас антагонистическое, что государство над народом, а не для народа, что существует класс эксплуататоров - партийно-государственное чиновничество, стоящее на платформе сталинизма - и класс эксплуатируемых, которым оставили в виде соски идеалы революции...</w:t>
      </w:r>
    </w:p>
    <w:p>
      <w:pPr>
        <w:pStyle w:val="Normal"/>
        <w:shd w:fill="FFFFFF" w:val="clear"/>
        <w:rPr>
          <w:sz w:val="24"/>
          <w:szCs w:val="24"/>
        </w:rPr>
      </w:pPr>
      <w:r>
        <w:rPr>
          <w:sz w:val="24"/>
          <w:szCs w:val="24"/>
        </w:rPr>
        <w:t>Надо признать, что в начале двадцатых годов, еще при жизни Ленина, начался поворот, революция пошла не тем путем. Мы не должны мечтать о возврате к НЭПу, тем более к дореволюционному периоду, а бороться за полный контроль общества над государством, за демократизацию, ту, которая была в начале революции, когда народные массы взяли судьбу страны в свои коллективные руки, и за постепенное отмирание государственного аппарата. Для этого нужно, чтобы трудящиеся организовывались в самостоятельные организации, независящие от аппарата, противостоящие ему, организации, верные интересам трудящихся и контролируемые ими» [470, с. 38-39, 49-50].</w:t>
      </w:r>
    </w:p>
    <w:p>
      <w:pPr>
        <w:pStyle w:val="Normal"/>
        <w:shd w:fill="FFFFFF" w:val="clear"/>
        <w:rPr>
          <w:sz w:val="24"/>
          <w:szCs w:val="24"/>
        </w:rPr>
      </w:pPr>
      <w:r>
        <w:rPr/>
        <w:t>самой же индивидуальной личности. Поэтому подавляющему большинству учеников Маркса, Энгельса, Бакунина и Кропоткина, ратующему за полное освобождение индивидуальной личности и одновременно за ее сохранение, можно ответить парафразой известного высказывания самих же Маркса с Энгельсом (из "Немецкой идеологии"):</w:t>
      </w:r>
    </w:p>
    <w:p>
      <w:pPr>
        <w:pStyle w:val="Normal"/>
        <w:shd w:fill="FFFFFF" w:val="clear"/>
        <w:rPr>
          <w:sz w:val="24"/>
          <w:szCs w:val="24"/>
        </w:rPr>
      </w:pPr>
      <w:r>
        <w:rPr/>
        <w:t xml:space="preserve">освобождения индивидуальной личности вы уже добились - и тем самым развили и укрепили уже имевшиеся налицо условия своей несвободы: порождающие эту личность отношения индивидуального и авторитарного управления. Чтобы полностью освободиться, вам нужно уничтожить эти условия, </w:t>
      </w:r>
      <w:r>
        <w:rPr>
          <w:i/>
          <w:iCs/>
        </w:rPr>
        <w:t>а значит, и саму индивидуальную лич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48</w:t>
      </w:r>
    </w:p>
    <w:p>
      <w:pPr>
        <w:pStyle w:val="Normal"/>
        <w:shd w:fill="FFFFFF" w:val="clear"/>
        <w:rPr>
          <w:sz w:val="24"/>
          <w:szCs w:val="24"/>
        </w:rPr>
      </w:pPr>
      <w:r>
        <w:rPr>
          <w:sz w:val="24"/>
          <w:szCs w:val="24"/>
        </w:rPr>
        <w:t>Классовый рабочий характер новочеркасского протеста сквозь зубы вынуждены признавать и буржуазные историки, которым в силу их социального положения много говорить о классовой борьбе не положено:</w:t>
      </w:r>
    </w:p>
    <w:p>
      <w:pPr>
        <w:pStyle w:val="Normal"/>
        <w:shd w:fill="FFFFFF" w:val="clear"/>
        <w:rPr/>
      </w:pPr>
      <w:r>
        <w:rPr>
          <w:i/>
          <w:iCs/>
          <w:sz w:val="24"/>
          <w:szCs w:val="24"/>
        </w:rPr>
        <w:t xml:space="preserve">«Через скандальную и малопривлекательную картину разгоравшихся беспорядков </w:t>
      </w:r>
      <w:r>
        <w:rPr>
          <w:sz w:val="24"/>
          <w:szCs w:val="24"/>
        </w:rPr>
        <w:t xml:space="preserve">(!!! - В. Б.), </w:t>
      </w:r>
      <w:r>
        <w:rPr>
          <w:i/>
          <w:iCs/>
          <w:sz w:val="24"/>
          <w:szCs w:val="24"/>
        </w:rPr>
        <w:t xml:space="preserve">сквозь грубость и мат все-таки проступал классовый лейтмотив: мобилизация толпы на почве ненависти и вражды к «толстопузым» и «начальникам» (или «толстопузым начальникам»?), психологическое давление на «лояльных» и «нейтральных» - обвинения их в «измене» и «продажности», наконец, консолидирующая апелляция к «народу», «рабочему классу», которые «нас поймут»» </w:t>
      </w:r>
      <w:r>
        <w:rPr>
          <w:sz w:val="24"/>
          <w:szCs w:val="24"/>
        </w:rPr>
        <w:t>[289, с. 341].</w:t>
      </w:r>
    </w:p>
    <w:p>
      <w:pPr>
        <w:pStyle w:val="Normal"/>
        <w:shd w:fill="FFFFFF" w:val="clear"/>
        <w:rPr>
          <w:sz w:val="24"/>
          <w:szCs w:val="24"/>
        </w:rPr>
      </w:pPr>
      <w:r>
        <w:rPr>
          <w:sz w:val="24"/>
          <w:szCs w:val="24"/>
        </w:rPr>
        <w:t>И дальше Козлов пишет, что революционная альтернатива СССРовскому режиму «в принципе, могла быть создана именно событиями в Новочеркасске» [289, с. 348].</w:t>
      </w:r>
    </w:p>
    <w:p>
      <w:pPr>
        <w:pStyle w:val="Normal"/>
        <w:shd w:fill="FFFFFF" w:val="clear"/>
        <w:rPr>
          <w:sz w:val="24"/>
          <w:szCs w:val="24"/>
        </w:rPr>
      </w:pPr>
      <w:r>
        <w:rPr>
          <w:sz w:val="24"/>
          <w:szCs w:val="24"/>
        </w:rPr>
        <w:t>Почему эта революционная альтернатива все-таки не была создана, почему революционный подъем 1959-1963 годов окончился не «Четвертой Российской Социалистической Революцией» (в такой именно формулировке призывал к ней в своей листовке один марксист этого периода), но брежневским «классовым компромиссом»?</w:t>
      </w:r>
    </w:p>
    <w:p>
      <w:pPr>
        <w:pStyle w:val="Normal"/>
        <w:shd w:fill="FFFFFF" w:val="clear"/>
        <w:rPr>
          <w:sz w:val="24"/>
          <w:szCs w:val="24"/>
        </w:rPr>
      </w:pPr>
      <w:r>
        <w:rPr>
          <w:sz w:val="24"/>
          <w:szCs w:val="24"/>
        </w:rPr>
        <w:t>Полицейский террор, громивший подпольные марксистские группы на ранних стадиях их существования, не давал возможности революционно-социалистическим настроениям и активистам выкристаллизоваться в устойчивое и мощное течение, как это произошло некогда в царской России. Отнюдь не содействовал образованию такого течения и фактический отказ подавляющего большинства интеллигенции от социализма, но об интеллигенции мы поговорим несколько позже.</w:t>
      </w:r>
    </w:p>
    <w:p>
      <w:pPr>
        <w:pStyle w:val="Normal"/>
        <w:shd w:fill="FFFFFF" w:val="clear"/>
        <w:rPr>
          <w:sz w:val="24"/>
          <w:szCs w:val="24"/>
        </w:rPr>
      </w:pPr>
      <w:r>
        <w:rPr>
          <w:sz w:val="24"/>
          <w:szCs w:val="24"/>
        </w:rPr>
        <w:t>Сам по себе неоазиатский режим в СССР в хрущевские годы был достаточно прочен, чтобы его могли опрокинуть стихийные бунты, рабочие-листовочники и подпольные марксистские группы. Если бы смертельный кризис этого режима, в силу каких-то внешних потрясений, наступил на 30 лет раньше, то реакция государственных рабочих на него была бы совсем иной, и хотя до новой Октябрьской революции дело вряд ли дошло бы, но что-то похожее на Венгерскую революцию 1956 г. было весьма вероятно.</w:t>
      </w:r>
    </w:p>
    <w:p>
      <w:pPr>
        <w:pStyle w:val="Normal"/>
        <w:shd w:fill="FFFFFF" w:val="clear"/>
        <w:rPr>
          <w:sz w:val="24"/>
          <w:szCs w:val="24"/>
        </w:rPr>
      </w:pPr>
      <w:r>
        <w:rPr>
          <w:sz w:val="24"/>
          <w:szCs w:val="24"/>
        </w:rPr>
        <w:t>Но внешних потрясений не произошло. Режим сумел устоять, пойдя на существенные уступки государственным рабочим и тем самым обезопасив себя от революции...</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Размер экономических уступок государственным рабочим, на который пошли неоазиатские бюрократы после Великого Страха 1959-1962 гг., был значителен, и улучшение жизни трудящихся - вполне реальным.</w:t>
      </w:r>
    </w:p>
    <w:p>
      <w:pPr>
        <w:pStyle w:val="Normal"/>
        <w:shd w:fill="FFFFFF" w:val="clear"/>
        <w:rPr>
          <w:sz w:val="24"/>
          <w:szCs w:val="24"/>
        </w:rPr>
      </w:pPr>
      <w:r>
        <w:rPr>
          <w:sz w:val="24"/>
          <w:szCs w:val="24"/>
        </w:rPr>
        <w:t>В начале 1950-х годов средняя заработная плата рабочих и служащих составляла 60-65 рублей при прожиточном минимуме 50-60 рублей. Поскольку на зарплату работника обыкновенно жили и его нетрудоспособные дети (в то время 1-2 человека на 1 работника), это означает, что «в стране победившего социализма» подавляющее большинство рабочих жило за чертой бедности.</w:t>
      </w:r>
    </w:p>
    <w:p>
      <w:pPr>
        <w:pStyle w:val="Normal"/>
        <w:shd w:fill="FFFFFF" w:val="clear"/>
        <w:rPr>
          <w:sz w:val="24"/>
          <w:szCs w:val="24"/>
        </w:rPr>
      </w:pPr>
      <w:r>
        <w:rPr>
          <w:sz w:val="24"/>
          <w:szCs w:val="24"/>
        </w:rPr>
        <w:t>На рубеже 1960-70-х годов средняя зарплата возросла до 120-125 рублей, а к середине 1980-х годов - до 190-195 рублей. Хотя прожиточный минимум к 1980-м годам составлял уже 75-90 руб. в месяц, это повышение заработной платы означало, что большинство рабочих вместе со своими детьми и др. иждивенцами (а из-за сокращения рождаемости и введения реального пенсионного обеспечения чис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49</w:t>
      </w:r>
    </w:p>
    <w:p>
      <w:pPr>
        <w:pStyle w:val="Normal"/>
        <w:shd w:fill="FFFFFF" w:val="clear"/>
        <w:rPr>
          <w:sz w:val="24"/>
          <w:szCs w:val="24"/>
        </w:rPr>
      </w:pPr>
      <w:r>
        <w:rPr>
          <w:sz w:val="24"/>
          <w:szCs w:val="24"/>
        </w:rPr>
        <w:t>таковых стало чуть меньше одного на 1 работника) поднялось уже над уровнем бедности [141, т. 1, с. 134].</w:t>
      </w:r>
    </w:p>
    <w:p>
      <w:pPr>
        <w:pStyle w:val="Normal"/>
        <w:shd w:fill="FFFFFF" w:val="clear"/>
        <w:rPr>
          <w:sz w:val="24"/>
          <w:szCs w:val="24"/>
        </w:rPr>
      </w:pPr>
      <w:r>
        <w:rPr>
          <w:sz w:val="24"/>
          <w:szCs w:val="24"/>
        </w:rPr>
        <w:t>В значительной части был решен квартирный вопрос - к середине 1980-х годов 83% семей жило в собственных домах или отдельных квартирах [141, т. 1, с. 135], хотя степень решенности данного вопроса не следует преувеличивать. От 30 до 40% человек должны были часть своей жизни жить в общежитиях, не имея даже отдельной комнаты, а в очереди на получение квартиры нужно было стоять 5-10 лет [141, т. 1,с. 141].</w:t>
      </w:r>
    </w:p>
    <w:p>
      <w:pPr>
        <w:pStyle w:val="Normal"/>
        <w:shd w:fill="FFFFFF" w:val="clear"/>
        <w:rPr/>
      </w:pPr>
      <w:r>
        <w:rPr>
          <w:sz w:val="24"/>
          <w:szCs w:val="24"/>
        </w:rPr>
        <w:t xml:space="preserve">Установились и закрепились 8-часовой рабочий день, 5-дневная рабочая неделя, ежегодный оплачиваемый месячный отпуск. Ушла в прошлое (как увидят пролетарии в 1990-2000-е годы, отнюдь не навсегда) тэйлористски-стахановская система выжимания пота, труд по своей напряженности и интенсивности не превосходил возможности человеческого организма. Для капиталистов, живущих беспощадным выжиманием чужого труда, это сбережение работником своего труда казалось и кажется чудовищным преступлением, и по поводу «лени» русского и «советского» рабочего всевозможные русские и нерусские буржуи и их интеллигентская обслуга произвели много крика. Но для рабочего, труд которого присваивается капиталистом, для рабочего, по своему горькому опыту знающего, что, сколько ни работай, все равно не разбогатеешь и наемным рабом быть не перестанешь, подобного ослабление тяжести изматывающего изнурительного труда представляло и представляет несомненное благо. Заметим, что благом является оно и для общественного прогресса: ведь если капиталист может богатеть за счет </w:t>
      </w:r>
      <w:r>
        <w:rPr>
          <w:i/>
          <w:iCs/>
          <w:sz w:val="24"/>
          <w:szCs w:val="24"/>
        </w:rPr>
        <w:t xml:space="preserve">интенсивности </w:t>
      </w:r>
      <w:r>
        <w:rPr>
          <w:sz w:val="24"/>
          <w:szCs w:val="24"/>
        </w:rPr>
        <w:t xml:space="preserve">труда рабочих, ему ни к чему заботиться об увеличении </w:t>
      </w:r>
      <w:r>
        <w:rPr>
          <w:i/>
          <w:iCs/>
          <w:sz w:val="24"/>
          <w:szCs w:val="24"/>
        </w:rPr>
        <w:t xml:space="preserve">производительности </w:t>
      </w:r>
      <w:r>
        <w:rPr>
          <w:sz w:val="24"/>
          <w:szCs w:val="24"/>
        </w:rPr>
        <w:t>этого труда; проще говоря, если капиталист может заставить пролетариев работать по 12 часов в сутки на устаревших и изношенных станках, ему незачем покупать более производительные и экономичные современные станки.</w:t>
      </w:r>
    </w:p>
    <w:p>
      <w:pPr>
        <w:pStyle w:val="Normal"/>
        <w:shd w:fill="FFFFFF" w:val="clear"/>
        <w:rPr>
          <w:sz w:val="24"/>
          <w:szCs w:val="24"/>
        </w:rPr>
      </w:pPr>
      <w:r>
        <w:rPr>
          <w:sz w:val="24"/>
          <w:szCs w:val="24"/>
        </w:rPr>
        <w:t>В эпоху брежневского «классового компромисса» советским государственным рабочим жилось в материальном смысле много лучше, чем когда бы то ни было во всей истории российского пролетариата (заметим, что за такую хорошую жизнь они должны быть благодарны не доброте и человеколюбию неоазиатской бюрократии, но бунтовщикам Темир-Тау и Новочеркасска, нагнавшим на эту бюрократию спасительный страх). Большая часть советских государственных рабочих (не надо, впрочем, забывать о неоднородности этого класса и о том, что сравнительное благосостояние брежневских лет охватывало далеко не весь этот класс. Положение лимитчика сильно отличалось от положения коренного москвича) имела не чрезмерную, но и не нищенскую зарплату, гарантированно-принудительный, но не изнурительный труд, гарантированно-принудительное образование, бесплатное здравоохранение, собственную квартиру, разнообразные предметы домашнего обихода, возможность туристических путешествий во время отпуска - и много чего другого в том же роде.</w:t>
      </w:r>
    </w:p>
    <w:p>
      <w:pPr>
        <w:pStyle w:val="Normal"/>
        <w:shd w:fill="FFFFFF" w:val="clear"/>
        <w:rPr/>
      </w:pPr>
      <w:r>
        <w:rPr>
          <w:sz w:val="24"/>
          <w:szCs w:val="24"/>
        </w:rPr>
        <w:t xml:space="preserve">Чего у СССРовских государственных рабочих не было при брежневском рае -так это </w:t>
      </w:r>
      <w:r>
        <w:rPr>
          <w:i/>
          <w:iCs/>
          <w:sz w:val="24"/>
          <w:szCs w:val="24"/>
        </w:rPr>
        <w:t xml:space="preserve">власти. </w:t>
      </w:r>
      <w:r>
        <w:rPr>
          <w:sz w:val="24"/>
          <w:szCs w:val="24"/>
        </w:rPr>
        <w:t>А без нее, без собственной рабочей власти, все их благополучие оказалось построенным на песке, а их сравнительно обеспеченная и безбедная жизнь оказалась похожа на столь же благополучную жизнь рабочего коня или вола, о котором хороший хозяин печется, пока видит в том свою пользу, и которого тот же хозяин без малейших душевных терзаний зарежет, когда сочтет, что этого потребовали его интересы .</w:t>
      </w:r>
    </w:p>
    <w:p>
      <w:pPr>
        <w:pStyle w:val="Normal"/>
        <w:shd w:fill="FFFFFF" w:val="clear"/>
        <w:rPr>
          <w:sz w:val="24"/>
          <w:szCs w:val="24"/>
        </w:rPr>
      </w:pPr>
      <w:r>
        <w:rPr/>
        <w:t>Те, кто считает, что в СССР шло строительство бесклассового общества, обьино понимают последнее примерно так же, как понимал его Лион Фейхтванг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0</w:t>
      </w:r>
    </w:p>
    <w:p>
      <w:pPr>
        <w:pStyle w:val="Normal"/>
        <w:shd w:fill="FFFFFF" w:val="clear"/>
        <w:rPr>
          <w:sz w:val="24"/>
          <w:szCs w:val="24"/>
        </w:rPr>
      </w:pPr>
      <w:r>
        <w:rPr>
          <w:sz w:val="24"/>
          <w:szCs w:val="24"/>
        </w:rPr>
        <w:t>Если проводить менее грубое сравнение, то жизнь государственных рабочих в брежневские времена была похожа на жизнь крепостных крестьян, которые своими бунтами заставили помещика снизить норму эксплуатации, стать «добрым» и «хорошим». Пока помещик боялся новых бунтов, жизнь таких крестьян могла быть достаточно сносной. Но лишь только по прошествии лет помещика покидал этот поучительный страх, либо когда угроза разорения заставляла его резко повысить норму эксплуатации, либо когда старый добрый барин умирал и на его место приходил молодой алчный преемник, как крестьяне снова узнавали, почем фунт лиха и где раки зимуют.</w:t>
      </w:r>
    </w:p>
    <w:p>
      <w:pPr>
        <w:pStyle w:val="Normal"/>
        <w:shd w:fill="FFFFFF" w:val="clear"/>
        <w:rPr>
          <w:sz w:val="24"/>
          <w:szCs w:val="24"/>
        </w:rPr>
      </w:pPr>
      <w:r>
        <w:rPr>
          <w:sz w:val="24"/>
          <w:szCs w:val="24"/>
        </w:rPr>
        <w:t>Отсюда можно извлечь следующую мораль: чтобы подобная злополучная история не повторялась никогда больше, пролетарии должны крепко-накрепко усвоить, что единственная гарантия их достойной и счастливой жизни состоит в том, чтобы, вырвав у буржуазии путем насильственной революции власть, не отдавать ее больше никому вплоть до тех пор, пока полностью исчезнет власть человека над человеком. Взяв власть, пролетарии должны будут не уступать ни малейшей ее доли никогда и никому...</w:t>
      </w:r>
    </w:p>
    <w:p>
      <w:pPr>
        <w:pStyle w:val="Normal"/>
        <w:shd w:fill="FFFFFF" w:val="clear"/>
        <w:rPr>
          <w:sz w:val="24"/>
          <w:szCs w:val="24"/>
        </w:rPr>
      </w:pPr>
      <w:r>
        <w:rPr/>
        <w:t>"Основным принципом бесклассового общества является, пожалуй, то, что каждый с момента своего рождения имеет одинаковую возможность получить образование и выбрать профессию и, следовательно, у каждого есть уверенность в том, что он найдет себе применение в соответствии со своими способностями" [678, с. 188].</w:t>
      </w:r>
    </w:p>
    <w:p>
      <w:pPr>
        <w:pStyle w:val="Normal"/>
        <w:shd w:fill="FFFFFF" w:val="clear"/>
        <w:rPr>
          <w:sz w:val="24"/>
          <w:szCs w:val="24"/>
        </w:rPr>
      </w:pPr>
      <w:r>
        <w:rPr/>
        <w:t>То есть если каждый с момента своего рождения имеет одинаковую возможность выбрать ту сферу производства, в которой его будут эксплуатировать его начальники, и у каждого есть уверенность в том, что его будут эксплуатировать в соответствии с его способностями, - то по Фейхтвангеру получается, что бесклассовое общество либо уже имеет место, либо, по крайней мере, находится в процессе формирования. Именно так и полагают те, кто считает, что в СССР был социализм, - обычно добавляя при этом, что еще одним признаком формирования бесклассового общества являются социальные гарантии (имевшие место в СССР и особенно развитые в брежневскую эпоху). То есть получается так, что если рабочую скотину сытно кормят, и с крыши хлева на нее не капает - значит, это уже вроде бы как и не подневольная и эксплуатируемая скотина, а свободный человек.</w:t>
      </w:r>
    </w:p>
    <w:p>
      <w:pPr>
        <w:pStyle w:val="Normal"/>
        <w:shd w:fill="FFFFFF" w:val="clear"/>
        <w:rPr>
          <w:sz w:val="24"/>
          <w:szCs w:val="24"/>
        </w:rPr>
      </w:pPr>
      <w:r>
        <w:rPr/>
        <w:t xml:space="preserve">На самом же деле </w:t>
      </w:r>
      <w:r>
        <w:rPr>
          <w:i/>
          <w:iCs/>
        </w:rPr>
        <w:t xml:space="preserve">основным принципом бесклассового общества безусловно является то, что все члены общества на равных участвуют в управлении всеми делами общества - и нет среди них ни начальников, ни подчиненных, а если и бывают временные лидеры, то прав у них не больше, чем у сменяемых в любой момент и тотально подконтрольных своей общине первобытных вождей. </w:t>
      </w:r>
      <w:r>
        <w:rPr/>
        <w:t>Только в той мере, в какой этот принцип реализован на практике, мы можем говорить об отсутствии как классов, так и эксплуатации человека человеком.</w:t>
      </w:r>
    </w:p>
    <w:p>
      <w:pPr>
        <w:pStyle w:val="Normal"/>
        <w:shd w:fill="FFFFFF" w:val="clear"/>
        <w:rPr>
          <w:sz w:val="24"/>
          <w:szCs w:val="24"/>
        </w:rPr>
      </w:pPr>
      <w:r>
        <w:rPr/>
        <w:t xml:space="preserve">Разумеется, при этом следует помнить, что </w:t>
      </w:r>
      <w:r>
        <w:rPr>
          <w:i/>
          <w:iCs/>
        </w:rPr>
        <w:t xml:space="preserve">происхождение лидеров из эксплуатируемых классов еще не свидетельствует об участии всех членов общества на равных в управлении всеми делами общества: </w:t>
      </w:r>
      <w:r>
        <w:rPr/>
        <w:t>в истории цивилизации сплошь и рядом бывало так, что эксплуататорами становились бывшие эксплуатируемые. Вот что писал об этом замечательный пролетарский революционер Г. И. Мясников (большевик, уже в начале 20-х гг. - еще при жизни Ленина - начавший бороться с превращением лидеров революции в новых эксплуататоров и возглавивший левооппозиционную "Рабочую группу РКП(б)"; репрессировать Мясникова начали еще по указанию самого Ленина, к концу своей жизни - а именно, в процессе перехода к НЭПу - успевшего в огромной мере превратиться из пролетарского революционера в буржуазного политика):</w:t>
      </w:r>
    </w:p>
    <w:p>
      <w:pPr>
        <w:pStyle w:val="Normal"/>
        <w:shd w:fill="FFFFFF" w:val="clear"/>
        <w:rPr>
          <w:sz w:val="24"/>
          <w:szCs w:val="24"/>
        </w:rPr>
      </w:pPr>
      <w:r>
        <w:rPr/>
        <w:t>"Во всех удобных и неудобных случаях, под всякими предлогами и без всякого предлога бюрократические вожаки из Цека ВКП(б) объясняются в любви к пролетариату и сердито порицают бюрократизм. Каждый раз лечение недугов бюрократической машины государства они обещают проводить через вовлечение рабочих и крестьян в государственную работу, и каждый раз все это кончается тем, что они несколько бюрократов из интеллигентов и крестьян заменяют бюрократами из рабочих, чтобы спекулировать на рабочем происхождении чиновников. Но как президент Германской республики - шорник Эберт, как президент Совета министров деревообделочник Шейдеман, как токарь по металлу военный министр Носке и т. д. и т. п. не меняли сущности буржуазного государства, так не изменят чиновники из рабочих сущности социал-бюрократического, госкапиталистического строя" [442, с. 21]. Добавим - и неоазиатского строя т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51</w:t>
      </w:r>
    </w:p>
    <w:p>
      <w:pPr>
        <w:pStyle w:val="Normal"/>
        <w:shd w:fill="FFFFFF" w:val="clear"/>
        <w:rPr>
          <w:sz w:val="24"/>
          <w:szCs w:val="24"/>
        </w:rPr>
      </w:pPr>
      <w:r>
        <w:rPr>
          <w:rFonts w:cs="Arial" w:ascii="Arial" w:hAnsi="Arial"/>
          <w:sz w:val="18"/>
          <w:szCs w:val="18"/>
        </w:rPr>
        <w:t>*         *         *</w:t>
      </w:r>
    </w:p>
    <w:p>
      <w:pPr>
        <w:pStyle w:val="Normal"/>
        <w:shd w:fill="FFFFFF" w:val="clear"/>
        <w:rPr>
          <w:sz w:val="24"/>
          <w:szCs w:val="24"/>
        </w:rPr>
      </w:pPr>
      <w:r>
        <w:rPr>
          <w:sz w:val="24"/>
          <w:szCs w:val="24"/>
        </w:rPr>
        <w:t>Как и любой «классовый компромисс», брежневский идиллический период, удовлетворив многие насущные нужды эксплуатируемых трудящихся в настоящем, имел катастрофические последствия для будущего этих трудящихся. Именно в это двадцатилетие были уничтожены коллективистские традиции общинного крестьянства и раннего пролетариата, была уничтожена способность рабочих к совместной борьбе и произошло превращение государственных рабочих в разобщенную массу одиночек, атомизированных рабов, оказавшихся полностью неспособными противостоять всем обрушившимся на них ужасам. Вот как описывают превращение пролетариата в толпу одиночек буржуазные социологи Гордон и Клопов:</w:t>
      </w:r>
    </w:p>
    <w:p>
      <w:pPr>
        <w:pStyle w:val="Normal"/>
        <w:shd w:fill="FFFFFF" w:val="clear"/>
        <w:rPr>
          <w:sz w:val="24"/>
          <w:szCs w:val="24"/>
        </w:rPr>
      </w:pPr>
      <w:r>
        <w:rPr>
          <w:sz w:val="24"/>
          <w:szCs w:val="24"/>
        </w:rPr>
        <w:t xml:space="preserve">"В жизненной обстановке советского человека, советского полунаемного-полузависимого рабочего было очень мало обстоятельств, которые могли бы учить его сознательной и активной солидарности. Расхожие рассуждения о пресловутой "соборности" сознания народного большинства кажутся нам безосновательно иллюзорными применительно к ситуации второй половины </w:t>
      </w:r>
      <w:r>
        <w:rPr>
          <w:sz w:val="24"/>
          <w:szCs w:val="24"/>
          <w:lang w:val="en-US"/>
        </w:rPr>
        <w:t xml:space="preserve">XX </w:t>
      </w:r>
      <w:r>
        <w:rPr>
          <w:sz w:val="24"/>
          <w:szCs w:val="24"/>
        </w:rPr>
        <w:t xml:space="preserve">века, особенно в приложении к трем четвертям населения, сосредоточившимся в это время в городах. Даже если считать, что подобная «соборность» была реальностью в крестьянской общине столетия назад, от нее мало чего осталось в бетонных городских «Черемушках» 60-80-х гг. Социальный патернализм, преобладавший в индустриальных общинах (так Гордон и Клопов называют СССРовские промышленные предприятия с точки зрения их внутренних отношений. Название это неправильно. В старых деревенских общинах хотя и преобладали отношения авторитарного управления, но пока община существовала и не разлагалась, отношения коллективного управления все же были весьма заметны и весомы. На СССРовских предприятиях, напротив, отношения авторитарного управления резко доминировали, а от коллективных отношений оставалась лишь постепенно улетучивавшаяся видимость. - В. Б.) наших промышленных центров, также не содержал в себе ничего от подлинного коллективизма и солидарности*. Это был скорее специфический "коллективистский индивидуализм", естественно выраставший из государственно-патерналистского синдрома, присущего советскому сознанию </w:t>
      </w:r>
      <w:r>
        <w:rPr>
          <w:i/>
          <w:iCs/>
          <w:sz w:val="24"/>
          <w:szCs w:val="24"/>
        </w:rPr>
        <w:t>(точнее говоря - индивидуализм члена авторитарно управляемой группы, естественно выраставший из преобладания отношений авторитарной собственности и авторитарного управления в обществе, разобщающих стоящих на одном иерархическом уровне членов этого общества. -В. Б.).</w:t>
      </w:r>
    </w:p>
    <w:p>
      <w:pPr>
        <w:pStyle w:val="Normal"/>
        <w:shd w:fill="FFFFFF" w:val="clear"/>
        <w:rPr/>
      </w:pPr>
      <w:r>
        <w:rPr>
          <w:sz w:val="24"/>
          <w:szCs w:val="24"/>
        </w:rPr>
        <w:t xml:space="preserve">У крестьян, переселившихся в советские города, и тем более у их детей, родившихся в этих городах, выветрились всякие остатки традиционной деревенской солидарности (на самом деле у первого поколения горожан такие </w:t>
      </w:r>
      <w:r>
        <w:rPr>
          <w:i/>
          <w:iCs/>
          <w:sz w:val="24"/>
          <w:szCs w:val="24"/>
        </w:rPr>
        <w:t xml:space="preserve">остатки </w:t>
      </w:r>
      <w:r>
        <w:rPr>
          <w:sz w:val="24"/>
          <w:szCs w:val="24"/>
        </w:rPr>
        <w:t>сохранялись, и исчезновение их - не мгновенный акт, но процесс. Всем известно, что жители  «хрущевок»,   пятиэтажек,   куда  лучше  знают  друг  друга,   куда   больше</w:t>
      </w:r>
    </w:p>
    <w:p>
      <w:pPr>
        <w:pStyle w:val="Normal"/>
        <w:shd w:fill="FFFFFF" w:val="clear"/>
        <w:rPr>
          <w:sz w:val="24"/>
          <w:szCs w:val="24"/>
        </w:rPr>
      </w:pPr>
      <w:r>
        <w:rPr/>
        <w:t xml:space="preserve">* Надо отдать должное Гордону и Клопову: они хотя бы отличают "подлинный коллективизм" от "мнимого", следуя в этом традиции, заложенной Марксом и Энгельсом в "Немецкой идеологии". Не то - А. Вишневский: через его книгу "Серп и рубль: Консервативная модернизация в СССР" красной нитью проходит </w:t>
      </w:r>
      <w:r>
        <w:rPr>
          <w:i/>
          <w:iCs/>
        </w:rPr>
        <w:t xml:space="preserve">отождествление </w:t>
      </w:r>
      <w:r>
        <w:rPr/>
        <w:t xml:space="preserve">авторитарных и коллективных отношений. Для Вишневского </w:t>
      </w:r>
      <w:r>
        <w:rPr>
          <w:i/>
          <w:iCs/>
        </w:rPr>
        <w:t xml:space="preserve">всякое </w:t>
      </w:r>
      <w:r>
        <w:rPr/>
        <w:t>единство людей, противопоставляемое им автономии индивидуальных личностей, одним миром мазано; коренное различие между авторитарно управляемой группой и коллективом исчезает в его глазах за ярлычком "соборности".</w:t>
      </w:r>
    </w:p>
    <w:p>
      <w:pPr>
        <w:pStyle w:val="Normal"/>
        <w:shd w:fill="FFFFFF" w:val="clear"/>
        <w:rPr>
          <w:sz w:val="24"/>
          <w:szCs w:val="24"/>
        </w:rPr>
      </w:pPr>
      <w:r>
        <w:rPr/>
        <w:t>К сожалению, именно близорукость Вишневского типична для современных теоретиков; умение различать подлинный и мнимый коллективизм встречается среди них крайне редко, да и то в еще более неразвитом виде, чем у Маркса с Энгельсом и Гордона с Клопо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2</w:t>
      </w:r>
    </w:p>
    <w:p>
      <w:pPr>
        <w:pStyle w:val="Normal"/>
        <w:shd w:fill="FFFFFF" w:val="clear"/>
        <w:rPr>
          <w:sz w:val="24"/>
          <w:szCs w:val="24"/>
        </w:rPr>
      </w:pPr>
      <w:r>
        <w:rPr>
          <w:sz w:val="24"/>
          <w:szCs w:val="24"/>
        </w:rPr>
        <w:t>способны к минимальной взаимопомощи, а равным образом куда более склонны совать нос в чужие дела, чем жители девятиэтажек, обыкновенно еле-еле знающие соседей по лестничной площадке - и только. - В. Б.). А современная солидарность, вырабатываемая опытом рабочего и профсоюзного движения, у нас не складывалась и не могла складываться, потому что не было ни рабочего, ни профсоюзного движения, вообще никакого мало-мальски доступного пространства свободы и самодеятельности, в котором только и способна вызревать культура трудовой солидарности. В советском обществе, бесспорно, существовала способность к героической и солидарной мобилизации перед лицом реальной военной угрозы или общей физической опасности, природной или производственной. Но почти ничего подобного не было в сфере трудовых отношений. У нас не сложились нравы, наказывающие штрейкбрехерство. Наши дети не росли в атмосфере поговорок, вроде американской рабочей присказки: "что бы там ни было, никогда не иди против забастовщиков, не пересекай линию их пикетов". У основной массы населения советских городов не было ощущения солидарности как долга, которому нужно следовать, если нарушаются права товарища, коллеги, соседа" [141, т. 1, с. 272-2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3</w:t>
      </w:r>
    </w:p>
    <w:p>
      <w:pPr>
        <w:pStyle w:val="Normal"/>
        <w:shd w:fill="FFFFFF" w:val="clear"/>
        <w:rPr>
          <w:sz w:val="24"/>
          <w:szCs w:val="24"/>
        </w:rPr>
      </w:pPr>
      <w:r>
        <w:rPr>
          <w:sz w:val="24"/>
          <w:szCs w:val="24"/>
        </w:rPr>
        <w:t>Разобщенный    и неспособный к коллективной борьбе рабочий 1965-1985 гг.</w:t>
      </w:r>
    </w:p>
    <w:p>
      <w:pPr>
        <w:pStyle w:val="Normal"/>
        <w:shd w:fill="FFFFFF" w:val="clear"/>
        <w:rPr>
          <w:sz w:val="24"/>
          <w:szCs w:val="24"/>
        </w:rPr>
      </w:pPr>
      <w:r>
        <w:rPr/>
        <w:t xml:space="preserve">Одним из ярких проявлений разобщенности СССРовских и постСССРовских рабочих - иными словами, одним из заметнейших последствий того, что остатки коллективных отношений в их среде оказались практически полностью вытеснены отношениями индивидуального управления - является </w:t>
      </w:r>
      <w:r>
        <w:rPr>
          <w:i/>
          <w:iCs/>
        </w:rPr>
        <w:t xml:space="preserve">дедовщина, </w:t>
      </w:r>
      <w:r>
        <w:rPr/>
        <w:t xml:space="preserve">начавшая развиваться в армии СССР как раз в 60-е гг. и с тех пор неуклонно прогрессирующая. Ее специфичность заключается вовсе не в грубейшем насилии - примеры столь же грубого насилия между "товарищами по оружию" можно найти во всех армиях во все времена, и в любой армии загнивающего классового общества такого насилия не меньше, чем в армии позднего СССР и затем в армиях осколков СССР, - а в том, что это насилие осуществляют </w:t>
      </w:r>
      <w:r>
        <w:rPr>
          <w:i/>
          <w:iCs/>
        </w:rPr>
        <w:t xml:space="preserve">не младшие командиры над рядовыми, а сами рядовые друг над другом. </w:t>
      </w:r>
      <w:r>
        <w:rPr/>
        <w:t xml:space="preserve">Ничего подобного этому история не помнит: до возникновения дедовщины в армии СССР не было еще примера, чтобы командиры в такой степени перепоручали дело унижения и угнетения рядовых самим же рядовым. К примеру, откроем "Похождения бравого солдата Швейка": судя по тому, как Гашек описал нравы в австрийской армии времен Первой мировой войны, рядовой солдат был в ней унижен и подавляем ничуть не меньше, чем в "Советской" и современной российской армии; но кто его унижал и подавлял? - Капралы, фельдфебели, унтер-офицеры, ефрейторы... В нашем же случае рядовых подавляют </w:t>
      </w:r>
      <w:r>
        <w:rPr>
          <w:i/>
          <w:iCs/>
        </w:rPr>
        <w:t xml:space="preserve">главным образом </w:t>
      </w:r>
      <w:r>
        <w:rPr/>
        <w:t xml:space="preserve">сами же рядовые - "старослужащие" подавляют "молодых". Конечно, в любой армии можно найти примеры того, как "молодые" оказываются в подчинении у таких же рядовых, как они сами, но "старослужащих", и более или менее унижаются этими "старослужащими"; однако </w:t>
      </w:r>
      <w:r>
        <w:rPr>
          <w:i/>
          <w:iCs/>
        </w:rPr>
        <w:t xml:space="preserve">в такой степени, </w:t>
      </w:r>
      <w:r>
        <w:rPr/>
        <w:t>как в армии позднего СССР и затем в армиях осколков СССР, этого не было, кажется, нигде и никогда.</w:t>
      </w:r>
    </w:p>
    <w:p>
      <w:pPr>
        <w:pStyle w:val="Normal"/>
        <w:shd w:fill="FFFFFF" w:val="clear"/>
        <w:rPr>
          <w:sz w:val="24"/>
          <w:szCs w:val="24"/>
        </w:rPr>
      </w:pPr>
      <w:r>
        <w:rPr/>
        <w:t>Откуда взялся такой уникальный феномен?.. Армия - это сколок общества, в котором отображаются все особенности той системы общественных отношений, в которой эта армия существует. Высочайшая степень враждебности рядовых солдат - в большинстве своем пролетариев -друг другу отражает высочайшую степень разобщенности, "одиночества в толпе" пролетариев в гражданской, штатской жизни. Чем более чужды друг другу члены одного и того же класса, тем в большей мере они будут вести себя в стенах казармы (так же, кстати, как и в стенах коммунальной квартиры), как пауки в банке.</w:t>
      </w:r>
    </w:p>
    <w:p>
      <w:pPr>
        <w:pStyle w:val="Normal"/>
        <w:shd w:fill="FFFFFF" w:val="clear"/>
        <w:rPr>
          <w:sz w:val="24"/>
          <w:szCs w:val="24"/>
        </w:rPr>
      </w:pPr>
      <w:r>
        <w:rPr/>
        <w:t xml:space="preserve">Таким образом, для того, чтобы объяснить, почему наша дедовщина самая "дедовщинная" в мире, нужно объяснить, почему </w:t>
      </w:r>
      <w:r>
        <w:rPr>
          <w:i/>
          <w:iCs/>
        </w:rPr>
        <w:t xml:space="preserve">наш пролетариат - самый разобщенный пролетариат в мире </w:t>
      </w:r>
      <w:r>
        <w:rPr/>
        <w:t xml:space="preserve">и почему он стал таким, еще когда был классом государственных рабочих. Среди ряда причин, сделавших наших рабочих исключительно разобщенными, основной и определяющей является </w:t>
      </w:r>
      <w:r>
        <w:rPr>
          <w:i/>
          <w:iCs/>
        </w:rPr>
        <w:t xml:space="preserve">высокая скорость процесса индустриализации экономики СССР, </w:t>
      </w:r>
      <w:r>
        <w:rPr/>
        <w:t>исключительно быстро разрушившего остатки крестьянской общины и старого рабочего поселка, исключительно быстро раскидавшего рабочих и крестьян - как в порядке осуществляемых государством насильственных переселений, так и, в еще большей мере, в порядке обычного, ненасильственного поиска работы - по необъятным просторам огромной страны. В течение каких-то трех-четырех десятилетий водоворот индустриализации взбурлил, подхватил и перемешал массу рабочих и крестьян - а когда воды научно-технического прогресса утихли, то выпавшие в осадок трудящиеся обнаружили себя живущими в разных концах СССР со своими родственниками, в разных концах большого города с теми, с кем работают в одном цеху, и не связанными никакими общими интересами со своими соседями по дому... В Западной Европе индустриализация происходила гораздо медленнее, постепеннее, миграции разоряющихся крестьян и ищущих новой работы пролетариев шли тоже медленнее и постепеннее - и поэтому пролетарии успевали обрастать хоть какими-то (пусть малыми) связями взаимопомощи и сотрудничества взамен старых, утраченных общинных связей. Поэтому современные западноевропейские пролетарии гораздо солидарнее - и способнее постоять за свои права - чем наши, и поэтому же дедовщина в западноевропейских армиях заметно слабее нашей (а ее крайние проявления встречаются гораздо реже и вызывают гораздо более сильный общественный резонанс). А вот в США, например, и индустриализация шла побыстрее, чем в Европе, и население представляет собой сборную солянку со всего мира, вдобавок быстро (хотя и не так быстро, как в СССР) перемешивавшуюся миграциями пролетариев внутри страны, - поэтому и солидарность пролетариев в США поменьше, чем в Западной Европе (хотя и побольше нашей), и дедовщины в армии США поболее, чем в западноевропейских армиях (в этом нетрудно убедиться, если внимательно отслеживать теленовости по теме насилия в армиях разных государств), хотя и меньше, чем в армиях осколков СССР.</w:t>
      </w:r>
    </w:p>
    <w:p>
      <w:pPr>
        <w:pStyle w:val="Normal"/>
        <w:shd w:fill="FFFFFF" w:val="clear"/>
        <w:rPr>
          <w:sz w:val="24"/>
          <w:szCs w:val="24"/>
        </w:rPr>
      </w:pPr>
      <w:r>
        <w:rPr/>
        <w:t>Кстати говоря, разобщенность пролетариев выражалась в "Советской Армии" и выражается в современной российской армии отнюдь не одинаково у всех рядовых. Например, довелось мне разговаривать "об жизни" с одним отслужившим мужиком. Среди прочего он говорил: "Вот, если чеченцы в одной части служат, то они друг друга всегда защищают - даже старослужащий чечене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4</w:t>
      </w:r>
    </w:p>
    <w:p>
      <w:pPr>
        <w:pStyle w:val="Normal"/>
        <w:shd w:fill="FFFFFF" w:val="clear"/>
        <w:rPr>
          <w:sz w:val="24"/>
          <w:szCs w:val="24"/>
        </w:rPr>
      </w:pPr>
      <w:r>
        <w:rPr>
          <w:sz w:val="24"/>
          <w:szCs w:val="24"/>
        </w:rPr>
        <w:t xml:space="preserve">хотел прежде всего достатка и стабильности. Он не понимал, что все еще находится во власти не зависящих от него и враждебных ему чудовищных общественных сил, а потому, если хочет хотя бы жить и умереть не по-овечьи, а по-человечьи, то должен не цепляться любой ценой за достаток и стабильность, которые у него все равно рано или поздно отнимут, если сохранят свою власть над ним, эти чудовищные общественные силы, но прежде всего </w:t>
      </w:r>
      <w:r>
        <w:rPr>
          <w:i/>
          <w:iCs/>
          <w:sz w:val="24"/>
          <w:szCs w:val="24"/>
        </w:rPr>
        <w:t>добыть своей силой правду и волю.</w:t>
      </w:r>
    </w:p>
    <w:p>
      <w:pPr>
        <w:pStyle w:val="Normal"/>
        <w:shd w:fill="FFFFFF" w:val="clear"/>
        <w:rPr>
          <w:sz w:val="24"/>
          <w:szCs w:val="24"/>
        </w:rPr>
      </w:pPr>
      <w:r>
        <w:rPr>
          <w:sz w:val="24"/>
          <w:szCs w:val="24"/>
        </w:rPr>
        <w:t>Беда в том, что разобщенный частичный рабочий, в отличие от крестьянина-общинника и раннего пролетария, не имел своей, противостоящей эксплуататорскому миру, правды и не верил в возможность добыть себе волю.</w:t>
      </w:r>
    </w:p>
    <w:p>
      <w:pPr>
        <w:pStyle w:val="Normal"/>
        <w:shd w:fill="FFFFFF" w:val="clear"/>
        <w:rPr>
          <w:sz w:val="24"/>
          <w:szCs w:val="24"/>
        </w:rPr>
      </w:pPr>
      <w:r>
        <w:rPr>
          <w:sz w:val="24"/>
          <w:szCs w:val="24"/>
        </w:rPr>
        <w:t>"Первые, ничтожные по мировым масштабам начатки зажиточности, первые элементы приобщения к цивилизационной норме, появляющиеся после нищеты, ощущаются особенно ценными. Поэтому в СССР, где в течение десятилетий (во всяком случае, в 30-50-е гг.), господствовала почти крайняя бедность, где пауперизм и люмпенизация масс достигли уровня, невиданного в других промышленно развитых странах, приближение даже к минимальному достатку могло рождать в среде, пришедшей к такому достатку, склонность к отторжению всяческих идей и действий, грозящих социальными потрясениями и хаосом... Едва ли не самая распространенная наша поговорка последних десятилетий - "только бы не было войны" - выражает психологическое отношение народного большинства к внутренним распрям ничуть не меньше, чем к возможным международным столкновениям" [141, т. 1, с. 144].</w:t>
      </w:r>
    </w:p>
    <w:p>
      <w:pPr>
        <w:pStyle w:val="Normal"/>
        <w:shd w:fill="FFFFFF" w:val="clear"/>
        <w:rPr>
          <w:sz w:val="24"/>
          <w:szCs w:val="24"/>
        </w:rPr>
      </w:pPr>
      <w:r>
        <w:rPr/>
        <w:t>"молодого" всегда защищает. А наши, русские, друг друга всегда давят". Подобные вещи мне приходилось слыхать и раньше, от других людей... Все понятно, все объяснимо: дело не только в том, что представители нацменьшинства сплачиваются в окружении чужих, но прежде всего в том, что именно у чеченцев остатки общинности сохранились во много большей степени, чем у большинства остальных российских народностей. Эту самую силу общинной солидарности чеченские партизаны ярко продемонстрировали российским войскам в 1994-96 гг. - в то время, как весь остальной народ России покорно (как и полагается толпе одиночек) терпел "реформы", планируемые и направляемые Кремлем.</w:t>
      </w:r>
    </w:p>
    <w:p>
      <w:pPr>
        <w:pStyle w:val="Normal"/>
        <w:shd w:fill="FFFFFF" w:val="clear"/>
        <w:rPr>
          <w:sz w:val="24"/>
          <w:szCs w:val="24"/>
        </w:rPr>
      </w:pPr>
      <w:r>
        <w:rPr/>
        <w:t xml:space="preserve">Как видим, и уровень развития способности пролетариев (и государственных рабочих) к сотрудничеству и взаимопомощи, и степень распространенности и жестокости насилия рядовых солдат одной и той же армии по отношению друг к другу </w:t>
      </w:r>
      <w:r>
        <w:rPr>
          <w:i/>
          <w:iCs/>
        </w:rPr>
        <w:t xml:space="preserve">определяются </w:t>
      </w:r>
      <w:r>
        <w:rPr/>
        <w:t xml:space="preserve">тем, каковы доли отношений коллективного и индивидуального управления в системе отношений управления между равными друг другу пролетариями (или государственными рабочими). Отсюда, как и из многих других примеров, видно, что способность и влечение людей к сотрудничеству и взаимопомощи </w:t>
      </w:r>
      <w:r>
        <w:rPr>
          <w:i/>
          <w:iCs/>
        </w:rPr>
        <w:t xml:space="preserve">есть функция общественных отношений - </w:t>
      </w:r>
      <w:r>
        <w:rPr/>
        <w:t xml:space="preserve">и неправ был Кропоткин, полагая, что влечение </w:t>
      </w:r>
      <w:r>
        <w:rPr>
          <w:i/>
          <w:iCs/>
        </w:rPr>
        <w:t xml:space="preserve">людей </w:t>
      </w:r>
      <w:r>
        <w:rPr/>
        <w:t xml:space="preserve">к взаимопомощи есть биологический инстинкт (кстати, доказательства, которые он приводил в пользу этого мнения, заслуживают того, чтобы их прочесть </w:t>
      </w:r>
      <w:r>
        <w:rPr>
          <w:i/>
          <w:iCs/>
        </w:rPr>
        <w:t xml:space="preserve">как яркий пример исключительной забавности и наивности) </w:t>
      </w:r>
      <w:r>
        <w:rPr/>
        <w:t xml:space="preserve">[см. 319, особенно с. 51]. Конечно, можно спасти гипотезу об инстинкте взаимопомощи, вообразив себе, вслед за Руссо (как это сделал, например, Маркузе - см. его книгу "Эрос и цивилизация"), что человек по природе хорош, но его добрые инстинкты искажаются классовым обществом. Однако тогда на нашем мировоззрении образуется такой нарост из допущений, спасаемых с помощью новых, столь же мало доказанных допущений, который так и просится под бритву Оккама - "не измышляй лишних сущностей без крайней на то необходимости". Подобные бородавки обязательно надо удалять: примером того, каким нелепым становится мировоззрение, обросшее наростами, коренящимися в безосновательных допущениях типа "человек по природе добр", являются взгляды многих современных анархистов. Не менее нелепыми являются взгляды ницшеанствующих фашистов и либералов, исходящих (не всегда вполне осознанно) из безосновательных допущений типа "человек по природе зол". На самом деле </w:t>
      </w:r>
      <w:r>
        <w:rPr>
          <w:i/>
          <w:iCs/>
        </w:rPr>
        <w:t xml:space="preserve">каждый человек по своей природе таков, каким его сделали те конкретные отношения между людьми, в которые он оказался вброшен в первые четыре-шесть лет своей жизни; </w:t>
      </w:r>
      <w:r>
        <w:rPr/>
        <w:t xml:space="preserve">что же касается "человеческой природы вообще", то ею является </w:t>
      </w:r>
      <w:r>
        <w:rPr>
          <w:i/>
          <w:iCs/>
        </w:rPr>
        <w:t>природа всего человечества - совокупность всех общественных отношений, то есть, в основе своей, всех отношений собственности и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5</w:t>
      </w:r>
    </w:p>
    <w:p>
      <w:pPr>
        <w:pStyle w:val="Normal"/>
        <w:shd w:fill="FFFFFF" w:val="clear"/>
        <w:rPr>
          <w:sz w:val="24"/>
          <w:szCs w:val="24"/>
        </w:rPr>
      </w:pPr>
      <w:r>
        <w:rPr>
          <w:sz w:val="24"/>
          <w:szCs w:val="24"/>
        </w:rPr>
        <w:t>Благодаря такому «психологическому отношению народного большинства», оно, страшась «потрясений и хаоса», не сопротивлялось, будучи подвергаемо чудовищному ограблению хозяевами его жизни, ограблению, после которого достигнутый в 1960-1980-е гг. «минимальный достаток» превратился в саднящее воспоминание об утерянном счастье. Подтвердилась старая истина: лишь тот достоин жизни, кто готов к смерти. Лишь тот сохранит достигнутое и получит лучшее, кто способен при надобности и махнуть рукой на достигнутое, стремясь к лучшему, и, наоборот, драться за это достигнутое зубами и когтями, не боясь ни потрясений, ни хаоса, ни того, что ученые слуги буржуазии припишут ему "люмпенскую психологию".</w:t>
      </w:r>
    </w:p>
    <w:p>
      <w:pPr>
        <w:pStyle w:val="Normal"/>
        <w:shd w:fill="FFFFFF" w:val="clear"/>
        <w:rPr>
          <w:sz w:val="24"/>
          <w:szCs w:val="24"/>
        </w:rPr>
      </w:pPr>
      <w:r>
        <w:rPr>
          <w:sz w:val="24"/>
          <w:szCs w:val="24"/>
        </w:rPr>
        <w:t>Идеалом общинного крестьянства, раннего пролетариата и раннего класса государственных рабочих, вплоть до бунтарей 1959-1962 гг., был справедливый мир, где если есть поле, его совместно обрабатывают, а если есть пища, ее совместно едят, где все дружно работают и помогают друг другу. Этот идеал находился в сердцах угнетенных, а также, в большей или меньшей степени, в их реальной повседневной практике, в их отношениях друг с другом. Веря в этот идеал, они способны были давать отпор зарвавшимся угнетателям и насильникам, а затем бестрепетно идти на пытки и на плаху, т. е. вести себя как люди, а не как движимые безусловными рефлексами простейшие животные.</w:t>
      </w:r>
    </w:p>
    <w:p>
      <w:pPr>
        <w:pStyle w:val="Normal"/>
        <w:shd w:fill="FFFFFF" w:val="clear"/>
        <w:rPr>
          <w:sz w:val="24"/>
          <w:szCs w:val="24"/>
        </w:rPr>
      </w:pPr>
      <w:r>
        <w:rPr>
          <w:sz w:val="24"/>
          <w:szCs w:val="24"/>
        </w:rPr>
        <w:t xml:space="preserve">Советский рабочий 1960-1980-х годов не отказался совсем от идеала справедливости. Его огромная ненависть к «толстопузым начальникам» проявлялась при случае и в перестроечные годы. Но, делаясь одинок и индивидуалистичен, он не мечтал уже о равной доле всех жителей СССР в национальном доходе, не мечтал о том, чтобы «каждый гражданин имел свою мастерскую или лавку, и не более, чем одну» (санкюлотская декларация 1793 г.), а также и о том, чтобы каждый гражданин имел свою комнату, и не более, чем одну. Более того, он все более чутким ухом прислушивался к раздающимся все громче декларациям СССРовских интеллигентов-диссидентов против «равенства в нищете». В итоге он получит в 1990-2000-е годы </w:t>
      </w:r>
      <w:r>
        <w:rPr>
          <w:i/>
          <w:iCs/>
          <w:sz w:val="24"/>
          <w:szCs w:val="24"/>
        </w:rPr>
        <w:t>нищету без равенства.</w:t>
      </w:r>
    </w:p>
    <w:p>
      <w:pPr>
        <w:pStyle w:val="Normal"/>
        <w:shd w:fill="FFFFFF" w:val="clear"/>
        <w:rPr/>
      </w:pPr>
      <w:r>
        <w:rPr>
          <w:sz w:val="24"/>
          <w:szCs w:val="24"/>
        </w:rPr>
        <w:t xml:space="preserve">Идеалом задавленного вырождающимся в капитализм неоазиатским строем частичного рабочего* стал </w:t>
      </w:r>
      <w:r>
        <w:rPr>
          <w:i/>
          <w:iCs/>
          <w:sz w:val="24"/>
          <w:szCs w:val="24"/>
        </w:rPr>
        <w:t xml:space="preserve">достаток, общество во главе с «Хозяином» и «хозяевами», </w:t>
      </w:r>
      <w:r>
        <w:rPr>
          <w:sz w:val="24"/>
          <w:szCs w:val="24"/>
        </w:rPr>
        <w:t>которые «сами бы жили и нам давали», и за неизнурительный труд платили бы приличную зарплату. Этот идеал размещался не в сердцах угнетенных, а по ту сторону «железного занавеса», на «демократическом» и «благополучном» Западе.</w:t>
      </w:r>
    </w:p>
    <w:p>
      <w:pPr>
        <w:pStyle w:val="Normal"/>
        <w:shd w:fill="FFFFFF" w:val="clear"/>
        <w:rPr>
          <w:sz w:val="24"/>
          <w:szCs w:val="24"/>
        </w:rPr>
      </w:pPr>
      <w:r>
        <w:rPr>
          <w:sz w:val="24"/>
          <w:szCs w:val="24"/>
        </w:rPr>
        <w:t xml:space="preserve">Но </w:t>
      </w:r>
      <w:r>
        <w:rPr>
          <w:i/>
          <w:iCs/>
          <w:sz w:val="24"/>
          <w:szCs w:val="24"/>
        </w:rPr>
        <w:t>если сердца угнетенных были несомненной осязаемой реальностью, то демократический и благополучный Запад оказался самым мифическим из всех мифов и самой утопической из всех утопий. Как оказалось, «хозяева» могут жить сами, лишь не давая жить работникам, и для обеспечения своей собственной благополучной жизни эти хозяева должны отнюдь не платить за неизнурителъный труд приличную зарплату, но, напротив, платить за изнурительный и изматывающий труд нищенскую зарплату.</w:t>
      </w:r>
    </w:p>
    <w:p>
      <w:pPr>
        <w:pStyle w:val="Normal"/>
        <w:shd w:fill="FFFFFF" w:val="clear"/>
        <w:rPr>
          <w:sz w:val="24"/>
          <w:szCs w:val="24"/>
        </w:rPr>
      </w:pPr>
      <w:r>
        <w:rPr/>
        <w:t xml:space="preserve">Следует отметить, что возросшая </w:t>
      </w:r>
      <w:r>
        <w:rPr>
          <w:i/>
          <w:iCs/>
        </w:rPr>
        <w:t xml:space="preserve">частичность </w:t>
      </w:r>
      <w:r>
        <w:rPr/>
        <w:t xml:space="preserve">современного рабочего проявилась еще и в возрастании его неспособности выжить без центрального отопления, водопровода, электричества и газа, без магазинов - одним словом, без системы распределения коммунальных благ, которая в развитом индустриальном классовом обществе управляется </w:t>
      </w:r>
      <w:r>
        <w:rPr>
          <w:i/>
          <w:iCs/>
        </w:rPr>
        <w:t xml:space="preserve">авторитарно. </w:t>
      </w:r>
      <w:r>
        <w:rPr/>
        <w:t>Не следует недооценивать важность этого обстоятельства, дополнительно - и весьма сильно - способствующего тому, что современный рабочий в среднем гораздо более склонен подчиняться своим хозяевам и начальникам, чем его прадед и даже д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56</w:t>
      </w:r>
    </w:p>
    <w:p>
      <w:pPr>
        <w:pStyle w:val="Normal"/>
        <w:shd w:fill="FFFFFF" w:val="clear"/>
        <w:rPr>
          <w:sz w:val="24"/>
          <w:szCs w:val="24"/>
        </w:rPr>
      </w:pPr>
      <w:r>
        <w:rPr>
          <w:sz w:val="24"/>
          <w:szCs w:val="24"/>
        </w:rPr>
        <w:t>В 1990-2000-е годы СССРовским рабочим, верившим, что «вот придет Хозяин -Хозяин все наладит», предстояло в этом убедиться...</w:t>
      </w:r>
    </w:p>
    <w:p>
      <w:pPr>
        <w:pStyle w:val="Normal"/>
        <w:shd w:fill="FFFFFF" w:val="clear"/>
        <w:rPr>
          <w:sz w:val="24"/>
          <w:szCs w:val="24"/>
        </w:rPr>
      </w:pPr>
      <w:r>
        <w:rPr>
          <w:b/>
          <w:bCs/>
          <w:sz w:val="24"/>
          <w:szCs w:val="24"/>
        </w:rPr>
        <w:t>5. Почему исчезла революционность и социалистичность русской интеллигенции в СССРовские и послеСССРовские времена?</w:t>
      </w:r>
    </w:p>
    <w:p>
      <w:pPr>
        <w:pStyle w:val="Normal"/>
        <w:shd w:fill="FFFFFF" w:val="clear"/>
        <w:rPr/>
      </w:pPr>
      <w:r>
        <w:rPr>
          <w:i/>
          <w:iCs/>
          <w:sz w:val="24"/>
          <w:szCs w:val="24"/>
        </w:rPr>
        <w:t xml:space="preserve">Классовая психология </w:t>
      </w:r>
      <w:r>
        <w:rPr>
          <w:sz w:val="24"/>
          <w:szCs w:val="24"/>
        </w:rPr>
        <w:t xml:space="preserve">перерабатывается в </w:t>
      </w:r>
      <w:r>
        <w:rPr>
          <w:i/>
          <w:iCs/>
          <w:sz w:val="24"/>
          <w:szCs w:val="24"/>
        </w:rPr>
        <w:t xml:space="preserve">классовую идеологию, </w:t>
      </w:r>
      <w:r>
        <w:rPr>
          <w:sz w:val="24"/>
          <w:szCs w:val="24"/>
        </w:rPr>
        <w:t>необходимую каждому классу для успеха в классовой борьбе, только соответствующей интеллигенцией. Революционная и социалистическая интеллигенция России 1855-1917 гг. переработала коллективистские устремления общинного крестьянства и раннего пролетариата в понятную и осязаемую теорию и идеологию, без чего не победила бы революция в Октябре 1917г. Поэтому нелишним будет остановиться на вопросе, почему исчезла революционность и социалистичность русской интеллигенции в СССРовские и послеСССРовские времена.</w:t>
      </w:r>
    </w:p>
    <w:p>
      <w:pPr>
        <w:pStyle w:val="Normal"/>
        <w:shd w:fill="FFFFFF" w:val="clear"/>
        <w:rPr/>
      </w:pPr>
      <w:r>
        <w:rPr>
          <w:sz w:val="24"/>
          <w:szCs w:val="24"/>
        </w:rPr>
        <w:t xml:space="preserve">Интеллигент-разночинец </w:t>
      </w:r>
      <w:r>
        <w:rPr>
          <w:sz w:val="24"/>
          <w:szCs w:val="24"/>
          <w:lang w:val="en-US"/>
        </w:rPr>
        <w:t xml:space="preserve">XIX </w:t>
      </w:r>
      <w:r>
        <w:rPr>
          <w:sz w:val="24"/>
          <w:szCs w:val="24"/>
        </w:rPr>
        <w:t xml:space="preserve">века был, по существу, пролетаризируемым ремесленником (умственного труда), каким был и современный ему крестьянин или кустарь. Поэтому ему были по крайней мере частично присущи те же социальные и психологические свойства, что и крестьянину или ремесленнику. При этом он, владея теоретическим «книжным» знанием, умел объединить смутные идеи и чаяния трудовых масс в цельную теоретическую систему. Этот интеллигент не был интегрирован до конца в экономическую и политическую систему даже отдельных развитых капиталистических стран (достаточно напомнить огромную роль неимущей низовой интеллигенции во французских восстаниях </w:t>
      </w:r>
      <w:r>
        <w:rPr>
          <w:sz w:val="24"/>
          <w:szCs w:val="24"/>
          <w:lang w:val="en-US"/>
        </w:rPr>
        <w:t xml:space="preserve">XIX </w:t>
      </w:r>
      <w:r>
        <w:rPr>
          <w:sz w:val="24"/>
          <w:szCs w:val="24"/>
        </w:rPr>
        <w:t>века), и уж тем более в окостеневшую систему царской империи*. Реализацию своих социальных</w:t>
      </w:r>
    </w:p>
    <w:p>
      <w:pPr>
        <w:pStyle w:val="Normal"/>
        <w:shd w:fill="FFFFFF" w:val="clear"/>
        <w:rPr>
          <w:sz w:val="24"/>
          <w:szCs w:val="24"/>
        </w:rPr>
      </w:pPr>
      <w:r>
        <w:rPr/>
        <w:t xml:space="preserve">* Речь идет, ясное дело, не обо всей, но о разночинной интеллигенции, которая, однако, в </w:t>
      </w:r>
      <w:r>
        <w:rPr>
          <w:lang w:val="en-US"/>
        </w:rPr>
        <w:t xml:space="preserve">XIX </w:t>
      </w:r>
      <w:r>
        <w:rPr/>
        <w:t xml:space="preserve">веке составляла заметное большинство. Впрочем, во второй половине </w:t>
      </w:r>
      <w:r>
        <w:rPr>
          <w:lang w:val="en-US"/>
        </w:rPr>
        <w:t xml:space="preserve">XIX </w:t>
      </w:r>
      <w:r>
        <w:rPr/>
        <w:t xml:space="preserve">века положение начало меняться - сперва в Западной Европе и Северной Америке, а затем и за их пределами - и уже в начале </w:t>
      </w:r>
      <w:r>
        <w:rPr>
          <w:lang w:val="en-US"/>
        </w:rPr>
        <w:t xml:space="preserve">XX </w:t>
      </w:r>
      <w:r>
        <w:rPr/>
        <w:t>века результаты этого процесса стали весьма заметны, в том числе и в России: с одной стороны, вышли в свет "Вехи", а с другой стороны, те, чье мировоззрение "Вехи" выражали и кого становилось все больше (краткую, но замечательно глубокую их характеристику, данную Троцким в рамках характеристики одного из их литературных кумиров - В. В. Розанова - см. в книге Троцкого "Литература и революция" [650, с. 46-48]), получили от еще остающихся революционными интеллигентов вполне заслуженную кличку "гнилая интеллигенция". Но революционных интеллигентов оставалось все меньше...</w:t>
      </w:r>
    </w:p>
    <w:p>
      <w:pPr>
        <w:pStyle w:val="Normal"/>
        <w:shd w:fill="FFFFFF" w:val="clear"/>
        <w:rPr>
          <w:sz w:val="24"/>
          <w:szCs w:val="24"/>
        </w:rPr>
      </w:pPr>
      <w:r>
        <w:rPr/>
        <w:t>Старые интеллигенты-революционеры, которых частенько называли и называют нигилистами, меньше всего были нигилистами в том смысле, который вкладывал в это слово Вернер Гейзенберг:</w:t>
      </w:r>
    </w:p>
    <w:p>
      <w:pPr>
        <w:pStyle w:val="Normal"/>
        <w:shd w:fill="FFFFFF" w:val="clear"/>
        <w:rPr>
          <w:sz w:val="24"/>
          <w:szCs w:val="24"/>
        </w:rPr>
      </w:pPr>
      <w:r>
        <w:rPr/>
        <w:t>"Характерной чертой любого нигилистического направления является отсутствие твердой общей основы, которая направляла бы в каждом случае деятельность личности. В жизни отдельного человека это проявляется в том, что человек теряет инстинктивное чувство правильного и ложного, иллюзорного и реального" [136, с. 132].</w:t>
      </w:r>
    </w:p>
    <w:p>
      <w:pPr>
        <w:pStyle w:val="Normal"/>
        <w:shd w:fill="FFFFFF" w:val="clear"/>
        <w:rPr>
          <w:sz w:val="24"/>
          <w:szCs w:val="24"/>
        </w:rPr>
      </w:pPr>
      <w:r>
        <w:rPr/>
        <w:t xml:space="preserve">Гораздо больше эта характеристика подходит к интеллигенции эпохи развитого монополистического капитализма и неоазиатского строя - к тем интеллигентам, которые, например, если </w:t>
      </w:r>
      <w:r>
        <w:rPr>
          <w:i/>
          <w:iCs/>
        </w:rPr>
        <w:t xml:space="preserve">стараются </w:t>
      </w:r>
      <w:r>
        <w:rPr/>
        <w:t xml:space="preserve">верить в бога, то делают это не из искреннего сопереживания словам пророков, а из страха, выраженного Достоевским в вопросе: если бога нет, то все позволено?.. Не случайно одним из пророков современной интеллигенции стал тот Достоевский, который вернулся с каторги - человек со сломанным внутренним стержнем, спроецировавший в "Бесах" свой собственный </w:t>
      </w:r>
      <w:r>
        <w:rPr>
          <w:i/>
          <w:iCs/>
        </w:rPr>
        <w:t xml:space="preserve">нигилизм труса </w:t>
      </w:r>
      <w:r>
        <w:rPr/>
        <w:t>на изображенные им карикатуры революционеров.</w:t>
      </w:r>
    </w:p>
    <w:p>
      <w:pPr>
        <w:pStyle w:val="Normal"/>
        <w:shd w:fill="FFFFFF" w:val="clear"/>
        <w:rPr>
          <w:sz w:val="24"/>
          <w:szCs w:val="24"/>
        </w:rPr>
      </w:pPr>
      <w:r>
        <w:rPr/>
        <w:t>Современный интеллигент не меньше, чем современный рабочий - и заметно больше, чем революционный рабочий и революционный интеллигент сто лет назад - напоминает неприглядный образ "последнего человека", нарисованный в свое время Ницше (один из поклонников Ницше, Френсис Фукуяма, употребил еще и такое выражение: "люди без груди"[704, с. 450]). Конечно, это относится не ко всем, а к тем, к кому относится, - в разной степени; но ко многим, слишком многим, и в слишком уж большой степ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7</w:t>
      </w:r>
    </w:p>
    <w:p>
      <w:pPr>
        <w:pStyle w:val="Normal"/>
        <w:shd w:fill="FFFFFF" w:val="clear"/>
        <w:rPr>
          <w:sz w:val="24"/>
          <w:szCs w:val="24"/>
        </w:rPr>
      </w:pPr>
      <w:r>
        <w:rPr>
          <w:sz w:val="24"/>
          <w:szCs w:val="24"/>
        </w:rPr>
        <w:t>интересов, достижение своего освобождения эта разночинная интеллигенция неразрывно связывала с освобождением всех угнетенных масс, освобождением посредством антифеодальной и антибуржуазной революции. Теория народников и эсеров о пролетариате, крестьянстве и трудовой интеллигенции как составных частях единого трудового народа была более или менее адекватным выражением данной ситуации.</w:t>
      </w:r>
    </w:p>
    <w:p>
      <w:pPr>
        <w:pStyle w:val="Normal"/>
        <w:shd w:fill="FFFFFF" w:val="clear"/>
        <w:rPr/>
      </w:pPr>
      <w:r>
        <w:rPr>
          <w:sz w:val="24"/>
          <w:szCs w:val="24"/>
        </w:rPr>
        <w:t xml:space="preserve">При развитом капитализме положение интеллигенции изменилось. Из ремесленника умственного труда интеллигент превратился в фигуру, по определению Мамардашвили, «вполне подобную фигуре </w:t>
      </w:r>
      <w:r>
        <w:rPr>
          <w:i/>
          <w:iCs/>
          <w:sz w:val="24"/>
          <w:szCs w:val="24"/>
        </w:rPr>
        <w:t xml:space="preserve">«частичного рабочего» </w:t>
      </w:r>
      <w:r>
        <w:rPr>
          <w:sz w:val="24"/>
          <w:szCs w:val="24"/>
        </w:rPr>
        <w:t xml:space="preserve">на производстве» [цит. по: 233, с. 241] (заметим, что в цитируемой статье "Интеллигенция в современном обществе" Мамардашвили чрезвычайно хорошо обрисовывает продажность современной интеллигенции, благо сам полностью принадлежал к подобной категории). Как и частичный рабочий, </w:t>
      </w:r>
      <w:r>
        <w:rPr>
          <w:i/>
          <w:iCs/>
          <w:sz w:val="24"/>
          <w:szCs w:val="24"/>
        </w:rPr>
        <w:t xml:space="preserve">частичный интеллигент </w:t>
      </w:r>
      <w:r>
        <w:rPr>
          <w:sz w:val="24"/>
          <w:szCs w:val="24"/>
        </w:rPr>
        <w:t xml:space="preserve">утратил способность видеть иной мир, принял как незыблемую данность существующий хозяйский мир и свою роль </w:t>
      </w:r>
      <w:r>
        <w:rPr>
          <w:i/>
          <w:iCs/>
          <w:sz w:val="24"/>
          <w:szCs w:val="24"/>
        </w:rPr>
        <w:t xml:space="preserve">привилегированного слуги капитала, </w:t>
      </w:r>
      <w:r>
        <w:rPr>
          <w:sz w:val="24"/>
          <w:szCs w:val="24"/>
        </w:rPr>
        <w:t>заинтересованного только в увеличении выдаваемого ему оклада.</w:t>
      </w:r>
    </w:p>
    <w:p>
      <w:pPr>
        <w:pStyle w:val="Normal"/>
        <w:shd w:fill="FFFFFF" w:val="clear"/>
        <w:rPr/>
      </w:pPr>
      <w:r>
        <w:rPr>
          <w:sz w:val="24"/>
          <w:szCs w:val="24"/>
        </w:rPr>
        <w:t xml:space="preserve">Однако в положении частичного рабочего и частичного интеллигента имеется принципиальная разница. Частичный рабочий производит прибавочную стоимость и все богатство капиталистического мира, частичный интеллигент их потребляет, являясь по своей социальной функции </w:t>
      </w:r>
      <w:r>
        <w:rPr>
          <w:i/>
          <w:iCs/>
          <w:sz w:val="24"/>
          <w:szCs w:val="24"/>
        </w:rPr>
        <w:t xml:space="preserve">идеологической прислугой буржуазии. </w:t>
      </w:r>
      <w:r>
        <w:rPr>
          <w:sz w:val="24"/>
          <w:szCs w:val="24"/>
        </w:rPr>
        <w:t>Частичного рабочего подавляют, унижают и эксплуатируют, частичный интеллигент, хотя тоже подавляется и унижается буржуазией, в силу своей социальной роли помогает унижать, подавлять и эксплуатировать пролетариат. Чем больше имеет рабочий иллюзий, заблуждений и реакционных предрассудков, тем хуже для него. Напротив, чем больше интеллигент разделяет иллюзии, заблуждения и предрассудки, которыми он обманывает пролетариат, тем для него лучше, выгоднее и комфортнее. Для частичного рабочего уничтожение революцией его задавленного и рабского положения явится освобождением, вряд ли большая часть интеллигенции сочтет освобождением уничтожение ее привилегированного положения. Строитель или доярка, которые после четырех часов привычного труда смогут пойти в симфонический оркестр или на курсы рабкоров, отнесутся к революции совсем по-другому, чем бывший буржуазный журналист, который должен будет четыре часа укладывать кирпичи или доить коров .</w:t>
      </w:r>
    </w:p>
    <w:p>
      <w:pPr>
        <w:pStyle w:val="Normal"/>
        <w:shd w:fill="FFFFFF" w:val="clear"/>
        <w:rPr/>
      </w:pPr>
      <w:r>
        <w:rPr>
          <w:i/>
          <w:iCs/>
          <w:sz w:val="24"/>
          <w:szCs w:val="24"/>
        </w:rPr>
        <w:t xml:space="preserve">Элитарное самосознание - </w:t>
      </w:r>
      <w:r>
        <w:rPr>
          <w:sz w:val="24"/>
          <w:szCs w:val="24"/>
        </w:rPr>
        <w:t>вот то общее, что присуще психологии и «хозяев жизни», управляющих банками и государствами, и прислуживающих им интеллектуалов: литераторов, артистов, художников, режиссеров, преподавателей... У первых оно обусловлено их реальной властью над людьми - властью, которую дают деньги и государственный аппарат. Что же касается вторых, то они тоже обладают своего рода «властью»: их профессия заключается в том, чтобы формировать духовный мир своих читателей, зрителей, слушателей. Горький совершенно    правильно    назвал    гуманитарную    интеллигенцию    «инженерами</w:t>
      </w:r>
    </w:p>
    <w:p>
      <w:pPr>
        <w:pStyle w:val="Normal"/>
        <w:shd w:fill="FFFFFF" w:val="clear"/>
        <w:rPr>
          <w:sz w:val="24"/>
          <w:szCs w:val="24"/>
        </w:rPr>
      </w:pPr>
      <w:r>
        <w:rPr/>
        <w:t xml:space="preserve">Как мы уже показали в первой главе (там, где речь щла о разделении труда), перемена труда вовсе не является гарантией преобладания коллективных отношений собственности и управления в обществе. Однако следует подчеркнуть, что она является </w:t>
      </w:r>
      <w:r>
        <w:rPr>
          <w:i/>
          <w:iCs/>
        </w:rPr>
        <w:t xml:space="preserve">необходимым последствием </w:t>
      </w:r>
      <w:r>
        <w:rPr/>
        <w:t>этого преобладания: если все члены общества на равных участвуют в управлении всеми его делами, то не может сохраняться такое положение дел, при котором одни люди выполняют исключительно "чистую" работу, а другие - исключительно "грязную". В коллективистском обществе всем (за исключением разве что инвалидов) будет необходимо участвовать в мытье общественных туалетов (разумеется, до тех пор, пока это дело не будет полностью передоверено роботам) - и только изуродованная классовым обществом, убогая личность может воспринимать это как "несвоб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58</w:t>
      </w:r>
    </w:p>
    <w:p>
      <w:pPr>
        <w:pStyle w:val="Normal"/>
        <w:shd w:fill="FFFFFF" w:val="clear"/>
        <w:rPr/>
      </w:pPr>
      <w:r>
        <w:rPr>
          <w:sz w:val="24"/>
          <w:szCs w:val="24"/>
        </w:rPr>
        <w:t xml:space="preserve">человеческих душ»; он и сам был одним из таких инженеров. Отсюда и элитное самосознание: раз они - инженеры, а души для них - стройматериал, то в массе своей интеллигенты-гуманитарии с </w:t>
      </w:r>
      <w:r>
        <w:rPr>
          <w:i/>
          <w:iCs/>
          <w:sz w:val="24"/>
          <w:szCs w:val="24"/>
        </w:rPr>
        <w:t xml:space="preserve">необходимостью </w:t>
      </w:r>
      <w:r>
        <w:rPr>
          <w:sz w:val="24"/>
          <w:szCs w:val="24"/>
        </w:rPr>
        <w:t>оказываются склонными считать себя (более или менее осознанно) элитой. Это делает их способными не просто более или менее последовательно идеологически отражать существенные интересы господствующих классов, но делать это искренне, от души, «не за страх, а за совесть», повинуясь не только корыстным мотивам, но и собственной душевной потребности.</w:t>
      </w:r>
    </w:p>
    <w:p>
      <w:pPr>
        <w:pStyle w:val="Normal"/>
        <w:shd w:fill="FFFFFF" w:val="clear"/>
        <w:rPr>
          <w:sz w:val="24"/>
          <w:szCs w:val="24"/>
        </w:rPr>
      </w:pPr>
      <w:r>
        <w:rPr>
          <w:sz w:val="24"/>
          <w:szCs w:val="24"/>
        </w:rPr>
        <w:t xml:space="preserve">Элитарное самосознание хотя и было присуще интеллигентам-гуманитариям на всех этапах развития капиталистического общества, но с разной степенью выраженности. Наиболее ярко выраженным в мировоззрении интеллигента-гуманитария оно стало в </w:t>
      </w:r>
      <w:r>
        <w:rPr>
          <w:sz w:val="24"/>
          <w:szCs w:val="24"/>
          <w:lang w:val="en-US"/>
        </w:rPr>
        <w:t xml:space="preserve">XX </w:t>
      </w:r>
      <w:r>
        <w:rPr>
          <w:sz w:val="24"/>
          <w:szCs w:val="24"/>
        </w:rPr>
        <w:t xml:space="preserve">веке, когда доля авторитарных отношений собственности и управления в структуре общества возросла и начала очевидно доминировать во всем мире. Обе общественные формы, существовавшие в </w:t>
      </w:r>
      <w:r>
        <w:rPr>
          <w:sz w:val="24"/>
          <w:szCs w:val="24"/>
          <w:lang w:val="en-US"/>
        </w:rPr>
        <w:t xml:space="preserve">XX </w:t>
      </w:r>
      <w:r>
        <w:rPr>
          <w:sz w:val="24"/>
          <w:szCs w:val="24"/>
        </w:rPr>
        <w:t xml:space="preserve">веке - и монополистический капитализм, и неоазиатская общественно-экономическая формация - характеризуются крайней иерархичностью </w:t>
      </w:r>
      <w:r>
        <w:rPr>
          <w:i/>
          <w:iCs/>
          <w:sz w:val="24"/>
          <w:szCs w:val="24"/>
        </w:rPr>
        <w:t xml:space="preserve">независимо от политических форм правления и особенностей экономического строя </w:t>
      </w:r>
      <w:r>
        <w:rPr>
          <w:sz w:val="24"/>
          <w:szCs w:val="24"/>
        </w:rPr>
        <w:t xml:space="preserve">(то есть идет ли речь о «либеральном» или «тоталитарном» обществе, о «демократии» или «диктатуре»). Бердяев не зря говорил о «новом средневековье» применительно к обществу и культуре </w:t>
      </w:r>
      <w:r>
        <w:rPr>
          <w:sz w:val="24"/>
          <w:szCs w:val="24"/>
          <w:lang w:val="en-US"/>
        </w:rPr>
        <w:t xml:space="preserve">XX </w:t>
      </w:r>
      <w:r>
        <w:rPr>
          <w:sz w:val="24"/>
          <w:szCs w:val="24"/>
        </w:rPr>
        <w:t xml:space="preserve">века: на смену свободно-конкурентному капитализму, с присущей ему некоторой примесью тенденций эгалитаризации в повседневном быту и политике (тенденций, связанных с заменой остатков старых феодальных структур новыми, капиталистическими общественными институтами - и парадоксальным образом сочетавшихся с </w:t>
      </w:r>
      <w:r>
        <w:rPr>
          <w:i/>
          <w:iCs/>
          <w:sz w:val="24"/>
          <w:szCs w:val="24"/>
        </w:rPr>
        <w:t xml:space="preserve">реальным ростом </w:t>
      </w:r>
      <w:r>
        <w:rPr>
          <w:sz w:val="24"/>
          <w:szCs w:val="24"/>
        </w:rPr>
        <w:t xml:space="preserve">доли авторитарных отношений собственности и управления в обществе), пришла эпоха, категорическим императивом которой стало изречение «я начальник - ты дурак!». Даже эгалитарные учения вроде марксизма, ведущие свое начало из свободолюбивого </w:t>
      </w:r>
      <w:r>
        <w:rPr>
          <w:sz w:val="24"/>
          <w:szCs w:val="24"/>
          <w:lang w:val="en-US"/>
        </w:rPr>
        <w:t xml:space="preserve">XIX </w:t>
      </w:r>
      <w:r>
        <w:rPr>
          <w:sz w:val="24"/>
          <w:szCs w:val="24"/>
        </w:rPr>
        <w:t xml:space="preserve">века, с неизбежностью [см. 70, с. 177-181] превращались в инструмент господства новых владык, неограниченность власти которых порождает ассоциации с египетскими фараонами. Естественно, что в </w:t>
      </w:r>
      <w:r>
        <w:rPr>
          <w:sz w:val="24"/>
          <w:szCs w:val="24"/>
          <w:lang w:val="en-US"/>
        </w:rPr>
        <w:t xml:space="preserve">XX </w:t>
      </w:r>
      <w:r>
        <w:rPr>
          <w:sz w:val="24"/>
          <w:szCs w:val="24"/>
        </w:rPr>
        <w:t xml:space="preserve">веке элитарное самосознание обострилось у всех тех общественных слоев, которым оно было присуще. Что же касается интеллигентов, особенно интеллигентов-гуманитариев, то у них, помимо этого, обострился и присущий </w:t>
      </w:r>
      <w:r>
        <w:rPr>
          <w:i/>
          <w:iCs/>
          <w:sz w:val="24"/>
          <w:szCs w:val="24"/>
        </w:rPr>
        <w:t>им комплекс неполноценности.</w:t>
      </w:r>
    </w:p>
    <w:p>
      <w:pPr>
        <w:pStyle w:val="Normal"/>
        <w:shd w:fill="FFFFFF" w:val="clear"/>
        <w:rPr/>
      </w:pPr>
      <w:r>
        <w:rPr>
          <w:sz w:val="24"/>
          <w:szCs w:val="24"/>
        </w:rPr>
        <w:t xml:space="preserve">Комплекс неполноценности интеллигента-гуманитария - неизбежный результат неизбывного противоречия между его элитарным самосознанием и его же ролью слуги господствующих классов. «Властвуя» над душами людей, интеллигент-гуманитарий на самом деле лишь выполняет заказ капиталиста или приказ чиновника; осознание этого факта, вступая в конфликт с интеллигентской претенциозностью, порождает устойчивый невроз и формирует в характере интеллигента-гуманитария психопатические черты. Огромные амбиции - и неуверенность в себе; зависть к высшим и боязливое преклонение перед ними - и лакейское презрение к тем, кто стоит ниже него на социальной лестнице; и страх, страх, безумный страх перед жизнью, перед завтрашним днем, - вот чем характеризуется сознание типичного интеллигента-гуманитария. И особенно ярко такая психология проявилась у гуманитарной интеллигенции именно в </w:t>
      </w:r>
      <w:r>
        <w:rPr>
          <w:sz w:val="24"/>
          <w:szCs w:val="24"/>
          <w:lang w:val="en-US"/>
        </w:rPr>
        <w:t xml:space="preserve">XX </w:t>
      </w:r>
      <w:r>
        <w:rPr>
          <w:sz w:val="24"/>
          <w:szCs w:val="24"/>
        </w:rPr>
        <w:t xml:space="preserve">веке, когда унижение человека гигантскими иерархическими структурами достигло невиданной со времен средневековья глубины. Если в </w:t>
      </w:r>
      <w:r>
        <w:rPr>
          <w:sz w:val="24"/>
          <w:szCs w:val="24"/>
          <w:lang w:val="en-US"/>
        </w:rPr>
        <w:t xml:space="preserve">XIX </w:t>
      </w:r>
      <w:r>
        <w:rPr>
          <w:sz w:val="24"/>
          <w:szCs w:val="24"/>
        </w:rPr>
        <w:t xml:space="preserve">веке - когда, во-первых, процветал свободно-конкурентный капитализм, дававший интеллигенту более широкие возможности выбора между разными заказчиками и нанимателями, чем в </w:t>
      </w:r>
      <w:r>
        <w:rPr>
          <w:sz w:val="24"/>
          <w:szCs w:val="24"/>
          <w:lang w:val="en-US"/>
        </w:rPr>
        <w:t xml:space="preserve">XX  </w:t>
      </w:r>
      <w:r>
        <w:rPr>
          <w:sz w:val="24"/>
          <w:szCs w:val="24"/>
        </w:rPr>
        <w:t>веке,   а  во-вторых,   интеллигент-гуманитарий  (так  же,   как  и  интеллиг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59</w:t>
      </w:r>
    </w:p>
    <w:p>
      <w:pPr>
        <w:pStyle w:val="Normal"/>
        <w:shd w:fill="FFFFFF" w:val="clear"/>
        <w:rPr/>
      </w:pPr>
      <w:r>
        <w:rPr>
          <w:sz w:val="24"/>
          <w:szCs w:val="24"/>
        </w:rPr>
        <w:t xml:space="preserve">«технарь») был еще достаточно редкой фигурой, и рост спроса на его труд устойчиво обгонял рост воспроизводства интеллигенции - интеллигент-гуманитарий был еще настолько уверен в себе, что мог подавлять свой комплекс неполноценности, </w:t>
      </w:r>
      <w:r>
        <w:rPr>
          <w:i/>
          <w:iCs/>
          <w:sz w:val="24"/>
          <w:szCs w:val="24"/>
        </w:rPr>
        <w:t xml:space="preserve">искренне </w:t>
      </w:r>
      <w:r>
        <w:rPr>
          <w:sz w:val="24"/>
          <w:szCs w:val="24"/>
        </w:rPr>
        <w:t xml:space="preserve">принимая систему </w:t>
      </w:r>
      <w:r>
        <w:rPr>
          <w:i/>
          <w:iCs/>
          <w:sz w:val="24"/>
          <w:szCs w:val="24"/>
        </w:rPr>
        <w:t xml:space="preserve">эгалитарных </w:t>
      </w:r>
      <w:r>
        <w:rPr>
          <w:sz w:val="24"/>
          <w:szCs w:val="24"/>
        </w:rPr>
        <w:t xml:space="preserve">идей и вырабатывая у себя не элитарное, а эгалитарное самосознание*, то в </w:t>
      </w:r>
      <w:r>
        <w:rPr>
          <w:sz w:val="24"/>
          <w:szCs w:val="24"/>
          <w:lang w:val="en-US"/>
        </w:rPr>
        <w:t xml:space="preserve">XX </w:t>
      </w:r>
      <w:r>
        <w:rPr>
          <w:sz w:val="24"/>
          <w:szCs w:val="24"/>
        </w:rPr>
        <w:t>веке оснований для такой самоуверенности у него осталось гораздо меньше: ему ясно дали понять, что он -лишь    маленький    винтик    в    большой    машине *.    Таким    образом,    среднему</w:t>
      </w:r>
    </w:p>
    <w:p>
      <w:pPr>
        <w:pStyle w:val="Normal"/>
        <w:shd w:fill="FFFFFF" w:val="clear"/>
        <w:rPr>
          <w:sz w:val="24"/>
          <w:szCs w:val="24"/>
        </w:rPr>
      </w:pPr>
      <w:r>
        <w:rPr/>
        <w:t xml:space="preserve">* Хотя и в те времена способными на такое оказывалось меньшинство интеллигентов-гуманитариев (да и то не на 100%. Не следует переоценивать эгалитарность самосознания даже тогдашней разночинной интеллигенции: популярность теории "героев и толпы" среди народников доказывает, что даже революционная интеллигенция была весьма склонна к элитаризму в своем самосознании), но это меньшинство в </w:t>
      </w:r>
      <w:r>
        <w:rPr>
          <w:lang w:val="en-US"/>
        </w:rPr>
        <w:t xml:space="preserve">XIX </w:t>
      </w:r>
      <w:r>
        <w:rPr/>
        <w:t xml:space="preserve">веке было еще настолько значительным, что зачастую задавало тон в культурной жизни тогдашней разночинной интеллигенции - и навязывало немалой ее части если не эгалитарное самосознание, то по крайней мере эгалитарную идеологию, причем делая это вопреки сильнейшему сопротивлению государства и церкви. В </w:t>
      </w:r>
      <w:r>
        <w:rPr>
          <w:lang w:val="en-US"/>
        </w:rPr>
        <w:t xml:space="preserve">XX </w:t>
      </w:r>
      <w:r>
        <w:rPr/>
        <w:t xml:space="preserve">же веке ситуация стала прямо противоположной: эгалитарная идеология исповедовалась широкими массами интеллигенции лишь в тех странах, где такая идеология находилась на вооружении государственного аппарата или очень сильных массовых политических партий. Отсюда видно, что если в </w:t>
      </w:r>
      <w:r>
        <w:rPr>
          <w:lang w:val="en-US"/>
        </w:rPr>
        <w:t xml:space="preserve">XIX </w:t>
      </w:r>
      <w:r>
        <w:rPr/>
        <w:t xml:space="preserve">веке очень многие интеллигенты-гуманитарии </w:t>
      </w:r>
      <w:r>
        <w:rPr>
          <w:i/>
          <w:iCs/>
        </w:rPr>
        <w:t xml:space="preserve">действительно </w:t>
      </w:r>
      <w:r>
        <w:rPr/>
        <w:t xml:space="preserve">обладали - хотя бы в какой-то, достаточно большой, мере - эгалитарным самосознанием, то в </w:t>
      </w:r>
      <w:r>
        <w:rPr>
          <w:lang w:val="en-US"/>
        </w:rPr>
        <w:t xml:space="preserve">XX </w:t>
      </w:r>
      <w:r>
        <w:rPr/>
        <w:t xml:space="preserve">столетии подавляющее большинство из тех интеллигентов-гуманитариев, которые исповедовали ту или иную систему эгалитарных идей, лишь </w:t>
      </w:r>
      <w:r>
        <w:rPr>
          <w:i/>
          <w:iCs/>
        </w:rPr>
        <w:t xml:space="preserve">имитировали </w:t>
      </w:r>
      <w:r>
        <w:rPr/>
        <w:t xml:space="preserve">эгалитарное самосознание - либо неосознанно, либо под гнетом тяжкой необходимости, либо в силу корыстных побуждений, - обладая на самом деле </w:t>
      </w:r>
      <w:r>
        <w:rPr>
          <w:i/>
          <w:iCs/>
        </w:rPr>
        <w:t xml:space="preserve">элитарным </w:t>
      </w:r>
      <w:r>
        <w:rPr/>
        <w:t xml:space="preserve">самосознанием. В </w:t>
      </w:r>
      <w:r>
        <w:rPr>
          <w:lang w:val="en-US"/>
        </w:rPr>
        <w:t xml:space="preserve">XX </w:t>
      </w:r>
      <w:r>
        <w:rPr/>
        <w:t xml:space="preserve">веке исповедание эгалитарных идей стало для гуманитарной интеллигенции </w:t>
      </w:r>
      <w:r>
        <w:rPr>
          <w:i/>
          <w:iCs/>
        </w:rPr>
        <w:t xml:space="preserve">исключительно </w:t>
      </w:r>
      <w:r>
        <w:rPr/>
        <w:t>способом прислониться к какой-нибудь общественной силе.</w:t>
      </w:r>
    </w:p>
    <w:p>
      <w:pPr>
        <w:pStyle w:val="Normal"/>
        <w:shd w:fill="FFFFFF" w:val="clear"/>
        <w:rPr>
          <w:sz w:val="24"/>
          <w:szCs w:val="24"/>
        </w:rPr>
      </w:pPr>
      <w:r>
        <w:rPr/>
        <w:t xml:space="preserve">* Аналогичные изменения в социальном положении интеллигентов-технарей (и, </w:t>
      </w:r>
      <w:r>
        <w:rPr>
          <w:i/>
          <w:iCs/>
        </w:rPr>
        <w:t xml:space="preserve">тем самым, </w:t>
      </w:r>
      <w:r>
        <w:rPr/>
        <w:t xml:space="preserve">в их психологии) нашли свое отображение, в частности, в изменении характера </w:t>
      </w:r>
      <w:r>
        <w:rPr>
          <w:i/>
          <w:iCs/>
        </w:rPr>
        <w:t xml:space="preserve">естественнонаучного познания </w:t>
      </w:r>
      <w:r>
        <w:rPr/>
        <w:t>при переходе от эпохи свободно-конкурентного капитализма к эпохе монополистического капитализма и неоазиатского строя. Приведем отрывок, автор которого - Л. Б. Баженов - на живом примере проиллюстрировал громадную разницу между характером мышления физиков, сформированных этими двумя разными эпохами:</w:t>
      </w:r>
    </w:p>
    <w:p>
      <w:pPr>
        <w:pStyle w:val="Normal"/>
        <w:shd w:fill="FFFFFF" w:val="clear"/>
        <w:rPr>
          <w:sz w:val="24"/>
          <w:szCs w:val="24"/>
        </w:rPr>
      </w:pPr>
      <w:r>
        <w:rPr/>
        <w:t xml:space="preserve">"...рассмотрим имеющий фундаментальное значение в квантовой механике эксперимент по дифракции электронов. Пусть имеется источник электронов </w:t>
      </w:r>
      <w:r>
        <w:rPr>
          <w:lang w:val="en-US"/>
        </w:rPr>
        <w:t xml:space="preserve">Q </w:t>
      </w:r>
      <w:r>
        <w:rPr/>
        <w:t xml:space="preserve">и диафрагма с двумя щелями </w:t>
      </w:r>
      <w:r>
        <w:rPr>
          <w:lang w:val="en-US"/>
        </w:rPr>
        <w:t xml:space="preserve">Si </w:t>
      </w:r>
      <w:r>
        <w:rPr/>
        <w:t xml:space="preserve">и </w:t>
      </w:r>
      <w:r>
        <w:rPr>
          <w:lang w:val="en-US"/>
        </w:rPr>
        <w:t>S</w:t>
      </w:r>
      <w:r>
        <w:rPr>
          <w:vertAlign w:val="subscript"/>
          <w:lang w:val="en-US"/>
        </w:rPr>
        <w:t>2</w:t>
      </w:r>
      <w:r>
        <w:rPr>
          <w:lang w:val="en-US"/>
        </w:rPr>
        <w:t xml:space="preserve">. </w:t>
      </w:r>
      <w:r>
        <w:rPr/>
        <w:t>За диафрагмой расположен сцинцилирующий экран, на котором возникают вспышки при попадании на него электронов. При пропускании достаточно большого количества электронов мы получим на экране характерную дифракционную картину чередования светлых (куда попали электроны) и тёмных полос. Квантовая механика позволяет рассчитать эту картину, но для каждого отдельного электрона она указывает лишь вероятность его попадания в ту или иную точку экрана.</w:t>
      </w:r>
    </w:p>
    <w:p>
      <w:pPr>
        <w:pStyle w:val="Normal"/>
        <w:shd w:fill="FFFFFF" w:val="clear"/>
        <w:rPr>
          <w:sz w:val="24"/>
          <w:szCs w:val="24"/>
        </w:rPr>
      </w:pPr>
      <w:r>
        <w:rPr/>
        <w:t>Первая возникающая в связи с этим реакция - тем хуже для квантовой механики! Значит, она не дает полного описания объекта. Ведь электроны попадают в разные места экрана, хотя у них было одинаковое начальное состояние (они описывались одинаковыми ср-функциями, ибо другого описания состояний квантовая механика не даёт). Следовательно, не учтены какие-то скрытые параметры, которые выявит будущая теория и тем позволит совершенно точно рассчитать, в какое же место экрана попадёт электрон. Эту точку зрения "неполноты" квантовой механики отстаивал в своё время Эйнштейн, она и сейчас имеет, правда весьма немногочисленных, сторонников в физике (Де Бройль, Д. Бом и некоторые другие). Но подавляющее большинство физиков ее отвергает, и вот почему.</w:t>
      </w:r>
    </w:p>
    <w:p>
      <w:pPr>
        <w:pStyle w:val="Normal"/>
        <w:shd w:fill="FFFFFF" w:val="clear"/>
        <w:rPr>
          <w:sz w:val="24"/>
          <w:szCs w:val="24"/>
        </w:rPr>
      </w:pPr>
      <w:r>
        <w:rPr/>
        <w:t xml:space="preserve">Конечно, квантовая механика неполна, в том смысле, что она не является исчерпывающей физической теорией. В этом же смысле неполна, например, и классическая механика, которая неприложима там, где нельзя пренебречь конечностью скорости света (положить ее равной бесконечности) или конечностью постоянной Планка </w:t>
      </w:r>
      <w:r>
        <w:rPr>
          <w:lang w:val="en-US"/>
        </w:rPr>
        <w:t xml:space="preserve">h </w:t>
      </w:r>
      <w:r>
        <w:rPr/>
        <w:t>(положить ее равной нулю). Но в сфере своей компетенции классическая механика до сих пор "полная" теория и всегда останется таковой, в противном случае она была бы просто ошибочной. Аналогично и с квантовой механикой. Признание ее неполноты в смысле наличия скрытых параметров фактически означало бы признание ее ошибочности. Между тем нерелятивистская квантовая механика (а именно о ней и идет речь) блестяще оправдала себя в самых различных областях и в настоящее время является столь же логически стройной и замкнутой теорией, как и классическая меха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0</w:t>
      </w:r>
    </w:p>
    <w:p>
      <w:pPr>
        <w:pStyle w:val="Normal"/>
        <w:shd w:fill="FFFFFF" w:val="clear"/>
        <w:rPr>
          <w:sz w:val="24"/>
          <w:szCs w:val="24"/>
        </w:rPr>
      </w:pPr>
      <w:r>
        <w:rPr/>
        <w:t>Дж. фон Нейман еще в 1932 г. показал, что введение скрытых параметров заведомо невозможно, во всяком случае без фундаментальных изменений существующей теории. И далее, проведя свое ставшее знаменитым доказательство несовместимости квантовой механики с допущением скрытых параметров, фон Нейман замечает, что с введением скрытых параметров "даже для известных физических величин оказались бы неверными соотношения, взятые из квантовой механики (как нередко считалось). Напротив, квантовая механика должна была бы оказаться объективно ошибочной, чтобы стало возможным другое описание элементарных процессов, отличное от статистического" [681, с. 227-229].</w:t>
      </w:r>
    </w:p>
    <w:p>
      <w:pPr>
        <w:pStyle w:val="Normal"/>
        <w:shd w:fill="FFFFFF" w:val="clear"/>
        <w:rPr>
          <w:sz w:val="24"/>
          <w:szCs w:val="24"/>
        </w:rPr>
      </w:pPr>
      <w:r>
        <w:rPr/>
        <w:t xml:space="preserve">Первая возникающая в связи с этим реакция - удивление: почему "подавляющее большинство физиков", а вслед за ним и Баженов так трясутся за неприкосновенность квантовой механики? Что им, жалко что ли, если когда-нибудь - в связи с открытием "скрытых параметров" - будет доказана ошибочность этой "логически стройной и замкнутой теории"? Подумаешь, какая трагедия для науки! Да таких "трагедий" в истории последней полным-полно: и, как правило, они знаменовали собой переход науки к очередному этапу ее прогрессивного развития. Так, например, птолемеева космография верно служила людям полторы тысячи лет; с ее помощью астрономы предсказывали - и неплохо предсказывали - перемещения звёзд и планет на небосводе, в ее рамки до поры до времени укладывались новые астрономические открытия... но вот пришло время, и постепенное накопление новых знаний в астрономии привело к качественному скачку: на смену птолемеевой космографии пришла коперникова, </w:t>
      </w:r>
      <w:r>
        <w:rPr>
          <w:i/>
          <w:iCs/>
        </w:rPr>
        <w:t xml:space="preserve">по отношению к которой </w:t>
      </w:r>
      <w:r>
        <w:rPr/>
        <w:t xml:space="preserve">птолемеева космография оказалась </w:t>
      </w:r>
      <w:r>
        <w:rPr>
          <w:i/>
          <w:iCs/>
        </w:rPr>
        <w:t xml:space="preserve">объективно </w:t>
      </w:r>
      <w:r>
        <w:rPr/>
        <w:t xml:space="preserve">ошибочной (хотя по отношению к космологическим воззрениям первобытных людей она является воплощенной объективной истиной). То же самое когда-нибудь обязательно произойдет и с квантовой механикой, как и с любой другой научной теорией. Казалось бы, этот факт нетрудно понять - и исходить из него в научные поиске; ан нет, "большинство физиков", и Баженов вместе с ними, </w:t>
      </w:r>
      <w:r>
        <w:rPr>
          <w:i/>
          <w:iCs/>
        </w:rPr>
        <w:t xml:space="preserve">отказываются </w:t>
      </w:r>
      <w:r>
        <w:rPr/>
        <w:t xml:space="preserve">нацеливать свои исследования на поиск таких характеристик движения электронов, открытие которых подорвало бы основы такой стройной, такой оправдывающей себя сегодня, такой </w:t>
      </w:r>
      <w:r>
        <w:rPr>
          <w:i/>
          <w:iCs/>
        </w:rPr>
        <w:t xml:space="preserve">удобной </w:t>
      </w:r>
      <w:r>
        <w:rPr/>
        <w:t>теории, как квантовая механика. Они предпочитают оставаться в блаженном неведении, почему данный электрон попадает именно в эту, а не в любую другую точку экрана, и подыскивать философские аргументы для того, чтобы оправдать свое желание оставаться в неведении.</w:t>
      </w:r>
    </w:p>
    <w:p>
      <w:pPr>
        <w:pStyle w:val="Normal"/>
        <w:shd w:fill="FFFFFF" w:val="clear"/>
        <w:rPr>
          <w:sz w:val="24"/>
          <w:szCs w:val="24"/>
        </w:rPr>
      </w:pPr>
      <w:r>
        <w:rPr/>
        <w:t xml:space="preserve">Почему "большинство физиков" (а вернее, большинство </w:t>
      </w:r>
      <w:r>
        <w:rPr>
          <w:i/>
          <w:iCs/>
        </w:rPr>
        <w:t xml:space="preserve">современных </w:t>
      </w:r>
      <w:r>
        <w:rPr/>
        <w:t xml:space="preserve">физиков) предпочитают именно это? Ответ на этот вопрос кроется не в области физической теории, а в социальном положении самих физиков, а также философов науки вроде Баженова. Эти люди, работающие на капиталистические монополии или неоазиатские государства, служащие им за зарплату или работающие на заказ, хотят спокойно, без излишнего напряжения работать и стабильно получать свои деньги. В науке они тяготеют к привычному теоретическому инструментарию, обновлять который согласны лишь в том случае, если такое обновление быстро окупится и при этом не поставит под угрозу их репутацию в глазах хозяев или заказчиков. Эти ремесленники от науки охотно эксплуатируют открытия тех, кто совершал перевороты в науке до них (если эти открытия уже завоевали всеобщее признание), но сами переворачивать науку не могут и не хотят; самое большее, на что они способны, - это прогрессивное обновление науки в частностях, в мелочах. При этом они с менее или более осознанной враждебностью относятся к новым попыткам совершать перевороты в науке; и само собой разумеется, что им органически чужд диалектический материализм - философия, для которой нет окончательных истин. Зато эти </w:t>
      </w:r>
      <w:r>
        <w:rPr>
          <w:i/>
          <w:iCs/>
        </w:rPr>
        <w:t xml:space="preserve">мещане </w:t>
      </w:r>
      <w:r>
        <w:rPr/>
        <w:t xml:space="preserve">охотно слушают философов, объявляющих еще не познанную людьми действительность непознаваемой вовеки (в силу ли божеского промысла, или "объективно вероятностного характера существующих в природе связей" [681, с. 222] - все равно), еще не открытые причинно-следственные связи - несуществующими или существующими как нечто мистическое. "Вершиной" философии науки для ученых мещан является </w:t>
      </w:r>
      <w:r>
        <w:rPr>
          <w:i/>
          <w:iCs/>
        </w:rPr>
        <w:t xml:space="preserve">конвенционализм, </w:t>
      </w:r>
      <w:r>
        <w:rPr/>
        <w:t>при котором "ни одну классифицирующую систему конвенционалист не рассматривает как достоверно истинную, а только как "истинную по соглашению" (или, может быть, даже как ни истинную, ни ложную)" [339, с. 264].</w:t>
      </w:r>
    </w:p>
    <w:p>
      <w:pPr>
        <w:pStyle w:val="Normal"/>
        <w:shd w:fill="FFFFFF" w:val="clear"/>
        <w:rPr>
          <w:sz w:val="24"/>
          <w:szCs w:val="24"/>
        </w:rPr>
      </w:pPr>
      <w:r>
        <w:rPr/>
        <w:t xml:space="preserve">Что же касается Эйнштейна, Де Бройля "и некоторых других", то они оказались в </w:t>
      </w:r>
      <w:r>
        <w:rPr>
          <w:lang w:val="en-US"/>
        </w:rPr>
        <w:t xml:space="preserve">XX </w:t>
      </w:r>
      <w:r>
        <w:rPr/>
        <w:t xml:space="preserve">веке </w:t>
      </w:r>
      <w:r>
        <w:rPr>
          <w:i/>
          <w:iCs/>
        </w:rPr>
        <w:t xml:space="preserve">последними представителями прошлой эпохи - </w:t>
      </w:r>
      <w:r>
        <w:rPr/>
        <w:t>эпохи уверенных в себе, исполненных прометеевского духа интеллигентов (как технарей, так и гуманитариев), эпохи, породившей Майкла Фарадея, Чарльза Дарвина и Карла Маркса. В ту эпоху восходящего развития капитализма (бывшего еще свободно-конкурентным) интеллигенты, еще не задавленные гигантскими бюрократическими машинами, были уверены в своей способности познать - раньше или позже - все непознанное и овладеть познаваемым миром. Эти люди были способными на уверенность, что рано или поздно они или их потомки смогут в точности предсказать, куда полетит каждый электрон, - и их не останавливала "угроза" расставания с привычными удобными теориями ради броска в неизвестность. Их мысль была не только 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1</w:t>
      </w:r>
    </w:p>
    <w:p>
      <w:pPr>
        <w:pStyle w:val="Normal"/>
        <w:shd w:fill="FFFFFF" w:val="clear"/>
        <w:rPr/>
      </w:pPr>
      <w:r>
        <w:rPr>
          <w:sz w:val="24"/>
          <w:szCs w:val="24"/>
        </w:rPr>
        <w:t xml:space="preserve">интеллигенту-гуманитарию остался лишь один способ подавлять свой комплекс неполноценности - </w:t>
      </w:r>
      <w:r>
        <w:rPr>
          <w:i/>
          <w:iCs/>
          <w:sz w:val="24"/>
          <w:szCs w:val="24"/>
        </w:rPr>
        <w:t xml:space="preserve">шизоидный: </w:t>
      </w:r>
      <w:r>
        <w:rPr>
          <w:sz w:val="24"/>
          <w:szCs w:val="24"/>
        </w:rPr>
        <w:t xml:space="preserve">уйти от обидной действительности в мир иллюзий, вообразив себя и себе подобных элитой духа, цветом наций, солью земли. Так и вышло, что в </w:t>
      </w:r>
      <w:r>
        <w:rPr>
          <w:sz w:val="24"/>
          <w:szCs w:val="24"/>
          <w:lang w:val="en-US"/>
        </w:rPr>
        <w:t xml:space="preserve">XX </w:t>
      </w:r>
      <w:r>
        <w:rPr>
          <w:sz w:val="24"/>
          <w:szCs w:val="24"/>
        </w:rPr>
        <w:t>веке обострение комплекса неполноценности в свою очередь обострило элитарное самосознание интеллигентов-гуманитариев, придав ему черты ярко выраженной шизоидности (в отличие, например, от элитарного самосознания капиталистов и бюрократов, которое покоится на куда более реальных, менее иллюзорных основаниях и потому гораздо менее патологично).</w:t>
      </w:r>
    </w:p>
    <w:p>
      <w:pPr>
        <w:pStyle w:val="Normal"/>
        <w:shd w:fill="FFFFFF" w:val="clear"/>
        <w:rPr/>
      </w:pPr>
      <w:r>
        <w:rPr>
          <w:sz w:val="24"/>
          <w:szCs w:val="24"/>
        </w:rPr>
        <w:t xml:space="preserve">Эрих Фромм [см. 695, с. 297-308, а также 699] и Вильгельм Райх [см. 548 и 549] убедительно показали, что индустриальная цивилизация </w:t>
      </w:r>
      <w:r>
        <w:rPr>
          <w:sz w:val="24"/>
          <w:szCs w:val="24"/>
          <w:lang w:val="en-US"/>
        </w:rPr>
        <w:t xml:space="preserve">XX </w:t>
      </w:r>
      <w:r>
        <w:rPr>
          <w:sz w:val="24"/>
          <w:szCs w:val="24"/>
        </w:rPr>
        <w:t xml:space="preserve">века, и особенно ее капиталистический вариант, создает исключительно благоприятные условия для развития шизоидных черт психики у представителей всех классов и слоев общества. Но особенно сильно это сказывается именно на представителях гуманитарной интеллигенции: будучи одновременно «инженерами человеческих душ» и лишенными реальной власти слугами господствующих классов, они обречены на такое острое противоречие между своим реальным положением в обществе и постоянно порождаемыми </w:t>
      </w:r>
      <w:r>
        <w:rPr>
          <w:i/>
          <w:iCs/>
          <w:sz w:val="24"/>
          <w:szCs w:val="24"/>
        </w:rPr>
        <w:t xml:space="preserve">этим же </w:t>
      </w:r>
      <w:r>
        <w:rPr>
          <w:sz w:val="24"/>
          <w:szCs w:val="24"/>
        </w:rPr>
        <w:t xml:space="preserve">положением амбициями (в </w:t>
      </w:r>
      <w:r>
        <w:rPr>
          <w:i/>
          <w:iCs/>
          <w:sz w:val="24"/>
          <w:szCs w:val="24"/>
        </w:rPr>
        <w:t xml:space="preserve">принципе </w:t>
      </w:r>
      <w:r>
        <w:rPr>
          <w:sz w:val="24"/>
          <w:szCs w:val="24"/>
        </w:rPr>
        <w:t>неутолимыми для большинства интеллигентов-гуманитариев), на какое не обречен никакой другой слой современного общества.</w:t>
      </w:r>
    </w:p>
    <w:p>
      <w:pPr>
        <w:pStyle w:val="Normal"/>
        <w:shd w:fill="FFFFFF" w:val="clear"/>
        <w:rPr>
          <w:sz w:val="24"/>
          <w:szCs w:val="24"/>
        </w:rPr>
      </w:pPr>
      <w:r>
        <w:rPr/>
        <w:t xml:space="preserve">дерзка, чем мысль нынешних ученых гномов, - она была действительно более сильна, более способна на гигантские прорывы в познании мира (в частности, </w:t>
      </w:r>
      <w:r>
        <w:rPr>
          <w:i/>
          <w:iCs/>
        </w:rPr>
        <w:t xml:space="preserve">более диалектична, </w:t>
      </w:r>
      <w:r>
        <w:rPr/>
        <w:t xml:space="preserve">чем у нынешних интеллектуалов: вспомним хотя бы то, что не кто иной, как Де Бройль, один из последних могикан той героической эпохи, додумался до той глубоко диалектической идеи, что природа света и корпускулярная, и </w:t>
      </w:r>
      <w:r>
        <w:rPr>
          <w:i/>
          <w:iCs/>
        </w:rPr>
        <w:t xml:space="preserve">вместе с тем </w:t>
      </w:r>
      <w:r>
        <w:rPr/>
        <w:t xml:space="preserve">волновая - корпускулярный и волновой характер света </w:t>
      </w:r>
      <w:r>
        <w:rPr>
          <w:i/>
          <w:iCs/>
        </w:rPr>
        <w:t>не исключают, а обусловливают друг друга).</w:t>
      </w:r>
    </w:p>
    <w:p>
      <w:pPr>
        <w:pStyle w:val="Normal"/>
        <w:shd w:fill="FFFFFF" w:val="clear"/>
        <w:rPr>
          <w:sz w:val="24"/>
          <w:szCs w:val="24"/>
        </w:rPr>
      </w:pPr>
      <w:r>
        <w:rPr/>
        <w:t xml:space="preserve">Почему мысль тех стариков была сильнее, чем мысль нынешних ученых? - </w:t>
      </w:r>
      <w:r>
        <w:rPr>
          <w:i/>
          <w:iCs/>
        </w:rPr>
        <w:t xml:space="preserve">Потому, что их воля, направляющая мысль, была сильнее. </w:t>
      </w:r>
      <w:r>
        <w:rPr/>
        <w:t xml:space="preserve">Почему их воля была сильнее? - </w:t>
      </w:r>
      <w:r>
        <w:rPr>
          <w:i/>
          <w:iCs/>
        </w:rPr>
        <w:t xml:space="preserve">Потому, что их личности как личности исследователей и творцов, их установки и устремления были сформированы иным социальным положением, нежели социальное положение нынешних интеллигентов. </w:t>
      </w:r>
      <w:r>
        <w:rPr/>
        <w:t xml:space="preserve">А в силу чего социальное положение нынешних интеллигентов отличается от социального положения интеллигентов </w:t>
      </w:r>
      <w:r>
        <w:rPr>
          <w:lang w:val="en-US"/>
        </w:rPr>
        <w:t xml:space="preserve">XIX </w:t>
      </w:r>
      <w:r>
        <w:rPr/>
        <w:t xml:space="preserve">века? - </w:t>
      </w:r>
      <w:r>
        <w:rPr>
          <w:i/>
          <w:iCs/>
        </w:rPr>
        <w:t xml:space="preserve">В силу того, что в обществе </w:t>
      </w:r>
      <w:r>
        <w:rPr>
          <w:i/>
          <w:iCs/>
          <w:lang w:val="en-US"/>
        </w:rPr>
        <w:t xml:space="preserve">XX-XXI </w:t>
      </w:r>
      <w:r>
        <w:rPr>
          <w:i/>
          <w:iCs/>
        </w:rPr>
        <w:t xml:space="preserve">вв. мы имеем иную комбинацию отношений индивидуальной, авторитарной и коллективной собственности и управления, нежели в обществе </w:t>
      </w:r>
      <w:r>
        <w:rPr>
          <w:i/>
          <w:iCs/>
          <w:lang w:val="en-US"/>
        </w:rPr>
        <w:t xml:space="preserve">XIX </w:t>
      </w:r>
      <w:r>
        <w:rPr>
          <w:i/>
          <w:iCs/>
        </w:rPr>
        <w:t>века, основанную на ином уровне развития производительных сил.</w:t>
      </w:r>
    </w:p>
    <w:p>
      <w:pPr>
        <w:pStyle w:val="Normal"/>
        <w:shd w:fill="FFFFFF" w:val="clear"/>
        <w:rPr>
          <w:sz w:val="24"/>
          <w:szCs w:val="24"/>
        </w:rPr>
      </w:pPr>
      <w:r>
        <w:rPr/>
        <w:t>Томас Кун правильно отметил:</w:t>
      </w:r>
    </w:p>
    <w:p>
      <w:pPr>
        <w:pStyle w:val="Normal"/>
        <w:shd w:fill="FFFFFF" w:val="clear"/>
        <w:rPr>
          <w:sz w:val="24"/>
          <w:szCs w:val="24"/>
        </w:rPr>
      </w:pPr>
      <w:r>
        <w:rPr/>
        <w:t>"Если человек стремится решать проблемы, поставленные существующим уровнем развития науки и техники, то это значит, что он не просто озирается по сторонам. Он знает, чего хочет достичь, соответственно этому он создает инструменты и направляет свое мышление" [330, с. 150], -</w:t>
      </w:r>
    </w:p>
    <w:p>
      <w:pPr>
        <w:pStyle w:val="Normal"/>
        <w:shd w:fill="FFFFFF" w:val="clear"/>
        <w:rPr>
          <w:sz w:val="24"/>
          <w:szCs w:val="24"/>
        </w:rPr>
      </w:pPr>
      <w:r>
        <w:rPr/>
        <w:t xml:space="preserve">то есть, говоря короче, </w:t>
      </w:r>
      <w:r>
        <w:rPr>
          <w:i/>
          <w:iCs/>
        </w:rPr>
        <w:t xml:space="preserve">направление научного поиска определяется потребностями, интересами, установками, целями людей. </w:t>
      </w:r>
      <w:r>
        <w:rPr/>
        <w:t xml:space="preserve">А поскольку потребности, интересы, установки и цели людей определяются системой общественных отношений (как, в частности, мы только что убедились на примере физиков), то отсюда следует, что </w:t>
      </w:r>
      <w:r>
        <w:rPr>
          <w:i/>
          <w:iCs/>
        </w:rPr>
        <w:t xml:space="preserve">у каждой социальной группы есть своя наука </w:t>
      </w:r>
      <w:r>
        <w:rPr/>
        <w:t xml:space="preserve">(например, ученые-физики </w:t>
      </w:r>
      <w:r>
        <w:rPr>
          <w:lang w:val="en-US"/>
        </w:rPr>
        <w:t xml:space="preserve">XIX </w:t>
      </w:r>
      <w:r>
        <w:rPr/>
        <w:t xml:space="preserve">и </w:t>
      </w:r>
      <w:r>
        <w:rPr>
          <w:lang w:val="en-US"/>
        </w:rPr>
        <w:t xml:space="preserve">XX </w:t>
      </w:r>
      <w:r>
        <w:rPr/>
        <w:t xml:space="preserve">века являлись представителями не совсем одинаковых социальных групп, занимающих не совсем одинаковые места в далеко не совсем одинаковых обществах - и, как мы только что видели, у них были </w:t>
      </w:r>
      <w:r>
        <w:rPr>
          <w:i/>
          <w:iCs/>
        </w:rPr>
        <w:t xml:space="preserve">две не совсем одинаковые физики). </w:t>
      </w:r>
      <w:r>
        <w:rPr/>
        <w:t xml:space="preserve">Иными словами, </w:t>
      </w:r>
      <w:r>
        <w:rPr>
          <w:i/>
          <w:iCs/>
        </w:rPr>
        <w:t xml:space="preserve">любая наука - в том числе и естественная - является классовой. </w:t>
      </w:r>
      <w:r>
        <w:rPr/>
        <w:t xml:space="preserve">Это, конечно же, не значит, что у каждого класса, у каждой социальной группы есть своя научная истина - однако это, вне всякого сомнения, означает, что разные социальные группы </w:t>
      </w:r>
      <w:r>
        <w:rPr>
          <w:i/>
          <w:iCs/>
        </w:rPr>
        <w:t xml:space="preserve">в разной мере способны приблизиться к единой объективной истине: </w:t>
      </w:r>
      <w:r>
        <w:rPr/>
        <w:t xml:space="preserve">одним их социальное положение позволяет глубже и полнее познавать мир, чем другим - причем дело здесь не столько в различии уровня образованности разных социальных групп, сколько в различии </w:t>
      </w:r>
      <w:r>
        <w:rPr>
          <w:i/>
          <w:iCs/>
        </w:rPr>
        <w:t xml:space="preserve">черт характера, типичных для представителей той или иной социальной группы. </w:t>
      </w:r>
      <w:r>
        <w:rPr/>
        <w:t>Если одни социальные условия делают интеллектуалов Прометеями, а другие превращают их в карликов, то при прочих равных условиях - равной образованности, одинаковом исследовательском инструментарии и пр. - прометеи познают мир глубже и полнее, чем карлики. Даже если у прометеев материально-технические условия хуже и объем накопленных наблюдений меньше, чем у ученых гномов, то первые зачастую добиваются лучших результатов, чем послед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2</w:t>
      </w:r>
    </w:p>
    <w:p>
      <w:pPr>
        <w:pStyle w:val="Normal"/>
        <w:shd w:fill="FFFFFF" w:val="clear"/>
        <w:rPr/>
      </w:pPr>
      <w:r>
        <w:rPr>
          <w:sz w:val="24"/>
          <w:szCs w:val="24"/>
        </w:rPr>
        <w:t xml:space="preserve">«Демократическое» диссидентское движение в СССР было выступлением передовых борцов новой, </w:t>
      </w:r>
      <w:r>
        <w:rPr>
          <w:i/>
          <w:iCs/>
          <w:sz w:val="24"/>
          <w:szCs w:val="24"/>
        </w:rPr>
        <w:t xml:space="preserve">сознательно стремящейся быть буржуазной, </w:t>
      </w:r>
      <w:r>
        <w:rPr>
          <w:sz w:val="24"/>
          <w:szCs w:val="24"/>
        </w:rPr>
        <w:t xml:space="preserve">СССРовской интеллигенции. В противоположность старой разночинной интеллигенции эта интеллигенция была не </w:t>
      </w:r>
      <w:r>
        <w:rPr>
          <w:i/>
          <w:iCs/>
          <w:sz w:val="24"/>
          <w:szCs w:val="24"/>
        </w:rPr>
        <w:t xml:space="preserve">революционна, </w:t>
      </w:r>
      <w:r>
        <w:rPr>
          <w:sz w:val="24"/>
          <w:szCs w:val="24"/>
        </w:rPr>
        <w:t xml:space="preserve">а </w:t>
      </w:r>
      <w:r>
        <w:rPr>
          <w:i/>
          <w:iCs/>
          <w:sz w:val="24"/>
          <w:szCs w:val="24"/>
        </w:rPr>
        <w:t xml:space="preserve">оппозиционна. </w:t>
      </w:r>
      <w:r>
        <w:rPr>
          <w:sz w:val="24"/>
          <w:szCs w:val="24"/>
        </w:rPr>
        <w:t xml:space="preserve">Она </w:t>
      </w:r>
      <w:r>
        <w:rPr>
          <w:i/>
          <w:iCs/>
          <w:sz w:val="24"/>
          <w:szCs w:val="24"/>
        </w:rPr>
        <w:t xml:space="preserve">не призывала народ к революции, </w:t>
      </w:r>
      <w:r>
        <w:rPr>
          <w:sz w:val="24"/>
          <w:szCs w:val="24"/>
        </w:rPr>
        <w:t xml:space="preserve">а </w:t>
      </w:r>
      <w:r>
        <w:rPr>
          <w:i/>
          <w:iCs/>
          <w:sz w:val="24"/>
          <w:szCs w:val="24"/>
        </w:rPr>
        <w:t xml:space="preserve">просила и требовала от властей реформ. </w:t>
      </w:r>
      <w:r>
        <w:rPr>
          <w:sz w:val="24"/>
          <w:szCs w:val="24"/>
        </w:rPr>
        <w:t xml:space="preserve">Она хотела не уничтожения эксплуататорской системы, но закрепления и обеспечения правовыми гарантиями своего положения в ней - положения </w:t>
      </w:r>
      <w:r>
        <w:rPr>
          <w:i/>
          <w:iCs/>
          <w:sz w:val="24"/>
          <w:szCs w:val="24"/>
        </w:rPr>
        <w:t xml:space="preserve">привилегированных слуг государства и капитала. </w:t>
      </w:r>
      <w:r>
        <w:rPr>
          <w:sz w:val="24"/>
          <w:szCs w:val="24"/>
        </w:rPr>
        <w:t xml:space="preserve">Именно этой цели служили требования разного рода формальных демократических свобод, профессионально необходимых интеллигенции по роду ее деятельности. К трудящимся массам эта интеллигенция в подавляющем большинстве своем испытывала мало прикрытое пренебрежение, и в отличие от старой народнической интеллигенции ни малейшего «долга перед народом» не чувствовала, так как всегда ощущала себя ближе к нелюбимой ею власти, чем к народу. Социально-экономические идеи диссидентства колебались между реформированием неоазиатского строя и государственно-монополистического капитализма (к чему на самом деле сводились все замыслы о т. наз. «социализме с человеческим лицом») и реставрацией более-менее свободно-конкурентного капитализма; психологически же протест большинства диссидентов являлся не чем иным, как выражением интеллигентского комплекса неполноценности, и был далек от гораздо более здорового, многократно менее психопатичного протеста интеллигентов-революционеров (а тем более - рабочих-революционеров) </w:t>
      </w:r>
      <w:r>
        <w:rPr>
          <w:sz w:val="24"/>
          <w:szCs w:val="24"/>
          <w:lang w:val="en-US"/>
        </w:rPr>
        <w:t xml:space="preserve">XIX </w:t>
      </w:r>
      <w:r>
        <w:rPr>
          <w:sz w:val="24"/>
          <w:szCs w:val="24"/>
        </w:rPr>
        <w:t xml:space="preserve">- начала </w:t>
      </w:r>
      <w:r>
        <w:rPr>
          <w:sz w:val="24"/>
          <w:szCs w:val="24"/>
          <w:lang w:val="en-US"/>
        </w:rPr>
        <w:t xml:space="preserve">XX </w:t>
      </w:r>
      <w:r>
        <w:rPr>
          <w:sz w:val="24"/>
          <w:szCs w:val="24"/>
        </w:rPr>
        <w:t>века, как земля от неба. В этом нетрудно убедиться, сравнив, к примеру, психологические портреты таких знаковых фигур, как Александра Коллонтай и Мария Спиридонова, с одной стороны, и Валерия Новодворская и Ирина Хакамада - с другой: при том, что обе революционерки отнюдь не были образцами психической уравновешенности, по сравнению с Хакамадой и Новодворской они являют собой чуть ли не идеал душевного здоровья и личностной гармонии.</w:t>
      </w:r>
    </w:p>
    <w:p>
      <w:pPr>
        <w:pStyle w:val="Normal"/>
        <w:shd w:fill="FFFFFF" w:val="clear"/>
        <w:rPr>
          <w:sz w:val="24"/>
          <w:szCs w:val="24"/>
        </w:rPr>
      </w:pPr>
      <w:r>
        <w:rPr>
          <w:sz w:val="24"/>
          <w:szCs w:val="24"/>
        </w:rPr>
        <w:t>Существовавшее в диссидентстве левое, демократически-социалистическое течение, представителями которого являлись Абовин-Егидес, Вадим Белоцерковский и Раиса Лерт, по своей слабости и маловлиятельности было неспособно конкурировать с либеральным и профашистским течениями...</w:t>
      </w:r>
    </w:p>
    <w:p>
      <w:pPr>
        <w:pStyle w:val="Normal"/>
        <w:shd w:fill="FFFFFF" w:val="clear"/>
        <w:rPr>
          <w:sz w:val="24"/>
          <w:szCs w:val="24"/>
        </w:rPr>
      </w:pPr>
      <w:r>
        <w:rPr>
          <w:b/>
          <w:bCs/>
          <w:sz w:val="24"/>
          <w:szCs w:val="24"/>
        </w:rPr>
        <w:t>6. Реставрация капитализма и формирование современного СНГовского пролетариата.</w:t>
      </w:r>
    </w:p>
    <w:p>
      <w:pPr>
        <w:pStyle w:val="Normal"/>
        <w:shd w:fill="FFFFFF" w:val="clear"/>
        <w:rPr>
          <w:sz w:val="24"/>
          <w:szCs w:val="24"/>
        </w:rPr>
      </w:pPr>
      <w:r>
        <w:rPr>
          <w:sz w:val="24"/>
          <w:szCs w:val="24"/>
        </w:rPr>
        <w:t>«Страна победившего социализма» не существовала в гордом одиночестве, но была составной частью единого мирового социального организма, развитию которого задавали тон экономические законы монополистического капитализма. Это становилось тем более очевидным, чем больше СССР и другие страны Восточного блока втягивались в 1960-1980-е годы в мировой рынок и международную конкуренцию, чем быстрее в СССР реставрировался капитализм. А в международной конкуренции, как известно, побеждает, получает большие прибыли и живет пышнее и роскошнее та буржуазия, у эксплуатируемых которой рабочих либо производительность труда выше, либо заработная плата ниже.</w:t>
      </w:r>
    </w:p>
    <w:p>
      <w:pPr>
        <w:pStyle w:val="Normal"/>
        <w:shd w:fill="FFFFFF" w:val="clear"/>
        <w:rPr>
          <w:sz w:val="24"/>
          <w:szCs w:val="24"/>
        </w:rPr>
      </w:pPr>
      <w:r>
        <w:rPr>
          <w:sz w:val="24"/>
          <w:szCs w:val="24"/>
        </w:rPr>
        <w:t>Побеждать в международной конкуренции путем увеличения производительности труда, что требовало качественного скачка в производительных силах, советская обуржуазивающаяся бюрократия не могла, даже если бы и хо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3</w:t>
      </w:r>
    </w:p>
    <w:p>
      <w:pPr>
        <w:pStyle w:val="Normal"/>
        <w:shd w:fill="FFFFFF" w:val="clear"/>
        <w:rPr>
          <w:sz w:val="24"/>
          <w:szCs w:val="24"/>
        </w:rPr>
      </w:pPr>
      <w:r>
        <w:rPr>
          <w:sz w:val="24"/>
          <w:szCs w:val="24"/>
        </w:rPr>
        <w:t>(поползновением в эту сторону явились провалившиеся хрущевские планы «догнать и перегнать Америку» и построить «коммунизм» - на самом деле могучий неоазиатский строй! - к 1980 г.). Оставался путь резкого снижения заработной платы, т. е. путь отказа от брежневской политики «классового компромисса», путь экспроприации рабочего до последней нитки и выжимания его трудового пота до последней капли - благо, что по этому пути уже двинулась при Рейгане и Тэтчер буржуазия империалистических центров Запада.</w:t>
      </w:r>
    </w:p>
    <w:p>
      <w:pPr>
        <w:pStyle w:val="Normal"/>
        <w:shd w:fill="FFFFFF" w:val="clear"/>
        <w:rPr>
          <w:sz w:val="24"/>
          <w:szCs w:val="24"/>
        </w:rPr>
      </w:pPr>
      <w:r>
        <w:rPr>
          <w:sz w:val="24"/>
          <w:szCs w:val="24"/>
        </w:rPr>
        <w:t>На этом пути, по которому обуржуазивающаяся советская бюрократия пошла с периода перестройки, она не достигла и не могла достичь уровня производительных сил, сравнимого с уровнем таковых в странах Запада (наоборот, уровень производительных сил резко упал). Чего она достигла, так это чудовищного личного преуспеяния и обогащения, патологически-паразитической роскоши, которая показалась бы бесовским наваждением суровым фанатикам времен молодого капитализма и молодого неоазиатского строя - купцам-старообрядцам или сталинским директорам.</w:t>
      </w:r>
    </w:p>
    <w:p>
      <w:pPr>
        <w:pStyle w:val="Normal"/>
        <w:shd w:fill="FFFFFF" w:val="clear"/>
        <w:rPr>
          <w:sz w:val="24"/>
          <w:szCs w:val="24"/>
        </w:rPr>
      </w:pPr>
      <w:r>
        <w:rPr>
          <w:sz w:val="24"/>
          <w:szCs w:val="24"/>
        </w:rPr>
        <w:t xml:space="preserve">В прежнюю эпоху, когда капитализм и неоазиатский строй находились в своей фазе подъема и являлись революционными общественными формациями, они были жестоки и безжалостны ничуть не меньше, чем современный упадочный капитализм. Страдания крестьян, согнанных при «коллективизации» с земли и загнанных на завод, стоят страданий безработных, выгнанных с этого завода, когда производство на нем в 1990-е годы рухнуло. Но в первом случае мы имеем дело с </w:t>
      </w:r>
      <w:r>
        <w:rPr>
          <w:i/>
          <w:iCs/>
          <w:sz w:val="24"/>
          <w:szCs w:val="24"/>
        </w:rPr>
        <w:t xml:space="preserve">оплаченным чудовищной ценой общественным прогрессом, </w:t>
      </w:r>
      <w:r>
        <w:rPr>
          <w:sz w:val="24"/>
          <w:szCs w:val="24"/>
        </w:rPr>
        <w:t xml:space="preserve">а во втором - с </w:t>
      </w:r>
      <w:r>
        <w:rPr>
          <w:i/>
          <w:iCs/>
          <w:sz w:val="24"/>
          <w:szCs w:val="24"/>
        </w:rPr>
        <w:t>оплаченными столь же чудовищной ценой упадком и деградацией.</w:t>
      </w:r>
    </w:p>
    <w:p>
      <w:pPr>
        <w:pStyle w:val="Normal"/>
        <w:shd w:fill="FFFFFF" w:val="clear"/>
        <w:rPr/>
      </w:pPr>
      <w:r>
        <w:rPr>
          <w:sz w:val="24"/>
          <w:szCs w:val="24"/>
        </w:rPr>
        <w:t xml:space="preserve">Сталинский директор имел право искренне верить, что создает великую страну и даже строит социализм (и он действительно закладывал фундамент социализма в том смысле, что создавал развитые производительные силы); современному нуворишу не на что сослаться для своего исторического оправдания, кроме как на жажду барыша и наживы. Перефразируя полуфеодального - а потому субъективно резко антибуржуазного - реакционера </w:t>
      </w:r>
      <w:r>
        <w:rPr>
          <w:sz w:val="24"/>
          <w:szCs w:val="24"/>
          <w:lang w:val="en-US"/>
        </w:rPr>
        <w:t xml:space="preserve">XIX </w:t>
      </w:r>
      <w:r>
        <w:rPr>
          <w:sz w:val="24"/>
          <w:szCs w:val="24"/>
        </w:rPr>
        <w:t>в. Константина Леонтьева: рабочие и крестьяне, недоедая и выбиваясь из сил, работали, ученые изобретали, поэты мечтали, герои шли на плаху, чтобы в конце концов на мерседесе приехал некто в бордовом пиджаке, сгреб все себе в карман и провозгласил: «Ша! История закончилась!»</w:t>
      </w:r>
    </w:p>
    <w:p>
      <w:pPr>
        <w:pStyle w:val="Normal"/>
        <w:shd w:fill="FFFFFF" w:val="clear"/>
        <w:rPr>
          <w:sz w:val="24"/>
          <w:szCs w:val="24"/>
        </w:rPr>
      </w:pPr>
      <w:r>
        <w:rPr>
          <w:i/>
          <w:iCs/>
          <w:sz w:val="24"/>
          <w:szCs w:val="24"/>
        </w:rPr>
        <w:t>«Ладно!» - ветви сказали,</w:t>
      </w:r>
    </w:p>
    <w:p>
      <w:pPr>
        <w:pStyle w:val="Normal"/>
        <w:shd w:fill="FFFFFF" w:val="clear"/>
        <w:rPr>
          <w:sz w:val="24"/>
          <w:szCs w:val="24"/>
        </w:rPr>
      </w:pPr>
      <w:r>
        <w:rPr>
          <w:i/>
          <w:iCs/>
          <w:sz w:val="24"/>
          <w:szCs w:val="24"/>
        </w:rPr>
        <w:t>Но ствол безмолвно ждет.</w:t>
      </w:r>
    </w:p>
    <w:p>
      <w:pPr>
        <w:pStyle w:val="Normal"/>
        <w:shd w:fill="FFFFFF" w:val="clear"/>
        <w:rPr>
          <w:sz w:val="24"/>
          <w:szCs w:val="24"/>
        </w:rPr>
      </w:pPr>
      <w:r>
        <w:rPr>
          <w:i/>
          <w:iCs/>
          <w:sz w:val="24"/>
          <w:szCs w:val="24"/>
        </w:rPr>
        <w:t>«Давай\» - орут гости в зале,</w:t>
      </w:r>
    </w:p>
    <w:p>
      <w:pPr>
        <w:pStyle w:val="Normal"/>
        <w:shd w:fill="FFFFFF" w:val="clear"/>
        <w:rPr/>
      </w:pPr>
      <w:r>
        <w:rPr>
          <w:i/>
          <w:iCs/>
          <w:sz w:val="24"/>
          <w:szCs w:val="24"/>
        </w:rPr>
        <w:t xml:space="preserve">Но хозяин предъявит счет. </w:t>
      </w:r>
      <w:r>
        <w:rPr>
          <w:sz w:val="24"/>
          <w:szCs w:val="24"/>
        </w:rPr>
        <w:t>(Бертольт Брехт) И действительно, если хозяин, т. е. трудовая масса, за счет труда и мук которой разыгрывалась и разыгрывается трагедия всемирной истории, в конце концов не предъявит свой счет тем, кто обильно и роскошно пировал в разгар чумы, тогда род людской жизни не заслуживает - и жить не сможет...</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Буржуазия не является единым сознательным субъектом, и переход от неоазиатской общественно-экономической формации к государственно-монополистическому капитализму на территории СССР в 1985-1991 гг. произошел не вследствие заранее разработанного плана, но методом тыка, явился результатом столкновений и борьбы разных групп, течений и настроений советской обуржуазивающейся бюрокра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4</w:t>
      </w:r>
    </w:p>
    <w:p>
      <w:pPr>
        <w:pStyle w:val="Normal"/>
        <w:shd w:fill="FFFFFF" w:val="clear"/>
        <w:rPr>
          <w:sz w:val="24"/>
          <w:szCs w:val="24"/>
        </w:rPr>
      </w:pPr>
      <w:r>
        <w:rPr>
          <w:sz w:val="24"/>
          <w:szCs w:val="24"/>
        </w:rPr>
        <w:t>Ситуация, когда господа дерутся между собой, выясняя, как лучше драть шкуру со своих рабов и кому должна достаться большая часть этой шкуры, - такая ситуация при прочих равных условиях много благоприятней для борьбы рабов против господ, чем ситуация, когда господа дерут с них шкуру вместе и дружно. Пока господа выясняли, в каких формах и с какой скоростью переходить к «рынку и демократии», они, отвлекшись на подобный междусобойчик, поневоле утратили контроль над своими рабами. И рабы не замедлили этим воспользоваться.</w:t>
      </w:r>
    </w:p>
    <w:p>
      <w:pPr>
        <w:pStyle w:val="Normal"/>
        <w:shd w:fill="FFFFFF" w:val="clear"/>
        <w:rPr/>
      </w:pPr>
      <w:r>
        <w:rPr>
          <w:sz w:val="24"/>
          <w:szCs w:val="24"/>
        </w:rPr>
        <w:t xml:space="preserve">Первым массовым рабочим выступлением нового периода стала шахтерская забастовка летом 1989 г. Во время этой забастовки во многих шахтерских городах создалась ситуация фактического двоевластия, наряду с прежней бюрократической властью возникла </w:t>
      </w:r>
      <w:r>
        <w:rPr>
          <w:i/>
          <w:iCs/>
          <w:sz w:val="24"/>
          <w:szCs w:val="24"/>
        </w:rPr>
        <w:t xml:space="preserve">власть стачкомов. </w:t>
      </w:r>
      <w:r>
        <w:rPr>
          <w:sz w:val="24"/>
          <w:szCs w:val="24"/>
        </w:rPr>
        <w:t>Эти стачкомы осуществляли рабочий контроль над производством и распределением, запретили продажу алкоголя и организовали рабочие дружины для борьбы с преступностью. Этими рабочими дружинами в Донбассе было раскрыто несколько банд, долгое время занимавшихся квартирными кражами [см. 233, с. 243. Подробнее о двоевластии во время шахтерской стачки 1989 г. см. 204, с. 84-85].</w:t>
      </w:r>
    </w:p>
    <w:p>
      <w:pPr>
        <w:pStyle w:val="Normal"/>
        <w:shd w:fill="FFFFFF" w:val="clear"/>
        <w:rPr>
          <w:sz w:val="24"/>
          <w:szCs w:val="24"/>
        </w:rPr>
      </w:pPr>
      <w:r>
        <w:rPr>
          <w:sz w:val="24"/>
          <w:szCs w:val="24"/>
        </w:rPr>
        <w:t>В обращении созданного на основе шахтерских стачкомов Союза трудящихся Кузбасса, принятом в ноябре 1989 г., говорилось:</w:t>
      </w:r>
    </w:p>
    <w:p>
      <w:pPr>
        <w:pStyle w:val="Normal"/>
        <w:shd w:fill="FFFFFF" w:val="clear"/>
        <w:rPr>
          <w:sz w:val="24"/>
          <w:szCs w:val="24"/>
        </w:rPr>
      </w:pPr>
      <w:r>
        <w:rPr>
          <w:sz w:val="24"/>
          <w:szCs w:val="24"/>
        </w:rPr>
        <w:t>«Товарищи!</w:t>
      </w:r>
    </w:p>
    <w:p>
      <w:pPr>
        <w:pStyle w:val="Normal"/>
        <w:shd w:fill="FFFFFF" w:val="clear"/>
        <w:rPr>
          <w:sz w:val="24"/>
          <w:szCs w:val="24"/>
        </w:rPr>
      </w:pPr>
      <w:r>
        <w:rPr>
          <w:sz w:val="24"/>
          <w:szCs w:val="24"/>
        </w:rPr>
        <w:t>Несколько месяцев назад шахтеры и металлурги, строители и транспортники, служащие и интеллигенция, пенсионеры и молодежь вышли на улицы, чтобы сказать решительное «нет» прошлому; нет! - административно-командной системе; нет! -пренебрежительному отношению к нуждам народа; нет! - социальной несправедливости; нет! - отступлению от социализма...</w:t>
      </w:r>
    </w:p>
    <w:p>
      <w:pPr>
        <w:pStyle w:val="Normal"/>
        <w:shd w:fill="FFFFFF" w:val="clear"/>
        <w:rPr>
          <w:sz w:val="24"/>
          <w:szCs w:val="24"/>
        </w:rPr>
      </w:pPr>
      <w:r>
        <w:rPr>
          <w:sz w:val="24"/>
          <w:szCs w:val="24"/>
        </w:rPr>
        <w:t>Союз трудящихся Кузбасса - выражение решимости народа взять дело перестройки в свои руки... Хотим доказать, что способны не только трудиться на полях и в забоях, но и, когда это необходимо, брать на себя всю полноту ответственности. Ответственности за труд и быт наших жен и матерей, за счастливое детство наших детей, за обеспеченную старость наших родителей, за чистоту воздуха и рек нашей большой и малой родины, за судьбу социализма в нашей стране.</w:t>
      </w:r>
    </w:p>
    <w:p>
      <w:pPr>
        <w:pStyle w:val="Normal"/>
        <w:shd w:fill="FFFFFF" w:val="clear"/>
        <w:rPr>
          <w:sz w:val="24"/>
          <w:szCs w:val="24"/>
        </w:rPr>
      </w:pPr>
      <w:r>
        <w:rPr>
          <w:sz w:val="24"/>
          <w:szCs w:val="24"/>
        </w:rPr>
        <w:t>...Наши принципы: фабрики и заводы - рабочим, землю - крестьянам, средства и продукты производства - трудящимся, Советам - истинное народовластие, с КПСС - сотрудничество в решении хозяйственных и политических задач" [268, с. 150-151].</w:t>
      </w:r>
    </w:p>
    <w:p>
      <w:pPr>
        <w:pStyle w:val="Normal"/>
        <w:shd w:fill="FFFFFF" w:val="clear"/>
        <w:rPr>
          <w:sz w:val="24"/>
          <w:szCs w:val="24"/>
        </w:rPr>
      </w:pPr>
      <w:r>
        <w:rPr>
          <w:sz w:val="24"/>
          <w:szCs w:val="24"/>
        </w:rPr>
        <w:t>Не мудрено, что уцелевшие с доперестроечных времен старые марксисты-подпольщики, а равным образом появившиеся в небольшом количестве молодые марксисты могли иметь надежды на грандиозные перспективы нового рабочего движения в России, надежды, о которых говорится в приведенном выше высказывании А. Гусева. Уже известный нам герой новочеркасской забастовки Петр Сиуда говорил в 1988 г.:</w:t>
      </w:r>
    </w:p>
    <w:p>
      <w:pPr>
        <w:pStyle w:val="Normal"/>
        <w:shd w:fill="FFFFFF" w:val="clear"/>
        <w:rPr>
          <w:sz w:val="24"/>
          <w:szCs w:val="24"/>
        </w:rPr>
      </w:pPr>
      <w:r>
        <w:rPr>
          <w:sz w:val="24"/>
          <w:szCs w:val="24"/>
        </w:rPr>
        <w:t>«Я не думаю, что трудящиеся пойдут за теми, кто хочет реставрации капитализма... Да, трудящиеся разочаровались в коммунистической партии, не верят ей... Но в массе своей они верят делу революции, делу наших отцов...</w:t>
      </w:r>
    </w:p>
    <w:p>
      <w:pPr>
        <w:pStyle w:val="Normal"/>
        <w:shd w:fill="FFFFFF" w:val="clear"/>
        <w:rPr>
          <w:sz w:val="24"/>
          <w:szCs w:val="24"/>
        </w:rPr>
      </w:pPr>
      <w:r>
        <w:rPr>
          <w:sz w:val="24"/>
          <w:szCs w:val="24"/>
        </w:rPr>
        <w:t>Понимаете, трудящиеся все-таки верят большевизму... Они интуитивно верят, что здоровое развитие нашей страны должно происходить на социалистической основе. Это их классовый инстинкт» [470, с. 49-50].</w:t>
      </w:r>
    </w:p>
    <w:p>
      <w:pPr>
        <w:pStyle w:val="Normal"/>
        <w:shd w:fill="FFFFFF" w:val="clear"/>
        <w:rPr>
          <w:sz w:val="24"/>
          <w:szCs w:val="24"/>
        </w:rPr>
      </w:pPr>
      <w:r>
        <w:rPr>
          <w:sz w:val="24"/>
          <w:szCs w:val="24"/>
        </w:rPr>
        <w:t xml:space="preserve">Однако все подобные надежды оказались жестоко обмануты. События в который уж раз показали, что «классовый </w:t>
      </w:r>
      <w:r>
        <w:rPr>
          <w:i/>
          <w:iCs/>
          <w:sz w:val="24"/>
          <w:szCs w:val="24"/>
        </w:rPr>
        <w:t xml:space="preserve">инстинкт» </w:t>
      </w:r>
      <w:r>
        <w:rPr>
          <w:sz w:val="24"/>
          <w:szCs w:val="24"/>
        </w:rPr>
        <w:t xml:space="preserve">- вещь необходимая, но явно недостаточная, и что для ведения </w:t>
      </w:r>
      <w:r>
        <w:rPr>
          <w:i/>
          <w:iCs/>
          <w:sz w:val="24"/>
          <w:szCs w:val="24"/>
        </w:rPr>
        <w:t xml:space="preserve">классовой борьбы </w:t>
      </w:r>
      <w:r>
        <w:rPr>
          <w:sz w:val="24"/>
          <w:szCs w:val="24"/>
        </w:rPr>
        <w:t xml:space="preserve">необходимо </w:t>
      </w:r>
      <w:r>
        <w:rPr>
          <w:i/>
          <w:iCs/>
          <w:sz w:val="24"/>
          <w:szCs w:val="24"/>
        </w:rPr>
        <w:t>классовое 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5</w:t>
      </w:r>
    </w:p>
    <w:p>
      <w:pPr>
        <w:pStyle w:val="Normal"/>
        <w:shd w:fill="FFFFFF" w:val="clear"/>
        <w:rPr>
          <w:sz w:val="24"/>
          <w:szCs w:val="24"/>
        </w:rPr>
      </w:pPr>
      <w:r>
        <w:rPr>
          <w:sz w:val="24"/>
          <w:szCs w:val="24"/>
        </w:rPr>
        <w:t>которое, хотя и невозможно было бы без опоры в соответствующем классовом инстинкте, но все-таки отнюдь не сводится к рефлекторному «вздоху угнетенной твари».</w:t>
      </w:r>
    </w:p>
    <w:p>
      <w:pPr>
        <w:pStyle w:val="Normal"/>
        <w:shd w:fill="FFFFFF" w:val="clear"/>
        <w:rPr>
          <w:sz w:val="24"/>
          <w:szCs w:val="24"/>
        </w:rPr>
      </w:pPr>
      <w:r>
        <w:rPr>
          <w:sz w:val="24"/>
          <w:szCs w:val="24"/>
        </w:rPr>
        <w:t>Борющимся в 1989-1991 гг. пролетариям было присуще чрезвычайно спутанное и неясное сознание - куда более спутанное и неясное, чем борющимся пролетариям 1959-1962 гг. Стремление вновь обрести человеческое достоинство и взять на себя всю полноту ответственности парализовывалось рыночными и демократическими иллюзиями, надеждой, что достичь человеческого достоинства и подлинной свободы можно будет посредством введения «рыночной экономики» и «парламентской демократии», которые на самом деле согнут трудящихся в еще более крутой бараний рог.</w:t>
      </w:r>
    </w:p>
    <w:p>
      <w:pPr>
        <w:pStyle w:val="Normal"/>
        <w:shd w:fill="FFFFFF" w:val="clear"/>
        <w:rPr/>
      </w:pPr>
      <w:r>
        <w:rPr>
          <w:sz w:val="24"/>
          <w:szCs w:val="24"/>
        </w:rPr>
        <w:t xml:space="preserve">В уставе Союза трудящихся г. Инты, принятом в начале 1990 г., среди главных целей этого Союза было названо </w:t>
      </w:r>
      <w:r>
        <w:rPr>
          <w:i/>
          <w:iCs/>
          <w:sz w:val="24"/>
          <w:szCs w:val="24"/>
        </w:rPr>
        <w:t xml:space="preserve">«Содействие передовым политическим взглядам, учет многообразия идей и форм экономического развития, основанных на принципе «Свободное развитие каждого есть условие свободного развития всех»» </w:t>
      </w:r>
      <w:r>
        <w:rPr>
          <w:sz w:val="24"/>
          <w:szCs w:val="24"/>
        </w:rPr>
        <w:t>[562, с. 358].</w:t>
      </w:r>
    </w:p>
    <w:p>
      <w:pPr>
        <w:pStyle w:val="Normal"/>
        <w:shd w:fill="FFFFFF" w:val="clear"/>
        <w:rPr/>
      </w:pPr>
      <w:r>
        <w:rPr>
          <w:sz w:val="24"/>
          <w:szCs w:val="24"/>
        </w:rPr>
        <w:t xml:space="preserve">Если для Маркса в свое время необходимым условием общества, в котором «свободное развитие каждого станет условием свободного развития всех», было </w:t>
      </w:r>
      <w:r>
        <w:rPr>
          <w:i/>
          <w:iCs/>
          <w:sz w:val="24"/>
          <w:szCs w:val="24"/>
        </w:rPr>
        <w:t xml:space="preserve">уничтожение товарного производства </w:t>
      </w:r>
      <w:r>
        <w:rPr>
          <w:sz w:val="24"/>
          <w:szCs w:val="24"/>
        </w:rPr>
        <w:t>с присущими ему «многообразием идей и форм экономического развития», то наивные шахтеры искренне верили, будто «свободное развитие каждого» будет обеспечено введением «рыночной экономики» и «свободы частной инициативы». Очень скоро им предстояло чрезвычайно болезненно в этом разочароваться...</w:t>
      </w:r>
    </w:p>
    <w:p>
      <w:pPr>
        <w:pStyle w:val="Normal"/>
        <w:shd w:fill="FFFFFF" w:val="clear"/>
        <w:rPr>
          <w:sz w:val="24"/>
          <w:szCs w:val="24"/>
        </w:rPr>
      </w:pPr>
      <w:r>
        <w:rPr>
          <w:sz w:val="24"/>
          <w:szCs w:val="24"/>
        </w:rPr>
        <w:t>Общинно-коллективистские традиции, хотя уже чрезвычайно сильно разложенные в брежневское время, все-таки продолжали еще существовать. Классовая ненависть к эксплуататорам, к богатым и властным, к «толстопузым начальникам», к «номенклатуре», но равным образом к «спекулянтам» и «кооператорам», оставалась отличительной чертой народного сознания в 1989-1991 гг. Но не было привычки, способности и готовности к совместной борьбе, не было веры в возможность иного мира, той веры, которая была у рабочих в 1917 г. и без которой никакая революция немыслима, не было, наконец, людей и сколько-нибудь реальных организаций, которые могли бы дать великому гневу и великой ненависти угнетенных масс ясную и определенную программу действий и увлечь широкие массы на борьбу за эту программу. Социалистически настроенных интеллигентов во время перестройки оставалось весьма немного (и какого пошиба «социализм» был у подавляющего большинства из них!), тех из них, кто пытался систематически и регулярно вести пропаганду в пролетариате, насчитывалось еще на два порядка меньше, а таких интеллигентов и передовых рабочих, кто, имея революционно-социалистические взгляды, пользовался бы известностью и уважением у сколько-нибудь значительных групп пролетариата (хотя бы в масштабах одного завода), по всем необъятным просторам СССР можно было пересчитать на пальцах одной руки...</w:t>
      </w:r>
    </w:p>
    <w:p>
      <w:pPr>
        <w:pStyle w:val="Normal"/>
        <w:shd w:fill="FFFFFF" w:val="clear"/>
        <w:rPr/>
      </w:pPr>
      <w:r>
        <w:rPr>
          <w:sz w:val="24"/>
          <w:szCs w:val="24"/>
        </w:rPr>
        <w:t xml:space="preserve">При всем при том и старая обуржуазивающаяся бюрократия, и новая, стремительно складывающаяся буржуазия боялись пролетариата. Председатель ЦКК КП РСФСР (замечательная была </w:t>
      </w:r>
      <w:r>
        <w:rPr>
          <w:i/>
          <w:iCs/>
          <w:sz w:val="24"/>
          <w:szCs w:val="24"/>
        </w:rPr>
        <w:t xml:space="preserve">«компартия»^ </w:t>
      </w:r>
      <w:r>
        <w:rPr>
          <w:sz w:val="24"/>
          <w:szCs w:val="24"/>
        </w:rPr>
        <w:t xml:space="preserve">Н. Столяров писал 6 августа 1991 г. в «Комсомольской правде» (замечательная </w:t>
      </w:r>
      <w:r>
        <w:rPr>
          <w:i/>
          <w:iCs/>
          <w:sz w:val="24"/>
          <w:szCs w:val="24"/>
        </w:rPr>
        <w:t xml:space="preserve">«Комсомольская </w:t>
      </w:r>
      <w:r>
        <w:rPr>
          <w:sz w:val="24"/>
          <w:szCs w:val="24"/>
        </w:rPr>
        <w:t>правда»!):</w:t>
      </w:r>
    </w:p>
    <w:p>
      <w:pPr>
        <w:pStyle w:val="Normal"/>
        <w:shd w:fill="FFFFFF" w:val="clear"/>
        <w:rPr>
          <w:sz w:val="24"/>
          <w:szCs w:val="24"/>
        </w:rPr>
      </w:pPr>
      <w:r>
        <w:rPr>
          <w:sz w:val="24"/>
          <w:szCs w:val="24"/>
        </w:rPr>
        <w:t>«.. .Тревогу сегодня вызывает другое.</w:t>
      </w:r>
    </w:p>
    <w:p>
      <w:pPr>
        <w:pStyle w:val="Normal"/>
        <w:shd w:fill="FFFFFF" w:val="clear"/>
        <w:rPr>
          <w:sz w:val="24"/>
          <w:szCs w:val="24"/>
        </w:rPr>
      </w:pPr>
      <w:r>
        <w:rPr>
          <w:sz w:val="24"/>
          <w:szCs w:val="24"/>
        </w:rPr>
        <w:t>В [рабочем] движении набирает силу старая инерция, которую можно назвать желанием начать все сначала. Снова звучат большевистские лозунги (!!! - В. Б.) против власти (тогда царской, теперь президентской), снова следуют разобла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6</w:t>
      </w:r>
    </w:p>
    <w:p>
      <w:pPr>
        <w:pStyle w:val="Normal"/>
        <w:shd w:fill="FFFFFF" w:val="clear"/>
        <w:rPr>
          <w:sz w:val="24"/>
          <w:szCs w:val="24"/>
        </w:rPr>
      </w:pPr>
      <w:r>
        <w:rPr>
          <w:sz w:val="24"/>
          <w:szCs w:val="24"/>
        </w:rPr>
        <w:t>«агентов империализма», призывы к формированию рабочих комитетов на предприятиях - по существу, параллельных органов власти - для борьбы с законами о разгосударствлении, приватизации и т. п.» [цит. по 204, с. 85-86].</w:t>
      </w:r>
    </w:p>
    <w:p>
      <w:pPr>
        <w:pStyle w:val="Normal"/>
        <w:shd w:fill="FFFFFF" w:val="clear"/>
        <w:rPr>
          <w:sz w:val="24"/>
          <w:szCs w:val="24"/>
        </w:rPr>
      </w:pPr>
      <w:r>
        <w:rPr>
          <w:sz w:val="24"/>
          <w:szCs w:val="24"/>
        </w:rPr>
        <w:t>Достаточно лево, для ее социального положения, настроенная преподавательница МГУ им. Ломоносова Н. И. Разуваева констатировала в своем спецкурсе, что к 1991-1992 годам «в массовом сознании рабочих стало более заметно противопоставление собственных интересов интересам государственным. Получило распространение мнение, что старые и новые государственные структуры работают лишь на себя, усилился поиск классовых врагов, классовое противостояние. Это было напрямую связано с социальной неустроенностью рабочего человека.</w:t>
      </w:r>
    </w:p>
    <w:p>
      <w:pPr>
        <w:pStyle w:val="Normal"/>
        <w:shd w:fill="FFFFFF" w:val="clear"/>
        <w:rPr>
          <w:sz w:val="24"/>
          <w:szCs w:val="24"/>
        </w:rPr>
      </w:pPr>
      <w:r>
        <w:rPr>
          <w:sz w:val="24"/>
          <w:szCs w:val="24"/>
        </w:rPr>
        <w:t>Налицо ситуация, когда на повестку дня России острее, чем прежде, встал рабочий вопрос» [цит. по: 233, с. 245].</w:t>
      </w:r>
    </w:p>
    <w:p>
      <w:pPr>
        <w:pStyle w:val="Normal"/>
        <w:shd w:fill="FFFFFF" w:val="clear"/>
        <w:rPr>
          <w:sz w:val="24"/>
          <w:szCs w:val="24"/>
        </w:rPr>
      </w:pPr>
      <w:r>
        <w:rPr>
          <w:sz w:val="24"/>
          <w:szCs w:val="24"/>
        </w:rPr>
        <w:t>Но страхи врагов пролетариата оказались столь же безосновательны, как и надежды его друзей...</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Великая экономическая катастрофа 1990-х годов нанесла по рабочему движению перестроечных лет смертельный удар.</w:t>
      </w:r>
    </w:p>
    <w:p>
      <w:pPr>
        <w:pStyle w:val="Normal"/>
        <w:shd w:fill="FFFFFF" w:val="clear"/>
        <w:rPr>
          <w:sz w:val="24"/>
          <w:szCs w:val="24"/>
        </w:rPr>
      </w:pPr>
      <w:r>
        <w:rPr>
          <w:sz w:val="24"/>
          <w:szCs w:val="24"/>
        </w:rPr>
        <w:t>Требования отставки Горбачева, введения «парламентской демократии» и «свободного рынка» были удовлетворены - но до какой степени реальные «демократия» и «рынок» оказались непохожи на воображаемые! Один современный западный марксист заметил, что разочарование народа в прошлых революциях (Великой Французской, Октябрьской и др.) происходило оттого, что они не реализовали того, чего ждали от них трудящиеся массы - Великая Французская революция не ввела строй свободы, равенства и братства, а Октябрьская революция не установила советскую власть и социализм. Антикоммунистические и бархатные «революции» 1989-1991 годов осуществили то, чего от них хотели - создали «рыночную экономику» и «парламентскую демократию», - и именно поэтому народ в них разочаровался. Реальные «рынок» и «демократия» не имели ничего общего с иллюзорными представлениями о них. Общественные низы, разочаровавшись в «коммунизме», почти сразу вынуждены были разочароваться и в «демократии». Два подобных разочарования подряд не могли не породить апатию и безнадежность, абсолютное неверие в возможность изменить мир.</w:t>
      </w:r>
    </w:p>
    <w:p>
      <w:pPr>
        <w:pStyle w:val="Normal"/>
        <w:shd w:fill="FFFFFF" w:val="clear"/>
        <w:rPr>
          <w:sz w:val="24"/>
          <w:szCs w:val="24"/>
        </w:rPr>
      </w:pPr>
      <w:r>
        <w:rPr>
          <w:sz w:val="24"/>
          <w:szCs w:val="24"/>
        </w:rPr>
        <w:t>«Шоковая терапия», т. е. чудовищная инфляция 1992-1993 годов, повлекшая грандиозное падение жизненного уровня, оказала на трудящихся не революционизирующее, а парализующее воздействие. Вот что пишет об этом относительно левый социал-демократ Борис Кагарлицкий:</w:t>
      </w:r>
    </w:p>
    <w:p>
      <w:pPr>
        <w:pStyle w:val="Normal"/>
        <w:shd w:fill="FFFFFF" w:val="clear"/>
        <w:rPr>
          <w:sz w:val="24"/>
          <w:szCs w:val="24"/>
        </w:rPr>
      </w:pPr>
      <w:r>
        <w:rPr>
          <w:sz w:val="24"/>
          <w:szCs w:val="24"/>
        </w:rPr>
        <w:t>«Освобождение цен в январе 1992 г., стремительное падение жизненного уровня и резкое изменение условий жизни привели к совершенно не тем результатам, на какие надеялись лидеры неокоммунистов. «Шоковая терапия» парализовала волю и сознание людей. На несколько месяцев нормальному работнику вообще стало не до политики. Всех волновало только одно: как выжить?... Советский человек, совершенно не приученный жить в условиях рынка, оказался брошен в неуправляемую стихию. Не понимая, что творится вокруг, каждый пытался выплыть в одиночку.</w:t>
      </w:r>
    </w:p>
    <w:p>
      <w:pPr>
        <w:pStyle w:val="Normal"/>
        <w:shd w:fill="FFFFFF" w:val="clear"/>
        <w:rPr>
          <w:sz w:val="24"/>
          <w:szCs w:val="24"/>
        </w:rPr>
      </w:pPr>
      <w:r>
        <w:rPr>
          <w:sz w:val="24"/>
          <w:szCs w:val="24"/>
        </w:rPr>
        <w:t>Неокоммунистические (на самом деле - КПССовские по происхождению и буржуазные, крайне правые, а некоторые из них даже фашистские по своему политическому характеру. - В. Б.) организации не желали с этим считаться. Кажд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7</w:t>
      </w:r>
    </w:p>
    <w:p>
      <w:pPr>
        <w:pStyle w:val="Normal"/>
        <w:shd w:fill="FFFFFF" w:val="clear"/>
        <w:rPr>
          <w:sz w:val="24"/>
          <w:szCs w:val="24"/>
        </w:rPr>
      </w:pPr>
      <w:r>
        <w:rPr>
          <w:sz w:val="24"/>
          <w:szCs w:val="24"/>
        </w:rPr>
        <w:t>две или три недели они проводили очередной митинг... На митингах было много людей: по сравнению с «доавгустовским» периодом движение заметно выросло. Но вскоре рост прекратился. Митинги становились как бы ритуальным сбором одних и тех же товарищей.</w:t>
      </w:r>
    </w:p>
    <w:p>
      <w:pPr>
        <w:pStyle w:val="Normal"/>
        <w:shd w:fill="FFFFFF" w:val="clear"/>
        <w:rPr>
          <w:sz w:val="24"/>
          <w:szCs w:val="24"/>
        </w:rPr>
      </w:pPr>
      <w:r>
        <w:rPr>
          <w:sz w:val="24"/>
          <w:szCs w:val="24"/>
        </w:rPr>
        <w:t>Не менее характерно, что на улицах сначала почти не было людей средних лет. Власти утверждали, что протестуют только пенсионеры. Это было ложью. На улицы выходило немало молодежи... Но люди среднего возраста, обремененные семьей, необходимостью кормить и одевать детей, пытавшиеся сохранить работу, и хоть как-то поддерживать привычный образ жизни, на митинги не ходили» [250, с. 182].</w:t>
      </w:r>
    </w:p>
    <w:p>
      <w:pPr>
        <w:pStyle w:val="Normal"/>
        <w:shd w:fill="FFFFFF" w:val="clear"/>
        <w:rPr/>
      </w:pPr>
      <w:r>
        <w:rPr>
          <w:sz w:val="24"/>
          <w:szCs w:val="24"/>
        </w:rPr>
        <w:t xml:space="preserve">В условиях экономического краха, неработающих предприятий, неоплачиваемых отпусков и чудовищной инфляции, пролетарии не столько эксплуатировались как </w:t>
      </w:r>
      <w:r>
        <w:rPr>
          <w:i/>
          <w:iCs/>
          <w:sz w:val="24"/>
          <w:szCs w:val="24"/>
        </w:rPr>
        <w:t xml:space="preserve">рабочие, </w:t>
      </w:r>
      <w:r>
        <w:rPr>
          <w:sz w:val="24"/>
          <w:szCs w:val="24"/>
        </w:rPr>
        <w:t xml:space="preserve">сколько разорялись и страдали как </w:t>
      </w:r>
      <w:r>
        <w:rPr>
          <w:i/>
          <w:iCs/>
          <w:sz w:val="24"/>
          <w:szCs w:val="24"/>
        </w:rPr>
        <w:t xml:space="preserve">потребители. </w:t>
      </w:r>
      <w:r>
        <w:rPr>
          <w:sz w:val="24"/>
          <w:szCs w:val="24"/>
        </w:rPr>
        <w:t>При этом инфляция била не только по пролетариям, но по всем слоям с невысокими, а главное, неменяющимися доходами - по госслужащим, пенсионерам и т. п. Наблюдалось поверхностное сходство с санкюлотским движением 1792-1795 гг., которое объединяло все малоимущие слои, страдавшие от дороговизны -самостоятельных ремесленников, их подмастерьев, рабочих мануфактур, вдов, сирот и инвалидов.</w:t>
      </w:r>
    </w:p>
    <w:p>
      <w:pPr>
        <w:pStyle w:val="Normal"/>
        <w:shd w:fill="FFFFFF" w:val="clear"/>
        <w:rPr>
          <w:sz w:val="24"/>
          <w:szCs w:val="24"/>
        </w:rPr>
      </w:pPr>
      <w:r>
        <w:rPr>
          <w:sz w:val="24"/>
          <w:szCs w:val="24"/>
        </w:rPr>
        <w:t>Но именно сравнив «Трудовую Россию» 1992-1993 гг., т. е. периода, когда она была массовым движением и пыталась бороться за власть, с санкюлотским движением 1792-1795 гг., можно убедиться, что самостоятельного производителя добуржуазных и раннебуржуазных времен отделяла от пресловутого «среднего класса» эпохи позднего капитализма огромная пропасть.</w:t>
      </w:r>
    </w:p>
    <w:p>
      <w:pPr>
        <w:pStyle w:val="Normal"/>
        <w:shd w:fill="FFFFFF" w:val="clear"/>
        <w:rPr/>
      </w:pPr>
      <w:r>
        <w:rPr>
          <w:sz w:val="24"/>
          <w:szCs w:val="24"/>
        </w:rPr>
        <w:t xml:space="preserve">Ремесленник или крестьянин, привыкший жить, работать, сражаться и умирать вместе со всем миром, т. е. общиной, цехом или кварталом, умел не только требовать от государства, чтобы оно соблюдало справедливость, но и подкреплять эти требования своей силой. Обычным ответом французских городских низов на дороговизну во время бунтов </w:t>
      </w:r>
      <w:r>
        <w:rPr>
          <w:sz w:val="24"/>
          <w:szCs w:val="24"/>
          <w:lang w:val="en-US"/>
        </w:rPr>
        <w:t xml:space="preserve">XVII-XVIII </w:t>
      </w:r>
      <w:r>
        <w:rPr>
          <w:sz w:val="24"/>
          <w:szCs w:val="24"/>
        </w:rPr>
        <w:t xml:space="preserve">вв., вплоть до Великой революции 1789-1794 гг., была </w:t>
      </w:r>
      <w:r>
        <w:rPr>
          <w:i/>
          <w:iCs/>
          <w:sz w:val="24"/>
          <w:szCs w:val="24"/>
        </w:rPr>
        <w:t xml:space="preserve">«народная таксация», </w:t>
      </w:r>
      <w:r>
        <w:rPr>
          <w:sz w:val="24"/>
          <w:szCs w:val="24"/>
        </w:rPr>
        <w:t xml:space="preserve">когда </w:t>
      </w:r>
      <w:r>
        <w:rPr>
          <w:i/>
          <w:iCs/>
          <w:sz w:val="24"/>
          <w:szCs w:val="24"/>
        </w:rPr>
        <w:t xml:space="preserve">торговцев заставляли продавать продовольствие по справедливой цене. </w:t>
      </w:r>
      <w:r>
        <w:rPr>
          <w:sz w:val="24"/>
          <w:szCs w:val="24"/>
        </w:rPr>
        <w:t>В России 1992-1993 годов ничего подобного не было - и быть не могло.</w:t>
      </w:r>
    </w:p>
    <w:p>
      <w:pPr>
        <w:pStyle w:val="Normal"/>
        <w:shd w:fill="FFFFFF" w:val="clear"/>
        <w:rPr/>
      </w:pPr>
      <w:r>
        <w:rPr>
          <w:sz w:val="24"/>
          <w:szCs w:val="24"/>
        </w:rPr>
        <w:t xml:space="preserve">Одинокий и лишенный опыта активной коллективной борьбы «советский» рабочий или служащий привык считать, что государство ему все </w:t>
      </w:r>
      <w:r>
        <w:rPr>
          <w:i/>
          <w:iCs/>
          <w:sz w:val="24"/>
          <w:szCs w:val="24"/>
        </w:rPr>
        <w:t xml:space="preserve">«дает», </w:t>
      </w:r>
      <w:r>
        <w:rPr>
          <w:sz w:val="24"/>
          <w:szCs w:val="24"/>
        </w:rPr>
        <w:t xml:space="preserve">т. е. соблюдает неписаный общественный договор: за то, что работник работает и не бунтует, он получает достаточную для скромной, но не нищей жизни, зарплату, а также ряд прочих благ. Механизм, по которому государство у работника сперва его труд </w:t>
      </w:r>
      <w:r>
        <w:rPr>
          <w:i/>
          <w:iCs/>
          <w:sz w:val="24"/>
          <w:szCs w:val="24"/>
        </w:rPr>
        <w:t xml:space="preserve">отнимало, </w:t>
      </w:r>
      <w:r>
        <w:rPr>
          <w:sz w:val="24"/>
          <w:szCs w:val="24"/>
        </w:rPr>
        <w:t xml:space="preserve">и лишь затем осуществляло перераспределение продуктов этого труда, перераспределение, в результате которого работник получал часть у него отнятого обратно, этот механизм оставался для работника весьма темен - как темны оставались и причины, почему государство проводит перераспределение именно в таких пропорциях и по каким оно с неизбежностью должно будет перейти к совершенно другому типу перераспределения. Теперь, когда государство этот договор нарушило и, продолжая отнимать у работника его труд, львиную долю этого труда перераспределяло теперь не на производственое накопление, частью чего являлась и ненищенская зарплата, как делало оно в брежневские годы, но на паразитарную роскошь алчной своры чиновников и «новых русских», - словом, когда государство, прежде </w:t>
      </w:r>
      <w:r>
        <w:rPr>
          <w:i/>
          <w:iCs/>
          <w:sz w:val="24"/>
          <w:szCs w:val="24"/>
        </w:rPr>
        <w:t xml:space="preserve">«все дававшее», </w:t>
      </w:r>
      <w:r>
        <w:rPr>
          <w:sz w:val="24"/>
          <w:szCs w:val="24"/>
        </w:rPr>
        <w:t xml:space="preserve">теперь это «все» </w:t>
      </w:r>
      <w:r>
        <w:rPr>
          <w:i/>
          <w:iCs/>
          <w:sz w:val="24"/>
          <w:szCs w:val="24"/>
        </w:rPr>
        <w:t xml:space="preserve">отняло, </w:t>
      </w:r>
      <w:r>
        <w:rPr>
          <w:sz w:val="24"/>
          <w:szCs w:val="24"/>
        </w:rPr>
        <w:t xml:space="preserve">«советский» работник не имел силы и смелости все это у государства </w:t>
      </w:r>
      <w:r>
        <w:rPr>
          <w:i/>
          <w:iCs/>
          <w:sz w:val="24"/>
          <w:szCs w:val="24"/>
        </w:rPr>
        <w:t xml:space="preserve">забрать себе, </w:t>
      </w:r>
      <w:r>
        <w:rPr>
          <w:sz w:val="24"/>
          <w:szCs w:val="24"/>
        </w:rPr>
        <w:t xml:space="preserve">но умел лишь подняться до печального вопля </w:t>
      </w:r>
      <w:r>
        <w:rPr>
          <w:i/>
          <w:iCs/>
          <w:sz w:val="24"/>
          <w:szCs w:val="24"/>
        </w:rPr>
        <w:t xml:space="preserve">«Государство, верни!» </w:t>
      </w:r>
      <w:r>
        <w:rPr>
          <w:sz w:val="24"/>
          <w:szCs w:val="24"/>
        </w:rPr>
        <w:t>и надеялся, что государство снова   станет  хорошим   и   справедливым,   лишь   только   на   месте   оказавш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8</w:t>
      </w:r>
    </w:p>
    <w:p>
      <w:pPr>
        <w:pStyle w:val="Normal"/>
        <w:shd w:fill="FFFFFF" w:val="clear"/>
        <w:rPr/>
      </w:pPr>
      <w:r>
        <w:rPr>
          <w:sz w:val="24"/>
          <w:szCs w:val="24"/>
        </w:rPr>
        <w:t xml:space="preserve">вражьими шпионами Горбачева и Ельцина встанет кто-то другой (те пролетарии, у кого хватало силы и смелости у государства </w:t>
      </w:r>
      <w:r>
        <w:rPr>
          <w:i/>
          <w:iCs/>
          <w:sz w:val="24"/>
          <w:szCs w:val="24"/>
        </w:rPr>
        <w:t xml:space="preserve">забрать, </w:t>
      </w:r>
      <w:r>
        <w:rPr>
          <w:sz w:val="24"/>
          <w:szCs w:val="24"/>
        </w:rPr>
        <w:t xml:space="preserve">шли в 1992-1993 гг. не в революционеры и даже не в анпиловцы, а в </w:t>
      </w:r>
      <w:r>
        <w:rPr>
          <w:i/>
          <w:iCs/>
          <w:sz w:val="24"/>
          <w:szCs w:val="24"/>
        </w:rPr>
        <w:t xml:space="preserve">бандиты, </w:t>
      </w:r>
      <w:r>
        <w:rPr>
          <w:sz w:val="24"/>
          <w:szCs w:val="24"/>
        </w:rPr>
        <w:t>благо возможностей для расхищения всего и вся в это время открылось очень много).</w:t>
      </w:r>
    </w:p>
    <w:p>
      <w:pPr>
        <w:pStyle w:val="Normal"/>
        <w:shd w:fill="FFFFFF" w:val="clear"/>
        <w:rPr/>
      </w:pPr>
      <w:r>
        <w:rPr>
          <w:i/>
          <w:iCs/>
          <w:sz w:val="24"/>
          <w:szCs w:val="24"/>
        </w:rPr>
        <w:t xml:space="preserve">Массовое </w:t>
      </w:r>
      <w:r>
        <w:rPr>
          <w:sz w:val="24"/>
          <w:szCs w:val="24"/>
        </w:rPr>
        <w:t>трудороссовское движение рухнуло в октябре 1993 г., когда объединенная «право-левая» и парламентско-внепарламентская оппозиция бестолково и бездарно проиграла бой. После этого стало ясно, что скинуть Ельцина с той же легкостью, с какой он скинул Горбачева, не получится, и новые порядки пришли всерьез и надолго.</w:t>
      </w:r>
    </w:p>
    <w:p>
      <w:pPr>
        <w:pStyle w:val="Normal"/>
        <w:shd w:fill="FFFFFF" w:val="clear"/>
        <w:rPr>
          <w:sz w:val="24"/>
          <w:szCs w:val="24"/>
        </w:rPr>
      </w:pPr>
      <w:r>
        <w:rPr>
          <w:sz w:val="24"/>
          <w:szCs w:val="24"/>
        </w:rPr>
        <w:t>Экономический крах продолжался и уничтожил приблизительно половину промышленного потенциала. Этот крах сделал невозможными первичные и наиболее простые формы классовой борьбы. В самом деле, как бастовать, если завод все равно не работает?</w:t>
      </w:r>
    </w:p>
    <w:p>
      <w:pPr>
        <w:pStyle w:val="Normal"/>
        <w:shd w:fill="FFFFFF" w:val="clear"/>
        <w:rPr>
          <w:sz w:val="24"/>
          <w:szCs w:val="24"/>
        </w:rPr>
      </w:pPr>
      <w:r>
        <w:rPr>
          <w:sz w:val="24"/>
          <w:szCs w:val="24"/>
        </w:rPr>
        <w:t>Чудовищный экономический кризис еще более разобщил и без того разобщенных и не привыкших к коллективной борьбе пролетариев, вынуждая их в поисках индивидуального выживания либо совсем уходить с заводов, либо - в большинстве случаев - формально оставаясь на них, но не получая месяцами задерживаемую скудную зарплату, либо получать основные доходы от побочных заработков (что было больше распространено в крупных городах), либо выживать за счет обработки огородов, помощи деревенских родственников и т. п. (преобладало в депрессивных районах).</w:t>
      </w:r>
    </w:p>
    <w:p>
      <w:pPr>
        <w:pStyle w:val="Normal"/>
        <w:shd w:fill="FFFFFF" w:val="clear"/>
        <w:rPr>
          <w:sz w:val="24"/>
          <w:szCs w:val="24"/>
        </w:rPr>
      </w:pPr>
      <w:r>
        <w:rPr>
          <w:sz w:val="24"/>
          <w:szCs w:val="24"/>
        </w:rPr>
        <w:t>В этой обстановке рабочее движение 1989 - 1991 гг. рассыпалось и исчезло почти бесследно, а большая часть его лидеров оказалась интегрирована в буржуазный мир. Вот как описывают подобное превращение вождей шахтерских стачкомов и независимых профсоюзов Гордон и Клопов:</w:t>
      </w:r>
    </w:p>
    <w:p>
      <w:pPr>
        <w:pStyle w:val="Normal"/>
        <w:shd w:fill="FFFFFF" w:val="clear"/>
        <w:rPr>
          <w:sz w:val="24"/>
          <w:szCs w:val="24"/>
        </w:rPr>
      </w:pPr>
      <w:r>
        <w:rPr>
          <w:sz w:val="24"/>
          <w:szCs w:val="24"/>
        </w:rPr>
        <w:t>«В конце 80-х гг. и в первые годы следующего десятилетия в рабочем движении действовало целое созвездие талантливых и сильных личностей. Госсоциалистическая (на самом деле - неоазиатская. - В. Б.) система подавляла инициативу и независимую деятельность одаренных людей с "лица необщим выраженьем", активным характером, не склонных к бездумному подчинению, готовых отстаивать свою точку зрения. Развертывание нового рабочего движения дало многим из этих людей возможность самостоятельных действий, реализации своих способностей и антитоталитарных устремлений. Мало того, на рубеже 80-х-90-х гг. эта возможность оказалась для тех из них, кто принадлежал к рабочей среде, главной, если не единственной. Другие пути широкой активности для большей части сильных личностей из народных низов оставались еще закрытыми. В результате в рабочем движении и в новых профсоюзах сосредоточилась тогда повышенная доля сильных, талантливых, энергичных активистов. Их самоотверженные усилия обеспечивали быстрое первоначальное развитие новых профсоюзных образований.</w:t>
      </w:r>
    </w:p>
    <w:p>
      <w:pPr>
        <w:pStyle w:val="Normal"/>
        <w:shd w:fill="FFFFFF" w:val="clear"/>
        <w:rPr>
          <w:sz w:val="24"/>
          <w:szCs w:val="24"/>
        </w:rPr>
      </w:pPr>
      <w:r>
        <w:rPr>
          <w:sz w:val="24"/>
          <w:szCs w:val="24"/>
        </w:rPr>
        <w:t>Однако к середине 90-х гг. обстановка изменилась. Новые пространства деятельности открылись и для активных людей из рабочей среды. У них появилась возможность включиться в бизнес (иногда, к несчастью, далекий от законности), в политику, пойти на государственную службу. Новые возможности часто сулили большие материальные, культурные и карьерные блага, нежели продолжение профсоюзной работы. К тому же, у активистов свободных профсоюзов, как и у основной части российских общественных движений антитоталитарной направленности в конце 80-х - начале 90-х гг., не было сколько-нибудь развитого демократического мировоззрения. Рабочим вожакам были присущи ярко выраженные антитоталитарные настроения и эмоции, но у многих из них не было 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9</w:t>
      </w:r>
    </w:p>
    <w:p>
      <w:pPr>
        <w:pStyle w:val="Normal"/>
        <w:shd w:fill="FFFFFF" w:val="clear"/>
        <w:rPr>
          <w:sz w:val="24"/>
          <w:szCs w:val="24"/>
        </w:rPr>
      </w:pPr>
      <w:r>
        <w:rPr>
          <w:sz w:val="24"/>
          <w:szCs w:val="24"/>
        </w:rPr>
        <w:t>социал-демократической, ни социально-либеральной, ни религиозно-демократической, ни любой другой демократической идеологии, пригодной для рабочего движения в современном мире (какая идеология пригодна для рабочего движения в современном мире, господа Гордон и Клопов принялись судить с несколько преувеличенным самомнением. - В. Б.). Соблазны открывшихся перед ними возможностей оказались поэтому особенно притягательными, и ими воспользовались также и те активисты, которые, будь у них более ясные убеждения и большая преданность рабочему делу, могли бы стать самыми выдающимися лидерами новых профсоюзов" [141, т. 1, с. 211].</w:t>
      </w:r>
    </w:p>
    <w:p>
      <w:pPr>
        <w:pStyle w:val="Normal"/>
        <w:shd w:fill="FFFFFF" w:val="clear"/>
        <w:rPr/>
      </w:pPr>
      <w:r>
        <w:rPr>
          <w:sz w:val="24"/>
          <w:szCs w:val="24"/>
        </w:rPr>
        <w:t xml:space="preserve">Наши социологи, ранее верой и правдой служившие неоазиатскому строю, который они именуют "госсоциализмом", а теперь пошедшие в услужение российскому государственно-монополистическому капитализму, несколько искажают реальное положение дел. Рабочие активисты и лидеры эпохи перестройки не были алчными карьеристами, жаждущими только любой ценой выбиться наверх. Они имели более-менее сформировавшиеся, более или менее продуманные политические убеждения. </w:t>
      </w:r>
      <w:r>
        <w:rPr>
          <w:i/>
          <w:iCs/>
          <w:sz w:val="24"/>
          <w:szCs w:val="24"/>
        </w:rPr>
        <w:t xml:space="preserve">Беда заключалась именно в том, что эти убеждения во всех их вариантах - "социал-демократическом", "социально-либеральном", "религиозно-демократическом" и т. п. — были "демократическими", т. е. буржуазными. </w:t>
      </w:r>
      <w:r>
        <w:rPr>
          <w:sz w:val="24"/>
          <w:szCs w:val="24"/>
        </w:rPr>
        <w:t xml:space="preserve">А с такими буржуазными убеждениями было вполне естественно и нормально либо самому попытаться пролезть в буржуи, занявшись "бизнесом", обыкновенно "далеким от законности", либо пойти в услужение той или иной группе буржуазии на политическом и профсоюзном поприще. Чего катастрофически не хватало у рабочих активистов эпохи перестройки, так это </w:t>
      </w:r>
      <w:r>
        <w:rPr>
          <w:i/>
          <w:iCs/>
          <w:sz w:val="24"/>
          <w:szCs w:val="24"/>
        </w:rPr>
        <w:t xml:space="preserve">революционно-социалистических </w:t>
      </w:r>
      <w:r>
        <w:rPr>
          <w:sz w:val="24"/>
          <w:szCs w:val="24"/>
        </w:rPr>
        <w:t>убеждений (разделяющих их были буквально единицы), а только наличие таких революционно-социалистических убеждений могло предохранить от измены рабочему делу...</w:t>
      </w:r>
    </w:p>
    <w:p>
      <w:pPr>
        <w:pStyle w:val="Normal"/>
        <w:shd w:fill="FFFFFF" w:val="clear"/>
        <w:rPr>
          <w:sz w:val="24"/>
          <w:szCs w:val="24"/>
        </w:rPr>
      </w:pPr>
      <w:r>
        <w:rPr>
          <w:sz w:val="24"/>
          <w:szCs w:val="24"/>
        </w:rPr>
        <w:t>О том, что именно тред-юнионизм был господствующей струей в рабочем движении перестроечных лет, а также последующего периода, и что именно доминирование тред-юнионистских идей и настроений вело к интеграции рабочих лидеров в буржуазный мир, пишет один из редких рабочих активистов, имеющий последовательные революционно-социалистические взгляды:</w:t>
      </w:r>
    </w:p>
    <w:p>
      <w:pPr>
        <w:pStyle w:val="Normal"/>
        <w:shd w:fill="FFFFFF" w:val="clear"/>
        <w:rPr/>
      </w:pPr>
      <w:r>
        <w:rPr>
          <w:sz w:val="24"/>
          <w:szCs w:val="24"/>
        </w:rPr>
        <w:t xml:space="preserve">«Все украинское (а российское от него не отличалось. - В. Б.) рабочее движение 90-х годов (смерть которого наступила к рубежу столетий) было сугубо тред-юнионистским и в подавляющем большинстве случаев относилось с предупредительной почтительностью к буржуазной законности и правопорядку. Политические требования, которые, казалось бы, могли поставить под вопрос эту законность и порядок, выдвигались крайне редко. Наиболее политизированными были события лета 1993 г., когда очередная массовая стачка шахтеров Донбасса и присоединившихся к ним рудокопов Кривбасса, с вроде бы начинавшимся пешим походом из Донецка на Киев, выдвинула (через стачкомы и </w:t>
      </w:r>
      <w:r>
        <w:rPr>
          <w:sz w:val="24"/>
          <w:szCs w:val="24"/>
          <w:lang w:val="en-US"/>
        </w:rPr>
        <w:t xml:space="preserve">HI </w:t>
      </w:r>
      <w:r>
        <w:rPr>
          <w:sz w:val="24"/>
          <w:szCs w:val="24"/>
        </w:rPr>
        <w:t>11) формулу «недоверия президенту и парламенту» буржуазной Украины и требование их досрочного переизбрания. Такая политизация конфликта, хотя и не являлась вызовом власти буржуазии, как таковой, все-таки была большим шагом вперед по сравнению с голым «экономизмом» предшествующей, да и последующей стачечной борьбы. Это, пожалуй, было пиком того, чего мог бы добиться пролетариат в русле тред-юнионистской политики. Пик достигнут не был, но тупики тред-юнионизма были продемонстрированы весьма убедительно. Досрочные перевыборы важнейших элементов буржуазной государственной власти были обещаны шахтерам и рудокопам на осень 1993 г., и... движение схлынуло. Гос. чиновники, как это нетрудно было предвидеть,  вскоре публично отказались от своих обещани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0</w:t>
      </w:r>
    </w:p>
    <w:p>
      <w:pPr>
        <w:pStyle w:val="Normal"/>
        <w:shd w:fill="FFFFFF" w:val="clear"/>
        <w:rPr/>
      </w:pPr>
      <w:r>
        <w:rPr>
          <w:sz w:val="24"/>
          <w:szCs w:val="24"/>
        </w:rPr>
        <w:t xml:space="preserve">рабочее движение не смогло уже ничего противопоставить этому вызову. Волна стихийного подъема схлынула, вплоть до нового всплеска стачечной борьбы 1996 г. в Донбассе. В Криворожье, после фиаско 1993 г., стачечная борьба вообще прекратилась. Наверное, анархо-синдикалисты согласятся с тем, что требования рабочего движения в событиях лета 1993 г. не выходили из общего русла буржуазной политики, при всей своей сравнительной радикальности и даже явном пренебрежении к «писаным законам». Подавляющее большинство украинского рабочего актива 90-х годов, начиная от лидеров и до почти всех низовых стачечных борцов, было заурядно тред-юнионистским. Поэтому эти люди не только с большим почтением относились к «рамкам закона», но и были прямо враждебны к любой попытке идейно-социалистической политизации трудовых конфликтов. Такой рабочий актив, во-первых, отражал колоссальное давление иждивенческих настроений нашего пролетариата, который не представляет пока себе иных жизненных перспектив, кроме каким-то внешним образом улучшенной (желательно, каким-нибудь «благодетелем»-начальником) доли наемного раба. Во-вторых, этот актив вольно, нет, скорее невольно, но вполне объективно являлся проводником буржуазной = социал-демократической (для большей части </w:t>
      </w:r>
      <w:r>
        <w:rPr>
          <w:sz w:val="24"/>
          <w:szCs w:val="24"/>
          <w:lang w:val="en-US"/>
        </w:rPr>
        <w:t xml:space="preserve">XX </w:t>
      </w:r>
      <w:r>
        <w:rPr>
          <w:sz w:val="24"/>
          <w:szCs w:val="24"/>
        </w:rPr>
        <w:t>ст.) политики в рабочем классе»... [Цит. по: 233, с. 249-250.]</w:t>
      </w:r>
    </w:p>
    <w:p>
      <w:pPr>
        <w:pStyle w:val="Normal"/>
        <w:shd w:fill="FFFFFF" w:val="clear"/>
        <w:rPr>
          <w:sz w:val="24"/>
          <w:szCs w:val="24"/>
        </w:rPr>
      </w:pPr>
      <w:r>
        <w:rPr>
          <w:sz w:val="24"/>
          <w:szCs w:val="24"/>
        </w:rPr>
        <w:t xml:space="preserve">7. </w:t>
      </w:r>
      <w:r>
        <w:rPr>
          <w:b/>
          <w:bCs/>
          <w:sz w:val="24"/>
          <w:szCs w:val="24"/>
        </w:rPr>
        <w:t>Современное состояние рабочего класса России (и СНГ вообще).</w:t>
      </w:r>
    </w:p>
    <w:p>
      <w:pPr>
        <w:pStyle w:val="Normal"/>
        <w:shd w:fill="FFFFFF" w:val="clear"/>
        <w:rPr>
          <w:sz w:val="24"/>
          <w:szCs w:val="24"/>
        </w:rPr>
      </w:pPr>
      <w:r>
        <w:rPr>
          <w:sz w:val="24"/>
          <w:szCs w:val="24"/>
        </w:rPr>
        <w:t>Переходя к современному состоянию российского и вообще СНГовского рабочего класса, приведем три характеристики этого состояния. Первая и третья принадлежат имеющим социалистические убеждения рабочим активистам, а вторая - достаточно левому молодому социологу А. Хвостову:</w:t>
      </w:r>
    </w:p>
    <w:p>
      <w:pPr>
        <w:pStyle w:val="Normal"/>
        <w:shd w:fill="FFFFFF" w:val="clear"/>
        <w:rPr/>
      </w:pPr>
      <w:r>
        <w:rPr>
          <w:sz w:val="24"/>
          <w:szCs w:val="24"/>
        </w:rPr>
        <w:t xml:space="preserve">«Апатия, абсолютная аполитичность и безыдейность, отсутствие тенденций к солидаризации и даже намеков на возможность сопротивления, зацикленность на проблемах приусадебного хозяйства, - таковы рабочие ДЗПВ (Днепровский завод прокатных валков). Таков, если брать шире, «пост-советский» пролетариат, не только Днепропетровска и Индустриального Приднепровья, но и всей Украины в целом. Такова украинская реальность на исходе </w:t>
      </w:r>
      <w:r>
        <w:rPr>
          <w:sz w:val="24"/>
          <w:szCs w:val="24"/>
          <w:lang w:val="en-US"/>
        </w:rPr>
        <w:t xml:space="preserve">XX </w:t>
      </w:r>
      <w:r>
        <w:rPr>
          <w:sz w:val="24"/>
          <w:szCs w:val="24"/>
        </w:rPr>
        <w:t>ст.. Нет не только рабочего движения, нет даже зародышей, крошечных очагов классового сопротивления господству эксплуататоров». [Цит. по: 233, с. 250.]</w:t>
      </w:r>
    </w:p>
    <w:p>
      <w:pPr>
        <w:pStyle w:val="Normal"/>
        <w:shd w:fill="FFFFFF" w:val="clear"/>
        <w:rPr>
          <w:sz w:val="24"/>
          <w:szCs w:val="24"/>
        </w:rPr>
      </w:pPr>
      <w:r>
        <w:rPr>
          <w:sz w:val="24"/>
          <w:szCs w:val="24"/>
        </w:rPr>
        <w:t>«В период с августа 1998 г. по март 1999 г. автор, работая на заводе, анонимно проводил структурированное включенное наблюдение за рабочими (50 человек) азотной станции цеха №20 ОАО "Саратовстекло". ...В процессе наблюдения было определено, что значительную часть рабочих цеха составляли люди предпенсионного возраста, которым невозможно сейчас уже перейти на другую работу. В цехе работало также несколько пенсионеров - по их словам - ради материальной поддержки своих детей и внуков. Наблюдались и молодые рабочие, не нашедшие своего места в жизни и более высокооплачиваемую работу. У кого из молодых есть возможность получить достойное образование, связи или какие-либо другие способы совершить восходящую вертикальную социальную мобильность ("выйти в люди") без особого сожаления покидали производство, чтобы впоследствии устроиться на более престижную работу. В цехе и в целом на заводе практически ежемесячно происходила текучесть кадров. Из-за низкой зарплаты и плохих   условий   труда   (ветхое    состояние    оборудования    и    цеха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71</w:t>
      </w:r>
    </w:p>
    <w:p>
      <w:pPr>
        <w:pStyle w:val="Normal"/>
        <w:shd w:fill="FFFFFF" w:val="clear"/>
        <w:rPr>
          <w:sz w:val="24"/>
          <w:szCs w:val="24"/>
        </w:rPr>
      </w:pPr>
      <w:r>
        <w:rPr>
          <w:sz w:val="24"/>
          <w:szCs w:val="24"/>
        </w:rPr>
        <w:t>оглушительный шум от работающих компрессоров) молодежь задерживалась в цехе не более чем на 3-6 месяцев. Основной костяк составляли люди старшего возраста, проработавшие на заводе не один десяток лет.</w:t>
      </w:r>
    </w:p>
    <w:p>
      <w:pPr>
        <w:pStyle w:val="Normal"/>
        <w:shd w:fill="FFFFFF" w:val="clear"/>
        <w:rPr>
          <w:sz w:val="24"/>
          <w:szCs w:val="24"/>
        </w:rPr>
      </w:pPr>
      <w:r>
        <w:rPr>
          <w:sz w:val="24"/>
          <w:szCs w:val="24"/>
        </w:rPr>
        <w:t>Удалось выяснить, что ни одного рабочего не устраивала зарплата (например, осенью 1998 г. в среднем по цеху она составляла 500 рублей). В советские времена на свою зарплату рабочие могли себе позволить приобрести товаров и услуг намного больше, чем сейчас. Но, не имея возможности устроиться в другом месте, люди вынуждены были работать за низкую зарплату, которую всегда платили вовремя в отличие, скажем, от соседних промышленных предприятий. Отметим еще и тот факт, что в сравнении с советским периодом, использование рабочей силы в условиях современного капитализма характеризуется высокими темпами труда рабочих и нервным напряжением. Еще до того, как приступить к работе, рабочий человек устает от поездок в вечно переполненном транспорте, от плохих жилищных условий и бытовых неурядиц. Вследствие этого, восстановление рабочей силы требует более разнообразного и полноценного питания. На это и на содержание семьи зарплаты рабочего не хватает. Поэтому многие рабочие имеют дополнительные источники дохода - пенсия, вторая работа, "калым", продажа продукции с дач и огородов, рыбалка и собирательство, чтобы как-то прокормить свои семьи. В связи с этим, ни о каком восстановлении сил вне рабочего времени и досуге рабочих речь идти не может. Тем более, что все спортивные сооружения ОАО "Саратовстекло" стали коммерческими и тем самым недоступными для рабочих. Таким образом, тяжелая работа на заводе и вне его отбирают у человека столько сил, что он способен после этого только ко сну или к просмотру телевизора.</w:t>
      </w:r>
    </w:p>
    <w:p>
      <w:pPr>
        <w:pStyle w:val="Normal"/>
        <w:shd w:fill="FFFFFF" w:val="clear"/>
        <w:rPr>
          <w:sz w:val="24"/>
          <w:szCs w:val="24"/>
        </w:rPr>
      </w:pPr>
      <w:r>
        <w:rPr>
          <w:sz w:val="24"/>
          <w:szCs w:val="24"/>
        </w:rPr>
        <w:t>У всех наблюдаемых рабочих было положительное отношение к алкоголю. Автор обращал внимание на то, что два-три человека неоднократно приходили на работу в ночную смену в нетрезвом виде. Несколько раз рабочие отмечали праздники, дни рождения, оставив свои рабочие установки без присмотра, что является грубым нарушением техники безопасности. Все это делалось при активном участии сменного мастера, который всячески прикрывал провинившихся. Но замеченных охраной нетрезвых рабочих администрация завода беспощадно увольняла, предварительно известив об этом всех остальных заводчан, поместив список провинившихся на главной проходной завода. Из наблюдаемых рабочих многие пили продукцию домашнего приготовления. За годы перестройки 1985-1991 гг. трудящиеся, страдая от нехватки спиртного, научились в домашних условиях изготовлять вино и прочую алкогольную продукцию, а также гнать самогон. Сейчас в тяжелое экономическое время эти навыки им очень пригодились, так как на доброкачественные спиртные напитки у рабочих не всегда хватает денег.</w:t>
      </w:r>
    </w:p>
    <w:p>
      <w:pPr>
        <w:pStyle w:val="Normal"/>
        <w:shd w:fill="FFFFFF" w:val="clear"/>
        <w:rPr>
          <w:sz w:val="24"/>
          <w:szCs w:val="24"/>
        </w:rPr>
      </w:pPr>
      <w:r>
        <w:rPr>
          <w:sz w:val="24"/>
          <w:szCs w:val="24"/>
        </w:rPr>
        <w:t>В связи с этим, мы можем отметить несколько причин нынешнего алкоголизма рабочих. Это и бытовые неурядицы, и нехватка средств к существованию. Сегодняшняя жизнь людей наполнена различными стрессами. Алкоголь - одно из "лекарств" от этой проблемы, чтобы на какое-то время уйти от реальности. Также следует отметить, что рабочим, впрочем, как и многим другим бедным категориям граждан, отныне практически не доступны санатории, дома отдыха и различные спортивные секции. Все это им заменяет телевизор, по которому часто рекламируется алкогольный образ жизни, что также увеличивает процент пьющих граждан. Так что распространенные представления о рабочих как об алкоголизированной и деклассированной массе все же имеют под собой определенную почву.</w:t>
      </w:r>
    </w:p>
    <w:p>
      <w:pPr>
        <w:pStyle w:val="Normal"/>
        <w:shd w:fill="FFFFFF" w:val="clear"/>
        <w:rPr>
          <w:sz w:val="24"/>
          <w:szCs w:val="24"/>
        </w:rPr>
      </w:pPr>
      <w:r>
        <w:rPr>
          <w:sz w:val="24"/>
          <w:szCs w:val="24"/>
        </w:rPr>
        <w:t>Упомянем еще одно существенное нарушение техники безопасности - это так называемые "ночевки" в ночную смену, которые практикуются на заводе не о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2</w:t>
      </w:r>
    </w:p>
    <w:p>
      <w:pPr>
        <w:pStyle w:val="Normal"/>
        <w:shd w:fill="FFFFFF" w:val="clear"/>
        <w:rPr>
          <w:sz w:val="24"/>
          <w:szCs w:val="24"/>
        </w:rPr>
      </w:pPr>
      <w:r>
        <w:rPr>
          <w:sz w:val="24"/>
          <w:szCs w:val="24"/>
        </w:rPr>
        <w:t>десятилетие. Суть их в следующем: предварительно закрыв на засов входную дверь, чтобы не быть обнаруженными начальством, одна половина персонала уходила спать на досках в раздевалку с 23 часов до 2 часов 30 минут, а другая половина персонала в это время следила и за своими, и за чужими непрерывно работающими установками ("за себя и за того парня"). А с 2 часов 30 минут до 6 часов утра -рабочие менялись местами: те, кто спал - шли работать за себя и за своих товарищей, а те, кто до этого работал - шли спать. Такие "рокировки" до сих пор повторяются в цехе каждую ночь и в каждой смене, чтобы рабочие смогли хотя бы два с половиной часа ночного времени посвятить сну и отвлечься от оглушительного шума работающих компрессоров.</w:t>
      </w:r>
    </w:p>
    <w:p>
      <w:pPr>
        <w:pStyle w:val="Normal"/>
        <w:shd w:fill="FFFFFF" w:val="clear"/>
        <w:rPr>
          <w:sz w:val="24"/>
          <w:szCs w:val="24"/>
        </w:rPr>
      </w:pPr>
      <w:r>
        <w:rPr>
          <w:sz w:val="24"/>
          <w:szCs w:val="24"/>
        </w:rPr>
        <w:t>Стоит отметить и распространенные в рабочей среде еще с прежних времен мелкие хищения. Вспомним время так называемых "несунов". Это были миллионы людей, которые несли с фабрик и заводов все, что "плохо лежит". Эта проблема актуальна и в наши дни, так как автору приходилось наблюдать, как некоторые рабочие во время своей смены, когда начальство отсутствовало, изготовляли и выносили с территории завода металлические решетки для своих дач и огородов.</w:t>
      </w:r>
    </w:p>
    <w:p>
      <w:pPr>
        <w:pStyle w:val="Normal"/>
        <w:shd w:fill="FFFFFF" w:val="clear"/>
        <w:rPr>
          <w:sz w:val="24"/>
          <w:szCs w:val="24"/>
        </w:rPr>
      </w:pPr>
      <w:r>
        <w:rPr>
          <w:sz w:val="24"/>
          <w:szCs w:val="24"/>
        </w:rPr>
        <w:t>Из общения с рабочими выяснилось, что никого из них не устраивала социально-экономическая ситуация в стране и руководящий состав России, но ни один из них не участвовал в общественно-политической жизни Саратова, в проводимых оппозицией и профсоюзами демонстрациях и митингах протеста (хотя все являлись членами отраслевого профсоюза). Все с ностальгией вспоминали времена СССР. Рабочие хотели, чтобы кто-нибудь (прежде всего коммунисты из КПРФ, которым они сочувствовали и голосовали за них на выборах) вернул им социализм, но сами участвовать в политической борьбе не хотели, хотя некоторые с удовольствием читали оппозиционную прессу, соглашаясь с написанным. Никто из них не состоял ни в одной партии, а среди множества рабочих партий и движений вспоминали только "Трудовую Россию".</w:t>
      </w:r>
    </w:p>
    <w:p>
      <w:pPr>
        <w:pStyle w:val="Normal"/>
        <w:shd w:fill="FFFFFF" w:val="clear"/>
        <w:rPr>
          <w:sz w:val="24"/>
          <w:szCs w:val="24"/>
        </w:rPr>
      </w:pPr>
      <w:r>
        <w:rPr>
          <w:sz w:val="24"/>
          <w:szCs w:val="24"/>
        </w:rPr>
        <w:t>К рабочему самоуправлению большинство относилось отрицательно, так как не знало, что с ним делать в условиях капитализма. Все они надеялись на опеку со стороны своего заводского начальства - патернализм. Например, некоторые рабочие говорили о том, что если руководство предприятия создаст им такие же условия работы и отдыха, как на преуспевающей Саратовской табачной фабрике английское руководство создало для своих рабочих, то им не пришлось бы задумываться ни о социализме, ни о самоуправлении - их устроил бы такой капитализм с высокими заработками и социальными гарантиями как на табачной фабрике.</w:t>
      </w:r>
    </w:p>
    <w:p>
      <w:pPr>
        <w:pStyle w:val="Normal"/>
        <w:shd w:fill="FFFFFF" w:val="clear"/>
        <w:rPr/>
      </w:pPr>
      <w:r>
        <w:rPr>
          <w:sz w:val="24"/>
          <w:szCs w:val="24"/>
        </w:rPr>
        <w:t xml:space="preserve">На основе наших наблюдений, мы можем констатировать, что рабочий класс находится в состоянии депрессии и подавленности. В поведении рабочих прослеживается апатия, равнодушие к политике, отсутствие инициативы и духовной цели в жизни. Многие из них - это смирившиеся, покорные и усталые люди, от которых кроме скепсиса, недоверия и мрачного пессимизма вряд ли что-то можно услышать. Их среда обитания - это окраины жизни, окраины культуры. Можно сказать, что российский рабочий конца </w:t>
      </w:r>
      <w:r>
        <w:rPr>
          <w:sz w:val="24"/>
          <w:szCs w:val="24"/>
          <w:lang w:val="en-US"/>
        </w:rPr>
        <w:t xml:space="preserve">XX </w:t>
      </w:r>
      <w:r>
        <w:rPr>
          <w:sz w:val="24"/>
          <w:szCs w:val="24"/>
        </w:rPr>
        <w:t xml:space="preserve">- начала </w:t>
      </w:r>
      <w:r>
        <w:rPr>
          <w:sz w:val="24"/>
          <w:szCs w:val="24"/>
          <w:lang w:val="en-US"/>
        </w:rPr>
        <w:t xml:space="preserve">XXI </w:t>
      </w:r>
      <w:r>
        <w:rPr>
          <w:sz w:val="24"/>
          <w:szCs w:val="24"/>
        </w:rPr>
        <w:t>вв. не испытывает никакой гордости за свою профессию, так как престиж рабочей профессии серьезно упал, а школы сейчас ориентируют своих выпускников на вузы. На наших заводах и фабриках давно забыты рабочие традиции советских времен. Если раньше рассказы о рабочих династиях не сходили с экранов телевизоров и страниц печати, то сейчас о них не знают вообще. Все это еще раз подтверждает, что рабочая профессия сейчас выглядит непривлекательно. Поэтому не удивительно, что по данным департамента Федеральной государственной службы занятости населения по Саратовской области, промышленным предприятиям и строительным организациям не хватает более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3</w:t>
      </w:r>
    </w:p>
    <w:p>
      <w:pPr>
        <w:pStyle w:val="Normal"/>
        <w:shd w:fill="FFFFFF" w:val="clear"/>
        <w:rPr>
          <w:sz w:val="24"/>
          <w:szCs w:val="24"/>
        </w:rPr>
      </w:pPr>
      <w:r>
        <w:rPr>
          <w:sz w:val="24"/>
          <w:szCs w:val="24"/>
        </w:rPr>
        <w:t>тысяч рабочих, а средний возраст рабочих по России сегодня составляет 53 года [см. 434].</w:t>
      </w:r>
    </w:p>
    <w:p>
      <w:pPr>
        <w:pStyle w:val="Normal"/>
        <w:shd w:fill="FFFFFF" w:val="clear"/>
        <w:rPr>
          <w:sz w:val="24"/>
          <w:szCs w:val="24"/>
        </w:rPr>
      </w:pPr>
      <w:r>
        <w:rPr>
          <w:sz w:val="24"/>
          <w:szCs w:val="24"/>
        </w:rPr>
        <w:t>Психология и мировоззрение нынешних рабочих никак не связаны с их профессией, мало отличаясь от психологии и мировоззрения других беднейших слоев нашего общества. В свободное от работы время они, как и прочие простые граждане, заняты дополнительным заработком, связанным с физическими усилиями. Проживая в городе, современный рабочий содержит в себе много сельских привычек. Например, у него имеется возможность "доить" село, получая помощь родственников, а также работать на огородах и дачах, оставшихся в его собственности с советских времен. В рабочей среде преобладают иждивенческие настроения и ностальгия по прежней жизни, соседствующая с идеалистическими иллюзиями по поводу некоторых действий нынешней власти. Основным содержанием жизни рабочих стало физическое выживание, а основным состоянием психики стал постоянный страх потерять источники существования. Это обстоятельство никак не может прибавить боевитости той категории граждан, которую называют рабочим классом. Нельзя не упомянуть и еще одно важное явление нашей жизни - это воспроизводство в больших масштабах социального дна. Процесс перестройки социальной структуры связан с увеличением числа деклассированных элементов из рабочего класса. На социальное дно опускаются те, кто не в состоянии оправиться от материальных потерь и морального шока, приспособиться к новым экономическим условиям и образу жизни, кто не сумел найти новую сферу для приложения своего труда. В состав социальной группы, оказавшейся вне производственного процесса, обычно входят рабочие, профессия которых в результате изменений в структуре производства уже не находит спроса. Большинство из них по возрасту или по другим причинам не могут приобрести другую специальность, вследствие этого они остаются без постоянной работы. В результате, эти рабочие оказываются в так называемой люмпенской прослойке.</w:t>
      </w:r>
    </w:p>
    <w:p>
      <w:pPr>
        <w:pStyle w:val="Normal"/>
        <w:shd w:fill="FFFFFF" w:val="clear"/>
        <w:rPr/>
      </w:pPr>
      <w:r>
        <w:rPr>
          <w:sz w:val="24"/>
          <w:szCs w:val="24"/>
        </w:rPr>
        <w:t xml:space="preserve">Массовая пассивность - еще одна характерная черта современных рабочих. Как известно, еще в 40-х гг. </w:t>
      </w:r>
      <w:r>
        <w:rPr>
          <w:sz w:val="24"/>
          <w:szCs w:val="24"/>
          <w:lang w:val="en-US"/>
        </w:rPr>
        <w:t xml:space="preserve">XIX </w:t>
      </w:r>
      <w:r>
        <w:rPr>
          <w:sz w:val="24"/>
          <w:szCs w:val="24"/>
        </w:rPr>
        <w:t xml:space="preserve">в., Ф. Энгельс в своем труде "Положение рабочего класса в Англии" выделял два варианта психологических реакций рабочих на условия их жизни в капиталистическом обществе: 1) борьба против хозяев, протест, защита своего человеческого достоинства; 2) покорность судьбе. В России </w:t>
      </w:r>
      <w:r>
        <w:rPr>
          <w:sz w:val="24"/>
          <w:szCs w:val="24"/>
          <w:lang w:val="en-US"/>
        </w:rPr>
        <w:t xml:space="preserve">XXI </w:t>
      </w:r>
      <w:r>
        <w:rPr>
          <w:sz w:val="24"/>
          <w:szCs w:val="24"/>
        </w:rPr>
        <w:t xml:space="preserve">в. преобладает именно второй вариант поведения рабочих. А некоторые из тех, кто изредка протестует, часто не верят в свой успех и "отправляются, подобно немецким теоретикам, мирно почивать, как только их протест занесен в протокол и приложен </w:t>
      </w:r>
      <w:r>
        <w:rPr>
          <w:sz w:val="24"/>
          <w:szCs w:val="24"/>
          <w:lang w:val="en-US"/>
        </w:rPr>
        <w:t xml:space="preserve">ad acta, </w:t>
      </w:r>
      <w:r>
        <w:rPr>
          <w:sz w:val="24"/>
          <w:szCs w:val="24"/>
        </w:rPr>
        <w:t>где он будет так же мирно покоиться, как и сами протестующие" [392, с. 443]. Сейчас, в основном, каждый сам за себя. Если рабочие и объединяются, то только в крайних случаях - когда зарплату не платят по полгода и больше. Но часто происходит так, что стремление удовлетворить в первую очередь экономические требования мешает рабочим обратить внимание на политическую составляющую, даже если это могло быть наиболее быстрым способом разрешения их трудностей. Конечно, длительного опыта отстаивания своих прав у современных российских рабочих нет, так как в советские времена за них бороться просто было невозможно из-за жесткого политического режима, но и в сегодняшней России рабочие ведут себя очень пассивно. Следует отметить позицию экономиста А. Бузгалина: "Мир отчуждения в Российской Империи, затем в СССР и сейчас вновь в России всегда в той или иной форме был построен на тоталитарном подавлении бюрократией не только свободы личности, но и форм самоорганизации трудящихся граждан" [82, с. 89]. Далее он указывает на то, что в современной России до сих пор еще не сложились    настоящие    классы    капиталистического    общества,     и    классо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4</w:t>
      </w:r>
    </w:p>
    <w:p>
      <w:pPr>
        <w:pStyle w:val="Normal"/>
        <w:shd w:fill="FFFFFF" w:val="clear"/>
        <w:rPr>
          <w:sz w:val="24"/>
          <w:szCs w:val="24"/>
        </w:rPr>
      </w:pPr>
      <w:r>
        <w:rPr>
          <w:sz w:val="24"/>
          <w:szCs w:val="24"/>
        </w:rPr>
        <w:t>самосознание рабочих редко где поднялось даже до уровня организованной защиты своих экономических прав и интересов. Аргументацию этого положения можно видеть в недостаточной активности рабочих в немногочисленных акциях, в том числе и во время проведения стачек, забастовок и других протестных мероприятий (в основном, связанных с длительной задержкой заработной платы). Радикальных акций протеста российские рабочие практически не проводят (исключением можно считать, например, столкновения рабочих с вооруженными людьми, нанятых администрацией, на Выборгском ЦБК в Ленинградской области в 1999 г.). Хотя известно, что к протестующим только тогда относятся всерьез, когда ущерб от их протеста составляет большую сумму, чем стоимость их требований» [цит. по: 233, с. 250-254].</w:t>
      </w:r>
    </w:p>
    <w:p>
      <w:pPr>
        <w:pStyle w:val="Normal"/>
        <w:shd w:fill="FFFFFF" w:val="clear"/>
        <w:rPr/>
      </w:pPr>
      <w:r>
        <w:rPr>
          <w:sz w:val="24"/>
          <w:szCs w:val="24"/>
        </w:rPr>
        <w:t xml:space="preserve">««Перестройка», при характерном для нее общем всплеске социальной активности, показала, что промышленные рабочие оказались самой пассивной и наиболее консервативной частью населения городов. Перипетии 90-х годов показали практически полную неспособность к простейшей классовой самоорганизации у рабочих огромных предприятий тяжелой индустрии, несмотря на то, что производственный процесс объединял их там в очень большие, многотысячные коллективы. </w:t>
      </w:r>
      <w:r>
        <w:rPr>
          <w:i/>
          <w:iCs/>
          <w:sz w:val="24"/>
          <w:szCs w:val="24"/>
        </w:rPr>
        <w:t xml:space="preserve">(На самом деле именно "практически полная неспособность к простейшей классовой самоорганизации" рабочих этих огромных предприятий показала, что производственный процесс не объединял этих рабочих в коллективы, т. к. на таких огромных предприятий резко доминировали не коллективные, а авторитарные отношения управления, а рабочие таких предприятий представляли собой не коллективы, а разобщенную массу, управляемую начальством и потому полностью беззащитную перед этим начальством. - В. Б.) </w:t>
      </w:r>
      <w:r>
        <w:rPr>
          <w:sz w:val="24"/>
          <w:szCs w:val="24"/>
        </w:rPr>
        <w:t xml:space="preserve">Реализация, в это время, ряда тред-юнионистских инициатив (наиболее заметная из которых - </w:t>
      </w:r>
      <w:r>
        <w:rPr>
          <w:sz w:val="24"/>
          <w:szCs w:val="24"/>
          <w:lang w:val="en-US"/>
        </w:rPr>
        <w:t xml:space="preserve">HI </w:t>
      </w:r>
      <w:r>
        <w:rPr>
          <w:sz w:val="24"/>
          <w:szCs w:val="24"/>
        </w:rPr>
        <w:t>11) представляет собой лишь исключение из общего правила доминирующей пассивности.      Отсутствие      зародышей      самоорганизации,</w:t>
      </w:r>
      <w:r>
        <w:rPr>
          <w:rFonts w:cs="Arial" w:ascii="Arial" w:hAnsi="Arial"/>
          <w:sz w:val="24"/>
          <w:szCs w:val="24"/>
        </w:rPr>
        <w:t xml:space="preserve">           </w:t>
      </w:r>
      <w:r>
        <w:rPr>
          <w:sz w:val="24"/>
          <w:szCs w:val="24"/>
        </w:rPr>
        <w:t>поразительная</w:t>
      </w:r>
    </w:p>
    <w:p>
      <w:pPr>
        <w:pStyle w:val="Normal"/>
        <w:shd w:fill="FFFFFF" w:val="clear"/>
        <w:rPr/>
      </w:pPr>
      <w:r>
        <w:rPr>
          <w:sz w:val="24"/>
          <w:szCs w:val="24"/>
        </w:rPr>
        <w:t xml:space="preserve">неспособность экс-«советских» промышленных рабочих сообща защищать свои элементарные классовые интересы, вполне объясняют невосприятие этой косной, пассивно-апатичной, одной ногой в селе стоящей, социальной стратой, социалистических идей и ценностей. Такой рабочий класс, который до сих пор не является, собственно, пролетариатом, остается глухим к социалистической пропаганде по вполне объективным условиям своего существования, и поэтому попытки поставить его социалистическое просвещение обречены на неудачу. Долгосрочный внутренний макро-фактор изменения такой ситуации, - в процессах пролетаризации, в разорении мелко-буржуазных элементов, в лишении бывших «советских» рабочих всяких других источников существования, кроме продажи своей рабочей силы. (Заметим, что это невозможно уже по той причине, что </w:t>
      </w:r>
      <w:r>
        <w:rPr>
          <w:i/>
          <w:iCs/>
          <w:sz w:val="24"/>
          <w:szCs w:val="24"/>
        </w:rPr>
        <w:t xml:space="preserve">капиталист всегда заинтересован в том, чтобы рабочий класс воспроизводил как можно большую долю стоимости своей рабочей силы не за счет зарплаты, а за счет "других источников существования", т. к. в этом случае можно не платить ему часть зарплаты, замещаемую "другими источниками существования". - </w:t>
      </w:r>
      <w:r>
        <w:rPr>
          <w:sz w:val="24"/>
          <w:szCs w:val="24"/>
        </w:rPr>
        <w:t>В. Б.)" [цит. по: 233, с. 254-255].</w:t>
      </w:r>
    </w:p>
    <w:p>
      <w:pPr>
        <w:pStyle w:val="Normal"/>
        <w:shd w:fill="FFFFFF" w:val="clear"/>
        <w:rPr>
          <w:sz w:val="24"/>
          <w:szCs w:val="24"/>
        </w:rPr>
      </w:pPr>
      <w:r>
        <w:rPr>
          <w:sz w:val="24"/>
          <w:szCs w:val="24"/>
        </w:rPr>
        <w:t>Вот как объясняет причины паралича и распыления пролетариата А. В. Гусев. Он делает выводы по данным Санкт-Петербурга, однако подобные же причины действуют, в большей или меньшей степени, и в остальных городах:</w:t>
      </w:r>
    </w:p>
    <w:p>
      <w:pPr>
        <w:pStyle w:val="Normal"/>
        <w:shd w:fill="FFFFFF" w:val="clear"/>
        <w:rPr/>
      </w:pPr>
      <w:r>
        <w:rPr>
          <w:sz w:val="24"/>
          <w:szCs w:val="24"/>
        </w:rPr>
        <w:t xml:space="preserve">«1. </w:t>
      </w:r>
      <w:r>
        <w:rPr>
          <w:sz w:val="24"/>
          <w:szCs w:val="24"/>
          <w:u w:val="single"/>
        </w:rPr>
        <w:t>Абсолютное и относительное сокращение численности промышленных рабочих.</w:t>
      </w:r>
      <w:r>
        <w:rPr>
          <w:sz w:val="24"/>
          <w:szCs w:val="24"/>
        </w:rPr>
        <w:t xml:space="preserve"> В период с 1985 по 1995 гг. их количество в связи с упадком произ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5</w:t>
      </w:r>
    </w:p>
    <w:p>
      <w:pPr>
        <w:pStyle w:val="Normal"/>
        <w:shd w:fill="FFFFFF" w:val="clear"/>
        <w:rPr>
          <w:sz w:val="24"/>
          <w:szCs w:val="24"/>
        </w:rPr>
      </w:pPr>
      <w:r>
        <w:rPr>
          <w:sz w:val="24"/>
          <w:szCs w:val="24"/>
        </w:rPr>
        <w:t>сократилось в городе на 49,5%. Одновременно снизился их удельный вес в общей совокупности рабочих, зато выросла доля работников, занятых в торговле и сфере услуг: численность данной категории возросла более чем в два раза и превышает ныне количество транспортных и строительных рабочих, вместе взятых.</w:t>
      </w:r>
    </w:p>
    <w:p>
      <w:pPr>
        <w:pStyle w:val="Normal"/>
        <w:shd w:fill="FFFFFF" w:val="clear"/>
        <w:rPr/>
      </w:pPr>
      <w:r>
        <w:rPr>
          <w:sz w:val="24"/>
          <w:szCs w:val="24"/>
        </w:rPr>
        <w:t xml:space="preserve">2.  </w:t>
      </w:r>
      <w:r>
        <w:rPr>
          <w:sz w:val="24"/>
          <w:szCs w:val="24"/>
          <w:u w:val="single"/>
        </w:rPr>
        <w:t>Деконцентрация пролетариата.</w:t>
      </w:r>
      <w:r>
        <w:rPr>
          <w:sz w:val="24"/>
          <w:szCs w:val="24"/>
        </w:rPr>
        <w:t xml:space="preserve"> Количество предприятий с числом занятых более чем 5 тысяч человек сократилось в период 1991-1995 гг. в три раза, численность же предприятий, на которых работает 500 человек и меньше, выросла в 1,2 раза. В 1995 г. на малых предприятиях (т. е. в условиях полного произвола работодателей и отсутствия контроля над условиями труда) работал 21% занятого населения.</w:t>
      </w:r>
    </w:p>
    <w:p>
      <w:pPr>
        <w:pStyle w:val="Normal"/>
        <w:shd w:fill="FFFFFF" w:val="clear"/>
        <w:rPr/>
      </w:pPr>
      <w:r>
        <w:rPr>
          <w:sz w:val="24"/>
          <w:szCs w:val="24"/>
        </w:rPr>
        <w:t xml:space="preserve">3.  </w:t>
      </w:r>
      <w:r>
        <w:rPr>
          <w:sz w:val="24"/>
          <w:szCs w:val="24"/>
          <w:u w:val="single"/>
        </w:rPr>
        <w:t>Старение рабочего класса. К</w:t>
      </w:r>
      <w:r>
        <w:rPr>
          <w:sz w:val="24"/>
          <w:szCs w:val="24"/>
        </w:rPr>
        <w:t xml:space="preserve"> 1995 г. доля лиц в возрасте до 20 лет упала среди рабочих и служащих по сравнению с началом 80-х годов почти в 2 раза, численность рабочих в возрасте 20-29 лет сократилась за тот же период на 40%. Повсюду на промышленных предприятиях отмечается явное преобладание работников старших возрастов» [цит. по: 233, с. 256].</w:t>
      </w:r>
    </w:p>
    <w:p>
      <w:pPr>
        <w:pStyle w:val="Normal"/>
        <w:shd w:fill="FFFFFF" w:val="clear"/>
        <w:rPr>
          <w:sz w:val="24"/>
          <w:szCs w:val="24"/>
        </w:rPr>
      </w:pPr>
      <w:r>
        <w:rPr>
          <w:sz w:val="24"/>
          <w:szCs w:val="24"/>
        </w:rPr>
        <w:t>Сокращение численности квалифицированных рабочих и их старение можно видеть и на примере Тульской области, где «рабочих высокой квалификации насчитывается не больше 4% от всего работающего населения... Причем их средний возраст максимально приближается к пенсионному: токарь - 53, шлифовальщик -58, слесарь - инструментальщик - 55, механизатор широкого профиля - 62 года» [цит. по: 233, с. 256].</w:t>
      </w:r>
    </w:p>
    <w:p>
      <w:pPr>
        <w:pStyle w:val="Normal"/>
        <w:shd w:fill="FFFFFF" w:val="clear"/>
        <w:rPr/>
      </w:pPr>
      <w:r>
        <w:rPr>
          <w:i/>
          <w:iCs/>
          <w:sz w:val="24"/>
          <w:szCs w:val="24"/>
        </w:rPr>
        <w:t xml:space="preserve">100 лет назад на заработки в город, на заводы, уходили лучшие, самые энергичные и активные представители крестьянской молодежи. Сейчас все сколько-нибудь энергичные и активные бежали с заводов. В конце </w:t>
      </w:r>
      <w:r>
        <w:rPr>
          <w:i/>
          <w:iCs/>
          <w:sz w:val="24"/>
          <w:szCs w:val="24"/>
          <w:lang w:val="en-US"/>
        </w:rPr>
        <w:t>XIX</w:t>
      </w:r>
      <w:r>
        <w:rPr>
          <w:i/>
          <w:iCs/>
          <w:sz w:val="24"/>
          <w:szCs w:val="24"/>
        </w:rPr>
        <w:t xml:space="preserve">— начале </w:t>
      </w:r>
      <w:r>
        <w:rPr>
          <w:i/>
          <w:iCs/>
          <w:sz w:val="24"/>
          <w:szCs w:val="24"/>
          <w:lang w:val="en-US"/>
        </w:rPr>
        <w:t xml:space="preserve">XX </w:t>
      </w:r>
      <w:r>
        <w:rPr>
          <w:i/>
          <w:iCs/>
          <w:sz w:val="24"/>
          <w:szCs w:val="24"/>
        </w:rPr>
        <w:t xml:space="preserve">века российские рабочие ощущали, что находятся в авангарде общественного прогресса - и сами являлись общественным авангардом. В конце </w:t>
      </w:r>
      <w:r>
        <w:rPr>
          <w:i/>
          <w:iCs/>
          <w:sz w:val="24"/>
          <w:szCs w:val="24"/>
          <w:lang w:val="en-US"/>
        </w:rPr>
        <w:t xml:space="preserve">XX </w:t>
      </w:r>
      <w:r>
        <w:rPr>
          <w:i/>
          <w:iCs/>
          <w:sz w:val="24"/>
          <w:szCs w:val="24"/>
        </w:rPr>
        <w:t xml:space="preserve">- начале </w:t>
      </w:r>
      <w:r>
        <w:rPr>
          <w:i/>
          <w:iCs/>
          <w:sz w:val="24"/>
          <w:szCs w:val="24"/>
          <w:lang w:val="en-US"/>
        </w:rPr>
        <w:t xml:space="preserve">XXI </w:t>
      </w:r>
      <w:r>
        <w:rPr>
          <w:i/>
          <w:iCs/>
          <w:sz w:val="24"/>
          <w:szCs w:val="24"/>
        </w:rPr>
        <w:t xml:space="preserve">века они были разгромлены общественным упадком и деградацией. </w:t>
      </w:r>
      <w:r>
        <w:rPr>
          <w:sz w:val="24"/>
          <w:szCs w:val="24"/>
        </w:rPr>
        <w:t xml:space="preserve">100 лет назад в молодом гиганте - еще немногочисленном, но растущем пролетариате -представители разночинной интеллигенции увидели новую надежду, увидели силу, которая сможет разрубить все гордиевы узлы на путах, обездвиживших Россию. По словам публициста начала </w:t>
      </w:r>
      <w:r>
        <w:rPr>
          <w:sz w:val="24"/>
          <w:szCs w:val="24"/>
          <w:lang w:val="en-US"/>
        </w:rPr>
        <w:t xml:space="preserve">XX </w:t>
      </w:r>
      <w:r>
        <w:rPr>
          <w:sz w:val="24"/>
          <w:szCs w:val="24"/>
        </w:rPr>
        <w:t xml:space="preserve">века, </w:t>
      </w:r>
      <w:r>
        <w:rPr>
          <w:i/>
          <w:iCs/>
          <w:sz w:val="24"/>
          <w:szCs w:val="24"/>
        </w:rPr>
        <w:t xml:space="preserve">«идея пролетариата оказалась единственным исходом и опорой для растерявшейся русской мысли. После годов тоски, скуки, цинизма и равнодушия где-то вдали блеснула надежда на какое-то великое решение (а мы всегда искали великих решений), явилась мысль, могучая по своей организующей силе» </w:t>
      </w:r>
      <w:r>
        <w:rPr>
          <w:sz w:val="24"/>
          <w:szCs w:val="24"/>
        </w:rPr>
        <w:t xml:space="preserve">[цит. по: 140, с. 6]. «Растерявшаяся русская мысль» конца </w:t>
      </w:r>
      <w:r>
        <w:rPr>
          <w:sz w:val="24"/>
          <w:szCs w:val="24"/>
          <w:lang w:val="en-US"/>
        </w:rPr>
        <w:t xml:space="preserve">XX </w:t>
      </w:r>
      <w:r>
        <w:rPr>
          <w:sz w:val="24"/>
          <w:szCs w:val="24"/>
        </w:rPr>
        <w:t>века уже не искала великих решений и чувствовала себя посреди скуки, тоски, цинизма и равнодушия столь же уютно, как жаба в болоте.</w:t>
      </w:r>
    </w:p>
    <w:p>
      <w:pPr>
        <w:pStyle w:val="Normal"/>
        <w:shd w:fill="FFFFFF" w:val="clear"/>
        <w:rPr>
          <w:sz w:val="24"/>
          <w:szCs w:val="24"/>
        </w:rPr>
      </w:pPr>
      <w:r>
        <w:rPr>
          <w:sz w:val="24"/>
          <w:szCs w:val="24"/>
        </w:rPr>
        <w:t>Но беда заключалась в том, что рабочие устаревших, разоряющихся и деградирующих предприятий и сами не чувствовали и не думали, что именно они, рабочие, могут дать великое решение.</w:t>
      </w:r>
    </w:p>
    <w:p>
      <w:pPr>
        <w:pStyle w:val="Normal"/>
        <w:shd w:fill="FFFFFF" w:val="clear"/>
        <w:rPr/>
      </w:pPr>
      <w:r>
        <w:rPr>
          <w:i/>
          <w:iCs/>
          <w:sz w:val="24"/>
          <w:szCs w:val="24"/>
        </w:rPr>
        <w:t xml:space="preserve">Чудовищный экономический крах </w:t>
      </w:r>
      <w:r>
        <w:rPr>
          <w:sz w:val="24"/>
          <w:szCs w:val="24"/>
        </w:rPr>
        <w:t xml:space="preserve">1990-х годов на территории бывшего Восточного блока на самом деле представлял собой лишь </w:t>
      </w:r>
      <w:r>
        <w:rPr>
          <w:i/>
          <w:iCs/>
          <w:sz w:val="24"/>
          <w:szCs w:val="24"/>
        </w:rPr>
        <w:t xml:space="preserve">предельную форму обыкновенного экономического кризиса при капитализме. </w:t>
      </w:r>
      <w:r>
        <w:rPr>
          <w:sz w:val="24"/>
          <w:szCs w:val="24"/>
        </w:rPr>
        <w:t>Как и любой экономический кризис, в конечном счете он был вызван несоответствием между производительными силами и актуальными потребностями капиталистической экономики. При прежних экономических кризисах это противоречие разрешалось тем, что уничтоженные в ходе кризиса устаревшие производительные силы сменялись новыми, более прогрессивными, и капитализм вступал в фазу подъема. На сей раз уничтожение устаревших и отсталых производительных сил не сопровождалось появлением вместо них новых и прогрессивных (поскольку, 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76</w:t>
      </w:r>
    </w:p>
    <w:p>
      <w:pPr>
        <w:pStyle w:val="Normal"/>
        <w:shd w:fill="FFFFFF" w:val="clear"/>
        <w:rPr>
          <w:sz w:val="24"/>
          <w:szCs w:val="24"/>
        </w:rPr>
      </w:pPr>
      <w:r>
        <w:rPr>
          <w:sz w:val="24"/>
          <w:szCs w:val="24"/>
        </w:rPr>
        <w:t xml:space="preserve">первых, весь мировой капитализм уже находился в фазе застоя, предшествующей подготовке к новому переделу мира, а во-вторых, неоазиатский способ производства, окончательно загнив, разложился в настолько неэффективный - за </w:t>
      </w:r>
      <w:r>
        <w:rPr>
          <w:i/>
          <w:iCs/>
          <w:sz w:val="24"/>
          <w:szCs w:val="24"/>
        </w:rPr>
        <w:t xml:space="preserve">частичным </w:t>
      </w:r>
      <w:r>
        <w:rPr>
          <w:sz w:val="24"/>
          <w:szCs w:val="24"/>
        </w:rPr>
        <w:t xml:space="preserve">исключением Китая - монополистический капитализм, что модернизация экономики даже исключительно через модернизацию производства оружия оказалась для СССР, Албании, Северной Кореи и Кубы никак невозможна), экономика в Восточной Европе и экс-СССР не поднялась на более высокую ступень, но слетела на куда более низкий уровень, где и закрепилась. </w:t>
      </w:r>
      <w:r>
        <w:rPr>
          <w:i/>
          <w:iCs/>
          <w:sz w:val="24"/>
          <w:szCs w:val="24"/>
        </w:rPr>
        <w:t>Устаревшие и отсталые производительные силы СССР оказались слишком развитыми по отношению к потребностям мирового капиталистического рынка - а потому были уничтожены. Эксплуататорский прогресс всегда оплачивался чудовищной ценой -на сей раз чудовищная цена была заплачена за регресс и деградацию.</w:t>
      </w:r>
    </w:p>
    <w:p>
      <w:pPr>
        <w:pStyle w:val="Normal"/>
        <w:shd w:fill="FFFFFF" w:val="clear"/>
        <w:rPr>
          <w:sz w:val="24"/>
          <w:szCs w:val="24"/>
        </w:rPr>
      </w:pPr>
      <w:r>
        <w:rPr>
          <w:sz w:val="24"/>
          <w:szCs w:val="24"/>
        </w:rPr>
        <w:t>Следствием экономической катастрофы было перераспределение рабочей силы из сферы производства в сферу услуг и потребления, что означало превращение производящих прибавочную стоимость наемных рабов капитала в потребляющую эту прибавочную стоимость личную прислугу буржуазии. Мы уже приводили цифры, согласно которым работники сферы обращения составляли в СССР в 1988 г. 5,5% населения, а сферы производства - 31%, а в 1995 г. в РФ соответственно 19 и 15%! [см. 197, с. 27]. Доля услуг в ВВП в 1990 г. составила 34,9%, а в 1997 г. - уже 49,4% [113, с. 56], в промышленности в 1990 г. работало 30,3% всех занятых, в 1998 г. - только 22,2%, зато в «органах управления», т. е. в паразитическом государственном аппарате - соответственно 2,3 и 4,4% - относительный рост почти в два раза! [113, с. 149].</w:t>
      </w:r>
    </w:p>
    <w:p>
      <w:pPr>
        <w:pStyle w:val="Normal"/>
        <w:shd w:fill="FFFFFF" w:val="clear"/>
        <w:rPr>
          <w:sz w:val="24"/>
          <w:szCs w:val="24"/>
        </w:rPr>
      </w:pPr>
      <w:r>
        <w:rPr>
          <w:sz w:val="24"/>
          <w:szCs w:val="24"/>
        </w:rPr>
        <w:t>Доля фонда оплаты труда в ВВП составляла в конце 80-х годов приблизительно 40%, а в конце 90-х годов - всего лишь 15%! [113, с. 156]. Зато «доходы от собственности и предпринимательства» составляли в 1990 г. - 8,7% общего объема всех доходов, а в 1998 г. - уже 41,3% [113, с. 213]. Доходы самых богатых 10% населения в 1991 г. были выше доходов 10% самых бедных в 5 раз, а в 1999 г. - уже в 14,5 раз [113, с. 218]. Доля доходов 60% населения (кроме 20% самых богатых и 10% самых бедных, иначе говоря, доля доходов пресловутого «среднего класса») в 1988 г. составляла 56% всех доходов, в 1998 г. - 46,4%, зато доля доходов 20% самых богатых выросла с 34 до 47,4% [113, с. 226], при этом «20% наиболее богатых россиян получают 47% доходов, и эта часть населения не платит налогов с трех четвертей своих доходов, чего как раз и не хватает для исполнения государством социальных обязательств» [113, с. 289], - а еще утверждают, что государству неоткуда взять деньги на пособия детишкам и на пенсию старикам!</w:t>
      </w:r>
    </w:p>
    <w:p>
      <w:pPr>
        <w:pStyle w:val="Normal"/>
        <w:shd w:fill="FFFFFF" w:val="clear"/>
        <w:rPr>
          <w:sz w:val="24"/>
          <w:szCs w:val="24"/>
        </w:rPr>
      </w:pPr>
      <w:r>
        <w:rPr>
          <w:sz w:val="24"/>
          <w:szCs w:val="24"/>
        </w:rPr>
        <w:t>Еще социалисты старых времен заметили, что при капитализме чем более тяжелой и чем более общественно необходимой является работа, тем хуже живется делающему ее работнику. И напротив, чем данная «работа» легче и общественно бесполезнее (а то и прямо вреднее), тем доходы выполняющих ее больше. За прошедшие века ничего в этом смысле не изменилось, в чем можно убедиться, сравнив жизнь пролетариев города (а того больше - деревни) с жизнью не только членов эксплуататорского класса, но даже и обслуги этого эксплуататорского класса - всех этих секретарш, охранников и т. п.</w:t>
      </w:r>
    </w:p>
    <w:p>
      <w:pPr>
        <w:pStyle w:val="Normal"/>
        <w:shd w:fill="FFFFFF" w:val="clear"/>
        <w:rPr/>
      </w:pPr>
      <w:r>
        <w:rPr>
          <w:sz w:val="24"/>
          <w:szCs w:val="24"/>
        </w:rPr>
        <w:t xml:space="preserve">Говоря об условиях жизни современного пролетариата, нельзя обойти молчанием </w:t>
      </w:r>
      <w:r>
        <w:rPr>
          <w:i/>
          <w:iCs/>
          <w:sz w:val="24"/>
          <w:szCs w:val="24"/>
        </w:rPr>
        <w:t xml:space="preserve">резко ухудшившиеся условия труда. </w:t>
      </w:r>
      <w:r>
        <w:rPr>
          <w:sz w:val="24"/>
          <w:szCs w:val="24"/>
        </w:rPr>
        <w:t>Производственный травматизм уменьшился в период 1990-х годов, когда почти замерло производство, но с возобновлением последнего (что было окрещено «экономическим подъемом» -подъемом, которому неимоверно долго подниматься даже до не столь уж высокого по   мировым   меркам  уровня   1989   г.!),   в  условиях  чрезвычайно   изнош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277</w:t>
      </w:r>
    </w:p>
    <w:p>
      <w:pPr>
        <w:pStyle w:val="Normal"/>
        <w:shd w:fill="FFFFFF" w:val="clear"/>
        <w:rPr>
          <w:sz w:val="24"/>
          <w:szCs w:val="24"/>
        </w:rPr>
      </w:pPr>
      <w:r>
        <w:rPr>
          <w:sz w:val="24"/>
          <w:szCs w:val="24"/>
        </w:rPr>
        <w:t xml:space="preserve">оборудования и полного безразличия капиталистов к охране труда (на нее в 1997 г. тратилось в 5-6 раз меньше средств, чем в 1989-1990 г. [268, с. 31]), этот производственный травматизм снова пошел вверх. В итоге если в доперестроечные годы каждая тонна добытого подземным способом угля стоила жизни одного шахтера, то теперь - уже двоих [268, с. 28]. На обеих чеченских войнах в 1994-1996 гг. и в 1999-2000 гг. погибло 10 тысяч российских военных и милиционеров, а от несчастных случаев на производстве в эти же годы погибли 55-60 тысяч работников! [141, т. 2, с. 165] - еще одно доказательство истины, что </w:t>
      </w:r>
      <w:r>
        <w:rPr>
          <w:i/>
          <w:iCs/>
          <w:sz w:val="24"/>
          <w:szCs w:val="24"/>
        </w:rPr>
        <w:t>при капитализме работа смертельней, чем война.</w:t>
      </w:r>
    </w:p>
    <w:p>
      <w:pPr>
        <w:pStyle w:val="Normal"/>
        <w:shd w:fill="FFFFFF" w:val="clear"/>
        <w:rPr>
          <w:sz w:val="24"/>
          <w:szCs w:val="24"/>
        </w:rPr>
      </w:pPr>
      <w:r>
        <w:rPr>
          <w:sz w:val="24"/>
          <w:szCs w:val="24"/>
        </w:rPr>
        <w:t>Хуже всего обстоит дело с охраной труда в столь любимом всеми подголосками буржуазии «малом предпринимательстве». Здесь производственный травматизм превосходит средний уровень в два-три раза, а иногда и намного больше [268, с. 29]...</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В годы великого краха 1990-х годов все, кто мог, бежали с заводов. Многие молодые парни из рабочих семей ушли в бандиты, большая их часть сложила головы в бандитских разборках, некоторые сумели все же выбиться в буржуи. Многие рабочие и ИТРы ушли в мелочную торговлю, кое-кто тоже смог выбиться в буржуи не очень высокого ранга, остальные либо превратились в торговых наемных работников, либо до сих пор мыкаются в рядах </w:t>
      </w:r>
      <w:r>
        <w:rPr>
          <w:i/>
          <w:iCs/>
          <w:sz w:val="24"/>
          <w:szCs w:val="24"/>
        </w:rPr>
        <w:t xml:space="preserve">люмпен-буржуазии. </w:t>
      </w:r>
      <w:r>
        <w:rPr>
          <w:sz w:val="24"/>
          <w:szCs w:val="24"/>
        </w:rPr>
        <w:t>О них, несчастных представителях прославляемого «среднего класса», со знанием дела пишет Кагарлицкий:</w:t>
      </w:r>
    </w:p>
    <w:p>
      <w:pPr>
        <w:pStyle w:val="Normal"/>
        <w:shd w:fill="FFFFFF" w:val="clear"/>
        <w:rPr/>
      </w:pPr>
      <w:r>
        <w:rPr>
          <w:i/>
          <w:iCs/>
          <w:sz w:val="24"/>
          <w:szCs w:val="24"/>
        </w:rPr>
        <w:t xml:space="preserve">«Такие «предприниматели» являются не столько мелкой буржуазией, сколько маргиналами, не имеющими ни собственности, ни надежных средств к существованию, с трудом зарабатывающими себе на пропитание. Их жизнь нестабильна и полна опасных неожиданностей» </w:t>
      </w:r>
      <w:r>
        <w:rPr>
          <w:sz w:val="24"/>
          <w:szCs w:val="24"/>
        </w:rPr>
        <w:t>[250, с. 33].</w:t>
      </w:r>
    </w:p>
    <w:p>
      <w:pPr>
        <w:pStyle w:val="Normal"/>
        <w:shd w:fill="FFFFFF" w:val="clear"/>
        <w:rPr>
          <w:sz w:val="24"/>
          <w:szCs w:val="24"/>
        </w:rPr>
      </w:pPr>
      <w:r>
        <w:rPr>
          <w:sz w:val="24"/>
          <w:szCs w:val="24"/>
        </w:rPr>
        <w:t>Разобщал экономический кризис и тех, кто все-таки оставался в рядах промышленного пролетариата. Как уже говорилось, основным источником доходов для работников стала не регулярно задерживаемая нищенская зарплата, но всевозможные побочные заработки и доходы с огородов. Многие, причем наиболее квалифицированные и инициативные рабочие, ушли с ни живых, ни мертвых крупных предприятий на недавно основанные небольшие частные предприятия, где зарплата была в 1,5 - 2 раза выше и выплачивалась регулярно, но условия труда были намного хуже и система выжимания рабочего пота намного беспощаднее. Наконец, в целях уклонения от налогов капиталисты предпочитали выплачивать чуть ли не большую часть заработка в форме «черной», незадокументированной зарплаты, выдача которой всецело зависела от хозяйского произвола. Это еще больше разобщало и унижало рабочих.</w:t>
      </w:r>
    </w:p>
    <w:p>
      <w:pPr>
        <w:pStyle w:val="Normal"/>
        <w:shd w:fill="FFFFFF" w:val="clear"/>
        <w:rPr/>
      </w:pPr>
      <w:r>
        <w:rPr>
          <w:i/>
          <w:iCs/>
          <w:sz w:val="24"/>
          <w:szCs w:val="24"/>
        </w:rPr>
        <w:t xml:space="preserve">Современный российский пролетариат - это чрезвычайно разделенный класс. </w:t>
      </w:r>
      <w:r>
        <w:rPr>
          <w:sz w:val="24"/>
          <w:szCs w:val="24"/>
        </w:rPr>
        <w:t>В катастрофе 1990-х годов на плаву удержалась добывающая промышленность, топливно-энергетический комплекс. В топливной промышленности, цветной и черной металлургии, электроэнергетике работают 15% всех занятых в промышленности, но здесь производится больше 40% всей промышленной продукции и почти 75% российского экспорта [113, с. 59]. Зато рухнули машиностроение (в 1991-1996 гг. производство здесь упало на 64%) и - еще страшнее - легкая промышленность (за тот же период падение производства на 86%) [113, с. 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78</w:t>
      </w:r>
    </w:p>
    <w:p>
      <w:pPr>
        <w:pStyle w:val="Normal"/>
        <w:shd w:fill="FFFFFF" w:val="clear"/>
        <w:rPr>
          <w:sz w:val="24"/>
          <w:szCs w:val="24"/>
        </w:rPr>
      </w:pPr>
      <w:r>
        <w:rPr>
          <w:sz w:val="24"/>
          <w:szCs w:val="24"/>
        </w:rPr>
        <w:t>Естественно, что в прибыльных отраслях заработки рабочих значительно выше, чем в депрессивных. В 1997 г. зарплата работников в газовой промышленности в 4 раза выше средней, в нефтедобыче - в 3 раза выше, в электроэнергетике, угольной промышленности и цветной металлургии - в 2 раза выше [113, с. 19].</w:t>
      </w:r>
    </w:p>
    <w:p>
      <w:pPr>
        <w:pStyle w:val="Normal"/>
        <w:shd w:fill="FFFFFF" w:val="clear"/>
        <w:rPr>
          <w:sz w:val="24"/>
          <w:szCs w:val="24"/>
        </w:rPr>
      </w:pPr>
      <w:r>
        <w:rPr>
          <w:sz w:val="24"/>
          <w:szCs w:val="24"/>
        </w:rPr>
        <w:t>В легкой промышленности рабочие в 1990 г. получали зарплату, равную 80% от средней зарплаты в промышленности, в 2000 г. - всего лишь 40%, тогда как в топливной промышленности соответственно 140 и 240% от средней зарплаты по промышленности. В топливной промышленности средняя зарплата в 2001 г. составила 6624,8 руб., а в легкой промышленности - всего-навсего 1209,1 руб. - в 5,5 раз меньше! [См. 233, с. 259.]</w:t>
      </w:r>
    </w:p>
    <w:p>
      <w:pPr>
        <w:pStyle w:val="Normal"/>
        <w:shd w:fill="FFFFFF" w:val="clear"/>
        <w:rPr>
          <w:sz w:val="24"/>
          <w:szCs w:val="24"/>
        </w:rPr>
      </w:pPr>
      <w:r>
        <w:rPr>
          <w:sz w:val="24"/>
          <w:szCs w:val="24"/>
        </w:rPr>
        <w:t>Отраслевая дифференциация влечет за собой региональную. Очень по-разному живут рабочие в крупных городах (прежде всего - в столицах) и в богом забытых селах, в регионах нефтедобычи и в регионах рухнувших машиностроения и ткачества.</w:t>
      </w:r>
    </w:p>
    <w:p>
      <w:pPr>
        <w:pStyle w:val="Normal"/>
        <w:shd w:fill="FFFFFF" w:val="clear"/>
        <w:rPr>
          <w:sz w:val="24"/>
          <w:szCs w:val="24"/>
        </w:rPr>
      </w:pPr>
      <w:r>
        <w:rPr>
          <w:sz w:val="24"/>
          <w:szCs w:val="24"/>
        </w:rPr>
        <w:t>Но резкая грань между рабочими разных категорий существует и в крупных городах. Коренные москвичи редко становятся рабочими физического труда на промышленных предприятиях, эта работа достается в основном жителям Подмосковья, условия жизни которых хуже уже из-за необходимости тратить 4 часа в сутки и больше на дорогу на работу и с работы. Самую тяжелую и черную работу, прежде всего на стройках, делают рабочие-мигранты - полурабы, беззащитные перед хозяйским и полицейским произволом. Однако и такую полурабскую жизнь они считают для себя предпочтительнее, чем жизнь без работы и без средств в своих депрессивных регионах или в странах «ближнего зарубежья» - трудовые мигранты из которых куда более бесправны, чем иногородние - граждане РФ.</w:t>
      </w:r>
    </w:p>
    <w:p>
      <w:pPr>
        <w:pStyle w:val="Normal"/>
        <w:shd w:fill="FFFFFF" w:val="clear"/>
        <w:rPr>
          <w:sz w:val="24"/>
          <w:szCs w:val="24"/>
        </w:rPr>
      </w:pPr>
      <w:r>
        <w:rPr>
          <w:sz w:val="24"/>
          <w:szCs w:val="24"/>
        </w:rPr>
        <w:t>О масштабах, каких достигает трудовая миграция из отдельных стран СНГ, можно судить на примере Украины, откуда при населении 49 млн. человек на заработки в другие страны уехало от 5 до 7 млн. - самые активные и энергичные работники. О них, о «заробитчанах», говорится в современной пролетарской украинской песне:</w:t>
      </w:r>
    </w:p>
    <w:p>
      <w:pPr>
        <w:pStyle w:val="Normal"/>
        <w:shd w:fill="FFFFFF" w:val="clear"/>
        <w:rPr>
          <w:sz w:val="24"/>
          <w:szCs w:val="24"/>
        </w:rPr>
      </w:pPr>
      <w:r>
        <w:rPr>
          <w:i/>
          <w:iCs/>
          <w:sz w:val="24"/>
          <w:szCs w:val="24"/>
          <w:lang w:val="en-US"/>
        </w:rPr>
        <w:t xml:space="preserve">«Hauii </w:t>
      </w:r>
      <w:r>
        <w:rPr>
          <w:i/>
          <w:iCs/>
          <w:sz w:val="24"/>
          <w:szCs w:val="24"/>
        </w:rPr>
        <w:t>фабрики и заводи</w:t>
      </w:r>
    </w:p>
    <w:p>
      <w:pPr>
        <w:pStyle w:val="Normal"/>
        <w:shd w:fill="FFFFFF" w:val="clear"/>
        <w:rPr>
          <w:sz w:val="24"/>
          <w:szCs w:val="24"/>
        </w:rPr>
      </w:pPr>
      <w:r>
        <w:rPr>
          <w:i/>
          <w:iCs/>
          <w:sz w:val="24"/>
          <w:szCs w:val="24"/>
        </w:rPr>
        <w:t>Майже не працюютъ,</w:t>
      </w:r>
    </w:p>
    <w:p>
      <w:pPr>
        <w:pStyle w:val="Normal"/>
        <w:shd w:fill="FFFFFF" w:val="clear"/>
        <w:rPr>
          <w:sz w:val="24"/>
          <w:szCs w:val="24"/>
        </w:rPr>
      </w:pPr>
      <w:r>
        <w:rPr>
          <w:i/>
          <w:iCs/>
          <w:sz w:val="24"/>
          <w:szCs w:val="24"/>
        </w:rPr>
        <w:t>А славны украшщ</w:t>
      </w:r>
    </w:p>
    <w:p>
      <w:pPr>
        <w:pStyle w:val="Normal"/>
        <w:shd w:fill="FFFFFF" w:val="clear"/>
        <w:rPr>
          <w:sz w:val="24"/>
          <w:szCs w:val="24"/>
        </w:rPr>
      </w:pPr>
      <w:r>
        <w:rPr>
          <w:i/>
          <w:iCs/>
          <w:sz w:val="24"/>
          <w:szCs w:val="24"/>
        </w:rPr>
        <w:t xml:space="preserve">По </w:t>
      </w:r>
      <w:r>
        <w:rPr>
          <w:i/>
          <w:iCs/>
          <w:sz w:val="24"/>
          <w:szCs w:val="24"/>
          <w:lang w:val="en-US"/>
        </w:rPr>
        <w:t xml:space="preserve">ceimy </w:t>
      </w:r>
      <w:r>
        <w:rPr>
          <w:i/>
          <w:iCs/>
          <w:sz w:val="24"/>
          <w:szCs w:val="24"/>
        </w:rPr>
        <w:t>мандрюютъ.</w:t>
      </w:r>
    </w:p>
    <w:p>
      <w:pPr>
        <w:pStyle w:val="Normal"/>
        <w:shd w:fill="FFFFFF" w:val="clear"/>
        <w:rPr>
          <w:sz w:val="24"/>
          <w:szCs w:val="24"/>
        </w:rPr>
      </w:pPr>
      <w:r>
        <w:rPr>
          <w:i/>
          <w:iCs/>
          <w:sz w:val="24"/>
          <w:szCs w:val="24"/>
        </w:rPr>
        <w:t>1де Фима       до Рима</w:t>
      </w:r>
    </w:p>
    <w:p>
      <w:pPr>
        <w:pStyle w:val="Normal"/>
        <w:shd w:fill="FFFFFF" w:val="clear"/>
        <w:rPr>
          <w:sz w:val="24"/>
          <w:szCs w:val="24"/>
        </w:rPr>
      </w:pPr>
      <w:r>
        <w:rPr>
          <w:i/>
          <w:iCs/>
          <w:sz w:val="24"/>
          <w:szCs w:val="24"/>
        </w:rPr>
        <w:t>Панам ноги мити,</w:t>
      </w:r>
    </w:p>
    <w:p>
      <w:pPr>
        <w:pStyle w:val="Normal"/>
        <w:shd w:fill="FFFFFF" w:val="clear"/>
        <w:rPr>
          <w:sz w:val="24"/>
          <w:szCs w:val="24"/>
        </w:rPr>
      </w:pPr>
      <w:r>
        <w:rPr>
          <w:i/>
          <w:iCs/>
          <w:sz w:val="24"/>
          <w:szCs w:val="24"/>
        </w:rPr>
        <w:t xml:space="preserve">Бо </w:t>
      </w:r>
      <w:r>
        <w:rPr>
          <w:i/>
          <w:iCs/>
          <w:sz w:val="24"/>
          <w:szCs w:val="24"/>
          <w:lang w:val="en-US"/>
        </w:rPr>
        <w:t xml:space="preserve">Hapidmu </w:t>
      </w:r>
      <w:r>
        <w:rPr>
          <w:i/>
          <w:iCs/>
          <w:sz w:val="24"/>
          <w:szCs w:val="24"/>
        </w:rPr>
        <w:t>Украгш</w:t>
      </w:r>
    </w:p>
    <w:p>
      <w:pPr>
        <w:pStyle w:val="Normal"/>
        <w:shd w:fill="FFFFFF" w:val="clear"/>
        <w:rPr>
          <w:sz w:val="24"/>
          <w:szCs w:val="24"/>
        </w:rPr>
      </w:pPr>
      <w:r>
        <w:rPr>
          <w:i/>
          <w:iCs/>
          <w:sz w:val="24"/>
          <w:szCs w:val="24"/>
        </w:rPr>
        <w:t>Не мож заробити...</w:t>
      </w:r>
    </w:p>
    <w:p>
      <w:pPr>
        <w:pStyle w:val="Normal"/>
        <w:shd w:fill="FFFFFF" w:val="clear"/>
        <w:rPr>
          <w:sz w:val="24"/>
          <w:szCs w:val="24"/>
        </w:rPr>
      </w:pPr>
      <w:r>
        <w:rPr>
          <w:i/>
          <w:iCs/>
          <w:sz w:val="24"/>
          <w:szCs w:val="24"/>
        </w:rPr>
        <w:t>Роз'гхалися селяне</w:t>
      </w:r>
    </w:p>
    <w:p>
      <w:pPr>
        <w:pStyle w:val="Normal"/>
        <w:shd w:fill="FFFFFF" w:val="clear"/>
        <w:rPr>
          <w:sz w:val="24"/>
          <w:szCs w:val="24"/>
        </w:rPr>
      </w:pPr>
      <w:r>
        <w:rPr>
          <w:i/>
          <w:iCs/>
          <w:sz w:val="24"/>
          <w:szCs w:val="24"/>
        </w:rPr>
        <w:t>Бакси заробляти,</w:t>
      </w:r>
    </w:p>
    <w:p>
      <w:pPr>
        <w:pStyle w:val="Normal"/>
        <w:shd w:fill="FFFFFF" w:val="clear"/>
        <w:rPr>
          <w:sz w:val="24"/>
          <w:szCs w:val="24"/>
        </w:rPr>
      </w:pPr>
      <w:r>
        <w:rPr>
          <w:i/>
          <w:iCs/>
          <w:sz w:val="24"/>
          <w:szCs w:val="24"/>
        </w:rPr>
        <w:t>Поля ненъки-Украти</w:t>
      </w:r>
    </w:p>
    <w:p>
      <w:pPr>
        <w:pStyle w:val="Normal"/>
        <w:shd w:fill="FFFFFF" w:val="clear"/>
        <w:rPr>
          <w:sz w:val="24"/>
          <w:szCs w:val="24"/>
        </w:rPr>
      </w:pPr>
      <w:r>
        <w:rPr>
          <w:i/>
          <w:iCs/>
          <w:sz w:val="24"/>
          <w:szCs w:val="24"/>
        </w:rPr>
        <w:t>Шкому орати.</w:t>
      </w:r>
    </w:p>
    <w:p>
      <w:pPr>
        <w:pStyle w:val="Normal"/>
        <w:shd w:fill="FFFFFF" w:val="clear"/>
        <w:rPr>
          <w:sz w:val="24"/>
          <w:szCs w:val="24"/>
        </w:rPr>
      </w:pPr>
      <w:r>
        <w:rPr>
          <w:i/>
          <w:iCs/>
          <w:sz w:val="24"/>
          <w:szCs w:val="24"/>
        </w:rPr>
        <w:t>Пролетари, повстаньте!</w:t>
      </w:r>
    </w:p>
    <w:p>
      <w:pPr>
        <w:pStyle w:val="Normal"/>
        <w:shd w:fill="FFFFFF" w:val="clear"/>
        <w:rPr>
          <w:sz w:val="24"/>
          <w:szCs w:val="24"/>
        </w:rPr>
      </w:pPr>
      <w:r>
        <w:rPr>
          <w:i/>
          <w:iCs/>
          <w:sz w:val="24"/>
          <w:szCs w:val="24"/>
        </w:rPr>
        <w:t>Бергтъ владу в руки!</w:t>
      </w:r>
    </w:p>
    <w:p>
      <w:pPr>
        <w:pStyle w:val="Normal"/>
        <w:shd w:fill="FFFFFF" w:val="clear"/>
        <w:rPr>
          <w:sz w:val="24"/>
          <w:szCs w:val="24"/>
        </w:rPr>
      </w:pPr>
      <w:r>
        <w:rPr>
          <w:i/>
          <w:iCs/>
          <w:sz w:val="24"/>
          <w:szCs w:val="24"/>
        </w:rPr>
        <w:t xml:space="preserve">Не майте </w:t>
      </w:r>
      <w:r>
        <w:rPr>
          <w:i/>
          <w:iCs/>
          <w:sz w:val="24"/>
          <w:szCs w:val="24"/>
          <w:lang w:val="en-US"/>
        </w:rPr>
        <w:t xml:space="preserve">eipy </w:t>
      </w:r>
      <w:r>
        <w:rPr>
          <w:i/>
          <w:iCs/>
          <w:sz w:val="24"/>
          <w:szCs w:val="24"/>
        </w:rPr>
        <w:t>в президента,</w:t>
      </w:r>
    </w:p>
    <w:p>
      <w:pPr>
        <w:pStyle w:val="Normal"/>
        <w:shd w:fill="FFFFFF" w:val="clear"/>
        <w:rPr>
          <w:sz w:val="24"/>
          <w:szCs w:val="24"/>
        </w:rPr>
      </w:pPr>
      <w:r>
        <w:rPr>
          <w:i/>
          <w:iCs/>
          <w:sz w:val="24"/>
          <w:szCs w:val="24"/>
        </w:rPr>
        <w:t>Матимете муки!"</w:t>
      </w:r>
    </w:p>
    <w:p>
      <w:pPr>
        <w:pStyle w:val="Normal"/>
        <w:shd w:fill="FFFFFF" w:val="clear"/>
        <w:rPr>
          <w:sz w:val="24"/>
          <w:szCs w:val="24"/>
        </w:rPr>
      </w:pPr>
      <w:r>
        <w:rPr>
          <w:sz w:val="24"/>
          <w:szCs w:val="24"/>
        </w:rPr>
        <w:t>(Наши фабрики и заводы</w:t>
      </w:r>
    </w:p>
    <w:p>
      <w:pPr>
        <w:pStyle w:val="Normal"/>
        <w:shd w:fill="FFFFFF" w:val="clear"/>
        <w:rPr>
          <w:sz w:val="24"/>
          <w:szCs w:val="24"/>
        </w:rPr>
      </w:pPr>
      <w:r>
        <w:rPr>
          <w:sz w:val="24"/>
          <w:szCs w:val="24"/>
        </w:rPr>
        <w:t>Почти не работают,</w:t>
      </w:r>
    </w:p>
    <w:p>
      <w:pPr>
        <w:pStyle w:val="Normal"/>
        <w:shd w:fill="FFFFFF" w:val="clear"/>
        <w:rPr>
          <w:sz w:val="24"/>
          <w:szCs w:val="24"/>
        </w:rPr>
      </w:pPr>
      <w:r>
        <w:rPr>
          <w:sz w:val="24"/>
          <w:szCs w:val="24"/>
        </w:rPr>
        <w:t>А славные украинцы</w:t>
      </w:r>
    </w:p>
    <w:p>
      <w:pPr>
        <w:pStyle w:val="Normal"/>
        <w:shd w:fill="FFFFFF" w:val="clear"/>
        <w:rPr>
          <w:sz w:val="24"/>
          <w:szCs w:val="24"/>
        </w:rPr>
      </w:pPr>
      <w:r>
        <w:rPr>
          <w:sz w:val="24"/>
          <w:szCs w:val="24"/>
        </w:rPr>
        <w:t>Странствуют по всему миру.</w:t>
      </w:r>
    </w:p>
    <w:p>
      <w:pPr>
        <w:pStyle w:val="Normal"/>
        <w:shd w:fill="FFFFFF" w:val="clear"/>
        <w:rPr>
          <w:sz w:val="24"/>
          <w:szCs w:val="24"/>
        </w:rPr>
      </w:pPr>
      <w:r>
        <w:rPr>
          <w:sz w:val="24"/>
          <w:szCs w:val="24"/>
        </w:rPr>
        <w:t>Едет Фима аж до Р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79</w:t>
      </w:r>
    </w:p>
    <w:p>
      <w:pPr>
        <w:pStyle w:val="Normal"/>
        <w:shd w:fill="FFFFFF" w:val="clear"/>
        <w:rPr>
          <w:sz w:val="24"/>
          <w:szCs w:val="24"/>
        </w:rPr>
      </w:pPr>
      <w:r>
        <w:rPr>
          <w:sz w:val="24"/>
          <w:szCs w:val="24"/>
        </w:rPr>
        <w:t>Мыть господам ноги, Потому что на родной Украине Не может заработать... Разъехались крестьяне Зарабатывать доллары, Поля матери-Украины Некому пахать. Пролетарии, восстаньте! Берите власть в руки! Не верьте президенту, Не то получите муки!")</w:t>
      </w:r>
    </w:p>
    <w:p>
      <w:pPr>
        <w:pStyle w:val="Normal"/>
        <w:shd w:fill="FFFFFF" w:val="clear"/>
        <w:rPr/>
      </w:pPr>
      <w:r>
        <w:rPr>
          <w:sz w:val="24"/>
          <w:szCs w:val="24"/>
        </w:rPr>
        <w:t xml:space="preserve">Рабочие-мигранты являются сегодня самой эксплуатируемой, угнетенной, бесправной и задавленной частью пролетариата. Подниматься на протест и борьбу им, в силу их бесправности и задавленности, куда труднее, чем более благополучным местным рабочим. В то же время рабочие-мигранты не склонны к бунту не только из страха перед полицейской дубинкой, но и из-за надежды свои каторжным трудом заработать деньги и, вернувшись с этими деньгами на родину, подняться с помощью этих денег наверх, стать мелкими буржуями. В результате они </w:t>
      </w:r>
      <w:r>
        <w:rPr>
          <w:i/>
          <w:iCs/>
          <w:sz w:val="24"/>
          <w:szCs w:val="24"/>
        </w:rPr>
        <w:t xml:space="preserve">пока что </w:t>
      </w:r>
      <w:r>
        <w:rPr>
          <w:sz w:val="24"/>
          <w:szCs w:val="24"/>
        </w:rPr>
        <w:t>потеряны для классовой борьбы у себя на родине и не приобретены для нее в стране, где подвергаются эксплуатации. Без их активного участия, без их великой ненависти и гнева, пролетарская революция невозможна, но недооценивать трудности, с которыми связано их вовлечение в революционную борьбу, было бы легкомыслием...</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К такому вот разделенному, разобщенному, атомизированному, не умеющему бороться за свои классовые интересы пролетариату и обратились мелкие революционные группы СНГовии.</w:t>
      </w:r>
    </w:p>
    <w:p>
      <w:pPr>
        <w:pStyle w:val="Normal"/>
        <w:shd w:fill="FFFFFF" w:val="clear"/>
        <w:rPr>
          <w:sz w:val="24"/>
          <w:szCs w:val="24"/>
        </w:rPr>
      </w:pPr>
      <w:r>
        <w:rPr>
          <w:sz w:val="24"/>
          <w:szCs w:val="24"/>
        </w:rPr>
        <w:t>Хороший фактический итог таких попыток пропаганды в пролетариате был подведен еще 10 лет назад, весной 1993 г., существовавшей в Ленинграде в первой половине 1990-х годов полутроцкистской группой «Рабочая борьба»:</w:t>
      </w:r>
    </w:p>
    <w:p>
      <w:pPr>
        <w:pStyle w:val="Normal"/>
        <w:shd w:fill="FFFFFF" w:val="clear"/>
        <w:rPr>
          <w:sz w:val="24"/>
          <w:szCs w:val="24"/>
        </w:rPr>
      </w:pPr>
      <w:r>
        <w:rPr>
          <w:sz w:val="24"/>
          <w:szCs w:val="24"/>
        </w:rPr>
        <w:t>"Осенью 1990 г. в результате сближения активистского ядра Анархо-Коммунистического Революционного Союза с троцкистскими позициями была образована новая левацкая организация - Революционные Пролетарские Ячейки (с начала 1992 г. - группа "Рабочая борьба")... Еще в АКРС мы заработали неплохой практический опыт распространения газет и листовок у проходных завовов и в университетах...</w:t>
      </w:r>
    </w:p>
    <w:p>
      <w:pPr>
        <w:pStyle w:val="Normal"/>
        <w:shd w:fill="FFFFFF" w:val="clear"/>
        <w:rPr>
          <w:sz w:val="24"/>
          <w:szCs w:val="24"/>
        </w:rPr>
      </w:pPr>
      <w:r>
        <w:rPr>
          <w:sz w:val="24"/>
          <w:szCs w:val="24"/>
        </w:rPr>
        <w:t>... Распространять газеты у заводских проходных мы начали с весны 1990 г. В то время в обществе еще не успел пропасть интерес к политике, и рабочие охотно покупали нашу газету с экзотическим названием "Черное знамя" (с сентября 1989 г. по июнь 1990 г. вышло 12 номеров газеты). Утром - во время прохода рабочей смены - мы продавали по 100-150 экземпляров газеты. В мае 1990 г. АКРС выпустил первую листовку, обращенную к рабочим. Мы распространили ее на Кировском заводе. В этой листовке содержался призыв взять прибыль предприятия под рабочий контроль. Судя по данным, которые нам удалось тогда получить, листовка имела успех: рабочие читали ее, передавали друг другу, вывешивали в цехах на стендах информации. Первые успехи все более и более укрепляли нас во мнении: ядро организации нужно создать из рабоч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0</w:t>
      </w:r>
    </w:p>
    <w:p>
      <w:pPr>
        <w:pStyle w:val="Normal"/>
        <w:shd w:fill="FFFFFF" w:val="clear"/>
        <w:rPr>
          <w:sz w:val="24"/>
          <w:szCs w:val="24"/>
        </w:rPr>
      </w:pPr>
      <w:r>
        <w:rPr>
          <w:sz w:val="24"/>
          <w:szCs w:val="24"/>
        </w:rPr>
        <w:t>Переход на около-троцкистские позиции ничего не изменил в нашей тактике. Наш прежний романтический увриеризм ничуть не ослаб. По утрам мы продолжали продавать газеты рабочим (в то время уже вышел первый номер газеты "Рабочая борьба"). Но покупателей с каждым разом становилось все меньше. Мы пытались как-то поправить положение, распространяли заводские листовки - но безрезультатно. Общество вступало в затяжной период политической апатии. С большим трудом нам все-таки удалось познакомиться с некоторыми рабочими, сочувствующими нашей деятельности. Для них мы были хорошими парнями - но не более того. Вступать в группу, состоящую из нескольких студентов-гуманитариев, рабочие не спешили... Наш опыт доказал: в условиях крайней политической дезориентации "низов" создать ядро будущей революционной организации из промышленных рабочих невозможно" [цит. по: 233, с. 261].</w:t>
      </w:r>
    </w:p>
    <w:p>
      <w:pPr>
        <w:pStyle w:val="Normal"/>
        <w:shd w:fill="FFFFFF" w:val="clear"/>
        <w:rPr>
          <w:sz w:val="24"/>
          <w:szCs w:val="24"/>
        </w:rPr>
      </w:pPr>
      <w:r>
        <w:rPr>
          <w:sz w:val="24"/>
          <w:szCs w:val="24"/>
        </w:rPr>
        <w:t>Из всего этого «Рабочая борьба» сделала вывод, что революционную пропаганду необходимо вести пока что в первую очередь среди студенчества, готовя из студентов будущих агитаторов в пролетариате. Но студенты в первой половине 1990-х годов были столь же нереволюционны, как и промышленные рабочие. В итоге, равняясь по господствующим общественным настроениям, которые все больше кренились вправо, «Рабочая борьба» сама все больше сдвигалась вправо, пока не отмерла бесславно где-то в середине 1990-х годов, успев перед смертью посотрудничать с лимоновской Национал-большевистской партией и поддержать русский империализм в первой чеченской войне.</w:t>
      </w:r>
    </w:p>
    <w:p>
      <w:pPr>
        <w:pStyle w:val="Normal"/>
        <w:shd w:fill="FFFFFF" w:val="clear"/>
        <w:rPr>
          <w:sz w:val="24"/>
          <w:szCs w:val="24"/>
        </w:rPr>
      </w:pPr>
      <w:r>
        <w:rPr>
          <w:sz w:val="24"/>
          <w:szCs w:val="24"/>
        </w:rPr>
        <w:t>Однако столь жалкий конец не отменяет верности обрисованной «Рабочей борьбой» в 1993 г. картины отношения рядовых рабочих к марксистским агитаторам.</w:t>
      </w:r>
    </w:p>
    <w:p>
      <w:pPr>
        <w:pStyle w:val="Normal"/>
        <w:shd w:fill="FFFFFF" w:val="clear"/>
        <w:rPr/>
      </w:pPr>
      <w:r>
        <w:rPr>
          <w:sz w:val="24"/>
          <w:szCs w:val="24"/>
        </w:rPr>
        <w:t xml:space="preserve">Возникает вопрос: почему даже те, весьма немногие рабочие, которые видели в марксистских активистах «хороших парней» и относились к их пропаганде с определенной симпатией, тем не менее не вступали в марксистские группы и даже не спешили оказывать им практическую помощь? (В начале </w:t>
      </w:r>
      <w:r>
        <w:rPr>
          <w:sz w:val="24"/>
          <w:szCs w:val="24"/>
          <w:lang w:val="en-US"/>
        </w:rPr>
        <w:t xml:space="preserve">XX </w:t>
      </w:r>
      <w:r>
        <w:rPr>
          <w:sz w:val="24"/>
          <w:szCs w:val="24"/>
        </w:rPr>
        <w:t xml:space="preserve">века ленинская «Правда» выходила на собранные среди рабочих деньги, в конце </w:t>
      </w:r>
      <w:r>
        <w:rPr>
          <w:sz w:val="24"/>
          <w:szCs w:val="24"/>
          <w:lang w:val="en-US"/>
        </w:rPr>
        <w:t xml:space="preserve">XX </w:t>
      </w:r>
      <w:r>
        <w:rPr>
          <w:sz w:val="24"/>
          <w:szCs w:val="24"/>
        </w:rPr>
        <w:t>века даже сочувствующие на словесном уровне рабочие предпочитали не покупать газеты левых групп - а продавались эти газеты по символическим ценам, - но брать их на прочтение бесплатно. В итоге эти газеты выходили исключительно на личные деньги марксистских активистов - а потому выходили мизерными тиражами, редко и нерегулярно).</w:t>
      </w:r>
    </w:p>
    <w:p>
      <w:pPr>
        <w:pStyle w:val="Normal"/>
        <w:shd w:fill="FFFFFF" w:val="clear"/>
        <w:rPr>
          <w:sz w:val="24"/>
          <w:szCs w:val="24"/>
        </w:rPr>
      </w:pPr>
      <w:r>
        <w:rPr>
          <w:sz w:val="24"/>
          <w:szCs w:val="24"/>
        </w:rPr>
        <w:t>Прежде всего, рабочие не верили, что деятельность этих групп может что-либо изменить в реальном мире - и, к сожалению, были правы, ибо эта деятельность на 95% сводилась к написанию и распространению статей на теоретические темы. Однако получался заколдованный круг, так как для того, чтобы марксистские группы могли делать что-то большее и лучшее (например, организовывать забастовки), требовалось, чтобы в них пошли смелые и пользующиеся уважением товарищей по работе передовые рабочие - те самые рабочие, которые идти в марксистские группы не собирались.</w:t>
      </w:r>
    </w:p>
    <w:p>
      <w:pPr>
        <w:pStyle w:val="Normal"/>
        <w:shd w:fill="FFFFFF" w:val="clear"/>
        <w:rPr/>
      </w:pPr>
      <w:r>
        <w:rPr>
          <w:sz w:val="24"/>
          <w:szCs w:val="24"/>
        </w:rPr>
        <w:t xml:space="preserve">В итоге преобладающими занятиями марксистских групп оставались схоластические дискуссии и организационные склоки, а преобладающим человеческим типом в их составе являлись всевозможные чудаки-оригиналы (и это был еще не худший тип по сравнению с также встречавшейся категорией </w:t>
      </w:r>
      <w:r>
        <w:rPr>
          <w:i/>
          <w:iCs/>
          <w:sz w:val="24"/>
          <w:szCs w:val="24"/>
        </w:rPr>
        <w:t xml:space="preserve">«вождиков», </w:t>
      </w:r>
      <w:r>
        <w:rPr>
          <w:sz w:val="24"/>
          <w:szCs w:val="24"/>
        </w:rPr>
        <w:t>мелких интриганов и мелких карьеристов!), а от подобных чудаков-оригиналов буржуазному строю не было ни малейшей угрозы. Люди, не в пример более крупные и твердые, люди, из которых в другой обстановке могли выработаться замечательные революционеры, не уступавшие даже Халтурину или Варынскому, повозившись в такой затхлой атмосфере и устав от схоласт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1</w:t>
      </w:r>
    </w:p>
    <w:p>
      <w:pPr>
        <w:pStyle w:val="Normal"/>
        <w:shd w:fill="FFFFFF" w:val="clear"/>
        <w:rPr>
          <w:sz w:val="24"/>
          <w:szCs w:val="24"/>
        </w:rPr>
      </w:pPr>
      <w:r>
        <w:rPr>
          <w:sz w:val="24"/>
          <w:szCs w:val="24"/>
        </w:rPr>
        <w:t>бумагокорпения и мышиной возни, нередко махали на все рукой и с горечью уходили в частную жизнь, а если все же и не делали этого, все равно не могли ничего изменить и походили на могучего кита, выброшенного на липкое болото...</w:t>
      </w:r>
    </w:p>
    <w:p>
      <w:pPr>
        <w:pStyle w:val="Normal"/>
        <w:shd w:fill="FFFFFF" w:val="clear"/>
        <w:rPr/>
      </w:pPr>
      <w:r>
        <w:rPr>
          <w:sz w:val="24"/>
          <w:szCs w:val="24"/>
        </w:rPr>
        <w:t xml:space="preserve">В одном неопубликованном лирико-сатирическом романе о нравах московских левых группок есть эпизод, когда в Москву к отцу главного героя - лидера троцкистской группы - приехал друг молодости этого отца, настоящий кузбасский шахтер. Этот шахтер с достаточной симпатией относится к болеющей за рабочее дело троцкистской молодежи, однако, несмотря на все уговоры, присоединяться к ней отказывается: у вас, мол, по молодости, времени свободного много, а мне семью кормить надо, две дочери на выросте, незамужние, одна даже еще не встречается ни с кем (и слышит примечательный ответ: «А пусть тоже к нам вступают, тогда </w:t>
      </w:r>
      <w:r>
        <w:rPr>
          <w:i/>
          <w:iCs/>
          <w:sz w:val="24"/>
          <w:szCs w:val="24"/>
        </w:rPr>
        <w:t xml:space="preserve">с этим </w:t>
      </w:r>
      <w:r>
        <w:rPr>
          <w:sz w:val="24"/>
          <w:szCs w:val="24"/>
        </w:rPr>
        <w:t>у них проблем точно не будет!»). Сделав свои дела в Москве, он возвращается к себе домой, а спустя некоторое время троцкистские лоботрясы видят его по телевизору как лидера шахтерской голодовки в забое.</w:t>
      </w:r>
    </w:p>
    <w:p>
      <w:pPr>
        <w:pStyle w:val="Normal"/>
        <w:shd w:fill="FFFFFF" w:val="clear"/>
        <w:rPr>
          <w:sz w:val="24"/>
          <w:szCs w:val="24"/>
        </w:rPr>
      </w:pPr>
      <w:r>
        <w:rPr>
          <w:sz w:val="24"/>
          <w:szCs w:val="24"/>
        </w:rPr>
        <w:t xml:space="preserve">За единичными исключениями, так оно и было. Марксистские группки и реальная рабочая борьба существовали в различных, хотя порою и пересекающихся мирах. Когда становилось совсем невтерпеж, рабочие бастовали, голодали в забоях, перекрывали дороги, объявляли заложником директора. Марксисты описывали эти их подвиги в своих газетах и, самое большее, приходили с этими газетами к тем же самым или к другим рабочим. Рабочие достаточно вежливо разговаривали (т. е. жаловались на свою невыносимую жизнь), столь же вежливо брали вручаемые им бесплатно газеты, пуская их затем после беглого просмотра на хозяйственные надобности, а в глубине души недоумевали: </w:t>
      </w:r>
      <w:r>
        <w:rPr>
          <w:i/>
          <w:iCs/>
          <w:sz w:val="24"/>
          <w:szCs w:val="24"/>
        </w:rPr>
        <w:t>кто эти странные люди, с чего они взялись уверять, что борются за наши интересы, и чего им на самом деле надо?</w:t>
      </w:r>
    </w:p>
    <w:p>
      <w:pPr>
        <w:pStyle w:val="Normal"/>
        <w:shd w:fill="FFFFFF" w:val="clear"/>
        <w:rPr/>
      </w:pPr>
      <w:r>
        <w:rPr>
          <w:i/>
          <w:iCs/>
          <w:sz w:val="24"/>
          <w:szCs w:val="24"/>
        </w:rPr>
        <w:t xml:space="preserve">Рабочие просто-напросто не знали, кто такие революционеры. </w:t>
      </w:r>
      <w:r>
        <w:rPr>
          <w:sz w:val="24"/>
          <w:szCs w:val="24"/>
        </w:rPr>
        <w:t>Данный социальный тип был прочно и основательно забыт за СССРовскую эпоху вообще и за годы брежневского классового мира в особенности. Кое о чем догадывались пожилые рабочие, смотревшие в молодости «Юность Максима» и даже читавшие когда-то книжки о большевиках, но такие рабочие составляли малое меньшинство.</w:t>
      </w:r>
    </w:p>
    <w:p>
      <w:pPr>
        <w:pStyle w:val="Normal"/>
        <w:shd w:fill="FFFFFF" w:val="clear"/>
        <w:rPr>
          <w:sz w:val="24"/>
          <w:szCs w:val="24"/>
        </w:rPr>
      </w:pPr>
      <w:r>
        <w:rPr>
          <w:sz w:val="24"/>
          <w:szCs w:val="24"/>
        </w:rPr>
        <w:t>По правде сказать, в эпоху «хождения в народ» крестьяне также не знали социальный тип революционера, и поэтому порой тащили своих заступников к начальству (следует, впрочем, подчеркнуть, что подобные случаи не были столь часты, как рисует их охранительская и марксистская историография, и представляли собой скорее не правило, а исключение. Все зависело от того, насколько умен или глуп был данный пропагандист, какие именно ему попались крестьяне, и от других конкретных обстоятельств). Однако за видимым сходством 1870-х и 1990-х годов скрывалась огромная разница.</w:t>
      </w:r>
    </w:p>
    <w:p>
      <w:pPr>
        <w:pStyle w:val="Normal"/>
        <w:shd w:fill="FFFFFF" w:val="clear"/>
        <w:rPr/>
      </w:pPr>
      <w:r>
        <w:rPr>
          <w:sz w:val="24"/>
          <w:szCs w:val="24"/>
        </w:rPr>
        <w:t xml:space="preserve">Крестьяне-общинники первоначально не знали городского революционера, но сам тип человека, искренне и бескорыстно отстаивающего общее благо, был им весьма известен и очень понятен. Это был тип </w:t>
      </w:r>
      <w:r>
        <w:rPr>
          <w:i/>
          <w:iCs/>
          <w:sz w:val="24"/>
          <w:szCs w:val="24"/>
        </w:rPr>
        <w:t xml:space="preserve">мирского заступника </w:t>
      </w:r>
      <w:r>
        <w:rPr>
          <w:sz w:val="24"/>
          <w:szCs w:val="24"/>
        </w:rPr>
        <w:t xml:space="preserve">и </w:t>
      </w:r>
      <w:r>
        <w:rPr>
          <w:i/>
          <w:iCs/>
          <w:sz w:val="24"/>
          <w:szCs w:val="24"/>
        </w:rPr>
        <w:t xml:space="preserve">страдальца за правду, </w:t>
      </w:r>
      <w:r>
        <w:rPr>
          <w:sz w:val="24"/>
          <w:szCs w:val="24"/>
        </w:rPr>
        <w:t xml:space="preserve">чрезвычайно уважаемый крестьянами, горнозаводскими рабочими Урала и т. п. народными группами. Недоумение вызывал лишь факт, что в роли </w:t>
      </w:r>
      <w:r>
        <w:rPr>
          <w:i/>
          <w:iCs/>
          <w:sz w:val="24"/>
          <w:szCs w:val="24"/>
        </w:rPr>
        <w:t xml:space="preserve">мирского заступника </w:t>
      </w:r>
      <w:r>
        <w:rPr>
          <w:sz w:val="24"/>
          <w:szCs w:val="24"/>
        </w:rPr>
        <w:t xml:space="preserve">оказался на сей раз не </w:t>
      </w:r>
      <w:r>
        <w:rPr>
          <w:i/>
          <w:iCs/>
          <w:sz w:val="24"/>
          <w:szCs w:val="24"/>
        </w:rPr>
        <w:t xml:space="preserve">свой брат, мужик, </w:t>
      </w:r>
      <w:r>
        <w:rPr>
          <w:sz w:val="24"/>
          <w:szCs w:val="24"/>
        </w:rPr>
        <w:t xml:space="preserve">а </w:t>
      </w:r>
      <w:r>
        <w:rPr>
          <w:i/>
          <w:iCs/>
          <w:sz w:val="24"/>
          <w:szCs w:val="24"/>
        </w:rPr>
        <w:t xml:space="preserve">барин </w:t>
      </w:r>
      <w:r>
        <w:rPr>
          <w:sz w:val="24"/>
          <w:szCs w:val="24"/>
        </w:rPr>
        <w:t>(барином крестьянин считал любого интеллигента).</w:t>
      </w:r>
    </w:p>
    <w:p>
      <w:pPr>
        <w:pStyle w:val="Normal"/>
        <w:shd w:fill="FFFFFF" w:val="clear"/>
        <w:rPr/>
      </w:pPr>
      <w:r>
        <w:rPr>
          <w:sz w:val="24"/>
          <w:szCs w:val="24"/>
        </w:rPr>
        <w:t xml:space="preserve">Подобный барин, однако, принадлежал к тоже весьма известному и понятному типу </w:t>
      </w:r>
      <w:r>
        <w:rPr>
          <w:i/>
          <w:iCs/>
          <w:sz w:val="24"/>
          <w:szCs w:val="24"/>
        </w:rPr>
        <w:t xml:space="preserve">кающегося грешника. </w:t>
      </w:r>
      <w:r>
        <w:rPr>
          <w:sz w:val="24"/>
          <w:szCs w:val="24"/>
        </w:rPr>
        <w:t xml:space="preserve">Лишь только до крестьянина или мастерового доходило, что </w:t>
      </w:r>
      <w:r>
        <w:rPr>
          <w:i/>
          <w:iCs/>
          <w:sz w:val="24"/>
          <w:szCs w:val="24"/>
        </w:rPr>
        <w:t xml:space="preserve">кающиеся грешники </w:t>
      </w:r>
      <w:r>
        <w:rPr>
          <w:sz w:val="24"/>
          <w:szCs w:val="24"/>
        </w:rPr>
        <w:t xml:space="preserve">из дворян, желая спасти свою душу, становятся </w:t>
      </w:r>
      <w:r>
        <w:rPr>
          <w:i/>
          <w:iCs/>
          <w:sz w:val="24"/>
          <w:szCs w:val="24"/>
        </w:rPr>
        <w:t xml:space="preserve">мирскими заступниками </w:t>
      </w:r>
      <w:r>
        <w:rPr>
          <w:sz w:val="24"/>
          <w:szCs w:val="24"/>
        </w:rPr>
        <w:t>(как сделал это в поэме Некрасова разбойник и душегуб Кудеяр, которому за убийство злого помещика господь отпустил все грехи), так все недоразумения  исчезали,  и революционный  интеллигент становился понятен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2</w:t>
      </w:r>
    </w:p>
    <w:p>
      <w:pPr>
        <w:pStyle w:val="Normal"/>
        <w:shd w:fill="FFFFFF" w:val="clear"/>
        <w:rPr>
          <w:sz w:val="24"/>
          <w:szCs w:val="24"/>
        </w:rPr>
      </w:pPr>
      <w:r>
        <w:rPr>
          <w:sz w:val="24"/>
          <w:szCs w:val="24"/>
        </w:rPr>
        <w:t>более того, уважаем - ничуть не меньше, чем тот же разбойник Кудеяр или лидер восстания бездненских крестьян в 1861 г., народный интеллигент, т. е. старообрядец-начетчик, Антон Петров.</w:t>
      </w:r>
    </w:p>
    <w:p>
      <w:pPr>
        <w:pStyle w:val="Normal"/>
        <w:shd w:fill="FFFFFF" w:val="clear"/>
        <w:rPr/>
      </w:pPr>
      <w:r>
        <w:rPr>
          <w:i/>
          <w:iCs/>
          <w:sz w:val="24"/>
          <w:szCs w:val="24"/>
        </w:rPr>
        <w:t xml:space="preserve">В эпоху упадочного капитализма, когда остатки доиндустриальных коллективистских навыков солидарности и взаимопомощи практически полностью исчезли в среде эксплуатируемых классов, всеобщая ненормальность достигла таких размеров, что ненормальными стали выглядеть именно самые нормальные, т. е. разумные, понятия и высказывающие такие понятия люди. </w:t>
      </w:r>
      <w:r>
        <w:rPr>
          <w:sz w:val="24"/>
          <w:szCs w:val="24"/>
        </w:rPr>
        <w:t>Человек, понимающий, что его частный интерес неотделимо связан с общим интересом, и потому отстаивающий этот общий интерес, не преследуя никакой особой мелкой выгоды, - такой человек стал выглядеть абсолютно непонятной, а потому подозрительной белой вороной. Для крестьянина 1870-х годов революционер был просто неизвестен, для рабочего 1990-х годов - прежде всего непонятен. Все, кто смог, «делали деньги», кто не смог, со слюнками мечтали об этом, но прежде всего пытались свести концы с концами, а тут какие-то ненормальные заявляли, что если пароход идет ко дну в открытом океане в тысяче километров от берегов, то единственное средство спастись состояло не в том, чтобы бросаться вплавь поодиночке, а в том, чтобы путем совместного действия заткнуть пробоину . Ясное</w:t>
      </w:r>
    </w:p>
    <w:p>
      <w:pPr>
        <w:pStyle w:val="Normal"/>
        <w:shd w:fill="FFFFFF" w:val="clear"/>
        <w:rPr>
          <w:sz w:val="24"/>
          <w:szCs w:val="24"/>
        </w:rPr>
      </w:pPr>
      <w:r>
        <w:rPr/>
        <w:t>Диалектический парадокс здесь состоит в том, что среди людей, придерживающихся разумных понятий - то есть среди левых, интернационалистов, революционеров - процент невротиков, психопатов, шизофреников действительно больше, чем среди обычных серых обывателей, мирящихся с абсурдной действительностью классового общества и выражающих это свое примирение в потрясающе абсурдных понятиях. При этом так же много невротиков, психопатов и шизофреников в противоположном лагере - среди правых экстремистов, фашистов и полуфашистов, доводящих обывательские понятия до крайней степени абсурда (в этом плане данные противоположности едины). В этом нетрудно убедиться, если достаточно долго общаешься с крайне левыми, с одной стороны, и с крайне правыми - с другой. Общение с левыми и правыми экстремистами из разных стран подтверждает универсальность этой закономерности.</w:t>
      </w:r>
    </w:p>
    <w:p>
      <w:pPr>
        <w:pStyle w:val="Normal"/>
        <w:shd w:fill="FFFFFF" w:val="clear"/>
        <w:rPr>
          <w:sz w:val="24"/>
          <w:szCs w:val="24"/>
        </w:rPr>
      </w:pPr>
      <w:r>
        <w:rPr/>
        <w:t xml:space="preserve">Однако возникает вопрос: </w:t>
      </w:r>
      <w:r>
        <w:rPr>
          <w:i/>
          <w:iCs/>
        </w:rPr>
        <w:t xml:space="preserve">можно ли согласиться с обывательским представлением, согласно которому тот факт, что за какое-то дело борются сумасшедшие, сам по себе обесценивает само это дело! </w:t>
      </w:r>
      <w:r>
        <w:rPr/>
        <w:t xml:space="preserve">Ведь если следовать логике филистеров, то пришлось бы обесценить все, чего достигло человечество в искусстве, науке и философии на протяжении всей истории классового общества, поскольку </w:t>
      </w:r>
      <w:r>
        <w:rPr>
          <w:i/>
          <w:iCs/>
        </w:rPr>
        <w:t xml:space="preserve">чем более талантливы мыслители и художники, тем больше среди них процент невротиков, психопатов и психотиков </w:t>
      </w:r>
      <w:r>
        <w:rPr/>
        <w:t xml:space="preserve">(это исчерпывающе доказали Чезаре Ломброзо, Макс Нордау и многие другие психиатры). Однако то, что Леонардо да Винчи был тяжелым невротиком [см. 688], ничуть не умаляет великого значения его художественного и научного творчества (но в то же время доказывает, наряду с множеством других подобных примеров, что </w:t>
      </w:r>
      <w:r>
        <w:rPr>
          <w:i/>
          <w:iCs/>
        </w:rPr>
        <w:t xml:space="preserve">даже самая разносторонняя индивидуальная личность в принципе не может быть гармонически развитой, поскольку неизбежно заплатит за свои достижения непримиримыми противоречиями, тяжкими дисгармониями своей психики. </w:t>
      </w:r>
      <w:r>
        <w:rPr/>
        <w:t xml:space="preserve">На примере Леонардо да Винчи особенно наглядно видно, что гуманистические, в том числе и марксистские и анархистские, россказни о возможности существования гармонически развитых </w:t>
      </w:r>
      <w:r>
        <w:rPr>
          <w:i/>
          <w:iCs/>
        </w:rPr>
        <w:t xml:space="preserve">индивидуальных </w:t>
      </w:r>
      <w:r>
        <w:rPr/>
        <w:t xml:space="preserve">личностей - просто сказки: </w:t>
      </w:r>
      <w:r>
        <w:rPr>
          <w:i/>
          <w:iCs/>
        </w:rPr>
        <w:t xml:space="preserve">гармонически развитой может быть только коллективная личность); </w:t>
      </w:r>
      <w:r>
        <w:rPr/>
        <w:t>и тот факт, что Джонатан Свифт был шизофреником [см. краткую историю болезни Свифта в 367, с. 67-68], не мешает нам наслаждаться его произведениями. (Кстати сказать, Свифт прекрасно осознавал свою болезнь - и тем самым не только опроверг плоское, как блин, мнение Карла Ясперса, согласно которому настоящий шизофреник в принципе не может полностью осознать свою болезнь [772, с. 97], но и лишний раз доказал, что гениальный разум и безумие очень даже совместны.)</w:t>
      </w:r>
    </w:p>
    <w:p>
      <w:pPr>
        <w:pStyle w:val="Normal"/>
        <w:shd w:fill="FFFFFF" w:val="clear"/>
        <w:rPr>
          <w:sz w:val="24"/>
          <w:szCs w:val="24"/>
        </w:rPr>
      </w:pPr>
      <w:r>
        <w:rPr/>
        <w:t xml:space="preserve">То, что безумцы делают прогрессивное дело и руководствуются более разумными понятиями, чем более психически здоровые, но тупые филистеры (а именно так обстоит дело и с гениальными безумцами среди мыслителей и художников, и с психопатами и безумцами среди революционеров), никак не умаляет прогрессивность их дела и разумность их понятий. Однако возникает вопрос: </w:t>
      </w:r>
      <w:r>
        <w:rPr>
          <w:i/>
          <w:iCs/>
        </w:rPr>
        <w:t xml:space="preserve">почему </w:t>
      </w:r>
      <w:r>
        <w:rPr/>
        <w:t xml:space="preserve">в классовом обществе среди великих философов, ученых и художников, среди революционеров и среди крайних реакционеров все-таки больший процент психически неуравновешенных людей, чем среди людей </w:t>
      </w:r>
      <w:r>
        <w:rPr>
          <w:i/>
          <w:iCs/>
        </w:rPr>
        <w:t>менее твор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3</w:t>
      </w:r>
    </w:p>
    <w:p>
      <w:pPr>
        <w:pStyle w:val="Normal"/>
        <w:shd w:fill="FFFFFF" w:val="clear"/>
        <w:rPr>
          <w:sz w:val="24"/>
          <w:szCs w:val="24"/>
        </w:rPr>
      </w:pPr>
      <w:r>
        <w:rPr>
          <w:sz w:val="24"/>
          <w:szCs w:val="24"/>
        </w:rPr>
        <w:t>дело, что так рассуждать могли только подозрительные люди. О том, кто они такие, высказывались разные мнения.</w:t>
      </w:r>
    </w:p>
    <w:p>
      <w:pPr>
        <w:pStyle w:val="Normal"/>
        <w:shd w:fill="FFFFFF" w:val="clear"/>
        <w:rPr/>
      </w:pPr>
      <w:r>
        <w:rPr>
          <w:sz w:val="24"/>
          <w:szCs w:val="24"/>
        </w:rPr>
        <w:t xml:space="preserve">Когда несколько московских троцкистов пришли в общежитие иногородних рабочих, где в это время назревал конфликт с администрацией, они услышали от этих иногородних рабочих вопрос: </w:t>
      </w:r>
      <w:r>
        <w:rPr>
          <w:i/>
          <w:iCs/>
          <w:sz w:val="24"/>
          <w:szCs w:val="24"/>
        </w:rPr>
        <w:t xml:space="preserve">«А кто ваша крыша?». </w:t>
      </w:r>
      <w:r>
        <w:rPr>
          <w:sz w:val="24"/>
          <w:szCs w:val="24"/>
        </w:rPr>
        <w:t>Поскольку русский человек задним умом крепок,  одному из этих троцкистов уже после разговора</w:t>
      </w:r>
    </w:p>
    <w:p>
      <w:pPr>
        <w:pStyle w:val="Normal"/>
        <w:shd w:fill="FFFFFF" w:val="clear"/>
        <w:rPr>
          <w:sz w:val="24"/>
          <w:szCs w:val="24"/>
        </w:rPr>
      </w:pPr>
      <w:r>
        <w:rPr/>
        <w:t xml:space="preserve">Ключом к ответу на этот вопрос является тот факт, что </w:t>
      </w:r>
      <w:r>
        <w:rPr>
          <w:i/>
          <w:iCs/>
        </w:rPr>
        <w:t xml:space="preserve">классовое общество подталкивает человека к творчеству не иначе, как тем, что заставляет его страдать от непримиримых противоречий между людьми и от их отпечатков в психике каждого человека - от его противоречий с самим собой. </w:t>
      </w:r>
      <w:r>
        <w:rPr/>
        <w:t xml:space="preserve">Чем меньше страданий причиняет классовое общество своему члену, тем меньше у него стимулов для творческой деятельности. В отличие от отношений коллективного управления, постоянно побуждающих членов группы к совместному творчеству и в управлении экономической деятельностью, и в создании произведений искусства (фольклорное творчество, бывшее единственной формой искусства в первобытных племенах и сохраняющееся в классовом обществе ровно в той мере, в какой в этом обществе сохраняются остатки коллективных отношений) </w:t>
      </w:r>
      <w:r>
        <w:rPr>
          <w:i/>
          <w:iCs/>
        </w:rPr>
        <w:t xml:space="preserve">именно тогда, когда они спокойны, уверены друг в друге и довольны друг другом и самими собой, - </w:t>
      </w:r>
      <w:r>
        <w:rPr/>
        <w:t xml:space="preserve">отношения индивидуального и авторитарного управления, сводящие взаимодействия людей к борьбе за власть и богатство и закладывающие в психику каждого человека непримиримо противоречащие друг другу влечения, превращают творчество в нечто такое, что человек осуществляет </w:t>
      </w:r>
      <w:r>
        <w:rPr>
          <w:i/>
          <w:iCs/>
        </w:rPr>
        <w:t xml:space="preserve">вопреки другим людям и самому себе. </w:t>
      </w:r>
      <w:r>
        <w:rPr/>
        <w:t xml:space="preserve">Если член классового общества вполне доволен самим собой, своим обществом, своим местом в этом обществе и не идет на риск потерять это место - значит, он закрепился где-то на подчиненном месте в этом обществе, его жизнь состоит в повторении некоего набора стереотипных операций (санкционированных либо заданых свыше), и </w:t>
      </w:r>
      <w:r>
        <w:rPr>
          <w:i/>
          <w:iCs/>
        </w:rPr>
        <w:t xml:space="preserve">никакой импровизации - а значит, и творчества - в ней нет. Всякая </w:t>
      </w:r>
      <w:r>
        <w:rPr/>
        <w:t xml:space="preserve">импровизация, </w:t>
      </w:r>
      <w:r>
        <w:rPr>
          <w:i/>
          <w:iCs/>
        </w:rPr>
        <w:t xml:space="preserve">всякое </w:t>
      </w:r>
      <w:r>
        <w:rPr/>
        <w:t xml:space="preserve">творчество связано в классовом обществе с риском получить по затылку от других людей - и потому в классовом обществе люди занимаются творчеством только тогда, когда им чего-то остро не хватает, когда они ощущают некий дискомфорт. Если огромные массы членов классового общества вовлекаются в интенсивный и длительный процесс творчества (например, социального - делают революции), то это означает, что им стало </w:t>
      </w:r>
      <w:r>
        <w:rPr>
          <w:i/>
          <w:iCs/>
        </w:rPr>
        <w:t xml:space="preserve">очень </w:t>
      </w:r>
      <w:r>
        <w:rPr/>
        <w:t xml:space="preserve">плохо и что это общество стало </w:t>
      </w:r>
      <w:r>
        <w:rPr>
          <w:i/>
          <w:iCs/>
        </w:rPr>
        <w:t xml:space="preserve">очень </w:t>
      </w:r>
      <w:r>
        <w:rPr/>
        <w:t xml:space="preserve">нестабильно. Обычно же в классовом обществе лишь меньшинство его членов занимается регулярной, охватывающей всю жизнь человека творческой деятельностью, причем большинство этого меньшинства (движимое жаждой власти или богатство) ограничивается творческими импровизациями в сфере конкурентной борьбы с другими людьми и властвования над ними </w:t>
      </w:r>
      <w:r>
        <w:rPr>
          <w:i/>
          <w:iCs/>
        </w:rPr>
        <w:t xml:space="preserve">в рамках сложившейся общественной системы, господствующей религии, господствующих философских и научных представлений, господствующих стереотипов в искусстве. </w:t>
      </w:r>
      <w:r>
        <w:rPr/>
        <w:t xml:space="preserve">Лишь немногие люди становятся в условиях стабильного классового общества новаторами в философии, науке или искусстве, революционерами или, напротив, крайними реакционерами; и кто же эти немногие? - Те, кто чувствует себя очень плохо даже тогда, когда остальные члены общества отчуждения чувствуют себя более-менее сносно; те, чьи психологические противоречия острее, чем у окружающего их большинства; те, кто находит удовлетворение и примирение с самими собой в делах, заниматься которыми большинству просто неинтересно - в научных и философских открытиях, в художественных новациях, в революционной или реставраторской борьбе; одним словом, невротики, психопаты и шизофреники... Между прочим, тем самым классовое общество </w:t>
      </w:r>
      <w:r>
        <w:rPr>
          <w:i/>
          <w:iCs/>
        </w:rPr>
        <w:t xml:space="preserve">само порождает из себя свое отрицание: </w:t>
      </w:r>
      <w:r>
        <w:rPr/>
        <w:t>постоянно воспроизводя огромное количество психически неуравновешенных людей, оно тем самым постоянно воспроизводит какое-то количество революционеров, время от времени более или менее сильно потрясающих его основы.</w:t>
      </w:r>
    </w:p>
    <w:p>
      <w:pPr>
        <w:pStyle w:val="Normal"/>
        <w:shd w:fill="FFFFFF" w:val="clear"/>
        <w:rPr>
          <w:sz w:val="24"/>
          <w:szCs w:val="24"/>
        </w:rPr>
      </w:pPr>
      <w:r>
        <w:rPr/>
        <w:t xml:space="preserve">Разумеется, далеко не всякий психически неуравновешенный человек становится первооткрывателем, революционером или, напротив, фашистом - но лишь тот, у кого находится достаточно воли, чтобы держать себя в руках и не впадать в полное безумие. Творческие люди в обществе отчуждения располагаются, в своем подавляющем большинстве, </w:t>
      </w:r>
      <w:r>
        <w:rPr>
          <w:i/>
          <w:iCs/>
        </w:rPr>
        <w:t xml:space="preserve">между </w:t>
      </w:r>
      <w:r>
        <w:rPr/>
        <w:t xml:space="preserve">двумя полюсами -полным психическим здоровьем и полным безумием; и, разумеется, тот, кто достиг второго из этих полюсов, становится неспособен к творчеству. Важно при этом отметить, что платой за честь быть творцом в классовом обществе является постоянный риск впасть в безумие - и чем более творческой является индивидуальная личность, этот продукт классового общества, тем ближе она к краю этой пропасти. В отличие от творчества коллективной личности бесклассового общества, творчество индивидуальной личности всегда трагично - и чем более творческой является данная личность, тем трагичнее ее бытие. Даже когда жизнь творца </w:t>
      </w:r>
      <w:r>
        <w:rPr>
          <w:i/>
          <w:iCs/>
        </w:rPr>
        <w:t xml:space="preserve">по-видимому </w:t>
      </w:r>
      <w:r>
        <w:rPr/>
        <w:t>спокойна и бедна внешними событиями, он все равно пропускает через себя все противоречия и страдания нашего несчастного, самому себе враждебного отчужденного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4</w:t>
      </w:r>
    </w:p>
    <w:p>
      <w:pPr>
        <w:pStyle w:val="Normal"/>
        <w:shd w:fill="FFFFFF" w:val="clear"/>
        <w:rPr/>
      </w:pPr>
      <w:r>
        <w:rPr>
          <w:sz w:val="24"/>
          <w:szCs w:val="24"/>
        </w:rPr>
        <w:t xml:space="preserve">пришло в голову, что правильным ответом было бы: </w:t>
      </w:r>
      <w:r>
        <w:rPr>
          <w:i/>
          <w:iCs/>
          <w:sz w:val="24"/>
          <w:szCs w:val="24"/>
        </w:rPr>
        <w:t xml:space="preserve">«Наша крыша - мировой пролетариат!» </w:t>
      </w:r>
      <w:r>
        <w:rPr>
          <w:sz w:val="24"/>
          <w:szCs w:val="24"/>
        </w:rPr>
        <w:t>Однако, поскольку современные российские пролетарии абсолютно не знают из своего собственного опыта о международной рабочей солидарности, зато хоть краем уха, да слыхали об иностранных шпионах, а кое-кто - даже о масонах и сионистах, крепость задним умом оказалась в данном случае к лучшему.</w:t>
      </w:r>
    </w:p>
    <w:p>
      <w:pPr>
        <w:pStyle w:val="Normal"/>
        <w:shd w:fill="FFFFFF" w:val="clear"/>
        <w:rPr/>
      </w:pPr>
      <w:r>
        <w:rPr>
          <w:sz w:val="24"/>
          <w:szCs w:val="24"/>
        </w:rPr>
        <w:t xml:space="preserve">Когда один чрезвычайно хороший активист, органически орабочившийся интеллигент, поступил работать на новый завод, то рабочие поначалу сочли его, за его необычность, твердость и надежность, </w:t>
      </w:r>
      <w:r>
        <w:rPr>
          <w:i/>
          <w:iCs/>
          <w:sz w:val="24"/>
          <w:szCs w:val="24"/>
        </w:rPr>
        <w:t xml:space="preserve">бывшим зэком. </w:t>
      </w:r>
      <w:r>
        <w:rPr>
          <w:sz w:val="24"/>
          <w:szCs w:val="24"/>
        </w:rPr>
        <w:t xml:space="preserve">В романе Степана Злобина «По обрывистому пути», повествующем о рабочем и революционном движении в России в 1901-1904 гг., чернорабочие на строительстве железной дороги - в основном крестьяне-отходники или босяки - приняли за такую же необычность и твердость поступившего с ними работать большевика из заводских рабочих за </w:t>
      </w:r>
      <w:r>
        <w:rPr>
          <w:i/>
          <w:iCs/>
          <w:sz w:val="24"/>
          <w:szCs w:val="24"/>
        </w:rPr>
        <w:t xml:space="preserve">сектанта. </w:t>
      </w:r>
      <w:r>
        <w:rPr>
          <w:sz w:val="24"/>
          <w:szCs w:val="24"/>
        </w:rPr>
        <w:t>Времена меняются, и народные представления - вместе с ними.</w:t>
      </w:r>
    </w:p>
    <w:p>
      <w:pPr>
        <w:pStyle w:val="Normal"/>
        <w:shd w:fill="FFFFFF" w:val="clear"/>
        <w:rPr/>
      </w:pPr>
      <w:r>
        <w:rPr>
          <w:sz w:val="24"/>
          <w:szCs w:val="24"/>
        </w:rPr>
        <w:t xml:space="preserve">Засоренность рабочего класса блатными нравами и понятиями тоже чрезвычайно препятствовала кристаллизации пролетарского классового движения -уже хотя бы потому, что самые боевые и инициативные молодые пролетарии, из которых при другом раскладе получились бы прекрасные революционеры, вместо этого уходили в бандиты. При этом следует указать на пропасть, отделяющую современного уголовника от величественной фигуры </w:t>
      </w:r>
      <w:r>
        <w:rPr>
          <w:i/>
          <w:iCs/>
          <w:sz w:val="24"/>
          <w:szCs w:val="24"/>
        </w:rPr>
        <w:t xml:space="preserve">крестьянского разбойника, </w:t>
      </w:r>
      <w:r>
        <w:rPr>
          <w:sz w:val="24"/>
          <w:szCs w:val="24"/>
        </w:rPr>
        <w:t>какими были Робин Гуд, Олекса Довбуш и Устим Кармалюк.</w:t>
      </w:r>
    </w:p>
    <w:p>
      <w:pPr>
        <w:pStyle w:val="Normal"/>
        <w:shd w:fill="FFFFFF" w:val="clear"/>
        <w:rPr>
          <w:sz w:val="24"/>
          <w:szCs w:val="24"/>
        </w:rPr>
      </w:pPr>
      <w:r>
        <w:rPr>
          <w:sz w:val="24"/>
          <w:szCs w:val="24"/>
        </w:rPr>
        <w:t xml:space="preserve">Крестьянский разбойник старых времен, </w:t>
      </w:r>
      <w:r>
        <w:rPr>
          <w:i/>
          <w:iCs/>
          <w:sz w:val="24"/>
          <w:szCs w:val="24"/>
        </w:rPr>
        <w:t xml:space="preserve">нарушая законы, восстанавливал справедливость </w:t>
      </w:r>
      <w:r>
        <w:rPr>
          <w:sz w:val="24"/>
          <w:szCs w:val="24"/>
        </w:rPr>
        <w:t xml:space="preserve">для самого себя и для всей крестьянской общины. </w:t>
      </w:r>
      <w:r>
        <w:rPr>
          <w:i/>
          <w:iCs/>
          <w:sz w:val="24"/>
          <w:szCs w:val="24"/>
        </w:rPr>
        <w:t xml:space="preserve">Современный преступный мир, нарушая законы, «делает деньги» и представляет собой всего лишь специфическую отрасль делового мира, бизнеса и предпринимательства. </w:t>
      </w:r>
      <w:r>
        <w:rPr>
          <w:sz w:val="24"/>
          <w:szCs w:val="24"/>
        </w:rPr>
        <w:t xml:space="preserve">Робин Гуд и подобные ему принадлежали к </w:t>
      </w:r>
      <w:r>
        <w:rPr>
          <w:i/>
          <w:iCs/>
          <w:sz w:val="24"/>
          <w:szCs w:val="24"/>
        </w:rPr>
        <w:t xml:space="preserve">прямому </w:t>
      </w:r>
      <w:r>
        <w:rPr>
          <w:sz w:val="24"/>
          <w:szCs w:val="24"/>
        </w:rPr>
        <w:t xml:space="preserve">миру </w:t>
      </w:r>
      <w:r>
        <w:rPr>
          <w:i/>
          <w:iCs/>
          <w:sz w:val="24"/>
          <w:szCs w:val="24"/>
        </w:rPr>
        <w:t xml:space="preserve">честных </w:t>
      </w:r>
      <w:r>
        <w:rPr>
          <w:sz w:val="24"/>
          <w:szCs w:val="24"/>
        </w:rPr>
        <w:t xml:space="preserve">крестьян и ремесленников; </w:t>
      </w:r>
      <w:r>
        <w:rPr>
          <w:i/>
          <w:iCs/>
          <w:sz w:val="24"/>
          <w:szCs w:val="24"/>
        </w:rPr>
        <w:t>весь современный капиталистический мир стал кривым, преступным и стяжательским.</w:t>
      </w:r>
    </w:p>
    <w:p>
      <w:pPr>
        <w:pStyle w:val="Normal"/>
        <w:shd w:fill="FFFFFF" w:val="clear"/>
        <w:rPr/>
      </w:pPr>
      <w:r>
        <w:rPr>
          <w:sz w:val="24"/>
          <w:szCs w:val="24"/>
        </w:rPr>
        <w:t xml:space="preserve">Легендарный карпатский </w:t>
      </w:r>
      <w:r>
        <w:rPr>
          <w:i/>
          <w:iCs/>
          <w:sz w:val="24"/>
          <w:szCs w:val="24"/>
        </w:rPr>
        <w:t xml:space="preserve">опришок </w:t>
      </w:r>
      <w:r>
        <w:rPr>
          <w:sz w:val="24"/>
          <w:szCs w:val="24"/>
          <w:lang w:val="en-US"/>
        </w:rPr>
        <w:t xml:space="preserve">XVIII </w:t>
      </w:r>
      <w:r>
        <w:rPr>
          <w:sz w:val="24"/>
          <w:szCs w:val="24"/>
        </w:rPr>
        <w:t xml:space="preserve">века Олекса Довбуш, по жалобе крестьян на исключительно жестокого помещика, наведался к последнему в гости. Убив его жену и детей, он стал убивать медленной смертью самого помещика. На мольбы помещика пощадить его в обмен на огромную сумму Довбуш ответил с суровой лаконичностью: </w:t>
      </w:r>
      <w:r>
        <w:rPr>
          <w:i/>
          <w:iCs/>
          <w:sz w:val="24"/>
          <w:szCs w:val="24"/>
        </w:rPr>
        <w:t xml:space="preserve">«Я пришел к тебе не за деньгами, а по твою душу - чтобы ты, гад, больше людей не мучил». </w:t>
      </w:r>
      <w:r>
        <w:rPr>
          <w:sz w:val="24"/>
          <w:szCs w:val="24"/>
        </w:rPr>
        <w:t>Представить подобный ответ из уст современного «братка» трудно даже при самом богатом воображении.</w:t>
      </w:r>
    </w:p>
    <w:p>
      <w:pPr>
        <w:pStyle w:val="Normal"/>
        <w:shd w:fill="FFFFFF" w:val="clear"/>
        <w:rPr/>
      </w:pPr>
      <w:r>
        <w:rPr>
          <w:sz w:val="24"/>
          <w:szCs w:val="24"/>
        </w:rPr>
        <w:t xml:space="preserve">Другой великий украинский разбойник, Устим Кармалюк, все награбленное тратил на нужды своего отряда и на помощь окрестным крестьянам, сам же жил и кормил семью, </w:t>
      </w:r>
      <w:r>
        <w:rPr>
          <w:i/>
          <w:iCs/>
          <w:sz w:val="24"/>
          <w:szCs w:val="24"/>
        </w:rPr>
        <w:t xml:space="preserve">поставляя на продажу собственноручно сделанные сапоги, </w:t>
      </w:r>
      <w:r>
        <w:rPr>
          <w:sz w:val="24"/>
          <w:szCs w:val="24"/>
        </w:rPr>
        <w:t xml:space="preserve">так как, кроме прочих достоинств, был еще и прекрасным сапожником. В отличие от Довбуша, Кармалюк был склонен к сентиментальности и гуманизму, потому не убивал жестоких помещиков, а </w:t>
      </w:r>
      <w:r>
        <w:rPr>
          <w:i/>
          <w:iCs/>
          <w:sz w:val="24"/>
          <w:szCs w:val="24"/>
        </w:rPr>
        <w:t xml:space="preserve">порол их в присутствии их крестьян, </w:t>
      </w:r>
      <w:r>
        <w:rPr>
          <w:sz w:val="24"/>
          <w:szCs w:val="24"/>
        </w:rPr>
        <w:t>обещая в случае возобновления издевательств над крестьянами повторить подобную процедуру. Как ни удивительно, такое воспитательное средство всегда оказывалось очень эффективным.</w:t>
      </w:r>
    </w:p>
    <w:p>
      <w:pPr>
        <w:pStyle w:val="Normal"/>
        <w:shd w:fill="FFFFFF" w:val="clear"/>
        <w:rPr>
          <w:sz w:val="24"/>
          <w:szCs w:val="24"/>
        </w:rPr>
      </w:pPr>
      <w:r>
        <w:rPr>
          <w:sz w:val="24"/>
          <w:szCs w:val="24"/>
        </w:rPr>
        <w:t xml:space="preserve">О Кармалюке сохранилась народная песня, в которой он и хлопцы из его отряда сидят у дороги и ждут прохожего: остановим - спросим, сколько денег? </w:t>
      </w:r>
      <w:r>
        <w:rPr>
          <w:i/>
          <w:iCs/>
          <w:sz w:val="24"/>
          <w:szCs w:val="24"/>
        </w:rPr>
        <w:t>Много -отнимем, мало или совсем нет - дадим:</w:t>
      </w:r>
    </w:p>
    <w:p>
      <w:pPr>
        <w:pStyle w:val="Normal"/>
        <w:shd w:fill="FFFFFF" w:val="clear"/>
        <w:rPr>
          <w:sz w:val="24"/>
          <w:szCs w:val="24"/>
        </w:rPr>
      </w:pPr>
      <w:r>
        <w:rPr>
          <w:i/>
          <w:iCs/>
          <w:sz w:val="24"/>
          <w:szCs w:val="24"/>
        </w:rPr>
        <w:t>« У богатого хоч вгзъму,</w:t>
      </w:r>
    </w:p>
    <w:p>
      <w:pPr>
        <w:pStyle w:val="Normal"/>
        <w:shd w:fill="FFFFFF" w:val="clear"/>
        <w:rPr>
          <w:sz w:val="24"/>
          <w:szCs w:val="24"/>
        </w:rPr>
      </w:pPr>
      <w:r>
        <w:rPr>
          <w:i/>
          <w:iCs/>
          <w:sz w:val="24"/>
          <w:szCs w:val="24"/>
        </w:rPr>
        <w:t>А бгдному даю.</w:t>
      </w:r>
    </w:p>
    <w:p>
      <w:pPr>
        <w:pStyle w:val="Normal"/>
        <w:shd w:fill="FFFFFF" w:val="clear"/>
        <w:rPr>
          <w:sz w:val="24"/>
          <w:szCs w:val="24"/>
        </w:rPr>
      </w:pPr>
      <w:r>
        <w:rPr>
          <w:i/>
          <w:iCs/>
          <w:sz w:val="24"/>
          <w:szCs w:val="24"/>
        </w:rPr>
        <w:t xml:space="preserve">Отак, гроши </w:t>
      </w:r>
      <w:r>
        <w:rPr>
          <w:sz w:val="24"/>
          <w:szCs w:val="24"/>
        </w:rPr>
        <w:t xml:space="preserve">[деньги] </w:t>
      </w:r>
      <w:r>
        <w:rPr>
          <w:i/>
          <w:iCs/>
          <w:sz w:val="24"/>
          <w:szCs w:val="24"/>
        </w:rPr>
        <w:t>подшив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5</w:t>
      </w:r>
    </w:p>
    <w:p>
      <w:pPr>
        <w:pStyle w:val="Normal"/>
        <w:shd w:fill="FFFFFF" w:val="clear"/>
        <w:rPr>
          <w:sz w:val="24"/>
          <w:szCs w:val="24"/>
        </w:rPr>
      </w:pPr>
      <w:r>
        <w:rPr>
          <w:i/>
          <w:iCs/>
          <w:sz w:val="24"/>
          <w:szCs w:val="24"/>
        </w:rPr>
        <w:t>Я гргхгв не маю ".</w:t>
      </w:r>
    </w:p>
    <w:p>
      <w:pPr>
        <w:pStyle w:val="Normal"/>
        <w:shd w:fill="FFFFFF" w:val="clear"/>
        <w:rPr/>
      </w:pPr>
      <w:r>
        <w:rPr>
          <w:sz w:val="24"/>
          <w:szCs w:val="24"/>
        </w:rPr>
        <w:t xml:space="preserve">На преступный мир эпохи упадочного капитализма все это абсолютно не похоже... Было, правда, такое, что превратившийся из обычного бандита в очень крупного капиталиста Анатолий Быков (к которому, кстати, проникся горячей симпатией Эдуард Лимонов, попытавшийся представить Быкова чем-то вроде нового русского Робин Гуда; одно время Быков пользовался поддержкой лимоновской Национал-большевистской партии - разумеется, не только благодаря лимоновской симпатии к нему, но прежде всего на почве борьбы с общим конкурентом, ныне покойным Александром Лебедем) занялся широкой благотворительностью и благодаря этому одно время пользовался немалой популярностью среди жителей Красноярского края [578, с. 222, 226-227]; однако эта </w:t>
      </w:r>
      <w:r>
        <w:rPr>
          <w:i/>
          <w:iCs/>
          <w:sz w:val="24"/>
          <w:szCs w:val="24"/>
        </w:rPr>
        <w:t xml:space="preserve">благотворительность буржуя </w:t>
      </w:r>
      <w:r>
        <w:rPr>
          <w:sz w:val="24"/>
          <w:szCs w:val="24"/>
        </w:rPr>
        <w:t xml:space="preserve">не имела ничего общего с </w:t>
      </w:r>
      <w:r>
        <w:rPr>
          <w:i/>
          <w:iCs/>
          <w:sz w:val="24"/>
          <w:szCs w:val="24"/>
        </w:rPr>
        <w:t xml:space="preserve">борьбой крестьянских разбойников за крестьянскую правду. </w:t>
      </w:r>
      <w:r>
        <w:rPr>
          <w:sz w:val="24"/>
          <w:szCs w:val="24"/>
        </w:rPr>
        <w:t>Было и такое, что екатеринбургская мафиозная группировка "Уралмаш" устраивала образцово-показательные налеты на торгующих наркотиками цыган, широко рекламируя эти свои акции и тоже приобретая немалую популярность в массах. Однако посмотрим, на чем зарабатывали деньги сами эти "народные заступники":</w:t>
      </w:r>
    </w:p>
    <w:p>
      <w:pPr>
        <w:pStyle w:val="Normal"/>
        <w:shd w:fill="FFFFFF" w:val="clear"/>
        <w:rPr>
          <w:sz w:val="24"/>
          <w:szCs w:val="24"/>
        </w:rPr>
      </w:pPr>
      <w:r>
        <w:rPr>
          <w:sz w:val="24"/>
          <w:szCs w:val="24"/>
        </w:rPr>
        <w:t>"...наиболее рентабельным делом была продажа водки, изготовленной из технического спирта, который по закону запрещен к потреблению. Банда имела три завода, выпускающих технический спирт, наклеивала этикетки известных фирм на бутылки с фальшивой водкой. Такая поддельная водка продавалась примерно за одну треть от ее обычной стоимости. Самыми верными покупателями такой водки были алкоголики региона, многие из которых от нее умерли" [578, с. 279-280].</w:t>
      </w:r>
    </w:p>
    <w:p>
      <w:pPr>
        <w:pStyle w:val="Normal"/>
        <w:shd w:fill="FFFFFF" w:val="clear"/>
        <w:rPr>
          <w:sz w:val="24"/>
          <w:szCs w:val="24"/>
        </w:rPr>
      </w:pPr>
      <w:r>
        <w:rPr>
          <w:sz w:val="24"/>
          <w:szCs w:val="24"/>
        </w:rPr>
        <w:t>Как видим, истинно русские бандиты-уралмашевцы травили русский народ не хуже своих конкурентов - цыганских наркоторговцев. Вообще, забота этих мафиози, играющих в робин гудов, о простых русских людях принимала порой весьма экстравагантный характер:</w:t>
      </w:r>
    </w:p>
    <w:p>
      <w:pPr>
        <w:pStyle w:val="Normal"/>
        <w:shd w:fill="FFFFFF" w:val="clear"/>
        <w:rPr>
          <w:sz w:val="24"/>
          <w:szCs w:val="24"/>
        </w:rPr>
      </w:pPr>
      <w:r>
        <w:rPr>
          <w:sz w:val="24"/>
          <w:szCs w:val="24"/>
        </w:rPr>
        <w:t>"Кампания "Город без наркотиков" открыла также два "реабилитационных центра". Реабилитация состояла в том, что молодого наркомана хватали, привязывали ремнем к узкой кровати, стаскивали с него штаны и били кожаными ремнями по ягодицам 300 раз. Наркоман, неспособный после этого ходить, первые несколько недель был прикован к постели и отвыкал от наркотиков, сидя на хлебе и воде. 20-летний Андрей, пройдя курс такого "лечения" в центре, сказал, что его избили до такой степени, что он провел три недели в больнице и рубцы у него остались на всю жизнь. После того, как его избили до потери сознания, его повесили в наручниках на стене на три дня. "Это садисты, - сказал он. - Они любят власть, и этим все сказано. Едва ли это можно назвать лечением"" [578, с. 285].</w:t>
      </w:r>
    </w:p>
    <w:p>
      <w:pPr>
        <w:pStyle w:val="Normal"/>
        <w:shd w:fill="FFFFFF" w:val="clear"/>
        <w:rPr/>
      </w:pPr>
      <w:r>
        <w:rPr>
          <w:i/>
          <w:iCs/>
          <w:sz w:val="24"/>
          <w:szCs w:val="24"/>
        </w:rPr>
        <w:t xml:space="preserve">Крестьянский разбойник </w:t>
      </w:r>
      <w:r>
        <w:rPr>
          <w:sz w:val="24"/>
          <w:szCs w:val="24"/>
        </w:rPr>
        <w:t xml:space="preserve">Устим Кармалюк порол </w:t>
      </w:r>
      <w:r>
        <w:rPr>
          <w:i/>
          <w:iCs/>
          <w:sz w:val="24"/>
          <w:szCs w:val="24"/>
        </w:rPr>
        <w:t xml:space="preserve">жестоких помещиков; </w:t>
      </w:r>
      <w:r>
        <w:rPr>
          <w:sz w:val="24"/>
          <w:szCs w:val="24"/>
        </w:rPr>
        <w:t xml:space="preserve">современные </w:t>
      </w:r>
      <w:r>
        <w:rPr>
          <w:i/>
          <w:iCs/>
          <w:sz w:val="24"/>
          <w:szCs w:val="24"/>
        </w:rPr>
        <w:t xml:space="preserve">буржуазные бандиты </w:t>
      </w:r>
      <w:r>
        <w:rPr>
          <w:sz w:val="24"/>
          <w:szCs w:val="24"/>
        </w:rPr>
        <w:t xml:space="preserve">порют </w:t>
      </w:r>
      <w:r>
        <w:rPr>
          <w:i/>
          <w:iCs/>
          <w:sz w:val="24"/>
          <w:szCs w:val="24"/>
        </w:rPr>
        <w:t xml:space="preserve">беззащитных наркоманов из небогатых семей </w:t>
      </w:r>
      <w:r>
        <w:rPr>
          <w:sz w:val="24"/>
          <w:szCs w:val="24"/>
        </w:rPr>
        <w:t>(наркоманы из зажиточных семей, понятное дело, в их "реабилитационные центры" не попадают), издеваются над пролетарской молодежью. Вот замечательная иллюстрация, демонстрирующая истинную классовую сущность современной мафии.</w:t>
      </w:r>
    </w:p>
    <w:p>
      <w:pPr>
        <w:pStyle w:val="Normal"/>
        <w:shd w:fill="FFFFFF" w:val="clear"/>
        <w:rPr>
          <w:sz w:val="24"/>
          <w:szCs w:val="24"/>
        </w:rPr>
      </w:pPr>
      <w:r>
        <w:rPr>
          <w:sz w:val="24"/>
          <w:szCs w:val="24"/>
        </w:rPr>
        <w:t xml:space="preserve">Следует указать еще несколько причин, парализующих развитие классовой пролетарской борьбы. Сюда относятся, в частности, </w:t>
      </w:r>
      <w:r>
        <w:rPr>
          <w:i/>
          <w:iCs/>
          <w:sz w:val="24"/>
          <w:szCs w:val="24"/>
        </w:rPr>
        <w:t>алкоголизация , утрата классовой памяти и потеря интереса к чтению и навыков чтения.</w:t>
      </w:r>
    </w:p>
    <w:p>
      <w:pPr>
        <w:pStyle w:val="Normal"/>
        <w:shd w:fill="FFFFFF" w:val="clear"/>
        <w:rPr>
          <w:sz w:val="24"/>
          <w:szCs w:val="24"/>
        </w:rPr>
      </w:pPr>
      <w:r>
        <w:rPr/>
        <w:t>Между прочим, именно на примере наркотической зависимости (одной из разновидностей которой является алкоголизм) легко показать, что интересы, установки и цели человека определяются той системой отношений собственности и управления, в которую он оказывается вброшен с мо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6</w:t>
      </w:r>
    </w:p>
    <w:p>
      <w:pPr>
        <w:pStyle w:val="Normal"/>
        <w:shd w:fill="FFFFFF" w:val="clear"/>
        <w:rPr>
          <w:sz w:val="24"/>
          <w:szCs w:val="24"/>
        </w:rPr>
      </w:pPr>
      <w:r>
        <w:rPr/>
        <w:t>своего рождения. Для того, чтобы сделать это, вновь обратимся к уже многократно использованному нами выше и столь хорошо оправдавшему себя приему: сравним людей классового общества с первобытными людьми.</w:t>
      </w:r>
    </w:p>
    <w:p>
      <w:pPr>
        <w:pStyle w:val="Normal"/>
        <w:shd w:fill="FFFFFF" w:val="clear"/>
        <w:rPr>
          <w:sz w:val="24"/>
          <w:szCs w:val="24"/>
        </w:rPr>
      </w:pPr>
      <w:r>
        <w:rPr/>
        <w:t xml:space="preserve">Первобытные люди знали и употребляли наркотики (по большей части в ритуальных целях, но иногда - как, например, в случае с индейцами Анд, издревле жевавшими листья коки - и просто как нейростимуляторы), но </w:t>
      </w:r>
      <w:r>
        <w:rPr>
          <w:i/>
          <w:iCs/>
        </w:rPr>
        <w:t xml:space="preserve">наркомании как массового явления </w:t>
      </w:r>
      <w:r>
        <w:rPr/>
        <w:t xml:space="preserve">у них не бывало никогда: </w:t>
      </w:r>
      <w:r>
        <w:rPr>
          <w:i/>
          <w:iCs/>
        </w:rPr>
        <w:t xml:space="preserve">ни у одного </w:t>
      </w:r>
      <w:r>
        <w:rPr/>
        <w:t xml:space="preserve">более-менее первобытного племени, найденного людьми классового общества, последние не обнаружили такого явления. Только переставая быть первобытными и становясь цивилизованными, люди впервые знакомились с массовой наркоманией - либо развивая ее сами, либо получая ее, среди прочих достижений цивилизации, от колонизаторов. Почему это было так? - Ключ к разгадке мы опять-таки находим в том, что в каждом первобытном племени преобладали отношения коллективного управления, а в цивилизованном обществе - отношения индивидуального и авторитарного управления. Первобытный человек, интересы которого были </w:t>
      </w:r>
      <w:r>
        <w:rPr>
          <w:i/>
          <w:iCs/>
        </w:rPr>
        <w:t xml:space="preserve">тождественны </w:t>
      </w:r>
      <w:r>
        <w:rPr/>
        <w:t xml:space="preserve">интересам его соплеменников (не просто одинаковы, но </w:t>
      </w:r>
      <w:r>
        <w:rPr>
          <w:i/>
          <w:iCs/>
        </w:rPr>
        <w:t xml:space="preserve">едины </w:t>
      </w:r>
      <w:r>
        <w:rPr/>
        <w:t xml:space="preserve">с ними), испытывал такое мощнейшее чувство ответственности перед ними, которое многократно превосходит чувство ответственности самого преданного подчиненного перед своим начальником, самого любящего сына или дочери перед своими родителями в классовом обществе - и потому он </w:t>
      </w:r>
      <w:r>
        <w:rPr>
          <w:i/>
          <w:iCs/>
        </w:rPr>
        <w:t xml:space="preserve">никак не мог отнять себя у сотоварищей, уйдя от них в наркотический дурман. </w:t>
      </w:r>
      <w:r>
        <w:rPr/>
        <w:t xml:space="preserve">Да и потребность в таком уходе у него никак не могла возникнуть: существование среди </w:t>
      </w:r>
      <w:r>
        <w:rPr>
          <w:i/>
          <w:iCs/>
        </w:rPr>
        <w:t xml:space="preserve">равных себе сотоварищей, интересы и воля которых едины с твоими и со стороны которых тебе не угрожает никакое подчинение и унижение, </w:t>
      </w:r>
      <w:r>
        <w:rPr/>
        <w:t>было настолько психологически комфортным, что создавать себе сладкий иллюзорный мир, позволяющий хоть на время забыть о реальном абсурдном и унизительном бытии, никому просто не было нужно. Поэтому, несмотря на то, что первобытные люди могли нередко принимать наркотики для того, чтобы пообщаться с духами, в промежутках между сеансами общения с потусторонними силами (проводимыми обычно ради какой-нибудь хозяйственной необходимости - например, чтобы поинтересоваться у духов, будет ли завтрашняя охота удачной) у первобытного человека не возникало потребности в приеме наркотиков. Не возникают у первобытных людей, регулярно принимающих наркотики в ритуальных целях, и те специфические нарушения психики, которые характерны для наркоманов.</w:t>
      </w:r>
    </w:p>
    <w:p>
      <w:pPr>
        <w:pStyle w:val="Normal"/>
        <w:shd w:fill="FFFFFF" w:val="clear"/>
        <w:rPr>
          <w:sz w:val="24"/>
          <w:szCs w:val="24"/>
        </w:rPr>
      </w:pPr>
      <w:r>
        <w:rPr/>
        <w:t xml:space="preserve">Не то - человек классового общества, которого в тех случаях, когда он не одинок среди себе подобных, связывают с ними главным образом отношения командования и подчинения, а не равноправного сотрудничества: в таком обществе человеку зачастую хочется уйти от общения даже с самыми близкими и дорогими людьми, потому что отношения авторитарного управления, играющие огромную роль в системе отношений даже между самыми дорогими друг другу людьми классового общества, зачастую порождают у последних огромное чувство протеста и затаенной, вытесняемой глубоко в подсознание ненависти по отношению друг к другу. Отчужденное общество вообще таково, что от него очень хочется уйти в мир иллюзий: даже у самых преуспевающих в нем людей, не говоря уж обо всех остальных, оно порождает массу неисполнимых желаний - а потому и массу страданий. Вот многие отчужденные люди и уходят от сформировавшего их общества в наркоманию. Причем все психические нарушения, свойственные наркоманам, можно найти и у таких невротиков, психопатов и шизофреников, которые наркоманами не являются: тоска, беспричинная тревога и агрессия; стремление отгородиться от внешнего мира и забыться в приятных фантазиях; утрата способности различать свои более или менее важные потребности, интересы и стимулы (приводящая к раздвоению воли и, в итоге - к раздвоению личности); восприятие окружающих людей, вплоть до самых близких, как неодушевленные вещи, как всего лишь объекты для манипуляции или досадные помехи (такое восприятие как раз и является основой аутистического синдрома) - во всем этом виноват не столько сам по себе наркотик (а в подавляющем большинстве случаев - и не какие-то генетические нарушения, на которые так любят ссылаться не только необразованные обыватели, но и обремененные учеными званиями специалисты-психиатры), сколько </w:t>
      </w:r>
      <w:r>
        <w:rPr>
          <w:i/>
          <w:iCs/>
        </w:rPr>
        <w:t xml:space="preserve">общество отчуждения, </w:t>
      </w:r>
      <w:r>
        <w:rPr/>
        <w:t>основанное на отношениях индивидуального и авторитарного управления, индивидуальной и авторитарной собственности.</w:t>
      </w:r>
    </w:p>
    <w:p>
      <w:pPr>
        <w:pStyle w:val="Normal"/>
        <w:shd w:fill="FFFFFF" w:val="clear"/>
        <w:rPr>
          <w:sz w:val="24"/>
          <w:szCs w:val="24"/>
        </w:rPr>
      </w:pPr>
      <w:r>
        <w:rPr/>
        <w:t>Именно общество отчуждения, противопоставляя людей друг другу, с раннего детства противопоставляет каждого цивилизованного человека самому себе, формирует его внутренне расколотым, находящимся в дисгармонии с самим собой. Оно закладывает в каждого своего члена непримиримо противоречащие друг другу влечения - потребность в общении с другими людьми и вместе с тем стремление дистанцироваться от них, чувство протеста против подчинения и вместе с тем готовность подчиниться и волю к власти. Различные комбинации этих противоречивых влечений обусловливают все многообразие характеров индивидуальных личностей; от степени остроты борьбы между этими влечениями зависит, насколько данная личность невротична, психопатична, боль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7</w:t>
      </w:r>
    </w:p>
    <w:p>
      <w:pPr>
        <w:pStyle w:val="Normal"/>
        <w:shd w:fill="FFFFFF" w:val="clear"/>
        <w:rPr>
          <w:sz w:val="24"/>
          <w:szCs w:val="24"/>
        </w:rPr>
      </w:pPr>
      <w:r>
        <w:rPr>
          <w:sz w:val="24"/>
          <w:szCs w:val="24"/>
        </w:rPr>
        <w:t>С алкоголизацией все очень понятно, и много говорить о ней мы не будем. Еще Август Бебель произнес замечательные слова: "Мыслящий рабочий не пьет, а пьющий - не мыслит". Непригодность для любого серьезного дела (а пролетарская революция - самое серьезное дело в мировой истории) человека с наркотической зависимостью, разновидностью которой является зависимость от алкоголя, - факт очевидный (такого алкоголика не следует, однако, смешивать с человеком, который может пить, а может и не пить) ...</w:t>
      </w:r>
    </w:p>
    <w:p>
      <w:pPr>
        <w:pStyle w:val="Normal"/>
        <w:shd w:fill="FFFFFF" w:val="clear"/>
        <w:rPr>
          <w:sz w:val="24"/>
          <w:szCs w:val="24"/>
        </w:rPr>
      </w:pPr>
      <w:r>
        <w:rPr/>
        <w:t xml:space="preserve">Хорошо известно, что в первобытных коллективистских общинах многократно меньше психически больных людей, чем в цивилизованных обществах: типичная для последних индивидуальная личность, в противоположность личности коллективной, </w:t>
      </w:r>
      <w:r>
        <w:rPr>
          <w:i/>
          <w:iCs/>
        </w:rPr>
        <w:t xml:space="preserve">заведомо предрасположена </w:t>
      </w:r>
      <w:r>
        <w:rPr/>
        <w:t>к болезни.</w:t>
      </w:r>
    </w:p>
    <w:p>
      <w:pPr>
        <w:pStyle w:val="Normal"/>
        <w:shd w:fill="FFFFFF" w:val="clear"/>
        <w:rPr>
          <w:sz w:val="24"/>
          <w:szCs w:val="24"/>
        </w:rPr>
      </w:pPr>
      <w:r>
        <w:rPr/>
        <w:t xml:space="preserve">Существует четкая зависимость: </w:t>
      </w:r>
      <w:r>
        <w:rPr>
          <w:i/>
          <w:iCs/>
        </w:rPr>
        <w:t xml:space="preserve">чем меньше осталось отношений коллективного управления в данной общности цивилизованных людей, тем шире там распространена наркомания. </w:t>
      </w:r>
      <w:r>
        <w:rPr/>
        <w:t xml:space="preserve">В доиндустриальных обществах наркомания как массовое явление была присуща почти исключительно городам (особенно, разумеется, большим), мало известна в крестьянских общинах - и вообще была гораздо менее распространена, чем при капитализме и неоазиатском способе производства. (Широкое распространение наркомании у </w:t>
      </w:r>
      <w:r>
        <w:rPr>
          <w:i/>
          <w:iCs/>
        </w:rPr>
        <w:t xml:space="preserve">колонизованных </w:t>
      </w:r>
      <w:r>
        <w:rPr/>
        <w:t xml:space="preserve">капиталистическими и неоазиатскими государствами доиндустриальных народов не опровергает, а наоборот, подтверждает то правило, что урбанизация и индустриализация классового общества ведут к росту наркомании.) Как </w:t>
      </w:r>
      <w:r>
        <w:rPr>
          <w:i/>
          <w:iCs/>
        </w:rPr>
        <w:t xml:space="preserve">угроза здоровью и жизни миллионов людей </w:t>
      </w:r>
      <w:r>
        <w:rPr/>
        <w:t>наркомания впервые (и тем более ярко, что впервые) проявляет себя именно в процессе перехода от до индустриально го классового общества к индустриальному.</w:t>
      </w:r>
    </w:p>
    <w:p>
      <w:pPr>
        <w:pStyle w:val="Normal"/>
        <w:shd w:fill="FFFFFF" w:val="clear"/>
        <w:rPr>
          <w:sz w:val="24"/>
          <w:szCs w:val="24"/>
        </w:rPr>
      </w:pPr>
      <w:r>
        <w:rPr/>
        <w:t xml:space="preserve">Как известно, трагической особенностью именно русского пьянства еще с дореволюционных времен является даже не то, что русские пьют много - многие народы пьют не меньше русских, - но то, что русские если уж пьют, так с надрывом, до беспамятства, до истерики, мордобоя, до полусмерти. Процент людей, пьющих </w:t>
      </w:r>
      <w:r>
        <w:rPr>
          <w:i/>
          <w:iCs/>
        </w:rPr>
        <w:t xml:space="preserve">спокойно </w:t>
      </w:r>
      <w:r>
        <w:rPr/>
        <w:t xml:space="preserve">и веселящихся при этом </w:t>
      </w:r>
      <w:r>
        <w:rPr>
          <w:i/>
          <w:iCs/>
        </w:rPr>
        <w:t xml:space="preserve">без истерики, </w:t>
      </w:r>
      <w:r>
        <w:rPr/>
        <w:t>среди русских гораздо ниже, чем, пожалуй, у большинства других народов. Где с наибольшей вероятностью можно найти объяснение этому - в особенностях генетики русского человека? В пресловутой "загадочной русской душе"? Нет, опять-таки в развитии производительных сил и производственных отношений.</w:t>
      </w:r>
    </w:p>
    <w:p>
      <w:pPr>
        <w:pStyle w:val="Normal"/>
        <w:shd w:fill="FFFFFF" w:val="clear"/>
        <w:rPr>
          <w:sz w:val="24"/>
          <w:szCs w:val="24"/>
        </w:rPr>
      </w:pPr>
      <w:r>
        <w:rPr/>
        <w:t xml:space="preserve">Начиная с конца </w:t>
      </w:r>
      <w:r>
        <w:rPr>
          <w:lang w:val="en-US"/>
        </w:rPr>
        <w:t xml:space="preserve">XVII </w:t>
      </w:r>
      <w:r>
        <w:rPr/>
        <w:t xml:space="preserve">- начала </w:t>
      </w:r>
      <w:r>
        <w:rPr>
          <w:lang w:val="en-US"/>
        </w:rPr>
        <w:t xml:space="preserve">XVIII </w:t>
      </w:r>
      <w:r>
        <w:rPr/>
        <w:t xml:space="preserve">века, когда крепостной русский крестьянин окончательно превратился в раба, и до сих пор русский рядовой эксплуатируемый трудящийся находится в </w:t>
      </w:r>
      <w:r>
        <w:rPr>
          <w:i/>
          <w:iCs/>
        </w:rPr>
        <w:t xml:space="preserve">исключительно шизоидной ситуации. </w:t>
      </w:r>
      <w:r>
        <w:rPr/>
        <w:t xml:space="preserve">Ему говорят, что он - гражданин великой державы, но обращаются с ним, как с рабом и даже хуже (рабу, по крайней мере, гарантирован его корм; крестьяне и рабочие России и СССР, а затем опять России часто бывали - и сейчас являются - лишены этой гарантии). Ему говорят, что он - представитель великой нации, "покровительствующей" "нацменьшинствам" России; однако он видит, что рядовые работники всех этносов России находятся в совершенно одинаковом положении, и он вовсе не обладает никакими привилегиями представителя господствующей нации (этими привилегиями наделены исключительно его русские хозяева, которые тем не менее изо всех сил стараются пробудить в порабощенном ими соотечественнике национальную гордость). Русскому мужику объясняют, что он должен быть "настоящим мужчиной", властным и уверенным в себе кормильцем и защитником жены и детей - и при этом лишают его заработка, обращаются с ним хуже, чем с рабом, всячески унижают, втаптывают в грязь (особенно - в той самой армии, в которую его призьшают как "настоящего мужчину" и которая, по идее, должна воспитывать "настоящих мужчин"). Между реальной ситуацией, в которой находится русский рядовой эксплуатируемый трудящийся, и той пропагандой, которой его пичкают его хозяева-соотечественники, вот уже более трехсот лет подряд существует настолько кричащее противоречие, какого, пожалуй, не встречалось ни в каком другом народе на протяжении всей истории классового общества: пожалуй, </w:t>
      </w:r>
      <w:r>
        <w:rPr>
          <w:i/>
          <w:iCs/>
        </w:rPr>
        <w:t xml:space="preserve">больше нигде и никогда совершенно порабощенных людей не пытались до такой степени интенсивно убеждать, что они совершенно свободны и должны гордиться своей свободой, быть достойными ее и даже культивировать в себе властные, воинственные черты характера, стараясь при этом как-то сочетать их с рабским терпением, добродушием и послушанием... </w:t>
      </w:r>
      <w:r>
        <w:rPr/>
        <w:t xml:space="preserve">Отсюда и возникла та особая надрывность, расколотость психики </w:t>
      </w:r>
      <w:r>
        <w:rPr>
          <w:i/>
          <w:iCs/>
        </w:rPr>
        <w:t xml:space="preserve">протестующего не только против окружающего мира, но и против самого себя, против несоответствия своего реального униженного существования идеалу "настоящего мужчины", </w:t>
      </w:r>
      <w:r>
        <w:rPr/>
        <w:t xml:space="preserve">русского человека (изначально присущая именно рядовому работнику, но в течение трех столетий постепенно - по мере "ротации кадров" средних и высших классов России - просочившаяся и в средние, и даже отчасти в высшие классы общества) -выражающаяся, среди прочего, и в надрывном пьянстве, в </w:t>
      </w:r>
      <w:r>
        <w:rPr>
          <w:i/>
          <w:iCs/>
        </w:rPr>
        <w:t xml:space="preserve">загуле, - </w:t>
      </w:r>
      <w:r>
        <w:rPr/>
        <w:t>которую так хорошо выразил в своих произведениях прослывший "знатоком русской души" эпилептик и психопат Достоевский.</w:t>
      </w:r>
    </w:p>
    <w:p>
      <w:pPr>
        <w:pStyle w:val="Normal"/>
        <w:shd w:fill="FFFFFF" w:val="clear"/>
        <w:rPr>
          <w:sz w:val="24"/>
          <w:szCs w:val="24"/>
        </w:rPr>
      </w:pPr>
      <w:r>
        <w:rPr/>
        <w:t xml:space="preserve">Откуда же, в конечном счете, выросла эта особая надрывность русской психики? - Да из того факта, что </w:t>
      </w:r>
      <w:r>
        <w:rPr>
          <w:i/>
          <w:iCs/>
        </w:rPr>
        <w:t>российские товары могут быть проданы на мировом рынке лишь по очень дешевой цен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8</w:t>
      </w:r>
    </w:p>
    <w:p>
      <w:pPr>
        <w:pStyle w:val="Normal"/>
        <w:shd w:fill="FFFFFF" w:val="clear"/>
        <w:rPr>
          <w:sz w:val="24"/>
          <w:szCs w:val="24"/>
        </w:rPr>
      </w:pPr>
      <w:r>
        <w:rPr>
          <w:sz w:val="24"/>
          <w:szCs w:val="24"/>
        </w:rPr>
        <w:t>О потере привычки к серьезному чтению хорошо сказано в одной статье в фашистской газете "Лимонка":</w:t>
      </w:r>
    </w:p>
    <w:p>
      <w:pPr>
        <w:pStyle w:val="Normal"/>
        <w:shd w:fill="FFFFFF" w:val="clear"/>
        <w:rPr>
          <w:sz w:val="24"/>
          <w:szCs w:val="24"/>
        </w:rPr>
      </w:pPr>
      <w:r>
        <w:rPr>
          <w:sz w:val="24"/>
          <w:szCs w:val="24"/>
        </w:rPr>
        <w:t>«Читать в массе пока умеют. Но нет привычки к чтению. Трудно доходит смысл прочитанного. Не умеют удерживать в памяти, вычленять главное, следить за мыслью. Вспоминаю выступление на съезде НБП кого-то из региона: «Пытаемся работать и со скинхэдами. Трудно. Хотят газету («Лимонку». - В. Б.) прочитать, интересно, видят - женщины напечатаны голые. А не могут..."" [цит. по: 233, с. 265].</w:t>
      </w:r>
    </w:p>
    <w:p>
      <w:pPr>
        <w:pStyle w:val="Normal"/>
        <w:shd w:fill="FFFFFF" w:val="clear"/>
        <w:rPr>
          <w:sz w:val="24"/>
          <w:szCs w:val="24"/>
        </w:rPr>
      </w:pPr>
      <w:r>
        <w:rPr>
          <w:i/>
          <w:iCs/>
        </w:rPr>
        <w:t xml:space="preserve">а потому их производство может быть рентабельным лишь в том случае, если </w:t>
      </w:r>
      <w:r>
        <w:rPr>
          <w:b/>
          <w:bCs/>
          <w:i/>
          <w:iCs/>
        </w:rPr>
        <w:t xml:space="preserve">выжать из российского эксплуатируемого работника всю кровь и весь пот без остатка, унизив и подавив его до последней крайности </w:t>
      </w:r>
      <w:r>
        <w:rPr>
          <w:i/>
          <w:iCs/>
        </w:rPr>
        <w:t xml:space="preserve">(не пытаясь при этом как-то уменьшить эксплуатацию и унижение тех работников, что принадлежат к господствующей русской нации). </w:t>
      </w:r>
      <w:r>
        <w:rPr/>
        <w:t xml:space="preserve">Этот факт имеет место уже около пятисот лет, и среди породивших его причин основными являются две. Первая из них заключается в той конфигурации мировых торговых путей, которая сложилась после открытия Колумбом Америки и на основе которой сформировался мировой рынок (это очень хорошо показал Борис Кагарлицкий в книге "Периферийная империя: Россия и миросистема"; много фактического материала, подтверждающего этот вывод, можно также почерпнуть, читая трехтомный труд Фернана Броделя "Материальная цивилизация, экономика и капитализм </w:t>
      </w:r>
      <w:r>
        <w:rPr>
          <w:lang w:val="en-US"/>
        </w:rPr>
        <w:t xml:space="preserve">XV-XVIII </w:t>
      </w:r>
      <w:r>
        <w:rPr/>
        <w:t>вв."). Второй же причиной являются природные условия на большей части той территории, на которой раскинулась Российская империя. Эти условия очень сильно уменьшают рентабельность производства продукции всяческого рода:</w:t>
      </w:r>
    </w:p>
    <w:p>
      <w:pPr>
        <w:pStyle w:val="Normal"/>
        <w:shd w:fill="FFFFFF" w:val="clear"/>
        <w:rPr>
          <w:sz w:val="24"/>
          <w:szCs w:val="24"/>
        </w:rPr>
      </w:pPr>
      <w:r>
        <w:rPr/>
        <w:t>""Пожалуй, ни одна книга по экономическим проблемам в 90-е годы не была столь популярной, как книга А. П. Паршева "Почему Россия не Америка", - отмечал известный экономист Г. Ханин в рецензии на эту работу.</w:t>
      </w:r>
    </w:p>
    <w:p>
      <w:pPr>
        <w:pStyle w:val="Normal"/>
        <w:shd w:fill="FFFFFF" w:val="clear"/>
        <w:rPr>
          <w:sz w:val="24"/>
          <w:szCs w:val="24"/>
        </w:rPr>
      </w:pPr>
      <w:r>
        <w:rPr/>
        <w:t>Основное достоинство книги Паршева - демифологизация общественного сознания, разоблачение популярных, но не имеющих отношения к российской реальности мифов. Паршев убедительно показал, что при прочих равных условиях обрабатывающая промышленность России неконкурентоспособна из-за высоких издержек производства, связанных с природными и, следовательно, неустранимыми условиями: климатом и расстояниями (основная часть территории слишком удалена от судоходных морей, т. е. от возможностей использования наиболее дешевого морского транспорта). Поэтому популярное в России сравнение с США некорректно: эти страны слишком отличаются по своим природным условиям.</w:t>
      </w:r>
    </w:p>
    <w:p>
      <w:pPr>
        <w:pStyle w:val="Normal"/>
        <w:shd w:fill="FFFFFF" w:val="clear"/>
        <w:rPr>
          <w:sz w:val="24"/>
          <w:szCs w:val="24"/>
        </w:rPr>
      </w:pPr>
      <w:r>
        <w:rPr/>
        <w:t>Некорректно даже прямое сопоставление России с так называемыми "северными странами" -Канадой, Норвегией, Швецией и др. Практически вся территория России расположена севернее изотермы января -8 градусов Цельсия. Но юго-запад Финляндии и Швеции, запад и юго-запад Норвегии, где обитает подавляющая часть населения этих стран, расположены южнее изотермы -8°С. Подавляющая часть населения Канады проживает в узкой территориальной полосе, примыкающей к США, особенно у берегов Атлантического и Тихого океанов. "Мы построили свое государство там, где больше никто не живет", - заключает Паршев" [26, с. 109-110].</w:t>
      </w:r>
    </w:p>
    <w:p>
      <w:pPr>
        <w:pStyle w:val="Normal"/>
        <w:shd w:fill="FFFFFF" w:val="clear"/>
        <w:rPr>
          <w:sz w:val="24"/>
          <w:szCs w:val="24"/>
        </w:rPr>
      </w:pPr>
      <w:r>
        <w:rPr/>
        <w:t xml:space="preserve">Обе эти причины - неудачное положение России по отношению к основным мировым торговым путям и прескверные природные условия на ее территории - обусловили </w:t>
      </w:r>
      <w:r>
        <w:rPr>
          <w:i/>
          <w:iCs/>
        </w:rPr>
        <w:t xml:space="preserve">исключительно неудачное положение России в системе международного разделения труда, </w:t>
      </w:r>
      <w:r>
        <w:rPr/>
        <w:t xml:space="preserve">которое вот уже полтысячелетия подряд и определяет трагическую специфику "русского пути развития", драматизм которой сводится к </w:t>
      </w:r>
      <w:r>
        <w:rPr>
          <w:i/>
          <w:iCs/>
        </w:rPr>
        <w:t xml:space="preserve">исключительно беспощадным эксплуатации и унижению эксплуатируемых работников со стороны их же соотечественников - хозяев и начальников, одновременно старающихся продавать отечественную продукцию </w:t>
      </w:r>
      <w:r>
        <w:rPr/>
        <w:t xml:space="preserve">(по преимуществу сырье) </w:t>
      </w:r>
      <w:r>
        <w:rPr>
          <w:i/>
          <w:iCs/>
        </w:rPr>
        <w:t xml:space="preserve">на мировом рынке не слишком дорого и при этом получать как можно больше прибыли. </w:t>
      </w:r>
      <w:r>
        <w:rPr/>
        <w:t xml:space="preserve">О том, что </w:t>
      </w:r>
      <w:r>
        <w:rPr>
          <w:i/>
          <w:iCs/>
        </w:rPr>
        <w:t xml:space="preserve">именно этим обусловливается вся "уникальность" России, </w:t>
      </w:r>
      <w:r>
        <w:rPr/>
        <w:t>хорошо сказал Кагарлицкий (эти слова вынесены издательством "Ультра.Культура" на обложку книги "Периферийная империя: Россия и миросистема"):</w:t>
      </w:r>
    </w:p>
    <w:p>
      <w:pPr>
        <w:pStyle w:val="Normal"/>
        <w:shd w:fill="FFFFFF" w:val="clear"/>
        <w:rPr>
          <w:sz w:val="24"/>
          <w:szCs w:val="24"/>
        </w:rPr>
      </w:pPr>
      <w:r>
        <w:rPr/>
        <w:t>""Уникальность" России действительно можно подтвердить ссылкой на множество фактов. Это страна, где, по выражению Петра Великого, "небывалое бывает". Но "уникальность" России объясняется не "загадочной славянской душой" и не отставанием от "передового Запада", а специфическим положением, которое наша страна занимала в мировой экономической системе".</w:t>
      </w:r>
    </w:p>
    <w:p>
      <w:pPr>
        <w:pStyle w:val="Normal"/>
        <w:shd w:fill="FFFFFF" w:val="clear"/>
        <w:rPr>
          <w:sz w:val="24"/>
          <w:szCs w:val="24"/>
        </w:rPr>
      </w:pPr>
      <w:r>
        <w:rPr/>
        <w:t xml:space="preserve">Такое положение России - </w:t>
      </w:r>
      <w:r>
        <w:rPr>
          <w:b/>
          <w:bCs/>
          <w:i/>
          <w:iCs/>
        </w:rPr>
        <w:t xml:space="preserve">которое не исчезнет до тех пор, пока существует классовое </w:t>
      </w:r>
      <w:r>
        <w:rPr>
          <w:i/>
          <w:iCs/>
        </w:rPr>
        <w:t xml:space="preserve">общество - </w:t>
      </w:r>
      <w:r>
        <w:rPr/>
        <w:t>и обусловливает не только трагизм судьбы России в целом, но и, в частности, трагический характер психологии русского человека, выражающийся, среди прочего, в трагическом характере русского пьян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9</w:t>
      </w:r>
    </w:p>
    <w:p>
      <w:pPr>
        <w:pStyle w:val="Normal"/>
        <w:shd w:fill="FFFFFF" w:val="clear"/>
        <w:rPr>
          <w:sz w:val="24"/>
          <w:szCs w:val="24"/>
        </w:rPr>
      </w:pPr>
      <w:r>
        <w:rPr>
          <w:sz w:val="24"/>
          <w:szCs w:val="24"/>
        </w:rPr>
        <w:t>Не надо строить иллюзий, что подобное неумение читать присуще только соплякам-скинхэдам. То, что рабочие в массе своей читают почти исключительно бульварную прессу, факт известный. Приведем здесь рассказ о неудачной попытке распространения левой литературы среди своих товарищей по работе, предпринятой днепропетровским рабочим активистом Олегом Дубровским:</w:t>
      </w:r>
    </w:p>
    <w:p>
      <w:pPr>
        <w:pStyle w:val="Normal"/>
        <w:shd w:fill="FFFFFF" w:val="clear"/>
        <w:rPr>
          <w:sz w:val="24"/>
          <w:szCs w:val="24"/>
        </w:rPr>
      </w:pPr>
      <w:r>
        <w:rPr>
          <w:sz w:val="24"/>
          <w:szCs w:val="24"/>
        </w:rPr>
        <w:t>«За более чем три месяца распространения объявлений о деятельности абонемента революционно-социалистической библиотеки, интерес к соответствующей литературе проявился только у троих рабочих! Двое заинтересовались каталогом анархистских изданий и сделали одинаковый выбор в пользу книги Аршинова «История махновского движения» (скорее всего, здесь сказался тот фактор, что Н. Махно был и остается самой легендарно-харизматической личностью Екатеринославщины со времен гражданской войны). Еще одного заинтересовали произведения Троцкого, и он взял читать «Преданную Революцию». Но даже с этими товарищами, после того, как они вернули прочитанные книги Троцкого и Аршинова, не возникло никаких обсуждений. У них не было вопросов, как и не было больше интереса к троцкистской или к анархистской литературе. Все это значит, что братья по классу продемонстрировали полное равнодушие к социалистической литературе и прессе! При попытках непосредственного распространения газет (чем Дубровский занялся сразу же, буквально с первого дня своего возвращения на завод), получался тот же отрицательный результат. За последние 8-9 месяцев Дубровский пытался (и только бесплатно!) распространять на Опытном трубном заводе следующие издания: «Пролетарий»; «Позиция революционных пролетарских сил»; «Классовая Борьба»; «Стачка»; «Рабочая Демократия»; «Человечность»... Реакция рабочих на бесплатное распространение этих изданий: «Нет, спасибо, не надо!...»; «Это и так уже известно!»; или, - «Это слишком серьезно! Жизнь и так тяжела, чтобы такой серьезной литературой голову забивать!...» Можно было наткнуться и на реакцию типа: «Это все х...йня!»*. Регулярно обновляемая расклейка газет, например, в комнате отдыха прокатчиков на участке сплавов, давала плачевный результат. Никто не интересовался! Не читали даже заголовков! Раскладывание на рабочих местах? Тогда те, для кого эти газеты были предназначены, использовали их для бытовых, или даже санитарно-гигиенических нужд! В мае 2003 г. некоторое оживление вызвал №5 газеты Марксистской рабочей партии «Стачка», и то только потому, что там, в статье «Политический сыск на предприятиях...», содержался материал о ноябрьских событиях на Опытном трубном заводе. Чтобы как-то заинтересовать рабочих этим выпуском «Стачки», Дубровскому приходилось специально анонсировать ее, -здесь, говорил он, вы найдете кое-что и о нашем заводе... Таким образом, удалось заинтересовать «Стачкой» термистов, крановщиков, электриков (хотя, ни вопросов, ни развития интереса Дубровский так и не дождался). Но тот же №5 «Стачки», без соответствующего анонса висящий в комнате отдыха прокатчиков, не привлекает абсолютно никакого внимания. Никто ничего не может сказать о его содержании! В то же время, все это вовсе не значит, что рабочие на работе ничего не читают. По</w:t>
      </w:r>
    </w:p>
    <w:p>
      <w:pPr>
        <w:pStyle w:val="Normal"/>
        <w:shd w:fill="FFFFFF" w:val="clear"/>
        <w:rPr>
          <w:sz w:val="24"/>
          <w:szCs w:val="24"/>
        </w:rPr>
      </w:pPr>
      <w:r>
        <w:rPr/>
        <w:t>* Как разительно отличается все это от положения с распространением социалистической прессы во времена «перестройки», когда казалось, что не только многочисленные пробуржуазные элементы общества, но и рабочий класс начинает пробуждаться к социальной активности. Тогда, в 1990-91 гг., при полном параличе идейного противника, - парторганизации КПСС, Дубровский в производственных помещениях устраивал развалы леворадикальной прессы, с указателями цен, с банкой для денег, и рабочие разбирали газеты, оставляя за них свои трудовые копейки! А изрядно растерянные боссы даже не осмеливались мешать таким акциям социалистической пропаганды на предприят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0</w:t>
      </w:r>
    </w:p>
    <w:p>
      <w:pPr>
        <w:pStyle w:val="Normal"/>
        <w:shd w:fill="FFFFFF" w:val="clear"/>
        <w:rPr>
          <w:sz w:val="24"/>
          <w:szCs w:val="24"/>
        </w:rPr>
      </w:pPr>
      <w:r>
        <w:rPr>
          <w:sz w:val="24"/>
          <w:szCs w:val="24"/>
        </w:rPr>
        <w:t>крайней мере, до того, как Дубровскому «влепили» выговор «за чтение печатных изданий в рабочее время на рабочем месте», прокатчики читали в любое время, как только производственный процесс позволял делать это. Но что они читали? Какие издания в изрядных количествах валялись на рабочих местах? Исключительно «желтая пресса» на пять «С»: секс; страхи; слухи; скандалы; сплетни!.. «Популярная Газета», «Семейная газета «Ника»», «События», «Мир увлечений», «Днепр Вечерний»... Это означает, что классовый враг не только преобладающим образом доминирует на информационном пространстве. Он также плотно контролирует сознание рабочих, полностью доминируя в сфере борьбы идей...» [цит. по: 233, с. 265-266].</w:t>
      </w:r>
    </w:p>
    <w:p>
      <w:pPr>
        <w:pStyle w:val="Normal"/>
        <w:shd w:fill="FFFFFF" w:val="clear"/>
        <w:rPr/>
      </w:pPr>
      <w:r>
        <w:rPr>
          <w:sz w:val="24"/>
          <w:szCs w:val="24"/>
        </w:rPr>
        <w:t xml:space="preserve">Эта нелюбовь к чтению - продукт не только </w:t>
      </w:r>
      <w:r>
        <w:rPr>
          <w:i/>
          <w:iCs/>
          <w:sz w:val="24"/>
          <w:szCs w:val="24"/>
        </w:rPr>
        <w:t xml:space="preserve">нынешней </w:t>
      </w:r>
      <w:r>
        <w:rPr>
          <w:sz w:val="24"/>
          <w:szCs w:val="24"/>
        </w:rPr>
        <w:t xml:space="preserve">подавленности и апатии СНГовских рабочих, но прежде всего монополистического капитализма и неоазиатского строя </w:t>
      </w:r>
      <w:r>
        <w:rPr>
          <w:i/>
          <w:iCs/>
          <w:sz w:val="24"/>
          <w:szCs w:val="24"/>
        </w:rPr>
        <w:t xml:space="preserve">как таковых, </w:t>
      </w:r>
      <w:r>
        <w:rPr>
          <w:sz w:val="24"/>
          <w:szCs w:val="24"/>
        </w:rPr>
        <w:t xml:space="preserve">проституировавших интеллигенцию и тем самым обесценивших книжное знание в глазах эксплуатируемых масс - способствует, среди прочего, </w:t>
      </w:r>
      <w:r>
        <w:rPr>
          <w:i/>
          <w:iCs/>
          <w:sz w:val="24"/>
          <w:szCs w:val="24"/>
        </w:rPr>
        <w:t xml:space="preserve">потере классовой памяти. </w:t>
      </w:r>
      <w:r>
        <w:rPr>
          <w:sz w:val="24"/>
          <w:szCs w:val="24"/>
        </w:rPr>
        <w:t xml:space="preserve">В доиндустриальных обществах, где народная масса не владела письменностью, подобная классовая память передавалась из уст в уста, в песнях о Степане Разине или Устиме Кармалюке, в рассказах о том, как наши ребята сожгли в 1905 г. мельницу у барина, и т. п. В современных условиях, из-за </w:t>
      </w:r>
      <w:r>
        <w:rPr>
          <w:i/>
          <w:iCs/>
          <w:sz w:val="24"/>
          <w:szCs w:val="24"/>
        </w:rPr>
        <w:t xml:space="preserve">возрастания доли отношений индивидуального управления между пролетариями и исчезновения отношений коллективного управления между ними </w:t>
      </w:r>
      <w:r>
        <w:rPr>
          <w:sz w:val="24"/>
          <w:szCs w:val="24"/>
        </w:rPr>
        <w:t>(иными словами -атомизации пролетариата; именно ее результатом явилось исчезновение старой крестьянской и раннепролетарской культуры), подобный механизм формирования классовой памяти исчез, а без классовой памяти классовое сознание столь же невозможно, как и какое-либо сознание у человека с напрочь исчезнувшей памятью. Книг же, как сколько-нибудь серьезных буржуазных, так и революционно-социалистических (многочисленных старых и чрезвычайно редких и плохо доступных современных), пролетарии в массе своей не читают. Подобное исчезновение классовой памяти описано в двух статьях, вторая из которых принадлежит Дубровскому, а первая - его товарищу А. Белобородову:</w:t>
      </w:r>
    </w:p>
    <w:p>
      <w:pPr>
        <w:pStyle w:val="Normal"/>
        <w:shd w:fill="FFFFFF" w:val="clear"/>
        <w:rPr/>
      </w:pPr>
      <w:r>
        <w:rPr>
          <w:sz w:val="24"/>
          <w:szCs w:val="24"/>
        </w:rPr>
        <w:t xml:space="preserve">«Есть такое понятие, - социальная память: предания, легенды, традиции, приоритеты и авторитеты прошлого, передаваемые из поколения в поколение в том или ином человеческом сообществе. Что же сохранила социальная память рабочих завода прокатных валков? Этот вопрос также интересовал канавщика Д. В 1904 г. директор завода г-н Германн был убит анархистами за издевательства над рабочими. В Екатеринославе этот акт открыл героическую эпопею анархистского революционного террора во время социального шторма 1905-1907 гг. Современные рабочие завода ничего об этом не знают. Никаких легенд, воспоминаний, знаний о революционных событиях первой четверти </w:t>
      </w:r>
      <w:r>
        <w:rPr>
          <w:sz w:val="24"/>
          <w:szCs w:val="24"/>
          <w:lang w:val="en-US"/>
        </w:rPr>
        <w:t xml:space="preserve">XX </w:t>
      </w:r>
      <w:r>
        <w:rPr>
          <w:sz w:val="24"/>
          <w:szCs w:val="24"/>
        </w:rPr>
        <w:t>ст. в Екатеринославе, об участии в них рабочих завода «Сириус» (так до 1928 г. назывался нынешний ДЗПВ), о заводских красногвардейцах и продотряд овцах не сохранилось... Перманентно закрытый заводской музей никого не интересует, никто не требует, чтобы он был открыт. Революционные традиции пролетариата, - это миф, «мыльный пузырь», который в свое время надувала и надувала КПССовская пропаганда, с целью обоснования претензий КПСС на революционную преемственность. Однако социальная память рабочих ДЗПВ сохранила легенды иного сорта - о некоем дореволюционном, строго-справедливом хозяине-капиталисте. Тоска по конкретному «хозяину» звучит в этих преданиях наемных рабов. «От колы диды робылы», - рассказывают пожилые рабочие, - привез этот хозяин из Америки снимающуюся по секциям крышу для 30-тонных «пламенных» плавильных печ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1</w:t>
      </w:r>
    </w:p>
    <w:p>
      <w:pPr>
        <w:pStyle w:val="Normal"/>
        <w:shd w:fill="FFFFFF" w:val="clear"/>
        <w:rPr>
          <w:sz w:val="24"/>
          <w:szCs w:val="24"/>
        </w:rPr>
      </w:pPr>
      <w:r>
        <w:rPr>
          <w:sz w:val="24"/>
          <w:szCs w:val="24"/>
        </w:rPr>
        <w:t>чем значительно облегчил тяжелый труд плавильщиков. Прошло 90 лет, но эта крыша, эта технология работает до сих пор: после плавки мостовой кран снимает секции крыши и в густом дыму, мульда за мульдой, загружает печь, а затем ставит секции крыши на место. Здесь все зависит от профессиональной подготовки крановщика, который работает в открытой кабине, страдая от дыма, жары и пыли. До этой американской «новинки», рассказывают старики, загрузка печей производилась вручную... «Колы диды робылы пры хозяини» - характерная деталь этих легенд, - на весь литейный цех был один управляющий и один десятник, и всё успевали, а теперь начальства черт знает сколько, а порядка нет...» [цит. по: 233, с. 267].</w:t>
      </w:r>
    </w:p>
    <w:p>
      <w:pPr>
        <w:pStyle w:val="Normal"/>
        <w:shd w:fill="FFFFFF" w:val="clear"/>
        <w:rPr>
          <w:sz w:val="24"/>
          <w:szCs w:val="24"/>
        </w:rPr>
      </w:pPr>
      <w:r>
        <w:rPr>
          <w:sz w:val="24"/>
          <w:szCs w:val="24"/>
        </w:rPr>
        <w:t>«Растревоженная социальная память городских рабочих показывает, что и в начале нового столетия мелкобуржуазное сознание все еще чувствует травму сталинской коллективизации. Ожили и озвучиваются характерные, как сейчас принято говорить, «знаковые» воспоминания. В рабочей среде весьма редкие социально-исторические разговоры обязательно свернут на тему о том, что у кого-то из рабочих дед «держал» мельницу; у кого-то - столько-то лошадей, коров и овец; а еще у кого-то, у деда был дом под железной крышей и много-много земли... И все забрали-разорили-испоганили проклятые большевики-коммунисты, «краснопузые жидо-масоны». А чья-то, до сих пор живая, очень древняя бабушка все еще помнит, как хозяйничали сами и горя не знали, а пришла «коммуна», - работать перестали, церковь разорили, батюшку убили, головой попадьи как мячом играли... И никто из рабочих не скажет, - а мой дед-прадед был членом комбеда, был чоновцем или красноармейцем, гонялся за бандами и рубил на скаку кулацкую сволочь или был сельским активистом во время раскулачивания и коллективизации. Общественный климат теперь не тот, он не располагает к подобным откровениям... Но когда высокооплачиваемый рабочий основной профессии ездит в отпуск на родину, в Северный Казахстан, «своим ходом», на собственном автомобиле(!), и, вернувшись оттуда, говорит, как там, на родине, хорошо, - там на пай дают 10 гектаров, а не 3-4, как здесь, - это тоже «знаковый» признак. Это тоже симптом того, что мелкобуржуазное сознание живо, что оно и в городе хранит легенды о «своем» клочке земли.</w:t>
      </w:r>
    </w:p>
    <w:p>
      <w:pPr>
        <w:pStyle w:val="Normal"/>
        <w:shd w:fill="FFFFFF" w:val="clear"/>
        <w:rPr>
          <w:sz w:val="24"/>
          <w:szCs w:val="24"/>
        </w:rPr>
      </w:pPr>
      <w:r>
        <w:rPr>
          <w:sz w:val="24"/>
          <w:szCs w:val="24"/>
        </w:rPr>
        <w:t>Тяга к «своей земле» велика. Даже в глухие 70-е годы пожилые городские рабочие (бывшие колхозные крестьяне) в очень доверительной обстановке, почти шепотом, высказывали автору сокровенное: «Если бы Гитлер дал (вернул) нам землю, мы бы не имели ничего против него...» [цит. по: 233, с. 267-268].</w:t>
      </w:r>
    </w:p>
    <w:p>
      <w:pPr>
        <w:pStyle w:val="Normal"/>
        <w:shd w:fill="FFFFFF" w:val="clear"/>
        <w:rPr/>
      </w:pPr>
      <w:r>
        <w:rPr>
          <w:sz w:val="24"/>
          <w:szCs w:val="24"/>
        </w:rPr>
        <w:t xml:space="preserve">Дубровский, замечательный рабочий-социалист, в качестве марксиста и промышленного пролетария все же не совсем верно понимает дело. В старой культуре общинного крестьянства присутствовали отнюдь не только хуторянская заскорузлость и собственническая жадность (хотя при желании можно найти и их). На той же Днепропетровщине (в ту пору - Катеринославщине) некогда сражалась повстанческая армия Махно - замечательный образец борьбы </w:t>
      </w:r>
      <w:r>
        <w:rPr>
          <w:i/>
          <w:iCs/>
          <w:sz w:val="24"/>
          <w:szCs w:val="24"/>
        </w:rPr>
        <w:t xml:space="preserve">пролетаризируемого крестьянства </w:t>
      </w:r>
      <w:r>
        <w:rPr>
          <w:sz w:val="24"/>
          <w:szCs w:val="24"/>
        </w:rPr>
        <w:t xml:space="preserve">за свою правду и волю. Махно, как мы видели из свидетельства А. Белобородова, остается «самой легендарно-харизматической личностью Екатеринославщины», но за что сражалась эта </w:t>
      </w:r>
      <w:r>
        <w:rPr>
          <w:i/>
          <w:iCs/>
          <w:sz w:val="24"/>
          <w:szCs w:val="24"/>
        </w:rPr>
        <w:t xml:space="preserve">«легендарно-харизматическая личность» </w:t>
      </w:r>
      <w:r>
        <w:rPr>
          <w:sz w:val="24"/>
          <w:szCs w:val="24"/>
        </w:rPr>
        <w:t>вместе со своими товарищами, сейчас очень мало кого интересует.</w:t>
      </w:r>
    </w:p>
    <w:p>
      <w:pPr>
        <w:pStyle w:val="Normal"/>
        <w:shd w:fill="FFFFFF" w:val="clear"/>
        <w:rPr>
          <w:sz w:val="24"/>
          <w:szCs w:val="24"/>
        </w:rPr>
      </w:pPr>
      <w:r>
        <w:rPr>
          <w:i/>
          <w:iCs/>
          <w:sz w:val="24"/>
          <w:szCs w:val="24"/>
        </w:rPr>
        <w:t>Социальная память избирательна. Помнят то, что хотят помнить. На события прошлого всегда смотрят сквозь очки настоящего. Современный атомизированный рабочий только с крайним трудом может понять  стар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2</w:t>
      </w:r>
    </w:p>
    <w:p>
      <w:pPr>
        <w:pStyle w:val="Normal"/>
        <w:shd w:fill="FFFFFF" w:val="clear"/>
        <w:rPr>
          <w:sz w:val="24"/>
          <w:szCs w:val="24"/>
        </w:rPr>
      </w:pPr>
      <w:r>
        <w:rPr>
          <w:i/>
          <w:iCs/>
          <w:sz w:val="24"/>
          <w:szCs w:val="24"/>
        </w:rPr>
        <w:t xml:space="preserve">общинного крестьянина. </w:t>
      </w:r>
      <w:r>
        <w:rPr>
          <w:sz w:val="24"/>
          <w:szCs w:val="24"/>
        </w:rPr>
        <w:t xml:space="preserve">Современное село, обескровленное оттоком всех сколько-нибудь активных элементов в города, происходившим в 1920-1980-е годы, и достаточно разложенное денежными отношениями в 1960-1980-е годы, могло давать в 1990-е годы ушедшим в город непутевым детям и внукам сало и другие </w:t>
      </w:r>
      <w:r>
        <w:rPr>
          <w:i/>
          <w:iCs/>
          <w:sz w:val="24"/>
          <w:szCs w:val="24"/>
        </w:rPr>
        <w:t xml:space="preserve">«материальные ценности», </w:t>
      </w:r>
      <w:r>
        <w:rPr>
          <w:sz w:val="24"/>
          <w:szCs w:val="24"/>
        </w:rPr>
        <w:t xml:space="preserve">но никак не </w:t>
      </w:r>
      <w:r>
        <w:rPr>
          <w:i/>
          <w:iCs/>
          <w:sz w:val="24"/>
          <w:szCs w:val="24"/>
        </w:rPr>
        <w:t>«духовные ценности» солидарности и совместной борьбы...</w:t>
      </w:r>
    </w:p>
    <w:p>
      <w:pPr>
        <w:pStyle w:val="Normal"/>
        <w:shd w:fill="FFFFFF" w:val="clear"/>
        <w:rPr>
          <w:sz w:val="24"/>
          <w:szCs w:val="24"/>
        </w:rPr>
      </w:pPr>
      <w:r>
        <w:rPr>
          <w:sz w:val="24"/>
          <w:szCs w:val="24"/>
        </w:rPr>
        <w:t>Результат утраты классовой памяти понятен. Человек, лишившийся памяти, становится несчастным идиотом, беззащитным перед первым встретившимся мерзавцем, то же самое происходит с лишившимся исторической памяти классом...</w:t>
      </w:r>
    </w:p>
    <w:p>
      <w:pPr>
        <w:pStyle w:val="Normal"/>
        <w:shd w:fill="FFFFFF" w:val="clear"/>
        <w:rPr>
          <w:sz w:val="24"/>
          <w:szCs w:val="24"/>
        </w:rPr>
      </w:pPr>
      <w:r>
        <w:rPr>
          <w:sz w:val="24"/>
          <w:szCs w:val="24"/>
        </w:rPr>
        <w:t>Следует, наконец, упомянуть еще одну причину пассивности пролетариата.</w:t>
      </w:r>
    </w:p>
    <w:p>
      <w:pPr>
        <w:pStyle w:val="Normal"/>
        <w:shd w:fill="FFFFFF" w:val="clear"/>
        <w:rPr>
          <w:sz w:val="24"/>
          <w:szCs w:val="24"/>
        </w:rPr>
      </w:pPr>
      <w:r>
        <w:rPr>
          <w:sz w:val="24"/>
          <w:szCs w:val="24"/>
        </w:rPr>
        <w:t xml:space="preserve">Люди восстают не просто тогда, когда их жестоко угнетают и эксплуатируют, но лишь тогда, когда они чувствуют и знают, что эти угнетение и эксплуатация </w:t>
      </w:r>
      <w:r>
        <w:rPr>
          <w:i/>
          <w:iCs/>
          <w:sz w:val="24"/>
          <w:szCs w:val="24"/>
        </w:rPr>
        <w:t xml:space="preserve">несправедливы, </w:t>
      </w:r>
      <w:r>
        <w:rPr>
          <w:sz w:val="24"/>
          <w:szCs w:val="24"/>
        </w:rPr>
        <w:t xml:space="preserve">и что угнетаемые и эксплуатируемые достойны чего-то большего и лучшего. Раб, который видит в себе жалкую тварь, заслуживающую только рабства, а в хозяине - великого полубога, никогда не восстанет, сколь бы безжалостен ни был его хозяин. Для того, чтобы эксплуатируемые чувствовали несправедливость эксплуатации, требуется, чтобы у них была </w:t>
      </w:r>
      <w:r>
        <w:rPr>
          <w:i/>
          <w:iCs/>
          <w:sz w:val="24"/>
          <w:szCs w:val="24"/>
        </w:rPr>
        <w:t xml:space="preserve">своя правда, </w:t>
      </w:r>
      <w:r>
        <w:rPr>
          <w:sz w:val="24"/>
          <w:szCs w:val="24"/>
        </w:rPr>
        <w:t xml:space="preserve">противостоящая господствующей </w:t>
      </w:r>
      <w:r>
        <w:rPr>
          <w:i/>
          <w:iCs/>
          <w:sz w:val="24"/>
          <w:szCs w:val="24"/>
        </w:rPr>
        <w:t>лжи эксплуататоров.</w:t>
      </w:r>
    </w:p>
    <w:p>
      <w:pPr>
        <w:pStyle w:val="Normal"/>
        <w:shd w:fill="FFFFFF" w:val="clear"/>
        <w:rPr/>
      </w:pPr>
      <w:r>
        <w:rPr>
          <w:sz w:val="24"/>
          <w:szCs w:val="24"/>
        </w:rPr>
        <w:t xml:space="preserve">У угнетенных и эксплуатируемых старых времен была в большинстве случаев своя правда, запечатленная в многочисленных народных пословицах вроде </w:t>
      </w:r>
      <w:r>
        <w:rPr>
          <w:i/>
          <w:iCs/>
          <w:sz w:val="24"/>
          <w:szCs w:val="24"/>
        </w:rPr>
        <w:t xml:space="preserve">«От трудов праведных не наживешь палат каменных». </w:t>
      </w:r>
      <w:r>
        <w:rPr>
          <w:sz w:val="24"/>
          <w:szCs w:val="24"/>
        </w:rPr>
        <w:t>Вот что пишет бывший неоазиатский, а ныне буржуазный прислужник Г. Г. Дилигенский в своем интересном исследовании по социальной психологии французских рабочих:</w:t>
      </w:r>
    </w:p>
    <w:p>
      <w:pPr>
        <w:pStyle w:val="Normal"/>
        <w:shd w:fill="FFFFFF" w:val="clear"/>
        <w:rPr/>
      </w:pPr>
      <w:r>
        <w:rPr>
          <w:sz w:val="24"/>
          <w:szCs w:val="24"/>
        </w:rPr>
        <w:t xml:space="preserve">«Из-за того, что во Франции, в отличие от Англии и США, преобладал финансовый, а не промышленный капитал, </w:t>
      </w:r>
      <w:r>
        <w:rPr>
          <w:i/>
          <w:iCs/>
          <w:sz w:val="24"/>
          <w:szCs w:val="24"/>
        </w:rPr>
        <w:t xml:space="preserve">для француза </w:t>
      </w:r>
      <w:r>
        <w:rPr>
          <w:i/>
          <w:iCs/>
          <w:sz w:val="24"/>
          <w:szCs w:val="24"/>
          <w:lang w:val="en-US"/>
        </w:rPr>
        <w:t xml:space="preserve">XIX </w:t>
      </w:r>
      <w:r>
        <w:rPr>
          <w:i/>
          <w:iCs/>
          <w:sz w:val="24"/>
          <w:szCs w:val="24"/>
        </w:rPr>
        <w:t xml:space="preserve">века капиталист - это прежде всего «великий вор», спекулянт и казнокрад. Он наживается на легких плутнях, займах и выгодных подрядах» </w:t>
      </w:r>
      <w:r>
        <w:rPr>
          <w:sz w:val="24"/>
          <w:szCs w:val="24"/>
        </w:rPr>
        <w:t>[178, с. 33].</w:t>
      </w:r>
    </w:p>
    <w:p>
      <w:pPr>
        <w:pStyle w:val="Normal"/>
        <w:shd w:fill="FFFFFF" w:val="clear"/>
        <w:rPr>
          <w:sz w:val="24"/>
          <w:szCs w:val="24"/>
        </w:rPr>
      </w:pPr>
      <w:r>
        <w:rPr>
          <w:sz w:val="24"/>
          <w:szCs w:val="24"/>
        </w:rPr>
        <w:t xml:space="preserve">Парижский рабочий - июньский повстанец или коммунар, испанский рабочий-анархист, питерский рабочий 1917 г. (и разве только они?) прекрасно знали, что капиталист - это вовсе не «делающий деньги» для себя и обеспечивающий работой ближних «предприниматель» и «деловой человек», а </w:t>
      </w:r>
      <w:r>
        <w:rPr>
          <w:i/>
          <w:iCs/>
          <w:sz w:val="24"/>
          <w:szCs w:val="24"/>
        </w:rPr>
        <w:t xml:space="preserve">вор и паразит, </w:t>
      </w:r>
      <w:r>
        <w:rPr>
          <w:sz w:val="24"/>
          <w:szCs w:val="24"/>
        </w:rPr>
        <w:t xml:space="preserve">все богатства которого нажиты за счет труда рабочих, а потому, </w:t>
      </w:r>
      <w:r>
        <w:rPr>
          <w:i/>
          <w:iCs/>
          <w:sz w:val="24"/>
          <w:szCs w:val="24"/>
        </w:rPr>
        <w:t xml:space="preserve">по естественной справедливости, </w:t>
      </w:r>
      <w:r>
        <w:rPr>
          <w:sz w:val="24"/>
          <w:szCs w:val="24"/>
        </w:rPr>
        <w:t xml:space="preserve">должны быть </w:t>
      </w:r>
      <w:r>
        <w:rPr>
          <w:i/>
          <w:iCs/>
          <w:sz w:val="24"/>
          <w:szCs w:val="24"/>
        </w:rPr>
        <w:t>рабочими возвращены себе.</w:t>
      </w:r>
    </w:p>
    <w:p>
      <w:pPr>
        <w:pStyle w:val="Normal"/>
        <w:shd w:fill="FFFFFF" w:val="clear"/>
        <w:rPr/>
      </w:pPr>
      <w:r>
        <w:rPr>
          <w:sz w:val="24"/>
          <w:szCs w:val="24"/>
        </w:rPr>
        <w:t xml:space="preserve">Подобные опирающиеся на чувство </w:t>
      </w:r>
      <w:r>
        <w:rPr>
          <w:i/>
          <w:iCs/>
          <w:sz w:val="24"/>
          <w:szCs w:val="24"/>
        </w:rPr>
        <w:t xml:space="preserve">справедливости </w:t>
      </w:r>
      <w:r>
        <w:rPr>
          <w:sz w:val="24"/>
          <w:szCs w:val="24"/>
        </w:rPr>
        <w:t xml:space="preserve">презрение и ненависть к богатым не имели ничего общего с </w:t>
      </w:r>
      <w:r>
        <w:rPr>
          <w:i/>
          <w:iCs/>
          <w:sz w:val="24"/>
          <w:szCs w:val="24"/>
        </w:rPr>
        <w:t xml:space="preserve">завистью </w:t>
      </w:r>
      <w:r>
        <w:rPr>
          <w:sz w:val="24"/>
          <w:szCs w:val="24"/>
        </w:rPr>
        <w:t>(то, что их смешивают с завистью интеллигентские прислужники капитала, говорит только о самих этих интеллигентских прислужниках, которые могут завидовать третирующим их своим хозяевам - владельцам капиталов и желать самим занять их место, но не могут понять, как возможен мир без хозяев и рабов).</w:t>
      </w:r>
    </w:p>
    <w:p>
      <w:pPr>
        <w:pStyle w:val="Normal"/>
        <w:shd w:fill="FFFFFF" w:val="clear"/>
        <w:rPr/>
      </w:pPr>
      <w:r>
        <w:rPr>
          <w:i/>
          <w:iCs/>
          <w:sz w:val="24"/>
          <w:szCs w:val="24"/>
        </w:rPr>
        <w:t xml:space="preserve">Завидует </w:t>
      </w:r>
      <w:r>
        <w:rPr>
          <w:sz w:val="24"/>
          <w:szCs w:val="24"/>
        </w:rPr>
        <w:t xml:space="preserve">тот, кто желает занять место того, кому он завидует. </w:t>
      </w:r>
      <w:r>
        <w:rPr>
          <w:i/>
          <w:iCs/>
          <w:sz w:val="24"/>
          <w:szCs w:val="24"/>
        </w:rPr>
        <w:t xml:space="preserve">Ненавидит и презирает </w:t>
      </w:r>
      <w:r>
        <w:rPr>
          <w:sz w:val="24"/>
          <w:szCs w:val="24"/>
        </w:rPr>
        <w:t xml:space="preserve">тот, кто хочет </w:t>
      </w:r>
      <w:r>
        <w:rPr>
          <w:b/>
          <w:bCs/>
          <w:i/>
          <w:iCs/>
          <w:sz w:val="24"/>
          <w:szCs w:val="24"/>
        </w:rPr>
        <w:t xml:space="preserve">уничтожить само это место. </w:t>
      </w:r>
      <w:r>
        <w:rPr>
          <w:sz w:val="24"/>
          <w:szCs w:val="24"/>
        </w:rPr>
        <w:t>Восстававшие крестьяне-общинники и пролетарии первого поколения вовсе не желали сами жить в паразитической роскоши, они хотели уничтожить эту роскошь наряду со своей нищетой.</w:t>
      </w:r>
    </w:p>
    <w:p>
      <w:pPr>
        <w:pStyle w:val="Normal"/>
        <w:shd w:fill="FFFFFF" w:val="clear"/>
        <w:rPr/>
      </w:pPr>
      <w:r>
        <w:rPr>
          <w:sz w:val="24"/>
          <w:szCs w:val="24"/>
        </w:rPr>
        <w:t xml:space="preserve">Рабочий в современной России ничуть не меньше французского рабочего </w:t>
      </w:r>
      <w:r>
        <w:rPr>
          <w:sz w:val="24"/>
          <w:szCs w:val="24"/>
          <w:lang w:val="en-US"/>
        </w:rPr>
        <w:t xml:space="preserve">XIX </w:t>
      </w:r>
      <w:r>
        <w:rPr>
          <w:sz w:val="24"/>
          <w:szCs w:val="24"/>
        </w:rPr>
        <w:t xml:space="preserve">века знает, что им управляет </w:t>
      </w:r>
      <w:r>
        <w:rPr>
          <w:i/>
          <w:iCs/>
          <w:sz w:val="24"/>
          <w:szCs w:val="24"/>
        </w:rPr>
        <w:t xml:space="preserve">«великий вор, спекулянт и казнокрад» - </w:t>
      </w:r>
      <w:r>
        <w:rPr>
          <w:sz w:val="24"/>
          <w:szCs w:val="24"/>
        </w:rPr>
        <w:t xml:space="preserve">и куда уж до современных русских воров наивным гобсекам и папашам гранде </w:t>
      </w:r>
      <w:r>
        <w:rPr>
          <w:sz w:val="24"/>
          <w:szCs w:val="24"/>
          <w:lang w:val="en-US"/>
        </w:rPr>
        <w:t xml:space="preserve">XIX </w:t>
      </w:r>
      <w:r>
        <w:rPr>
          <w:sz w:val="24"/>
          <w:szCs w:val="24"/>
        </w:rPr>
        <w:t>века! Однако к осуждению  подобных «великих воров»  примешивается сейчас заметная д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3</w:t>
      </w:r>
    </w:p>
    <w:p>
      <w:pPr>
        <w:pStyle w:val="Normal"/>
        <w:shd w:fill="FFFFFF" w:val="clear"/>
        <w:rPr/>
      </w:pPr>
      <w:r>
        <w:rPr>
          <w:sz w:val="24"/>
          <w:szCs w:val="24"/>
        </w:rPr>
        <w:t xml:space="preserve">восхищения </w:t>
      </w:r>
      <w:r>
        <w:rPr>
          <w:i/>
          <w:iCs/>
          <w:sz w:val="24"/>
          <w:szCs w:val="24"/>
        </w:rPr>
        <w:t xml:space="preserve">(«Умеют жить люди!») </w:t>
      </w:r>
      <w:r>
        <w:rPr>
          <w:sz w:val="24"/>
          <w:szCs w:val="24"/>
        </w:rPr>
        <w:t xml:space="preserve">и раздражения против самих себя, при всем желании </w:t>
      </w:r>
      <w:r>
        <w:rPr>
          <w:i/>
          <w:iCs/>
          <w:sz w:val="24"/>
          <w:szCs w:val="24"/>
        </w:rPr>
        <w:t xml:space="preserve">так </w:t>
      </w:r>
      <w:r>
        <w:rPr>
          <w:sz w:val="24"/>
          <w:szCs w:val="24"/>
        </w:rPr>
        <w:t>жить не умеющих.</w:t>
      </w:r>
    </w:p>
    <w:p>
      <w:pPr>
        <w:pStyle w:val="Normal"/>
        <w:shd w:fill="FFFFFF" w:val="clear"/>
        <w:rPr/>
      </w:pPr>
      <w:r>
        <w:rPr>
          <w:sz w:val="24"/>
          <w:szCs w:val="24"/>
        </w:rPr>
        <w:t xml:space="preserve">Буржуазная пропаганда на протяжении всего своего существования говорила трудящимся, что капиталисты богатеют исключительно благодаря своим уму и таланту, а пролетарии живут в нищете исключительно из-за своих лени и бездарности, а потому и не должны винить в своей ничтожной доле кого-либо, кроме самих себя. Но современный атомизированный и разобщенный рабочий склонен верить во всю эту буржуазную лажу куда больше, чем проникнутый рабочей и профессиональной гордостью, знающий, что «именно мы создали дворцы и города», уверенный в себе - </w:t>
      </w:r>
      <w:r>
        <w:rPr>
          <w:i/>
          <w:iCs/>
          <w:sz w:val="24"/>
          <w:szCs w:val="24"/>
        </w:rPr>
        <w:t xml:space="preserve">именно потому, что уверенный в своих товарищах, братьях и сестрах по классу - </w:t>
      </w:r>
      <w:r>
        <w:rPr>
          <w:sz w:val="24"/>
          <w:szCs w:val="24"/>
        </w:rPr>
        <w:t>рабочий старых времен...</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Когда мы говорим о потере рабочим классом способности к самоорганизации и коллективной борьбе, не следует понимать самоорганизацию и коллективную борьбу в демократическом смысле и представлять себе идиллические картинки, как рабочий класс, дружно прочитав «Капитал», сразу станет сознательным и единогласно проголосует за мировую коллективистскую революцию. Классовая война, как и любая другая война, невозможна без существования </w:t>
      </w:r>
      <w:r>
        <w:rPr>
          <w:i/>
          <w:iCs/>
          <w:sz w:val="24"/>
          <w:szCs w:val="24"/>
        </w:rPr>
        <w:t xml:space="preserve">инициативного меньшинства </w:t>
      </w:r>
      <w:r>
        <w:rPr>
          <w:sz w:val="24"/>
          <w:szCs w:val="24"/>
        </w:rPr>
        <w:t>наиболее смелых и готовых на самопожертвование пролетариев, которые могут повести за собой основную пролетарскую массу.</w:t>
      </w:r>
    </w:p>
    <w:p>
      <w:pPr>
        <w:pStyle w:val="Normal"/>
        <w:shd w:fill="FFFFFF" w:val="clear"/>
        <w:rPr/>
      </w:pPr>
      <w:r>
        <w:rPr>
          <w:sz w:val="24"/>
          <w:szCs w:val="24"/>
        </w:rPr>
        <w:t xml:space="preserve">Сказать, что подобные </w:t>
      </w:r>
      <w:r>
        <w:rPr>
          <w:i/>
          <w:iCs/>
          <w:sz w:val="24"/>
          <w:szCs w:val="24"/>
        </w:rPr>
        <w:t xml:space="preserve">мирские заступники </w:t>
      </w:r>
      <w:r>
        <w:rPr>
          <w:sz w:val="24"/>
          <w:szCs w:val="24"/>
        </w:rPr>
        <w:t xml:space="preserve">совсем уж перевелись даже в современном рабочем классе, было бы неправдой. Точно так же было бы неправдой утверждать, что основная часть рабочего класса совсем уж потеряла уважение к таким </w:t>
      </w:r>
      <w:r>
        <w:rPr>
          <w:i/>
          <w:iCs/>
          <w:sz w:val="24"/>
          <w:szCs w:val="24"/>
        </w:rPr>
        <w:t xml:space="preserve">людям, которым больше всех надо. </w:t>
      </w:r>
      <w:r>
        <w:rPr>
          <w:sz w:val="24"/>
          <w:szCs w:val="24"/>
        </w:rPr>
        <w:t xml:space="preserve">Однако теперь таких людей осталось гораздо меньше, чем их было 100 лет назад, и, что чрезвычайно важно, они не встречают </w:t>
      </w:r>
      <w:r>
        <w:rPr>
          <w:i/>
          <w:iCs/>
          <w:sz w:val="24"/>
          <w:szCs w:val="24"/>
        </w:rPr>
        <w:t xml:space="preserve">активной поддержки </w:t>
      </w:r>
      <w:r>
        <w:rPr>
          <w:sz w:val="24"/>
          <w:szCs w:val="24"/>
        </w:rPr>
        <w:t xml:space="preserve">со стороны своих товарищей по работе. Как говорили одному рабочему активисту (а он был даже не революционным социалистом, но бескорыстным и энергичным тред-юнионистом с демократическими и антикоммунистическими взглядами): </w:t>
      </w:r>
      <w:r>
        <w:rPr>
          <w:i/>
          <w:iCs/>
          <w:sz w:val="24"/>
          <w:szCs w:val="24"/>
        </w:rPr>
        <w:t xml:space="preserve">«Ты, Петро, за нас борись, а мы тебе спасибо скажем». </w:t>
      </w:r>
      <w:r>
        <w:rPr>
          <w:sz w:val="24"/>
          <w:szCs w:val="24"/>
        </w:rPr>
        <w:t>Подобным рабочим активистам, при определенных обстоятельствах, удавалось увлекать на забастовку рабочих своего цеха или небольшого предприятия, но, если забастовка не заканчивалась скорой победой, бастующий коллектив был способен противостоять нажиму аминистрации лишь короткое время, а затем разваливался и капитулировал.</w:t>
      </w:r>
    </w:p>
    <w:p>
      <w:pPr>
        <w:pStyle w:val="Normal"/>
        <w:shd w:fill="FFFFFF" w:val="clear"/>
        <w:rPr/>
      </w:pPr>
      <w:r>
        <w:rPr>
          <w:sz w:val="24"/>
          <w:szCs w:val="24"/>
        </w:rPr>
        <w:t xml:space="preserve">Готовность к энергичной и беззаветной борьбе за общее дело, за рабочую правду, не проявляли, как общее правило, ни рабочая масса в целом, ни активное меньшинство этой рабочей массы. Подобное активное меньшинство, вследствие господствующей при позднем капитализме индивидуалистической, а не коллективистской психологии, стремилось не к </w:t>
      </w:r>
      <w:r>
        <w:rPr>
          <w:i/>
          <w:iCs/>
          <w:sz w:val="24"/>
          <w:szCs w:val="24"/>
        </w:rPr>
        <w:t xml:space="preserve">общему освобождению рабочего класса, </w:t>
      </w:r>
      <w:r>
        <w:rPr>
          <w:sz w:val="24"/>
          <w:szCs w:val="24"/>
        </w:rPr>
        <w:t xml:space="preserve">а к </w:t>
      </w:r>
      <w:r>
        <w:rPr>
          <w:i/>
          <w:iCs/>
          <w:sz w:val="24"/>
          <w:szCs w:val="24"/>
        </w:rPr>
        <w:t xml:space="preserve">личному освобождению путем ухода из рабочего класса. </w:t>
      </w:r>
      <w:r>
        <w:rPr>
          <w:sz w:val="24"/>
          <w:szCs w:val="24"/>
        </w:rPr>
        <w:t>Пассионарии бежали с заводов, на которых оставались самые задавленные, пассивные и безынициативные рабочие.</w:t>
      </w:r>
    </w:p>
    <w:p>
      <w:pPr>
        <w:pStyle w:val="Normal"/>
        <w:shd w:fill="FFFFFF" w:val="clear"/>
        <w:rPr/>
      </w:pPr>
      <w:r>
        <w:rPr>
          <w:sz w:val="24"/>
          <w:szCs w:val="24"/>
        </w:rPr>
        <w:t xml:space="preserve">Во время одной из забастовок забастовщики говорили: «Эх, сволочи наши начальники! Убить бы их всех! </w:t>
      </w:r>
      <w:r>
        <w:rPr>
          <w:i/>
          <w:iCs/>
          <w:sz w:val="24"/>
          <w:szCs w:val="24"/>
        </w:rPr>
        <w:t xml:space="preserve">Нанять какого-нибудь бомжа - и убить! Сейчас любого бомжа для этого дела за тыщу рублей нанять можно». </w:t>
      </w:r>
      <w:r>
        <w:rPr>
          <w:sz w:val="24"/>
          <w:szCs w:val="24"/>
        </w:rPr>
        <w:t xml:space="preserve">Мысль о том, что если сволочи-начальники достойны смерти, убивать их нужно </w:t>
      </w:r>
      <w:r>
        <w:rPr>
          <w:i/>
          <w:iCs/>
          <w:sz w:val="24"/>
          <w:szCs w:val="24"/>
        </w:rPr>
        <w:t xml:space="preserve">самим, </w:t>
      </w:r>
      <w:r>
        <w:rPr>
          <w:sz w:val="24"/>
          <w:szCs w:val="24"/>
        </w:rPr>
        <w:t>не приходила в головы ни всего бастовавшего коллектива, ни отдельных рабоч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4</w:t>
      </w:r>
    </w:p>
    <w:p>
      <w:pPr>
        <w:pStyle w:val="Normal"/>
        <w:shd w:fill="FFFFFF" w:val="clear"/>
        <w:rPr>
          <w:sz w:val="24"/>
          <w:szCs w:val="24"/>
        </w:rPr>
      </w:pPr>
      <w:r>
        <w:rPr>
          <w:sz w:val="24"/>
          <w:szCs w:val="24"/>
        </w:rPr>
        <w:t>Фантазия о нанятом забастовщиками «за тыщу рублей» киллере из бомжей стала возможна только в мире, совершенно отличном от того, где испанские крестьяне из деревни Фуэнте Овехуна всей деревней убили особо вредного чиновника, а на следствии на все вопросы, кто персонально его убивал, дружно отвечали: «Мы, Фуэнте Овехуна». Отличен этот мир был и от того мира, в котором самые отважные ремесленники Белостока, по собственной инициативе, не спрашивая одобрения общего рабочего собрания, бросали бомбы в фабрикантов и полицмейстеров...</w:t>
      </w:r>
    </w:p>
    <w:p>
      <w:pPr>
        <w:pStyle w:val="Normal"/>
        <w:shd w:fill="FFFFFF" w:val="clear"/>
        <w:rPr>
          <w:sz w:val="24"/>
          <w:szCs w:val="24"/>
        </w:rPr>
      </w:pPr>
      <w:r>
        <w:rPr>
          <w:sz w:val="24"/>
          <w:szCs w:val="24"/>
        </w:rPr>
        <w:t>Классовая борьба не могла не происходить в России 1990-2000-х годов. Не столь уж редким явлением были дикие стачки, охватывающие обыкновенно только рабочих одного цеха, быстро гаснущие после достижения какого-то компромисса и очень часто неизвестные даже рабочим других цехов того же завода. Гораздо реже, но все-таки регулярно случались перекрытия улиц и железных дорог, блокирования зданий администрации, захвата начальников в заложники. Были даже единичные акты стихийного фабричного террора, т. е. убийства рабочими особо алчных до пролетарского пота буржуев.</w:t>
      </w:r>
    </w:p>
    <w:p>
      <w:pPr>
        <w:pStyle w:val="Normal"/>
        <w:shd w:fill="FFFFFF" w:val="clear"/>
        <w:rPr/>
      </w:pPr>
      <w:r>
        <w:rPr>
          <w:sz w:val="24"/>
          <w:szCs w:val="24"/>
        </w:rPr>
        <w:t xml:space="preserve">Однако потрясающим символом состояния рабочего класса в современной России может служить рабочий - испытатель танков на танковом заводе в Нижнем Тагиле. Не получая, как и его товарищи по работе, долгие месяцы зарплату, он, придя однажды на завод, сел в танк и </w:t>
      </w:r>
      <w:r>
        <w:rPr>
          <w:i/>
          <w:iCs/>
          <w:sz w:val="24"/>
          <w:szCs w:val="24"/>
        </w:rPr>
        <w:t xml:space="preserve">выехал на нем в город. </w:t>
      </w:r>
      <w:r>
        <w:rPr>
          <w:sz w:val="24"/>
          <w:szCs w:val="24"/>
        </w:rPr>
        <w:t xml:space="preserve">«Мощная боевая махина с ревом двигалась по улицам, причем водитель, как говорят очевидцы, </w:t>
      </w:r>
      <w:r>
        <w:rPr>
          <w:i/>
          <w:iCs/>
          <w:sz w:val="24"/>
          <w:szCs w:val="24"/>
        </w:rPr>
        <w:t xml:space="preserve">соблюдал все правила уличного движения, останавливался перед светофорами, делал правильные повороты. </w:t>
      </w:r>
      <w:r>
        <w:rPr>
          <w:sz w:val="24"/>
          <w:szCs w:val="24"/>
        </w:rPr>
        <w:t xml:space="preserve">Когда испытатель вернулся со своим танком на завод, он не мог толком объяснить, что с ним случилось, и чего он надеялся достичь своим «танковым прорывом». Ничего определенного не сказали журналисту и другие рабочие. </w:t>
      </w:r>
      <w:r>
        <w:rPr>
          <w:i/>
          <w:iCs/>
          <w:sz w:val="24"/>
          <w:szCs w:val="24"/>
        </w:rPr>
        <w:t xml:space="preserve">Только поглядывали на 400 готовых танков, заполнивших пространство между цехами...» </w:t>
      </w:r>
      <w:r>
        <w:rPr>
          <w:sz w:val="24"/>
          <w:szCs w:val="24"/>
        </w:rPr>
        <w:t>[141, т. 2, с. 319].</w:t>
      </w:r>
    </w:p>
    <w:p>
      <w:pPr>
        <w:pStyle w:val="Normal"/>
        <w:shd w:fill="FFFFFF" w:val="clear"/>
        <w:rPr>
          <w:sz w:val="24"/>
          <w:szCs w:val="24"/>
        </w:rPr>
      </w:pPr>
      <w:r>
        <w:rPr>
          <w:i/>
          <w:iCs/>
          <w:sz w:val="24"/>
          <w:szCs w:val="24"/>
        </w:rPr>
        <w:t>Они чувствовали, что жить невыносимо, и знали, что ими создана и может быть ими использована огромная сила. Но как пустить ее в дело, и можно ли с ее помощью изменить мир, они не знали...</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По относительному количеству стачек Россия 1991-1999 гг. лишь чуть-чуть превосходила Россию 1908-1910 гг. [см. 268, с. 4-5], т. е. периода самой глухой реакции, наступившей после поражения революции 1905 г. И это не было случайностью, т. к. все, что происходило в России в 1990-2000-е годы, представляло собой </w:t>
      </w:r>
      <w:r>
        <w:rPr>
          <w:i/>
          <w:iCs/>
          <w:sz w:val="24"/>
          <w:szCs w:val="24"/>
        </w:rPr>
        <w:t xml:space="preserve">пик реакции, </w:t>
      </w:r>
      <w:r>
        <w:rPr>
          <w:sz w:val="24"/>
          <w:szCs w:val="24"/>
        </w:rPr>
        <w:t xml:space="preserve">самую дальнюю точку отката назад, последовавшего после поражения пролетариата в Октябрьской революции, - иначе говоря, означало </w:t>
      </w:r>
      <w:r>
        <w:rPr>
          <w:i/>
          <w:iCs/>
          <w:sz w:val="24"/>
          <w:szCs w:val="24"/>
        </w:rPr>
        <w:t xml:space="preserve">реставрацию, </w:t>
      </w:r>
      <w:r>
        <w:rPr>
          <w:sz w:val="24"/>
          <w:szCs w:val="24"/>
        </w:rPr>
        <w:t>аналогичную реставрации Бурбонов в 1815-1830 гг. [об этом пишет, например, Кагарлицкий. См. 250]. Разница заключалась лишь в том, что реставрация Бурбонов пришлась на эпоху, когда капитализм в целом имел прогрессивный характер, поэтому политическая реакция во Франции 1815-1830 гг. соединялась с экономическим и даже культурным подъемом. В настоящее же время весь мировой капитализм является реакционным и упадочным общественным строем, поэтому современная Россия демонстрирует единство политической реакции, экономической деградации и духовного маразма...</w:t>
      </w:r>
    </w:p>
    <w:p>
      <w:pPr>
        <w:pStyle w:val="Normal"/>
        <w:shd w:fill="FFFFFF" w:val="clear"/>
        <w:rPr>
          <w:sz w:val="24"/>
          <w:szCs w:val="24"/>
        </w:rPr>
      </w:pPr>
      <w:r>
        <w:rPr>
          <w:sz w:val="24"/>
          <w:szCs w:val="24"/>
        </w:rPr>
        <w:t>Забастовочное движение в России, бывшее на подъеме в 1989-1991 гг., резко падает в 1993-1994 гг., разгромленное экономическим кризисом и «рыночными реформами». Затем оно идет по нарастающей в 1995-1997 гг., а с 1998 г. количество и масштаб стачек вновь идут вниз. Однако в 1998 и отчасти даже еще в 1999 г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5</w:t>
      </w:r>
    </w:p>
    <w:p>
      <w:pPr>
        <w:pStyle w:val="Normal"/>
        <w:shd w:fill="FFFFFF" w:val="clear"/>
        <w:rPr/>
      </w:pPr>
      <w:r>
        <w:rPr>
          <w:sz w:val="24"/>
          <w:szCs w:val="24"/>
        </w:rPr>
        <w:t xml:space="preserve">ослабление рабочей борьбы по ее количеству сопровождается </w:t>
      </w:r>
      <w:r>
        <w:rPr>
          <w:i/>
          <w:iCs/>
          <w:sz w:val="24"/>
          <w:szCs w:val="24"/>
        </w:rPr>
        <w:t xml:space="preserve">радикализацией ее качества. </w:t>
      </w:r>
      <w:r>
        <w:rPr>
          <w:sz w:val="24"/>
          <w:szCs w:val="24"/>
        </w:rPr>
        <w:t>В 1998 г. происходит знаменитая «рельсовая война», в 1998-1999 гг. -захваты предприятий в Выборге и Ясногорске, поэтому 1998-1999 гг. можно считать вершинным периодом пролетарского сопротивления в России после 1991 г. Затем следует глубокий спад, вплоть до того, что в 2001 г. численность забастовок в промышленности сокращается до... 4! [См.: 233, с. 271. Статистику динамики стачек в России см.: 268, с. 59].</w:t>
      </w:r>
    </w:p>
    <w:p>
      <w:pPr>
        <w:pStyle w:val="Normal"/>
        <w:shd w:fill="FFFFFF" w:val="clear"/>
        <w:rPr/>
      </w:pPr>
      <w:r>
        <w:rPr>
          <w:sz w:val="24"/>
          <w:szCs w:val="24"/>
        </w:rPr>
        <w:t xml:space="preserve">Однако для понимания того, как на самом деле происходила пролетарская борьба, одной статистики стачек явно недостаточно. Прежде всего следует отметить, что, как пишут Гордон и Клопов, на долю </w:t>
      </w:r>
      <w:r>
        <w:rPr>
          <w:i/>
          <w:iCs/>
          <w:sz w:val="24"/>
          <w:szCs w:val="24"/>
        </w:rPr>
        <w:t xml:space="preserve">шахтеров и учителей </w:t>
      </w:r>
      <w:r>
        <w:rPr>
          <w:sz w:val="24"/>
          <w:szCs w:val="24"/>
        </w:rPr>
        <w:t>«в 90-е годы приходилось 2/3 - % всех бастующих... Но в остальных категориях подавляющее большинство трудящихся до сих пор ни разу не было вовлечено ни в одну стачку и даже не знает людей, у которых есть личный забастовочный опыт" [141, т. 1, с. 223].</w:t>
      </w:r>
    </w:p>
    <w:p>
      <w:pPr>
        <w:pStyle w:val="Normal"/>
        <w:shd w:fill="FFFFFF" w:val="clear"/>
        <w:rPr>
          <w:sz w:val="24"/>
          <w:szCs w:val="24"/>
        </w:rPr>
      </w:pPr>
      <w:r>
        <w:rPr>
          <w:sz w:val="24"/>
          <w:szCs w:val="24"/>
        </w:rPr>
        <w:t>Что еще важнее, большая часть забастовок принадлежала к числу директорских и профсоюзных «забастовок».</w:t>
      </w:r>
    </w:p>
    <w:p>
      <w:pPr>
        <w:pStyle w:val="Normal"/>
        <w:shd w:fill="FFFFFF" w:val="clear"/>
        <w:rPr/>
      </w:pPr>
      <w:r>
        <w:rPr>
          <w:sz w:val="24"/>
          <w:szCs w:val="24"/>
        </w:rPr>
        <w:t xml:space="preserve">Такой феномен, как </w:t>
      </w:r>
      <w:r>
        <w:rPr>
          <w:i/>
          <w:iCs/>
          <w:sz w:val="24"/>
          <w:szCs w:val="24"/>
        </w:rPr>
        <w:t xml:space="preserve">«директорская забастовка», </w:t>
      </w:r>
      <w:r>
        <w:rPr>
          <w:sz w:val="24"/>
          <w:szCs w:val="24"/>
        </w:rPr>
        <w:t xml:space="preserve">т. е. забастовка, организованная при содействии или даже при активном участии администрации предприятия, был возможен в переходных условиях первой половины 1990-х годов, когда директора еще не успели стать полными верховными собственниками управляемых ими предприятий и с помощью забастовок выбивали из властей льготы и кредиты. Как пишет Кагарлицкий, «порой доходило до курьезов. Так, </w:t>
      </w:r>
      <w:r>
        <w:rPr>
          <w:i/>
          <w:iCs/>
          <w:sz w:val="24"/>
          <w:szCs w:val="24"/>
        </w:rPr>
        <w:t xml:space="preserve">в Иваново директор АО «Шуйские узоры» В. Тихонов, член КПРФ, самолично возглавил забастовочный комитет, требовавший от дирекции повышения заработной платы» </w:t>
      </w:r>
      <w:r>
        <w:rPr>
          <w:sz w:val="24"/>
          <w:szCs w:val="24"/>
        </w:rPr>
        <w:t>[250, с. 235]. По мере того, как продукт разложения неоазиатской общественно-экономической формации - обыкновенный государственно-монополистический капитализм окончательно оформлялся, «директорская забастовка» постепенно отмирала.</w:t>
      </w:r>
    </w:p>
    <w:p>
      <w:pPr>
        <w:pStyle w:val="Normal"/>
        <w:shd w:fill="FFFFFF" w:val="clear"/>
        <w:rPr/>
      </w:pPr>
      <w:r>
        <w:rPr>
          <w:sz w:val="24"/>
          <w:szCs w:val="24"/>
        </w:rPr>
        <w:t xml:space="preserve">В противоположность ей, «профсоюзная забастовка» еще долго (вплоть до новых пролетарских восстаний) будет выполнять свою функцию в буржуазном обществе - функцию </w:t>
      </w:r>
      <w:r>
        <w:rPr>
          <w:i/>
          <w:iCs/>
          <w:sz w:val="24"/>
          <w:szCs w:val="24"/>
        </w:rPr>
        <w:t xml:space="preserve">дырки в котле, </w:t>
      </w:r>
      <w:r>
        <w:rPr>
          <w:sz w:val="24"/>
          <w:szCs w:val="24"/>
        </w:rPr>
        <w:t xml:space="preserve">через которую выпускается пар пролетарской ненависти. Это признают порой и буржуазные авторы. По словам Гордона и Клопова, </w:t>
      </w:r>
      <w:r>
        <w:rPr>
          <w:i/>
          <w:iCs/>
          <w:sz w:val="24"/>
          <w:szCs w:val="24"/>
        </w:rPr>
        <w:t xml:space="preserve">анаши забастовки в большинстве случаев - не проявление социальной стихии, но гораздо чаще - средство ее организации и цивилизации» </w:t>
      </w:r>
      <w:r>
        <w:rPr>
          <w:sz w:val="24"/>
          <w:szCs w:val="24"/>
        </w:rPr>
        <w:t>[141, т. 1, с. 225].</w:t>
      </w:r>
    </w:p>
    <w:p>
      <w:pPr>
        <w:pStyle w:val="Normal"/>
        <w:shd w:fill="FFFFFF" w:val="clear"/>
        <w:rPr/>
      </w:pPr>
      <w:r>
        <w:rPr>
          <w:sz w:val="24"/>
          <w:szCs w:val="24"/>
        </w:rPr>
        <w:t xml:space="preserve">Акции профсоюзного псевдопротеста в большинстве случаев сводятся к символическим одночасовым забастовкам и к проведению митингов и пикетов, где произносятся не подкрепленные делами речи, после чего трудящиеся, </w:t>
      </w:r>
      <w:r>
        <w:rPr>
          <w:i/>
          <w:iCs/>
          <w:sz w:val="24"/>
          <w:szCs w:val="24"/>
        </w:rPr>
        <w:t xml:space="preserve">разрядив скопившуюся классовую ненависть на подобном мероприятии, </w:t>
      </w:r>
      <w:r>
        <w:rPr>
          <w:sz w:val="24"/>
          <w:szCs w:val="24"/>
        </w:rPr>
        <w:t>расходятся по домам и возвращаются к привычному каторжному труду и привычной нищенской жизни. Вот что говорит другой буржуазный «социолог рабочего движения», А. М. Кацва, о подобной «акции протеста» осенью 1998 г., после рельсовой войны и дефолта, когда в воздухе чуть-чуть, но запахло освежительной грозой:</w:t>
      </w:r>
    </w:p>
    <w:p>
      <w:pPr>
        <w:pStyle w:val="Normal"/>
        <w:shd w:fill="FFFFFF" w:val="clear"/>
        <w:rPr>
          <w:sz w:val="24"/>
          <w:szCs w:val="24"/>
        </w:rPr>
      </w:pPr>
      <w:r>
        <w:rPr>
          <w:sz w:val="24"/>
          <w:szCs w:val="24"/>
        </w:rPr>
        <w:t>«В октябре 1998 г. число городов и населенных пунктов РФ, где проходили массовые выступления трудящихся, выросло по сравнению с апрелем того же года почти в 1,5 раз, а число участников этих акций увеличилось больше чем в 3 раза.</w:t>
      </w:r>
    </w:p>
    <w:p>
      <w:pPr>
        <w:pStyle w:val="Normal"/>
        <w:shd w:fill="FFFFFF" w:val="clear"/>
        <w:rPr/>
      </w:pPr>
      <w:r>
        <w:rPr>
          <w:i/>
          <w:iCs/>
          <w:sz w:val="24"/>
          <w:szCs w:val="24"/>
        </w:rPr>
        <w:t xml:space="preserve">И только благодаря решительным действиям руководителей исполнительной власти в центре и на местах, представителей ФНПР и правоохранительных органов </w:t>
      </w:r>
      <w:r>
        <w:rPr>
          <w:sz w:val="24"/>
          <w:szCs w:val="24"/>
        </w:rPr>
        <w:t xml:space="preserve">(это "и", ставящее в один ряд профбоссов с полицией, бесподобно! - В. Б.), </w:t>
      </w:r>
      <w:r>
        <w:rPr>
          <w:i/>
          <w:iCs/>
          <w:sz w:val="24"/>
          <w:szCs w:val="24"/>
        </w:rPr>
        <w:t xml:space="preserve">работе антикризисных щтабов и соответствующих групп удалось снизить социальную напряженность в регионах, предостеречь массы от разрушительных действий, ввести акции протеста в цивилизованное русло" </w:t>
      </w:r>
      <w:r>
        <w:rPr>
          <w:sz w:val="24"/>
          <w:szCs w:val="24"/>
        </w:rPr>
        <w:t>[268, с. 86-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6</w:t>
      </w:r>
    </w:p>
    <w:p>
      <w:pPr>
        <w:pStyle w:val="Normal"/>
        <w:shd w:fill="FFFFFF" w:val="clear"/>
        <w:rPr>
          <w:sz w:val="24"/>
          <w:szCs w:val="24"/>
        </w:rPr>
      </w:pPr>
      <w:r>
        <w:rPr>
          <w:sz w:val="24"/>
          <w:szCs w:val="24"/>
        </w:rPr>
        <w:t>ФНПРовские боссы, вместе с начальниками и полицейскими «предостерегающие массы от разрушительных действий» и «вводящие акции протеста в цивилизованное русло» - где может быть лучшее доказательство, что подобные «цивилизованные акции протеста» являются не формой пролетарской борьбы, но, напротив, средством удержания пролетариата от борьбы!</w:t>
      </w:r>
    </w:p>
    <w:p>
      <w:pPr>
        <w:pStyle w:val="Normal"/>
        <w:shd w:fill="FFFFFF" w:val="clear"/>
        <w:rPr>
          <w:sz w:val="24"/>
          <w:szCs w:val="24"/>
        </w:rPr>
      </w:pPr>
      <w:r>
        <w:rPr>
          <w:sz w:val="24"/>
          <w:szCs w:val="24"/>
        </w:rPr>
        <w:t>Однако русский буржуй до такой степени жаден и алчен, что обращает на такие «цивилизованные акции» внимания не больше, чем на христианские десять заповедей. Это с горечью душевной вынуждены признавать порой буржуазные социологи:</w:t>
      </w:r>
    </w:p>
    <w:p>
      <w:pPr>
        <w:pStyle w:val="Normal"/>
        <w:shd w:fill="FFFFFF" w:val="clear"/>
        <w:rPr>
          <w:sz w:val="24"/>
          <w:szCs w:val="24"/>
        </w:rPr>
      </w:pPr>
      <w:r>
        <w:rPr>
          <w:sz w:val="24"/>
          <w:szCs w:val="24"/>
        </w:rPr>
        <w:t>«... именно ожесточенные, плохо организованные, почти стихийные, но опасные действия работников оказывают наиболее сильное влияние на власть и директорат. Пока трудящиеся выступают в мирных и организованных формах, на них, в сущности, не обращают внимания. Когда же выступления приобретают опасный, а то и разрушительный характер, возникает, по крайней мере, подобие какого-то ответа; иной раз что-то сдвигается на самом деле» [141, т. 1, с. 225].</w:t>
      </w:r>
    </w:p>
    <w:p>
      <w:pPr>
        <w:pStyle w:val="Normal"/>
        <w:shd w:fill="FFFFFF" w:val="clear"/>
        <w:rPr/>
      </w:pPr>
      <w:r>
        <w:rPr>
          <w:sz w:val="24"/>
          <w:szCs w:val="24"/>
        </w:rPr>
        <w:t xml:space="preserve">Уже в 1993-1994 гг. во время «цивилизованных акций протеста» в Надыме, Анжеро-Судженске, Коврове и некоторых других городах ситуация накалялась и «доведенные до отчаяния люди перекрывали транспортные магистрали и оказывались на грани массового насилия. Особенно тревожно (кому тревожно, а кому и приятно. - В. Б.), что роль стихийного начала в таких событиях год от года становилась все более значительной" [141, т. 2, с. 320]. Летом 1996 г. в городе Черногорск в Хакассии стоявшие мирным пикетом шахтеры во время беседы с главой местной администрации взбунтовались (как взбунтовались некогда новочеркасские рабочие, услышав от директора завода предложение вместо мяса есть пирожки с ливером), и властям лишь с большим трудом удалось спасти этого главу от </w:t>
      </w:r>
      <w:r>
        <w:rPr>
          <w:i/>
          <w:iCs/>
          <w:sz w:val="24"/>
          <w:szCs w:val="24"/>
        </w:rPr>
        <w:t xml:space="preserve">растерзания, </w:t>
      </w:r>
      <w:r>
        <w:rPr>
          <w:sz w:val="24"/>
          <w:szCs w:val="24"/>
        </w:rPr>
        <w:t xml:space="preserve">а дома местных богачей - от </w:t>
      </w:r>
      <w:r>
        <w:rPr>
          <w:i/>
          <w:iCs/>
          <w:sz w:val="24"/>
          <w:szCs w:val="24"/>
        </w:rPr>
        <w:t xml:space="preserve">погрома </w:t>
      </w:r>
      <w:r>
        <w:rPr>
          <w:sz w:val="24"/>
          <w:szCs w:val="24"/>
        </w:rPr>
        <w:t>[141, т. 2, с. 320].</w:t>
      </w:r>
    </w:p>
    <w:p>
      <w:pPr>
        <w:pStyle w:val="Normal"/>
        <w:shd w:fill="FFFFFF" w:val="clear"/>
        <w:rPr>
          <w:sz w:val="24"/>
          <w:szCs w:val="24"/>
        </w:rPr>
      </w:pPr>
      <w:r>
        <w:rPr>
          <w:sz w:val="24"/>
          <w:szCs w:val="24"/>
        </w:rPr>
        <w:t>Наряду с перекрытием улиц, железных и автомобильных дорог любимым методом бунтующих пролетариев было провозглашение заложником директора или какого-то другого буржуя.</w:t>
      </w:r>
    </w:p>
    <w:p>
      <w:pPr>
        <w:pStyle w:val="Normal"/>
        <w:shd w:fill="FFFFFF" w:val="clear"/>
        <w:rPr>
          <w:sz w:val="24"/>
          <w:szCs w:val="24"/>
        </w:rPr>
      </w:pPr>
      <w:r>
        <w:rPr>
          <w:sz w:val="24"/>
          <w:szCs w:val="24"/>
        </w:rPr>
        <w:t>Весной 1996 г. шахтеры шахты «Кузнецкая» в Кузбассе, не получавшие зарплату с лета 1995 г., объявили голодовку в забое, с помощью представителя администрации президента (на носу были президентские выборы!) получили зарплату, однако вскоре были уволены. Директор отказался разговаривать с ними, заявив: «С этим быдлом я без карабина разговаривать не буду». После этого шахтеры заперли его в кабинете вместе с 14 другими управленцами [см. 268, с. 99].</w:t>
      </w:r>
    </w:p>
    <w:p>
      <w:pPr>
        <w:pStyle w:val="Normal"/>
        <w:shd w:fill="FFFFFF" w:val="clear"/>
        <w:rPr/>
      </w:pPr>
      <w:r>
        <w:rPr>
          <w:sz w:val="24"/>
          <w:szCs w:val="24"/>
        </w:rPr>
        <w:t xml:space="preserve">А работницы и шахтерские жены Новошахтинска, «чьи мужья много месяцев не получали полных зарплат, в исступлении потребовали </w:t>
      </w:r>
      <w:r>
        <w:rPr>
          <w:i/>
          <w:iCs/>
          <w:sz w:val="24"/>
          <w:szCs w:val="24"/>
        </w:rPr>
        <w:t xml:space="preserve">««продать в Чечню» </w:t>
      </w:r>
      <w:r>
        <w:rPr>
          <w:sz w:val="24"/>
          <w:szCs w:val="24"/>
        </w:rPr>
        <w:t xml:space="preserve">(!!! - В. Б.) </w:t>
      </w:r>
      <w:r>
        <w:rPr>
          <w:i/>
          <w:iCs/>
          <w:sz w:val="24"/>
          <w:szCs w:val="24"/>
        </w:rPr>
        <w:t xml:space="preserve">главу местной администрации» </w:t>
      </w:r>
      <w:r>
        <w:rPr>
          <w:sz w:val="24"/>
          <w:szCs w:val="24"/>
        </w:rPr>
        <w:t>[141, т. 2, с. 320].</w:t>
      </w:r>
    </w:p>
    <w:p>
      <w:pPr>
        <w:pStyle w:val="Normal"/>
        <w:shd w:fill="FFFFFF" w:val="clear"/>
        <w:rPr>
          <w:sz w:val="24"/>
          <w:szCs w:val="24"/>
        </w:rPr>
      </w:pPr>
      <w:r>
        <w:rPr>
          <w:sz w:val="24"/>
          <w:szCs w:val="24"/>
        </w:rPr>
        <w:t>Как с горечью душевной вынуждены констатировать Гордон и Клопов, «самое печальное, что захват заложников оказался практически очень действенным средством. Зачастую именно в этих случаях власти, до того лениво отговаривавшиеся от протестующих, начинали предпринимать реальные меры по сокращению задолженности по оплате труда» [141, т. 2, с. 321].</w:t>
      </w:r>
    </w:p>
    <w:p>
      <w:pPr>
        <w:pStyle w:val="Normal"/>
        <w:shd w:fill="FFFFFF" w:val="clear"/>
        <w:rPr>
          <w:sz w:val="24"/>
          <w:szCs w:val="24"/>
        </w:rPr>
      </w:pPr>
      <w:r>
        <w:rPr>
          <w:sz w:val="24"/>
          <w:szCs w:val="24"/>
        </w:rPr>
        <w:t>Подобные взрывы классовой ненависти и пролетарского гнева случались не только у промышленных рабочих, но и у других обездоленных слоев. В сибирском городе Юрга зимой 1998-1999 гг. не получавшие детских пособий матери стали громить "все, что попадалось под руку", и, как со спартанским лаконизмом повествуют те же неразлучные Гордон с Клоповым, "лишь вмешательство милиции привело толпу в чувство" [141, т. 2, с. 322].</w:t>
      </w:r>
    </w:p>
    <w:p>
      <w:pPr>
        <w:pStyle w:val="Normal"/>
        <w:shd w:fill="FFFFFF" w:val="clear"/>
        <w:rPr>
          <w:sz w:val="24"/>
          <w:szCs w:val="24"/>
        </w:rPr>
      </w:pPr>
      <w:r>
        <w:rPr>
          <w:sz w:val="24"/>
          <w:szCs w:val="24"/>
        </w:rPr>
        <w:t>Порой бунтовали пенсион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7</w:t>
      </w:r>
    </w:p>
    <w:p>
      <w:pPr>
        <w:pStyle w:val="Normal"/>
        <w:shd w:fill="FFFFFF" w:val="clear"/>
        <w:rPr>
          <w:sz w:val="24"/>
          <w:szCs w:val="24"/>
        </w:rPr>
      </w:pPr>
      <w:r>
        <w:rPr>
          <w:sz w:val="24"/>
          <w:szCs w:val="24"/>
        </w:rPr>
        <w:t>«... мирные действия пенсионеров то и дело подходят к опасной черте... Тогда пенсионеры в Твери на многие часы перекрывают железную дорогу Москва-Петербург; в Кимрах, вооружившись кольями, арматурой, вилами и грозя расправиться с чиновниками, занимают мост через Волгу; в Ростове-на-Дону с криками «не защищаете нас - и вам пощады не будет!», блокируют областной департамент социальной защиты; в Йошкар-Оле бросаются на приступ президентского дворца, бьют стекла и останавливаются, не зная, что делать дальше» [141, т. 2, с. 321].</w:t>
      </w:r>
    </w:p>
    <w:p>
      <w:pPr>
        <w:pStyle w:val="Normal"/>
        <w:shd w:fill="FFFFFF" w:val="clear"/>
        <w:rPr/>
      </w:pPr>
      <w:r>
        <w:rPr>
          <w:sz w:val="24"/>
          <w:szCs w:val="24"/>
        </w:rPr>
        <w:t xml:space="preserve">Вот именно, «не зная, что делать дальше». Захватывать президентский дворец имело смысл не для того, чтобы получить задержанную пенсию, но для того, чтобы провозгласить </w:t>
      </w:r>
      <w:r>
        <w:rPr>
          <w:i/>
          <w:iCs/>
          <w:sz w:val="24"/>
          <w:szCs w:val="24"/>
        </w:rPr>
        <w:t xml:space="preserve">Йошкар-Олинскую Коммуну, </w:t>
      </w:r>
      <w:r>
        <w:rPr>
          <w:sz w:val="24"/>
          <w:szCs w:val="24"/>
        </w:rPr>
        <w:t xml:space="preserve">но это означало бы </w:t>
      </w:r>
      <w:r>
        <w:rPr>
          <w:i/>
          <w:iCs/>
          <w:sz w:val="24"/>
          <w:szCs w:val="24"/>
        </w:rPr>
        <w:t xml:space="preserve">революцию, </w:t>
      </w:r>
      <w:r>
        <w:rPr>
          <w:sz w:val="24"/>
          <w:szCs w:val="24"/>
        </w:rPr>
        <w:t>а ни в необходимости, ни в возможности революции не было убеждено даже большинство тех, кто бил стекла в президентском дворце.</w:t>
      </w:r>
    </w:p>
    <w:p>
      <w:pPr>
        <w:pStyle w:val="Normal"/>
        <w:shd w:fill="FFFFFF" w:val="clear"/>
        <w:rPr/>
      </w:pPr>
      <w:r>
        <w:rPr>
          <w:sz w:val="24"/>
          <w:szCs w:val="24"/>
        </w:rPr>
        <w:t xml:space="preserve">Все подобного рода стихийные взрывы вплотную приближались к черте, по ту сторону которой было уже вооруженное восстание, но ни один из них не пересек эту черту. Кроме неверия масс в возможность иного мира, у этого была еще одна причина. Это </w:t>
      </w:r>
      <w:r>
        <w:rPr>
          <w:i/>
          <w:iCs/>
          <w:sz w:val="24"/>
          <w:szCs w:val="24"/>
        </w:rPr>
        <w:t xml:space="preserve">отсутствие лидеров - </w:t>
      </w:r>
      <w:r>
        <w:rPr>
          <w:sz w:val="24"/>
          <w:szCs w:val="24"/>
        </w:rPr>
        <w:t>не именующих себя таковыми представителей политических партий и группок, но таких, самых смелых, пролетариев, которые способны первыми сказать «нет!» начальнику или первыми встать под огонь, еще не зная, пойдет ли за ними остальная масса.</w:t>
      </w:r>
    </w:p>
    <w:p>
      <w:pPr>
        <w:pStyle w:val="Normal"/>
        <w:shd w:fill="FFFFFF" w:val="clear"/>
        <w:rPr/>
      </w:pPr>
      <w:r>
        <w:rPr>
          <w:sz w:val="24"/>
          <w:szCs w:val="24"/>
        </w:rPr>
        <w:t xml:space="preserve">Восстание на броненосце «Потемкин» не началось бы без готовности матросов к такому восстанию, без мощного чувства, что дальше терпеть невозможно. Но эта готовность и это чувство рассеялись бы бесследно и бесплодно, если бы среди матросов не было Григория Вакуленчука, который воскликнул: </w:t>
      </w:r>
      <w:r>
        <w:rPr>
          <w:i/>
          <w:iCs/>
          <w:sz w:val="24"/>
          <w:szCs w:val="24"/>
        </w:rPr>
        <w:t xml:space="preserve">«До каких пор мы будем рабами!» - </w:t>
      </w:r>
      <w:r>
        <w:rPr>
          <w:sz w:val="24"/>
          <w:szCs w:val="24"/>
        </w:rPr>
        <w:t xml:space="preserve">и если бы после того, как Вакуленчук упал, смертельно раненый офицером Гиляровским, не было бы Афанасия Матюшенко, который застрелил Гиляровского и закричал: </w:t>
      </w:r>
      <w:r>
        <w:rPr>
          <w:i/>
          <w:iCs/>
          <w:sz w:val="24"/>
          <w:szCs w:val="24"/>
        </w:rPr>
        <w:t xml:space="preserve">«Братцы! Хватай винтовки и патроны! Бей офицеров!» </w:t>
      </w:r>
      <w:r>
        <w:rPr>
          <w:sz w:val="24"/>
          <w:szCs w:val="24"/>
        </w:rPr>
        <w:t>Без настроенности на восстание всего матросского коллектива, восстание не смогли бы поднять ни Вакуленчук с Матюшенко, ни самая правильная партия, но матросский коллектив никогда не восстал бы, если бы в нем не было таких, как Вакуленчук и Матюшенко.</w:t>
      </w:r>
    </w:p>
    <w:p>
      <w:pPr>
        <w:pStyle w:val="Normal"/>
        <w:shd w:fill="FFFFFF" w:val="clear"/>
        <w:rPr>
          <w:sz w:val="24"/>
          <w:szCs w:val="24"/>
        </w:rPr>
      </w:pPr>
      <w:r>
        <w:rPr>
          <w:sz w:val="24"/>
          <w:szCs w:val="24"/>
        </w:rPr>
        <w:t>В 1990-е годы не существовало ни настроенности на восстание рабочих масс, ни пригодных для инициирования этого восстания рабочих вожаков. Потенциальные пролетарские лидеры либо шли в рэкетиры, либо, в лучших случаях, перерождались и вырождались в мелких профсоюзиках и марксистских группках...</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Крупнейшей из акций подлинной классовой борьбы в 1990-е годы была "рельсовая война", о событиях которой Гордон и Клопов с некоторым даже ужасом говорят, что они "на деле подвели страну к порогу крушения социального порядка" [141, т. 2, с. 324].</w:t>
      </w:r>
    </w:p>
    <w:p>
      <w:pPr>
        <w:pStyle w:val="Normal"/>
        <w:shd w:fill="FFFFFF" w:val="clear"/>
        <w:rPr>
          <w:sz w:val="24"/>
          <w:szCs w:val="24"/>
        </w:rPr>
      </w:pPr>
      <w:r>
        <w:rPr>
          <w:sz w:val="24"/>
          <w:szCs w:val="24"/>
        </w:rPr>
        <w:t>Начавшись в первых чисах мая 1998 г., перекрытие шахтерами железных дорог продолжалось 3 недели - до 26 мая, а 3 июля возобновилось снова, на этот раз сразу с требованием отставки Ельцина, и длилось до 23 июля, хотя последние шахтерские пикеты держались до 3 августа, а шахтерские делегаты стояли в Москве палаточным лагерем у Горбатого моста до осени.</w:t>
      </w:r>
    </w:p>
    <w:p>
      <w:pPr>
        <w:pStyle w:val="Normal"/>
        <w:shd w:fill="FFFFFF" w:val="clear"/>
        <w:rPr>
          <w:sz w:val="24"/>
          <w:szCs w:val="24"/>
        </w:rPr>
      </w:pPr>
      <w:r>
        <w:rPr>
          <w:sz w:val="24"/>
          <w:szCs w:val="24"/>
        </w:rPr>
        <w:t>"Рельсовая война", хотя не могла стать и не стала началом революции, как надеялись некоторые марксисты, принадлежала все же к подлинной классовой борьбе, а не к разряду "цивилизованных акций протеста". Шахтерские профсою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8</w:t>
      </w:r>
    </w:p>
    <w:p>
      <w:pPr>
        <w:pStyle w:val="Normal"/>
        <w:shd w:fill="FFFFFF" w:val="clear"/>
        <w:rPr>
          <w:sz w:val="24"/>
          <w:szCs w:val="24"/>
        </w:rPr>
      </w:pPr>
      <w:r>
        <w:rPr>
          <w:sz w:val="24"/>
          <w:szCs w:val="24"/>
        </w:rPr>
        <w:t>ею не руководили [268, с. 105-106], и, как с неудовольствием пишут Гордон и Клопов:</w:t>
      </w:r>
    </w:p>
    <w:p>
      <w:pPr>
        <w:pStyle w:val="Normal"/>
        <w:shd w:fill="FFFFFF" w:val="clear"/>
        <w:rPr/>
      </w:pPr>
      <w:r>
        <w:rPr>
          <w:sz w:val="24"/>
          <w:szCs w:val="24"/>
        </w:rPr>
        <w:t xml:space="preserve">"...Знаменательно и то, что </w:t>
      </w:r>
      <w:r>
        <w:rPr>
          <w:i/>
          <w:iCs/>
          <w:sz w:val="24"/>
          <w:szCs w:val="24"/>
        </w:rPr>
        <w:t xml:space="preserve">в ряде случаев акции "рельсовой войны" осуществлялись вопреки решениям центральных и региональных профсоюзов, </w:t>
      </w:r>
      <w:r>
        <w:rPr>
          <w:sz w:val="24"/>
          <w:szCs w:val="24"/>
        </w:rPr>
        <w:t>вне их координирующих усилий, без учета предварительно обсужденных и принятых региональных и общероссийских планов и требований» [141, т. 2, с. 325].</w:t>
      </w:r>
    </w:p>
    <w:p>
      <w:pPr>
        <w:pStyle w:val="Normal"/>
        <w:shd w:fill="FFFFFF" w:val="clear"/>
        <w:rPr>
          <w:sz w:val="24"/>
          <w:szCs w:val="24"/>
        </w:rPr>
      </w:pPr>
      <w:r>
        <w:rPr>
          <w:sz w:val="24"/>
          <w:szCs w:val="24"/>
        </w:rPr>
        <w:t>Действия шахтеров вызвали сочувствие других слоев пролетариата:</w:t>
      </w:r>
    </w:p>
    <w:p>
      <w:pPr>
        <w:pStyle w:val="Normal"/>
        <w:shd w:fill="FFFFFF" w:val="clear"/>
        <w:rPr>
          <w:sz w:val="24"/>
          <w:szCs w:val="24"/>
        </w:rPr>
      </w:pPr>
      <w:r>
        <w:rPr>
          <w:sz w:val="24"/>
          <w:szCs w:val="24"/>
        </w:rPr>
        <w:t>«Во всероссийском обследовании, проведенном Фондом «Общественное мнение» в мае 1998 г., действия шахтеров одобрило 62% опрошенных, тогда как против них высказался лишь 31%. Проводники поездов, на много дней застрявших в кузбасской сердцевине сибирской магистрали, рассказывали..., как первоначальное и понятное недовольство пассажиров сменилось энтузиастической поддержкой шахтеров теми из них, кто в качестве делегатов, посланных пассажирами, побывал в местах блокады и оказался в поле эмоционального воздействия протестующей массы» [141, т. 2, с. 327-328].</w:t>
      </w:r>
    </w:p>
    <w:p>
      <w:pPr>
        <w:pStyle w:val="Normal"/>
        <w:shd w:fill="FFFFFF" w:val="clear"/>
        <w:rPr>
          <w:sz w:val="24"/>
          <w:szCs w:val="24"/>
        </w:rPr>
      </w:pPr>
      <w:r>
        <w:rPr>
          <w:sz w:val="24"/>
          <w:szCs w:val="24"/>
        </w:rPr>
        <w:t>Отличительной чертой «рельсовой войны» был радикализм методов борьбы, методов, переступающих границы буржуазной легальности. В лучшую сторону, сравнительно с первичными акциями рабочего протеста (такими, как дикая стачка в одном цеху, случаи которых редко попадались на глаза буржуазным социологам, но были не столь уж единичны), «рельсовую войну» отличало и присутствие политических требований.</w:t>
      </w:r>
    </w:p>
    <w:p>
      <w:pPr>
        <w:pStyle w:val="Normal"/>
        <w:shd w:fill="FFFFFF" w:val="clear"/>
        <w:rPr/>
      </w:pPr>
      <w:r>
        <w:rPr>
          <w:sz w:val="24"/>
          <w:szCs w:val="24"/>
        </w:rPr>
        <w:t xml:space="preserve">Однако до какой степени ограниченны и до какой степени </w:t>
      </w:r>
      <w:r>
        <w:rPr>
          <w:i/>
          <w:iCs/>
          <w:sz w:val="24"/>
          <w:szCs w:val="24"/>
        </w:rPr>
        <w:t xml:space="preserve">буржуазны </w:t>
      </w:r>
      <w:r>
        <w:rPr>
          <w:sz w:val="24"/>
          <w:szCs w:val="24"/>
        </w:rPr>
        <w:t>были эти требования!</w:t>
      </w:r>
    </w:p>
    <w:p>
      <w:pPr>
        <w:pStyle w:val="Normal"/>
        <w:shd w:fill="FFFFFF" w:val="clear"/>
        <w:rPr/>
      </w:pPr>
      <w:r>
        <w:rPr>
          <w:sz w:val="24"/>
          <w:szCs w:val="24"/>
        </w:rPr>
        <w:t xml:space="preserve">Они сводились, </w:t>
      </w:r>
      <w:r>
        <w:rPr>
          <w:i/>
          <w:iCs/>
          <w:sz w:val="24"/>
          <w:szCs w:val="24"/>
        </w:rPr>
        <w:t xml:space="preserve">самое большее, </w:t>
      </w:r>
      <w:r>
        <w:rPr>
          <w:sz w:val="24"/>
          <w:szCs w:val="24"/>
        </w:rPr>
        <w:t xml:space="preserve">к отставке Ельцина </w:t>
      </w:r>
      <w:r>
        <w:rPr>
          <w:i/>
          <w:iCs/>
          <w:sz w:val="24"/>
          <w:szCs w:val="24"/>
        </w:rPr>
        <w:t xml:space="preserve">{«Ельцин! Мы тебя поставили - мы тебя и скинем!!!») </w:t>
      </w:r>
      <w:r>
        <w:rPr>
          <w:sz w:val="24"/>
          <w:szCs w:val="24"/>
        </w:rPr>
        <w:t>и национализации угольной промышленности, т. е. являлись зеркальным отражением забастовок 1989-1991 гг., когда шахтеры требовали отставки Горбачева и приватизации (последняя первоначально маскировалась различными благозвучными терминами вроде «разгосударствление», «многообразие форм собственности» и т. п.). Иначе говоря, если шахтеры в 1989-1991 годах объективно содействовали переходу от неоазиатского строя к капитализму и субъективно желали этого перехода (другой вопрос, что каким явится на самом деле капитализм, им не могло присниться в самом страшном сне), то в 1998 г. они хотели, самое большее, вернуться назад, к неоазиатскому строю.</w:t>
      </w:r>
    </w:p>
    <w:p>
      <w:pPr>
        <w:pStyle w:val="Normal"/>
        <w:shd w:fill="FFFFFF" w:val="clear"/>
        <w:rPr/>
      </w:pPr>
      <w:r>
        <w:rPr>
          <w:sz w:val="24"/>
          <w:szCs w:val="24"/>
        </w:rPr>
        <w:t xml:space="preserve">А. М. Кацва пишет, что в 1998 г. «в шахтерском движении Воркуты явно наметились </w:t>
      </w:r>
      <w:r>
        <w:rPr>
          <w:i/>
          <w:iCs/>
          <w:sz w:val="24"/>
          <w:szCs w:val="24"/>
        </w:rPr>
        <w:t xml:space="preserve">леворадикальные тенденции. </w:t>
      </w:r>
      <w:r>
        <w:rPr>
          <w:sz w:val="24"/>
          <w:szCs w:val="24"/>
        </w:rPr>
        <w:t xml:space="preserve">Усилились позиции РКРП и «Трудовой России», а также прокоммунистического профсоюза «Защита». Начали раздаваться </w:t>
      </w:r>
      <w:r>
        <w:rPr>
          <w:i/>
          <w:iCs/>
          <w:sz w:val="24"/>
          <w:szCs w:val="24"/>
        </w:rPr>
        <w:t xml:space="preserve">призывы к насильственным действиям. </w:t>
      </w:r>
      <w:r>
        <w:rPr>
          <w:sz w:val="24"/>
          <w:szCs w:val="24"/>
        </w:rPr>
        <w:t xml:space="preserve">Впрочем, подобные настроения разделялись далеко не всеми коллективами шахт Печорского угольного бассейна. </w:t>
      </w:r>
      <w:r>
        <w:rPr>
          <w:i/>
          <w:iCs/>
          <w:sz w:val="24"/>
          <w:szCs w:val="24"/>
        </w:rPr>
        <w:t xml:space="preserve">Но надежды, связанные с введением частной собственности (характерные для начала 1990-х годов), исчезли окончательно, и вновь возобладали настроения, что выжить можно только при помощи государственной поддержки, ренационализации угольной промышленности» </w:t>
      </w:r>
      <w:r>
        <w:rPr>
          <w:sz w:val="24"/>
          <w:szCs w:val="24"/>
        </w:rPr>
        <w:t>[268, с. 96].</w:t>
      </w:r>
    </w:p>
    <w:p>
      <w:pPr>
        <w:pStyle w:val="Normal"/>
        <w:shd w:fill="FFFFFF" w:val="clear"/>
        <w:rPr/>
      </w:pPr>
      <w:r>
        <w:rPr>
          <w:sz w:val="24"/>
          <w:szCs w:val="24"/>
        </w:rPr>
        <w:t xml:space="preserve">На самом деле РКРП и «Трудовая Россия» были (и остаются) не </w:t>
      </w:r>
      <w:r>
        <w:rPr>
          <w:i/>
          <w:iCs/>
          <w:sz w:val="24"/>
          <w:szCs w:val="24"/>
        </w:rPr>
        <w:t xml:space="preserve">леворадикальными, </w:t>
      </w:r>
      <w:r>
        <w:rPr>
          <w:sz w:val="24"/>
          <w:szCs w:val="24"/>
        </w:rPr>
        <w:t xml:space="preserve">а </w:t>
      </w:r>
      <w:r>
        <w:rPr>
          <w:i/>
          <w:iCs/>
          <w:sz w:val="24"/>
          <w:szCs w:val="24"/>
        </w:rPr>
        <w:t xml:space="preserve">праворадикальными </w:t>
      </w:r>
      <w:r>
        <w:rPr>
          <w:sz w:val="24"/>
          <w:szCs w:val="24"/>
        </w:rPr>
        <w:t>партиями. Субъективно они стремятся к смене существующего сейчас в России государственно-монополистического капитализма неоазиатским способом производства, подобным тому, который существовал в СССР. Однако в объективной действительности восстановление СССРовских порядков является невозможной утопией (уже потому, что за это не будет бороться ни буржуазия, которой и сейчас живется вольготно, ни пролетариат, который  может  с  ностальгией  вздыхать  о  временах  брежневского  «классов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9</w:t>
      </w:r>
    </w:p>
    <w:p>
      <w:pPr>
        <w:pStyle w:val="Normal"/>
        <w:shd w:fill="FFFFFF" w:val="clear"/>
        <w:rPr/>
      </w:pPr>
      <w:r>
        <w:rPr>
          <w:sz w:val="24"/>
          <w:szCs w:val="24"/>
        </w:rPr>
        <w:t xml:space="preserve">компромисса», но не пойдет умирать на баррикадах за возвращение брежневских порядков). Поэтому реально политическая линия РКРП и подобных ей партий на «наведение порядка» и «спасение русской государственности» означала (и означает) </w:t>
      </w:r>
      <w:r>
        <w:rPr>
          <w:i/>
          <w:iCs/>
          <w:sz w:val="24"/>
          <w:szCs w:val="24"/>
        </w:rPr>
        <w:t xml:space="preserve">укрепление и усиление диктатуры русской государственно-монополистической буржуазии, </w:t>
      </w:r>
      <w:r>
        <w:rPr>
          <w:sz w:val="24"/>
          <w:szCs w:val="24"/>
        </w:rPr>
        <w:t xml:space="preserve">а самым адекватным определением этой линии будет термин </w:t>
      </w:r>
      <w:r>
        <w:rPr>
          <w:i/>
          <w:iCs/>
          <w:sz w:val="24"/>
          <w:szCs w:val="24"/>
        </w:rPr>
        <w:t xml:space="preserve">«социал-фашизм» </w:t>
      </w:r>
      <w:r>
        <w:rPr>
          <w:sz w:val="24"/>
          <w:szCs w:val="24"/>
        </w:rPr>
        <w:t>[подробнее об этом см. 77 и 790]. То, что при всем при том в РКРП могло быть немало людей, искренне верящих, что борются за освобождение рабочего класса, дела не меняло. Пословица о добрых намерениях, которыми вымощена дорога в ад, всем известна.</w:t>
      </w:r>
    </w:p>
    <w:p>
      <w:pPr>
        <w:pStyle w:val="Normal"/>
        <w:shd w:fill="FFFFFF" w:val="clear"/>
        <w:rPr/>
      </w:pPr>
      <w:r>
        <w:rPr>
          <w:sz w:val="24"/>
          <w:szCs w:val="24"/>
        </w:rPr>
        <w:t xml:space="preserve">Когда шахтерские делегаты летом 1998 г. стояли пикетом у Горбатого моста, председатель одного из шахтерских профсоюзов, известного </w:t>
      </w:r>
      <w:r>
        <w:rPr>
          <w:sz w:val="24"/>
          <w:szCs w:val="24"/>
          <w:lang w:val="en-US"/>
        </w:rPr>
        <w:t xml:space="preserve">HI </w:t>
      </w:r>
      <w:r>
        <w:rPr>
          <w:sz w:val="24"/>
          <w:szCs w:val="24"/>
        </w:rPr>
        <w:t>11, А. А. Сергеев написал от их имени «Обращение к гражданам России представителей шахтерских коллективов Печорского, Ростовского, Кузнецкого, Тульского угольных бассейнов, пикетирующих здание правительства РФ». В нем, в частности, говорилось:</w:t>
      </w:r>
    </w:p>
    <w:p>
      <w:pPr>
        <w:pStyle w:val="Normal"/>
        <w:shd w:fill="FFFFFF" w:val="clear"/>
        <w:rPr>
          <w:sz w:val="24"/>
          <w:szCs w:val="24"/>
        </w:rPr>
      </w:pPr>
      <w:r>
        <w:rPr>
          <w:sz w:val="24"/>
          <w:szCs w:val="24"/>
        </w:rPr>
        <w:t>«Сегодня между властью, капиталом и наемным трудом стоит глухая стена непонимания. Если не изменить ситуацию в стране цивилизованным путем, то не останется никого - ни власти, ни капитала, ни наемного труда, и в конце концов России» [268, с. 169].</w:t>
      </w:r>
    </w:p>
    <w:p>
      <w:pPr>
        <w:pStyle w:val="Normal"/>
        <w:shd w:fill="FFFFFF" w:val="clear"/>
        <w:rPr/>
      </w:pPr>
      <w:r>
        <w:rPr>
          <w:sz w:val="24"/>
          <w:szCs w:val="24"/>
        </w:rPr>
        <w:t xml:space="preserve">Старое революционное рабочее движение боролось за уничтожение «власти, капитала и наемного труда», иначе говоря, за уничтожение общества, в котором бесправные и неимущие работники являются всего лишь «наемным трудом», эксплуатируемым капиталом и угнетаемым властью. Современный профбосс пужает жуткими последствиями, который произойдут от уничтожения </w:t>
      </w:r>
      <w:r>
        <w:rPr>
          <w:i/>
          <w:iCs/>
          <w:sz w:val="24"/>
          <w:szCs w:val="24"/>
        </w:rPr>
        <w:t xml:space="preserve">такого, </w:t>
      </w:r>
      <w:r>
        <w:rPr>
          <w:sz w:val="24"/>
          <w:szCs w:val="24"/>
        </w:rPr>
        <w:t xml:space="preserve">эксплуататорского и грабительского, общества, </w:t>
      </w:r>
      <w:r>
        <w:rPr>
          <w:i/>
          <w:iCs/>
          <w:sz w:val="24"/>
          <w:szCs w:val="24"/>
        </w:rPr>
        <w:t xml:space="preserve">такой </w:t>
      </w:r>
      <w:r>
        <w:rPr>
          <w:sz w:val="24"/>
          <w:szCs w:val="24"/>
        </w:rPr>
        <w:t>России, - и этот профбосс получает от «шахтерских коллективов Печорского, Ростовского, Кузнецкого и Тульского угольных бассейнов» полномочия подписывать декларацию от их имени!</w:t>
      </w:r>
    </w:p>
    <w:p>
      <w:pPr>
        <w:pStyle w:val="Normal"/>
        <w:shd w:fill="FFFFFF" w:val="clear"/>
        <w:rPr>
          <w:sz w:val="24"/>
          <w:szCs w:val="24"/>
        </w:rPr>
      </w:pPr>
      <w:r>
        <w:rPr>
          <w:sz w:val="24"/>
          <w:szCs w:val="24"/>
        </w:rPr>
        <w:t>Перекрытие шахтерами железных дорог закончилось, и само движение пошло на резкий спад (хотя от него оставался еще палаточный лагерь на Горбатом мосту) до дефолта 17 августа, после которого положение народных масс резко ухудшилось. Это ухудшение вызвало смутную, но реальную, радикализацию народных настроений, для удержания которой под контролем буржуазии и послужили профсоюзные митинги осенью 1998 г. Однако перекрытие дорог не возобновилось, и вообще классовая борьба пошла на спад.</w:t>
      </w:r>
    </w:p>
    <w:p>
      <w:pPr>
        <w:pStyle w:val="Normal"/>
        <w:shd w:fill="FFFFFF" w:val="clear"/>
        <w:rPr>
          <w:sz w:val="24"/>
          <w:szCs w:val="24"/>
        </w:rPr>
      </w:pPr>
      <w:r>
        <w:rPr>
          <w:sz w:val="24"/>
          <w:szCs w:val="24"/>
        </w:rPr>
        <w:t>Шахтерское движение мая-июля 1998 г., при радикализме его методов, не имело представления о тактической и стратегической перспективе своих действий. Не было надежды на иной мир, ради которого нужно идти на революцию. Но не было и представления, какими методами, в какой последовательности добиваться ограниченных, реформистских целей (хотя бы отставки Ельцина и национализации угольной промышленности). Отсутствовала перспектива нарастания движения, охвата им все больших слоев пролетариата и перехода к реальной борьбе за власть. Шахтеры не знали, как бороться, и не очень знали, за что бороться, поэтому, лишь только власти приступили к выплате задолженностей по зарплате, шахтерское движение обречено было угаснуть.</w:t>
      </w:r>
    </w:p>
    <w:p>
      <w:pPr>
        <w:pStyle w:val="Normal"/>
        <w:shd w:fill="FFFFFF" w:val="clear"/>
        <w:rPr>
          <w:sz w:val="24"/>
          <w:szCs w:val="24"/>
        </w:rPr>
      </w:pPr>
      <w:r>
        <w:rPr>
          <w:sz w:val="24"/>
          <w:szCs w:val="24"/>
        </w:rPr>
        <w:t>Точно так же лишенными общей перспективы, а потому обреченными на поражение были захваты пролетариями предприятий в Выборге и Ясногорске, и уж тем более действия рабочих на Ачинском глиноземном комбинате, Кузнецком металлургическом комбинате и угольном разрезе «Черниговский». В трех последних случаях рабочие просто участвовали в драке за передел собственности между различными группами буржуазии, поддерживая одну такую группу против другой, поэтому  принадлежность данных событий при всем их внешнем драматизме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0</w:t>
      </w:r>
    </w:p>
    <w:p>
      <w:pPr>
        <w:pStyle w:val="Normal"/>
        <w:shd w:fill="FFFFFF" w:val="clear"/>
        <w:rPr>
          <w:sz w:val="24"/>
          <w:szCs w:val="24"/>
        </w:rPr>
      </w:pPr>
      <w:r>
        <w:rPr>
          <w:sz w:val="24"/>
          <w:szCs w:val="24"/>
        </w:rPr>
        <w:t>пролетарской борьбе очень сомнительна. По-другому обстояло дело в Выборге и Ясногорске, хотя в Выборге рабочие все время оставались под контролем профкома (который их в конце концов и предал), тогда как в Ясногорске элементы низовой активности и самоорганизации были гораздо сильнее.</w:t>
      </w:r>
    </w:p>
    <w:p>
      <w:pPr>
        <w:pStyle w:val="Normal"/>
        <w:shd w:fill="FFFFFF" w:val="clear"/>
        <w:rPr>
          <w:sz w:val="24"/>
          <w:szCs w:val="24"/>
        </w:rPr>
      </w:pPr>
      <w:r>
        <w:rPr>
          <w:sz w:val="24"/>
          <w:szCs w:val="24"/>
        </w:rPr>
        <w:t>Ясногорск представлял, пожалуй, высшую точку пролетарской классовой борьбы в России 1990-х годов. Захватная забастовка, происходившая на Ясногорском металлургическом заводе, быстро переросла рамки директорской забастовки и превратилась в настоящую самоорганизованную стачку. В отличие от Выборга, руководство стачкой осуществлялось не профкомом, но общим собранием.</w:t>
      </w:r>
    </w:p>
    <w:p>
      <w:pPr>
        <w:pStyle w:val="Normal"/>
        <w:shd w:fill="FFFFFF" w:val="clear"/>
        <w:rPr>
          <w:sz w:val="24"/>
          <w:szCs w:val="24"/>
        </w:rPr>
      </w:pPr>
      <w:r>
        <w:rPr>
          <w:sz w:val="24"/>
          <w:szCs w:val="24"/>
        </w:rPr>
        <w:t>Уникальность Ясногорской забастовки объясняется прежде всего двумя причинами. Половина рабочих бастовавшего завода имела высшее образование - и относилась, таким образом, к замечательному типу интеллигентного рабочего, который, как и любой слой, принадлежащий двум мирам, куда более способен на борьбу и протест, чем запертый в ограниченную односторонность тип только рабочего или только интеллигента. Кроме того, Ясногорск представляет собой небольшой город в Тульской области, город, где все друг друга знают, где сохранились еще сильные общинно-коммунитарные навыки и где, поэтому, коллективная самоорганизация может осуществляться с гораздо большей легкостью, чем в многомиллионном мегаполисе...</w:t>
      </w:r>
    </w:p>
    <w:p>
      <w:pPr>
        <w:pStyle w:val="Normal"/>
        <w:shd w:fill="FFFFFF" w:val="clear"/>
        <w:rPr>
          <w:sz w:val="24"/>
          <w:szCs w:val="24"/>
        </w:rPr>
      </w:pPr>
      <w:r>
        <w:rPr>
          <w:sz w:val="24"/>
          <w:szCs w:val="24"/>
        </w:rPr>
        <w:t xml:space="preserve">Каждая подлинная, а не липовая - профсоюзная, забастовка содержит черты, сближающие ее с революцией. В ней, как и в </w:t>
      </w:r>
      <w:r>
        <w:rPr>
          <w:i/>
          <w:iCs/>
          <w:sz w:val="24"/>
          <w:szCs w:val="24"/>
        </w:rPr>
        <w:t xml:space="preserve">революции, рабочие начинают решать сами. </w:t>
      </w:r>
      <w:r>
        <w:rPr>
          <w:sz w:val="24"/>
          <w:szCs w:val="24"/>
        </w:rPr>
        <w:t xml:space="preserve">Власть осуществляется не стоящим над трудящейся массой начальством, пусть даже выбранным, но общим собранием трудящихся. Во время одной из подлинных, т. е. «диких» и «стихийных», а не профсоюзных забастовок, бастовавшие послали на переговоры с администрацией двух своих делегатов, окрестив их «стачкомом» (что переговоры с администрацией нужно вести </w:t>
      </w:r>
      <w:r>
        <w:rPr>
          <w:i/>
          <w:iCs/>
          <w:sz w:val="24"/>
          <w:szCs w:val="24"/>
        </w:rPr>
        <w:t xml:space="preserve">всем бастующим коллективом, </w:t>
      </w:r>
      <w:r>
        <w:rPr>
          <w:sz w:val="24"/>
          <w:szCs w:val="24"/>
        </w:rPr>
        <w:t xml:space="preserve">забастовщики не знали). Администрация сумела убедить этих двух делегатов «войти в положение» и согласиться на компромисс (чтобы зарплата была повышена не на 50%, а всего лишь на 20%). Радостные и довольные от предварительно достигнутого компромисса, делегаты вернулись к бастовавшим товарищам. Глядя на их улыбающиеся лица, заулыбались и те, предвкушая победу. Однако, услышав вместо сообщения о предполагаемой победе рассказ о достигнутом компромиссе, бастовавшие пролетарии, после секундного замешательства, </w:t>
      </w:r>
      <w:r>
        <w:rPr>
          <w:i/>
          <w:iCs/>
          <w:sz w:val="24"/>
          <w:szCs w:val="24"/>
        </w:rPr>
        <w:t xml:space="preserve">все как один закричали «Нет! Бунтовать - так бунтовать, бастовать - так бастовать!» </w:t>
      </w:r>
      <w:r>
        <w:rPr>
          <w:sz w:val="24"/>
          <w:szCs w:val="24"/>
        </w:rPr>
        <w:t xml:space="preserve">Это была </w:t>
      </w:r>
      <w:r>
        <w:rPr>
          <w:i/>
          <w:iCs/>
          <w:sz w:val="24"/>
          <w:szCs w:val="24"/>
        </w:rPr>
        <w:t>рабочая власть в действии, пророчество грядущей рабочей революции.</w:t>
      </w:r>
    </w:p>
    <w:p>
      <w:pPr>
        <w:pStyle w:val="Normal"/>
        <w:shd w:fill="FFFFFF" w:val="clear"/>
        <w:rPr>
          <w:sz w:val="24"/>
          <w:szCs w:val="24"/>
        </w:rPr>
      </w:pPr>
      <w:r>
        <w:rPr>
          <w:sz w:val="24"/>
          <w:szCs w:val="24"/>
        </w:rPr>
        <w:t>Пророчество - не более того. Солидарность борющихся рабочих и власть общего собрания забастовщиков как прообраз пролетарской диктатуры - все это по естественным причинам существовало в большинстве случаев очень недолго (дикие забастовки в России 1990-х годов обыкновенно продолжались не более нескольких дней) и рассыпалось, лишь только забастовка шла на спад. Однако, не переоценивая такие предвестники грядущей революции и зачатки рабочей власти, какими являются дикие стачки и возникающая в их ходе власть общих собраний, нельзя и недооценивать их. Рабочие, кричавшие: «Бастовать - так бастовать! Бунтовать - так бунтовать!» - хоть на несколько дней, но разогнули спины, и увидели, как испугалось их коллективной силы начальство. При подходящем случае они еще вспомнят все это...</w:t>
      </w:r>
    </w:p>
    <w:p>
      <w:pPr>
        <w:pStyle w:val="Normal"/>
        <w:shd w:fill="FFFFFF" w:val="clear"/>
        <w:rPr>
          <w:sz w:val="24"/>
          <w:szCs w:val="24"/>
        </w:rPr>
      </w:pPr>
      <w:r>
        <w:rPr>
          <w:sz w:val="24"/>
          <w:szCs w:val="24"/>
        </w:rPr>
        <w:t>Протестная волна 1998-1999 гг. угасла в обстановке экономической стабилизации и даже экономического оживления, начавшегося в 1999 г. Однако списывать со счетов пролетарскую борьбу было бы явно преждевременно, при этом ее  грядущие   акции  будут  по  своим  формам  и  методам   во   многом   подоб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01</w:t>
      </w:r>
    </w:p>
    <w:p>
      <w:pPr>
        <w:pStyle w:val="Normal"/>
        <w:shd w:fill="FFFFFF" w:val="clear"/>
        <w:rPr/>
      </w:pPr>
      <w:r>
        <w:rPr>
          <w:sz w:val="24"/>
          <w:szCs w:val="24"/>
        </w:rPr>
        <w:t xml:space="preserve">«рельсовой войне» и Ясногорску, а не «акциям протеста», организованным профсоюзами. В том же самом 2001 г., когда в промышленности наблюдалось </w:t>
      </w:r>
      <w:r>
        <w:rPr>
          <w:i/>
          <w:iCs/>
          <w:sz w:val="24"/>
          <w:szCs w:val="24"/>
        </w:rPr>
        <w:t xml:space="preserve">только 4 забастовки </w:t>
      </w:r>
      <w:r>
        <w:rPr>
          <w:sz w:val="24"/>
          <w:szCs w:val="24"/>
        </w:rPr>
        <w:t xml:space="preserve">(!!! - В. Б.), </w:t>
      </w:r>
      <w:r>
        <w:rPr>
          <w:i/>
          <w:iCs/>
          <w:sz w:val="24"/>
          <w:szCs w:val="24"/>
        </w:rPr>
        <w:t xml:space="preserve">рабочие крупнейшего в Красноярском крае завода «Сивилит», требуя работы и зарплаты, вышли колоннами на улицы Красноярска и перекрыли основную транспортную артерию города </w:t>
      </w:r>
      <w:r>
        <w:rPr>
          <w:sz w:val="24"/>
          <w:szCs w:val="24"/>
        </w:rPr>
        <w:t>[268, с. 139].</w:t>
      </w:r>
    </w:p>
    <w:p>
      <w:pPr>
        <w:pStyle w:val="Normal"/>
        <w:shd w:fill="FFFFFF" w:val="clear"/>
        <w:rPr>
          <w:sz w:val="24"/>
          <w:szCs w:val="24"/>
        </w:rPr>
      </w:pPr>
      <w:r>
        <w:rPr>
          <w:sz w:val="24"/>
          <w:szCs w:val="24"/>
        </w:rPr>
        <w:t>Так что не зря беспокоится А. М. Кацва:</w:t>
      </w:r>
    </w:p>
    <w:p>
      <w:pPr>
        <w:pStyle w:val="Normal"/>
        <w:shd w:fill="FFFFFF" w:val="clear"/>
        <w:rPr>
          <w:sz w:val="24"/>
          <w:szCs w:val="24"/>
        </w:rPr>
      </w:pPr>
      <w:r>
        <w:rPr>
          <w:sz w:val="24"/>
          <w:szCs w:val="24"/>
        </w:rPr>
        <w:t>«Если же массовые акции протеста повторятся, то они могут оказаться во много раз сильнее событий 90-х годов и носить гораздо более разрушительный характер» [268, с. 139].</w:t>
      </w:r>
    </w:p>
    <w:p>
      <w:pPr>
        <w:pStyle w:val="Normal"/>
        <w:shd w:fill="FFFFFF" w:val="clear"/>
        <w:rPr>
          <w:sz w:val="24"/>
          <w:szCs w:val="24"/>
        </w:rPr>
      </w:pPr>
      <w:r>
        <w:rPr>
          <w:b/>
          <w:bCs/>
          <w:sz w:val="24"/>
          <w:szCs w:val="24"/>
        </w:rPr>
        <w:t>8. Итоги и перспективы.</w:t>
      </w:r>
    </w:p>
    <w:p>
      <w:pPr>
        <w:pStyle w:val="Normal"/>
        <w:shd w:fill="FFFFFF" w:val="clear"/>
        <w:rPr>
          <w:sz w:val="24"/>
          <w:szCs w:val="24"/>
        </w:rPr>
      </w:pPr>
      <w:r>
        <w:rPr>
          <w:sz w:val="24"/>
          <w:szCs w:val="24"/>
        </w:rPr>
        <w:t>В заключение нужно, естественно, сказать об «итогах и перспективах».</w:t>
      </w:r>
    </w:p>
    <w:p>
      <w:pPr>
        <w:pStyle w:val="Normal"/>
        <w:shd w:fill="FFFFFF" w:val="clear"/>
        <w:rPr>
          <w:sz w:val="24"/>
          <w:szCs w:val="24"/>
        </w:rPr>
      </w:pPr>
      <w:r>
        <w:rPr>
          <w:sz w:val="24"/>
          <w:szCs w:val="24"/>
        </w:rPr>
        <w:t>По мнению ряда марксистов России и СНГ, на территории СНГ будет происходить долгое и органичное развитие капитализма, в ходе этого развития широкие слои трудового населения будут пролетаризироваться, т. е. лишаться «мелкобуржуазных источников доходов», в ходе тред-юнионистской борьбы будут «самовоспитываться», т. е. приобретать «чувство собственной силы и достоинства», вырабатывать классовое самосознание, пока, созрев в достаточной мере, не поднимутся на революцию.</w:t>
      </w:r>
    </w:p>
    <w:p>
      <w:pPr>
        <w:pStyle w:val="Normal"/>
        <w:shd w:fill="FFFFFF" w:val="clear"/>
        <w:rPr>
          <w:sz w:val="24"/>
          <w:szCs w:val="24"/>
        </w:rPr>
      </w:pPr>
      <w:r>
        <w:rPr>
          <w:sz w:val="24"/>
          <w:szCs w:val="24"/>
        </w:rPr>
        <w:t>Эта перспектива является достаточно оптимистичной и ортодоксально-марксистской (то бишь меньшевистской), однако, к сожалению, все будет происходить совсем по-другому.</w:t>
      </w:r>
    </w:p>
    <w:p>
      <w:pPr>
        <w:pStyle w:val="Normal"/>
        <w:shd w:fill="FFFFFF" w:val="clear"/>
        <w:rPr>
          <w:sz w:val="24"/>
          <w:szCs w:val="24"/>
        </w:rPr>
      </w:pPr>
      <w:r>
        <w:rPr>
          <w:sz w:val="24"/>
          <w:szCs w:val="24"/>
        </w:rPr>
        <w:t>Вопреки распространенным среди марксистов представлениям, революционно-социалистическое сознание вовсе не является продолжением и развитием тред-юнионистского сознания:</w:t>
      </w:r>
    </w:p>
    <w:p>
      <w:pPr>
        <w:pStyle w:val="Normal"/>
        <w:shd w:fill="FFFFFF" w:val="clear"/>
        <w:rPr/>
      </w:pPr>
      <w:r>
        <w:rPr>
          <w:sz w:val="24"/>
          <w:szCs w:val="24"/>
        </w:rPr>
        <w:t xml:space="preserve">Революционно-социалистическое сознание </w:t>
      </w:r>
      <w:r>
        <w:rPr>
          <w:i/>
          <w:iCs/>
          <w:sz w:val="24"/>
          <w:szCs w:val="24"/>
        </w:rPr>
        <w:t xml:space="preserve">не является </w:t>
      </w:r>
      <w:r>
        <w:rPr>
          <w:sz w:val="24"/>
          <w:szCs w:val="24"/>
        </w:rPr>
        <w:t xml:space="preserve">развитым, расширенным и дополненным тред-юнионистским сознанием, это </w:t>
      </w:r>
      <w:r>
        <w:rPr>
          <w:i/>
          <w:iCs/>
          <w:sz w:val="24"/>
          <w:szCs w:val="24"/>
        </w:rPr>
        <w:t xml:space="preserve">два разных и противоположных типа сознания, </w:t>
      </w:r>
      <w:r>
        <w:rPr>
          <w:sz w:val="24"/>
          <w:szCs w:val="24"/>
        </w:rPr>
        <w:t>хотя бы они и уживались тем или иным образом в голове одного и того же пролетария. Более того.</w:t>
      </w:r>
    </w:p>
    <w:p>
      <w:pPr>
        <w:pStyle w:val="Normal"/>
        <w:shd w:fill="FFFFFF" w:val="clear"/>
        <w:rPr>
          <w:sz w:val="24"/>
          <w:szCs w:val="24"/>
        </w:rPr>
      </w:pPr>
      <w:r>
        <w:rPr>
          <w:sz w:val="24"/>
          <w:szCs w:val="24"/>
        </w:rPr>
        <w:t xml:space="preserve">Исторически революционно-социалистическое сознание пролетариата </w:t>
      </w:r>
      <w:r>
        <w:rPr>
          <w:i/>
          <w:iCs/>
          <w:sz w:val="24"/>
          <w:szCs w:val="24"/>
        </w:rPr>
        <w:t xml:space="preserve">предшествует </w:t>
      </w:r>
      <w:r>
        <w:rPr>
          <w:sz w:val="24"/>
          <w:szCs w:val="24"/>
        </w:rPr>
        <w:t xml:space="preserve">тред-юнионистскому сознанию, а </w:t>
      </w:r>
      <w:r>
        <w:rPr>
          <w:i/>
          <w:iCs/>
          <w:sz w:val="24"/>
          <w:szCs w:val="24"/>
        </w:rPr>
        <w:t xml:space="preserve">не вырастает </w:t>
      </w:r>
      <w:r>
        <w:rPr>
          <w:sz w:val="24"/>
          <w:szCs w:val="24"/>
        </w:rPr>
        <w:t xml:space="preserve">из него. Английские пролетарии сперва крушили капиталистические фабрики, как луддиты, боролись за политический и социальный переворот, как чартисты, мечтали о социализме, как оуэнисты, и лишь затем приняли капиталистический строй и начали бороться лишь за лучшие условия продажи своей рабочей силы, что и называется тред-юнионизмом. Американские пролетарии сперва объединялись в выступавших за замену капитализма социализмом (как бы смутно ни понимался последний) Национальном рабочем союзе и Ордене рыцарей труда, и лишь затем возникла принявшая капитализм как незыблемую данность Американская федерация труда. Обратных случаев эволюционного перехода от тред-юнионистского к революционно-социалистическому сознанию в истории мирового рабочего движения не наблюдалось </w:t>
      </w:r>
      <w:r>
        <w:rPr>
          <w:i/>
          <w:iCs/>
          <w:sz w:val="24"/>
          <w:szCs w:val="24"/>
        </w:rPr>
        <w:t>никогда.</w:t>
      </w:r>
    </w:p>
    <w:p>
      <w:pPr>
        <w:pStyle w:val="Normal"/>
        <w:shd w:fill="FFFFFF" w:val="clear"/>
        <w:rPr>
          <w:sz w:val="24"/>
          <w:szCs w:val="24"/>
        </w:rPr>
      </w:pPr>
      <w:r>
        <w:rPr>
          <w:sz w:val="24"/>
          <w:szCs w:val="24"/>
        </w:rPr>
        <w:t xml:space="preserve">Старое революционно-социалистическое сознание пролетариата не было продуктом капиталистической фабрики самой по себе, оно пришло к пролетариям </w:t>
      </w:r>
      <w:r>
        <w:rPr>
          <w:i/>
          <w:iCs/>
          <w:sz w:val="24"/>
          <w:szCs w:val="24"/>
        </w:rPr>
        <w:t xml:space="preserve">извне </w:t>
      </w:r>
      <w:r>
        <w:rPr>
          <w:sz w:val="24"/>
          <w:szCs w:val="24"/>
        </w:rPr>
        <w:t xml:space="preserve">капиталистической фабрики - но было не плодом пропаганды невесть откуда взявшейся мудрой партии, но результатом столкновения с новым капиталистическим миром опыта и психологии </w:t>
      </w:r>
      <w:r>
        <w:rPr>
          <w:i/>
          <w:iCs/>
          <w:sz w:val="24"/>
          <w:szCs w:val="24"/>
        </w:rPr>
        <w:t>старого общинного коллектив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2</w:t>
      </w:r>
    </w:p>
    <w:p>
      <w:pPr>
        <w:pStyle w:val="Normal"/>
        <w:shd w:fill="FFFFFF" w:val="clear"/>
        <w:rPr>
          <w:sz w:val="24"/>
          <w:szCs w:val="24"/>
        </w:rPr>
      </w:pPr>
      <w:r>
        <w:rPr>
          <w:sz w:val="24"/>
          <w:szCs w:val="24"/>
        </w:rPr>
        <w:t>Чем более старый общинный коллективизм перемалывался и уничтожался капиталистической системой, и чем более чистым и свободным от докапиталистических примесей становился капитализм, тем более революционно-социалистическое сознание пролетариата сменялось тред-юнионистским сознанием. Там, где революционно-социалистическое сознание пролетариата возрождалось на какое-то время, это было следствием не органического эволюционного развития от тред-юнионизма к революционному социализму, но великих потрясений и катастроф, в первую очередь - войн (как произошло в результате Первой империалистической войны, после которой, в 1918-1923 гг., призрак коммунистической революции внушал буржуазии ужас больше, чем когда-либо в истории).</w:t>
      </w:r>
    </w:p>
    <w:p>
      <w:pPr>
        <w:pStyle w:val="Normal"/>
        <w:shd w:fill="FFFFFF" w:val="clear"/>
        <w:rPr>
          <w:sz w:val="24"/>
          <w:szCs w:val="24"/>
        </w:rPr>
      </w:pPr>
      <w:r>
        <w:rPr>
          <w:sz w:val="24"/>
          <w:szCs w:val="24"/>
        </w:rPr>
        <w:t>У нас нет оснований считать, что в будущем будет происходить по-другому. Грядущие империалистические войны и прочие капиталистические потрясения, несомненно, вызовут радикализацию пролетариата (как вызвали ее крах финансовых пирамид в Албании и государственное банкротство в Аргентине). Чтобы пролетарские восстания не закончились бесследно и бесплодно, но разрушили до основания буржуазные государства и установили победоносную диктатуру пролетариата, нужно, чтобы в соответствующей стране существовала революционная организация, которая не была бы ни обществом для посиделок марксистской интеллигенции, ни оппортунистической "легальной рабочей партией", но своими фанатизмом и деловитостью превосходила бы даже еретические секты средневековья.</w:t>
      </w:r>
    </w:p>
    <w:p>
      <w:pPr>
        <w:pStyle w:val="Normal"/>
        <w:shd w:fill="FFFFFF" w:val="clear"/>
        <w:rPr/>
      </w:pPr>
      <w:r>
        <w:rPr>
          <w:sz w:val="24"/>
          <w:szCs w:val="24"/>
        </w:rPr>
        <w:t xml:space="preserve">Сама надежда на то, что наемные </w:t>
      </w:r>
      <w:r>
        <w:rPr>
          <w:i/>
          <w:iCs/>
          <w:sz w:val="24"/>
          <w:szCs w:val="24"/>
        </w:rPr>
        <w:t xml:space="preserve">рабы </w:t>
      </w:r>
      <w:r>
        <w:rPr>
          <w:sz w:val="24"/>
          <w:szCs w:val="24"/>
        </w:rPr>
        <w:t>капиталистического строя могут в пределах этого строя "самовоспитываться" и приобретать чувство "собственной силы и достоинства", по своей иллюзорности и утопичности не намного уступает надеждам на возможность таких прогрессов у не наемных, а буквальных рабов древнего Рима. Раб мог обрести чувство силы и достоинства, лишь восстав, убив господина, перестав быть рабом, уйдя в в отряды Спартака и Аристоника; но если даже ему, не делая всего этого, удавалось методом волынки добиться повышения выдаваемого ему рациона, чувства силы и достоинства у него не прибавлялось.</w:t>
      </w:r>
    </w:p>
    <w:p>
      <w:pPr>
        <w:pStyle w:val="Normal"/>
        <w:shd w:fill="FFFFFF" w:val="clear"/>
        <w:rPr>
          <w:sz w:val="24"/>
          <w:szCs w:val="24"/>
        </w:rPr>
      </w:pPr>
      <w:r>
        <w:rPr>
          <w:sz w:val="24"/>
          <w:szCs w:val="24"/>
        </w:rPr>
        <w:t xml:space="preserve">Теории о вызревании рабочего класса для социализма могли выглядеть убедительными 100 лет назад. В настоящее время их иллюзорность очевидна. </w:t>
      </w:r>
      <w:r>
        <w:rPr>
          <w:i/>
          <w:iCs/>
          <w:sz w:val="24"/>
          <w:szCs w:val="24"/>
        </w:rPr>
        <w:t xml:space="preserve">Пролетариат может обрести силу, свободу и достоинство не "шаг за тагом ", а в революционном скачке, в катастрофическом разрыве с буржуазным миром, в вызванной какими-то общественными потрясениями (войнами, государственными банкротствами и т. п.) революции. </w:t>
      </w:r>
      <w:r>
        <w:rPr>
          <w:sz w:val="24"/>
          <w:szCs w:val="24"/>
        </w:rPr>
        <w:t xml:space="preserve">Разумеется, такое обретение пролетариатом силы, свободы и достоинства будут закономерно - </w:t>
      </w:r>
      <w:r>
        <w:rPr>
          <w:i/>
          <w:iCs/>
          <w:sz w:val="24"/>
          <w:szCs w:val="24"/>
        </w:rPr>
        <w:t xml:space="preserve">поскольку закономерны большие войны и прочие глубокие потрясения капитализма, им же самим регулярно порождаемые, - </w:t>
      </w:r>
      <w:r>
        <w:rPr>
          <w:sz w:val="24"/>
          <w:szCs w:val="24"/>
        </w:rPr>
        <w:t xml:space="preserve">но эта закономерность будет действовать никак не постепенно, не эволюционно, это будет </w:t>
      </w:r>
      <w:r>
        <w:rPr>
          <w:i/>
          <w:iCs/>
          <w:sz w:val="24"/>
          <w:szCs w:val="24"/>
        </w:rPr>
        <w:t>катастрофическая законоерность.</w:t>
      </w:r>
    </w:p>
    <w:p>
      <w:pPr>
        <w:pStyle w:val="Normal"/>
        <w:shd w:fill="FFFFFF" w:val="clear"/>
        <w:rPr>
          <w:sz w:val="24"/>
          <w:szCs w:val="24"/>
        </w:rPr>
      </w:pPr>
      <w:r>
        <w:rPr>
          <w:sz w:val="24"/>
          <w:szCs w:val="24"/>
        </w:rPr>
        <w:t>Все рассуждения нынешних СНГовских марксистов, надеющихся на перерастание тред-юнионистского сознания пролетариев в революционное, исходят из возможности в современной России (и в целом в СНГовии) длительного периода органического капиталистического прогресса, когда будет развиваться промышленность, с ней будет развиваться за счет "лишающейся мелкобуржуазных доходов" пролетаризируемой массы рабочий класс, в экономической борьбе он будет воспитывать свои сознательность и боевитость и т. д. - словом, повторение России 1861-1917 гг. - и даже не той России, какой она на самом деле была, а той, какой она представляется подобным марксис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3</w:t>
      </w:r>
    </w:p>
    <w:p>
      <w:pPr>
        <w:pStyle w:val="Normal"/>
        <w:shd w:fill="FFFFFF" w:val="clear"/>
        <w:rPr/>
      </w:pPr>
      <w:r>
        <w:rPr>
          <w:i/>
          <w:iCs/>
          <w:sz w:val="24"/>
          <w:szCs w:val="24"/>
        </w:rPr>
        <w:t xml:space="preserve">К сожалению, ничего подобного не будет. </w:t>
      </w:r>
      <w:r>
        <w:rPr>
          <w:sz w:val="24"/>
          <w:szCs w:val="24"/>
        </w:rPr>
        <w:t>Длительное бурное, стабильное и органичное развитие капитализма в России невозможно. Места на мировом рынке заняты, расти капитализму некуда (единственное предвидимое исключение -грядущий третий империалистический передел мира и предшествующая ему всемирная модернизация производства оружия, но в этом случае говорить об органическом и стабильном развитии капитализма и подавно невозможно). Возможны и неизбежны циклические колебания, промышленное производство может то подниматься на несколько процентов в год, то падать на несколько процентов в год, однако подобные колебания бессильны вытащить экономику даже до не столь уж высокого уровня 1989 г.</w:t>
      </w:r>
    </w:p>
    <w:p>
      <w:pPr>
        <w:pStyle w:val="Normal"/>
        <w:shd w:fill="FFFFFF" w:val="clear"/>
        <w:rPr/>
      </w:pPr>
      <w:r>
        <w:rPr>
          <w:sz w:val="24"/>
          <w:szCs w:val="24"/>
        </w:rPr>
        <w:t xml:space="preserve">Начавшийся в 1999 г. экономический подъем вызван прежде всего высокими мировыми ценами на энергоносители. Он не сопровождается даже обновлением чрезвычайно устаревшего и изношенного оборудования, а потому носит чрезвычайно поверхностный, ограниченный и неустойчивый характер (как пишет В. В. Виноградов, </w:t>
      </w:r>
      <w:r>
        <w:rPr>
          <w:i/>
          <w:iCs/>
          <w:sz w:val="24"/>
          <w:szCs w:val="24"/>
        </w:rPr>
        <w:t xml:space="preserve">"Оживление производства, начавшееся в 1999 г., не представляется устойчивым, так как не опирается на инвестиции в реальный сектор" </w:t>
      </w:r>
      <w:r>
        <w:rPr>
          <w:sz w:val="24"/>
          <w:szCs w:val="24"/>
        </w:rPr>
        <w:t>[113, с. 105]).</w:t>
      </w:r>
    </w:p>
    <w:p>
      <w:pPr>
        <w:pStyle w:val="Normal"/>
        <w:shd w:fill="FFFFFF" w:val="clear"/>
        <w:rPr/>
      </w:pPr>
      <w:r>
        <w:rPr>
          <w:sz w:val="24"/>
          <w:szCs w:val="24"/>
        </w:rPr>
        <w:t xml:space="preserve">Марксистам, да и не только марксистам, в России следует понять одну простую, но мрачную вещь: в современной России другого капитализма, чем тот, который есть, не будет. Никакой </w:t>
      </w:r>
      <w:r>
        <w:rPr>
          <w:i/>
          <w:iCs/>
          <w:sz w:val="24"/>
          <w:szCs w:val="24"/>
        </w:rPr>
        <w:t xml:space="preserve">капиталистический </w:t>
      </w:r>
      <w:r>
        <w:rPr>
          <w:sz w:val="24"/>
          <w:szCs w:val="24"/>
        </w:rPr>
        <w:t>прогресс, в условиях современного мирового капитализма, здесь невозможен.</w:t>
      </w:r>
    </w:p>
    <w:p>
      <w:pPr>
        <w:pStyle w:val="Normal"/>
        <w:shd w:fill="FFFFFF" w:val="clear"/>
        <w:rPr/>
      </w:pPr>
      <w:r>
        <w:rPr>
          <w:sz w:val="24"/>
          <w:szCs w:val="24"/>
        </w:rPr>
        <w:t xml:space="preserve">Это означает, в частности, и то, что не будет "пролетаризации", понимаемой как превращение трудящихся в </w:t>
      </w:r>
      <w:r>
        <w:rPr>
          <w:i/>
          <w:iCs/>
          <w:sz w:val="24"/>
          <w:szCs w:val="24"/>
        </w:rPr>
        <w:t xml:space="preserve">промышленных </w:t>
      </w:r>
      <w:r>
        <w:rPr>
          <w:sz w:val="24"/>
          <w:szCs w:val="24"/>
        </w:rPr>
        <w:t xml:space="preserve">пролетариев, за счет исчезновения "мелкобуржуазных источников доходов". Современный российский капитализм обречен оставаться гниющим смрадным болотом, а промышленные пролетарии останутся в нем меньшинством, окруженным огромной </w:t>
      </w:r>
      <w:r>
        <w:rPr>
          <w:i/>
          <w:iCs/>
          <w:sz w:val="24"/>
          <w:szCs w:val="24"/>
        </w:rPr>
        <w:t xml:space="preserve">пролетаризированной </w:t>
      </w:r>
      <w:r>
        <w:rPr>
          <w:sz w:val="24"/>
          <w:szCs w:val="24"/>
        </w:rPr>
        <w:t>массой безработных, полубезработных и "самозанятых", т. е. люмпен-пролетариев и люмпен-буржуа.</w:t>
      </w:r>
    </w:p>
    <w:p>
      <w:pPr>
        <w:pStyle w:val="Normal"/>
        <w:shd w:fill="FFFFFF" w:val="clear"/>
        <w:rPr/>
      </w:pPr>
      <w:r>
        <w:rPr>
          <w:sz w:val="24"/>
          <w:szCs w:val="24"/>
        </w:rPr>
        <w:t xml:space="preserve">Г. А. Завалько пишет, что "паракапитализм" (так он вслед за Ю. И. Семеновым называет зависимый, периферийный капитализм) ведет большинство "зависимых социоров" (социальных организмов), "включая нынешнюю Россию", "по пути деградации, исключающем революцию. "Невидимая рука рынка" жмет на тормоз, разрушая все, что не нужно западному капиталу (не только западному, но и </w:t>
      </w:r>
      <w:r>
        <w:rPr>
          <w:i/>
          <w:iCs/>
          <w:sz w:val="24"/>
          <w:szCs w:val="24"/>
        </w:rPr>
        <w:t xml:space="preserve">самому российскому тоже. </w:t>
      </w:r>
      <w:r>
        <w:rPr>
          <w:sz w:val="24"/>
          <w:szCs w:val="24"/>
        </w:rPr>
        <w:t>Завалько, так же как и Семенову, вообще свойственно преувеличивать подчиненное положение российского капитала, умалять его самостоятельность, в реальности достаточно высокую, чтобы говорить о России как об империалистической державе - хотя, разумеется, далеко не самой сильной в мире. - В. Б.), но обрубить ее некому. Революционная сила отсутствует. Кардинальное отличие положения в России перед Октябрем 1917 г. и после августа 1991 г. наглядно проявляется в отличии стремительного взлета большевиков от нынешнего удручающего бессилия левой оппозиции...</w:t>
      </w:r>
    </w:p>
    <w:p>
      <w:pPr>
        <w:pStyle w:val="Normal"/>
        <w:shd w:fill="FFFFFF" w:val="clear"/>
        <w:rPr>
          <w:sz w:val="24"/>
          <w:szCs w:val="24"/>
        </w:rPr>
      </w:pPr>
      <w:r>
        <w:rPr>
          <w:sz w:val="24"/>
          <w:szCs w:val="24"/>
        </w:rPr>
        <w:t>... ложна исходная установка о возможности социалистической революции в периферийных странах . Россия же выделяется даже среди них крайне низким</w:t>
      </w:r>
    </w:p>
    <w:p>
      <w:pPr>
        <w:pStyle w:val="Normal"/>
        <w:shd w:fill="FFFFFF" w:val="clear"/>
        <w:rPr>
          <w:sz w:val="24"/>
          <w:szCs w:val="24"/>
        </w:rPr>
      </w:pPr>
      <w:r>
        <w:rPr/>
        <w:t xml:space="preserve">На самом деле, не имеет никакого смысла говорить о возможности социалистической революции </w:t>
      </w:r>
      <w:r>
        <w:rPr>
          <w:i/>
          <w:iCs/>
        </w:rPr>
        <w:t xml:space="preserve">в тех или иных отдельно взятых странах. </w:t>
      </w:r>
      <w:r>
        <w:rPr/>
        <w:t xml:space="preserve">Социалистическая революция - то есть такое победоносное восстание пролетариев, в результате которого они, задействовав новейшие компьютерные системы типа </w:t>
      </w:r>
      <w:r>
        <w:rPr>
          <w:lang w:val="en-US"/>
        </w:rPr>
        <w:t xml:space="preserve">GRID </w:t>
      </w:r>
      <w:r>
        <w:rPr/>
        <w:t xml:space="preserve">для коллективного самоуправления многомиллионных масс, таки начнут переход к бесклассовому обществу - может быть только </w:t>
      </w:r>
      <w:r>
        <w:rPr>
          <w:i/>
          <w:iCs/>
        </w:rPr>
        <w:t xml:space="preserve">всемирной; </w:t>
      </w:r>
      <w:r>
        <w:rPr/>
        <w:t xml:space="preserve">и эта всемирная социалистическая революция, скорее всего, начнется в периферийных странах </w:t>
      </w:r>
      <w:r>
        <w:rPr>
          <w:i/>
          <w:iCs/>
        </w:rPr>
        <w:t xml:space="preserve">зависимого среднеразвитого капитализма - </w:t>
      </w:r>
      <w:r>
        <w:rPr/>
        <w:t xml:space="preserve">то есть, используя терминологию другого учителя Г. А. Завалько, И. Валлерстайна, в странах </w:t>
      </w:r>
      <w:r>
        <w:rPr>
          <w:i/>
          <w:iCs/>
        </w:rPr>
        <w:t xml:space="preserve">полупериферии, </w:t>
      </w:r>
      <w:r>
        <w:rPr/>
        <w:t>в слабых империалистических странах, - и лишь затем перекинется на главные империалистические центры. И если в осколках бывшего СССР пролетариат все-таки ст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4</w:t>
      </w:r>
    </w:p>
    <w:p>
      <w:pPr>
        <w:pStyle w:val="Normal"/>
        <w:shd w:fill="FFFFFF" w:val="clear"/>
        <w:rPr/>
      </w:pPr>
      <w:r>
        <w:rPr>
          <w:sz w:val="24"/>
          <w:szCs w:val="24"/>
        </w:rPr>
        <w:t xml:space="preserve">уровнем протестных выступлений, что связано, как я полагаю, </w:t>
      </w:r>
      <w:r>
        <w:rPr>
          <w:i/>
          <w:iCs/>
          <w:sz w:val="24"/>
          <w:szCs w:val="24"/>
        </w:rPr>
        <w:t xml:space="preserve">с регрессивным направлением развития нашей страны, с криминализацией, люмпенизацией и окрестьяниванием населения. </w:t>
      </w:r>
      <w:r>
        <w:rPr>
          <w:sz w:val="24"/>
          <w:szCs w:val="24"/>
        </w:rPr>
        <w:t xml:space="preserve">(Ох уж эта дурная привычка марксистов-ортодоксов связывать утрату пролетариатом революционности с его окрестьяниванием... - В. Б.) </w:t>
      </w:r>
      <w:r>
        <w:rPr>
          <w:i/>
          <w:iCs/>
          <w:sz w:val="24"/>
          <w:szCs w:val="24"/>
        </w:rPr>
        <w:t xml:space="preserve">В этом случае появления конструктивно^революционной силы внутри России ждать неоткуда. Конечно, России с ее научным и промышленным потенциалом тесно в рамках паракапитализма. Конечно, что-то одно должно исчезнуть. Но из этого не следует, что исчезнет паракапитализм. История последних лет показывает, что скорее исчезнет научный и промышленный потенциал России... " </w:t>
      </w:r>
      <w:r>
        <w:rPr>
          <w:sz w:val="24"/>
          <w:szCs w:val="24"/>
        </w:rPr>
        <w:t>[201, с. 208, 244-245.]</w:t>
      </w:r>
    </w:p>
    <w:p>
      <w:pPr>
        <w:pStyle w:val="Normal"/>
        <w:shd w:fill="FFFFFF" w:val="clear"/>
        <w:rPr>
          <w:sz w:val="24"/>
          <w:szCs w:val="24"/>
        </w:rPr>
      </w:pPr>
      <w:r>
        <w:rPr>
          <w:sz w:val="24"/>
          <w:szCs w:val="24"/>
        </w:rPr>
        <w:t>Но, как ни удивительно, при всех подобных мрачных перспективах для революционного пролетарского движения в России, призрак коммунизма продолжает являться в кошмарах ученым слугам буржуазии.Так, известные нам Гордон и Клопов пишут:</w:t>
      </w:r>
    </w:p>
    <w:p>
      <w:pPr>
        <w:pStyle w:val="Normal"/>
        <w:shd w:fill="FFFFFF" w:val="clear"/>
        <w:rPr>
          <w:sz w:val="24"/>
          <w:szCs w:val="24"/>
        </w:rPr>
      </w:pPr>
      <w:r>
        <w:rPr>
          <w:sz w:val="24"/>
          <w:szCs w:val="24"/>
        </w:rPr>
        <w:t>«Увы, уроки истории далеко не всегда усваиваются народами (!!! - В. Б.). В моменты тяжких кризисов миллионы людей снова и снова начинают верить в невозможное (да как сказать... Из того, что первый блин вышел комом, вовсе не следует, что надо вообще прекратить печь блины. - В. Б.). В отличие от рыночно-демократической утопии иллюзия коммунистической социальной демократии может получить массовую опору. В этом смысле не совершенно безнадежны позиции таких, пока что слабых и маргинальных образований, как Социалистическая партия трудящихся, Партия самоуправления трудящихся (для буржуазных «социологов рабочего движения» страшнее абсолютно безобидных для буржуазии СПТ и ПСТ зверя нет. - В. Б.), левосоциалистические экстремисты в профсоюзах и компартии (это каких таких "левосоциалистических экстремистов" раскопали они в ФНПР, "Защите" и КПРФ?! -В. Б).</w:t>
      </w:r>
    </w:p>
    <w:p>
      <w:pPr>
        <w:pStyle w:val="Normal"/>
        <w:shd w:fill="FFFFFF" w:val="clear"/>
        <w:rPr>
          <w:sz w:val="24"/>
          <w:szCs w:val="24"/>
        </w:rPr>
      </w:pPr>
      <w:r>
        <w:rPr>
          <w:sz w:val="24"/>
          <w:szCs w:val="24"/>
        </w:rPr>
        <w:t>...Коммунизм - это такая утопия, которая на практике всегда становится тоталитарной тиранией, но которая содержит в себе огромный заряд привлекательности. Поэтому попытки его осуществления могут повторяться опять и опять. Тут стоит говорить о своего рода возвратной утопии.</w:t>
      </w:r>
    </w:p>
    <w:p>
      <w:pPr>
        <w:pStyle w:val="Normal"/>
        <w:shd w:fill="FFFFFF" w:val="clear"/>
        <w:rPr/>
      </w:pPr>
      <w:r>
        <w:rPr>
          <w:sz w:val="24"/>
          <w:szCs w:val="24"/>
        </w:rPr>
        <w:t xml:space="preserve">Хочется думать, что «перекормленность» российского общества десятилетиями официальной коммунистической пропаганды дает </w:t>
      </w:r>
      <w:r>
        <w:rPr>
          <w:i/>
          <w:iCs/>
          <w:sz w:val="24"/>
          <w:szCs w:val="24"/>
        </w:rPr>
        <w:t xml:space="preserve">некоторую надежду хотя бы на ближайшее будущее </w:t>
      </w:r>
      <w:r>
        <w:rPr>
          <w:sz w:val="24"/>
          <w:szCs w:val="24"/>
        </w:rPr>
        <w:t>(Всего-навсего! - В. Б.). Быть может, если не сознательное понимание исторических закономерностей, то инстинктивное отвращение к столь памятному лицемерию прошлого позволит нам, по крайней мере, в непосредственной перспективе устоять перед соблазном соединять несоединимое -социально-политическую демократию и огосударствленную экономику" [141, т. 1, с. 85-86].</w:t>
      </w:r>
    </w:p>
    <w:p>
      <w:pPr>
        <w:pStyle w:val="Normal"/>
        <w:shd w:fill="FFFFFF" w:val="clear"/>
        <w:rPr/>
      </w:pPr>
      <w:r>
        <w:rPr>
          <w:sz w:val="24"/>
          <w:szCs w:val="24"/>
        </w:rPr>
        <w:t xml:space="preserve">Нам придется огорчить авторов послужившего неплохим подспорьем для нашей работы двухтомного исследования: указанная ими причина для "некоторой надежды хотя бы на ближайшее будущее" является несостоятельной. </w:t>
      </w:r>
      <w:r>
        <w:rPr>
          <w:i/>
          <w:iCs/>
          <w:sz w:val="24"/>
          <w:szCs w:val="24"/>
        </w:rPr>
        <w:t xml:space="preserve">Выросло новое поколение, которое абсолютно не помнит по собственному опыту "лицемерие прошлого", а равным образом не помнит прошлых неудач и поражений. </w:t>
      </w:r>
      <w:r>
        <w:rPr>
          <w:sz w:val="24"/>
          <w:szCs w:val="24"/>
        </w:rPr>
        <w:t>Те, кому сейчас 18 лет, не видели доперестроечные времена и не запомнили времена перестроечные. Лицемерие "советских" времен для них такое же смутное предание, каким для людей брежневской эпохи было лицемерие царской России.</w:t>
      </w:r>
    </w:p>
    <w:p>
      <w:pPr>
        <w:pStyle w:val="Normal"/>
        <w:shd w:fill="FFFFFF" w:val="clear"/>
        <w:rPr>
          <w:sz w:val="24"/>
          <w:szCs w:val="24"/>
        </w:rPr>
      </w:pPr>
      <w:r>
        <w:rPr/>
        <w:t>слишком разобщенным и слабым для того, чтобы начать революцию (впрочем, в наступившем столетии это еще будет проверено на практике, а сейчас окончательные суждения по этому вопросу выносить пока рановато), то пролетариат Китая, Ирана, Аргентины, Бразилии и многих других подобных регионов выглядит гораздо более перспективным в данном отношении.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5</w:t>
      </w:r>
    </w:p>
    <w:p>
      <w:pPr>
        <w:pStyle w:val="Normal"/>
        <w:shd w:fill="FFFFFF" w:val="clear"/>
        <w:rPr>
          <w:sz w:val="24"/>
          <w:szCs w:val="24"/>
        </w:rPr>
      </w:pPr>
      <w:r>
        <w:rPr>
          <w:sz w:val="24"/>
          <w:szCs w:val="24"/>
        </w:rPr>
        <w:t xml:space="preserve">Зато молодежи прекрасно известно </w:t>
      </w:r>
      <w:r>
        <w:rPr>
          <w:i/>
          <w:iCs/>
          <w:sz w:val="24"/>
          <w:szCs w:val="24"/>
        </w:rPr>
        <w:t xml:space="preserve">лицемерие настоящего. </w:t>
      </w:r>
      <w:r>
        <w:rPr>
          <w:sz w:val="24"/>
          <w:szCs w:val="24"/>
        </w:rPr>
        <w:t xml:space="preserve">Подобно тому, как у французской малоимущей молодежи ответом на лицемерие режима Реставрации были </w:t>
      </w:r>
      <w:r>
        <w:rPr>
          <w:i/>
          <w:iCs/>
          <w:sz w:val="24"/>
          <w:szCs w:val="24"/>
        </w:rPr>
        <w:t xml:space="preserve">бонапартистский миф </w:t>
      </w:r>
      <w:r>
        <w:rPr>
          <w:sz w:val="24"/>
          <w:szCs w:val="24"/>
        </w:rPr>
        <w:t xml:space="preserve">и </w:t>
      </w:r>
      <w:r>
        <w:rPr>
          <w:i/>
          <w:iCs/>
          <w:sz w:val="24"/>
          <w:szCs w:val="24"/>
        </w:rPr>
        <w:t xml:space="preserve">миф якобинский, </w:t>
      </w:r>
      <w:r>
        <w:rPr>
          <w:sz w:val="24"/>
          <w:szCs w:val="24"/>
        </w:rPr>
        <w:t xml:space="preserve">ответом на лицемерие российской Реставрации стал </w:t>
      </w:r>
      <w:r>
        <w:rPr>
          <w:i/>
          <w:iCs/>
          <w:sz w:val="24"/>
          <w:szCs w:val="24"/>
        </w:rPr>
        <w:t xml:space="preserve">миф сталинистский </w:t>
      </w:r>
      <w:r>
        <w:rPr>
          <w:sz w:val="24"/>
          <w:szCs w:val="24"/>
        </w:rPr>
        <w:t xml:space="preserve">и, по мере того, как Сталин в качестве великого русского патриота поднимается на щит путинским режимом, станет </w:t>
      </w:r>
      <w:r>
        <w:rPr>
          <w:i/>
          <w:iCs/>
          <w:sz w:val="24"/>
          <w:szCs w:val="24"/>
        </w:rPr>
        <w:t>миф большевистский.</w:t>
      </w:r>
    </w:p>
    <w:p>
      <w:pPr>
        <w:pStyle w:val="Normal"/>
        <w:shd w:fill="FFFFFF" w:val="clear"/>
        <w:rPr>
          <w:sz w:val="24"/>
          <w:szCs w:val="24"/>
        </w:rPr>
      </w:pPr>
      <w:r>
        <w:rPr>
          <w:sz w:val="24"/>
          <w:szCs w:val="24"/>
        </w:rPr>
        <w:t>Революционное движение пролетариата не нуждается в мифах. Большевики сделали свое дело - обеспечили победу неоазиатского строя в России; задачей новых революционеров будет уничтожить продукт разложения неоазиатского строя, изначально гнилой монополистический капитализм. Новые революционеры будут учиться на опыте, победах и просчетах большевиков, но пойдут дальше них. Однако речь сейчас не о том...</w:t>
      </w:r>
    </w:p>
    <w:p>
      <w:pPr>
        <w:pStyle w:val="Normal"/>
        <w:shd w:fill="FFFFFF" w:val="clear"/>
        <w:rPr>
          <w:sz w:val="24"/>
          <w:szCs w:val="24"/>
        </w:rPr>
      </w:pPr>
      <w:r>
        <w:rPr>
          <w:sz w:val="24"/>
          <w:szCs w:val="24"/>
        </w:rPr>
        <w:t xml:space="preserve">В ельцинскую эпоху "беспорядочного грабежа" преобладающим официальным лицемерием было лицемерие "демократическое" и либеральное. В т. ч. и поэтому (хотя не только поэтому) у недовольных официальным лицемерием представителей низов доминировали державнически-патриотические настроения. В путинскую эпоху "грабительского порядка" господствующим стало державно-патриотическое лицемерие, и чем больше власти будут бить в патриотические барабаны, славить "единую Россию", и чем больше российское государство будет обнаруживать свой грабительский характер, тем сильнее будут расти в массах </w:t>
      </w:r>
      <w:r>
        <w:rPr>
          <w:i/>
          <w:iCs/>
          <w:sz w:val="24"/>
          <w:szCs w:val="24"/>
        </w:rPr>
        <w:t>антигосударственные и антипатриотические настроения...</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Эксплуататорский строй при прочих равных условиях тем более крепок, чем больше он способен перетягивать в лагерь эксплуататоров самых энергичных и инициативных людей из лагеря эксплуатируемых.</w:t>
      </w:r>
    </w:p>
    <w:p>
      <w:pPr>
        <w:pStyle w:val="Normal"/>
        <w:shd w:fill="FFFFFF" w:val="clear"/>
        <w:rPr>
          <w:sz w:val="24"/>
          <w:szCs w:val="24"/>
        </w:rPr>
      </w:pPr>
      <w:r>
        <w:rPr>
          <w:sz w:val="24"/>
          <w:szCs w:val="24"/>
        </w:rPr>
        <w:t>В начале 1990-х годов русский капитализм проявлял такую способность. Самые энергичные и беззастенчивые выходцы из низов могли податься в бандиты или в торговцы, и, при наличии везения, подняться наверх. Сейчас ситуация изменилась до такой степени, что ее изменение заметили журналисты из разных и даже конкурирующих буржуазных политических течений.</w:t>
      </w:r>
    </w:p>
    <w:p>
      <w:pPr>
        <w:pStyle w:val="Normal"/>
        <w:shd w:fill="FFFFFF" w:val="clear"/>
        <w:rPr>
          <w:sz w:val="24"/>
          <w:szCs w:val="24"/>
        </w:rPr>
      </w:pPr>
      <w:r>
        <w:rPr>
          <w:sz w:val="24"/>
          <w:szCs w:val="24"/>
        </w:rPr>
        <w:t>«Гражданской войны в России не случилось только потому, что изрядное число пассионариев политическим действиям предпочло бандитизм... При всей своей монструозности и хаотичности Система образца начала 90-х была более жизнеспособна, чем нынешняя, поскольку... в ней имелись места для пассионариев. Нынешняя, уверовав в свою железобетонность, таковых не предусматривает... Сегодня шлюзы закрыты. А значит, у Революции есть еще один шанс...»[цит. по: 233, с. 282].</w:t>
      </w:r>
    </w:p>
    <w:p>
      <w:pPr>
        <w:pStyle w:val="Normal"/>
        <w:shd w:fill="FFFFFF" w:val="clear"/>
        <w:rPr>
          <w:sz w:val="24"/>
          <w:szCs w:val="24"/>
        </w:rPr>
      </w:pPr>
      <w:r>
        <w:rPr>
          <w:sz w:val="24"/>
          <w:szCs w:val="24"/>
        </w:rPr>
        <w:t>По данному вопросу с фашистской «Лимонкой» согласен известный либеральный журналист Л. Радзиховский:</w:t>
      </w:r>
    </w:p>
    <w:p>
      <w:pPr>
        <w:pStyle w:val="Normal"/>
        <w:shd w:fill="FFFFFF" w:val="clear"/>
        <w:rPr>
          <w:sz w:val="24"/>
          <w:szCs w:val="24"/>
        </w:rPr>
      </w:pPr>
      <w:r>
        <w:rPr>
          <w:sz w:val="24"/>
          <w:szCs w:val="24"/>
        </w:rPr>
        <w:t>"Против чего дружат эти неумытые революционеры? Не против Путина, не против банков, не против Америки, не против "черных", не против "жидов", не против интеллигентов... Это все семечки, детали. Они - против той жизни, которая против них. У них все время по усам течет - а в рот им ни черта не попадает. И они знают - никогда и ни за что не попадет...</w:t>
      </w:r>
    </w:p>
    <w:p>
      <w:pPr>
        <w:pStyle w:val="Normal"/>
        <w:shd w:fill="FFFFFF" w:val="clear"/>
        <w:rPr>
          <w:sz w:val="24"/>
          <w:szCs w:val="24"/>
        </w:rPr>
      </w:pPr>
      <w:r>
        <w:rPr>
          <w:sz w:val="24"/>
          <w:szCs w:val="24"/>
        </w:rPr>
        <w:t>Такая зависть, такое унижение, такое попранное чувство справедливости - все это было динамитом всех классических революций. Когда раздался первый рык нового русского капитализма, казалось, что уж новой революции у нас не будет -"проклятьем заклейменные" ушли в "братья-1" или в мелочную торговлю. "Крас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06</w:t>
      </w:r>
    </w:p>
    <w:p>
      <w:pPr>
        <w:pStyle w:val="Normal"/>
        <w:shd w:fill="FFFFFF" w:val="clear"/>
        <w:rPr>
          <w:sz w:val="24"/>
          <w:szCs w:val="24"/>
        </w:rPr>
      </w:pPr>
      <w:r>
        <w:rPr>
          <w:sz w:val="24"/>
          <w:szCs w:val="24"/>
        </w:rPr>
        <w:t>гвоздики" остались в петлице карденовского костюма г-на Зюганова и в трясущихся руках анпиловских "комсомолок 20-х годов". Но сейчас, похоже, что-то может измениться.</w:t>
      </w:r>
    </w:p>
    <w:p>
      <w:pPr>
        <w:pStyle w:val="Normal"/>
        <w:shd w:fill="FFFFFF" w:val="clear"/>
        <w:rPr>
          <w:sz w:val="24"/>
          <w:szCs w:val="24"/>
        </w:rPr>
      </w:pPr>
      <w:r>
        <w:rPr>
          <w:sz w:val="24"/>
          <w:szCs w:val="24"/>
        </w:rPr>
        <w:t>Русский капитализм, не успев развернуться, впал в социальный застой. Перспективы "пацанов" стали совсем узкими. Те "пацаны", кому было 16-18 лет в 1990-93 гг., или перебиты, или стали "бизнесменами", но на рабочих окраинах подросли новые, из Чечни возвращаются те, кого научили воевать, - а капитализм-то, увы, не расширяется. Новые толпы - в отличие от начала 1990-х годов - пролезть в игольное ушко российского капитализма не могут. Желающих "приподняться" куда больше, чем свободных мест - вкусные места заняты, новые появляются очень нечасто.</w:t>
      </w:r>
    </w:p>
    <w:p>
      <w:pPr>
        <w:pStyle w:val="Normal"/>
        <w:shd w:fill="FFFFFF" w:val="clear"/>
        <w:rPr>
          <w:sz w:val="24"/>
          <w:szCs w:val="24"/>
        </w:rPr>
      </w:pPr>
      <w:r>
        <w:rPr>
          <w:sz w:val="24"/>
          <w:szCs w:val="24"/>
        </w:rPr>
        <w:t>Низы не хотят жить по-старому, а верхи не могут предоставить им возможность жить по-новому. Нет, это - не революционная ситуация. Но она не революционна только потому, что нет революционеров. Динамита революции становится все больше - спичек нет и поджигателей не видно. Пока не видно" [544].</w:t>
      </w:r>
    </w:p>
    <w:p>
      <w:pPr>
        <w:pStyle w:val="Normal"/>
        <w:shd w:fill="FFFFFF" w:val="clear"/>
        <w:rPr>
          <w:sz w:val="24"/>
          <w:szCs w:val="24"/>
        </w:rPr>
      </w:pPr>
      <w:r>
        <w:rPr>
          <w:sz w:val="24"/>
          <w:szCs w:val="24"/>
        </w:rPr>
        <w:t xml:space="preserve">А вот что пишет обозревательница леволиберальной «Новой газеты» Юлия Латынина, рассуждая о перспективе </w:t>
      </w:r>
      <w:r>
        <w:rPr>
          <w:i/>
          <w:iCs/>
          <w:sz w:val="24"/>
          <w:szCs w:val="24"/>
        </w:rPr>
        <w:t>солдатских бунтов:</w:t>
      </w:r>
    </w:p>
    <w:p>
      <w:pPr>
        <w:pStyle w:val="Normal"/>
        <w:shd w:fill="FFFFFF" w:val="clear"/>
        <w:rPr>
          <w:sz w:val="24"/>
          <w:szCs w:val="24"/>
        </w:rPr>
      </w:pPr>
      <w:r>
        <w:rPr>
          <w:sz w:val="24"/>
          <w:szCs w:val="24"/>
        </w:rPr>
        <w:t>«Российские генералы столкнулись, кажется, с новой проблемой. Их солдатики организованно бегут из частей.</w:t>
      </w:r>
    </w:p>
    <w:p>
      <w:pPr>
        <w:pStyle w:val="Normal"/>
        <w:shd w:fill="FFFFFF" w:val="clear"/>
        <w:rPr>
          <w:sz w:val="24"/>
          <w:szCs w:val="24"/>
        </w:rPr>
      </w:pPr>
      <w:r>
        <w:rPr>
          <w:sz w:val="24"/>
          <w:szCs w:val="24"/>
        </w:rPr>
        <w:t>Раньше солдаты бежали поодиночке, пристрелив предварительно парочку сослуживцев и прихватив с собой автомат...</w:t>
      </w:r>
    </w:p>
    <w:p>
      <w:pPr>
        <w:pStyle w:val="Normal"/>
        <w:shd w:fill="FFFFFF" w:val="clear"/>
        <w:rPr>
          <w:sz w:val="24"/>
          <w:szCs w:val="24"/>
        </w:rPr>
      </w:pPr>
      <w:r>
        <w:rPr>
          <w:sz w:val="24"/>
          <w:szCs w:val="24"/>
        </w:rPr>
        <w:t>И вот новая беда. Солдаты уже не расстреливают коллег поодиночке: они бегут, ни в кого притом не стреляя, организованными группами...</w:t>
      </w:r>
    </w:p>
    <w:p>
      <w:pPr>
        <w:pStyle w:val="Normal"/>
        <w:shd w:fill="FFFFFF" w:val="clear"/>
        <w:rPr>
          <w:sz w:val="24"/>
          <w:szCs w:val="24"/>
        </w:rPr>
      </w:pPr>
      <w:r>
        <w:rPr>
          <w:sz w:val="24"/>
          <w:szCs w:val="24"/>
        </w:rPr>
        <w:t>А что, если за неорганизованной стрельбой и организованными побегами начнутся солдатские бунты?</w:t>
      </w:r>
    </w:p>
    <w:p>
      <w:pPr>
        <w:pStyle w:val="Normal"/>
        <w:shd w:fill="FFFFFF" w:val="clear"/>
        <w:rPr>
          <w:sz w:val="24"/>
          <w:szCs w:val="24"/>
        </w:rPr>
      </w:pPr>
      <w:r>
        <w:rPr>
          <w:sz w:val="24"/>
          <w:szCs w:val="24"/>
        </w:rPr>
        <w:t>Это форма протеста, весьма характерная для архаических обществ. Но что произойдет, если архаичная форма общественного протеста случится в ракетной части, боеголовки которой могут разнести хоть Кремль, хоть Вашингтон?...</w:t>
      </w:r>
    </w:p>
    <w:p>
      <w:pPr>
        <w:pStyle w:val="Normal"/>
        <w:shd w:fill="FFFFFF" w:val="clear"/>
        <w:rPr>
          <w:sz w:val="24"/>
          <w:szCs w:val="24"/>
        </w:rPr>
      </w:pPr>
      <w:r>
        <w:rPr>
          <w:sz w:val="24"/>
          <w:szCs w:val="24"/>
        </w:rPr>
        <w:t>А если бунт случится не в ракетной части, а в обычной, но его поддержит население?</w:t>
      </w:r>
    </w:p>
    <w:p>
      <w:pPr>
        <w:pStyle w:val="Normal"/>
        <w:shd w:fill="FFFFFF" w:val="clear"/>
        <w:rPr>
          <w:sz w:val="24"/>
          <w:szCs w:val="24"/>
        </w:rPr>
      </w:pPr>
      <w:r>
        <w:rPr>
          <w:sz w:val="24"/>
          <w:szCs w:val="24"/>
        </w:rPr>
        <w:t>Странное дело. В нашей нищей России, разделенной на две неравные половинки сверкающими дверями бронированных «Мерседесов», мы совсем забыли о такой вещи, как социальный взрыв. Революция. Революции не было ни в начале 90-х, когда кончились деньги и продукты, ни в 98-м после дефолта.</w:t>
      </w:r>
    </w:p>
    <w:p>
      <w:pPr>
        <w:pStyle w:val="Normal"/>
        <w:shd w:fill="FFFFFF" w:val="clear"/>
        <w:rPr>
          <w:sz w:val="24"/>
          <w:szCs w:val="24"/>
        </w:rPr>
      </w:pPr>
      <w:r>
        <w:rPr>
          <w:sz w:val="24"/>
          <w:szCs w:val="24"/>
        </w:rPr>
        <w:t>Однако не следует забывать, что в начале 90-х нищие молодые люмпены уходили не в революционеры, а в бандиты. Мы вряд ли когда подсчитаем, какой огромной силы социальный взрыв был поглощен организованными преступными группировками. И какое количество потенциальных разиных и Пугачевых собирало бабки с ларьков и ездило на стрелки. Сейчас ларьки и стрелки кончились, а социальная ненависть осталась.</w:t>
      </w:r>
    </w:p>
    <w:p>
      <w:pPr>
        <w:pStyle w:val="Normal"/>
        <w:shd w:fill="FFFFFF" w:val="clear"/>
        <w:rPr>
          <w:sz w:val="24"/>
          <w:szCs w:val="24"/>
        </w:rPr>
      </w:pPr>
      <w:r>
        <w:rPr>
          <w:sz w:val="24"/>
          <w:szCs w:val="24"/>
        </w:rPr>
        <w:t>В нашу армию не идут богатые. Не идут умные. Не идут здоровые.</w:t>
      </w:r>
    </w:p>
    <w:p>
      <w:pPr>
        <w:pStyle w:val="Normal"/>
        <w:shd w:fill="FFFFFF" w:val="clear"/>
        <w:rPr>
          <w:sz w:val="24"/>
          <w:szCs w:val="24"/>
        </w:rPr>
      </w:pPr>
      <w:r>
        <w:rPr>
          <w:sz w:val="24"/>
          <w:szCs w:val="24"/>
        </w:rPr>
        <w:t>Так уж в военкоматах обустроена система взяток, что наши солдаты оказываются самым угнетаемым, самым обездоленным - и при этом весьма организованным классом общества.</w:t>
      </w:r>
    </w:p>
    <w:p>
      <w:pPr>
        <w:pStyle w:val="Normal"/>
        <w:shd w:fill="FFFFFF" w:val="clear"/>
        <w:rPr>
          <w:sz w:val="24"/>
          <w:szCs w:val="24"/>
        </w:rPr>
      </w:pPr>
      <w:r>
        <w:rPr>
          <w:sz w:val="24"/>
          <w:szCs w:val="24"/>
        </w:rPr>
        <w:t>И если с этим ничего не делать, то рано или поздно самый угнетаемый класс России возьмется за оружие. Которое ему каждый день выдают угнетатели» [341].</w:t>
      </w:r>
    </w:p>
    <w:p>
      <w:pPr>
        <w:pStyle w:val="Normal"/>
        <w:shd w:fill="FFFFFF" w:val="clear"/>
        <w:rPr>
          <w:sz w:val="24"/>
          <w:szCs w:val="24"/>
        </w:rPr>
      </w:pPr>
      <w:r>
        <w:rPr>
          <w:rFonts w:cs="Arial" w:ascii="Arial" w:hAnsi="Arial"/>
          <w:sz w:val="18"/>
          <w:szCs w:val="18"/>
        </w:rPr>
        <w:t>*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7</w:t>
      </w:r>
    </w:p>
    <w:p>
      <w:pPr>
        <w:pStyle w:val="Normal"/>
        <w:shd w:fill="FFFFFF" w:val="clear"/>
        <w:rPr/>
      </w:pPr>
      <w:r>
        <w:rPr>
          <w:sz w:val="24"/>
          <w:szCs w:val="24"/>
        </w:rPr>
        <w:t xml:space="preserve">Молодые пролетарии </w:t>
      </w:r>
      <w:r>
        <w:rPr>
          <w:i/>
          <w:iCs/>
          <w:sz w:val="24"/>
          <w:szCs w:val="24"/>
        </w:rPr>
        <w:t xml:space="preserve">{а это не только промышленные рабочие), </w:t>
      </w:r>
      <w:r>
        <w:rPr>
          <w:sz w:val="24"/>
          <w:szCs w:val="24"/>
        </w:rPr>
        <w:t>в отличие от пролетариев, выросших в брежневские времена, куда меньше склонны к иллюзиям о государстве, так как привыкли к тому, что государство для них не опекун, но враг. При этом молодые пролетарии куда больше привыкли к самостоятельности и инициативе. Найти новую работу им значительно легче, чем пролетариям предпенсионного возраста, поэтому они гораздо меньше склонны сносить от начальства все, что оно пожелает, лишь бы только удержаться на рабочем месте. Пролетарское состояние не является для них, желавших пролезть в буржуи, своим, естественным, поэтому они будут стремиться из него выйти, а горькая действительность заставит их понять, что выйти из этого рабского состояния можно только всем вместе и только путем революции. Опыт прошлых поражений и неудач рабочего класса не тяготеет над их памятью, он для них - отдаленная история, и воспоминания о неудаче Октябрьской революции столь же не помешают им подняться на новую революцию, как не помешали пролетариям в 1917 г. воспоминания о неудаче восстания Степана Разина.</w:t>
      </w:r>
    </w:p>
    <w:p>
      <w:pPr>
        <w:pStyle w:val="Normal"/>
        <w:shd w:fill="FFFFFF" w:val="clear"/>
        <w:rPr>
          <w:sz w:val="24"/>
          <w:szCs w:val="24"/>
        </w:rPr>
      </w:pPr>
      <w:r>
        <w:rPr>
          <w:sz w:val="24"/>
          <w:szCs w:val="24"/>
        </w:rPr>
        <w:t>При этом следует подчеркнуть, что рабочая борьба в России - в условиях отсутствия устойчивого капиталистического прогресса - имеет и будет иметь взрывной, скачкообразный характер, и что вслед за длительными периодами пассивности и задавленности будут происходить внезапные вспышки, подобно тому, как это случилось в 1998 г.</w:t>
      </w:r>
    </w:p>
    <w:p>
      <w:pPr>
        <w:pStyle w:val="Normal"/>
        <w:shd w:fill="FFFFFF" w:val="clear"/>
        <w:rPr/>
      </w:pPr>
      <w:r>
        <w:rPr>
          <w:sz w:val="24"/>
          <w:szCs w:val="24"/>
        </w:rPr>
        <w:t xml:space="preserve">Конечно, в свете сказанного выше о разобщенности современного пролетариата - всего в мире вообще и СНГовского в частности - кажется невероятным, чтобы новые вспышки классовой борьбы превратились в серию восстаний по всему миру, в </w:t>
      </w:r>
      <w:r>
        <w:rPr>
          <w:i/>
          <w:iCs/>
          <w:sz w:val="24"/>
          <w:szCs w:val="24"/>
        </w:rPr>
        <w:t xml:space="preserve">мировую революцию. </w:t>
      </w:r>
      <w:r>
        <w:rPr>
          <w:sz w:val="24"/>
          <w:szCs w:val="24"/>
        </w:rPr>
        <w:t xml:space="preserve">Еще труднее представить себе, что эта мировая революция окажется победоносной - то есть что пролетарии, такие атомизированные сегодня, сумеют (хотя бы и с помощью современных компьютерных систем) начать налаживать коллективное самоуправление и превращать человечество в единую бесклассовую, не делящуюся на начальников и подчиненных компьютеризованную общину. Однако здесь нужно отвлечься от нынешней разобщенности пролетариев как от </w:t>
      </w:r>
      <w:r>
        <w:rPr>
          <w:i/>
          <w:iCs/>
          <w:sz w:val="24"/>
          <w:szCs w:val="24"/>
        </w:rPr>
        <w:t xml:space="preserve">временного, второстепенного явления - </w:t>
      </w:r>
      <w:r>
        <w:rPr>
          <w:sz w:val="24"/>
          <w:szCs w:val="24"/>
        </w:rPr>
        <w:t xml:space="preserve">и проследить </w:t>
      </w:r>
      <w:r>
        <w:rPr>
          <w:i/>
          <w:iCs/>
          <w:sz w:val="24"/>
          <w:szCs w:val="24"/>
        </w:rPr>
        <w:t xml:space="preserve">глубинные </w:t>
      </w:r>
      <w:r>
        <w:rPr>
          <w:sz w:val="24"/>
          <w:szCs w:val="24"/>
        </w:rPr>
        <w:t>тенденции развития мирового монополистического капитализма, на основе которых только и можно будет сделать достоверный прогноз дальнейшего развития человечества. Нужно последовать старой даосской притче:</w:t>
      </w:r>
    </w:p>
    <w:p>
      <w:pPr>
        <w:pStyle w:val="Normal"/>
        <w:shd w:fill="FFFFFF" w:val="clear"/>
        <w:rPr>
          <w:sz w:val="24"/>
          <w:szCs w:val="24"/>
        </w:rPr>
      </w:pPr>
      <w:r>
        <w:rPr>
          <w:sz w:val="24"/>
          <w:szCs w:val="24"/>
        </w:rPr>
        <w:t>"Циньский Мугун спросил Радующегося Мастерству:</w:t>
      </w:r>
    </w:p>
    <w:p>
      <w:pPr>
        <w:pStyle w:val="Normal"/>
        <w:shd w:fill="FFFFFF" w:val="clear"/>
        <w:rPr>
          <w:sz w:val="24"/>
          <w:szCs w:val="24"/>
        </w:rPr>
      </w:pPr>
      <w:r>
        <w:rPr>
          <w:sz w:val="24"/>
          <w:szCs w:val="24"/>
        </w:rPr>
        <w:t>- Нет ли в твоем роду кого-нибудь другого, чтобы послать на поиски коня? Ведь годы твои уже немалые!</w:t>
      </w:r>
    </w:p>
    <w:p>
      <w:pPr>
        <w:pStyle w:val="Normal"/>
        <w:shd w:fill="FFFFFF" w:val="clear"/>
        <w:rPr>
          <w:sz w:val="24"/>
          <w:szCs w:val="24"/>
        </w:rPr>
      </w:pPr>
      <w:r>
        <w:rPr>
          <w:sz w:val="24"/>
          <w:szCs w:val="24"/>
        </w:rPr>
        <w:t>- У сыновей [моих, вашего] слуги, способности небольшие. [Они] сумеют найти хорошего коня, но не смогут найти чудесного коня. Ведь хорошего коня узнают по [его] стати, по костяку и мускулам. У чудесного же коня [все это] то ли угасло, то ли скрыто, то ли утрачено, то ли забылось. Такой конь мчится, не поднимая пыли, не оставляя следов.</w:t>
      </w:r>
    </w:p>
    <w:p>
      <w:pPr>
        <w:pStyle w:val="Normal"/>
        <w:shd w:fill="FFFFFF" w:val="clear"/>
        <w:rPr>
          <w:sz w:val="24"/>
          <w:szCs w:val="24"/>
        </w:rPr>
      </w:pPr>
      <w:r>
        <w:rPr>
          <w:sz w:val="24"/>
          <w:szCs w:val="24"/>
        </w:rPr>
        <w:t>Прошу принять того, кто [знает] коней не хуже вашего слуги. С ним вместе скованный, [я], ваш слуга, носил коромысла с хворостом и овощами. Это -Высящийся во Вселенной.</w:t>
      </w:r>
    </w:p>
    <w:p>
      <w:pPr>
        <w:pStyle w:val="Normal"/>
        <w:shd w:fill="FFFFFF" w:val="clear"/>
        <w:rPr>
          <w:sz w:val="24"/>
          <w:szCs w:val="24"/>
        </w:rPr>
      </w:pPr>
      <w:r>
        <w:rPr>
          <w:sz w:val="24"/>
          <w:szCs w:val="24"/>
        </w:rPr>
        <w:t>Мугун принял Высящегося во Вселенной и отправил на поиски коней.</w:t>
      </w:r>
    </w:p>
    <w:p>
      <w:pPr>
        <w:pStyle w:val="Normal"/>
        <w:shd w:fill="FFFFFF" w:val="clear"/>
        <w:rPr>
          <w:sz w:val="24"/>
          <w:szCs w:val="24"/>
        </w:rPr>
      </w:pPr>
      <w:r>
        <w:rPr>
          <w:sz w:val="24"/>
          <w:szCs w:val="24"/>
        </w:rPr>
        <w:t>Через три месяца [тот] вернулся и доложил:</w:t>
      </w:r>
    </w:p>
    <w:p>
      <w:pPr>
        <w:pStyle w:val="Normal"/>
        <w:shd w:fill="FFFFFF" w:val="clear"/>
        <w:rPr>
          <w:sz w:val="24"/>
          <w:szCs w:val="24"/>
        </w:rPr>
      </w:pPr>
      <w:r>
        <w:rPr>
          <w:sz w:val="24"/>
          <w:szCs w:val="24"/>
        </w:rPr>
        <w:t>- Отыскал. В Песчаных холмах.</w:t>
      </w:r>
    </w:p>
    <w:p>
      <w:pPr>
        <w:pStyle w:val="Normal"/>
        <w:shd w:fill="FFFFFF" w:val="clear"/>
        <w:rPr>
          <w:sz w:val="24"/>
          <w:szCs w:val="24"/>
        </w:rPr>
      </w:pPr>
      <w:r>
        <w:rPr>
          <w:sz w:val="24"/>
          <w:szCs w:val="24"/>
        </w:rPr>
        <w:t>- Какой конь? - спросил Мугун.</w:t>
      </w:r>
    </w:p>
    <w:p>
      <w:pPr>
        <w:pStyle w:val="Normal"/>
        <w:shd w:fill="FFFFFF" w:val="clear"/>
        <w:rPr>
          <w:sz w:val="24"/>
          <w:szCs w:val="24"/>
        </w:rPr>
      </w:pPr>
      <w:r>
        <w:rPr>
          <w:sz w:val="24"/>
          <w:szCs w:val="24"/>
        </w:rPr>
        <w:t>- Кобыла, каур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08</w:t>
      </w:r>
    </w:p>
    <w:p>
      <w:pPr>
        <w:pStyle w:val="Normal"/>
        <w:shd w:fill="FFFFFF" w:val="clear"/>
        <w:rPr>
          <w:sz w:val="24"/>
          <w:szCs w:val="24"/>
        </w:rPr>
      </w:pPr>
      <w:r>
        <w:rPr>
          <w:sz w:val="24"/>
          <w:szCs w:val="24"/>
        </w:rPr>
        <w:t>Послали за кобылой, а это оказался вороной жеребец. Опечалился Мугун, призвал Радующегося Мастерству и сказал:</w:t>
      </w:r>
    </w:p>
    <w:p>
      <w:pPr>
        <w:pStyle w:val="Normal"/>
        <w:shd w:fill="FFFFFF" w:val="clear"/>
        <w:rPr>
          <w:sz w:val="24"/>
          <w:szCs w:val="24"/>
        </w:rPr>
      </w:pPr>
      <w:r>
        <w:rPr>
          <w:sz w:val="24"/>
          <w:szCs w:val="24"/>
        </w:rPr>
        <w:t>-  [Вот] неудача! Тот, кого ты прислал для поисков коня, не способен разобраться даже в масти, не отличает кобылы от жеребца. Какой же это знаток коней!</w:t>
      </w:r>
    </w:p>
    <w:p>
      <w:pPr>
        <w:pStyle w:val="Normal"/>
        <w:shd w:fill="FFFFFF" w:val="clear"/>
        <w:rPr>
          <w:sz w:val="24"/>
          <w:szCs w:val="24"/>
        </w:rPr>
      </w:pPr>
      <w:r>
        <w:rPr>
          <w:sz w:val="24"/>
          <w:szCs w:val="24"/>
        </w:rPr>
        <w:t>-  Вот чего достиг! Вот почему он в тысячу, в тьму раз превзошел и меня, и других, [которым] несть числа! - глубоко вздохнув, воскликнул Радующийся Мастерству. - То, что видит Высящийся, - мельчайшие семена природы. [Он] овладел сущностью и не замечает поверхностного, весь во внутреннем и предал забвению внешнее. Видит то, что ему [нужно] видеть, не замечает того, что ему [не нужно] видеть; наблюдает за тем, за чем [следует] наблюдать; опускает то, за чем не [следует] наблюдать. Конь, которого нашел Высящийся, будет действительно ценным конем.</w:t>
      </w:r>
    </w:p>
    <w:p>
      <w:pPr>
        <w:pStyle w:val="Normal"/>
        <w:shd w:fill="FFFFFF" w:val="clear"/>
        <w:rPr>
          <w:sz w:val="24"/>
          <w:szCs w:val="24"/>
        </w:rPr>
      </w:pPr>
      <w:r>
        <w:rPr>
          <w:sz w:val="24"/>
          <w:szCs w:val="24"/>
        </w:rPr>
        <w:t>Жеребца привели, и это оказался конь поистине единственный во всей Поднебесной!" [167, с. 11-12]</w:t>
      </w:r>
    </w:p>
    <w:p>
      <w:pPr>
        <w:pStyle w:val="Normal"/>
        <w:shd w:fill="FFFFFF" w:val="clear"/>
        <w:rPr/>
      </w:pPr>
      <w:r>
        <w:rPr>
          <w:sz w:val="24"/>
          <w:szCs w:val="24"/>
        </w:rPr>
        <w:t xml:space="preserve">Глубинные тенденции развития мирового капитализма (о которых мы уже говорили в третьей главе) ведут к </w:t>
      </w:r>
      <w:r>
        <w:rPr>
          <w:i/>
          <w:iCs/>
          <w:sz w:val="24"/>
          <w:szCs w:val="24"/>
        </w:rPr>
        <w:t xml:space="preserve">очередному, третьему империалистическому переделу мира, </w:t>
      </w:r>
      <w:r>
        <w:rPr>
          <w:sz w:val="24"/>
          <w:szCs w:val="24"/>
        </w:rPr>
        <w:t xml:space="preserve">который будет осуществляться через серию больших войн почти по всему миру (а может, и просто по всему миру). </w:t>
      </w:r>
      <w:r>
        <w:rPr>
          <w:i/>
          <w:iCs/>
          <w:sz w:val="24"/>
          <w:szCs w:val="24"/>
        </w:rPr>
        <w:t xml:space="preserve">Вот основной факт, из которого следует исходить, когда строишь прогнозы на </w:t>
      </w:r>
      <w:r>
        <w:rPr>
          <w:i/>
          <w:iCs/>
          <w:sz w:val="24"/>
          <w:szCs w:val="24"/>
          <w:lang w:val="en-US"/>
        </w:rPr>
        <w:t xml:space="preserve">XXI </w:t>
      </w:r>
      <w:r>
        <w:rPr>
          <w:i/>
          <w:iCs/>
          <w:sz w:val="24"/>
          <w:szCs w:val="24"/>
        </w:rPr>
        <w:t xml:space="preserve">век. </w:t>
      </w:r>
      <w:r>
        <w:rPr>
          <w:sz w:val="24"/>
          <w:szCs w:val="24"/>
        </w:rPr>
        <w:t xml:space="preserve">Обычно, когда доказывают невозможность победоносных пролетарских восстаний в будущем, исходят из молчаливого предположения о том, что капитализм неограниченно долгое время останется таким, каков он есть сегодня - относительно мирным, ограничивающимся лишь небольшими (по сравнению с тем, что было шестьдесят и девяносто лет назад) войнами . Нет ничего ошибочнее такого допущения: </w:t>
      </w:r>
      <w:r>
        <w:rPr>
          <w:i/>
          <w:iCs/>
          <w:sz w:val="24"/>
          <w:szCs w:val="24"/>
        </w:rPr>
        <w:t xml:space="preserve">наиболее достоверным сегодня является именно апокалиптический взгляд на ближайшие пятъдесят-сто лет. </w:t>
      </w:r>
      <w:r>
        <w:rPr>
          <w:sz w:val="24"/>
          <w:szCs w:val="24"/>
        </w:rPr>
        <w:t>Сегодняшняя относительная стабильность капитализма не должна заслонять от нас его ближайшую апокалиптическую перспективу - так же, как пол и масть коня не отвлекали героя даосской притчи от его беговых качеств, на которые этому герою только и нужно было обратить внимание.</w:t>
      </w:r>
    </w:p>
    <w:p>
      <w:pPr>
        <w:pStyle w:val="Normal"/>
        <w:shd w:fill="FFFFFF" w:val="clear"/>
        <w:rPr>
          <w:sz w:val="24"/>
          <w:szCs w:val="24"/>
        </w:rPr>
      </w:pPr>
      <w:r>
        <w:rPr>
          <w:sz w:val="24"/>
          <w:szCs w:val="24"/>
        </w:rPr>
        <w:t>К каким же выводам мы придем, если будем исходить из этой апокалиптической перспективы?</w:t>
      </w:r>
    </w:p>
    <w:p>
      <w:pPr>
        <w:pStyle w:val="Normal"/>
        <w:shd w:fill="FFFFFF" w:val="clear"/>
        <w:rPr/>
      </w:pPr>
      <w:r>
        <w:rPr>
          <w:sz w:val="24"/>
          <w:szCs w:val="24"/>
        </w:rPr>
        <w:t xml:space="preserve">Как мы уже неоднократно отмечали выше, грядущие большие войны приведут к тому, что пролетариат (прежде всего средне- и слаборазвитых стран) окажется вооружен, по-военному организован, доведен до отчаяния бессмысленной бойней -то есть готов повернуть оружие на своих же начальников. В случае же успеха пролетарских восстаний (предпосылкой которому послужат крайне обостренные противоречия между империалистическими группировками - противоречия, которые, собственно, и породят эти большие войны) пролетарии, хотя и не обладающие опытом коллективных отношений друг с другом (которым обладали еще их прадеды и прапрадеды), тем не менее, будут подталкиваться к созданию коллективистского общества </w:t>
      </w:r>
      <w:r>
        <w:rPr>
          <w:i/>
          <w:iCs/>
          <w:sz w:val="24"/>
          <w:szCs w:val="24"/>
        </w:rPr>
        <w:t xml:space="preserve">необходимостью выживания на той отравленной, покрытой развалинами помойке, в которую превратится Земля после серии больших войн. </w:t>
      </w:r>
      <w:r>
        <w:rPr>
          <w:sz w:val="24"/>
          <w:szCs w:val="24"/>
        </w:rPr>
        <w:t>Кроме того, к налаживанию коллективистской жизни победивших повстанцев</w:t>
      </w:r>
    </w:p>
    <w:p>
      <w:pPr>
        <w:pStyle w:val="Normal"/>
        <w:shd w:fill="FFFFFF" w:val="clear"/>
        <w:rPr>
          <w:sz w:val="24"/>
          <w:szCs w:val="24"/>
        </w:rPr>
      </w:pPr>
      <w:r>
        <w:rPr/>
        <w:t xml:space="preserve">Именно из такого молчаливого предположения исходил Эрих Фромм, доказывая в своей книге "Революция надежды" "невозможность насильственной революции в классическом смысле этого слова" в том мире, который сложился после Второй мировой войны [700, с. 219-223]. Но все дело в том, что </w:t>
      </w:r>
      <w:r>
        <w:rPr>
          <w:i/>
          <w:iCs/>
        </w:rPr>
        <w:t xml:space="preserve">скоро мы будем жить в совсем не таком мире, какое он сейчас - </w:t>
      </w:r>
      <w:r>
        <w:rPr/>
        <w:t>но, скорее, в таком, каким он был в 1916-18 гг. (и даже еще страшнее, потому что в этом мире будут во множестве взрываться не только снаряды, но и вакуумные бомбы, и не только нефтяные вышки, но и атомные электроста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09</w:t>
      </w:r>
    </w:p>
    <w:p>
      <w:pPr>
        <w:pStyle w:val="Normal"/>
        <w:shd w:fill="FFFFFF" w:val="clear"/>
        <w:rPr/>
      </w:pPr>
      <w:r>
        <w:rPr>
          <w:sz w:val="24"/>
          <w:szCs w:val="24"/>
        </w:rPr>
        <w:t xml:space="preserve">парадоксальным образом будет побуждать та </w:t>
      </w:r>
      <w:r>
        <w:rPr>
          <w:i/>
          <w:iCs/>
          <w:sz w:val="24"/>
          <w:szCs w:val="24"/>
        </w:rPr>
        <w:t xml:space="preserve">недоверчивость, </w:t>
      </w:r>
      <w:r>
        <w:rPr>
          <w:sz w:val="24"/>
          <w:szCs w:val="24"/>
        </w:rPr>
        <w:t xml:space="preserve">которую они усвоили из своего сегодняшнего, довоенного, разобщенного бытия: они будут доверять тем лидерам, которых сами же выдвинули, гораздо меньше, чем их простодушные, доверчивые прадеды - и будут стремиться контролировать этих лидеров как можно более полно и плотно, а также решать как можно больше вопросов совместно, не передоверяя их решение лидерам. Хитрые, недоверчивые и очень агрессивные, как крысы, современные пролетарии сплачиваются с огромным трудом - но если уж сплотятся в коллектив, то станут очень неудобным объектом для эксплуатации (не то, что их наивные, недавно вышедшие из деревни прадеды и прапрадеды, которых всяким Сталиным так легко было обмануть красивыми словами...): таким парадоксальным, диалектическим образом </w:t>
      </w:r>
      <w:r>
        <w:rPr>
          <w:i/>
          <w:iCs/>
          <w:sz w:val="24"/>
          <w:szCs w:val="24"/>
        </w:rPr>
        <w:t xml:space="preserve">всеобщее недоверие, взращенное индустриальным классовым обществом, поспособствует уничтожению этого общества и приходу ему на смену общества </w:t>
      </w:r>
      <w:r>
        <w:rPr>
          <w:b/>
          <w:bCs/>
          <w:i/>
          <w:iCs/>
          <w:sz w:val="24"/>
          <w:szCs w:val="24"/>
        </w:rPr>
        <w:t xml:space="preserve">всеобщего доверия </w:t>
      </w:r>
      <w:r>
        <w:rPr>
          <w:i/>
          <w:iCs/>
          <w:sz w:val="24"/>
          <w:szCs w:val="24"/>
        </w:rPr>
        <w:t xml:space="preserve">коллективистского, постиндустриального, постцивилизационного общества. </w:t>
      </w:r>
      <w:r>
        <w:rPr>
          <w:sz w:val="24"/>
          <w:szCs w:val="24"/>
        </w:rPr>
        <w:t xml:space="preserve">Поскольку первейшей задачей после свержения буржуазии - задачей, </w:t>
      </w:r>
      <w:r>
        <w:rPr>
          <w:i/>
          <w:iCs/>
          <w:sz w:val="24"/>
          <w:szCs w:val="24"/>
        </w:rPr>
        <w:t xml:space="preserve">от решения которой будет зависеть выживание человечества - </w:t>
      </w:r>
      <w:r>
        <w:rPr>
          <w:sz w:val="24"/>
          <w:szCs w:val="24"/>
        </w:rPr>
        <w:t xml:space="preserve">окажется расчистка той помойки, в которую превратят мир грядущие империалистические войны, а расчистить эту помойку можно будет лишь усилиями трудящихся всего мира, -постольку у победивших повстанцев возникнет стимул объединяться не в маленькие замкнутые коллективы, а в единый всемирный коллектив. Технической предпосылкой такого объединения являются современные компьютерные технологии, уже достигшие такого совершенства, что на их основе нетрудно будет охватить всю Землю сетями типа </w:t>
      </w:r>
      <w:r>
        <w:rPr>
          <w:sz w:val="24"/>
          <w:szCs w:val="24"/>
          <w:lang w:val="en-US"/>
        </w:rPr>
        <w:t xml:space="preserve">GRID </w:t>
      </w:r>
      <w:r>
        <w:rPr>
          <w:sz w:val="24"/>
          <w:szCs w:val="24"/>
        </w:rPr>
        <w:t xml:space="preserve">даже после очень опустошительной мировой войны. А поскольку расчищать нашу планету от ядовитого мусора придется очень долго, то необходимость такой расчистки станет долговременным стимулом, побуждающим трудящихся </w:t>
      </w:r>
      <w:r>
        <w:rPr>
          <w:i/>
          <w:iCs/>
          <w:sz w:val="24"/>
          <w:szCs w:val="24"/>
        </w:rPr>
        <w:t>привыкать к коллективному образу</w:t>
      </w:r>
      <w:r>
        <w:rPr>
          <w:rFonts w:cs="Arial" w:ascii="Arial" w:hAnsi="Arial"/>
          <w:i/>
          <w:iCs/>
          <w:sz w:val="24"/>
          <w:szCs w:val="24"/>
        </w:rPr>
        <w:t xml:space="preserve">              </w:t>
      </w:r>
      <w:r>
        <w:rPr>
          <w:sz w:val="24"/>
          <w:szCs w:val="24"/>
        </w:rPr>
        <w:t>Привыкая к</w:t>
      </w:r>
    </w:p>
    <w:p>
      <w:pPr>
        <w:pStyle w:val="Normal"/>
        <w:shd w:fill="FFFFFF" w:val="clear"/>
        <w:rPr>
          <w:sz w:val="24"/>
          <w:szCs w:val="24"/>
        </w:rPr>
      </w:pPr>
      <w:r>
        <w:rPr>
          <w:sz w:val="24"/>
          <w:szCs w:val="24"/>
        </w:rPr>
        <w:t xml:space="preserve">нему, люди будут строить на развалинах старых предприятий новые </w:t>
      </w:r>
      <w:r>
        <w:rPr>
          <w:i/>
          <w:iCs/>
          <w:sz w:val="24"/>
          <w:szCs w:val="24"/>
        </w:rPr>
        <w:t xml:space="preserve">- и на этих новых предприятиях будут задействованы новые технологии, </w:t>
      </w:r>
      <w:r>
        <w:rPr>
          <w:sz w:val="24"/>
          <w:szCs w:val="24"/>
        </w:rPr>
        <w:t xml:space="preserve">более совершенные, чем прежние, и при этом </w:t>
      </w:r>
      <w:r>
        <w:rPr>
          <w:i/>
          <w:iCs/>
          <w:sz w:val="24"/>
          <w:szCs w:val="24"/>
        </w:rPr>
        <w:t>требующие именно коллективного управления производственным процессом посредством компьютерных систем.</w:t>
      </w:r>
    </w:p>
    <w:p>
      <w:pPr>
        <w:pStyle w:val="Normal"/>
        <w:shd w:fill="FFFFFF" w:val="clear"/>
        <w:rPr/>
      </w:pPr>
      <w:r>
        <w:rPr>
          <w:sz w:val="24"/>
          <w:szCs w:val="24"/>
        </w:rPr>
        <w:t xml:space="preserve">Новые технологии, даже самые что ни на есть экологически чистые, приведут к тому, что </w:t>
      </w:r>
      <w:r>
        <w:rPr>
          <w:i/>
          <w:iCs/>
          <w:sz w:val="24"/>
          <w:szCs w:val="24"/>
        </w:rPr>
        <w:t xml:space="preserve">человечество будет производить все больше и больше энергии - и тем самым все больше и больше изменять биосферу Земли. </w:t>
      </w:r>
      <w:r>
        <w:rPr>
          <w:sz w:val="24"/>
          <w:szCs w:val="24"/>
        </w:rPr>
        <w:t xml:space="preserve">В классовом обществе это неизбежно привело бы к гибели человечества; однако если процесс перехода человечества к коллективизму таки начнется, то в ходе него будет возможно чем дальше, тем больше изменять биосферу Земли </w:t>
      </w:r>
      <w:r>
        <w:rPr>
          <w:i/>
          <w:iCs/>
          <w:sz w:val="24"/>
          <w:szCs w:val="24"/>
        </w:rPr>
        <w:t xml:space="preserve">полезным для людей образом - </w:t>
      </w:r>
      <w:r>
        <w:rPr>
          <w:sz w:val="24"/>
          <w:szCs w:val="24"/>
        </w:rPr>
        <w:t xml:space="preserve">что осуществимо лишь в том случае, если </w:t>
      </w:r>
      <w:r>
        <w:rPr>
          <w:i/>
          <w:iCs/>
          <w:sz w:val="24"/>
          <w:szCs w:val="24"/>
        </w:rPr>
        <w:t xml:space="preserve">все человечество, совместно и с общего согласия, приспосабливает друг к другу свою природную среду, свое производство и человеческий организм. </w:t>
      </w:r>
      <w:r>
        <w:rPr>
          <w:sz w:val="24"/>
          <w:szCs w:val="24"/>
        </w:rPr>
        <w:t xml:space="preserve">Перед людьми встанет задача изменять, в их общих интересах и по их общей воле, свои организмы, свой генотип. В классовом обществе изменение генотипа людей в интересах и по воле всех просто немыслимо; по мере же перехода человечества к коллективизму это будет не только все более нужно, но и все более возможно - в том числе и потому, что, выбираясь из послевоенной разрухи и расчищая оставшуюся после войны всемирную помойку, люди </w:t>
      </w:r>
      <w:r>
        <w:rPr>
          <w:i/>
          <w:iCs/>
          <w:sz w:val="24"/>
          <w:szCs w:val="24"/>
        </w:rPr>
        <w:t xml:space="preserve">привыкнут совместно контролировать распределение и потребление материальных благ, </w:t>
      </w:r>
      <w:r>
        <w:rPr>
          <w:sz w:val="24"/>
          <w:szCs w:val="24"/>
        </w:rPr>
        <w:t>то есть потреблять не в одиночку, а фактически совместно (а без такой привычки люди никак не смогут прийти к общему решению изменять свои организмы: индивидуальное потребление материальных благ и их распределение по индивидуальным долям воспитывает у каждого индивида отношение к своему организму как к своей индивидуальной собственности, которой только он впр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0</w:t>
      </w:r>
    </w:p>
    <w:p>
      <w:pPr>
        <w:pStyle w:val="Normal"/>
        <w:shd w:fill="FFFFFF" w:val="clear"/>
        <w:rPr>
          <w:sz w:val="24"/>
          <w:szCs w:val="24"/>
        </w:rPr>
      </w:pPr>
      <w:r>
        <w:rPr>
          <w:sz w:val="24"/>
          <w:szCs w:val="24"/>
        </w:rPr>
        <w:t xml:space="preserve">распоряжаться, - и такие индивиды никак не смогут принять совместное решение о биологической переделке себя и своего потомства. Для принятия такого решения необходимо такое же восприятие людьми себя, какое было у членов первобытного племени, - восприятие себя как неотделимой части физически единого тела, каковым является общество-коллектив и которое физически едино не только в пространстве, но и во времени, в череде сменяющих друг друга </w:t>
      </w:r>
      <w:r>
        <w:rPr>
          <w:i/>
          <w:iCs/>
          <w:sz w:val="24"/>
          <w:szCs w:val="24"/>
        </w:rPr>
        <w:t>поколений клеточек общественного тела).</w:t>
      </w:r>
    </w:p>
    <w:p>
      <w:pPr>
        <w:pStyle w:val="Normal"/>
        <w:shd w:fill="FFFFFF" w:val="clear"/>
        <w:rPr/>
      </w:pPr>
      <w:r>
        <w:rPr>
          <w:sz w:val="24"/>
          <w:szCs w:val="24"/>
        </w:rPr>
        <w:t xml:space="preserve">Таким образом, коллективно управляться посредством компьютерных систем будет не только производство, но также и распределение - </w:t>
      </w:r>
      <w:r>
        <w:rPr>
          <w:i/>
          <w:iCs/>
          <w:sz w:val="24"/>
          <w:szCs w:val="24"/>
        </w:rPr>
        <w:t xml:space="preserve">а тем самым и потребление </w:t>
      </w:r>
      <w:r>
        <w:rPr>
          <w:sz w:val="24"/>
          <w:szCs w:val="24"/>
        </w:rPr>
        <w:t xml:space="preserve">- материальных благ. Человечество постепенно превратится сперва в "общину общин", "коллектив коллективов", каждый из которых будет представлять собой единую семью, совместно выкармливающую и воспитывающую своих детей, -а затем, по мере размывания границ между отдельными коллективами, будет превращаться в </w:t>
      </w:r>
      <w:r>
        <w:rPr>
          <w:i/>
          <w:iCs/>
          <w:sz w:val="24"/>
          <w:szCs w:val="24"/>
        </w:rPr>
        <w:t xml:space="preserve">единый </w:t>
      </w:r>
      <w:r>
        <w:rPr>
          <w:sz w:val="24"/>
          <w:szCs w:val="24"/>
        </w:rPr>
        <w:t xml:space="preserve">коллектив, </w:t>
      </w:r>
      <w:r>
        <w:rPr>
          <w:i/>
          <w:iCs/>
          <w:sz w:val="24"/>
          <w:szCs w:val="24"/>
        </w:rPr>
        <w:t xml:space="preserve">единую </w:t>
      </w:r>
      <w:r>
        <w:rPr>
          <w:sz w:val="24"/>
          <w:szCs w:val="24"/>
        </w:rPr>
        <w:t xml:space="preserve">семью. При этом индивидуальные личности будут постепенно растворяться в малых и больших коллективах, сливаясь в </w:t>
      </w:r>
      <w:r>
        <w:rPr>
          <w:i/>
          <w:iCs/>
          <w:sz w:val="24"/>
          <w:szCs w:val="24"/>
        </w:rPr>
        <w:t xml:space="preserve">коллективную личность - </w:t>
      </w:r>
      <w:r>
        <w:rPr>
          <w:sz w:val="24"/>
          <w:szCs w:val="24"/>
        </w:rPr>
        <w:t>такую же, какой была (как мы уже отмечали выше) первобытная община, но на гораздо более высоком уровне развития ...</w:t>
      </w:r>
    </w:p>
    <w:p>
      <w:pPr>
        <w:pStyle w:val="Normal"/>
        <w:shd w:fill="FFFFFF" w:val="clear"/>
        <w:rPr/>
      </w:pPr>
      <w:r>
        <w:rPr>
          <w:sz w:val="24"/>
          <w:szCs w:val="24"/>
        </w:rPr>
        <w:t xml:space="preserve">Попробуем довести очерченные нами тенденции грядущего развития человечества до </w:t>
      </w:r>
      <w:r>
        <w:rPr>
          <w:i/>
          <w:iCs/>
          <w:sz w:val="24"/>
          <w:szCs w:val="24"/>
        </w:rPr>
        <w:t xml:space="preserve">предельной последовательности - </w:t>
      </w:r>
      <w:r>
        <w:rPr>
          <w:sz w:val="24"/>
          <w:szCs w:val="24"/>
        </w:rPr>
        <w:t>и предсказать, до чего доживет человечество в далеком, почти фантастическом будущем, если только переживет кошмар империалистических войн и сможет перейти к бесклассовому обществу.</w:t>
      </w:r>
    </w:p>
    <w:p>
      <w:pPr>
        <w:pStyle w:val="Normal"/>
        <w:shd w:fill="FFFFFF" w:val="clear"/>
        <w:rPr/>
      </w:pPr>
      <w:r>
        <w:rPr>
          <w:sz w:val="24"/>
          <w:szCs w:val="24"/>
        </w:rPr>
        <w:t xml:space="preserve">Согласно мнению американского биофизика Грегори Стока (интервью с ним передавалось по телевизионному каналу РТР 27.08.00, в американском фильме "Тайны тысячелетия", показ которого шел в рамках передачи "Планета Земля"), в будущем люди объединятся в одно разумное существо (Сток называет его </w:t>
      </w:r>
      <w:r>
        <w:rPr>
          <w:i/>
          <w:iCs/>
          <w:sz w:val="24"/>
          <w:szCs w:val="24"/>
        </w:rPr>
        <w:t xml:space="preserve">метачеловеком) </w:t>
      </w:r>
      <w:r>
        <w:rPr>
          <w:sz w:val="24"/>
          <w:szCs w:val="24"/>
        </w:rPr>
        <w:t>с помощью вживленной в человеческие организмы микроэлектроники (микрокомпьютеров, посредством которых будут осуществляться новые формы не только общения, но и биологического взаимодействия людей). Надо думать, что когда-нибудь (может быть, уже в процессе перехода от цивилизации к коллективизму, а может быть, на ранней стадии коллективизма. Но уж наверное раньше, чем наступит полный коллективизм: если идея уже носится в воздухе, то ей суждено воплотиться в жизнь достаточно скоро) этот прогноз начнет осуществляться . Это означает, что людям уже не надо будет таращиться на экран</w:t>
      </w:r>
    </w:p>
    <w:p>
      <w:pPr>
        <w:pStyle w:val="Normal"/>
        <w:shd w:fill="FFFFFF" w:val="clear"/>
        <w:rPr>
          <w:sz w:val="24"/>
          <w:szCs w:val="24"/>
        </w:rPr>
      </w:pPr>
      <w:r>
        <w:rPr/>
        <w:t>Маркс ошибался, когда давал такой прогноз:</w:t>
      </w:r>
    </w:p>
    <w:p>
      <w:pPr>
        <w:pStyle w:val="Normal"/>
        <w:shd w:fill="FFFFFF" w:val="clear"/>
        <w:rPr>
          <w:sz w:val="24"/>
          <w:szCs w:val="24"/>
        </w:rPr>
      </w:pPr>
      <w:r>
        <w:rPr/>
        <w:t>"Капиталистический способ присвоения, вытекающий из капиталистического способа производства, а следовательно, и капиталистическая частная собственность, есть первое отрицание индивидуальной частной собственности, основанной на собственном труде. Но капиталистическое производство порождает с необходимостью естественного процесса свое собственное отрицание. Это - отрицание отрицания. Оно восстанавливает не частную собственность, а индивидуальную собственность на основе достижений капиталистической эры: на основе кооперации и общего владения землей и произведенными самим трудом средствами производства" [400, с. 773].</w:t>
      </w:r>
    </w:p>
    <w:p>
      <w:pPr>
        <w:pStyle w:val="Normal"/>
        <w:shd w:fill="FFFFFF" w:val="clear"/>
        <w:rPr>
          <w:sz w:val="24"/>
          <w:szCs w:val="24"/>
        </w:rPr>
      </w:pPr>
      <w:r>
        <w:rPr/>
        <w:t xml:space="preserve">Раз восстанавливается индивидуальная собственность - значит, восстанавливается и индивидуальная личность... На самом же деле переход от классового общества к коллективизму и от раннего коллективизма (социализма) к полному коллективизму (коммунизму) как раз и состоит в </w:t>
      </w:r>
      <w:r>
        <w:rPr>
          <w:i/>
          <w:iCs/>
        </w:rPr>
        <w:t xml:space="preserve">вытеснении всех остатков индивидуальной </w:t>
      </w:r>
      <w:r>
        <w:rPr/>
        <w:t xml:space="preserve">(и </w:t>
      </w:r>
      <w:r>
        <w:rPr>
          <w:i/>
          <w:iCs/>
        </w:rPr>
        <w:t xml:space="preserve">неразрывно </w:t>
      </w:r>
      <w:r>
        <w:rPr/>
        <w:t xml:space="preserve">связанной с нею авторитарной) </w:t>
      </w:r>
      <w:r>
        <w:rPr>
          <w:i/>
          <w:iCs/>
        </w:rPr>
        <w:t>собственности коллективной собственностью, а индивидуальной личности - коллективной личностью.</w:t>
      </w:r>
    </w:p>
    <w:p>
      <w:pPr>
        <w:pStyle w:val="Normal"/>
        <w:shd w:fill="FFFFFF" w:val="clear"/>
        <w:rPr>
          <w:sz w:val="24"/>
          <w:szCs w:val="24"/>
        </w:rPr>
      </w:pPr>
      <w:r>
        <w:rPr/>
        <w:t>Когда известный реакционер Александр Зиновьев пишет:</w:t>
      </w:r>
    </w:p>
    <w:p>
      <w:pPr>
        <w:pStyle w:val="Normal"/>
        <w:shd w:fill="FFFFFF" w:val="clear"/>
        <w:rPr>
          <w:sz w:val="24"/>
          <w:szCs w:val="24"/>
        </w:rPr>
      </w:pPr>
      <w:r>
        <w:rPr/>
        <w:t>"... в любом большом скоплении людей, образующем целое, с необходимостью происходит образование иерархии групп и должностных лиц, что заранее превращает в идеологические фикции всякие надежды на социальное равенство" [211, с. 16],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1</w:t>
      </w:r>
    </w:p>
    <w:p>
      <w:pPr>
        <w:pStyle w:val="Normal"/>
        <w:shd w:fill="FFFFFF" w:val="clear"/>
        <w:rPr/>
      </w:pPr>
      <w:r>
        <w:rPr>
          <w:sz w:val="24"/>
          <w:szCs w:val="24"/>
        </w:rPr>
        <w:t xml:space="preserve">монитора, барабанить пальцами по клавиатуре и возить мышкой по коврику для того, чтобы участвовать в управлении обществом посредством компьютерных систем: это можно будет делать во время прогулки, еды, купания... В первое время значительные остатки отношений индивидуального и авторитарного управления в системе общественных отношений еще не позволят коллективистам перейти к прямому чтению мыслей, даже когда это станет технически возможным; но при полном коллективизме (т. е. при "полном коммунизме") эти ограничения отпадут -хорошим коллективистам тогда будет </w:t>
      </w:r>
      <w:r>
        <w:rPr>
          <w:i/>
          <w:iCs/>
          <w:sz w:val="24"/>
          <w:szCs w:val="24"/>
        </w:rPr>
        <w:t xml:space="preserve">абсолютно </w:t>
      </w:r>
      <w:r>
        <w:rPr>
          <w:sz w:val="24"/>
          <w:szCs w:val="24"/>
        </w:rPr>
        <w:t xml:space="preserve">нечего скрывать друг от друга, - и члены единого всечеловеческого коллектива будут так же непосредственно воспринимать мысли и переживания друг друга, как и свои собственные. Разница между "своей" и "чужой" душой исчезнет: ощущения, эмоции, чувства и мысли </w:t>
      </w:r>
      <w:r>
        <w:rPr>
          <w:i/>
          <w:iCs/>
          <w:sz w:val="24"/>
          <w:szCs w:val="24"/>
        </w:rPr>
        <w:t xml:space="preserve">всех </w:t>
      </w:r>
      <w:r>
        <w:rPr>
          <w:sz w:val="24"/>
          <w:szCs w:val="24"/>
        </w:rPr>
        <w:t xml:space="preserve">людей будут для </w:t>
      </w:r>
      <w:r>
        <w:rPr>
          <w:i/>
          <w:iCs/>
          <w:sz w:val="24"/>
          <w:szCs w:val="24"/>
        </w:rPr>
        <w:t xml:space="preserve">каждого </w:t>
      </w:r>
      <w:r>
        <w:rPr>
          <w:sz w:val="24"/>
          <w:szCs w:val="24"/>
        </w:rPr>
        <w:t xml:space="preserve">человека </w:t>
      </w:r>
      <w:r>
        <w:rPr>
          <w:i/>
          <w:iCs/>
          <w:sz w:val="24"/>
          <w:szCs w:val="24"/>
        </w:rPr>
        <w:t xml:space="preserve">своими... </w:t>
      </w:r>
      <w:r>
        <w:rPr>
          <w:sz w:val="24"/>
          <w:szCs w:val="24"/>
        </w:rPr>
        <w:t xml:space="preserve">Со временем каждый индивид будет </w:t>
      </w:r>
      <w:r>
        <w:rPr>
          <w:i/>
          <w:iCs/>
          <w:sz w:val="24"/>
          <w:szCs w:val="24"/>
        </w:rPr>
        <w:t xml:space="preserve">постоянно, </w:t>
      </w:r>
      <w:r>
        <w:rPr>
          <w:sz w:val="24"/>
          <w:szCs w:val="24"/>
        </w:rPr>
        <w:t xml:space="preserve">даже во сне, поддерживать связь с паутиной компьютерных сетей, связующих человечество в единого разумного субъекта, - и в любой момент сможет вступить в контакт с любым другим индивидом, входящим во всечеловеческий коллектив, воспринимая при этом душу этого другого индивида как непосредственное продолжение своей души. Конечно, сегодня от таких прогнозов у многих мороз пойдет по коже: первая подсознательная реакция на них у всякой Индивидуальной Личности будет одна и та же - "Караул, меня хотят полностью подчинить!" Но то, что пугает нас, уродливых продуктов классового общества, не будет пугать наших гармоничных потомков: в их обществе, где не будет ни руководителей, ни подчиненных, никому не будет нужно никого превращать в свое орудие, и потому они спокойно откроют друг другу свои души, слив их в </w:t>
      </w:r>
      <w:r>
        <w:rPr>
          <w:i/>
          <w:iCs/>
          <w:sz w:val="24"/>
          <w:szCs w:val="24"/>
        </w:rPr>
        <w:t xml:space="preserve">одну, всечеловеческую. </w:t>
      </w:r>
      <w:r>
        <w:rPr>
          <w:sz w:val="24"/>
          <w:szCs w:val="24"/>
        </w:rPr>
        <w:t xml:space="preserve">Они постараются сделать свои совместные переживания в процессе управления производственной деятельностью как можно более приятными - и с помощью вживленной в человеческий организм электроники свяжут коллективное управление технологическими процессами с эротическими переживаниями. Физический, интеллектуальный, управленческий труд, слившиеся воедино благодаря компьютерным системам еще в процессе перехода от цивилизации к коллективизму, теперь сольются воедино также и с сексуальным наслаждением; мечта Герберта Маркузе о "либидозном труде" и "либидозных трудовых отношениях" (см. его книгу "Эрос и цивилизация") сбудется в такой полной мере, в какой ему и не снилось. </w:t>
      </w:r>
      <w:r>
        <w:rPr>
          <w:i/>
          <w:iCs/>
          <w:sz w:val="24"/>
          <w:szCs w:val="24"/>
        </w:rPr>
        <w:t xml:space="preserve">Всякий труд будет дарить оргастическое наслаждение; </w:t>
      </w:r>
      <w:r>
        <w:rPr>
          <w:sz w:val="24"/>
          <w:szCs w:val="24"/>
        </w:rPr>
        <w:t>и благодаря этому станет абсолютно безразлично, зачинать ли детей в утробе матери или в пробирке, вынашивать ли их в пресловутой утробе или выращивать человеческие зародыши в специально оборудованных для этого инкубаторах .</w:t>
      </w:r>
    </w:p>
    <w:p>
      <w:pPr>
        <w:pStyle w:val="Normal"/>
        <w:shd w:fill="FFFFFF" w:val="clear"/>
        <w:rPr/>
      </w:pPr>
      <w:r>
        <w:rPr>
          <w:i/>
          <w:iCs/>
          <w:sz w:val="24"/>
          <w:szCs w:val="24"/>
        </w:rPr>
        <w:t xml:space="preserve">Непосредственную </w:t>
      </w:r>
      <w:r>
        <w:rPr>
          <w:sz w:val="24"/>
          <w:szCs w:val="24"/>
        </w:rPr>
        <w:t>связь с сексуальным наслаждением всего человечества как единого целого получат при полном коллективизме познавательная деятельность и</w:t>
      </w:r>
    </w:p>
    <w:p>
      <w:pPr>
        <w:pStyle w:val="Normal"/>
        <w:shd w:fill="FFFFFF" w:val="clear"/>
        <w:rPr>
          <w:sz w:val="24"/>
          <w:szCs w:val="24"/>
        </w:rPr>
      </w:pPr>
      <w:r>
        <w:rPr/>
        <w:t>а один из классиков итальянского фашизма Юлиус Эвола заявляет практически то же самое, только другими словами:</w:t>
      </w:r>
    </w:p>
    <w:p>
      <w:pPr>
        <w:pStyle w:val="Normal"/>
        <w:shd w:fill="FFFFFF" w:val="clear"/>
        <w:rPr>
          <w:sz w:val="24"/>
          <w:szCs w:val="24"/>
        </w:rPr>
      </w:pPr>
      <w:r>
        <w:rPr/>
        <w:t>"На самом деле говорить о самоуправлении масс и о предоставлении им прав выбора и санкции можно было бы лишь в том случае, если бы народ можно было рассматривать как единую интеллигенцию, как отдельное огромное существо, живущее особой, единой, сознательной и разумной жизнью. Но это - лишь оптимистический миф, который не подтверждается ни одним социальным или историческим фактом"[745, с. 56], -</w:t>
      </w:r>
    </w:p>
    <w:p>
      <w:pPr>
        <w:pStyle w:val="Normal"/>
        <w:shd w:fill="FFFFFF" w:val="clear"/>
        <w:rPr>
          <w:sz w:val="24"/>
          <w:szCs w:val="24"/>
        </w:rPr>
      </w:pPr>
      <w:r>
        <w:rPr/>
        <w:t>то они совершенно правы... для тех уровней развития производительных сил, на которых еще не появились компьютеры и компьютерные системы. Как мы уже говорили в первой главе, с их появлением возникают технические предпосылки "смазывания" иерархии и превращения человечества в один коллектив, в то самое единое сознательное существо, которое Зиновьев считает невозможным никогда и нигде, а Эвола обозвал мифом.</w:t>
      </w:r>
    </w:p>
    <w:p>
      <w:pPr>
        <w:pStyle w:val="Normal"/>
        <w:shd w:fill="FFFFFF" w:val="clear"/>
        <w:rPr>
          <w:sz w:val="24"/>
          <w:szCs w:val="24"/>
        </w:rPr>
      </w:pPr>
      <w:r>
        <w:rPr/>
        <w:t>Вот тогда-то и сбудутся самые смелые пророчества Суламифь Файерстоун, о которых мы говорили в перво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2</w:t>
      </w:r>
    </w:p>
    <w:p>
      <w:pPr>
        <w:pStyle w:val="Normal"/>
        <w:shd w:fill="FFFFFF" w:val="clear"/>
        <w:rPr/>
      </w:pPr>
      <w:r>
        <w:rPr>
          <w:sz w:val="24"/>
          <w:szCs w:val="24"/>
        </w:rPr>
        <w:t xml:space="preserve">художественное творчество - в силу того, что еще в процессе перехода от цивилизации к коллективизму они неразрывно сольются с производством материальных благ, и вновь, как и в первобытные времена, искусство и познание бытия нельзя будет ни в коей мере ни отделить, ни отличить от производительного труда. Философия и наука исчезнут как особые виды деятельности; оперирование </w:t>
      </w:r>
      <w:r>
        <w:rPr>
          <w:i/>
          <w:iCs/>
          <w:sz w:val="24"/>
          <w:szCs w:val="24"/>
        </w:rPr>
        <w:t xml:space="preserve">понятиями </w:t>
      </w:r>
      <w:r>
        <w:rPr>
          <w:sz w:val="24"/>
          <w:szCs w:val="24"/>
        </w:rPr>
        <w:t xml:space="preserve">сольется воедино с оперированием </w:t>
      </w:r>
      <w:r>
        <w:rPr>
          <w:i/>
          <w:iCs/>
          <w:sz w:val="24"/>
          <w:szCs w:val="24"/>
        </w:rPr>
        <w:t xml:space="preserve">вещами, </w:t>
      </w:r>
      <w:r>
        <w:rPr>
          <w:sz w:val="24"/>
          <w:szCs w:val="24"/>
        </w:rPr>
        <w:t xml:space="preserve">так же как оба они - с оперированием </w:t>
      </w:r>
      <w:r>
        <w:rPr>
          <w:i/>
          <w:iCs/>
          <w:sz w:val="24"/>
          <w:szCs w:val="24"/>
        </w:rPr>
        <w:t xml:space="preserve">волей </w:t>
      </w:r>
      <w:r>
        <w:rPr>
          <w:sz w:val="24"/>
          <w:szCs w:val="24"/>
        </w:rPr>
        <w:t xml:space="preserve">людей (по мере отмирания отношений авторитарного управления отомрет такой особый вид деятельности, как </w:t>
      </w:r>
      <w:r>
        <w:rPr>
          <w:i/>
          <w:iCs/>
          <w:sz w:val="24"/>
          <w:szCs w:val="24"/>
        </w:rPr>
        <w:t xml:space="preserve">управленческий труд). Каждый </w:t>
      </w:r>
      <w:r>
        <w:rPr>
          <w:sz w:val="24"/>
          <w:szCs w:val="24"/>
        </w:rPr>
        <w:t xml:space="preserve">продукт труда, </w:t>
      </w:r>
      <w:r>
        <w:rPr>
          <w:i/>
          <w:iCs/>
          <w:sz w:val="24"/>
          <w:szCs w:val="24"/>
        </w:rPr>
        <w:t xml:space="preserve">каждый </w:t>
      </w:r>
      <w:r>
        <w:rPr>
          <w:sz w:val="24"/>
          <w:szCs w:val="24"/>
        </w:rPr>
        <w:t xml:space="preserve">трудовой акт будут в одно и то же время материальной ценностью, произведением искусства и научным экспериментом (а каждый трудовой акт - еще и движением теоретической мысли) для </w:t>
      </w:r>
      <w:r>
        <w:rPr>
          <w:i/>
          <w:iCs/>
          <w:sz w:val="24"/>
          <w:szCs w:val="24"/>
        </w:rPr>
        <w:t xml:space="preserve">каждого </w:t>
      </w:r>
      <w:r>
        <w:rPr>
          <w:sz w:val="24"/>
          <w:szCs w:val="24"/>
        </w:rPr>
        <w:t xml:space="preserve">индивида в отдельности и всего человечества в целом. Исчезнет свойственное культуре индустриальной цивилизации разграничение между профессиональными производителями культурных ценностей и большинством общества, потребляющим книги и картины, аудио- и видеозаписи, радио- и телепередачи в готовом виде, ничего не вносящим в них от себя; подобно фольклорной культуре аграрных цивилизаций и </w:t>
      </w:r>
      <w:r>
        <w:rPr>
          <w:i/>
          <w:iCs/>
          <w:sz w:val="24"/>
          <w:szCs w:val="24"/>
        </w:rPr>
        <w:t xml:space="preserve">всей </w:t>
      </w:r>
      <w:r>
        <w:rPr>
          <w:sz w:val="24"/>
          <w:szCs w:val="24"/>
        </w:rPr>
        <w:t xml:space="preserve">культуре первобытного общества, все те, кто потребляет культурные ценности, будут их же и творить. Продукты человеческого творчества (каковым станет вся вообще человеческая деятельность: нетворческая деятельность в основном исчезнет при переходе к коллективизму, почти полностью - при раннем коллективизме, абсолютно полностью - при полном коллективизме) утратят авторский характер; </w:t>
      </w:r>
      <w:r>
        <w:rPr>
          <w:i/>
          <w:iCs/>
          <w:sz w:val="24"/>
          <w:szCs w:val="24"/>
        </w:rPr>
        <w:t xml:space="preserve">всякий, </w:t>
      </w:r>
      <w:r>
        <w:rPr>
          <w:sz w:val="24"/>
          <w:szCs w:val="24"/>
        </w:rPr>
        <w:t>кто их употребит, сможет их усовершенствовать, и никого не будет интересовать, кто именно внес то или иное усовершенствование... Все это осуществится в основных чертах еще до раннего коллективизма; в раннем коллективизме это осуществится почти полностью; при полном коллективизме -абсолютно полностью.</w:t>
      </w:r>
    </w:p>
    <w:p>
      <w:pPr>
        <w:pStyle w:val="Normal"/>
        <w:shd w:fill="FFFFFF" w:val="clear"/>
        <w:rPr/>
      </w:pPr>
      <w:r>
        <w:rPr>
          <w:sz w:val="24"/>
          <w:szCs w:val="24"/>
        </w:rPr>
        <w:t xml:space="preserve">Но вернемся к биологии. Провидец Сток совершенно правильно считает, что посредством вживленной в организмы людей грядущего электроники они будут не только общаться, но и </w:t>
      </w:r>
      <w:r>
        <w:rPr>
          <w:i/>
          <w:iCs/>
          <w:sz w:val="24"/>
          <w:szCs w:val="24"/>
        </w:rPr>
        <w:t xml:space="preserve">биологически </w:t>
      </w:r>
      <w:r>
        <w:rPr>
          <w:sz w:val="24"/>
          <w:szCs w:val="24"/>
        </w:rPr>
        <w:t xml:space="preserve">взаимодействовать друг с другом. Дело в том, что человечеству придется осваивать не только новые источники и способы добывания энергии, но также и новые способы ее потребления - и в том числе переделывать организмы людей так, чтобы они впитывали и расходовали энергию с как можно меньшими потерями, усваивая ее как можно больше. Этот путь неизбежно приведет человечество к развитию </w:t>
      </w:r>
      <w:r>
        <w:rPr>
          <w:i/>
          <w:iCs/>
          <w:sz w:val="24"/>
          <w:szCs w:val="24"/>
        </w:rPr>
        <w:t xml:space="preserve">непосредственного </w:t>
      </w:r>
      <w:r>
        <w:rPr>
          <w:sz w:val="24"/>
          <w:szCs w:val="24"/>
        </w:rPr>
        <w:t xml:space="preserve">биологического обмена веществ между телами разных людей - с тем, чтобы развивать потребление энергии </w:t>
      </w:r>
      <w:r>
        <w:rPr>
          <w:i/>
          <w:iCs/>
          <w:sz w:val="24"/>
          <w:szCs w:val="24"/>
        </w:rPr>
        <w:t xml:space="preserve">всем человечеством как единым организмом </w:t>
      </w:r>
      <w:r>
        <w:rPr>
          <w:sz w:val="24"/>
          <w:szCs w:val="24"/>
        </w:rPr>
        <w:t xml:space="preserve">и чтобы резко уменьшить ее потери при ее перераспределении между отдельными индивидами (чем непосредственнее, теснее связи между индивидами в процессе перераспределения энергии между ними, тем меньше при этом ее потери). Таким образом, чтобы отдельные индивиды могли эффективнее усваивать энергию и перераспределять ее между собой, им рано или поздно придется перестать быть отдельными индивидами и стать физически и биологически единым организмом. (Тем самым чаяния А. Богданова, возлагавшего большие надежды на... переливание крови как на средство, способное помочь коллективному сплочению человечества - надежды, бывшие в том виде, в каком их питал Богданов, несомненно утопическими, - реально сбудутся в такой форме и в такой мере, о которых он не мог бы и мечтать.) Но для того, чтобы это осуществилось, необходимы не только соответствующие технические, но и четко определенные </w:t>
      </w:r>
      <w:r>
        <w:rPr>
          <w:i/>
          <w:iCs/>
          <w:sz w:val="24"/>
          <w:szCs w:val="24"/>
        </w:rPr>
        <w:t xml:space="preserve">социальные </w:t>
      </w:r>
      <w:r>
        <w:rPr>
          <w:sz w:val="24"/>
          <w:szCs w:val="24"/>
        </w:rPr>
        <w:t xml:space="preserve">предпосылки: </w:t>
      </w:r>
      <w:r>
        <w:rPr>
          <w:i/>
          <w:iCs/>
          <w:sz w:val="24"/>
          <w:szCs w:val="24"/>
        </w:rPr>
        <w:t xml:space="preserve">человечество уже должно быть в очень высокой мере социально и, следовательно, духовно единым сознательным субъектом </w:t>
      </w:r>
      <w:r>
        <w:rPr>
          <w:sz w:val="24"/>
          <w:szCs w:val="24"/>
        </w:rPr>
        <w:t>- в такой мере социально и духовно единым, в какой это будет даж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3</w:t>
      </w:r>
    </w:p>
    <w:p>
      <w:pPr>
        <w:pStyle w:val="Normal"/>
        <w:shd w:fill="FFFFFF" w:val="clear"/>
        <w:rPr/>
      </w:pPr>
      <w:r>
        <w:rPr>
          <w:sz w:val="24"/>
          <w:szCs w:val="24"/>
        </w:rPr>
        <w:t xml:space="preserve">при раннем, а только при полном коллективизме. До того, как будет достигнута настолько высокая степень преобладания коллективных отношений в человечестве, оно просто не захочет превращаться в биологически единый организм, даже если технические предпосылки этого уже будут созданы. Лишь побыв достаточно долгое время единым Человеком в социальном (а значит, и духовном) смысле, человечество сможет захотеть стать таковым и в биологическом смысле этого слова... Окончательно слившись друг с другом в единое тело, люди вберут в это тело и всю свою технику: компьютеры и компьютерные системы, все прочие средства производства станут </w:t>
      </w:r>
      <w:r>
        <w:rPr>
          <w:i/>
          <w:iCs/>
          <w:sz w:val="24"/>
          <w:szCs w:val="24"/>
        </w:rPr>
        <w:t xml:space="preserve">точно такими же частями тела единого Человека, как и бывшие отдельные индивиды </w:t>
      </w:r>
      <w:r>
        <w:rPr>
          <w:sz w:val="24"/>
          <w:szCs w:val="24"/>
        </w:rPr>
        <w:t xml:space="preserve">(кстати, еще задолго до того, как это произойдет, люди уже перестанут относиться к виду </w:t>
      </w:r>
      <w:r>
        <w:rPr>
          <w:sz w:val="24"/>
          <w:szCs w:val="24"/>
          <w:lang w:val="en-US"/>
        </w:rPr>
        <w:t xml:space="preserve">homo sapiens </w:t>
      </w:r>
      <w:r>
        <w:rPr>
          <w:sz w:val="24"/>
          <w:szCs w:val="24"/>
        </w:rPr>
        <w:t xml:space="preserve">- настолько они изменят свой генотип). Превращение человечества в физически и биологически единого Человека положит конец коллективистскому строю - точно так же, как перед этим превращение человечества в социально и духовно единого Человека положит конец предыстории человечества. </w:t>
      </w:r>
      <w:r>
        <w:rPr>
          <w:i/>
          <w:iCs/>
          <w:sz w:val="24"/>
          <w:szCs w:val="24"/>
        </w:rPr>
        <w:t xml:space="preserve">Настоящая </w:t>
      </w:r>
      <w:r>
        <w:rPr>
          <w:sz w:val="24"/>
          <w:szCs w:val="24"/>
        </w:rPr>
        <w:t>история человечества, начавшись с коллективизма, продолжится как история физически единого всечеловеческого Человека, постоянно совершенствующего (усложняющего) себя в борьбе за свое существование и все больше и больше вбирающего в себя неживую природу.</w:t>
      </w:r>
    </w:p>
    <w:p>
      <w:pPr>
        <w:pStyle w:val="Normal"/>
        <w:shd w:fill="FFFFFF" w:val="clear"/>
        <w:rPr/>
      </w:pPr>
      <w:r>
        <w:rPr>
          <w:sz w:val="24"/>
          <w:szCs w:val="24"/>
        </w:rPr>
        <w:t xml:space="preserve">Физически единый всечеловеческий Человек будет вбирать в себя неживую природу и живые, но еще не ставшие разумными организмы на всем том пространстве Вселенной, которого он достигнет. Может быть, когда-нибудь через Солнечную систему будет пролетать космический корабль инопланетян - и они даже не заподозрят (до тех пор, пока единый всечеловеческий Человек не даст им этого понять), что пролетают через тело разумного существа, хотя и будут удивлены необычными природными явлениями и процессами, протекающими в этом уголке Вселенной... Так будет воплощаться в действительность образ, рожденный воображением Максима Горького (и рассказанный им, кажется, в беседе с А. Блоком; сейчас уже не помню, в какой именно книжке я это вычитал, а потому и не могу процитировать дословно) - образ того, как разум поглощает, вбирает в себя материю и перерабатывает ее, перевоплощает в себя, заполняя собой Вселенную. И это будет вовсе не какой-то холодный, бестелесный разум: превращая природу в свое тело, он будет испытывать такое безмерное </w:t>
      </w:r>
      <w:r>
        <w:rPr>
          <w:i/>
          <w:iCs/>
          <w:sz w:val="24"/>
          <w:szCs w:val="24"/>
        </w:rPr>
        <w:t xml:space="preserve">плотское </w:t>
      </w:r>
      <w:r>
        <w:rPr>
          <w:sz w:val="24"/>
          <w:szCs w:val="24"/>
        </w:rPr>
        <w:t>наслаждение, которого мы, цивилизованные недочеловеки, даже не можем себе представить.</w:t>
      </w:r>
    </w:p>
    <w:p>
      <w:pPr>
        <w:pStyle w:val="Normal"/>
        <w:shd w:fill="FFFFFF" w:val="clear"/>
        <w:rPr>
          <w:sz w:val="24"/>
          <w:szCs w:val="24"/>
        </w:rPr>
      </w:pPr>
      <w:r>
        <w:rPr>
          <w:sz w:val="24"/>
          <w:szCs w:val="24"/>
        </w:rPr>
        <w:t>Здесь читатель наверняка испытает недоумение и неприязнь: не слишком ли далеко зашел автор, обозвав людей классового общества (в том числе и себя) недочеловеками? Не слишком ли он много себе позволяет?</w:t>
      </w:r>
    </w:p>
    <w:p>
      <w:pPr>
        <w:pStyle w:val="Normal"/>
        <w:shd w:fill="FFFFFF" w:val="clear"/>
        <w:rPr>
          <w:sz w:val="24"/>
          <w:szCs w:val="24"/>
        </w:rPr>
      </w:pPr>
      <w:r>
        <w:rPr>
          <w:sz w:val="24"/>
          <w:szCs w:val="24"/>
        </w:rPr>
        <w:t xml:space="preserve">На самом деле автор этих строк вовсе не начал заговариваться и употребил выражение "недочеловеки" вовсе не от чрезмерного эмоционального возбуждения, не в пафосе воспевания коллективистского будущего. Он </w:t>
      </w:r>
      <w:r>
        <w:rPr>
          <w:i/>
          <w:iCs/>
          <w:sz w:val="24"/>
          <w:szCs w:val="24"/>
        </w:rPr>
        <w:t>просто последовательно продолжил мысль Маркса и Энгельса о том, что только социалистическая революция заканчивает предысторию человечества и начинает его действительную историю.</w:t>
      </w:r>
    </w:p>
    <w:p>
      <w:pPr>
        <w:pStyle w:val="Normal"/>
        <w:shd w:fill="FFFFFF" w:val="clear"/>
        <w:rPr>
          <w:sz w:val="24"/>
          <w:szCs w:val="24"/>
        </w:rPr>
      </w:pPr>
      <w:r>
        <w:rPr>
          <w:sz w:val="24"/>
          <w:szCs w:val="24"/>
        </w:rPr>
        <w:t>Чтобы удостовериться в этом, обратимся к известному отрывку из работы Энгельса "Развитие социализма от утопии к науке":</w:t>
      </w:r>
    </w:p>
    <w:p>
      <w:pPr>
        <w:pStyle w:val="Normal"/>
        <w:shd w:fill="FFFFFF" w:val="clear"/>
        <w:rPr>
          <w:sz w:val="24"/>
          <w:szCs w:val="24"/>
        </w:rPr>
      </w:pPr>
      <w:r>
        <w:rPr>
          <w:sz w:val="24"/>
          <w:szCs w:val="24"/>
        </w:rPr>
        <w:t>"Раз общество возьмет во владение средства производства, то будет устранено товарное производство, а вместе с тем и господство продукта над производителями. Анархия внутри общественного производства заменяется планомерной, сознательной организацией. Прекращается борьба за отдельное существование. Тем самым человек теперь - в известном смысле окончательно - выделяется из ца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4</w:t>
      </w:r>
    </w:p>
    <w:p>
      <w:pPr>
        <w:pStyle w:val="Normal"/>
        <w:shd w:fill="FFFFFF" w:val="clear"/>
        <w:rPr>
          <w:sz w:val="24"/>
          <w:szCs w:val="24"/>
        </w:rPr>
      </w:pPr>
      <w:r>
        <w:rPr>
          <w:sz w:val="24"/>
          <w:szCs w:val="24"/>
        </w:rPr>
        <w:t>животных и из звериных условий существования переходит в условия действительно человеческие. Условия жизни, окружающие людей и до сих пор над ними господствовавшие, теперь подпадают под власть и контроль людей, которые впервые становятся действительными и сознательными повелителями природы, потому что они становятся господами своего собственного объединения в общество. Законы их собственных общественных действий, противостоявшие людям до сих пор как чуждые, господствующие над ними законы природы, будут применяться людьми с полным знанием дела и тем самым будут подчинены их господству. То объединение людей в общество, которое противостояло им до сих пор как навязанное свыше природой и историей, становится теперь их собственным свободным делом. Объективные, чуждые силы, господствовавшие до сих пор над историей, поступают под контроль самих людей. И только с этого момента люди начнут вполне сознательно сами творить свою историю, только тогда приводимые ими в движение общественные причины будут иметь в преобладающей и все возрастающей мере и те следствия, которых они желают. Это есть скачок человечества из царства необходимости в царство свободы" [397, с. 227-228].</w:t>
      </w:r>
    </w:p>
    <w:p>
      <w:pPr>
        <w:pStyle w:val="Normal"/>
        <w:shd w:fill="FFFFFF" w:val="clear"/>
        <w:rPr/>
      </w:pPr>
      <w:r>
        <w:rPr>
          <w:sz w:val="24"/>
          <w:szCs w:val="24"/>
        </w:rPr>
        <w:t xml:space="preserve">Доведем мысль Энгельса до ее логического завершения. Если только в результате обобществления средств производства человек окончательно выделится из царства животных и перейдет в действительно человеческие условия существования - значит, все мы, все еще живущие в классовом эксплуататорском обществе, еще не окончательно выделились из царства животных, еще не перешли в действительно человеческие условия существования - значит, все мы, люди классового общества, еще </w:t>
      </w:r>
      <w:r>
        <w:rPr>
          <w:i/>
          <w:iCs/>
          <w:sz w:val="24"/>
          <w:szCs w:val="24"/>
        </w:rPr>
        <w:t xml:space="preserve">не совсем люди. </w:t>
      </w:r>
      <w:r>
        <w:rPr>
          <w:sz w:val="24"/>
          <w:szCs w:val="24"/>
        </w:rPr>
        <w:t xml:space="preserve">Все мы (включая и самого Энгельса с его товарищем Марксом) являемся лишь </w:t>
      </w:r>
      <w:r>
        <w:rPr>
          <w:i/>
          <w:iCs/>
          <w:sz w:val="24"/>
          <w:szCs w:val="24"/>
        </w:rPr>
        <w:t xml:space="preserve">переходными от животного к человеку </w:t>
      </w:r>
      <w:r>
        <w:rPr>
          <w:sz w:val="24"/>
          <w:szCs w:val="24"/>
        </w:rPr>
        <w:t xml:space="preserve">существами: говоря прямо, мы </w:t>
      </w:r>
      <w:r>
        <w:rPr>
          <w:i/>
          <w:iCs/>
          <w:sz w:val="24"/>
          <w:szCs w:val="24"/>
        </w:rPr>
        <w:t xml:space="preserve">недочеловеки, получеловеки. </w:t>
      </w:r>
      <w:r>
        <w:rPr>
          <w:sz w:val="24"/>
          <w:szCs w:val="24"/>
        </w:rPr>
        <w:t xml:space="preserve">Только тогда, когда мы перестанем делиться на продавцов и покупателей, господ и подчиненных, богатых и бедных, грабителей и ограбленных; только тогда, когда человечество не будет делиться на "соплеменников" и "иноплеменников", когда размоется и исчезнет деление на этносы, народности, нации; только тогда, когда все люди будут </w:t>
      </w:r>
      <w:r>
        <w:rPr>
          <w:i/>
          <w:iCs/>
          <w:sz w:val="24"/>
          <w:szCs w:val="24"/>
        </w:rPr>
        <w:t xml:space="preserve">совместно </w:t>
      </w:r>
      <w:r>
        <w:rPr>
          <w:sz w:val="24"/>
          <w:szCs w:val="24"/>
        </w:rPr>
        <w:t xml:space="preserve">владеть и распоряжаться средствами и продуктами труда, </w:t>
      </w:r>
      <w:r>
        <w:rPr>
          <w:i/>
          <w:iCs/>
          <w:sz w:val="24"/>
          <w:szCs w:val="24"/>
        </w:rPr>
        <w:t xml:space="preserve">совместно и на равных </w:t>
      </w:r>
      <w:r>
        <w:rPr>
          <w:sz w:val="24"/>
          <w:szCs w:val="24"/>
        </w:rPr>
        <w:t xml:space="preserve">управлять обществом; только тогда, когда исчезнет отчуждение человека от человека, непримиримые противоречия между людьми, эксплуатация одних людей другими - одним словом, только тогда, когда люди станут </w:t>
      </w:r>
      <w:r>
        <w:rPr>
          <w:i/>
          <w:iCs/>
          <w:sz w:val="24"/>
          <w:szCs w:val="24"/>
        </w:rPr>
        <w:t xml:space="preserve">относиться друг к другу действительно по-человечески , </w:t>
      </w:r>
      <w:r>
        <w:rPr>
          <w:sz w:val="24"/>
          <w:szCs w:val="24"/>
        </w:rPr>
        <w:t>они станут людьми на сто процентов. А пока что</w:t>
      </w:r>
    </w:p>
    <w:p>
      <w:pPr>
        <w:pStyle w:val="Normal"/>
        <w:shd w:fill="FFFFFF" w:val="clear"/>
        <w:rPr>
          <w:sz w:val="24"/>
          <w:szCs w:val="24"/>
        </w:rPr>
      </w:pPr>
      <w:r>
        <w:rPr/>
        <w:t xml:space="preserve">О том, что сегодня люди все еще относятся друг к другу не по-человечески, убедительно свидетельствуют истории современных российских и украинских маугли. Сюжеты о детях, воспитанных домашними животными </w:t>
      </w:r>
      <w:r>
        <w:rPr>
          <w:i/>
          <w:iCs/>
        </w:rPr>
        <w:t xml:space="preserve">в селах и маленьких городках современных России и Украины, </w:t>
      </w:r>
      <w:r>
        <w:rPr/>
        <w:t>в течение последних нескольких лет время от времени появляются по телевидению.</w:t>
      </w:r>
    </w:p>
    <w:p>
      <w:pPr>
        <w:pStyle w:val="Normal"/>
        <w:shd w:fill="FFFFFF" w:val="clear"/>
        <w:rPr>
          <w:sz w:val="24"/>
          <w:szCs w:val="24"/>
        </w:rPr>
      </w:pPr>
      <w:r>
        <w:rPr/>
        <w:t xml:space="preserve">Это дети, на которых их родители-алкоголики обращали внимание только для того, чтобы в очередной раз избить (соседи, разумеется, не вмешивались... Таковы уж семейные отношения в классовом обществе, при которых дети поделены между взрослыми, и каждый ребенок находится в монопольном владении - а следовательно, под почти абсолютной властью - небольшого количества взрослых; как они будут обращаться с ребенком - зависит почти исключительно от их произвола), и которые погибли бы от голода совсем маленькими, если бы их не выкормили и не выходили кошки и собаки. Дети </w:t>
      </w:r>
      <w:r>
        <w:rPr>
          <w:i/>
          <w:iCs/>
        </w:rPr>
        <w:t xml:space="preserve">отождествляли себя с теми, кто им помогал, дружил с ними и воспитывал их - </w:t>
      </w:r>
      <w:r>
        <w:rPr/>
        <w:t xml:space="preserve">и вот мы видим мальчика-кота и девочку-собаку, которые, будучи все же немного способными (все-таки общались с детства с людьми, хотя это общение было очень ограниченным) говорить и мыслить (хотя и заметно хуже, чем их сверстники. Быть более или менее дебилами - это трагическая неизбежность даже для тех маугли, чьи гены не повреждены алкоголизмом и наркоманией их родителей: даже если у тебя живой взгляд, быстрая реакция и превосходная координация движений, но в первые годы жизни тебя воспитывали не столько люди, сколько животные, тебе уже никогда не догнать большинство людей в развитии разума), не просто чувствуют, но </w:t>
      </w:r>
      <w:r>
        <w:rPr>
          <w:i/>
          <w:iCs/>
        </w:rPr>
        <w:t xml:space="preserve">осознают </w:t>
      </w:r>
      <w:r>
        <w:rPr/>
        <w:t>себя котом и собакой. Девочка-подросток из украинского села (уже научившаяся немного читать, но так и не переставш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5</w:t>
      </w:r>
    </w:p>
    <w:p>
      <w:pPr>
        <w:pStyle w:val="Normal"/>
        <w:shd w:fill="FFFFFF" w:val="clear"/>
        <w:rPr>
          <w:sz w:val="24"/>
          <w:szCs w:val="24"/>
        </w:rPr>
      </w:pPr>
      <w:r>
        <w:rPr>
          <w:sz w:val="24"/>
          <w:szCs w:val="24"/>
        </w:rPr>
        <w:t xml:space="preserve">все мы, такие разные - и умные, и глупые, и талантливые, и бесталанные, и порядочные, и подлые, и альтруисты, и эгоисты - </w:t>
      </w:r>
      <w:r>
        <w:rPr>
          <w:i/>
          <w:iCs/>
          <w:sz w:val="24"/>
          <w:szCs w:val="24"/>
        </w:rPr>
        <w:t xml:space="preserve">все </w:t>
      </w:r>
      <w:r>
        <w:rPr>
          <w:sz w:val="24"/>
          <w:szCs w:val="24"/>
        </w:rPr>
        <w:t xml:space="preserve">мы лишь получеловеки: </w:t>
      </w:r>
      <w:r>
        <w:rPr>
          <w:i/>
          <w:iCs/>
          <w:sz w:val="24"/>
          <w:szCs w:val="24"/>
        </w:rPr>
        <w:t>отчужденное общество всех нас отчуждает от нашей человеческой сущности , и все мы оказываемся недочеловеками в силу нечеловеческого характера отношений между людьми в классовом обществе.</w:t>
      </w:r>
    </w:p>
    <w:p>
      <w:pPr>
        <w:pStyle w:val="Normal"/>
        <w:shd w:fill="FFFFFF" w:val="clear"/>
        <w:rPr>
          <w:sz w:val="24"/>
          <w:szCs w:val="24"/>
        </w:rPr>
      </w:pPr>
      <w:r>
        <w:rPr>
          <w:sz w:val="24"/>
          <w:szCs w:val="24"/>
        </w:rPr>
        <w:t>Нетрудно доказать, что приведенное выше высказывание Энгельса является не чем-то случайным в текстах классиков марксизма, но весьма существенным элементом теории исторического материализма. Открываем авторское предисловие Маркса к его книге "К критике политической экономии" - и читаем там:</w:t>
      </w:r>
    </w:p>
    <w:p>
      <w:pPr>
        <w:pStyle w:val="Normal"/>
        <w:shd w:fill="FFFFFF" w:val="clear"/>
        <w:rPr/>
      </w:pPr>
      <w:r>
        <w:rPr>
          <w:sz w:val="24"/>
          <w:szCs w:val="24"/>
        </w:rPr>
        <w:t>"Буржуазные производственные отношения являются последней антагонистической</w:t>
      </w:r>
      <w:r>
        <w:rPr>
          <w:rFonts w:cs="Arial" w:ascii="Arial" w:hAnsi="Arial"/>
          <w:sz w:val="24"/>
          <w:szCs w:val="24"/>
        </w:rPr>
        <w:t xml:space="preserve">        </w:t>
      </w:r>
      <w:r>
        <w:rPr>
          <w:sz w:val="24"/>
          <w:szCs w:val="24"/>
        </w:rPr>
        <w:t>формой        общественного</w:t>
      </w:r>
      <w:r>
        <w:rPr>
          <w:rFonts w:cs="Arial" w:ascii="Arial" w:hAnsi="Arial"/>
          <w:sz w:val="24"/>
          <w:szCs w:val="24"/>
        </w:rPr>
        <w:t xml:space="preserve">        </w:t>
      </w:r>
      <w:r>
        <w:rPr>
          <w:sz w:val="24"/>
          <w:szCs w:val="24"/>
        </w:rPr>
        <w:t>процесса        производства,</w:t>
      </w:r>
    </w:p>
    <w:p>
      <w:pPr>
        <w:pStyle w:val="Normal"/>
        <w:shd w:fill="FFFFFF" w:val="clear"/>
        <w:rPr>
          <w:sz w:val="24"/>
          <w:szCs w:val="24"/>
        </w:rPr>
      </w:pPr>
      <w:r>
        <w:rPr>
          <w:sz w:val="24"/>
          <w:szCs w:val="24"/>
        </w:rPr>
        <w:t>антагонистической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w:t>
      </w:r>
    </w:p>
    <w:p>
      <w:pPr>
        <w:pStyle w:val="Normal"/>
        <w:shd w:fill="FFFFFF" w:val="clear"/>
        <w:rPr>
          <w:sz w:val="24"/>
          <w:szCs w:val="24"/>
        </w:rPr>
      </w:pPr>
      <w:r>
        <w:rPr/>
        <w:t xml:space="preserve">бегать на четвереньках и лаять на людей) так и сказала о себе: я тварина. Животное. Это хорошо. -Еще бы не хорошо: животное отнеслось к ней </w:t>
      </w:r>
      <w:r>
        <w:rPr>
          <w:i/>
          <w:iCs/>
        </w:rPr>
        <w:t xml:space="preserve">человечнее, </w:t>
      </w:r>
      <w:r>
        <w:rPr/>
        <w:t>чем люди. "Люди"-родители загнали ее в собачью конуру, "люди"-соседи много лет не мешали родителям "воспитьшать" свою дочь, как собаку, - а собака накормила, согрела и ласково облизала отвергнутого человечьего детеныша...</w:t>
      </w:r>
    </w:p>
    <w:p>
      <w:pPr>
        <w:pStyle w:val="Normal"/>
        <w:shd w:fill="FFFFFF" w:val="clear"/>
        <w:rPr>
          <w:sz w:val="24"/>
          <w:szCs w:val="24"/>
        </w:rPr>
      </w:pPr>
      <w:r>
        <w:rPr/>
        <w:t xml:space="preserve">После таких вот историй из современной жизни становишься особенно склонным к тому, чтобы считать цивилизованных людей </w:t>
      </w:r>
      <w:r>
        <w:rPr>
          <w:i/>
          <w:iCs/>
        </w:rPr>
        <w:t xml:space="preserve">во многих отношениях менее людьми, чем первобытные люди. </w:t>
      </w:r>
      <w:r>
        <w:rPr/>
        <w:t xml:space="preserve">Последние хоть и ели иноплеменников, но никогда не поступили бы с ребенком из своего племени так, как поступают люди классового общества с ребенком из их города или села. Все взрослые соплеменники равно участвовали в воспитании каждого ребенка племени, он </w:t>
      </w:r>
      <w:r>
        <w:rPr>
          <w:i/>
          <w:iCs/>
        </w:rPr>
        <w:t xml:space="preserve">равно принадлежал всем взрослым соплеменникам - </w:t>
      </w:r>
      <w:r>
        <w:rPr/>
        <w:t>и потому произвол отдельных взрослых по отношению к тому или иному ребенку был исключен. Если первобытный ребенок оставался среди своих соплеменников, то его никак не могла ожидать судьба Маугли - не то, что цивилизованных детей, совершенно не застрахованных от такой судьбы окружающим их цивилизованным обществом...</w:t>
      </w:r>
    </w:p>
    <w:p>
      <w:pPr>
        <w:pStyle w:val="Normal"/>
        <w:shd w:fill="FFFFFF" w:val="clear"/>
        <w:rPr>
          <w:sz w:val="24"/>
          <w:szCs w:val="24"/>
        </w:rPr>
      </w:pPr>
      <w:r>
        <w:rPr/>
        <w:t xml:space="preserve">Согласно шестому тезису Маркса о Фейербахе, "...сущность человека... есть совокупность всех общественных отношений" [393, с. 3]. Если система общественных отношений неподконтрольна членам общества и законы ее развития противостоят им как внешняя, чуждая им, господствующая над ними сила (а именно так </w:t>
      </w:r>
      <w:r>
        <w:rPr>
          <w:i/>
          <w:iCs/>
        </w:rPr>
        <w:t xml:space="preserve">неизбежно </w:t>
      </w:r>
      <w:r>
        <w:rPr/>
        <w:t xml:space="preserve">обстоит дело в любой форме такого общества, члены которого борются друг с другом за власть и богатство, и одни из них эксплуатируют и угнетают других); если, таким образом, именно та сфера жизни людей, в которой кроется их сущность, развивается </w:t>
      </w:r>
      <w:r>
        <w:rPr>
          <w:i/>
          <w:iCs/>
        </w:rPr>
        <w:t xml:space="preserve">стихийно, по-животному, </w:t>
      </w:r>
      <w:r>
        <w:rPr/>
        <w:t xml:space="preserve">почти так же бессознательно, как жизнь стаи волков или колонии микроорганизмов, - значит, члены такого общества действительно не вполне люди, а их сообщество еще не есть вполне общество. Для того, чтобы человек был человеком, недостаточно, чтобы каждый отдельный член общества был разумным существом: только тогда человек и общество становятся вполне самими собой, когда </w:t>
      </w:r>
      <w:r>
        <w:rPr>
          <w:i/>
          <w:iCs/>
        </w:rPr>
        <w:t xml:space="preserve">человечество становится единым разумным существом, единым субъектом, владеющим средствами производства. - </w:t>
      </w:r>
      <w:r>
        <w:rPr/>
        <w:t xml:space="preserve">Именно такой логический вывод с неизбежностью следует из марксового определения сущности человека. Исходя из этого вывода, нетрудно понять, почему мы, организованные в классовое общество недочеловеки, так охотно предаемся иллюзиям о том, что у каждого из нас якобы есть какая-то бессмертная душа: только убедив себя в том, что сущность человека есть "абстракт, присущий отдельному индивиду" (см. тот же Марксов тезис), член классового общества может уверить себя в том, что он - несмотря на нечеловеческие общественные отношения, в которых он живет - все-таки является человеком. Уверив себя в этом, он может успокоиться - и отказаться от попыток изменить общественные отношения, сделать их действительно человеческими: вот почему так полезна эксплуататорским классам вера в "бессмертную душу", "самоценную индивидуальную личность", в возможность "индивидуального нравственного самосовершенствования" и в его спасительность для людей - и в прочие мифы того же рода, согласно которым отдельный индивид может быть человеком </w:t>
      </w:r>
      <w:r>
        <w:rPr>
          <w:i/>
          <w:iCs/>
        </w:rPr>
        <w:t xml:space="preserve">сам по себе, </w:t>
      </w:r>
      <w:r>
        <w:rPr/>
        <w:t xml:space="preserve">вне общественной связи с другими людьми. Согласно же логике исторического материализма, люди могут стать людьми лишь "за компанию", </w:t>
      </w:r>
      <w:r>
        <w:rPr>
          <w:i/>
          <w:iCs/>
        </w:rPr>
        <w:t xml:space="preserve">совместно - </w:t>
      </w:r>
      <w:r>
        <w:rPr/>
        <w:t xml:space="preserve">и притом не иначе, как изменив систему общественных отношений, ликвидировав деление общества на классы; при этом, как известно, </w:t>
      </w:r>
      <w:r>
        <w:rPr>
          <w:i/>
          <w:iCs/>
        </w:rPr>
        <w:t xml:space="preserve">настоящие </w:t>
      </w:r>
      <w:r>
        <w:rPr/>
        <w:t>исторические материалисты хорошо понимают, что далеко не все члены классового общества заинтересованы в таких изменениях и что осуществить последние возможно не иначе, как только силой сломив сопротивление немалой части этого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6</w:t>
      </w:r>
    </w:p>
    <w:p>
      <w:pPr>
        <w:pStyle w:val="Normal"/>
        <w:shd w:fill="FFFFFF" w:val="clear"/>
        <w:rPr>
          <w:sz w:val="24"/>
          <w:szCs w:val="24"/>
        </w:rPr>
      </w:pPr>
      <w:r>
        <w:rPr>
          <w:sz w:val="24"/>
          <w:szCs w:val="24"/>
        </w:rPr>
        <w:t>вместе с тем материальные условия для разрешения этого антагонизма. Поэтому буржуазной общественной формацией завершается предыстория человеческого общества" [396, с. 7-8].</w:t>
      </w:r>
    </w:p>
    <w:p>
      <w:pPr>
        <w:pStyle w:val="Normal"/>
        <w:shd w:fill="FFFFFF" w:val="clear"/>
        <w:rPr>
          <w:sz w:val="24"/>
          <w:szCs w:val="24"/>
        </w:rPr>
      </w:pPr>
      <w:r>
        <w:rPr>
          <w:sz w:val="24"/>
          <w:szCs w:val="24"/>
        </w:rPr>
        <w:t>Как видим, точка зрения Маркса на историю "антагонистических форм общественного процесса производства" совпадает с точкой зрения Энгельса: если в классовом обществе человек еще не живет в действительно человеческих условиях, не окончательно выделяется из царства животных, тогда, конечно, эксплуататорское общество еще не есть вполне человеческое общество, а его история есть лишь предыстория человеческого общества. Соответственно, и выводы из утверждений Маркса следуют те же, что и из утверждений Энгельса: раз история "антагонистических форм общественного процесса производства" есть лишь предыстория человеческого общества - значит, настоящая история человеческого общества еще не началась - значит, классовое общество еще не есть вполне человеческое общество - значит, члены классового общества еще не есть вполне люди, а их общество еще не есть вполне общество.</w:t>
      </w:r>
    </w:p>
    <w:p>
      <w:pPr>
        <w:pStyle w:val="Normal"/>
        <w:shd w:fill="FFFFFF" w:val="clear"/>
        <w:rPr>
          <w:sz w:val="24"/>
          <w:szCs w:val="24"/>
        </w:rPr>
      </w:pPr>
      <w:r>
        <w:rPr>
          <w:sz w:val="24"/>
          <w:szCs w:val="24"/>
        </w:rPr>
        <w:t>Читаем десятый Марксов тезис о Фейербахе:</w:t>
      </w:r>
    </w:p>
    <w:p>
      <w:pPr>
        <w:pStyle w:val="Normal"/>
        <w:shd w:fill="FFFFFF" w:val="clear"/>
        <w:rPr/>
      </w:pPr>
      <w:r>
        <w:rPr>
          <w:sz w:val="24"/>
          <w:szCs w:val="24"/>
        </w:rPr>
        <w:t xml:space="preserve">"Точка зрения старого материализма есть </w:t>
      </w:r>
      <w:r>
        <w:rPr>
          <w:i/>
          <w:iCs/>
          <w:sz w:val="24"/>
          <w:szCs w:val="24"/>
        </w:rPr>
        <w:t xml:space="preserve">"гражданское" </w:t>
      </w:r>
      <w:r>
        <w:rPr>
          <w:sz w:val="24"/>
          <w:szCs w:val="24"/>
        </w:rPr>
        <w:t xml:space="preserve">общество; точка зрения нового материализма есть </w:t>
      </w:r>
      <w:r>
        <w:rPr>
          <w:i/>
          <w:iCs/>
          <w:sz w:val="24"/>
          <w:szCs w:val="24"/>
        </w:rPr>
        <w:t xml:space="preserve">человеческое </w:t>
      </w:r>
      <w:r>
        <w:rPr>
          <w:sz w:val="24"/>
          <w:szCs w:val="24"/>
        </w:rPr>
        <w:t>общество, или обобществившееся человечество" [393, с. 4].</w:t>
      </w:r>
    </w:p>
    <w:p>
      <w:pPr>
        <w:pStyle w:val="Normal"/>
        <w:shd w:fill="FFFFFF" w:val="clear"/>
        <w:rPr>
          <w:sz w:val="24"/>
          <w:szCs w:val="24"/>
        </w:rPr>
      </w:pPr>
      <w:r>
        <w:rPr>
          <w:sz w:val="24"/>
          <w:szCs w:val="24"/>
        </w:rPr>
        <w:t>И опять-таки мы видим, что по мнению Маркса лишь обобществившееся человечество можно назвать человеческим обществом (из чего, естественно, следует вывод, что необобществившееся человечество - еще не совсем человечество, а член гражданского общества - еще не совсем человек). При этом очевидно, что Маркс считает эту точку зрения одним из существеннейших элементов теории "нового материализма", кардинально отличающим ее от теории старого материализма.</w:t>
      </w:r>
    </w:p>
    <w:p>
      <w:pPr>
        <w:pStyle w:val="Normal"/>
        <w:shd w:fill="FFFFFF" w:val="clear"/>
        <w:rPr/>
      </w:pPr>
      <w:r>
        <w:rPr>
          <w:sz w:val="24"/>
          <w:szCs w:val="24"/>
        </w:rPr>
        <w:t xml:space="preserve">О том, что эта точка зрения есть не просто теоретическое утверждение, но </w:t>
      </w:r>
      <w:r>
        <w:rPr>
          <w:i/>
          <w:iCs/>
          <w:sz w:val="24"/>
          <w:szCs w:val="24"/>
        </w:rPr>
        <w:t xml:space="preserve">практическая цель, </w:t>
      </w:r>
      <w:r>
        <w:rPr>
          <w:sz w:val="24"/>
          <w:szCs w:val="24"/>
        </w:rPr>
        <w:t>свидетельствует следующий, одиннадцатый Марксов тезис:</w:t>
      </w:r>
    </w:p>
    <w:p>
      <w:pPr>
        <w:pStyle w:val="Normal"/>
        <w:shd w:fill="FFFFFF" w:val="clear"/>
        <w:rPr/>
      </w:pPr>
      <w:r>
        <w:rPr>
          <w:sz w:val="24"/>
          <w:szCs w:val="24"/>
        </w:rPr>
        <w:t xml:space="preserve">"Философы лишь различным образом </w:t>
      </w:r>
      <w:r>
        <w:rPr>
          <w:i/>
          <w:iCs/>
          <w:sz w:val="24"/>
          <w:szCs w:val="24"/>
        </w:rPr>
        <w:t xml:space="preserve">объясняли </w:t>
      </w:r>
      <w:r>
        <w:rPr>
          <w:sz w:val="24"/>
          <w:szCs w:val="24"/>
        </w:rPr>
        <w:t xml:space="preserve">мир, но дело заключается в том, чтобы </w:t>
      </w:r>
      <w:r>
        <w:rPr>
          <w:i/>
          <w:iCs/>
          <w:sz w:val="24"/>
          <w:szCs w:val="24"/>
        </w:rPr>
        <w:t xml:space="preserve">изменить </w:t>
      </w:r>
      <w:r>
        <w:rPr>
          <w:sz w:val="24"/>
          <w:szCs w:val="24"/>
        </w:rPr>
        <w:t>его" [393, с. 4].</w:t>
      </w:r>
    </w:p>
    <w:p>
      <w:pPr>
        <w:pStyle w:val="Normal"/>
        <w:shd w:fill="FFFFFF" w:val="clear"/>
        <w:rPr>
          <w:sz w:val="24"/>
          <w:szCs w:val="24"/>
        </w:rPr>
      </w:pPr>
      <w:r>
        <w:rPr>
          <w:sz w:val="24"/>
          <w:szCs w:val="24"/>
        </w:rPr>
        <w:t>Понятно, о каком изменении мира идет речь: обобществить человечество, помочь ему стать вполне человечеством, а нам (а скорее даже, нашим потомкам), его составляющим, - вполне людьми. Как это сделать? - Подготовить и совершить мировую пролетарскую революцию.</w:t>
      </w:r>
    </w:p>
    <w:p>
      <w:pPr>
        <w:pStyle w:val="Normal"/>
        <w:shd w:fill="FFFFFF" w:val="clear"/>
        <w:rPr/>
      </w:pPr>
      <w:r>
        <w:rPr>
          <w:sz w:val="24"/>
          <w:szCs w:val="24"/>
        </w:rPr>
        <w:t xml:space="preserve">В свете сказанного выше становится понятным, ради чего сын преуспевающего адвоката Маркс и капиталист Энгельс всю свою жизнь положили на подготовку пролетарской революции. Действительно, если все мы - существа, переходные от животного к человеку; если наше сообщество, "недочеловечество", не остановилось в своем развитии, а продолжает дорастать до </w:t>
      </w:r>
      <w:r>
        <w:rPr>
          <w:i/>
          <w:iCs/>
          <w:sz w:val="24"/>
          <w:szCs w:val="24"/>
        </w:rPr>
        <w:t xml:space="preserve">человечества, </w:t>
      </w:r>
      <w:r>
        <w:rPr>
          <w:sz w:val="24"/>
          <w:szCs w:val="24"/>
        </w:rPr>
        <w:t xml:space="preserve">которое будет состоять из людей в полном смысле этого слова; наконец, если назрела необходимость мировой пролетарской революции, через которую только и возможно обобществление средств производства, а значит, успешное завершение перехода от животного к человеку - тогда какая же роль из того набора ролей, который современное общество может предложить своим членам, является </w:t>
      </w:r>
      <w:r>
        <w:rPr>
          <w:i/>
          <w:iCs/>
          <w:sz w:val="24"/>
          <w:szCs w:val="24"/>
        </w:rPr>
        <w:t xml:space="preserve">наиболее достойной разумного, творческого существа! - </w:t>
      </w:r>
      <w:r>
        <w:rPr>
          <w:sz w:val="24"/>
          <w:szCs w:val="24"/>
        </w:rPr>
        <w:t xml:space="preserve">Разумеется, роль пролетарского революционера... Правда, эта роль очень тяжка: она требует от избравшего ее отдавать все его силы и средства на дело мировой революции, посвятить этому делу всю свою жизнь и быть готовым в любой момент расстаться и с комфортом в быту, и со здоровьем, и с самой жизнью. Эта роль также требует быть готовым не только умирать, но и убивать, убивать много: расчищать дорогу к коллективистскому обществу в этом мире эгоизма и насилия очень трудно...  </w:t>
      </w:r>
      <w:r>
        <w:rPr>
          <w:i/>
          <w:iCs/>
          <w:sz w:val="24"/>
          <w:szCs w:val="24"/>
        </w:rPr>
        <w:t xml:space="preserve">Всерьез </w:t>
      </w:r>
      <w:r>
        <w:rPr>
          <w:sz w:val="24"/>
          <w:szCs w:val="24"/>
        </w:rPr>
        <w:t>играть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7</w:t>
      </w:r>
    </w:p>
    <w:p>
      <w:pPr>
        <w:pStyle w:val="Normal"/>
        <w:shd w:fill="FFFFFF" w:val="clear"/>
        <w:rPr/>
      </w:pPr>
      <w:r>
        <w:rPr>
          <w:sz w:val="24"/>
          <w:szCs w:val="24"/>
        </w:rPr>
        <w:t xml:space="preserve">пролетарского революционера, сделать ее своей </w:t>
      </w:r>
      <w:r>
        <w:rPr>
          <w:i/>
          <w:iCs/>
          <w:sz w:val="24"/>
          <w:szCs w:val="24"/>
        </w:rPr>
        <w:t xml:space="preserve">подлинной сущностью, </w:t>
      </w:r>
      <w:r>
        <w:rPr>
          <w:sz w:val="24"/>
          <w:szCs w:val="24"/>
        </w:rPr>
        <w:t xml:space="preserve">своей </w:t>
      </w:r>
      <w:r>
        <w:rPr>
          <w:i/>
          <w:iCs/>
          <w:sz w:val="24"/>
          <w:szCs w:val="24"/>
        </w:rPr>
        <w:t xml:space="preserve">судьбой </w:t>
      </w:r>
      <w:r>
        <w:rPr>
          <w:sz w:val="24"/>
          <w:szCs w:val="24"/>
        </w:rPr>
        <w:t xml:space="preserve">может только тот, для кого индивидуальная личность (как своя собственная, так и любого другого индивида) </w:t>
      </w:r>
      <w:r>
        <w:rPr>
          <w:i/>
          <w:iCs/>
          <w:sz w:val="24"/>
          <w:szCs w:val="24"/>
        </w:rPr>
        <w:t xml:space="preserve">утратила самоценность - </w:t>
      </w:r>
      <w:r>
        <w:rPr>
          <w:sz w:val="24"/>
          <w:szCs w:val="24"/>
        </w:rPr>
        <w:t xml:space="preserve">и может быть ценной лишь в той мере, в какой эта личность способствует подготовке и победе пролетарской революции. А из утраты самоценности своей личности в глазах пролетарского революционера следует, в свою очередь, то, что его общественное положение тоже утрачивает самоценность в его глазах: если </w:t>
      </w:r>
      <w:r>
        <w:rPr>
          <w:i/>
          <w:iCs/>
          <w:sz w:val="24"/>
          <w:szCs w:val="24"/>
        </w:rPr>
        <w:t xml:space="preserve">настоящий </w:t>
      </w:r>
      <w:r>
        <w:rPr>
          <w:sz w:val="24"/>
          <w:szCs w:val="24"/>
        </w:rPr>
        <w:t>пролетарский революционер обладает высоким социальным статусом в капиталистическом обществе, то это важно для него лишь постольку, поскольку он может использовать обеспечиваемые этим статусом возможности для разрушения того самого капитализма, который предоставляет их данному революционеру. Именно поэтому капиталист Энгельс охотно тратил свои прибыли на революционную пропаганду и организацию рабочих - то есть на то, чтобы они в конце концов лишили его этих прибылей. Именно поэтому Маркс, Энгельс, Ленин и Троцкий всю свою жизнь посвятили разрушению капитализма - несмотря на то, что изначально обладали, в рамках этого самого капитализма, довольно высоким социальным статусом.</w:t>
      </w:r>
    </w:p>
    <w:p>
      <w:pPr>
        <w:pStyle w:val="Normal"/>
        <w:shd w:fill="FFFFFF" w:val="clear"/>
        <w:rPr>
          <w:sz w:val="24"/>
          <w:szCs w:val="24"/>
        </w:rPr>
      </w:pPr>
      <w:r>
        <w:rPr>
          <w:sz w:val="24"/>
          <w:szCs w:val="24"/>
        </w:rPr>
        <w:t>Такое отношение к индивидуальной личности, живущей в классовом обществе, является логическим выводом из теории исторического материализма, "нового материализма": как можно говорить о самоценности той или иной индивидуальной личности в классовом обществе, если составляющие это общество индивиды не</w:t>
      </w:r>
    </w:p>
    <w:p>
      <w:pPr>
        <w:pStyle w:val="Normal"/>
        <w:shd w:fill="FFFFFF" w:val="clear"/>
        <w:rPr>
          <w:sz w:val="24"/>
          <w:szCs w:val="24"/>
        </w:rPr>
      </w:pPr>
      <w:r>
        <w:rPr>
          <w:rFonts w:cs="Arial" w:ascii="Arial" w:hAnsi="Arial"/>
          <w:b/>
          <w:bCs/>
        </w:rPr>
        <w:t>*</w:t>
      </w:r>
    </w:p>
    <w:p>
      <w:pPr>
        <w:pStyle w:val="Normal"/>
        <w:shd w:fill="FFFFFF" w:val="clear"/>
        <w:rPr/>
      </w:pPr>
      <w:r>
        <w:rPr>
          <w:sz w:val="24"/>
          <w:szCs w:val="24"/>
        </w:rPr>
        <w:t xml:space="preserve">являются вполне людьми - и, следовательно, </w:t>
      </w:r>
      <w:r>
        <w:rPr>
          <w:i/>
          <w:iCs/>
          <w:sz w:val="24"/>
          <w:szCs w:val="24"/>
        </w:rPr>
        <w:t xml:space="preserve">не являются вполне личностями </w:t>
      </w:r>
      <w:r>
        <w:rPr>
          <w:sz w:val="24"/>
          <w:szCs w:val="24"/>
        </w:rPr>
        <w:t xml:space="preserve">? До тех пор, пока существует классовое общество, </w:t>
      </w:r>
      <w:r>
        <w:rPr>
          <w:i/>
          <w:iCs/>
          <w:sz w:val="24"/>
          <w:szCs w:val="24"/>
        </w:rPr>
        <w:t xml:space="preserve">любой </w:t>
      </w:r>
      <w:r>
        <w:rPr>
          <w:sz w:val="24"/>
          <w:szCs w:val="24"/>
        </w:rPr>
        <w:t xml:space="preserve">индивид - будь он хоть Леонардо да Винчи, Эйнштейн и Маркс в одном лице - является лишь </w:t>
      </w:r>
      <w:r>
        <w:rPr>
          <w:i/>
          <w:iCs/>
          <w:sz w:val="24"/>
          <w:szCs w:val="24"/>
        </w:rPr>
        <w:t xml:space="preserve">заготовкой </w:t>
      </w:r>
      <w:r>
        <w:rPr>
          <w:sz w:val="24"/>
          <w:szCs w:val="24"/>
        </w:rPr>
        <w:t xml:space="preserve">человека, </w:t>
      </w:r>
      <w:r>
        <w:rPr>
          <w:i/>
          <w:iCs/>
          <w:sz w:val="24"/>
          <w:szCs w:val="24"/>
        </w:rPr>
        <w:t xml:space="preserve">полуфабрикатом </w:t>
      </w:r>
      <w:r>
        <w:rPr>
          <w:sz w:val="24"/>
          <w:szCs w:val="24"/>
        </w:rPr>
        <w:t xml:space="preserve">личности. А в чем состоит ценность полуфабриката? -Исключительно в том, что из него может получиться; никакой </w:t>
      </w:r>
      <w:r>
        <w:rPr>
          <w:i/>
          <w:iCs/>
          <w:sz w:val="24"/>
          <w:szCs w:val="24"/>
        </w:rPr>
        <w:t xml:space="preserve">самоценности </w:t>
      </w:r>
      <w:r>
        <w:rPr>
          <w:sz w:val="24"/>
          <w:szCs w:val="24"/>
        </w:rPr>
        <w:t>у него быть не может. Если же полуфабрикат бракованный и из него не может выйти ничего стоящего, то его ценность, разумеется, равна нулю.</w:t>
      </w:r>
    </w:p>
    <w:p>
      <w:pPr>
        <w:pStyle w:val="Normal"/>
        <w:shd w:fill="FFFFFF" w:val="clear"/>
        <w:rPr/>
      </w:pPr>
      <w:r>
        <w:rPr>
          <w:sz w:val="24"/>
          <w:szCs w:val="24"/>
        </w:rPr>
        <w:t xml:space="preserve">Из сказанного выше, конечно же, не следует, что согласно теории исторического материализма какой-то ценностью обладают </w:t>
      </w:r>
      <w:r>
        <w:rPr>
          <w:i/>
          <w:iCs/>
          <w:sz w:val="24"/>
          <w:szCs w:val="24"/>
        </w:rPr>
        <w:t xml:space="preserve">только </w:t>
      </w:r>
      <w:r>
        <w:rPr>
          <w:sz w:val="24"/>
          <w:szCs w:val="24"/>
        </w:rPr>
        <w:t>действительные или потенциальные пролетарские революционеры. Непролетарские революционеры прошлого тоже были ценны: они толкали вперед развитие классового общества, приближая   его   к   моменту   превращения   в   общество   бесклассовое.   Ученые   и</w:t>
      </w:r>
    </w:p>
    <w:p>
      <w:pPr>
        <w:pStyle w:val="Normal"/>
        <w:shd w:fill="FFFFFF" w:val="clear"/>
        <w:rPr>
          <w:sz w:val="24"/>
          <w:szCs w:val="24"/>
        </w:rPr>
      </w:pPr>
      <w:r>
        <w:rPr>
          <w:b/>
          <w:bCs/>
        </w:rPr>
        <w:t xml:space="preserve">Учитывая все то, что мы говорили выше об индивидуальной личности, можно сделать вывод, что </w:t>
      </w:r>
      <w:r>
        <w:rPr>
          <w:i/>
          <w:iCs/>
        </w:rPr>
        <w:t xml:space="preserve">индивидуальная личность </w:t>
      </w:r>
      <w:r>
        <w:rPr>
          <w:b/>
          <w:bCs/>
          <w:i/>
          <w:iCs/>
        </w:rPr>
        <w:t xml:space="preserve">по сути своей </w:t>
      </w:r>
      <w:r>
        <w:rPr>
          <w:i/>
          <w:iCs/>
        </w:rPr>
        <w:t xml:space="preserve">не есть вполне личность и не есть вполне человек: </w:t>
      </w:r>
      <w:r>
        <w:rPr>
          <w:b/>
          <w:bCs/>
          <w:i/>
          <w:iCs/>
        </w:rPr>
        <w:t xml:space="preserve">вполне </w:t>
      </w:r>
      <w:r>
        <w:rPr>
          <w:i/>
          <w:iCs/>
        </w:rPr>
        <w:t xml:space="preserve">человеком явится лишь грядущий Всечеловеческий Человек, в которого превратится человечество, когда станет единым разумным существом, единой коллективной личностью. </w:t>
      </w:r>
      <w:r>
        <w:rPr>
          <w:b/>
          <w:bCs/>
        </w:rPr>
        <w:t xml:space="preserve">(Отсюда, в свою очередь, следует, что наиболее достойный человека, наиболее </w:t>
      </w:r>
      <w:r>
        <w:rPr>
          <w:i/>
          <w:iCs/>
        </w:rPr>
        <w:t xml:space="preserve">человечный </w:t>
      </w:r>
      <w:r>
        <w:rPr>
          <w:b/>
          <w:bCs/>
        </w:rPr>
        <w:t xml:space="preserve">смысл жизни, который только и может найти для себя индивидуальная личность в наши дни, - это изо всех сил способствовать возникновению Всечеловеческого Человека, а значит, превращению человечества в единую коллективную личность, а значит, исчезновению индивидуальных личностей. Иными словами, </w:t>
      </w:r>
      <w:r>
        <w:rPr>
          <w:i/>
          <w:iCs/>
        </w:rPr>
        <w:t xml:space="preserve">самое достойное дело для индивидуальных личностей сегодня - это борьба за то, чтобы индивидуальных личностей как можно скорее не стало и больше никогда не было, </w:t>
      </w:r>
      <w:r>
        <w:rPr>
          <w:b/>
          <w:bCs/>
        </w:rPr>
        <w:t xml:space="preserve">и поиск подобных себе товарищей для совместного ведения такой борьбы. Наиболее полно и ярко раскрыть свои творческие задатки и способности индивидуальная личность сегодня может, именно занимаясь таким вот </w:t>
      </w:r>
      <w:r>
        <w:rPr>
          <w:i/>
          <w:iCs/>
        </w:rPr>
        <w:t xml:space="preserve">тотальным самоотрицанием </w:t>
      </w:r>
      <w:r>
        <w:rPr>
          <w:b/>
          <w:bCs/>
          <w:i/>
          <w:iCs/>
        </w:rPr>
        <w:t xml:space="preserve">- </w:t>
      </w:r>
      <w:r>
        <w:rPr>
          <w:b/>
          <w:bCs/>
        </w:rPr>
        <w:t xml:space="preserve">куда как более тотальным, чем, скажем, слепое подчинение какому-то богу, вождю или еще какому-нибудь хозяину, не только утверждающее индивидуальную личность этого самого хозяина, но и парадоксальным образом </w:t>
      </w:r>
      <w:r>
        <w:rPr>
          <w:i/>
          <w:iCs/>
        </w:rPr>
        <w:t xml:space="preserve">утверждающее индивидуальную личность </w:t>
      </w:r>
      <w:r>
        <w:rPr>
          <w:b/>
          <w:bCs/>
          <w:i/>
          <w:iCs/>
        </w:rPr>
        <w:t xml:space="preserve">подчиняющегося как убогую, неполную, приниженную и подавленную, но все лее именно личность и именно индивидуальную. </w:t>
      </w:r>
      <w:r>
        <w:rPr>
          <w:b/>
          <w:bCs/>
        </w:rPr>
        <w:t>То, что подавление индивидуальной личности утверждает ее, не должно нас удивлять, если мы вспомним, что индивидуальная личность по самой сути своей есть личность неполная, принижаемая, подавляемая и страдающая.) Маркс и Энгельс, разумеется, именно такого вывода не делали - однако это не должно мешать нам сделать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18</w:t>
      </w:r>
    </w:p>
    <w:p>
      <w:pPr>
        <w:pStyle w:val="Normal"/>
        <w:shd w:fill="FFFFFF" w:val="clear"/>
        <w:rPr/>
      </w:pPr>
      <w:r>
        <w:rPr>
          <w:sz w:val="24"/>
          <w:szCs w:val="24"/>
        </w:rPr>
        <w:t xml:space="preserve">изобретатели тоже ценны: они трудятся и изобретают, чтобы построить жилища для людей коммунистического будущего и приготовить к их приходу землю, животных и растения. Ценен вообще всякий, кто хорошо строит жилища, производит транспортные средства, изготавливает продукты питания, одежду, прочие полезные предметы потребления и те орудия труда, с помощью которых можно делать все это. Ценны также некоторые (далеко не все) деятели искусства - а именно, те, которые плодами своего творчества помогают их потребителям стать творцами, избежать участи живых машин, механически вырабатывающих и потребляющих товары. </w:t>
      </w:r>
      <w:r>
        <w:rPr>
          <w:i/>
          <w:iCs/>
          <w:sz w:val="24"/>
          <w:szCs w:val="24"/>
        </w:rPr>
        <w:t xml:space="preserve">Но если тот или иной индивид сознательно и продуманно занимает отстраненную или враждебную позицию по отношению к пролетарским революционерам и их делу, то вся его ценность исчезает: </w:t>
      </w:r>
      <w:r>
        <w:rPr>
          <w:sz w:val="24"/>
          <w:szCs w:val="24"/>
        </w:rPr>
        <w:t>он становится либо камнем, который нужно убрать с дороги, либо грязью, которую можно попирать сапогами без всяких угрызений совести. А среди тех членов классового общества, которые обладают какой-то ценностью, наивысшая цена - последовательным и сознательным пролетарским революционерам, ставящим на карту саму свою жизнь ради победы революции.</w:t>
      </w:r>
    </w:p>
    <w:p>
      <w:pPr>
        <w:pStyle w:val="Normal"/>
        <w:shd w:fill="FFFFFF" w:val="clear"/>
        <w:rPr/>
      </w:pPr>
      <w:r>
        <w:rPr>
          <w:sz w:val="24"/>
          <w:szCs w:val="24"/>
        </w:rPr>
        <w:t xml:space="preserve">Обрисованный нами путь грядущего </w:t>
      </w:r>
      <w:r>
        <w:rPr>
          <w:i/>
          <w:iCs/>
          <w:sz w:val="24"/>
          <w:szCs w:val="24"/>
        </w:rPr>
        <w:t xml:space="preserve">закономерного </w:t>
      </w:r>
      <w:r>
        <w:rPr>
          <w:sz w:val="24"/>
          <w:szCs w:val="24"/>
        </w:rPr>
        <w:t>развития человечества наверняка не понравится большинству современных людей и, в частности, большинству ортодоксальных марксистов и анархистов - слишком уж сильно отличается он от тех красивых сказок (о грядущем обществе, в котором и общественная собственность на средства производства будет, и индивидуальная личность каким-то чудом сохранится, и реки с кисельными берегами будут течь молоком   и   медом),   которыми   последователи   Маркса   и   Бакунина   привыкли</w:t>
      </w:r>
    </w:p>
    <w:p>
      <w:pPr>
        <w:pStyle w:val="Normal"/>
        <w:shd w:fill="FFFFFF" w:val="clear"/>
        <w:rPr>
          <w:sz w:val="24"/>
          <w:szCs w:val="24"/>
        </w:rPr>
      </w:pPr>
      <w:r>
        <w:rPr>
          <w:rFonts w:cs="Arial" w:ascii="Arial" w:hAnsi="Arial"/>
          <w:b/>
          <w:bCs/>
        </w:rPr>
        <w:t>*</w:t>
      </w:r>
    </w:p>
    <w:p>
      <w:pPr>
        <w:pStyle w:val="Normal"/>
        <w:shd w:fill="FFFFFF" w:val="clear"/>
        <w:rPr/>
      </w:pPr>
      <w:r>
        <w:rPr>
          <w:sz w:val="24"/>
          <w:szCs w:val="24"/>
        </w:rPr>
        <w:t xml:space="preserve">услаждать пролетариев . Однако независимо от того, нравится ли он кому-то или нет, он является </w:t>
      </w:r>
      <w:r>
        <w:rPr>
          <w:i/>
          <w:iCs/>
          <w:sz w:val="24"/>
          <w:szCs w:val="24"/>
        </w:rPr>
        <w:t xml:space="preserve">единственным вариантом выживания человечества. </w:t>
      </w:r>
      <w:r>
        <w:rPr>
          <w:sz w:val="24"/>
          <w:szCs w:val="24"/>
        </w:rPr>
        <w:t xml:space="preserve">Все же остальные варианты выхода человечества из предстоящей в наступившем веке империалистической бойни (а затем - дальнейшего развития общественного устройства) сводятся к сохранению классового общества - и, </w:t>
      </w:r>
      <w:r>
        <w:rPr>
          <w:i/>
          <w:iCs/>
          <w:sz w:val="24"/>
          <w:szCs w:val="24"/>
        </w:rPr>
        <w:t xml:space="preserve">следовательно, </w:t>
      </w:r>
      <w:r>
        <w:rPr>
          <w:sz w:val="24"/>
          <w:szCs w:val="24"/>
        </w:rPr>
        <w:t>к довольно-таки скорой гибели человечества.</w:t>
      </w:r>
    </w:p>
    <w:p>
      <w:pPr>
        <w:pStyle w:val="Normal"/>
        <w:shd w:fill="FFFFFF" w:val="clear"/>
        <w:rPr>
          <w:sz w:val="24"/>
          <w:szCs w:val="24"/>
        </w:rPr>
      </w:pPr>
      <w:r>
        <w:rPr/>
        <w:t>Вот одна из таких красивых сказок, рассказанная Карлом Марксом:</w:t>
      </w:r>
    </w:p>
    <w:p>
      <w:pPr>
        <w:pStyle w:val="Normal"/>
        <w:shd w:fill="FFFFFF" w:val="clear"/>
        <w:rPr>
          <w:sz w:val="24"/>
          <w:szCs w:val="24"/>
        </w:rPr>
      </w:pPr>
      <w:r>
        <w:rPr/>
        <w:t>"Превращение основанной на собственном труде раздробленной частной собственности отдельных личностей в капиталистическую, конечно, является процессом гораздо более долгим, трудным и тяжелым, чем превращение капиталистической частной собственности, фактически уже основывающейся на общественном процессе производства, в общественную собственность. Там дело заключалось в экспроприации народной массы немногими узурпаторами, здесь народной массе предстоит экспроприировать немногих узурпаторов" [400, с. 773].</w:t>
      </w:r>
    </w:p>
    <w:p>
      <w:pPr>
        <w:pStyle w:val="Normal"/>
        <w:shd w:fill="FFFFFF" w:val="clear"/>
        <w:rPr>
          <w:sz w:val="24"/>
          <w:szCs w:val="24"/>
        </w:rPr>
      </w:pPr>
      <w:r>
        <w:rPr/>
        <w:t xml:space="preserve">Из всего сказанного выше очевидно, что даже переход от классового общества к </w:t>
      </w:r>
      <w:r>
        <w:rPr>
          <w:i/>
          <w:iCs/>
        </w:rPr>
        <w:t xml:space="preserve">раннему </w:t>
      </w:r>
      <w:r>
        <w:rPr/>
        <w:t xml:space="preserve">коллективизму займет - </w:t>
      </w:r>
      <w:r>
        <w:rPr>
          <w:i/>
          <w:iCs/>
        </w:rPr>
        <w:t xml:space="preserve">уже после победы пролетарских восстаний во всем мире - не менее столетия, а то и несколько столетий. </w:t>
      </w:r>
      <w:r>
        <w:rPr/>
        <w:t xml:space="preserve">Если же взять весь в целом путь от классового общества к полному коллективизму, то он окажется </w:t>
      </w:r>
      <w:r>
        <w:rPr>
          <w:i/>
          <w:iCs/>
        </w:rPr>
        <w:t xml:space="preserve">заведомо длиннее, труднее, тяжелее, </w:t>
      </w:r>
      <w:r>
        <w:rPr/>
        <w:t xml:space="preserve">чем процесс перехода от доиндустриальных классовых обществ к капитализму и неоазиатской общественно-экономической формации. "Народной массе" предстоит куда более тяжелая задача, чем "экспроприировать немногих узурпаторов": </w:t>
      </w:r>
      <w:r>
        <w:rPr>
          <w:i/>
          <w:iCs/>
        </w:rPr>
        <w:t xml:space="preserve">устранить необходимость во всей той огромной массе начальников, без которой немыслимо индустриальное классовое общество. </w:t>
      </w:r>
      <w:r>
        <w:rPr/>
        <w:t xml:space="preserve">Победоносные восстания рядовых наемных работников по всему миру будут лишь </w:t>
      </w:r>
      <w:r>
        <w:rPr>
          <w:i/>
          <w:iCs/>
        </w:rPr>
        <w:t xml:space="preserve">самым началом </w:t>
      </w:r>
      <w:r>
        <w:rPr/>
        <w:t>решения этой задачи, до окончательного решения которой человечество будет ползти столетия (если вообще доползет, а не погибнет по пути).</w:t>
      </w:r>
    </w:p>
    <w:p>
      <w:pPr>
        <w:pStyle w:val="Normal"/>
        <w:shd w:fill="FFFFFF" w:val="clear"/>
        <w:rPr>
          <w:sz w:val="24"/>
          <w:szCs w:val="24"/>
        </w:rPr>
      </w:pPr>
      <w:r>
        <w:rPr/>
        <w:t xml:space="preserve">Маркс допустил такую ошибку - </w:t>
      </w:r>
      <w:r>
        <w:rPr>
          <w:i/>
          <w:iCs/>
        </w:rPr>
        <w:t xml:space="preserve">слишком преуменьшил длительность и трудность пути от капитализма к бесклассовому обществу - </w:t>
      </w:r>
      <w:r>
        <w:rPr/>
        <w:t xml:space="preserve">потому, что, как мы уже отмечали в первой главе, преувеличил степень обобществления процесса производства в свое время. Концепция трех типов отношений управления и собственности, разработанная нами и изложенная здесь, позволяет более точно оценивать эту степень до и после Научно-технической революции второй половины </w:t>
      </w:r>
      <w:r>
        <w:rPr>
          <w:lang w:val="en-US"/>
        </w:rPr>
        <w:t xml:space="preserve">XX </w:t>
      </w:r>
      <w:r>
        <w:rPr/>
        <w:t>в. - и доказать, что до НТР производство еще было недостаточно обобществлено для того, чтобы обеспечить материально-техническую базу перехода к социализму (см. опять-таки гл.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9</w:t>
      </w:r>
    </w:p>
    <w:p>
      <w:pPr>
        <w:pStyle w:val="Normal"/>
        <w:shd w:fill="FFFFFF" w:val="clear"/>
        <w:rPr/>
      </w:pPr>
      <w:r>
        <w:rPr>
          <w:sz w:val="24"/>
          <w:szCs w:val="24"/>
        </w:rPr>
        <w:t xml:space="preserve">Для всякого живого многоклеточного организма закономерным и внутренне необходимым путем развития является только один - детство, юность, взрослость, старость, смерть от старости. Это не означает, что </w:t>
      </w:r>
      <w:r>
        <w:rPr>
          <w:i/>
          <w:iCs/>
          <w:sz w:val="24"/>
          <w:szCs w:val="24"/>
        </w:rPr>
        <w:t xml:space="preserve">каждый </w:t>
      </w:r>
      <w:r>
        <w:rPr>
          <w:sz w:val="24"/>
          <w:szCs w:val="24"/>
        </w:rPr>
        <w:t xml:space="preserve">многоклеточный организм </w:t>
      </w:r>
      <w:r>
        <w:rPr>
          <w:i/>
          <w:iCs/>
          <w:sz w:val="24"/>
          <w:szCs w:val="24"/>
        </w:rPr>
        <w:t xml:space="preserve">неизбежно </w:t>
      </w:r>
      <w:r>
        <w:rPr>
          <w:sz w:val="24"/>
          <w:szCs w:val="24"/>
        </w:rPr>
        <w:t xml:space="preserve">проходит именно такой путь развития; но </w:t>
      </w:r>
      <w:r>
        <w:rPr>
          <w:i/>
          <w:iCs/>
          <w:sz w:val="24"/>
          <w:szCs w:val="24"/>
        </w:rPr>
        <w:t xml:space="preserve">все </w:t>
      </w:r>
      <w:r>
        <w:rPr>
          <w:sz w:val="24"/>
          <w:szCs w:val="24"/>
        </w:rPr>
        <w:t xml:space="preserve">альтернативы этому пути (обусловленные </w:t>
      </w:r>
      <w:r>
        <w:rPr>
          <w:i/>
          <w:iCs/>
          <w:sz w:val="24"/>
          <w:szCs w:val="24"/>
        </w:rPr>
        <w:t xml:space="preserve">случайными - </w:t>
      </w:r>
      <w:r>
        <w:rPr>
          <w:sz w:val="24"/>
          <w:szCs w:val="24"/>
        </w:rPr>
        <w:t xml:space="preserve">то есть, в данном случае, внешними </w:t>
      </w:r>
      <w:r>
        <w:rPr>
          <w:i/>
          <w:iCs/>
          <w:sz w:val="24"/>
          <w:szCs w:val="24"/>
        </w:rPr>
        <w:t xml:space="preserve">по отношению к общим закономерностям развития всего живого - </w:t>
      </w:r>
      <w:r>
        <w:rPr>
          <w:sz w:val="24"/>
          <w:szCs w:val="24"/>
        </w:rPr>
        <w:t xml:space="preserve">причинами) сводятся </w:t>
      </w:r>
      <w:r>
        <w:rPr>
          <w:i/>
          <w:iCs/>
          <w:sz w:val="24"/>
          <w:szCs w:val="24"/>
        </w:rPr>
        <w:t xml:space="preserve">лишь к одной - к преждевременной смерти. </w:t>
      </w:r>
      <w:r>
        <w:rPr>
          <w:sz w:val="24"/>
          <w:szCs w:val="24"/>
        </w:rPr>
        <w:t xml:space="preserve">Точно так же обстоит дело и с живым организмом под названием "человечество": единственный закономерный и необходимый путь его развития - первобытный коллективизм, классовое общество, коллективизм, превращение в единого всечеловеческого Человека (дальше обрисовать этот путь мы, на сегодняшнем уровне развития наших представлений о Вселенной, не в состоянии); </w:t>
      </w:r>
      <w:r>
        <w:rPr>
          <w:i/>
          <w:iCs/>
          <w:sz w:val="24"/>
          <w:szCs w:val="24"/>
        </w:rPr>
        <w:t xml:space="preserve">необходимость </w:t>
      </w:r>
      <w:r>
        <w:rPr>
          <w:sz w:val="24"/>
          <w:szCs w:val="24"/>
        </w:rPr>
        <w:t xml:space="preserve">и </w:t>
      </w:r>
      <w:r>
        <w:rPr>
          <w:i/>
          <w:iCs/>
          <w:sz w:val="24"/>
          <w:szCs w:val="24"/>
        </w:rPr>
        <w:t xml:space="preserve">закономерность </w:t>
      </w:r>
      <w:r>
        <w:rPr>
          <w:sz w:val="24"/>
          <w:szCs w:val="24"/>
        </w:rPr>
        <w:t xml:space="preserve">этого пути развития не означает его абсолютную </w:t>
      </w:r>
      <w:r>
        <w:rPr>
          <w:i/>
          <w:iCs/>
          <w:sz w:val="24"/>
          <w:szCs w:val="24"/>
        </w:rPr>
        <w:t xml:space="preserve">неизбежность - </w:t>
      </w:r>
      <w:r>
        <w:rPr>
          <w:sz w:val="24"/>
          <w:szCs w:val="24"/>
        </w:rPr>
        <w:t xml:space="preserve">однако означает то, что все остальные возможные альтернативы развития человечества сводятся к его </w:t>
      </w:r>
      <w:r>
        <w:rPr>
          <w:i/>
          <w:iCs/>
          <w:sz w:val="24"/>
          <w:szCs w:val="24"/>
        </w:rPr>
        <w:t xml:space="preserve">безвременной кончине </w:t>
      </w:r>
      <w:r>
        <w:rPr>
          <w:sz w:val="24"/>
          <w:szCs w:val="24"/>
        </w:rPr>
        <w:t xml:space="preserve">и, следовательно, не являются </w:t>
      </w:r>
      <w:r>
        <w:rPr>
          <w:i/>
          <w:iCs/>
          <w:sz w:val="24"/>
          <w:szCs w:val="24"/>
        </w:rPr>
        <w:t xml:space="preserve">действительными </w:t>
      </w:r>
      <w:r>
        <w:rPr>
          <w:sz w:val="24"/>
          <w:szCs w:val="24"/>
        </w:rPr>
        <w:t>альтернативами.</w:t>
      </w:r>
    </w:p>
    <w:p>
      <w:pPr>
        <w:pStyle w:val="Normal"/>
        <w:shd w:fill="FFFFFF" w:val="clear"/>
        <w:rPr>
          <w:sz w:val="24"/>
          <w:szCs w:val="24"/>
        </w:rPr>
      </w:pPr>
      <w:r>
        <w:rPr>
          <w:rFonts w:cs="Arial" w:ascii="Arial" w:hAnsi="Arial"/>
          <w:sz w:val="18"/>
          <w:szCs w:val="18"/>
        </w:rPr>
        <w:t>*       *       *</w:t>
      </w:r>
    </w:p>
    <w:p>
      <w:pPr>
        <w:pStyle w:val="Normal"/>
        <w:shd w:fill="FFFFFF" w:val="clear"/>
        <w:rPr/>
      </w:pPr>
      <w:r>
        <w:rPr>
          <w:sz w:val="24"/>
          <w:szCs w:val="24"/>
        </w:rPr>
        <w:t xml:space="preserve">А теперь вспомним кое-что из того, о чем мы говорили во второй и третьей главах. Вспомним, что с момента возникновения вида </w:t>
      </w:r>
      <w:r>
        <w:rPr>
          <w:sz w:val="24"/>
          <w:szCs w:val="24"/>
          <w:lang w:val="en-US"/>
        </w:rPr>
        <w:t xml:space="preserve">Homo sapiens </w:t>
      </w:r>
      <w:r>
        <w:rPr>
          <w:sz w:val="24"/>
          <w:szCs w:val="24"/>
        </w:rPr>
        <w:t>(и образования кроманьонских первобытных общин) и до сих пор развитие всех производственных отношений, взятых в целом, шло так: от преобладания отношений коллективной собственности на производительные силы и коллективного управления экономической деятельностью - через преобладание отношений авторитарной собственности и авторитарного управления - к преобладанию отношений индивидуальной собственности и индивидуального управления во времена разложения феодального и азиатского способов производства - затем опять к преобладанию отношений авторитарной собственности на производительные силы и авторитарного управления экономической деятельностью. Если человечество не погибнет, а перейдет к коллективизму, классическая триада "отрицания отрицания" завершится: начало подлинной истории человечества в то же время будет повторением некоторых черт первобытного коллективизма на новом уровне развития, на новом витке исторической спирали .</w:t>
      </w:r>
    </w:p>
    <w:p>
      <w:pPr>
        <w:pStyle w:val="Normal"/>
        <w:shd w:fill="FFFFFF" w:val="clear"/>
        <w:rPr>
          <w:sz w:val="24"/>
          <w:szCs w:val="24"/>
        </w:rPr>
      </w:pPr>
      <w:r>
        <w:rPr>
          <w:b/>
          <w:bCs/>
        </w:rPr>
        <w:t xml:space="preserve">Читателей, вероятно, уже не удивит тот вывод автора этих строк, что </w:t>
      </w:r>
      <w:r>
        <w:rPr>
          <w:i/>
          <w:iCs/>
        </w:rPr>
        <w:t xml:space="preserve">первобытные люди в ряде отношений были людьми </w:t>
      </w:r>
      <w:r>
        <w:rPr>
          <w:b/>
          <w:bCs/>
          <w:i/>
          <w:iCs/>
        </w:rPr>
        <w:t xml:space="preserve">в большей степени, </w:t>
      </w:r>
      <w:r>
        <w:rPr>
          <w:i/>
          <w:iCs/>
        </w:rPr>
        <w:t xml:space="preserve">чем цивилизованные люди, люди классового общества. </w:t>
      </w:r>
      <w:r>
        <w:rPr>
          <w:b/>
          <w:bCs/>
        </w:rPr>
        <w:t xml:space="preserve">Великая заслуга Юрия Ивановича Семенова заключается в том, что в своей книге "Происхождение брака и семьи" он доказал, что переход от животных отношений авторитарного протоуправления к первым человеческим отношениям - первобытным отношениям коллективной собственности и коллективного управления </w:t>
      </w:r>
      <w:r>
        <w:rPr/>
        <w:t xml:space="preserve">- </w:t>
      </w:r>
      <w:r>
        <w:rPr>
          <w:i/>
          <w:iCs/>
        </w:rPr>
        <w:t xml:space="preserve">спас возникающее человечество от гибели </w:t>
      </w:r>
      <w:r>
        <w:rPr>
          <w:b/>
          <w:bCs/>
        </w:rPr>
        <w:t>(это мы уже отмечали в начале второй главы). Тем самым Ю. И. Семенов дал фактическую основу для следующих выводов:</w:t>
      </w:r>
    </w:p>
    <w:p>
      <w:pPr>
        <w:pStyle w:val="Normal"/>
        <w:shd w:fill="FFFFFF" w:val="clear"/>
        <w:rPr>
          <w:sz w:val="24"/>
          <w:szCs w:val="24"/>
        </w:rPr>
      </w:pPr>
      <w:r>
        <w:rPr>
          <w:b/>
          <w:bCs/>
        </w:rPr>
        <w:t xml:space="preserve">на новом витке общественного развития повторяется та же ситуация, что и на заре истории человечества - только коллективные отношения, делающие человека человеком, могут спасти человечество от гибели. Все же теоретические и публицистические аргументы, направленные против борьбы за переход к коллективизму и основывающиеся на апологии "уникальности, неповторимости, незаменимости, самоценности" индивидуальной личности и ее творчества, являются по сути дела </w:t>
      </w:r>
      <w:r>
        <w:rPr>
          <w:i/>
          <w:iCs/>
        </w:rPr>
        <w:t xml:space="preserve">апологией таких общественных отношений, которые низводят человека до животного, обедняют и искажают его творчество, наконец, угрожают человечеству гибелью. </w:t>
      </w:r>
      <w:r>
        <w:rPr>
          <w:b/>
          <w:bCs/>
        </w:rPr>
        <w:t xml:space="preserve">Индивидуальная личность, этот продукт цивилизации, есть не что иное, как </w:t>
      </w:r>
      <w:r>
        <w:rPr>
          <w:i/>
          <w:iCs/>
        </w:rPr>
        <w:t xml:space="preserve">повторение на новом витке развития той полуобезьяны, которая в кровавых драках с членами своего стада отвоевывала себе лучший кусок добычи и лучшую самку; </w:t>
      </w:r>
      <w:r>
        <w:rPr>
          <w:b/>
          <w:bCs/>
        </w:rPr>
        <w:t>и точно так же, как человечество выжило в первобытные времена лишь потому, что на смену стадам тогдашних "индивидуальных протоличностей" пришли первобытные племена, каждое из которых было единой коллективной личностью, - точно так же человеч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20</w:t>
      </w:r>
    </w:p>
    <w:p>
      <w:pPr>
        <w:pStyle w:val="Normal"/>
        <w:shd w:fill="FFFFFF" w:val="clear"/>
        <w:rPr/>
      </w:pPr>
      <w:r>
        <w:rPr>
          <w:sz w:val="24"/>
          <w:szCs w:val="24"/>
        </w:rPr>
        <w:t xml:space="preserve">Вспомним также, что с момента возникновения </w:t>
      </w:r>
      <w:r>
        <w:rPr>
          <w:sz w:val="24"/>
          <w:szCs w:val="24"/>
          <w:lang w:val="en-US"/>
        </w:rPr>
        <w:t xml:space="preserve">Homo sapiens </w:t>
      </w:r>
      <w:r>
        <w:rPr>
          <w:sz w:val="24"/>
          <w:szCs w:val="24"/>
        </w:rPr>
        <w:t xml:space="preserve">и до сих пор развитие отношений собственности на </w:t>
      </w:r>
      <w:r>
        <w:rPr>
          <w:i/>
          <w:iCs/>
          <w:sz w:val="24"/>
          <w:szCs w:val="24"/>
        </w:rPr>
        <w:t xml:space="preserve">орудия труда </w:t>
      </w:r>
      <w:r>
        <w:rPr>
          <w:sz w:val="24"/>
          <w:szCs w:val="24"/>
        </w:rPr>
        <w:t xml:space="preserve">и управления именно их изготовлением и распределением шло </w:t>
      </w:r>
      <w:r>
        <w:rPr>
          <w:i/>
          <w:iCs/>
          <w:sz w:val="24"/>
          <w:szCs w:val="24"/>
        </w:rPr>
        <w:t xml:space="preserve">линейно - </w:t>
      </w:r>
      <w:r>
        <w:rPr>
          <w:sz w:val="24"/>
          <w:szCs w:val="24"/>
        </w:rPr>
        <w:t>от преобладания отношений индивидуальной собственности и индивидуального управления к преобладанию отношений авторитарной собственности и авторитарного управления. Переход к коллективизму означал бы переход к преобладанию отношений коллективной собственности на орудия труда и коллективного управления их изготовлением и распределением. Тем самым завершилась бы эта прямая восходящая линия развития - от индивидуализма через авторитаризм к коллективизму, - являющаяся как бы осью, на которую накручивается спираль развития всех производственных отношений, взятых в целом.</w:t>
      </w:r>
    </w:p>
    <w:p>
      <w:pPr>
        <w:pStyle w:val="Normal"/>
        <w:shd w:fill="FFFFFF" w:val="clear"/>
        <w:rPr/>
      </w:pPr>
      <w:r>
        <w:rPr>
          <w:sz w:val="24"/>
          <w:szCs w:val="24"/>
        </w:rPr>
        <w:t xml:space="preserve">Возможно, вы скажете, уважаемые читатели, что оба эти совпадения не могут служить доказательством </w:t>
      </w:r>
      <w:r>
        <w:rPr>
          <w:i/>
          <w:iCs/>
          <w:sz w:val="24"/>
          <w:szCs w:val="24"/>
        </w:rPr>
        <w:t xml:space="preserve">неизбежности </w:t>
      </w:r>
      <w:r>
        <w:rPr>
          <w:sz w:val="24"/>
          <w:szCs w:val="24"/>
        </w:rPr>
        <w:t xml:space="preserve">перехода человечества к коллективизму. Спора нет, это так; однако доказательствами - хотя и довольно-таки косвенными, не слишком сильными - </w:t>
      </w:r>
      <w:r>
        <w:rPr>
          <w:i/>
          <w:iCs/>
          <w:sz w:val="24"/>
          <w:szCs w:val="24"/>
        </w:rPr>
        <w:t xml:space="preserve">закономерности, внутренней необходимости, естественности </w:t>
      </w:r>
      <w:r>
        <w:rPr>
          <w:sz w:val="24"/>
          <w:szCs w:val="24"/>
        </w:rPr>
        <w:t>такого перехода они, пожалуй, все-таки являются .</w:t>
      </w:r>
    </w:p>
    <w:p>
      <w:pPr>
        <w:pStyle w:val="Normal"/>
        <w:shd w:fill="FFFFFF" w:val="clear"/>
        <w:rPr>
          <w:sz w:val="24"/>
          <w:szCs w:val="24"/>
        </w:rPr>
      </w:pPr>
      <w:r>
        <w:rPr/>
        <w:t>выживет сегодня, лишь если станет единой коллективной личностью, растворившей в себе нас, скотов, гордо именующих себя "человеками" и "индивидуальными личностями".</w:t>
      </w:r>
    </w:p>
    <w:p>
      <w:pPr>
        <w:pStyle w:val="Normal"/>
        <w:shd w:fill="FFFFFF" w:val="clear"/>
        <w:rPr>
          <w:sz w:val="24"/>
          <w:szCs w:val="24"/>
        </w:rPr>
      </w:pPr>
      <w:r>
        <w:rPr/>
        <w:t xml:space="preserve">Разумеется, Ю. И. Семенов не пользовался в той своей книге - великой книге - такими терминами, как "отношения индивидуальной, авторитарной и коллективной собственности и управления" и "коллективная личность". Но его великая теоретическая заслуга, о которой мы ведем речь - заслуга, делающая его книгу "Происхождение брака и семьи" </w:t>
      </w:r>
      <w:r>
        <w:rPr>
          <w:i/>
          <w:iCs/>
        </w:rPr>
        <w:t xml:space="preserve">одной из теоретических предпосылок нашей концепции трех типов отношений собственности и управления </w:t>
      </w:r>
      <w:r>
        <w:rPr/>
        <w:t>(неотъемлемой частью которой является тот вывод Семенова, о котором сейчас шла речь) - от этого ничуть не умаляется.</w:t>
      </w:r>
    </w:p>
    <w:p>
      <w:pPr>
        <w:pStyle w:val="Normal"/>
        <w:shd w:fill="FFFFFF" w:val="clear"/>
        <w:rPr>
          <w:sz w:val="24"/>
          <w:szCs w:val="24"/>
        </w:rPr>
      </w:pPr>
      <w:r>
        <w:rPr/>
        <w:t>Но вернемся к "индивидуальной личности". Почему и фашисты, и либералы, и анархисты, и большинство марксистов (среди которых, впрочем, иногда встречаются такие приятные исключения, как Луи Альтюссер) носятся с нею, как с писаной торбой? - Очень емкую и лаконичную характеристику глубинных причин этого можно найти у Т. Адорно:</w:t>
      </w:r>
    </w:p>
    <w:p>
      <w:pPr>
        <w:pStyle w:val="Normal"/>
        <w:shd w:fill="FFFFFF" w:val="clear"/>
        <w:rPr>
          <w:sz w:val="24"/>
          <w:szCs w:val="24"/>
        </w:rPr>
      </w:pPr>
      <w:r>
        <w:rPr/>
        <w:t>"Чем безличнее наш общественный порядок, тем более значимым становится индивидуализм как идеология. Чем энергичнее отдельный человек низводится до простого колесика в механизме, тем настойчивее должна быть подчеркнута, как компенсация за его бессилие, идея его неповторимости, автономии и значимости" [12, с. 312].</w:t>
      </w:r>
    </w:p>
    <w:p>
      <w:pPr>
        <w:pStyle w:val="Normal"/>
        <w:shd w:fill="FFFFFF" w:val="clear"/>
        <w:rPr>
          <w:sz w:val="24"/>
          <w:szCs w:val="24"/>
        </w:rPr>
      </w:pPr>
      <w:r>
        <w:rPr/>
        <w:t xml:space="preserve">Отсюда, между прочим, следует, что болтовня о самоценности, уникальности, неповторимости и т. п. индивидуальной человеческой личности есть не что иное, как </w:t>
      </w:r>
      <w:r>
        <w:rPr>
          <w:i/>
          <w:iCs/>
        </w:rPr>
        <w:t>одно из идеологических орудий, посредством которых личности-господа подчиняют себе - а следовательно, подавляют - личности своих подчиненных.</w:t>
      </w:r>
    </w:p>
    <w:p>
      <w:pPr>
        <w:pStyle w:val="Normal"/>
        <w:shd w:fill="FFFFFF" w:val="clear"/>
        <w:rPr>
          <w:sz w:val="24"/>
          <w:szCs w:val="24"/>
        </w:rPr>
      </w:pPr>
      <w:r>
        <w:rPr/>
        <w:t>Вот один из ярких примеров апологии индивидуальной личности как идеологического орудия буржуазии:</w:t>
      </w:r>
    </w:p>
    <w:p>
      <w:pPr>
        <w:pStyle w:val="Normal"/>
        <w:shd w:fill="FFFFFF" w:val="clear"/>
        <w:rPr>
          <w:sz w:val="24"/>
          <w:szCs w:val="24"/>
        </w:rPr>
      </w:pPr>
      <w:r>
        <w:rPr/>
        <w:t>"Вспомним, что в первобытном стаде, в зарождающемся человеческом обществе, где нет общественного разделения труда, где нет индивидуализации хозяйственной жизни, вообще нет экономики. Собственно экономика появляется там и тогда, где появляется обмен, рынок, а они возможны лишь на базе частной собственности. Первобытнообщинная собственность позволяла, конечно, осуществлять производственную, преимущественно присваивающую у природы хозяйственную деятельность. Но становление человека как индивидуума и становление экономики нераздельно связаны только с институтом частной собственности (примечание: Блестящий анализ индивидуализированной собственности дан в работе Ф. Хайека "Пагубная самонадеянность", М., 1992, гл. 2). Частная собственность связана со структурированием общества, уходом от безликой, аморфной, природоприсваивающей массы полулюдей" [334, с. 125-126].</w:t>
      </w:r>
    </w:p>
    <w:p>
      <w:pPr>
        <w:pStyle w:val="Normal"/>
        <w:shd w:fill="FFFFFF" w:val="clear"/>
        <w:rPr>
          <w:sz w:val="24"/>
          <w:szCs w:val="24"/>
        </w:rPr>
      </w:pPr>
      <w:r>
        <w:rPr/>
        <w:t>Вряд ли автор этого отрывка, столь гордый своей цивилизованностью и индивидуальностью, будет способен когда-нибудь понять, что он - еще менее человек, чем презираемые им первобытные "аморфные, безликие полулюди".</w:t>
      </w:r>
    </w:p>
    <w:p>
      <w:pPr>
        <w:pStyle w:val="Normal"/>
        <w:shd w:fill="FFFFFF" w:val="clear"/>
        <w:rPr>
          <w:sz w:val="24"/>
          <w:szCs w:val="24"/>
        </w:rPr>
      </w:pPr>
      <w:r>
        <w:rPr/>
        <w:t xml:space="preserve">Кстати говоря, укажем еще на одну экономическую тенденцию, которая найдет свое логическое завершение, если осуществится переход человечества к коллективизму: тенденцию </w:t>
      </w:r>
      <w:r>
        <w:rPr>
          <w:i/>
          <w:iCs/>
        </w:rPr>
        <w:t xml:space="preserve">превращения денег в не-денъги, </w:t>
      </w:r>
      <w:r>
        <w:rPr/>
        <w:t>о которой мы говорили в третьей главе. Уже в начале перехода к коллективизму те расчетные единицы абстрактного труда, которыми все еще будут пользоваться коллективы (ещ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21</w:t>
      </w:r>
    </w:p>
    <w:p>
      <w:pPr>
        <w:pStyle w:val="Normal"/>
        <w:shd w:fill="FFFFFF" w:val="clear"/>
        <w:rPr>
          <w:sz w:val="24"/>
          <w:szCs w:val="24"/>
        </w:rPr>
      </w:pPr>
      <w:r>
        <w:rPr>
          <w:sz w:val="24"/>
          <w:szCs w:val="24"/>
        </w:rPr>
        <w:t xml:space="preserve">Конечно, слова о естественности перехода человечества из его современного состояния к коллективизму звучат странно после всего, что было сказано выше об уничтожении индустриальной цивилизацией последних остатков коллективных отношений и последних навыков коллективной солидарности между эксплуатируемыми трудящимися. Однако и здесь мы встречаемся с диалектическим парадоксом: выкорчевав с корнем остатки старого общинного коллективизма, капитализм и неоазиатский строй, </w:t>
      </w:r>
      <w:r>
        <w:rPr>
          <w:i/>
          <w:iCs/>
          <w:sz w:val="24"/>
          <w:szCs w:val="24"/>
        </w:rPr>
        <w:t xml:space="preserve">с одной стороны </w:t>
      </w:r>
      <w:r>
        <w:rPr>
          <w:sz w:val="24"/>
          <w:szCs w:val="24"/>
        </w:rPr>
        <w:t xml:space="preserve">раздробив и ослабив рядовых работников, </w:t>
      </w:r>
      <w:r>
        <w:rPr>
          <w:i/>
          <w:iCs/>
          <w:sz w:val="24"/>
          <w:szCs w:val="24"/>
        </w:rPr>
        <w:t xml:space="preserve">с другой стороны </w:t>
      </w:r>
      <w:r>
        <w:rPr>
          <w:sz w:val="24"/>
          <w:szCs w:val="24"/>
        </w:rPr>
        <w:t xml:space="preserve">подготовили последних к более полному, тотальному, всеобщему коллективизму, чем старый коллективизм </w:t>
      </w:r>
      <w:r>
        <w:rPr>
          <w:i/>
          <w:iCs/>
          <w:sz w:val="24"/>
          <w:szCs w:val="24"/>
        </w:rPr>
        <w:t>мелких групп.</w:t>
      </w:r>
    </w:p>
    <w:p>
      <w:pPr>
        <w:pStyle w:val="Normal"/>
        <w:shd w:fill="FFFFFF" w:val="clear"/>
        <w:rPr/>
      </w:pPr>
      <w:r>
        <w:rPr>
          <w:sz w:val="24"/>
          <w:szCs w:val="24"/>
        </w:rPr>
        <w:t xml:space="preserve">Начнем с того, что старый коллективизм мелких групп отчуждал эти группы друг от друга не меньше (даже, пожалуй, больше), чем в современном обществе отчуждены друг от друга атомизированные индивиды. Прежний коллективизм </w:t>
      </w:r>
      <w:r>
        <w:rPr>
          <w:i/>
          <w:iCs/>
          <w:sz w:val="24"/>
          <w:szCs w:val="24"/>
        </w:rPr>
        <w:t xml:space="preserve">обусловливал доминирование отношений индивидуальной собственности и индивидуального управления между мелкими коллективами </w:t>
      </w:r>
      <w:r>
        <w:rPr>
          <w:sz w:val="24"/>
          <w:szCs w:val="24"/>
        </w:rPr>
        <w:t xml:space="preserve">- и на этом в доиндустриальных классовых обществах держалась деспотическая власть всех тогдашних эксплуататоров. Правда, иногда старый общинный коллективизм оказывался способен обеспечить победу восставших крестьян и ремесленников над своими господами; но после таких побед ограниченность старого коллективизма </w:t>
      </w:r>
      <w:r>
        <w:rPr>
          <w:i/>
          <w:iCs/>
          <w:sz w:val="24"/>
          <w:szCs w:val="24"/>
        </w:rPr>
        <w:t xml:space="preserve">с железной необходимостью, не знающей ни единого исключения, </w:t>
      </w:r>
      <w:r>
        <w:rPr>
          <w:sz w:val="24"/>
          <w:szCs w:val="24"/>
        </w:rPr>
        <w:t xml:space="preserve">приводила либо к возвращению старых господ, либо к превращению лидеров повстанцев в новых господ, либо к комбинированию обоих этих вариантов друг с другом (иногда на них накладывалось еще и порабощение чужеземными завоевателями). В большинстве же случаев эксплуататоры использовали коллективизм мелких групп как одно из орудий своей власти: </w:t>
      </w:r>
      <w:r>
        <w:rPr>
          <w:sz w:val="24"/>
          <w:szCs w:val="24"/>
          <w:lang w:val="en-US"/>
        </w:rPr>
        <w:t xml:space="preserve">divide et impera </w:t>
      </w:r>
      <w:r>
        <w:rPr>
          <w:sz w:val="24"/>
          <w:szCs w:val="24"/>
        </w:rPr>
        <w:t>- противопоставляй друг другу обособленные друг от друга коллективы и властвуй над ними... Даже более того: ответственность членов маленького коллектива друг перед другом постоянно использовалась господами как средство, позволяющее обломать самых непокорных властям членов коллектива с помощью более послушных и покладистых. Как это делалось, хорошо изобразил Салтыков-Щедрин в своей "Истории города Глупова".</w:t>
      </w:r>
    </w:p>
    <w:p>
      <w:pPr>
        <w:pStyle w:val="Normal"/>
        <w:shd w:fill="FFFFFF" w:val="clear"/>
        <w:rPr/>
      </w:pPr>
      <w:r>
        <w:rPr>
          <w:sz w:val="24"/>
          <w:szCs w:val="24"/>
        </w:rPr>
        <w:t xml:space="preserve">Пойдем далее. Вспомним, что крестьянские общины и ремесленные цеха докапиталистических цивилизаций, а также рабочие поселки раннего капитализма все-таки </w:t>
      </w:r>
      <w:r>
        <w:rPr>
          <w:i/>
          <w:iCs/>
          <w:sz w:val="24"/>
          <w:szCs w:val="24"/>
        </w:rPr>
        <w:t xml:space="preserve">в меньшей степени были коллективами, чем не были ими: </w:t>
      </w:r>
      <w:r>
        <w:rPr>
          <w:sz w:val="24"/>
          <w:szCs w:val="24"/>
        </w:rPr>
        <w:t>над коллективными отношениями в них уже преобладали отношения авторитарного и индивидуального управления, авторитарной и индивидуальной собственности (так что когда мы в предыдущем абзаце говорили о "мелких коллективах", то делали это с   огромной   долей   условности).   Такая   комбинация   общественных   отношений</w:t>
      </w:r>
    </w:p>
    <w:p>
      <w:pPr>
        <w:pStyle w:val="Normal"/>
        <w:shd w:fill="FFFFFF" w:val="clear"/>
        <w:rPr>
          <w:sz w:val="24"/>
          <w:szCs w:val="24"/>
        </w:rPr>
      </w:pPr>
      <w:r>
        <w:rPr/>
        <w:t xml:space="preserve">окончательно ставшие коллективами и не окончательно слившиеся в единый всечеловеческий коллектив) и индивиды (еще не окончательно слившиеся в единую коллективную личность) в процессе распределения материальных благ (еще не совсем переставшего быть обменом), станут </w:t>
      </w:r>
      <w:r>
        <w:rPr>
          <w:i/>
          <w:iCs/>
        </w:rPr>
        <w:t xml:space="preserve">в большей мере не-денъгами, чем деньгами. </w:t>
      </w:r>
      <w:r>
        <w:rPr/>
        <w:t xml:space="preserve">Тем не менее, процесс полного исчезновения товарных отношений вообще и денег в частности затянется весьма надолго - какие-то последние, едва различимые их остатки (причем более различимые, чем остатки государства, которое уже в процессе перехода к раннему коллективизму отомрет практически полностью: государство в любой своей разновидности - это настолько авторитарная организация, что даже о самом раннем коллективизме можно будет говорить лишь тогда, когда остатки государства можно будет рассмотреть не иначе, как под сильнейшим микроскопом) останутся еще и при раннем коллективизме (социализме), </w:t>
      </w:r>
      <w:r>
        <w:rPr>
          <w:i/>
          <w:iCs/>
        </w:rPr>
        <w:t xml:space="preserve">поскольку отдельные индивиды и коллективы еще не полностью сольются в единую всечеловеческую коллективную личность - а раз останутся остатки обособленности индивидов и групп друг от друга, то, значит, останутся и остатки отчуждения их друг от друга, что неизбежно будет выражено и в сфере распределения материальных благ. </w:t>
      </w:r>
      <w:r>
        <w:rPr/>
        <w:t>Полностью, без малейшего остатка товарные отношения вообще и деньги в частности исчезнут лишь при полном коллективизме (полном коммун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22</w:t>
      </w:r>
    </w:p>
    <w:p>
      <w:pPr>
        <w:pStyle w:val="Normal"/>
        <w:shd w:fill="FFFFFF" w:val="clear"/>
        <w:rPr>
          <w:sz w:val="24"/>
          <w:szCs w:val="24"/>
        </w:rPr>
      </w:pPr>
      <w:r>
        <w:rPr>
          <w:sz w:val="24"/>
          <w:szCs w:val="24"/>
        </w:rPr>
        <w:t xml:space="preserve">приводила к тому парадоксальному результату, что </w:t>
      </w:r>
      <w:r>
        <w:rPr>
          <w:i/>
          <w:iCs/>
          <w:sz w:val="24"/>
          <w:szCs w:val="24"/>
        </w:rPr>
        <w:t xml:space="preserve">традиции, формировавшиеся и поддерживавшиеся на основе еще остававшихся коллективных отношений, </w:t>
      </w:r>
      <w:r>
        <w:rPr>
          <w:b/>
          <w:bCs/>
          <w:i/>
          <w:iCs/>
          <w:sz w:val="24"/>
          <w:szCs w:val="24"/>
        </w:rPr>
        <w:t>оказывались направлены на упрочение отношений авторитарной и индивидуальной собственности, авторитарного и индивидуального управления.</w:t>
      </w:r>
    </w:p>
    <w:p>
      <w:pPr>
        <w:pStyle w:val="Normal"/>
        <w:shd w:fill="FFFFFF" w:val="clear"/>
        <w:rPr>
          <w:sz w:val="24"/>
          <w:szCs w:val="24"/>
        </w:rPr>
      </w:pPr>
      <w:r>
        <w:rPr>
          <w:sz w:val="24"/>
          <w:szCs w:val="24"/>
        </w:rPr>
        <w:t xml:space="preserve">В коллективных традициях оказывались заложены и вражда между общинами, и кровная месть, и поклонение царю небесному , и поклонение царю земному, и послушание сеньору и священнику, и передел общинной земли между главами входящих в общину авторитарных семей, и право мужа "учить" жену вожжами, и право родителей "сокрушать ребра чадам своим в юности их", и вступление юношей и девушек в брак не иначе, как с благословения папеньки и маменьки, и множество других столь же милых вещей... Тем самым остатки первобытных коллективных отношений парадоксальным образом </w:t>
      </w:r>
      <w:r>
        <w:rPr>
          <w:b/>
          <w:bCs/>
          <w:i/>
          <w:iCs/>
          <w:sz w:val="24"/>
          <w:szCs w:val="24"/>
        </w:rPr>
        <w:t xml:space="preserve">укореняли </w:t>
      </w:r>
      <w:r>
        <w:rPr>
          <w:i/>
          <w:iCs/>
          <w:sz w:val="24"/>
          <w:szCs w:val="24"/>
        </w:rPr>
        <w:t xml:space="preserve">классовое общество в психике его членов. </w:t>
      </w:r>
      <w:r>
        <w:rPr>
          <w:sz w:val="24"/>
          <w:szCs w:val="24"/>
        </w:rPr>
        <w:t xml:space="preserve">Старый общинный коллективизм, </w:t>
      </w:r>
      <w:r>
        <w:rPr>
          <w:i/>
          <w:iCs/>
          <w:sz w:val="24"/>
          <w:szCs w:val="24"/>
        </w:rPr>
        <w:t xml:space="preserve">иногда </w:t>
      </w:r>
      <w:r>
        <w:rPr>
          <w:sz w:val="24"/>
          <w:szCs w:val="24"/>
        </w:rPr>
        <w:t xml:space="preserve">сотрясая классовое общество, </w:t>
      </w:r>
      <w:r>
        <w:rPr>
          <w:i/>
          <w:iCs/>
          <w:sz w:val="24"/>
          <w:szCs w:val="24"/>
        </w:rPr>
        <w:t xml:space="preserve">всегда </w:t>
      </w:r>
      <w:r>
        <w:rPr>
          <w:sz w:val="24"/>
          <w:szCs w:val="24"/>
        </w:rPr>
        <w:t xml:space="preserve">мешал ему окончательно развалиться, а в промежутке между потрясениями </w:t>
      </w:r>
      <w:r>
        <w:rPr>
          <w:i/>
          <w:iCs/>
          <w:sz w:val="24"/>
          <w:szCs w:val="24"/>
        </w:rPr>
        <w:t xml:space="preserve">больше укреплял </w:t>
      </w:r>
      <w:r>
        <w:rPr>
          <w:sz w:val="24"/>
          <w:szCs w:val="24"/>
        </w:rPr>
        <w:t xml:space="preserve">классовое общество, </w:t>
      </w:r>
      <w:r>
        <w:rPr>
          <w:i/>
          <w:iCs/>
          <w:sz w:val="24"/>
          <w:szCs w:val="24"/>
        </w:rPr>
        <w:t>чем подрывал его.</w:t>
      </w:r>
    </w:p>
    <w:p>
      <w:pPr>
        <w:pStyle w:val="Normal"/>
        <w:shd w:fill="FFFFFF" w:val="clear"/>
        <w:rPr/>
      </w:pPr>
      <w:r>
        <w:rPr>
          <w:sz w:val="24"/>
          <w:szCs w:val="24"/>
        </w:rPr>
        <w:t xml:space="preserve">А теперь присмотримся внимательнее к тем атомизированным индивидам, в которых монополистический капитализм и неоазиатский строй превратили современных рядовых работников. Это </w:t>
      </w:r>
      <w:r>
        <w:rPr>
          <w:i/>
          <w:iCs/>
          <w:sz w:val="24"/>
          <w:szCs w:val="24"/>
        </w:rPr>
        <w:t xml:space="preserve">люди без корней, с минимумом устойчивых привязанностей или вообще без таковых, с минимумом очень слабых традиций. </w:t>
      </w:r>
      <w:r>
        <w:rPr>
          <w:sz w:val="24"/>
          <w:szCs w:val="24"/>
        </w:rPr>
        <w:t xml:space="preserve">Их психика и, в частности, сознание представляют собой пустую форму, которую сегодня с легкостью заполняет своим содержанием индустриальная цивилизация - но завтра это содержание может быть довольно легко вылито, и опустевшая форма сможет заполниться новым, соответствующим </w:t>
      </w:r>
      <w:r>
        <w:rPr>
          <w:i/>
          <w:iCs/>
          <w:sz w:val="24"/>
          <w:szCs w:val="24"/>
        </w:rPr>
        <w:t xml:space="preserve">новому коллективизму </w:t>
      </w:r>
      <w:r>
        <w:rPr>
          <w:sz w:val="24"/>
          <w:szCs w:val="24"/>
        </w:rPr>
        <w:t xml:space="preserve">содержанием хотя и не совсем легко, но все же </w:t>
      </w:r>
      <w:r>
        <w:rPr>
          <w:i/>
          <w:iCs/>
          <w:sz w:val="24"/>
          <w:szCs w:val="24"/>
        </w:rPr>
        <w:t xml:space="preserve">гораздо легче, чем психике наших предков, в которой традиции классового общества </w:t>
      </w:r>
      <w:r>
        <w:rPr>
          <w:b/>
          <w:bCs/>
          <w:i/>
          <w:iCs/>
          <w:sz w:val="24"/>
          <w:szCs w:val="24"/>
        </w:rPr>
        <w:t xml:space="preserve">именно благодаря остаткам старых коллективных отношений </w:t>
      </w:r>
      <w:r>
        <w:rPr>
          <w:i/>
          <w:iCs/>
          <w:sz w:val="24"/>
          <w:szCs w:val="24"/>
        </w:rPr>
        <w:t xml:space="preserve">были укоренены гораздо крепче, чем в психике современного атомизированного человека. </w:t>
      </w:r>
      <w:r>
        <w:rPr>
          <w:sz w:val="24"/>
          <w:szCs w:val="24"/>
        </w:rPr>
        <w:t xml:space="preserve">Религиозная вера, патриотизм, стереотипы авторитарных отношений между мужчинами, женщинами и детьми хотя и заполняют собою психику современного человека, но </w:t>
      </w:r>
      <w:r>
        <w:rPr>
          <w:i/>
          <w:iCs/>
          <w:sz w:val="24"/>
          <w:szCs w:val="24"/>
        </w:rPr>
        <w:t xml:space="preserve">гораздо менее прочны, с гораздо большей легкостью устранимы, </w:t>
      </w:r>
      <w:r>
        <w:rPr>
          <w:sz w:val="24"/>
          <w:szCs w:val="24"/>
        </w:rPr>
        <w:t xml:space="preserve">чем у его предков *. Современный человек сам по себе - </w:t>
      </w:r>
      <w:r>
        <w:rPr>
          <w:i/>
          <w:iCs/>
          <w:sz w:val="24"/>
          <w:szCs w:val="24"/>
        </w:rPr>
        <w:t xml:space="preserve">никто, </w:t>
      </w:r>
      <w:r>
        <w:rPr>
          <w:sz w:val="24"/>
          <w:szCs w:val="24"/>
        </w:rPr>
        <w:t xml:space="preserve">его формируют лишь его хозяева и начальники; но именно поэтому   он,   однажды  свергнув   своих  формирователей,   сможет  стать  </w:t>
      </w:r>
      <w:r>
        <w:rPr>
          <w:i/>
          <w:iCs/>
          <w:sz w:val="24"/>
          <w:szCs w:val="24"/>
        </w:rPr>
        <w:t xml:space="preserve">всем    </w:t>
      </w:r>
      <w:r>
        <w:rPr>
          <w:sz w:val="24"/>
          <w:szCs w:val="24"/>
        </w:rPr>
        <w:t>с</w:t>
      </w:r>
    </w:p>
    <w:p>
      <w:pPr>
        <w:pStyle w:val="Normal"/>
        <w:shd w:fill="FFFFFF" w:val="clear"/>
        <w:rPr>
          <w:sz w:val="24"/>
          <w:szCs w:val="24"/>
        </w:rPr>
      </w:pPr>
      <w:r>
        <w:rPr/>
        <w:t>Кстати говоря, вспомним, что именно фольклорное мифологическое и магическое творчество крестьянских общин давало очень подходящий материал для построения религий, с древних времен и по сию пору служащих эксплуататорским классам эффективнейшими идеологическими орудиями господства.</w:t>
      </w:r>
    </w:p>
    <w:p>
      <w:pPr>
        <w:pStyle w:val="Normal"/>
        <w:shd w:fill="FFFFFF" w:val="clear"/>
        <w:rPr>
          <w:sz w:val="24"/>
          <w:szCs w:val="24"/>
        </w:rPr>
      </w:pPr>
      <w:r>
        <w:rPr/>
        <w:t>* О большей, чем у его предков, культурно-психологической гибкости современного человека см. ряд интересных и во многом верных (хотя и с явной тенденцией апологетики современного монополистического капитализма, заметно снижающей их научную ценность) замечаний А. Тоффлера [645, с. 250-258].</w:t>
      </w:r>
    </w:p>
    <w:p>
      <w:pPr>
        <w:pStyle w:val="Normal"/>
        <w:shd w:fill="FFFFFF" w:val="clear"/>
        <w:rPr>
          <w:sz w:val="24"/>
          <w:szCs w:val="24"/>
        </w:rPr>
      </w:pPr>
      <w:r>
        <w:rPr/>
        <w:t xml:space="preserve">Мысль о том, что стать коллективистским человеком означает стать </w:t>
      </w:r>
      <w:r>
        <w:rPr>
          <w:i/>
          <w:iCs/>
        </w:rPr>
        <w:t xml:space="preserve">всем, </w:t>
      </w:r>
      <w:r>
        <w:rPr/>
        <w:t xml:space="preserve">не есть просто литературное украшение данного текста. Дело в том, что индивидуальные личности - члены классового общества - </w:t>
      </w:r>
      <w:r>
        <w:rPr>
          <w:i/>
          <w:iCs/>
        </w:rPr>
        <w:t xml:space="preserve">гораздо менее разнообразны, более одинаковы и стереотипны, </w:t>
      </w:r>
      <w:r>
        <w:rPr/>
        <w:t>чем члены будущего единого всечеловеческого коллектива, единой личности под названием Человечество.</w:t>
      </w:r>
    </w:p>
    <w:p>
      <w:pPr>
        <w:pStyle w:val="Normal"/>
        <w:shd w:fill="FFFFFF" w:val="clear"/>
        <w:rPr>
          <w:sz w:val="24"/>
          <w:szCs w:val="24"/>
        </w:rPr>
      </w:pPr>
      <w:r>
        <w:rPr/>
        <w:t>У апологетов "уникальной и неповторимой" индивидуальной личности мысль об этом никак не укладывается в голове (в чем автор этих строк неоднократно убеждался, дискутируя с представителями этого племени). Между тем ничего особенно загадочного в этой мысли нет. Давайте повнимательнее присмотримся к пресловутой "уникальной и неповторимой" индивидуальной личности. Разделение труда, на котором основано классовое общество, привязывает каждую такую личность на всю жизнь к какой-нибудь одной роли (а те крайне немногие, что вырываются за эти узкие пределы, обязательно платят за это, самое меньшее, тяжелыми неврозами - как, например, Леонардо да Винчи). Эти роли, а также сами индивидуальные личности со своими психологическими проблемами, настолько типичны - и эти типы настолько сходны во всех общественно-эконом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23</w:t>
      </w:r>
    </w:p>
    <w:p>
      <w:pPr>
        <w:pStyle w:val="Normal"/>
        <w:shd w:fill="FFFFFF" w:val="clear"/>
        <w:rPr/>
      </w:pPr>
      <w:r>
        <w:rPr>
          <w:sz w:val="24"/>
          <w:szCs w:val="24"/>
        </w:rPr>
        <w:t xml:space="preserve">большей легкостью, чем его предки, </w:t>
      </w:r>
      <w:r>
        <w:rPr>
          <w:i/>
          <w:iCs/>
          <w:sz w:val="24"/>
          <w:szCs w:val="24"/>
        </w:rPr>
        <w:t xml:space="preserve">уродства которых закреплялись коллективной традицией. </w:t>
      </w:r>
      <w:r>
        <w:rPr>
          <w:sz w:val="24"/>
          <w:szCs w:val="24"/>
        </w:rPr>
        <w:t>Да, современным пролетариям труднее раскачаться на совместную борьбу за свою власть, чем их предкам ; но когда грядущие империалистические</w:t>
      </w:r>
    </w:p>
    <w:p>
      <w:pPr>
        <w:pStyle w:val="Normal"/>
        <w:shd w:fill="FFFFFF" w:val="clear"/>
        <w:rPr>
          <w:sz w:val="24"/>
          <w:szCs w:val="24"/>
        </w:rPr>
      </w:pPr>
      <w:r>
        <w:rPr/>
        <w:t xml:space="preserve">формациях, на протяжении всей истории классового общества, - что апологеты "уникальной" индивидуальной личности сами же невольно признают это, утверждая, что во все века людям были свойственны одни и те же основные чувства, стремления и экзистенциальные проблемы (на самом деле это верно </w:t>
      </w:r>
      <w:r>
        <w:rPr>
          <w:i/>
          <w:iCs/>
        </w:rPr>
        <w:t xml:space="preserve">лишь для людей классового общества: </w:t>
      </w:r>
      <w:r>
        <w:rPr/>
        <w:t xml:space="preserve">у первобытных людей были совершенно другие чувства, стремления и экзистенциальные проблемы, в чем можно убедиться, читая описание Брониславом Малиновским жизни тробрианцев и описание Аланом Уиннингтоном жизни племен ва и цзинпо). </w:t>
      </w:r>
      <w:r>
        <w:rPr>
          <w:i/>
          <w:iCs/>
        </w:rPr>
        <w:t xml:space="preserve">Даже гении очень типичны </w:t>
      </w:r>
      <w:r>
        <w:rPr/>
        <w:t>(в частности, довольно типичны психиатрические диагнозы, которые можно им поставить): для каждой индивидуальной личности найдется своя полочка, на которой уже стоит много ей подобных...</w:t>
      </w:r>
    </w:p>
    <w:p>
      <w:pPr>
        <w:pStyle w:val="Normal"/>
        <w:shd w:fill="FFFFFF" w:val="clear"/>
        <w:rPr>
          <w:sz w:val="24"/>
          <w:szCs w:val="24"/>
        </w:rPr>
      </w:pPr>
      <w:r>
        <w:rPr/>
        <w:t xml:space="preserve">А теперь представим себе грядущий всечеловеческий коллектив. Перед ним будет стоять огромное множество быстро сменяющих друг друга, многообразнейших задач - и, в отсутствие разделения труда, </w:t>
      </w:r>
      <w:r>
        <w:rPr>
          <w:i/>
          <w:iCs/>
        </w:rPr>
        <w:t xml:space="preserve">все члены </w:t>
      </w:r>
      <w:r>
        <w:rPr/>
        <w:t xml:space="preserve">этого великого коллектива будут участвовать, посредством компьютерных систем, в решении </w:t>
      </w:r>
      <w:r>
        <w:rPr>
          <w:i/>
          <w:iCs/>
        </w:rPr>
        <w:t xml:space="preserve">всех этих задач. </w:t>
      </w:r>
      <w:r>
        <w:rPr/>
        <w:t xml:space="preserve">Следовательно, каждый из индивидов - частей единой личности-Человечества побывает за свою жизнь в таком множестве разнообразных ролей (и тем самым окажется сам настолько внутренне многообразен), что даже Леонардо да Винчи, не говоря уж об обычной индивидуальной личности, такое разнообразие и не снилось... Тем самым вновь подтвердится тот всеобщий закон, согласно которому </w:t>
      </w:r>
      <w:r>
        <w:rPr>
          <w:i/>
          <w:iCs/>
        </w:rPr>
        <w:t>чем более едина система - чем более глубокой, внутренней, необходимой связью связаны ее элементы, чем менее отдельны они друг от друга - тем более разнообразны и изменчивы и сами эти элементы, и взаимосвязи и переходы между ними, и вся эта система в целом; и наоборот, чем более отдельны друг от друга элементы системы, тем более похожи они друг на друга, тем менее разнообразны и изменчивы и они сами, и их взаимосвязи (более поверхностные и случайные, чем в первом случае), и вся система в целом.</w:t>
      </w:r>
    </w:p>
    <w:p>
      <w:pPr>
        <w:pStyle w:val="Normal"/>
        <w:shd w:fill="FFFFFF" w:val="clear"/>
        <w:rPr>
          <w:sz w:val="24"/>
          <w:szCs w:val="24"/>
        </w:rPr>
      </w:pPr>
      <w:r>
        <w:rPr/>
        <w:t xml:space="preserve">Для большей ясности проиллюстрируем сказанное вот каким примером. Если сравнить внешний вид человеческого мозга с внешним видом любой человеческой кости, то кость явит нашему взгляду более разнообразную картину, чем "однообразная", однотонная, бесформенная масса мозга. Но это поверхностное впечатление неправильно: на самом деле мозг - многократно более сложная внутри себя система, чем кость. Взаимосвязи клеток мозга гораздо многообразнее, изменчивее, чем взаимосвязи клеток кости; каждая клетка мозга за всю свою жизнь бывает во многократно большем количестве разнообразнейших ролей, чем каждая клетка костной ткани. А между тем </w:t>
      </w:r>
      <w:r>
        <w:rPr>
          <w:i/>
          <w:iCs/>
        </w:rPr>
        <w:t xml:space="preserve">клетки мозга гораздо более едины друг с другом, менее индивидуальны, чем клетки кости; </w:t>
      </w:r>
      <w:r>
        <w:rPr/>
        <w:t>это легко доказать, разделив мозг и кость на множество частей - части мозга очень быстро разложатся, перестав быть самими собой, а части кости еще долго останутся сами собой вне связи друг с другом, сохраняя все основные особенности костной ткани. Клетки костной ткани по сравнению с клетками мозга - это все равно, что индивидуальные личности по сравнению с членами грядущего единого всечеловеческого коллектива; и чье же существование более разнообразно и внутренне богато, кто из них более неповторим и уникален?..</w:t>
      </w:r>
    </w:p>
    <w:p>
      <w:pPr>
        <w:pStyle w:val="Normal"/>
        <w:shd w:fill="FFFFFF" w:val="clear"/>
        <w:rPr>
          <w:sz w:val="24"/>
          <w:szCs w:val="24"/>
        </w:rPr>
      </w:pPr>
      <w:r>
        <w:rPr/>
        <w:t xml:space="preserve">Правда, впрочем, то, что члены первобытных коллективов действительно были более одинаковыми и менее многообразными внутренне, чем сформированные классовым обществом индивидуальные личности (так же, как маленькая первобытная община - многократно более простая и внутренне однообразная система, чем любое классовое общество). Но это целиком и полностью объясняется </w:t>
      </w:r>
      <w:r>
        <w:rPr>
          <w:i/>
          <w:iCs/>
        </w:rPr>
        <w:t xml:space="preserve">примитивностью, внутренней простотой и однообразием первобытных производительных сил. </w:t>
      </w:r>
      <w:r>
        <w:rPr/>
        <w:t xml:space="preserve">Если бы коллективистское общество начало складываться прямо сейчас, на основе нынешних производительных сил, то уже процесс перехода к нему явил бы нам более сложное общество, чем нынешнее, и более сложного - хотя и перестающего быть индивидуальной личностью (а вернее, не "хотя и", но </w:t>
      </w:r>
      <w:r>
        <w:rPr>
          <w:i/>
          <w:iCs/>
        </w:rPr>
        <w:t xml:space="preserve">именно благодаря этому </w:t>
      </w:r>
      <w:r>
        <w:rPr/>
        <w:t xml:space="preserve">более сложного) - индивида, чем индивидуальная личность (кстати, этот индивид будет многообразней, чем любой из нас, хотя бы потому, что его практическая деятельность будет </w:t>
      </w:r>
      <w:r>
        <w:rPr>
          <w:i/>
          <w:iCs/>
        </w:rPr>
        <w:t xml:space="preserve">творческой - </w:t>
      </w:r>
      <w:r>
        <w:rPr/>
        <w:t xml:space="preserve">в отличие от практики большинства из нас, индивидуальных личностей). Грядущий коллективизм не будет возвратом к первобытной </w:t>
      </w:r>
      <w:r>
        <w:rPr>
          <w:i/>
          <w:iCs/>
        </w:rPr>
        <w:t>простоте -</w:t>
      </w:r>
      <w:r>
        <w:rPr/>
        <w:t xml:space="preserve">он будет </w:t>
      </w:r>
      <w:r>
        <w:rPr>
          <w:i/>
          <w:iCs/>
        </w:rPr>
        <w:t xml:space="preserve">усложнением, прогрессом </w:t>
      </w:r>
      <w:r>
        <w:rPr/>
        <w:t>по сравнению с классовым обществом и с индивидуальной личностью.</w:t>
      </w:r>
    </w:p>
    <w:p>
      <w:pPr>
        <w:pStyle w:val="Normal"/>
        <w:shd w:fill="FFFFFF" w:val="clear"/>
        <w:rPr>
          <w:sz w:val="24"/>
          <w:szCs w:val="24"/>
        </w:rPr>
      </w:pPr>
      <w:r>
        <w:rPr/>
        <w:t>Причины этого, подробно проанализированные нами выше, с лаконичной ясностью сформулировал Жан Бодрийяр:</w:t>
      </w:r>
    </w:p>
    <w:p>
      <w:pPr>
        <w:pStyle w:val="Normal"/>
        <w:shd w:fill="FFFFFF" w:val="clear"/>
        <w:rPr>
          <w:sz w:val="24"/>
          <w:szCs w:val="24"/>
        </w:rPr>
      </w:pPr>
      <w:r>
        <w:rPr/>
        <w:t>"Город, городская среда - это одновременно и нейтральное, однородное пространство безразличия, и пространство нарастающей сегрегации, городских гетто, пространство отверженных кварталов, рас, отдельных возрастных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24</w:t>
      </w:r>
    </w:p>
    <w:p>
      <w:pPr>
        <w:pStyle w:val="Normal"/>
        <w:shd w:fill="FFFFFF" w:val="clear"/>
        <w:rPr/>
      </w:pPr>
      <w:r>
        <w:rPr>
          <w:sz w:val="24"/>
          <w:szCs w:val="24"/>
        </w:rPr>
        <w:t xml:space="preserve">войны все-таки раскачают и сплотят их, то они, победив, будут превращаться в единую коллективную личность </w:t>
      </w:r>
      <w:r>
        <w:rPr>
          <w:i/>
          <w:iCs/>
          <w:sz w:val="24"/>
          <w:szCs w:val="24"/>
        </w:rPr>
        <w:t xml:space="preserve">с гораздо большей легкостью, чем превращались бы их чуть более коллективные, но и более закостенелые предки. </w:t>
      </w:r>
      <w:r>
        <w:rPr>
          <w:sz w:val="24"/>
          <w:szCs w:val="24"/>
        </w:rPr>
        <w:t>Большинство последних даже угроза гибели вряд ли заставила бы отказаться от своих авторитарных и индивидуалистических (но подкрепляемых остатками старого общинного коллективизма) традиций; современные же люди, чтобы выжить, начхают на какие угодно традиции - и когда потребность в выживании на послевоенной всемирной помойке заставит их вытереть ноги о традиции классового общества и стать коллективистами, они хоть и с некоторым скрипом, но в конце концов обязательно сделают это, попутно без особых угрызений совести раздавив тех, кто встанет у них на пути.</w:t>
      </w:r>
    </w:p>
    <w:p>
      <w:pPr>
        <w:pStyle w:val="Normal"/>
        <w:shd w:fill="FFFFFF" w:val="clear"/>
        <w:rPr/>
      </w:pPr>
      <w:r>
        <w:rPr>
          <w:sz w:val="24"/>
          <w:szCs w:val="24"/>
        </w:rPr>
        <w:t xml:space="preserve">Вот так и получается, что буржуазия, предельно атомизировав пролетариев и тем самым </w:t>
      </w:r>
      <w:r>
        <w:rPr>
          <w:i/>
          <w:iCs/>
          <w:sz w:val="24"/>
          <w:szCs w:val="24"/>
        </w:rPr>
        <w:t xml:space="preserve">на время </w:t>
      </w:r>
      <w:r>
        <w:rPr>
          <w:sz w:val="24"/>
          <w:szCs w:val="24"/>
        </w:rPr>
        <w:t>укрепив свою власть, все-таки приготовила себе могильщиков -тех, которые сегодня стали ничем и именно поэтому оказались способны стать всем.</w:t>
      </w:r>
    </w:p>
    <w:p>
      <w:pPr>
        <w:pStyle w:val="Normal"/>
        <w:shd w:fill="FFFFFF" w:val="clear"/>
        <w:rPr>
          <w:sz w:val="24"/>
          <w:szCs w:val="24"/>
        </w:rPr>
      </w:pPr>
      <w:r>
        <w:rPr/>
        <w:t>...историческая солидарность - фабричная, соседская и классовая - исчезла. Теперь все разобщены и безразличны под властью телевидения и автомобиля, под властью моделей поведения, запечатленных во всем - в передачах масс-медиа или же в планировке городов" [57, с. 156-157].</w:t>
      </w:r>
    </w:p>
    <w:p>
      <w:pPr>
        <w:pStyle w:val="Normal"/>
        <w:shd w:fill="FFFFFF" w:val="clear"/>
        <w:rPr>
          <w:sz w:val="24"/>
          <w:szCs w:val="24"/>
        </w:rPr>
      </w:pPr>
      <w:r>
        <w:rPr/>
        <w:t xml:space="preserve">Однако </w:t>
      </w:r>
      <w:r>
        <w:rPr>
          <w:i/>
          <w:iCs/>
        </w:rPr>
        <w:t xml:space="preserve">то, что сейчас так есть, не означает, что так будет и дальше. </w:t>
      </w:r>
      <w:r>
        <w:rPr/>
        <w:t xml:space="preserve">Не все капитализму развиваться стабильно: предстоящий третий великий передел мира, грядущие большие войны перемешают в единую человеческую кашу сложившуюся в нынешних мегаполисах мозаику рас, наций и субкультур, </w:t>
      </w:r>
      <w:r>
        <w:rPr>
          <w:i/>
          <w:iCs/>
        </w:rPr>
        <w:t xml:space="preserve">обособляющую </w:t>
      </w:r>
      <w:r>
        <w:rPr/>
        <w:t xml:space="preserve">крупные, мелкие и мельчайшие группы людей друг от друга - и </w:t>
      </w:r>
      <w:r>
        <w:rPr>
          <w:i/>
          <w:iCs/>
        </w:rPr>
        <w:t xml:space="preserve">заставят </w:t>
      </w:r>
      <w:r>
        <w:rPr/>
        <w:t>сегодняшних "одиночек в толпе" стать солидарными в борьбе против тех, кто пошлет их на эти вой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25</w:t>
      </w:r>
    </w:p>
    <w:p>
      <w:pPr>
        <w:pStyle w:val="Normal"/>
        <w:shd w:fill="FFFFFF" w:val="clear"/>
        <w:rPr>
          <w:sz w:val="24"/>
          <w:szCs w:val="24"/>
        </w:rPr>
      </w:pPr>
      <w:r>
        <w:rPr>
          <w:sz w:val="34"/>
          <w:szCs w:val="34"/>
        </w:rPr>
        <w:t>Глава 5. Сущность человека как совокупность отношений собственности и управления.</w:t>
      </w:r>
    </w:p>
    <w:p>
      <w:pPr>
        <w:pStyle w:val="Normal"/>
        <w:shd w:fill="FFFFFF" w:val="clear"/>
        <w:rPr>
          <w:sz w:val="24"/>
          <w:szCs w:val="24"/>
        </w:rPr>
      </w:pPr>
      <w:r>
        <w:rPr>
          <w:b/>
          <w:bCs/>
          <w:sz w:val="24"/>
          <w:szCs w:val="24"/>
        </w:rPr>
        <w:t>1. Отношения управления и собственности - субстанция общества.</w:t>
      </w:r>
    </w:p>
    <w:p>
      <w:pPr>
        <w:pStyle w:val="Normal"/>
        <w:shd w:fill="FFFFFF" w:val="clear"/>
        <w:rPr/>
      </w:pPr>
      <w:r>
        <w:rPr>
          <w:b/>
          <w:bCs/>
          <w:sz w:val="24"/>
          <w:szCs w:val="24"/>
        </w:rPr>
        <w:t xml:space="preserve">В </w:t>
      </w:r>
      <w:r>
        <w:rPr>
          <w:sz w:val="24"/>
          <w:szCs w:val="24"/>
        </w:rPr>
        <w:t>ходе нашего исследования мы с вами, уважаемые читатели, имели массу случаев убедиться в том, что отношения собственности и управления действительно являются необходимыми формами человеческой деятельности -</w:t>
      </w:r>
    </w:p>
    <w:p>
      <w:pPr>
        <w:pStyle w:val="Normal"/>
        <w:shd w:fill="FFFFFF" w:val="clear"/>
        <w:rPr>
          <w:sz w:val="24"/>
          <w:szCs w:val="24"/>
        </w:rPr>
      </w:pPr>
      <w:r>
        <w:rPr>
          <w:sz w:val="24"/>
          <w:szCs w:val="24"/>
        </w:rPr>
        <w:t xml:space="preserve">во-первых, в силу того, что они лежат в основе всех общественных отношений (то есть отношений, складывающихся между людьми в процессе всякой практической = сознательной = собственно человеческой = общественной деятельности), и, следовательно, </w:t>
      </w:r>
      <w:r>
        <w:rPr>
          <w:i/>
          <w:iCs/>
          <w:sz w:val="24"/>
          <w:szCs w:val="24"/>
        </w:rPr>
        <w:t xml:space="preserve">необходимым образом структурируют </w:t>
      </w:r>
      <w:r>
        <w:rPr>
          <w:sz w:val="24"/>
          <w:szCs w:val="24"/>
        </w:rPr>
        <w:t xml:space="preserve">(т. е. формируют) </w:t>
      </w:r>
      <w:r>
        <w:rPr>
          <w:i/>
          <w:iCs/>
          <w:sz w:val="24"/>
          <w:szCs w:val="24"/>
        </w:rPr>
        <w:t>всякую собственно человеческую деятельность;</w:t>
      </w:r>
    </w:p>
    <w:p>
      <w:pPr>
        <w:pStyle w:val="Normal"/>
        <w:shd w:fill="FFFFFF" w:val="clear"/>
        <w:rPr>
          <w:sz w:val="24"/>
          <w:szCs w:val="24"/>
        </w:rPr>
      </w:pPr>
      <w:r>
        <w:rPr>
          <w:sz w:val="24"/>
          <w:szCs w:val="24"/>
        </w:rPr>
        <w:t xml:space="preserve">во-вторых, в силу того, что они </w:t>
      </w:r>
      <w:r>
        <w:rPr>
          <w:i/>
          <w:iCs/>
          <w:sz w:val="24"/>
          <w:szCs w:val="24"/>
        </w:rPr>
        <w:t>необходимым образом формируют потребности, интересы, влечения, стремления и установки людей, мотивы и цели их деятельности.</w:t>
      </w:r>
    </w:p>
    <w:p>
      <w:pPr>
        <w:pStyle w:val="Normal"/>
        <w:shd w:fill="FFFFFF" w:val="clear"/>
        <w:rPr>
          <w:sz w:val="24"/>
          <w:szCs w:val="24"/>
        </w:rPr>
      </w:pPr>
      <w:r>
        <w:rPr>
          <w:sz w:val="24"/>
          <w:szCs w:val="24"/>
        </w:rPr>
        <w:t xml:space="preserve">Как можно убедиться, читая изложение результатов нашего исследования, отношения собственности и управления с необходимостью формируют человеческую деятельность благодаря тому, что </w:t>
      </w:r>
      <w:r>
        <w:rPr>
          <w:i/>
          <w:iCs/>
          <w:sz w:val="24"/>
          <w:szCs w:val="24"/>
        </w:rPr>
        <w:t>они суть отношения собственности на производительные силы и управления производством, распределением, обменом и потреблением.</w:t>
      </w:r>
    </w:p>
    <w:p>
      <w:pPr>
        <w:pStyle w:val="Normal"/>
        <w:shd w:fill="FFFFFF" w:val="clear"/>
        <w:rPr/>
      </w:pPr>
      <w:r>
        <w:rPr>
          <w:sz w:val="24"/>
          <w:szCs w:val="24"/>
        </w:rPr>
        <w:t xml:space="preserve">То, что </w:t>
      </w:r>
      <w:r>
        <w:rPr>
          <w:i/>
          <w:iCs/>
          <w:sz w:val="24"/>
          <w:szCs w:val="24"/>
        </w:rPr>
        <w:t xml:space="preserve">всякие </w:t>
      </w:r>
      <w:r>
        <w:rPr>
          <w:sz w:val="24"/>
          <w:szCs w:val="24"/>
        </w:rPr>
        <w:t xml:space="preserve">отношения собственности и управления есть по сути своей отношения собственности на производительные силы и управления экономической деятельностью, приходится подчеркивать, поскольку наши читатели - это люди, сформированные обществом отчуждения. Такое общество, противопоставляя эксплуатируемым производителям эксплуататоров-потребителей, наслаждению -производственный труд как проклятие, а творческому труду - нетворческий (опять-таки как проклятие), </w:t>
      </w:r>
      <w:r>
        <w:rPr>
          <w:i/>
          <w:iCs/>
          <w:sz w:val="24"/>
          <w:szCs w:val="24"/>
        </w:rPr>
        <w:t xml:space="preserve">затуманивает, делает неочевидным </w:t>
      </w:r>
      <w:r>
        <w:rPr>
          <w:sz w:val="24"/>
          <w:szCs w:val="24"/>
        </w:rPr>
        <w:t xml:space="preserve">для своих членов тот факт, что </w:t>
      </w:r>
      <w:r>
        <w:rPr>
          <w:i/>
          <w:iCs/>
          <w:sz w:val="24"/>
          <w:szCs w:val="24"/>
        </w:rPr>
        <w:t xml:space="preserve">всякая собственно человеческая деятельность есть по сути своей производство материальных благ </w:t>
      </w:r>
      <w:r>
        <w:rPr>
          <w:sz w:val="24"/>
          <w:szCs w:val="24"/>
        </w:rPr>
        <w:t xml:space="preserve">(даже когда эта деятельность с первого взгляда кажется либо исключительно потреблением, либо производством исключительно духовных ценностей: потребляя, человек творит человека; творя духовные ценности, он тоже творит человека, а также книги, картины, скульптуры и т. д. и т. п. - одним словом, материальные воплощения духовных ценностей, помимо которых последние просто не существовали бы вообще), </w:t>
      </w:r>
      <w:r>
        <w:rPr>
          <w:i/>
          <w:iCs/>
          <w:sz w:val="24"/>
          <w:szCs w:val="24"/>
        </w:rPr>
        <w:t xml:space="preserve">а сам человек есть по сути своей основная производительная сила. </w:t>
      </w:r>
      <w:r>
        <w:rPr>
          <w:sz w:val="24"/>
          <w:szCs w:val="24"/>
        </w:rPr>
        <w:t xml:space="preserve">И поскольку производительные силы и производственные отношения * </w:t>
      </w:r>
      <w:r>
        <w:rPr>
          <w:i/>
          <w:iCs/>
          <w:sz w:val="24"/>
          <w:szCs w:val="24"/>
        </w:rPr>
        <w:t xml:space="preserve">являются сущностью друг друга </w:t>
      </w:r>
      <w:r>
        <w:rPr>
          <w:sz w:val="24"/>
          <w:szCs w:val="24"/>
        </w:rPr>
        <w:t>(как и полагается обращающимся</w:t>
      </w:r>
    </w:p>
    <w:p>
      <w:pPr>
        <w:pStyle w:val="Normal"/>
        <w:shd w:fill="FFFFFF" w:val="clear"/>
        <w:rPr>
          <w:sz w:val="24"/>
          <w:szCs w:val="24"/>
        </w:rPr>
      </w:pPr>
      <w:r>
        <w:rPr/>
        <w:t xml:space="preserve">В первобытном обществе - бесклассовой общине, коллективе, внутри которого отчуждению не было места - единство всех видов человеческой деятельности как </w:t>
      </w:r>
      <w:r>
        <w:rPr>
          <w:i/>
          <w:iCs/>
        </w:rPr>
        <w:t xml:space="preserve">внутренних моментов производственного процесса </w:t>
      </w:r>
      <w:r>
        <w:rPr/>
        <w:t xml:space="preserve">было дано </w:t>
      </w:r>
      <w:r>
        <w:rPr>
          <w:i/>
          <w:iCs/>
        </w:rPr>
        <w:t xml:space="preserve">непосредственно. </w:t>
      </w:r>
      <w:r>
        <w:rPr/>
        <w:t xml:space="preserve">Например, там не существовало "искусства для искусства", ради </w:t>
      </w:r>
      <w:r>
        <w:rPr>
          <w:i/>
          <w:iCs/>
        </w:rPr>
        <w:t xml:space="preserve">одного только </w:t>
      </w:r>
      <w:r>
        <w:rPr/>
        <w:t>наслаждения красотой: всякий акт художественного творчества имел магическое значение, а всякий магический акт имел, в свою очередь, непосредственную производственную цель. И, как это ни удивительно для цивилизованных, отчужденных людей, такая "утилитарность" искусства не мешала первобытному коллективному человеку чувствовать и понимать красоту, творить ее и наслаждаться как сотворенной красотой, так и самим процессом ее сотворения.</w:t>
      </w:r>
    </w:p>
    <w:p>
      <w:pPr>
        <w:pStyle w:val="Normal"/>
        <w:shd w:fill="FFFFFF" w:val="clear"/>
        <w:rPr>
          <w:sz w:val="24"/>
          <w:szCs w:val="24"/>
        </w:rPr>
      </w:pPr>
      <w:r>
        <w:rPr/>
        <w:t>* Для дальнейшего рассуждения обязательно нужно вновь вспомнить о том, что в основе производственных отношений лежат отношения собственности на производительные силы и управления экономической дея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25</w:t>
      </w:r>
    </w:p>
    <w:p>
      <w:pPr>
        <w:pStyle w:val="Normal"/>
        <w:shd w:fill="FFFFFF" w:val="clear"/>
        <w:rPr>
          <w:sz w:val="24"/>
          <w:szCs w:val="24"/>
        </w:rPr>
      </w:pPr>
      <w:r>
        <w:rPr>
          <w:sz w:val="24"/>
          <w:szCs w:val="24"/>
        </w:rPr>
        <w:t xml:space="preserve">друг другом, внутренне единым диалектическим противоположностям), то мы опять-таки приходим к тому выводу, что </w:t>
      </w:r>
      <w:r>
        <w:rPr>
          <w:i/>
          <w:iCs/>
          <w:sz w:val="24"/>
          <w:szCs w:val="24"/>
        </w:rPr>
        <w:t>сущность человека, человеческая природа -это совокупность отношений собственности на производительные силы и управления производством, распределением, обменом и потреблением.</w:t>
      </w:r>
    </w:p>
    <w:p>
      <w:pPr>
        <w:pStyle w:val="Normal"/>
        <w:shd w:fill="FFFFFF" w:val="clear"/>
        <w:rPr/>
      </w:pPr>
      <w:r>
        <w:rPr>
          <w:sz w:val="24"/>
          <w:szCs w:val="24"/>
        </w:rPr>
        <w:t xml:space="preserve">В связи со всем вышесказанным нельзя не согласиться со следующим утверждением К. </w:t>
      </w:r>
      <w:r>
        <w:rPr>
          <w:sz w:val="24"/>
          <w:szCs w:val="24"/>
          <w:lang w:val="en-US"/>
        </w:rPr>
        <w:t xml:space="preserve">X. </w:t>
      </w:r>
      <w:r>
        <w:rPr>
          <w:sz w:val="24"/>
          <w:szCs w:val="24"/>
        </w:rPr>
        <w:t>Момджяна:</w:t>
      </w:r>
    </w:p>
    <w:p>
      <w:pPr>
        <w:pStyle w:val="Normal"/>
        <w:shd w:fill="FFFFFF" w:val="clear"/>
        <w:rPr>
          <w:sz w:val="24"/>
          <w:szCs w:val="24"/>
        </w:rPr>
      </w:pPr>
      <w:r>
        <w:rPr>
          <w:sz w:val="24"/>
          <w:szCs w:val="24"/>
        </w:rPr>
        <w:t>"... детерминационная связь между экономикой и формами общественного сознания, как известно, существует и в тех случаях, когда объектом непосредственной рефлексии со стороны последних выступает не экономика, но внеэкономические явления социальной жизни. Марксизм доказал, что даже тогда, когда речь идет, к примеру, о философских абстракциях, никак не связанных в своем фактическом содержании с экономикой, необходимо видеть, что характер философского сознания в конечном счете обусловливается способом производства материальных благ. Такая обусловленность носит опосредованный характер и объясняется тем, что любые явления и процессы жизнедеятельности людей, получающие свое отражение в общественном сознании, сами в конечном счете детерминированы экономикой" [438, с. 90].</w:t>
      </w:r>
    </w:p>
    <w:p>
      <w:pPr>
        <w:pStyle w:val="Normal"/>
        <w:shd w:fill="FFFFFF" w:val="clear"/>
        <w:rPr>
          <w:sz w:val="24"/>
          <w:szCs w:val="24"/>
        </w:rPr>
      </w:pPr>
      <w:r>
        <w:rPr>
          <w:sz w:val="24"/>
          <w:szCs w:val="24"/>
        </w:rPr>
        <w:t>Согласившись, уточним: детерминированы не просто экономикой, но отношениями собственности на производительные силы и управления экономической деятельностью - которые, в свою очередь, детерминированы развитием производительных сил.</w:t>
      </w:r>
    </w:p>
    <w:p>
      <w:pPr>
        <w:pStyle w:val="Normal"/>
        <w:shd w:fill="FFFFFF" w:val="clear"/>
        <w:rPr/>
      </w:pPr>
      <w:r>
        <w:rPr>
          <w:sz w:val="24"/>
          <w:szCs w:val="24"/>
        </w:rPr>
        <w:t xml:space="preserve">А теперь давайте сравним общество с живым многоклеточным организмом. Простейшим элементом живого организма, </w:t>
      </w:r>
      <w:r>
        <w:rPr>
          <w:i/>
          <w:iCs/>
          <w:sz w:val="24"/>
          <w:szCs w:val="24"/>
        </w:rPr>
        <w:t xml:space="preserve">все еще сохраняющим свойства живой материи </w:t>
      </w:r>
      <w:r>
        <w:rPr>
          <w:sz w:val="24"/>
          <w:szCs w:val="24"/>
        </w:rPr>
        <w:t xml:space="preserve">(если этот элемент делить дальше, то его элементы, взятые </w:t>
      </w:r>
      <w:r>
        <w:rPr>
          <w:i/>
          <w:iCs/>
          <w:sz w:val="24"/>
          <w:szCs w:val="24"/>
        </w:rPr>
        <w:t>сами по себе -</w:t>
      </w:r>
      <w:r>
        <w:rPr>
          <w:sz w:val="24"/>
          <w:szCs w:val="24"/>
        </w:rPr>
        <w:t xml:space="preserve">вне глубокой внутренней связи с другими элементами, делающей всех их единым целым, - уже </w:t>
      </w:r>
      <w:r>
        <w:rPr>
          <w:i/>
          <w:iCs/>
          <w:sz w:val="24"/>
          <w:szCs w:val="24"/>
        </w:rPr>
        <w:t xml:space="preserve">не принадлежат к живой природе), </w:t>
      </w:r>
      <w:r>
        <w:rPr>
          <w:sz w:val="24"/>
          <w:szCs w:val="24"/>
        </w:rPr>
        <w:t xml:space="preserve">является </w:t>
      </w:r>
      <w:r>
        <w:rPr>
          <w:i/>
          <w:iCs/>
          <w:sz w:val="24"/>
          <w:szCs w:val="24"/>
        </w:rPr>
        <w:t xml:space="preserve">клетка] </w:t>
      </w:r>
      <w:r>
        <w:rPr>
          <w:sz w:val="24"/>
          <w:szCs w:val="24"/>
        </w:rPr>
        <w:t xml:space="preserve">клетка - это </w:t>
      </w:r>
      <w:r>
        <w:rPr>
          <w:i/>
          <w:iCs/>
          <w:sz w:val="24"/>
          <w:szCs w:val="24"/>
        </w:rPr>
        <w:t xml:space="preserve">субстанция живого организма. </w:t>
      </w:r>
      <w:r>
        <w:rPr>
          <w:sz w:val="24"/>
          <w:szCs w:val="24"/>
        </w:rPr>
        <w:t>Что же является субстанцией организма под названием "общество"?</w:t>
      </w:r>
    </w:p>
    <w:p>
      <w:pPr>
        <w:pStyle w:val="Normal"/>
        <w:shd w:fill="FFFFFF" w:val="clear"/>
        <w:rPr/>
      </w:pPr>
      <w:r>
        <w:rPr>
          <w:sz w:val="24"/>
          <w:szCs w:val="24"/>
        </w:rPr>
        <w:t xml:space="preserve">Общество состоит из производительных сил, основные из которых -человеческие индивиды - находятся друг с другом в отношениях собственности на производительные силы и управления экономической деятельностью; именно человеческие индивиды, превращаемые отношениями собственности и управления в единое целое, являются и "несущей конструкцией", и движущей силой развития системы под названием "общество". Если продолжать аналогию с многоклеточным организмом, то </w:t>
      </w:r>
      <w:r>
        <w:rPr>
          <w:i/>
          <w:iCs/>
          <w:sz w:val="24"/>
          <w:szCs w:val="24"/>
        </w:rPr>
        <w:t xml:space="preserve">в первом приближении </w:t>
      </w:r>
      <w:r>
        <w:rPr>
          <w:sz w:val="24"/>
          <w:szCs w:val="24"/>
        </w:rPr>
        <w:t>получится, что человеческие индивиды - это клеточки, прочие производительные силы - всякие отростки этих клеток, а производственные отношения - это отношения между клетками... Верно ли будет сделать отсюда вывод, что клеточкой общества является человеческий индивид?</w:t>
      </w:r>
    </w:p>
    <w:p>
      <w:pPr>
        <w:pStyle w:val="Normal"/>
        <w:shd w:fill="FFFFFF" w:val="clear"/>
        <w:rPr/>
      </w:pPr>
      <w:r>
        <w:rPr>
          <w:sz w:val="24"/>
          <w:szCs w:val="24"/>
        </w:rPr>
        <w:t xml:space="preserve">Как это ни удивительно - </w:t>
      </w:r>
      <w:r>
        <w:rPr>
          <w:i/>
          <w:iCs/>
          <w:sz w:val="24"/>
          <w:szCs w:val="24"/>
        </w:rPr>
        <w:t xml:space="preserve">нет, неверно. </w:t>
      </w:r>
      <w:r>
        <w:rPr>
          <w:sz w:val="24"/>
          <w:szCs w:val="24"/>
        </w:rPr>
        <w:t xml:space="preserve">Дело в том, что всякая аналогия ограниченна; аналогия между обществом, с одной стороны, и многоклеточным растением или животным - с другой, тоже весьма ограниченна. Если отделить клетку от живого организма и поместить ее в питательную среду - </w:t>
      </w:r>
      <w:r>
        <w:rPr>
          <w:i/>
          <w:iCs/>
          <w:sz w:val="24"/>
          <w:szCs w:val="24"/>
        </w:rPr>
        <w:t xml:space="preserve">она останется сама собой вне связи с остальным организмом, и те молодые клетки, на которые она разделится и которые можно будет совершенно обособить от нее без всякого вреда для них, окажутся именно клетками того же вида; </w:t>
      </w:r>
      <w:r>
        <w:rPr>
          <w:sz w:val="24"/>
          <w:szCs w:val="24"/>
        </w:rPr>
        <w:t>напротив, изыми человеческого индивида из общества - и, как показывает ряд известных случаев,</w:t>
      </w:r>
    </w:p>
    <w:p>
      <w:pPr>
        <w:pStyle w:val="Normal"/>
        <w:shd w:fill="FFFFFF" w:val="clear"/>
        <w:rPr>
          <w:sz w:val="24"/>
          <w:szCs w:val="24"/>
        </w:rPr>
      </w:pPr>
      <w:r>
        <w:rPr/>
        <w:t>Сюда подходит и термин "субстрат", являющийся почти полным синонимом слова "субстанция". О мельчайших - и, по нашему мнению, совершенно несущественных - различиях между почти тождественными значениями этих двух терминов см. 683, с. 660-6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26</w:t>
      </w:r>
    </w:p>
    <w:p>
      <w:pPr>
        <w:pStyle w:val="Normal"/>
        <w:shd w:fill="FFFFFF" w:val="clear"/>
        <w:rPr>
          <w:sz w:val="24"/>
          <w:szCs w:val="24"/>
        </w:rPr>
      </w:pPr>
      <w:r>
        <w:rPr>
          <w:i/>
          <w:iCs/>
          <w:sz w:val="24"/>
          <w:szCs w:val="24"/>
        </w:rPr>
        <w:t xml:space="preserve">даже если он взрослый, то все равно очень много шансов на то, что со временем он перестанет быть человеком, а если это ребенок младше 4-5 лет, то 100% шансов на то, что человеком он не станет. </w:t>
      </w:r>
      <w:r>
        <w:rPr>
          <w:sz w:val="24"/>
          <w:szCs w:val="24"/>
        </w:rPr>
        <w:t xml:space="preserve">В отличие от подавляющего большинства клеток любого многоклеточного организма, </w:t>
      </w:r>
      <w:r>
        <w:rPr>
          <w:i/>
          <w:iCs/>
          <w:sz w:val="24"/>
          <w:szCs w:val="24"/>
        </w:rPr>
        <w:t xml:space="preserve">определяющих сами себя в своих основных характеристиках помимо связи со всем организмом </w:t>
      </w:r>
      <w:r>
        <w:rPr>
          <w:sz w:val="24"/>
          <w:szCs w:val="24"/>
        </w:rPr>
        <w:t xml:space="preserve">(конечно, не на 100%, но все же в очень большой мере помимо этой связи), человеческие индивиды как таковые </w:t>
      </w:r>
      <w:r>
        <w:rPr>
          <w:i/>
          <w:iCs/>
          <w:sz w:val="24"/>
          <w:szCs w:val="24"/>
        </w:rPr>
        <w:t xml:space="preserve">целиком и полностью определяются отношениями собственности и управления: </w:t>
      </w:r>
      <w:r>
        <w:rPr>
          <w:sz w:val="24"/>
          <w:szCs w:val="24"/>
        </w:rPr>
        <w:t xml:space="preserve">детеныш </w:t>
      </w:r>
      <w:r>
        <w:rPr>
          <w:sz w:val="24"/>
          <w:szCs w:val="24"/>
          <w:lang w:val="en-US"/>
        </w:rPr>
        <w:t xml:space="preserve">Homo sapiens, </w:t>
      </w:r>
      <w:r>
        <w:rPr>
          <w:sz w:val="24"/>
          <w:szCs w:val="24"/>
        </w:rPr>
        <w:t xml:space="preserve">формирующийся вне и помимо этих отношений, - </w:t>
      </w:r>
      <w:r>
        <w:rPr>
          <w:i/>
          <w:iCs/>
          <w:sz w:val="24"/>
          <w:szCs w:val="24"/>
        </w:rPr>
        <w:t xml:space="preserve">не более, чем </w:t>
      </w:r>
      <w:r>
        <w:rPr>
          <w:sz w:val="24"/>
          <w:szCs w:val="24"/>
        </w:rPr>
        <w:t xml:space="preserve">животное, в то время как, скажем, клетка кожи или стенки какой-нибудь кишки, возникшая путем деления такой же клетки вне организма животного (в питательном растворе) и обособленная от всех других клеток, будет </w:t>
      </w:r>
      <w:r>
        <w:rPr>
          <w:i/>
          <w:iCs/>
          <w:sz w:val="24"/>
          <w:szCs w:val="24"/>
        </w:rPr>
        <w:t xml:space="preserve">точно такой же клеткой, как и та, что возникла внутри организма животного и существует там... </w:t>
      </w:r>
      <w:r>
        <w:rPr>
          <w:sz w:val="24"/>
          <w:szCs w:val="24"/>
        </w:rPr>
        <w:t xml:space="preserve">Сущность клетки </w:t>
      </w:r>
      <w:r>
        <w:rPr>
          <w:i/>
          <w:iCs/>
          <w:sz w:val="24"/>
          <w:szCs w:val="24"/>
        </w:rPr>
        <w:t xml:space="preserve">заложена в ее генах, </w:t>
      </w:r>
      <w:r>
        <w:rPr>
          <w:sz w:val="24"/>
          <w:szCs w:val="24"/>
        </w:rPr>
        <w:t xml:space="preserve">а сущность человека </w:t>
      </w:r>
      <w:r>
        <w:rPr>
          <w:i/>
          <w:iCs/>
          <w:sz w:val="24"/>
          <w:szCs w:val="24"/>
        </w:rPr>
        <w:t xml:space="preserve">в генах не заложена - </w:t>
      </w:r>
      <w:r>
        <w:rPr>
          <w:sz w:val="24"/>
          <w:szCs w:val="24"/>
        </w:rPr>
        <w:t xml:space="preserve">вот в чем разница между человеческим индивидом и живой клеткой, вот где кончается аналогия между обществом и живым организмом. Человеческий индивид как таковой, как производительная сила, как разумное и разумно чувствующее существо есть, в сущности, </w:t>
      </w:r>
      <w:r>
        <w:rPr>
          <w:i/>
          <w:iCs/>
          <w:sz w:val="24"/>
          <w:szCs w:val="24"/>
        </w:rPr>
        <w:t>отпечаток отношений собственности и управления в материальном теле животного, образовавших психику этого тела - и</w:t>
      </w:r>
    </w:p>
    <w:p>
      <w:pPr>
        <w:pStyle w:val="Normal"/>
        <w:shd w:fill="FFFFFF" w:val="clear"/>
        <w:rPr>
          <w:sz w:val="24"/>
          <w:szCs w:val="24"/>
        </w:rPr>
      </w:pPr>
      <w:r>
        <w:rPr>
          <w:i/>
          <w:iCs/>
          <w:sz w:val="24"/>
          <w:szCs w:val="24"/>
        </w:rPr>
        <w:t>не   может   быть   определен   иначе,   как   через   отношения   собственности   и</w:t>
      </w:r>
    </w:p>
    <w:p>
      <w:pPr>
        <w:pStyle w:val="Normal"/>
        <w:shd w:fill="FFFFFF" w:val="clear"/>
        <w:rPr>
          <w:sz w:val="24"/>
          <w:szCs w:val="24"/>
        </w:rPr>
      </w:pPr>
      <w:r>
        <w:rPr/>
        <w:t xml:space="preserve">* </w:t>
      </w:r>
      <w:r>
        <w:rPr>
          <w:i/>
          <w:iCs/>
          <w:sz w:val="24"/>
          <w:szCs w:val="24"/>
        </w:rPr>
        <w:t xml:space="preserve">управления </w:t>
      </w:r>
      <w:r>
        <w:rPr>
          <w:sz w:val="24"/>
          <w:szCs w:val="24"/>
        </w:rPr>
        <w:t xml:space="preserve">;    поэтому    нам    никуда    не    деться    от    вывода,    что    </w:t>
      </w:r>
      <w:r>
        <w:rPr>
          <w:i/>
          <w:iCs/>
          <w:sz w:val="24"/>
          <w:szCs w:val="24"/>
        </w:rPr>
        <w:t>отношения</w:t>
      </w:r>
    </w:p>
    <w:p>
      <w:pPr>
        <w:pStyle w:val="Normal"/>
        <w:shd w:fill="FFFFFF" w:val="clear"/>
        <w:rPr>
          <w:sz w:val="24"/>
          <w:szCs w:val="24"/>
        </w:rPr>
      </w:pPr>
      <w:r>
        <w:rPr>
          <w:i/>
          <w:iCs/>
          <w:sz w:val="24"/>
          <w:szCs w:val="24"/>
        </w:rPr>
        <w:t>собственности    на    производительные     силы     и    управления    экономической</w:t>
      </w:r>
    </w:p>
    <w:p>
      <w:pPr>
        <w:pStyle w:val="Normal"/>
        <w:shd w:fill="FFFFFF" w:val="clear"/>
        <w:rPr>
          <w:sz w:val="24"/>
          <w:szCs w:val="24"/>
        </w:rPr>
      </w:pPr>
      <w:r>
        <w:rPr>
          <w:i/>
          <w:iCs/>
          <w:sz w:val="24"/>
          <w:szCs w:val="24"/>
        </w:rPr>
        <w:t>деятельностью являются не только отношениями между клеточками общества,</w:t>
      </w:r>
    </w:p>
    <w:p>
      <w:pPr>
        <w:pStyle w:val="Normal"/>
        <w:shd w:fill="FFFFFF" w:val="clear"/>
        <w:rPr/>
      </w:pPr>
      <w:r>
        <w:rPr>
          <w:i/>
          <w:iCs/>
          <w:sz w:val="24"/>
          <w:szCs w:val="24"/>
        </w:rPr>
        <w:t xml:space="preserve">но и самими этими клеточками   ... </w:t>
      </w:r>
      <w:r>
        <w:rPr>
          <w:sz w:val="24"/>
          <w:szCs w:val="24"/>
        </w:rPr>
        <w:t>Если мы скажем, что общество - это система</w:t>
      </w:r>
    </w:p>
    <w:p>
      <w:pPr>
        <w:pStyle w:val="Normal"/>
        <w:shd w:fill="FFFFFF" w:val="clear"/>
        <w:rPr>
          <w:sz w:val="24"/>
          <w:szCs w:val="24"/>
        </w:rPr>
      </w:pPr>
      <w:r>
        <w:rPr>
          <w:sz w:val="24"/>
          <w:szCs w:val="24"/>
        </w:rPr>
        <w:t>человеческих  индивидов,  то это утверждение  окажется  весьма  поверхностным,</w:t>
      </w:r>
    </w:p>
    <w:p>
      <w:pPr>
        <w:pStyle w:val="Normal"/>
        <w:shd w:fill="FFFFFF" w:val="clear"/>
        <w:rPr>
          <w:sz w:val="24"/>
          <w:szCs w:val="24"/>
        </w:rPr>
      </w:pPr>
      <w:r>
        <w:rPr>
          <w:sz w:val="24"/>
          <w:szCs w:val="24"/>
        </w:rPr>
        <w:t>направит  нас  ложными   путями  (а  именно,   заставит   искать   ключ   к  загадкам</w:t>
      </w:r>
    </w:p>
    <w:p>
      <w:pPr>
        <w:pStyle w:val="Normal"/>
        <w:shd w:fill="FFFFFF" w:val="clear"/>
        <w:rPr>
          <w:sz w:val="24"/>
          <w:szCs w:val="24"/>
        </w:rPr>
      </w:pPr>
      <w:r>
        <w:rPr>
          <w:sz w:val="24"/>
          <w:szCs w:val="24"/>
        </w:rPr>
        <w:t>человеческого существования внутри отдельно взятого индивида) и приведет к</w:t>
      </w:r>
    </w:p>
    <w:p>
      <w:pPr>
        <w:pStyle w:val="Normal"/>
        <w:shd w:fill="FFFFFF" w:val="clear"/>
        <w:rPr>
          <w:sz w:val="24"/>
          <w:szCs w:val="24"/>
        </w:rPr>
      </w:pPr>
      <w:r>
        <w:rPr>
          <w:sz w:val="24"/>
          <w:szCs w:val="24"/>
        </w:rPr>
        <w:t>ложным   выводам   (например,   заставит   нас  указать   на   гены   человека   как   на</w:t>
      </w:r>
    </w:p>
    <w:p>
      <w:pPr>
        <w:pStyle w:val="Normal"/>
        <w:shd w:fill="FFFFFF" w:val="clear"/>
        <w:rPr>
          <w:sz w:val="24"/>
          <w:szCs w:val="24"/>
        </w:rPr>
      </w:pPr>
      <w:r>
        <w:rPr>
          <w:sz w:val="24"/>
          <w:szCs w:val="24"/>
        </w:rPr>
        <w:t>первоисточник человеческого характера и человеческих трагедий - или, если мы так</w:t>
      </w:r>
    </w:p>
    <w:p>
      <w:pPr>
        <w:pStyle w:val="Normal"/>
        <w:shd w:fill="FFFFFF" w:val="clear"/>
        <w:rPr>
          <w:sz w:val="24"/>
          <w:szCs w:val="24"/>
        </w:rPr>
      </w:pPr>
      <w:r>
        <w:rPr>
          <w:sz w:val="24"/>
          <w:szCs w:val="24"/>
        </w:rPr>
        <w:t>и не найдем такого первоисточника внутри самого индивида, не согласимся списать</w:t>
      </w:r>
    </w:p>
    <w:p>
      <w:pPr>
        <w:pStyle w:val="Normal"/>
        <w:shd w:fill="FFFFFF" w:val="clear"/>
        <w:rPr>
          <w:sz w:val="24"/>
          <w:szCs w:val="24"/>
        </w:rPr>
      </w:pPr>
      <w:r>
        <w:rPr>
          <w:sz w:val="24"/>
          <w:szCs w:val="24"/>
        </w:rPr>
        <w:t>все на гены и отчаемся в поисках, то заставит нас "найти" этот первоисточник в</w:t>
      </w:r>
    </w:p>
    <w:p>
      <w:pPr>
        <w:pStyle w:val="Normal"/>
        <w:shd w:fill="FFFFFF" w:val="clear"/>
        <w:rPr>
          <w:sz w:val="24"/>
          <w:szCs w:val="24"/>
        </w:rPr>
      </w:pPr>
      <w:r>
        <w:rPr>
          <w:sz w:val="24"/>
          <w:szCs w:val="24"/>
        </w:rPr>
        <w:t xml:space="preserve">действиях  мистических  сил).  Истина заключается  в том,  что  </w:t>
      </w:r>
      <w:r>
        <w:rPr>
          <w:i/>
          <w:iCs/>
          <w:sz w:val="24"/>
          <w:szCs w:val="24"/>
        </w:rPr>
        <w:t>общество - это</w:t>
      </w:r>
    </w:p>
    <w:p>
      <w:pPr>
        <w:pStyle w:val="Normal"/>
        <w:shd w:fill="FFFFFF" w:val="clear"/>
        <w:rPr>
          <w:sz w:val="24"/>
          <w:szCs w:val="24"/>
        </w:rPr>
      </w:pPr>
      <w:r>
        <w:rPr>
          <w:i/>
          <w:iCs/>
          <w:sz w:val="24"/>
          <w:szCs w:val="24"/>
        </w:rPr>
        <w:t>система отношений собственности и управления, воплощенных в телах и психике</w:t>
      </w:r>
    </w:p>
    <w:p>
      <w:pPr>
        <w:pStyle w:val="Normal"/>
        <w:shd w:fill="FFFFFF" w:val="clear"/>
        <w:rPr>
          <w:sz w:val="24"/>
          <w:szCs w:val="24"/>
        </w:rPr>
      </w:pPr>
      <w:r>
        <w:rPr>
          <w:i/>
          <w:iCs/>
          <w:sz w:val="24"/>
          <w:szCs w:val="24"/>
        </w:rPr>
        <w:t>человеческих  индивидов  и  связанных  друг  с  другом  всем  тем многообразием</w:t>
      </w:r>
    </w:p>
    <w:p>
      <w:pPr>
        <w:pStyle w:val="Normal"/>
        <w:shd w:fill="FFFFFF" w:val="clear"/>
        <w:rPr/>
      </w:pPr>
      <w:r>
        <w:rPr>
          <w:i/>
          <w:iCs/>
          <w:sz w:val="24"/>
          <w:szCs w:val="24"/>
        </w:rPr>
        <w:t xml:space="preserve">общественных отношений, в основе которых они лежат </w:t>
      </w:r>
      <w:r>
        <w:rPr>
          <w:sz w:val="24"/>
          <w:szCs w:val="24"/>
        </w:rPr>
        <w:t>(лежат и непосредственно,</w:t>
      </w:r>
    </w:p>
    <w:p>
      <w:pPr>
        <w:pStyle w:val="Normal"/>
        <w:shd w:fill="FFFFFF" w:val="clear"/>
        <w:rPr>
          <w:sz w:val="24"/>
          <w:szCs w:val="24"/>
        </w:rPr>
      </w:pPr>
      <w:r>
        <w:rPr>
          <w:sz w:val="24"/>
          <w:szCs w:val="24"/>
        </w:rPr>
        <w:t>и будучи воплощены в человеческих индивидах).</w:t>
      </w:r>
    </w:p>
    <w:p>
      <w:pPr>
        <w:pStyle w:val="Normal"/>
        <w:shd w:fill="FFFFFF" w:val="clear"/>
        <w:rPr>
          <w:sz w:val="24"/>
          <w:szCs w:val="24"/>
        </w:rPr>
      </w:pPr>
      <w:r>
        <w:rPr>
          <w:sz w:val="24"/>
          <w:szCs w:val="24"/>
        </w:rPr>
        <w:t>Итак, мы пришли к выводу, что отношения управления, взятые в единстве с</w:t>
      </w:r>
    </w:p>
    <w:p>
      <w:pPr>
        <w:pStyle w:val="Normal"/>
        <w:shd w:fill="FFFFFF" w:val="clear"/>
        <w:rPr>
          <w:sz w:val="24"/>
          <w:szCs w:val="24"/>
        </w:rPr>
      </w:pPr>
      <w:r>
        <w:rPr>
          <w:sz w:val="24"/>
          <w:szCs w:val="24"/>
        </w:rPr>
        <w:t>лежащими в их основе отношениями собственности - это и есть элементарные</w:t>
      </w:r>
    </w:p>
    <w:p>
      <w:pPr>
        <w:pStyle w:val="Normal"/>
        <w:shd w:fill="FFFFFF" w:val="clear"/>
        <w:rPr/>
      </w:pPr>
      <w:r>
        <w:rPr>
          <w:sz w:val="24"/>
          <w:szCs w:val="24"/>
        </w:rPr>
        <w:t xml:space="preserve">клеточки организма под названием "общество",  его </w:t>
      </w:r>
      <w:r>
        <w:rPr>
          <w:i/>
          <w:iCs/>
          <w:sz w:val="24"/>
          <w:szCs w:val="24"/>
        </w:rPr>
        <w:t xml:space="preserve">субстанция. </w:t>
      </w:r>
      <w:r>
        <w:rPr>
          <w:sz w:val="24"/>
          <w:szCs w:val="24"/>
        </w:rPr>
        <w:t>Следовательно,</w:t>
      </w:r>
    </w:p>
    <w:p>
      <w:pPr>
        <w:pStyle w:val="Normal"/>
        <w:shd w:fill="FFFFFF" w:val="clear"/>
        <w:rPr>
          <w:sz w:val="24"/>
          <w:szCs w:val="24"/>
        </w:rPr>
      </w:pPr>
      <w:r>
        <w:rPr>
          <w:sz w:val="24"/>
          <w:szCs w:val="24"/>
        </w:rPr>
        <w:t>именно   с   отношений   собственности   и   управления   надо   начинать   процесс</w:t>
      </w:r>
    </w:p>
    <w:p>
      <w:pPr>
        <w:pStyle w:val="Normal"/>
        <w:shd w:fill="FFFFFF" w:val="clear"/>
        <w:rPr>
          <w:sz w:val="24"/>
          <w:szCs w:val="24"/>
        </w:rPr>
      </w:pPr>
      <w:r>
        <w:rPr>
          <w:sz w:val="24"/>
          <w:szCs w:val="24"/>
        </w:rPr>
        <w:t>"восхождения   от  абстрактного   к  конкретному"   в   изучении   всякого   общества;</w:t>
      </w:r>
    </w:p>
    <w:p>
      <w:pPr>
        <w:pStyle w:val="Normal"/>
        <w:shd w:fill="FFFFFF" w:val="clear"/>
        <w:rPr>
          <w:sz w:val="24"/>
          <w:szCs w:val="24"/>
        </w:rPr>
      </w:pPr>
      <w:r>
        <w:rPr>
          <w:sz w:val="24"/>
          <w:szCs w:val="24"/>
        </w:rPr>
        <w:t>собственно говоря, это самое мы и проделали в нашем исследовании    . Маркс в</w:t>
      </w:r>
    </w:p>
    <w:p>
      <w:pPr>
        <w:pStyle w:val="Normal"/>
        <w:shd w:fill="FFFFFF" w:val="clear"/>
        <w:rPr>
          <w:sz w:val="24"/>
          <w:szCs w:val="24"/>
        </w:rPr>
      </w:pPr>
      <w:r>
        <w:rPr/>
        <w:t xml:space="preserve">Только те обезьяны, которые впервые совершали </w:t>
      </w:r>
      <w:r>
        <w:rPr>
          <w:i/>
          <w:iCs/>
        </w:rPr>
        <w:t xml:space="preserve">первый </w:t>
      </w:r>
      <w:r>
        <w:rPr/>
        <w:t xml:space="preserve">трудовой акт, оказывались </w:t>
      </w:r>
      <w:r>
        <w:rPr>
          <w:i/>
          <w:iCs/>
        </w:rPr>
        <w:t xml:space="preserve">накануне </w:t>
      </w:r>
      <w:r>
        <w:rPr/>
        <w:t xml:space="preserve">этого акта такими производительными силами, которые не были сформированы предшествующими отношениями собственности и управления. Раз вступив в эти отношения перед совершением первого трудового акта, после него и они сами, и их потомки продолжали существовать как производительные силы (и </w:t>
      </w:r>
      <w:r>
        <w:rPr>
          <w:i/>
          <w:iCs/>
        </w:rPr>
        <w:t xml:space="preserve">тем самым - и в той же мере - </w:t>
      </w:r>
      <w:r>
        <w:rPr/>
        <w:t xml:space="preserve">как люди) </w:t>
      </w:r>
      <w:r>
        <w:rPr>
          <w:i/>
          <w:iCs/>
        </w:rPr>
        <w:t>уже не иначе, как будучи определяемы отношениями собственности и управления.</w:t>
      </w:r>
    </w:p>
    <w:p>
      <w:pPr>
        <w:pStyle w:val="Normal"/>
        <w:shd w:fill="FFFFFF" w:val="clear"/>
        <w:rPr>
          <w:sz w:val="24"/>
          <w:szCs w:val="24"/>
        </w:rPr>
      </w:pPr>
      <w:r>
        <w:rPr/>
        <w:t>Вернее, отношения управления - это клеточки общества, а отношения собственности - это гены, заложенные внутри этих клеточек и воспроизводящие их.</w:t>
      </w:r>
    </w:p>
    <w:p>
      <w:pPr>
        <w:pStyle w:val="Normal"/>
        <w:shd w:fill="FFFFFF" w:val="clear"/>
        <w:rPr>
          <w:sz w:val="24"/>
          <w:szCs w:val="24"/>
        </w:rPr>
      </w:pPr>
      <w:r>
        <w:rPr/>
        <w:t>Правда, излагая результаты исследования, мы далеко не всегда соблюдали жесткую логическую последовательность  восхождения  от  абстрактного  к  конкретному.   Главная  причина тому   -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27</w:t>
      </w:r>
    </w:p>
    <w:p>
      <w:pPr>
        <w:pStyle w:val="Normal"/>
        <w:shd w:fill="FFFFFF" w:val="clear"/>
        <w:rPr>
          <w:sz w:val="24"/>
          <w:szCs w:val="24"/>
        </w:rPr>
      </w:pPr>
      <w:r>
        <w:rPr>
          <w:sz w:val="24"/>
          <w:szCs w:val="24"/>
        </w:rPr>
        <w:t xml:space="preserve">своем "Капитале" исследовал экономику капиталистического общества, восходя к ее многообразной конкретности от простейшей, абстрактнейшей клеточки под названием "товар". Правильно сделал - потому что "товар" и есть </w:t>
      </w:r>
      <w:r>
        <w:rPr>
          <w:i/>
          <w:iCs/>
          <w:sz w:val="24"/>
          <w:szCs w:val="24"/>
        </w:rPr>
        <w:t xml:space="preserve">такое отношение, в котором в потенциальном, неразвернутом виде заложена комбинация отношений управления и собственности </w:t>
      </w:r>
      <w:r>
        <w:rPr>
          <w:sz w:val="24"/>
          <w:szCs w:val="24"/>
        </w:rPr>
        <w:t xml:space="preserve">(авторитарных управления и собственности и индивидуальных управления и собственности, превращающихся в авторитарные -подробнее см. во второй и третьей главах нашего исследования), </w:t>
      </w:r>
      <w:r>
        <w:rPr>
          <w:i/>
          <w:iCs/>
          <w:sz w:val="24"/>
          <w:szCs w:val="24"/>
        </w:rPr>
        <w:t xml:space="preserve">специфичная для капиталистической общественно-экономической формации и лежащая в ее основе. </w:t>
      </w:r>
      <w:r>
        <w:rPr>
          <w:sz w:val="24"/>
          <w:szCs w:val="24"/>
        </w:rPr>
        <w:t xml:space="preserve">Но если мы хотим проанализировать не только капитализм, но и всякий другой этап общественного развития (причем глубже, чем Маркс проанализировал капитализм), если хотим создать не только теорию капитализма, но </w:t>
      </w:r>
      <w:r>
        <w:rPr>
          <w:i/>
          <w:iCs/>
          <w:sz w:val="24"/>
          <w:szCs w:val="24"/>
        </w:rPr>
        <w:t xml:space="preserve">всеобщую теорию человеческого общества - </w:t>
      </w:r>
      <w:r>
        <w:rPr>
          <w:sz w:val="24"/>
          <w:szCs w:val="24"/>
        </w:rPr>
        <w:t xml:space="preserve">то должны разложить товарное отношение, отношение между сеньором и крепостным и прочие клеточки прочих этапов развития общества, чтобы выделить те универсальные клеточки, из которых состоит </w:t>
      </w:r>
      <w:r>
        <w:rPr>
          <w:i/>
          <w:iCs/>
          <w:sz w:val="24"/>
          <w:szCs w:val="24"/>
        </w:rPr>
        <w:t xml:space="preserve">всякое общество на всяком этапе своего развития. </w:t>
      </w:r>
      <w:r>
        <w:rPr>
          <w:sz w:val="24"/>
          <w:szCs w:val="24"/>
        </w:rPr>
        <w:t xml:space="preserve">Вот мы и выделили эти клеточки, эту субстанцию общества в первой главе нашего исследования. </w:t>
      </w:r>
      <w:r>
        <w:rPr>
          <w:i/>
          <w:iCs/>
          <w:sz w:val="24"/>
          <w:szCs w:val="24"/>
        </w:rPr>
        <w:t>Мы обнаружили три вида таких клеточек - отношения индивидуального, авторитарного и коллективного управления (различные комбинации которых создают все многообразие любых обществ, общностей, социальных организмов, больших и малых групп людей - так же, как различные комбинации атомов создают все многообразие любых химических веществ и смесей веществ) - и показали, что в каждой из них заложен свой "генетический код": отношения собственности соответствующего вида (индивидуальной, авторитарной и коллективной).</w:t>
      </w:r>
    </w:p>
    <w:p>
      <w:pPr>
        <w:pStyle w:val="Normal"/>
        <w:shd w:fill="FFFFFF" w:val="clear"/>
        <w:rPr/>
      </w:pPr>
      <w:r>
        <w:rPr>
          <w:sz w:val="24"/>
          <w:szCs w:val="24"/>
        </w:rPr>
        <w:t xml:space="preserve">Как же нам отнестись, в свете всего сказанного выше, к следующему утверждению К. </w:t>
      </w:r>
      <w:r>
        <w:rPr>
          <w:sz w:val="24"/>
          <w:szCs w:val="24"/>
          <w:lang w:val="en-US"/>
        </w:rPr>
        <w:t xml:space="preserve">X. </w:t>
      </w:r>
      <w:r>
        <w:rPr>
          <w:sz w:val="24"/>
          <w:szCs w:val="24"/>
        </w:rPr>
        <w:t>Момджяна:</w:t>
      </w:r>
    </w:p>
    <w:p>
      <w:pPr>
        <w:pStyle w:val="Normal"/>
        <w:shd w:fill="FFFFFF" w:val="clear"/>
        <w:rPr/>
      </w:pPr>
      <w:r>
        <w:rPr>
          <w:sz w:val="24"/>
          <w:szCs w:val="24"/>
        </w:rPr>
        <w:t xml:space="preserve">"Определяя свою позицию, сразу укажем, что субстанциональным определением изучаемого им (историческим материализмом. - В. Б.) объекта мы считаем категорию </w:t>
      </w:r>
      <w:r>
        <w:rPr>
          <w:i/>
          <w:iCs/>
          <w:sz w:val="24"/>
          <w:szCs w:val="24"/>
        </w:rPr>
        <w:t xml:space="preserve">социальной деятельности, </w:t>
      </w:r>
      <w:r>
        <w:rPr>
          <w:sz w:val="24"/>
          <w:szCs w:val="24"/>
        </w:rPr>
        <w:t xml:space="preserve">которая и подлежит логической конкретизации в процессе последовательного изложения нашей науки. Первым шагом на этом пути является установление исходной абстракции восхождения, фиксирующей "элементарную клеточку" изучаемой историческим материализмом реальности, каковой ("клеточкой") мы считаем простейший акт </w:t>
      </w:r>
      <w:r>
        <w:rPr>
          <w:i/>
          <w:iCs/>
          <w:sz w:val="24"/>
          <w:szCs w:val="24"/>
        </w:rPr>
        <w:t xml:space="preserve">социального действия. </w:t>
      </w:r>
      <w:r>
        <w:rPr>
          <w:sz w:val="24"/>
          <w:szCs w:val="24"/>
        </w:rPr>
        <w:t>Подобно тому как клетка живого организма является минимальным структурным образованием, обладающим в то же время субстанциональными свойствами живой материи, отличающими ее от материи неживой, элементарный акт действия содержит в себе исходное субстанциональное отношение социальной формы движения - отношение субъекта и объекта. В нем одновременно воплощается первичная атрибутивная характеристика социального (отличающая его от "досубъектных" форм организации) и его первичная структурная характеристика, указывающая на различие субъектной и объектной сторон социальной деятельности. Поэтому, отталкиваясь от такой клеточки, мы совмещаем в едином процессе восхождения от абстрактного к конкретному последовательный анализ "интровертных" и "экстравертных" определений социальной субстанции" [437, с. 56-57].</w:t>
      </w:r>
    </w:p>
    <w:p>
      <w:pPr>
        <w:pStyle w:val="Normal"/>
        <w:shd w:fill="FFFFFF" w:val="clear"/>
        <w:rPr>
          <w:sz w:val="24"/>
          <w:szCs w:val="24"/>
        </w:rPr>
      </w:pPr>
      <w:r>
        <w:rPr>
          <w:sz w:val="24"/>
          <w:szCs w:val="24"/>
        </w:rPr>
        <w:t xml:space="preserve">Если продолжить нашу аналогию между обществом и многоклеточным организмом,     то     социальное     действие     будет     соответствовать     </w:t>
      </w:r>
      <w:r>
        <w:rPr>
          <w:i/>
          <w:iCs/>
          <w:sz w:val="24"/>
          <w:szCs w:val="24"/>
        </w:rPr>
        <w:t>процессам,</w:t>
      </w:r>
    </w:p>
    <w:p>
      <w:pPr>
        <w:pStyle w:val="Normal"/>
        <w:shd w:fill="FFFFFF" w:val="clear"/>
        <w:rPr>
          <w:sz w:val="24"/>
          <w:szCs w:val="24"/>
        </w:rPr>
      </w:pPr>
      <w:r>
        <w:rPr/>
        <w:t>необходимости сократить изложение: последовательность изложения не может становиться более строгой, если при этом не увеличивается его подробность. За примером ходить недалеко - см. "Капитал" Марк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28</w:t>
      </w:r>
    </w:p>
    <w:p>
      <w:pPr>
        <w:pStyle w:val="Normal"/>
        <w:shd w:fill="FFFFFF" w:val="clear"/>
        <w:rPr/>
      </w:pPr>
      <w:r>
        <w:rPr>
          <w:i/>
          <w:iCs/>
          <w:sz w:val="24"/>
          <w:szCs w:val="24"/>
        </w:rPr>
        <w:t xml:space="preserve">совершающимся во взаимодействии клеток в организме и внутри самих клеток. </w:t>
      </w:r>
      <w:r>
        <w:rPr>
          <w:sz w:val="24"/>
          <w:szCs w:val="24"/>
        </w:rPr>
        <w:t xml:space="preserve">Такие процессы обобщенно отображены в понятиях "биологический процесс", "биологическая форма движения" - так же, как социальные (= практические = сознательные = собственно человеческие) действия обобщенно отображены в понятиях "общественный процесс", "социальная деятельность", "социальная форма движения". Так вот, если брать "биологическую форму движения" </w:t>
      </w:r>
      <w:r>
        <w:rPr>
          <w:i/>
          <w:iCs/>
          <w:sz w:val="24"/>
          <w:szCs w:val="24"/>
        </w:rPr>
        <w:t xml:space="preserve">отдельно от конкретных живых организмов, как особый объект </w:t>
      </w:r>
      <w:r>
        <w:rPr>
          <w:sz w:val="24"/>
          <w:szCs w:val="24"/>
        </w:rPr>
        <w:t xml:space="preserve">(здесь мы оставляем в стороне вопрос о том, правомерно ли вообще такое абстрагирование и имеет ли хоть какой-то смысл им заниматься), то субстанцией </w:t>
      </w:r>
      <w:r>
        <w:rPr>
          <w:i/>
          <w:iCs/>
          <w:sz w:val="24"/>
          <w:szCs w:val="24"/>
        </w:rPr>
        <w:t xml:space="preserve">именно этого объекта - </w:t>
      </w:r>
      <w:r>
        <w:rPr>
          <w:b/>
          <w:bCs/>
          <w:i/>
          <w:iCs/>
          <w:sz w:val="24"/>
          <w:szCs w:val="24"/>
        </w:rPr>
        <w:t xml:space="preserve">но никак не живого организма </w:t>
      </w:r>
      <w:r>
        <w:rPr>
          <w:i/>
          <w:iCs/>
          <w:sz w:val="24"/>
          <w:szCs w:val="24"/>
        </w:rPr>
        <w:t xml:space="preserve">! - </w:t>
      </w:r>
      <w:r>
        <w:rPr>
          <w:sz w:val="24"/>
          <w:szCs w:val="24"/>
        </w:rPr>
        <w:t xml:space="preserve">мы можем назвать простейшие, элементарные процессы, идущие в организме; точно так же мы можем назвать субстанцией </w:t>
      </w:r>
      <w:r>
        <w:rPr>
          <w:i/>
          <w:iCs/>
          <w:sz w:val="24"/>
          <w:szCs w:val="24"/>
        </w:rPr>
        <w:t xml:space="preserve">самой по себе "социальной деятельности", "социальной формы движения" - </w:t>
      </w:r>
      <w:r>
        <w:rPr>
          <w:b/>
          <w:bCs/>
          <w:i/>
          <w:iCs/>
          <w:sz w:val="24"/>
          <w:szCs w:val="24"/>
        </w:rPr>
        <w:t xml:space="preserve">но никак не объекта под названием "общество"! </w:t>
      </w:r>
      <w:r>
        <w:rPr>
          <w:i/>
          <w:iCs/>
          <w:sz w:val="24"/>
          <w:szCs w:val="24"/>
        </w:rPr>
        <w:t xml:space="preserve">- </w:t>
      </w:r>
      <w:r>
        <w:rPr>
          <w:sz w:val="24"/>
          <w:szCs w:val="24"/>
        </w:rPr>
        <w:t>выделяемый Момджяном "простейший акт социального действия".</w:t>
      </w:r>
    </w:p>
    <w:p>
      <w:pPr>
        <w:pStyle w:val="Normal"/>
        <w:shd w:fill="FFFFFF" w:val="clear"/>
        <w:rPr/>
      </w:pPr>
      <w:r>
        <w:rPr>
          <w:sz w:val="24"/>
          <w:szCs w:val="24"/>
        </w:rPr>
        <w:t xml:space="preserve">Таким образом, нам приходится констатировать, что процитированное выше утверждение К. </w:t>
      </w:r>
      <w:r>
        <w:rPr>
          <w:sz w:val="24"/>
          <w:szCs w:val="24"/>
          <w:lang w:val="en-US"/>
        </w:rPr>
        <w:t xml:space="preserve">X. </w:t>
      </w:r>
      <w:r>
        <w:rPr>
          <w:sz w:val="24"/>
          <w:szCs w:val="24"/>
        </w:rPr>
        <w:t xml:space="preserve">Момджяна </w:t>
      </w:r>
      <w:r>
        <w:rPr>
          <w:i/>
          <w:iCs/>
          <w:sz w:val="24"/>
          <w:szCs w:val="24"/>
        </w:rPr>
        <w:t xml:space="preserve">не имеет никакого отношения к поставленному нами вопросу о том, что есть субстанция </w:t>
      </w:r>
      <w:r>
        <w:rPr>
          <w:b/>
          <w:bCs/>
          <w:i/>
          <w:iCs/>
          <w:sz w:val="24"/>
          <w:szCs w:val="24"/>
        </w:rPr>
        <w:t xml:space="preserve">общества, </w:t>
      </w:r>
      <w:r>
        <w:rPr>
          <w:sz w:val="24"/>
          <w:szCs w:val="24"/>
        </w:rPr>
        <w:t xml:space="preserve">это утверждение относится к другому вопросу - что есть субстанция социальной формы движения, - который выходит за рамки нашего исследования. Можно, конечно, завести разговор и о том, что именно является объектом, изучаемым историческим материализмом; но чем бы ни завершился этот разговор (кстати, тоже выходящий за рамки нашего исследования - потому мы и не будем его заводить), он не сможет оказать никакого влияния на тот сделанный нами вывод, что субстанцией </w:t>
      </w:r>
      <w:r>
        <w:rPr>
          <w:i/>
          <w:iCs/>
          <w:sz w:val="24"/>
          <w:szCs w:val="24"/>
        </w:rPr>
        <w:t xml:space="preserve">общества </w:t>
      </w:r>
      <w:r>
        <w:rPr>
          <w:sz w:val="24"/>
          <w:szCs w:val="24"/>
        </w:rPr>
        <w:t>являются именно три типа элементарных отношений управления и собственности   , а не какой-то там</w:t>
      </w:r>
    </w:p>
    <w:p>
      <w:pPr>
        <w:pStyle w:val="Normal"/>
        <w:shd w:fill="FFFFFF" w:val="clear"/>
        <w:rPr>
          <w:sz w:val="24"/>
          <w:szCs w:val="24"/>
        </w:rPr>
      </w:pPr>
      <w:r>
        <w:rPr/>
        <w:t xml:space="preserve">Субстанцию живого организма - клетку - никак нельзя свести к биологическому процессу, не издеваясь над наукой самым беспардонным образом. Клетка - это </w:t>
      </w:r>
      <w:r>
        <w:rPr>
          <w:i/>
          <w:iCs/>
        </w:rPr>
        <w:t xml:space="preserve">вещь </w:t>
      </w:r>
      <w:r>
        <w:rPr/>
        <w:t>(точно так же, как отношения собственности и управления, запечатленные в теле животных и образовавшие их психику - это вещи, имеющие вполне определенные облик и массу: не будет же каждый из нас, находясь в здравом уме и твердой памяти, утверждать о себе: "я - не вещь, но лишь процесс, без-образный и невесомый"! Кстати сказать, облик и масса разумной вещи, называющей себя "человек", тоже определяются комбинацией общественных отношений, отпечатывающихся в каждом из нас в детстве: что касается облика, то каждый из нас знает, что физиономия человека, преобладающее у него выражение лица определяется его характером, складывающимся с детства - а о том, как характер, установки и мотивы деятельности человека определяют массу его тела, нам многое могут порассказать борцы сумо, а также психоаналитики, прекрасно знающие, какие именно противоречия и надломы человеческой психики побуждают некоторых людей компенсировать постоянное чувство тревоги, страха и неудовлетворенности как можно более длительным получением удовольствия от поглощения пищи, благодаря чему такие люди и становятся толстыми и тяжелыми).</w:t>
      </w:r>
    </w:p>
    <w:p>
      <w:pPr>
        <w:pStyle w:val="Normal"/>
        <w:shd w:fill="FFFFFF" w:val="clear"/>
        <w:rPr>
          <w:sz w:val="24"/>
          <w:szCs w:val="24"/>
        </w:rPr>
      </w:pPr>
      <w:r>
        <w:rPr/>
        <w:t xml:space="preserve">Еще раз подчеркнем: отношения собственности и управления </w:t>
      </w:r>
      <w:r>
        <w:rPr>
          <w:i/>
          <w:iCs/>
        </w:rPr>
        <w:t xml:space="preserve">объективны, материальны, </w:t>
      </w:r>
      <w:r>
        <w:rPr/>
        <w:t xml:space="preserve">и признание их субстанцией общества ни в коей мере не является аргументом в пользу какой бы то ни было разновидности субъективизма и вообще идеализма. Субъективистские или объективно-идеалистические выводы из нашего исследования могут сделать лишь те продукты цивилизованного (= классового = отчужденного) общества, для которых исходной точкой для размышления о человеческом существовании является индивидуальная личность (либо спроецированная на небо и названная "богом", либо оставленная на земле и названная "человеком вообще", либо честно осознанная как "я сам, любимый") - из которой они и пытаются вывести все многообразие человеческих действий и отношений, в т. ч. и отношений управления и собственности. Такие индивидуумы </w:t>
      </w:r>
      <w:r>
        <w:rPr>
          <w:lang w:val="en-US"/>
        </w:rPr>
        <w:t xml:space="preserve">a priori </w:t>
      </w:r>
      <w:r>
        <w:rPr/>
        <w:t>предполагают, что отношения собственности и управления определяются прирожденными особенностями человеческих личностей, заложенными в последние то ли генами, то ли богами; и когда таким людям скажешь, что отношения управления являются субстанцией общества, то они, конечно же, воспримут это как воду на свою мельницу - как лишнее подтверждение их веры в то, что жизнь общества определяется то ли сознанием людей, то ли их волей, то ли сознанием и волей управляющих людьми мистических сил...</w:t>
      </w:r>
    </w:p>
    <w:p>
      <w:pPr>
        <w:pStyle w:val="Normal"/>
        <w:shd w:fill="FFFFFF" w:val="clear"/>
        <w:rPr>
          <w:sz w:val="24"/>
          <w:szCs w:val="24"/>
        </w:rPr>
      </w:pPr>
      <w:r>
        <w:rPr/>
        <w:t xml:space="preserve">Не для таких читателей было написано данное исследование. Автор адресует его тем, кто, как и он,   считает,   что   исходным   пунктом  для   познания  человеческой   личности   (е   </w:t>
      </w:r>
      <w:r>
        <w:rPr>
          <w:i/>
          <w:iCs/>
        </w:rPr>
        <w:t xml:space="preserve">том   числе   </w:t>
      </w:r>
      <w:r>
        <w:rPr/>
        <w: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29</w:t>
      </w:r>
    </w:p>
    <w:p>
      <w:pPr>
        <w:pStyle w:val="Normal"/>
        <w:shd w:fill="FFFFFF" w:val="clear"/>
        <w:rPr/>
      </w:pPr>
      <w:r>
        <w:rPr>
          <w:sz w:val="24"/>
          <w:szCs w:val="24"/>
        </w:rPr>
        <w:t xml:space="preserve">процесс или акт действия... Кстати, насчет актов действия: как мы уже отметили в первой главе, именно отношения управления лежат </w:t>
      </w:r>
      <w:r>
        <w:rPr>
          <w:i/>
          <w:iCs/>
          <w:sz w:val="24"/>
          <w:szCs w:val="24"/>
        </w:rPr>
        <w:t xml:space="preserve">в основе </w:t>
      </w:r>
      <w:r>
        <w:rPr>
          <w:sz w:val="24"/>
          <w:szCs w:val="24"/>
        </w:rPr>
        <w:t xml:space="preserve">актов социального действия - и уже по одному этому простейшее отношение управления любого из трех основных видов </w:t>
      </w:r>
      <w:r>
        <w:rPr>
          <w:i/>
          <w:iCs/>
          <w:sz w:val="24"/>
          <w:szCs w:val="24"/>
        </w:rPr>
        <w:t xml:space="preserve">более субстанционально, </w:t>
      </w:r>
      <w:r>
        <w:rPr>
          <w:sz w:val="24"/>
          <w:szCs w:val="24"/>
        </w:rPr>
        <w:t>чем простейший акт социального действия.</w:t>
      </w:r>
    </w:p>
    <w:p>
      <w:pPr>
        <w:pStyle w:val="Normal"/>
        <w:shd w:fill="FFFFFF" w:val="clear"/>
        <w:rPr>
          <w:sz w:val="24"/>
          <w:szCs w:val="24"/>
        </w:rPr>
      </w:pPr>
      <w:r>
        <w:rPr>
          <w:b/>
          <w:bCs/>
          <w:sz w:val="24"/>
          <w:szCs w:val="24"/>
        </w:rPr>
        <w:t>2. Пять влечений, непримиримо противоречащих друг другу.</w:t>
      </w:r>
    </w:p>
    <w:p>
      <w:pPr>
        <w:pStyle w:val="Normal"/>
        <w:shd w:fill="FFFFFF" w:val="clear"/>
        <w:rPr/>
      </w:pPr>
      <w:r>
        <w:rPr>
          <w:b/>
          <w:bCs/>
          <w:sz w:val="24"/>
          <w:szCs w:val="24"/>
        </w:rPr>
        <w:t xml:space="preserve">В </w:t>
      </w:r>
      <w:r>
        <w:rPr>
          <w:sz w:val="24"/>
          <w:szCs w:val="24"/>
        </w:rPr>
        <w:t>четвертой главе нашего исследования мы уже говорили о том, какими именно делает людей общество отчуждения. Оно с раннего детства формирует человека внутренне расколотым, находящимся в дисгармонии с самим собой. Оно закладывает в каждого своего члена пять влечений, антагонистически противоположных друг другу - потребность в общении с другими людьми и вместе с тем стремление дистанцироваться от них, волю к протесту против подчинения себя и вместе с тем стремление подчиниться и волю к власти. Различные комбинации этих противоречивых влечений обусловливают все многообразие характеров индивидуальных личностей; от того, насколько остра борьба между этими влечениями, зависит, насколько данная личность невротична, психопатична, больна.</w:t>
      </w:r>
    </w:p>
    <w:p>
      <w:pPr>
        <w:pStyle w:val="Normal"/>
        <w:shd w:fill="FFFFFF" w:val="clear"/>
        <w:rPr/>
      </w:pPr>
      <w:r>
        <w:rPr>
          <w:sz w:val="24"/>
          <w:szCs w:val="24"/>
        </w:rPr>
        <w:t xml:space="preserve">Богатый фактический материал, подтверждающий это утверждение, дает нам один из величайших трудов по психологии, написанных в </w:t>
      </w:r>
      <w:r>
        <w:rPr>
          <w:sz w:val="24"/>
          <w:szCs w:val="24"/>
          <w:lang w:val="en-US"/>
        </w:rPr>
        <w:t xml:space="preserve">XX </w:t>
      </w:r>
      <w:r>
        <w:rPr>
          <w:sz w:val="24"/>
          <w:szCs w:val="24"/>
        </w:rPr>
        <w:t xml:space="preserve">веке - "Невротическая личность нашего времени" Карен Хор ни [819, 719]. В этой книге, которую по праву можно было бы также назвать "Феноменология антагонистических противоречий в психике цивилизованного человека", Хорни убедительно показывает, что неврозы во всем их разнообразии порождаются </w:t>
      </w:r>
      <w:r>
        <w:rPr>
          <w:i/>
          <w:iCs/>
          <w:sz w:val="24"/>
          <w:szCs w:val="24"/>
        </w:rPr>
        <w:t xml:space="preserve">тревожностью, </w:t>
      </w:r>
      <w:r>
        <w:rPr>
          <w:sz w:val="24"/>
          <w:szCs w:val="24"/>
        </w:rPr>
        <w:t xml:space="preserve">в основе которой лежит, в конечном счете, </w:t>
      </w:r>
      <w:r>
        <w:rPr>
          <w:i/>
          <w:iCs/>
          <w:sz w:val="24"/>
          <w:szCs w:val="24"/>
        </w:rPr>
        <w:t xml:space="preserve">такая враждебность индивидуальной личности к другим людям, которую последняя не хочет осознавать </w:t>
      </w:r>
      <w:r>
        <w:rPr>
          <w:sz w:val="24"/>
          <w:szCs w:val="24"/>
        </w:rPr>
        <w:t xml:space="preserve">(или, говоря языком психоаналитиков, вытесненная в подсознание). Продолжая логику Хорни, нетрудно показать в каждом из приводимых ею многочисленных </w:t>
      </w:r>
      <w:r>
        <w:rPr>
          <w:i/>
          <w:iCs/>
          <w:sz w:val="24"/>
          <w:szCs w:val="24"/>
        </w:rPr>
        <w:t xml:space="preserve">{и весьма типичных - </w:t>
      </w:r>
      <w:r>
        <w:rPr>
          <w:sz w:val="24"/>
          <w:szCs w:val="24"/>
        </w:rPr>
        <w:t>причем она с блестящей очевидностью показывает, что даже исключительно редкие и необычные невротические проявления уникальны лишь внешне, по сути же своей весьма типичны) случаях, что тревожность и враждебность, порождающие описываемые ею симптомы и синдромы, в свою очередь порождаются отношениями индивидуального и авторитарного управления, индивидуальной и авторитарной собственности - и закрепляются (и в то же время вытесняются в подсознание) вырастающими из этих отношений противоречиями между потребностью в общении с другими людьми и стремлением дистанцироваться от них, волей к власти, готовностью к подчинению и волей к бунту.</w:t>
      </w:r>
    </w:p>
    <w:p>
      <w:pPr>
        <w:pStyle w:val="Normal"/>
        <w:shd w:fill="FFFFFF" w:val="clear"/>
        <w:rPr>
          <w:sz w:val="24"/>
          <w:szCs w:val="24"/>
        </w:rPr>
      </w:pPr>
      <w:r>
        <w:rPr>
          <w:sz w:val="24"/>
          <w:szCs w:val="24"/>
        </w:rPr>
        <w:t xml:space="preserve">Другой великий психоаналитик, Карл Густав Юнг, в ряде своих работ, посвященных психологии шизофрении , показал на множестве примеров, что </w:t>
      </w:r>
      <w:r>
        <w:rPr>
          <w:i/>
          <w:iCs/>
          <w:sz w:val="24"/>
          <w:szCs w:val="24"/>
        </w:rPr>
        <w:t>определяющая причина этой, самой распространенной, психической болезни носит вовсе не биологический характер.</w:t>
      </w:r>
    </w:p>
    <w:p>
      <w:pPr>
        <w:pStyle w:val="Normal"/>
        <w:shd w:fill="FFFFFF" w:val="clear"/>
        <w:rPr/>
      </w:pPr>
      <w:r>
        <w:rPr>
          <w:sz w:val="24"/>
          <w:szCs w:val="24"/>
        </w:rPr>
        <w:t xml:space="preserve">По мнению Юнга, природа шизофрении в сущности та же, что и у неврозов и истерии:    </w:t>
      </w:r>
      <w:r>
        <w:rPr>
          <w:i/>
          <w:iCs/>
          <w:sz w:val="24"/>
          <w:szCs w:val="24"/>
        </w:rPr>
        <w:t xml:space="preserve">комплексы   </w:t>
      </w:r>
      <w:r>
        <w:rPr>
          <w:sz w:val="24"/>
          <w:szCs w:val="24"/>
        </w:rPr>
        <w:t>неудовлетворенных    навязчивых   желаний    и    стремлений</w:t>
      </w:r>
    </w:p>
    <w:p>
      <w:pPr>
        <w:pStyle w:val="Normal"/>
        <w:shd w:fill="FFFFFF" w:val="clear"/>
        <w:rPr>
          <w:sz w:val="24"/>
          <w:szCs w:val="24"/>
        </w:rPr>
      </w:pPr>
      <w:r>
        <w:rPr/>
        <w:t xml:space="preserve">индивидуальной) является </w:t>
      </w:r>
      <w:r>
        <w:rPr>
          <w:i/>
          <w:iCs/>
        </w:rPr>
        <w:t xml:space="preserve">общество как материальный развивающийся объект, </w:t>
      </w:r>
      <w:r>
        <w:rPr/>
        <w:t>как одно из явлений материального мира.</w:t>
      </w:r>
    </w:p>
    <w:p>
      <w:pPr>
        <w:pStyle w:val="Normal"/>
        <w:shd w:fill="FFFFFF" w:val="clear"/>
        <w:rPr>
          <w:sz w:val="24"/>
          <w:szCs w:val="24"/>
        </w:rPr>
      </w:pPr>
      <w:r>
        <w:rPr/>
        <w:t xml:space="preserve">Эти работы в переводе на русский язык были изданы в Минске, в 2003 г., в сборнике под общим заглавием "Психология </w:t>
      </w:r>
      <w:r>
        <w:rPr>
          <w:lang w:val="en-US"/>
        </w:rPr>
        <w:t xml:space="preserve">dementia praecox" </w:t>
      </w:r>
      <w:r>
        <w:rPr/>
        <w:t>[7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30</w:t>
      </w:r>
    </w:p>
    <w:p>
      <w:pPr>
        <w:pStyle w:val="Normal"/>
        <w:shd w:fill="FFFFFF" w:val="clear"/>
        <w:rPr>
          <w:sz w:val="24"/>
          <w:szCs w:val="24"/>
        </w:rPr>
      </w:pPr>
      <w:r>
        <w:rPr>
          <w:sz w:val="24"/>
          <w:szCs w:val="24"/>
        </w:rPr>
        <w:t>порождают мир иллюзорных представлений, в большей или меньшей мере отгораживающих индивидуальную личность от окружающего мира (как это бывает со здоровыми людьми во сне; по мнению Юнга, неврозы, истерия и шизофрения есть нечто вроде сна наяву) и как бы раскалывающих ее на две (или, зачастую, даже более) личности (в основании каждой из которых лежат разные, антагонистически противоположные друг другу комплексы, обусловливающие как непримиримую борьбу между этими личностями, так и различие их характеров). По большому счету, шизофрения отличается от неврозов и истерии лишь количественно: при ней комплексы сильнее овладевают психикой человека, раскол личности и ее уход от реальности в мир иллюзий глубже и необратимее . Качественные различия между шизофренией, с одной стороны, неврозами и истерией - с другой не так глубоки, как кажется на первый взгляд, и представляют собой не что иное, как проявления вышеупомянутых количественных различий.</w:t>
      </w:r>
    </w:p>
    <w:p>
      <w:pPr>
        <w:pStyle w:val="Normal"/>
        <w:shd w:fill="FFFFFF" w:val="clear"/>
        <w:rPr/>
      </w:pPr>
      <w:r>
        <w:rPr>
          <w:sz w:val="24"/>
          <w:szCs w:val="24"/>
        </w:rPr>
        <w:t xml:space="preserve">Почему шизофрения сильнее, чем неврозы и истерия? - Юнг допускает, что здесь играют роль и органические причины: интоксикация, вызванная нарушением обмена веществ. Если на фоне такой интоксикации человек переживет сильнейший эмоциональный стресс (с которого, по мнению Юнга, и начинается шизофренический процесс; собственно говоря, так обстоит дело не только "по мнению Юнга", но согласно всем тем историям болезни, в которых хорошо описан не только весь процесс развертывания болезни, но и его предыстория. Другое дело, что предыстория болезни далек не всегда хорошо реконструируется - особенно, понятное дело, в случаях ранней детской шизофрении: попробуй узнай у ребенка в возрасте от года до пяти лет, какие комплексы у него уже есть, какие стрессы и когда именно он переживает... Вот и не утрачивают своей популярности психиатрические мифы о том, что шизофрения - это нечто вроде программы, заложенной в генах того или иного человека), то комплексы настолько сильно овладеют сознанием человека, погрузят его в сны наяву и обострят его борьбу с самим собой, что вчерашний невротик, истерик или даже более-менее психически здоровый человек довольно быстро станет самым настоящим шизофреником. Однако </w:t>
      </w:r>
      <w:r>
        <w:rPr>
          <w:i/>
          <w:iCs/>
          <w:sz w:val="24"/>
          <w:szCs w:val="24"/>
        </w:rPr>
        <w:t xml:space="preserve">не органические нарушения, но именно психические комплексы, порожденные вовсе не генами, не вирусами и не токсинами, определяют характер нарушений психики и направленность процесса ее разрушения при шизофрении . </w:t>
      </w:r>
      <w:r>
        <w:rPr>
          <w:sz w:val="24"/>
          <w:szCs w:val="24"/>
        </w:rPr>
        <w:t xml:space="preserve">Юнг убедительно доказывает, что у тех людей, которые страдают теми же комплексами, что и шизофреники, но шизофрениками не являются - у истериков, невротиков, -нарушения психики </w:t>
      </w:r>
      <w:r>
        <w:rPr>
          <w:i/>
          <w:iCs/>
          <w:sz w:val="24"/>
          <w:szCs w:val="24"/>
        </w:rPr>
        <w:t xml:space="preserve">в основе своей </w:t>
      </w:r>
      <w:r>
        <w:rPr>
          <w:sz w:val="24"/>
          <w:szCs w:val="24"/>
        </w:rPr>
        <w:t>аналогичны нарушениям психики у шизофреников; просто они не столь глубоки, как у последних, и потому несколько иначе проявляются в поступках и речи больных.</w:t>
      </w:r>
    </w:p>
    <w:p>
      <w:pPr>
        <w:pStyle w:val="Normal"/>
        <w:shd w:fill="FFFFFF" w:val="clear"/>
        <w:rPr>
          <w:sz w:val="24"/>
          <w:szCs w:val="24"/>
        </w:rPr>
      </w:pPr>
      <w:r>
        <w:rPr>
          <w:sz w:val="24"/>
          <w:szCs w:val="24"/>
        </w:rPr>
        <w:t>Что же представляют собой комплексы неудовлетворенных влечений, обусловливающие неврозы, истерию и шизофрению? Откуда они берутся?</w:t>
      </w:r>
    </w:p>
    <w:p>
      <w:pPr>
        <w:pStyle w:val="Normal"/>
        <w:shd w:fill="FFFFFF" w:val="clear"/>
        <w:rPr>
          <w:sz w:val="24"/>
          <w:szCs w:val="24"/>
        </w:rPr>
      </w:pPr>
      <w:r>
        <w:rPr>
          <w:sz w:val="24"/>
          <w:szCs w:val="24"/>
        </w:rPr>
        <w:t>Для того, чтобы ответить на последний вопрос, достаточно процитировать парочку примеров из тех, что приводит Юнг:</w:t>
      </w:r>
    </w:p>
    <w:p>
      <w:pPr>
        <w:pStyle w:val="Normal"/>
        <w:shd w:fill="FFFFFF" w:val="clear"/>
        <w:rPr>
          <w:sz w:val="24"/>
          <w:szCs w:val="24"/>
        </w:rPr>
      </w:pPr>
      <w:r>
        <w:rPr/>
        <w:t>А следовательно, и вылечить шизофреника гораздо труднее, чем невротика или истерика. Однако Юнг убедительно доказывает, опираясь на богатейший фактический материал (в том числе и на собственный огромный опыт практикующего психоаналитика, и на опыт своих многочисленных сотрудников и учеников), что вылечить шизофрению хоть и трудно, но можно - особенно на ранних стадиях. Причем вылечить не лоботомией, не электро- или инсулиновым шоком, не пичканием всевозможными химикатами... А как именно? - Об этом речь пойдет ниже.</w:t>
      </w:r>
    </w:p>
    <w:p>
      <w:pPr>
        <w:pStyle w:val="Normal"/>
        <w:shd w:fill="FFFFFF" w:val="clear"/>
        <w:rPr>
          <w:sz w:val="24"/>
          <w:szCs w:val="24"/>
        </w:rPr>
      </w:pPr>
      <w:r>
        <w:rPr/>
        <w:t>Отсюда, между прочим, следует, что если у человека комплексов нет или они очень малы и слабы, то никакие стрессы и токсикозы, никакие нарушения обмена веществ, никакие плохие гены не сделают его шизофре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31</w:t>
      </w:r>
    </w:p>
    <w:p>
      <w:pPr>
        <w:pStyle w:val="Normal"/>
        <w:shd w:fill="FFFFFF" w:val="clear"/>
        <w:rPr>
          <w:sz w:val="24"/>
          <w:szCs w:val="24"/>
        </w:rPr>
      </w:pPr>
      <w:r>
        <w:rPr>
          <w:sz w:val="24"/>
          <w:szCs w:val="24"/>
        </w:rPr>
        <w:t>"Мы наблюдали пациентку, которая тридцать пять лет содержалась в клинике Бургхёльцли. Десятилетиями она лежала в постели, никогда не разговаривала и ни на что не реагировала. Ее голова всегда была опущена, спина согнута, а колени слегка подтянуты. Она постоянно совершала руками странные трущие движения, так что с годами у нее на ладонях образовались мозоли. Большой и указательный пальцы правой руки она держала сведенными вместе, как при шитье. После ее смерти я пытался узнать, кем она была прежде. Но никто из персонала клиники никогда не видел ее вне постели. Только один пожилой санитар припомнил, что видел ее сидящей в той же самой позе, в которой она теперь лежала в постели. В те дни она производила быстрые скользящие движения руками через правое колено и утверждала, что "шьет туфли", а позднее - "лакированные туфли". Со временем движения становились все более ограниченными, и в конце концов остались только трущие движения и сведенные вместе большой и указательный пальцы. Я изучал архивы клиники, но тщетно - они не содержали никаких сведений о прежней жизни пациентки. Когда на похороны приехал ее семидесятилетний брат, я попросил его припомнить, что послужило причиной болезни его родственницы. Он рассказал мне, что у нее был роман, который по разным причинам не привел к браку, и девушка приняла это так близко к сердцу, что впала в меланхолию. Я спросил, кем был ее возлюбленный; оказалось - сапожником.</w:t>
      </w:r>
    </w:p>
    <w:p>
      <w:pPr>
        <w:pStyle w:val="Normal"/>
        <w:shd w:fill="FFFFFF" w:val="clear"/>
        <w:rPr>
          <w:sz w:val="24"/>
          <w:szCs w:val="24"/>
        </w:rPr>
      </w:pPr>
      <w:r>
        <w:rPr>
          <w:sz w:val="24"/>
          <w:szCs w:val="24"/>
        </w:rPr>
        <w:t>Если мы не собираемся истолковывать это как простое совпадение, то вынуждены будем признать, что пациентка хранила образ возлюбленного в своем сердце в течение тридцати пяти лет" [763, с. 187-188].</w:t>
      </w:r>
    </w:p>
    <w:p>
      <w:pPr>
        <w:pStyle w:val="Normal"/>
        <w:shd w:fill="FFFFFF" w:val="clear"/>
        <w:rPr>
          <w:sz w:val="24"/>
          <w:szCs w:val="24"/>
        </w:rPr>
      </w:pPr>
      <w:r>
        <w:rPr>
          <w:sz w:val="24"/>
          <w:szCs w:val="24"/>
        </w:rPr>
        <w:t>"...пациенткой является кухарка, 32 лет. Никакой наследственной предрасположенности у нее не выявлено, всегда была очень трудолюбивой и добросовестной, случаев эксцентричного поведения или чего-то подобного прежде не отмечалось. Совсем недавно она познакомилась с молодым человеком, который собирался на ней жениться. С этого времени в ее поведении появились некоторые странности. Она постоянно говорила о том, что он недостаточно сильно ее любит, часто бывала не в духе, мрачнела и подолгу сидела, о чем-то задумавшись. Однажды она "украсила" свою праздничную шляпку ужасно вульгарными красными и зелеными перьями, в другой раз купила пенсне, чтобы надевать его, отправляясь на прогулку со своим женихом. Как-то раз ей внезапно показалось, что у нее не в порядке с зубами. Эта идея не давала ей покоя, и она решила обзавестись вставной челюстью, в чем не было никакой необходимости. Женщина удалила себе все зубы под анестезией. На следующую ночь она внезапно испытала приступ сильного страха. Она стонала и кричала, что проклята навек, так как совершила большой грех: ей не следовало удалять свои зубы. Она должна молиться, чтобы Бог отпустил ее грех. Друзья пытались развеять ее страхи, убедить, что удаление зубов в действительности не является грехом, но у них ничего не вышло. На рассвете она стала несколько спокойнее и затем работала в течение всего дня. На следующую ночь приступы повторились. Когда меня пригласили на консультацию, я нашел пациентку довольно спокойной, с отсутствующим выражением лица. Я беседовал с ней о перенесенной операции, и она уверяла меня, что нет ничего ужасного в том, что у нее нет зубов, но все же это было большим грехом, и с этой позиции, несмотря на все уговоры, ее нельзя было сдвинуть. Она постоянно повторяла горестным, патетическим тоном: "Я не должна была позволять удалять мне зубы, да, да, это было большим грехом, и Бог не простит меня никогда". Она производила впечатление настоящей сумасшедшей. Через несколько дней состояние пациентки ухудшилось, и ее пришлось поместить в клинику. Приступы тревоги не прекращались; это переросло в расстройство, растянувшееся на меся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32</w:t>
      </w:r>
    </w:p>
    <w:p>
      <w:pPr>
        <w:pStyle w:val="Normal"/>
        <w:shd w:fill="FFFFFF" w:val="clear"/>
        <w:rPr/>
      </w:pPr>
      <w:r>
        <w:rPr>
          <w:sz w:val="24"/>
          <w:szCs w:val="24"/>
        </w:rPr>
        <w:t xml:space="preserve">История болезни выявляет ряд совершенно абсурдных симптомов. При чем тут эта странная история со шляпкой и пенсне? Чем вызваны приступы тревоги? Откуда взялась бредовая идея, что удаление зубов - смертный грех? Ничего не понятно. Психиатр, придерживающийся анатомической концепции , сказал бы, что это как раз типичный случай </w:t>
      </w:r>
      <w:r>
        <w:rPr>
          <w:sz w:val="24"/>
          <w:szCs w:val="24"/>
          <w:lang w:val="en-US"/>
        </w:rPr>
        <w:t xml:space="preserve">dementia praecox. </w:t>
      </w:r>
      <w:r>
        <w:rPr>
          <w:sz w:val="24"/>
          <w:szCs w:val="24"/>
        </w:rPr>
        <w:t xml:space="preserve">В этом и есть сущность "сумасшествия" -произносить сплошные нелепости; представления больного сознания о мире ненормальные, бредовые. То, что не является грехом для нормальных людей, грешно с точки зрения сумасшедшего. Причудливые бредовые идеи - характерная особенность </w:t>
      </w:r>
      <w:r>
        <w:rPr>
          <w:sz w:val="24"/>
          <w:szCs w:val="24"/>
          <w:lang w:val="en-US"/>
        </w:rPr>
        <w:t xml:space="preserve">dementia praecox. </w:t>
      </w:r>
      <w:r>
        <w:rPr>
          <w:sz w:val="24"/>
          <w:szCs w:val="24"/>
        </w:rPr>
        <w:t>Нелепые причитания по поводу мнимого греха являются результатом "несоразмерного" эмоционального акцента. Эксцентричное украшение шляпки, приобретение пенсне свидетельствуют о странных представлениях, что очень характерно для таких пациентов. Где-то в мозгу некоторое количество клеток "вышло из строя" и начало продуцировать нелогичные, бессмысленные идеи, не имеющие абсолютно никакого психологического значения. Пациентка является очевидным дегенератом со слабым рассудком, имеющим врожденное отклонение, в котором и заключен источник расстройства. По тем или иным причинам заболевание вспыхнуло именно теперь; однако легко могло случиться так, что оно развилось бы в любое другое время.</w:t>
      </w:r>
    </w:p>
    <w:p>
      <w:pPr>
        <w:pStyle w:val="Normal"/>
        <w:shd w:fill="FFFFFF" w:val="clear"/>
        <w:rPr>
          <w:sz w:val="24"/>
          <w:szCs w:val="24"/>
        </w:rPr>
      </w:pPr>
      <w:r>
        <w:rPr>
          <w:sz w:val="24"/>
          <w:szCs w:val="24"/>
        </w:rPr>
        <w:t>Возможно, нам пришлось бы капитулировать перед этими аргументами, если бы на помощь не подоспел наш психологический анализ. При выполнении формальностей, требуемых при помещении больного в клинику, выяснилось, что много лет тому назад у пациентки был роман, который закончился тем, что любовник бросил ее с внебрачным ребенком на руках. Вполне респектабельная во всех других отношениях женщина была вынуждена скрывать "свой позор", передав ребенка на воспитание в семью, живущую в сельской местности. Об этом никому не было известно. Когда женщина обручилась, то оказалась в затруднительном положении: как отнесется к этому ее жених? Сперва она отложила свадьбу, начиная все больше и больше беспокоиться, а затем в ее поведении появились странности. Для того, чтобы разобраться в них, мы должны проникнуть в психологию наивной души. Если перед нами встает необходимость раскрыть некую неприятную тайну любимому человеку, мы обычно пытаемся заблаговременно усилить его любовь к нам, дабы гарантировать его "забывчивость". Мы прибегаем к лести или пытаемся продемонстрировать себя в лучшем свете, с целью повысить собственную значимость в глазах других. Наша пациентка украшала себя "великолепными перьями", которые ее незатейливому вкусу представлялись достойными уважения. Ношение пенсне также прибавляет проявлений почтительности со стороны детей, и даже тех, кто старше. И кто не встречал людей, которые удаляют зубы из одного лишь тщеславия, только для того, чтобы носить зубные протезы?</w:t>
      </w:r>
    </w:p>
    <w:p>
      <w:pPr>
        <w:pStyle w:val="Normal"/>
        <w:shd w:fill="FFFFFF" w:val="clear"/>
        <w:rPr>
          <w:sz w:val="24"/>
          <w:szCs w:val="24"/>
        </w:rPr>
      </w:pPr>
      <w:r>
        <w:rPr>
          <w:sz w:val="24"/>
          <w:szCs w:val="24"/>
        </w:rPr>
        <w:t>После операции по удалению зубов большинство людей находятся в несколько нервозном состоянии, воспринимая все происходящее с ними острее, чем обычно. И как раз в этот период произошла катастрофа: у нее возникли опасения, что жених, узнав о ее прошлом, расторгнет помолвку. Это был первый приступ тревоги. Так как пациентка не допустила оплошности за эти годы, она и сейчас все еще надеялась</w:t>
      </w:r>
    </w:p>
    <w:p>
      <w:pPr>
        <w:pStyle w:val="Normal"/>
        <w:shd w:fill="FFFFFF" w:val="clear"/>
        <w:rPr>
          <w:sz w:val="24"/>
          <w:szCs w:val="24"/>
        </w:rPr>
      </w:pPr>
      <w:r>
        <w:rPr/>
        <w:t>Или, иначе говоря, биологизаторского, механистического, вульгарно-материалистического подхода (Маркс назвал бы его "старым материализмом") к исследованию и лечению психических болезней, согласно которому изучение всякой непонятной нам психической болезни следует начинать с поиска тех деталей, которые сломались в машине под названием "человек" (какие именно шарики за какие ролики в ней зашли), а поиск методов лечения - с подбора тех молотков, отверток, масленок и гаечных ключей, которыми можно починить эту машину (какие именно химикаты в нее закачать и в какой дозировке, как часто и с какой силой лупить ее электрошоком, какой именно участок мозга прооперировать и т. п.).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33</w:t>
      </w:r>
    </w:p>
    <w:p>
      <w:pPr>
        <w:pStyle w:val="Normal"/>
        <w:shd w:fill="FFFFFF" w:val="clear"/>
        <w:rPr>
          <w:sz w:val="24"/>
          <w:szCs w:val="24"/>
        </w:rPr>
      </w:pPr>
      <w:r>
        <w:rPr>
          <w:sz w:val="24"/>
          <w:szCs w:val="24"/>
        </w:rPr>
        <w:t>сохранить свою тайну и перенесла угрызения совести на удаление зубов. При этом она следовала известной модели: ведь когда мы не можем признаться в большом грехе, то с чрезмерным усердием порицаем себя за малый.</w:t>
      </w:r>
    </w:p>
    <w:p>
      <w:pPr>
        <w:pStyle w:val="Normal"/>
        <w:shd w:fill="FFFFFF" w:val="clear"/>
        <w:rPr>
          <w:sz w:val="24"/>
          <w:szCs w:val="24"/>
        </w:rPr>
      </w:pPr>
      <w:r>
        <w:rPr>
          <w:sz w:val="24"/>
          <w:szCs w:val="24"/>
        </w:rPr>
        <w:t>Слабому и чувствительному разуму пациентки проблема казалась неразрешимой, и поэтому аффект становится непреодолимо сильным. Так выглядит душевная болезнь с психологической точки зрения. Ряд бессмысленных на первый взгляд событий, так называемых "нелепостей", внезапно обретает смысл. В сумасшествии мы обнаруживаем систему, и больной становится нам более понятен. Перед нами человеческое существо, похожее на нас, озабоченное обычными человеческими проблемами, а не просто мыслящая машина с выключенной передачей. До сих пор мы думали, что кроме бессмыслицы, порожденной нарушениями в клетках его мозга, душевнобольной не может ничего раскрыть нам своими симптомами, но это была чисто теоретическая точка зрения, не имевшая ничего общего с реальностью. Когда мы проникаем в личные секреты наших пациентов, в помешательстве обнаруживается система, на которой оно базируется, и мы понимаем, что безумие - это просто необычная реакция на эмоциональные проблемы, не чуждые и нам самим" [763, с. 177-180].</w:t>
      </w:r>
    </w:p>
    <w:p>
      <w:pPr>
        <w:pStyle w:val="Normal"/>
        <w:shd w:fill="FFFFFF" w:val="clear"/>
        <w:rPr/>
      </w:pPr>
      <w:r>
        <w:rPr>
          <w:i/>
          <w:iCs/>
          <w:sz w:val="24"/>
          <w:szCs w:val="24"/>
        </w:rPr>
        <w:t xml:space="preserve">Антагонистические противоречия в обществе </w:t>
      </w:r>
      <w:r>
        <w:rPr>
          <w:sz w:val="24"/>
          <w:szCs w:val="24"/>
        </w:rPr>
        <w:t>- вот что порождает комплексы неудовлетворенных желаний, из которых прорастают неврозы, истерия и шизофрения. Откуда берутся социальные антагонизмы, мы знаем: они вырастают из отношений индивидуального и авторитарного управления, индивидуальной и авторитарной собственности. Следовательно, эти-то общественные отношения и порождают, в конечном счете, неврозы, истерию и шизофрению.</w:t>
      </w:r>
    </w:p>
    <w:p>
      <w:pPr>
        <w:pStyle w:val="Normal"/>
        <w:shd w:fill="FFFFFF" w:val="clear"/>
        <w:rPr/>
      </w:pPr>
      <w:r>
        <w:rPr>
          <w:sz w:val="24"/>
          <w:szCs w:val="24"/>
        </w:rPr>
        <w:t xml:space="preserve">Мы привели лишь наиболее простые примеры из того ряда, что привел в своих работах Юнг. Как он блестяще показал, эти простые примеры являются чем-то вроде элементарных "клеточек" (или "первофеноменов", как сказал бы Гете [см. 119, с. 160]), лежащих в основе более сложных примеров; тем самым Юнг доказал , </w:t>
      </w:r>
      <w:r>
        <w:rPr>
          <w:i/>
          <w:iCs/>
          <w:sz w:val="24"/>
          <w:szCs w:val="24"/>
        </w:rPr>
        <w:t xml:space="preserve">сам того не осознавая, </w:t>
      </w:r>
      <w:r>
        <w:rPr>
          <w:sz w:val="24"/>
          <w:szCs w:val="24"/>
        </w:rPr>
        <w:t>что шизофрения (так же, как неврозы и психозы) действительно обусловливается, порождается и определяется отношениями авторитарного и индивидуального управления, авторитарной и индивидуальной собственности.</w:t>
      </w:r>
    </w:p>
    <w:p>
      <w:pPr>
        <w:pStyle w:val="Normal"/>
        <w:shd w:fill="FFFFFF" w:val="clear"/>
        <w:rPr/>
      </w:pPr>
      <w:r>
        <w:rPr>
          <w:sz w:val="24"/>
          <w:szCs w:val="24"/>
        </w:rPr>
        <w:t xml:space="preserve">Но, к сожалению, Юнг сам не понял, что же именно он в действительности доказал - не понял потому, что был идеалистом. Подвергая вульгарный, биологизаторский материализм в психологии сокрушительной критике, неоспоримо доказывая при этом, что большинство случаев психических расстройств (которое как раз и составляют неврозы, истерия, шизофрения; сюда можно добавить еще и часть случаев заболевания различными реактивными психозами) никак не объяснить органическими расстройствами (напротив, скорее ряд органических расстройств, наблюдающихся у невротиков, истериков, прочих психопатов и у шизофреников, могут быть убедительно объяснены как </w:t>
      </w:r>
      <w:r>
        <w:rPr>
          <w:i/>
          <w:iCs/>
          <w:sz w:val="24"/>
          <w:szCs w:val="24"/>
        </w:rPr>
        <w:t xml:space="preserve">последствия </w:t>
      </w:r>
      <w:r>
        <w:rPr>
          <w:sz w:val="24"/>
          <w:szCs w:val="24"/>
        </w:rPr>
        <w:t xml:space="preserve">психических расстройств), Юнг делал из этого тот вывод, что сфера психического есть самостоятельная реальность, </w:t>
      </w:r>
      <w:r>
        <w:rPr>
          <w:i/>
          <w:iCs/>
          <w:sz w:val="24"/>
          <w:szCs w:val="24"/>
        </w:rPr>
        <w:t xml:space="preserve">душа, </w:t>
      </w:r>
      <w:r>
        <w:rPr>
          <w:sz w:val="24"/>
          <w:szCs w:val="24"/>
        </w:rPr>
        <w:t xml:space="preserve">сама являющаяся первопричиной своих трансформаций. Такой структурный уровень материи и ее особую разновидность, как </w:t>
      </w:r>
      <w:r>
        <w:rPr>
          <w:i/>
          <w:iCs/>
          <w:sz w:val="24"/>
          <w:szCs w:val="24"/>
        </w:rPr>
        <w:t xml:space="preserve">общественные отношения, </w:t>
      </w:r>
      <w:r>
        <w:rPr>
          <w:sz w:val="24"/>
          <w:szCs w:val="24"/>
        </w:rPr>
        <w:t>Юнг просто не замечал - и потому из своих глубоко верных научных исследований делал</w:t>
      </w:r>
    </w:p>
    <w:p>
      <w:pPr>
        <w:pStyle w:val="Normal"/>
        <w:shd w:fill="FFFFFF" w:val="clear"/>
        <w:rPr>
          <w:sz w:val="24"/>
          <w:szCs w:val="24"/>
        </w:rPr>
      </w:pPr>
      <w:r>
        <w:rPr/>
        <w:t>Вспомнив работы К. Хорни, добавим: порождает посредством враждебности и тревожности. Между прочим, используя все тот же диалектический метод восхождения от абстрактного к конкретному, что и Маркс в "Капитале", и автор этих строк в книге, которую вы сейчас читаете. Вот еще одно доказательство того, что действительно научное познание оказывается диалектичным независимо от того, осознает ли это сам познающий субъект, стремится ли он сознательно к тому, чтобы быть диалектиком, или нет. Ученый может сколько угодно фыркать носом при слове "диалектика", но если он настоящий исследователь из прометеевою племени, а не ученый гном, -значит, он тем самым суть диалект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34</w:t>
      </w:r>
    </w:p>
    <w:p>
      <w:pPr>
        <w:pStyle w:val="Normal"/>
        <w:shd w:fill="FFFFFF" w:val="clear"/>
        <w:rPr/>
      </w:pPr>
      <w:r>
        <w:rPr>
          <w:sz w:val="24"/>
          <w:szCs w:val="24"/>
        </w:rPr>
        <w:t xml:space="preserve">убогие, поверхностные, реакционные философские выводы, превратив свою психологию, говоря словами Маркузе, "в обскурантистскую псевдо-мифологию" [410, с. 251]. Говоря о "человеческих эмоциональных проблемах", Юнг не замечал, что это </w:t>
      </w:r>
      <w:r>
        <w:rPr>
          <w:i/>
          <w:iCs/>
          <w:sz w:val="24"/>
          <w:szCs w:val="24"/>
        </w:rPr>
        <w:t xml:space="preserve">социальные проблемы, </w:t>
      </w:r>
      <w:r>
        <w:rPr>
          <w:sz w:val="24"/>
          <w:szCs w:val="24"/>
        </w:rPr>
        <w:t>в основе которых лежат социальные противоречия .</w:t>
      </w:r>
    </w:p>
    <w:p>
      <w:pPr>
        <w:pStyle w:val="Normal"/>
        <w:shd w:fill="FFFFFF" w:val="clear"/>
        <w:rPr>
          <w:sz w:val="24"/>
          <w:szCs w:val="24"/>
        </w:rPr>
      </w:pPr>
      <w:r>
        <w:rPr/>
        <w:t>Когда Юнг пишет:</w:t>
      </w:r>
    </w:p>
    <w:p>
      <w:pPr>
        <w:pStyle w:val="Normal"/>
        <w:shd w:fill="FFFFFF" w:val="clear"/>
        <w:rPr>
          <w:sz w:val="24"/>
          <w:szCs w:val="24"/>
        </w:rPr>
      </w:pPr>
      <w:r>
        <w:rPr/>
        <w:t>"Психиатрия обвинялась в вульгарном материализме. И совершенно справедливо, поскольку она грешила тем, что ставила орган, инструмент выше функции. Функция становилась придатком органа, душа - придатком мозга. В современной психиатрии душе явно тесно. Несмотря на огромный прогресс, достигнутый в области анатомии мозга, о душе мы знаем просто мало или даже меньше, чем прежде. Современная психиатрия ведет себя как человек, который думает, что может угадать замысел и назначение здания с помощью минералогического анализа строительных материалов" [763, с. 174], -</w:t>
      </w:r>
    </w:p>
    <w:p>
      <w:pPr>
        <w:pStyle w:val="Normal"/>
        <w:shd w:fill="FFFFFF" w:val="clear"/>
        <w:rPr>
          <w:sz w:val="24"/>
          <w:szCs w:val="24"/>
        </w:rPr>
      </w:pPr>
      <w:r>
        <w:rPr/>
        <w:t xml:space="preserve">то в его словах одновременно и много истины, и много чепухи. Истина здесь состоит в том, что </w:t>
      </w:r>
      <w:r>
        <w:rPr>
          <w:i/>
          <w:iCs/>
        </w:rPr>
        <w:t xml:space="preserve">мозг как орган вторичен по отношению к своей функции, определяющей его как особый орган; </w:t>
      </w:r>
      <w:r>
        <w:rPr/>
        <w:t xml:space="preserve">чепуха же - в том, что функция мозга превращается в особую, самобытную сущность, </w:t>
      </w:r>
      <w:r>
        <w:rPr>
          <w:i/>
          <w:iCs/>
        </w:rPr>
        <w:t xml:space="preserve">душу. </w:t>
      </w:r>
      <w:r>
        <w:rPr/>
        <w:t xml:space="preserve">На самом деле функция </w:t>
      </w:r>
      <w:r>
        <w:rPr>
          <w:i/>
          <w:iCs/>
        </w:rPr>
        <w:t xml:space="preserve">человеческого </w:t>
      </w:r>
      <w:r>
        <w:rPr/>
        <w:t xml:space="preserve">мозга, определяющая его специфические органические особенности, есть не что иное, как </w:t>
      </w:r>
      <w:r>
        <w:rPr>
          <w:i/>
          <w:iCs/>
        </w:rPr>
        <w:t xml:space="preserve">планирование общественной деятельности, практики - </w:t>
      </w:r>
      <w:r>
        <w:rPr/>
        <w:t>и определяется не чем иным, как развитием производительных сил и производственных отношений. Ну, а поскольку производственные отношения есть в основе своей отношения собственности и управления, то функционирование и развитие человеческого мозга определяется развивающимися отношениями собственности и управления.</w:t>
      </w:r>
    </w:p>
    <w:p>
      <w:pPr>
        <w:pStyle w:val="Normal"/>
        <w:shd w:fill="FFFFFF" w:val="clear"/>
        <w:rPr>
          <w:sz w:val="24"/>
          <w:szCs w:val="24"/>
        </w:rPr>
      </w:pPr>
      <w:r>
        <w:rPr/>
        <w:t xml:space="preserve">Даже в тех случаях, когда психическая болезнь бесспорно начинается вследствие органических изменений в мозгу, весь ее характер, все особенности изменения </w:t>
      </w:r>
      <w:r>
        <w:rPr>
          <w:i/>
          <w:iCs/>
        </w:rPr>
        <w:t xml:space="preserve">собственно человеческих </w:t>
      </w:r>
      <w:r>
        <w:rPr/>
        <w:t>характеристик психики заболевшего субъекта (установок, мотивов и целей его практической деятельности, его отношения к другим людям и к себе самому - в частности, его нравственных норм) определяются теми отношениями собственности и управления, в которых данный субъект формируется и действует. Одна из немногих советских психиатров, не на словах, а на деле применявших исторический материализм как метод научного исследования - Блюма Вульфовна Зейгарник - блестяще показала это на примере эпилептиков:</w:t>
      </w:r>
    </w:p>
    <w:p>
      <w:pPr>
        <w:pStyle w:val="Normal"/>
        <w:shd w:fill="FFFFFF" w:val="clear"/>
        <w:rPr>
          <w:sz w:val="24"/>
          <w:szCs w:val="24"/>
        </w:rPr>
      </w:pPr>
      <w:r>
        <w:rPr/>
        <w:t>"Известно из психиатрической практики, что у больных эпилепсией (если эта болезнь началась в детском возрасте) происходит изменение личности, которое характеризуется обычно как некое сочетание брутальности, угодливости и педантичности. Стало традиционным описывать в учебниках психиатрии образную характеристику больных эпилепсией, данную классиком немецкой психиатрии А. Крепелином: "С библией в руках и камнем за пазухой". Эти особенности обычно ставят в связь с припадками, и нигде не анализируется вопрос о патологических условиях формирования такой личностной особенности.</w:t>
      </w:r>
    </w:p>
    <w:p>
      <w:pPr>
        <w:pStyle w:val="Normal"/>
        <w:shd w:fill="FFFFFF" w:val="clear"/>
        <w:rPr>
          <w:sz w:val="24"/>
          <w:szCs w:val="24"/>
        </w:rPr>
      </w:pPr>
      <w:r>
        <w:rPr/>
        <w:t>Между тем прослеживание жизни ребенка, у которого вследствие органического поражения мозга появились припадки, прослеживание реакций других детей на эти припадки, прослеживание реакции учителя на трудности в учебе, которые возникают у такого ребенка в школе, - могли бы объяснить многое. Такой ребенок пытается скомпенсировать свою неполноценность, вызвать хорошее отношение к себе со стороны своих сверстников не всегда удачным способом: угодливостью, приспособлением к другим детям, которые фиксируются в дальнейшем, как способы поведения.</w:t>
      </w:r>
    </w:p>
    <w:p>
      <w:pPr>
        <w:pStyle w:val="Normal"/>
        <w:shd w:fill="FFFFFF" w:val="clear"/>
        <w:rPr>
          <w:sz w:val="24"/>
          <w:szCs w:val="24"/>
        </w:rPr>
      </w:pPr>
      <w:r>
        <w:rPr/>
        <w:t>В этой связи рассмотрим становление еще одной характерной черты эпилептика - его педантичности и аккуратности.</w:t>
      </w:r>
    </w:p>
    <w:p>
      <w:pPr>
        <w:pStyle w:val="Normal"/>
        <w:shd w:fill="FFFFFF" w:val="clear"/>
        <w:rPr>
          <w:sz w:val="24"/>
          <w:szCs w:val="24"/>
        </w:rPr>
      </w:pPr>
      <w:r>
        <w:rPr/>
        <w:t>В начальных стадиях болезни названные качества появляются как способ компенсации первичных дефектов. Так, например, только при помощи тщательного, последовательного выполнения всех элементов стоящего перед ним задания больной может компенсировать ту го подвижность мыслительных процессов и правильно выполнить задание. Тщательное выполнение отдельных звеньев задания требует от эпилептика в ходе болезни все большего внимания, пока, наконец, не становится главным в его работе.</w:t>
      </w:r>
    </w:p>
    <w:p>
      <w:pPr>
        <w:pStyle w:val="Normal"/>
        <w:shd w:fill="FFFFFF" w:val="clear"/>
        <w:rPr>
          <w:sz w:val="24"/>
          <w:szCs w:val="24"/>
        </w:rPr>
      </w:pPr>
      <w:r>
        <w:rPr/>
        <w:t>Мастер по холодильникам, хороший работник, но делает работу чрезвычайно медленно. Он не только устраняет данную поломку, но разбирает весь мотор, просматривает его, если заметит царапину на ручке или дверце холодильника - обязательно закрасит их.</w:t>
      </w:r>
    </w:p>
    <w:p>
      <w:pPr>
        <w:pStyle w:val="Normal"/>
        <w:shd w:fill="FFFFFF" w:val="clear"/>
        <w:rPr>
          <w:sz w:val="24"/>
          <w:szCs w:val="24"/>
        </w:rPr>
      </w:pPr>
      <w:r>
        <w:rPr/>
        <w:t>Происходит перенесение мотива из широкой деятельности на исполнение узкого вспомогательного действия. Это было показано экспериментально в дипломной работе Н. Калиты, которая исследовала уровень притязаний больных эпилепсией с помощью оригинальной методики: картинки, которые давались, различались друг от друга количеством элементов изображения. Требовалось за определенное  время найти эти различия.  В  исследовании Н.  Калиты уров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35</w:t>
      </w:r>
    </w:p>
    <w:p>
      <w:pPr>
        <w:pStyle w:val="Normal"/>
        <w:shd w:fill="FFFFFF" w:val="clear"/>
        <w:rPr>
          <w:sz w:val="24"/>
          <w:szCs w:val="24"/>
        </w:rPr>
      </w:pPr>
      <w:r>
        <w:rPr>
          <w:sz w:val="24"/>
          <w:szCs w:val="24"/>
        </w:rPr>
        <w:t>Те "человеческие проблемы", которые делают людей невротиками и шизофрениками, присущи именно классовому обществу - а вот в первобытном обществе их и быть не могло. Например, из двух процитированных нами примеров из статьи Юнга видно, что если бы обе женщины, фигурирующие в них, жили не в цивилизованном обществе с его ячеечной семьей, а в первобытном племени - не стали бы они шизофреничками. Вам это не кажется очевидным, уважаемые читатели? - Что ж, давайте вернемся к этим примерам и проанализируем их подробнее.</w:t>
      </w:r>
    </w:p>
    <w:p>
      <w:pPr>
        <w:pStyle w:val="Normal"/>
        <w:shd w:fill="FFFFFF" w:val="clear"/>
        <w:rPr>
          <w:sz w:val="24"/>
          <w:szCs w:val="24"/>
        </w:rPr>
      </w:pPr>
      <w:r>
        <w:rPr>
          <w:sz w:val="24"/>
          <w:szCs w:val="24"/>
        </w:rPr>
        <w:t>32-летняя кухарка испугалась, что жених бросит ее, узнав, что у нее есть незаконный сын. Очевидно, что сильнейшая тревожность, входящая в ее комплекс, порождена такими семейными отношениями, при которых общество разделено на</w:t>
      </w:r>
    </w:p>
    <w:p>
      <w:pPr>
        <w:pStyle w:val="Normal"/>
        <w:shd w:fill="FFFFFF" w:val="clear"/>
        <w:rPr>
          <w:sz w:val="24"/>
          <w:szCs w:val="24"/>
        </w:rPr>
      </w:pPr>
      <w:r>
        <w:rPr/>
        <w:t>притязаний не вырабатывался у большинства больных эпилепсией. Они застревали на каждом конкретном задании и с удовольствием начинали искать различия в картинках, находя при этом самые малозначительные, которые не отмечали здоровые испытуемые.</w:t>
      </w:r>
    </w:p>
    <w:p>
      <w:pPr>
        <w:pStyle w:val="Normal"/>
        <w:shd w:fill="FFFFFF" w:val="clear"/>
        <w:rPr>
          <w:sz w:val="24"/>
          <w:szCs w:val="24"/>
        </w:rPr>
      </w:pPr>
      <w:r>
        <w:rPr/>
        <w:t>Полученные результаты не означают, что у больных вообще нет уровня притязаний, но если данный набор заданий был для здоровых лишь предлогом для выявления уровня их притязаний, то у больных само исполнение заданий становится смыслом работы.</w:t>
      </w:r>
    </w:p>
    <w:p>
      <w:pPr>
        <w:pStyle w:val="Normal"/>
        <w:shd w:fill="FFFFFF" w:val="clear"/>
        <w:rPr>
          <w:sz w:val="24"/>
          <w:szCs w:val="24"/>
        </w:rPr>
      </w:pPr>
      <w:r>
        <w:rPr/>
        <w:t>Таким образом, при эпилепсии происходит компенсация первичных дефектов, но компенсация неудачная, приводящая к деградации поведения" [205, с. 50-52].</w:t>
      </w:r>
    </w:p>
    <w:p>
      <w:pPr>
        <w:pStyle w:val="Normal"/>
        <w:shd w:fill="FFFFFF" w:val="clear"/>
        <w:rPr>
          <w:sz w:val="24"/>
          <w:szCs w:val="24"/>
        </w:rPr>
      </w:pPr>
      <w:r>
        <w:rPr/>
        <w:t xml:space="preserve">Если бы дети-эпилептики воспитывались в обществе, где всякий человек всякому человеку - не начальник, подчиненный или просто чужой, а друг, товарищ и брат; если бы они росли в единой большой семье, где все дети - не чужие друг другу, и ни один взрослый не является чужим ни одному ребенку; </w:t>
      </w:r>
      <w:r>
        <w:rPr>
          <w:i/>
          <w:iCs/>
        </w:rPr>
        <w:t xml:space="preserve">если бы их припадки и тугоподеижностъ их мышления не оказывались поводом для их унижения и эксплуатации сверстниками и взрослыми, как это неизбежно происходит в классовом обществе с каждым таким ребенком, начиная с его раннего детства, - </w:t>
      </w:r>
      <w:r>
        <w:rPr/>
        <w:t xml:space="preserve">тогда у таких детей не формировались бы ни угодливость, ни брутальность. В гораздо меньшей мере развивалась бы и сверхпедантичность, перенесение мотива из широкой деятельности на исполнение узкого вспомогательного действия: когда ты работаешь </w:t>
      </w:r>
      <w:r>
        <w:rPr>
          <w:i/>
          <w:iCs/>
        </w:rPr>
        <w:t xml:space="preserve">для своих друзей и подруг, искренне любящих тебя, </w:t>
      </w:r>
      <w:r>
        <w:rPr/>
        <w:t xml:space="preserve">а не для начальника или чужого тебе заказчика, стремление хорошо сделать свое дело сопровождается </w:t>
      </w:r>
      <w:r>
        <w:rPr>
          <w:i/>
          <w:iCs/>
        </w:rPr>
        <w:t xml:space="preserve">гораздо менее выраженным </w:t>
      </w:r>
      <w:r>
        <w:rPr/>
        <w:t>повышением уровня тревожности, чем то, которое заставляет эпилептиков, живущих в классовом обществе, уделять чрезмерное внимание каждой незначительной мелочи. Одним словом, припадочные дети в бесклассовом обществе не получали бы такие уродства характера (которые в гораздо большей мере повинны в деградации психики эпилептиков, чем врожденные органические изменения в из мозгу и вызванные этими изменениями припадки, "абсансы", "эквиваленты" и прочие измененные состояния сознания), какие они с печальным постоянством приобретают в обществе отчуждения.</w:t>
      </w:r>
    </w:p>
    <w:p>
      <w:pPr>
        <w:pStyle w:val="Normal"/>
        <w:shd w:fill="FFFFFF" w:val="clear"/>
        <w:rPr>
          <w:sz w:val="24"/>
          <w:szCs w:val="24"/>
        </w:rPr>
      </w:pPr>
      <w:r>
        <w:rPr/>
        <w:t>Если человечество доживет до бесклассового общественного строя, то в лице детей-эпилептиков, воспитанных при этом строе (если, конечно, генуинную эпилепсию не научатся предотвращать еще до возникновения бесклассового общества), оно обретет наилучшее доказательство того, что "эпилептический характер" вовсе не заложен в генах, но впечатывается в детей обществом, в котором преобладают отношения авторитарного и индивидуального управления, авторитарной и индивидуальной собственности.</w:t>
      </w:r>
    </w:p>
    <w:p>
      <w:pPr>
        <w:pStyle w:val="Normal"/>
        <w:shd w:fill="FFFFFF" w:val="clear"/>
        <w:rPr>
          <w:sz w:val="24"/>
          <w:szCs w:val="24"/>
        </w:rPr>
      </w:pPr>
      <w:r>
        <w:rPr/>
        <w:t xml:space="preserve">Итак, мы убеждаемся еще и на примере врожденных эпилептиков, что характер "здания" человеческой психики нельзя понять, исходя из исследования его "стройматериалов" - органического состава головного мозга, а также происходящих в последнем физических и химических процессов. Напротив, нужно сперва изучить характер функционирования и закономерности развития психики данной личности (индивида или коллектива), а затем уж, исходя из результатов такого изучения, объяснить, почему данные психические процессы реализуются именно через такие, а не через другие органические процессы в мозгу. Однако не нужно следовать примеру Юнга - и искать закономерности функционирования и развития психики в ней самой: в противном случае кончите тем, что припишете ей какие-нибудь "архетипы" и объявите их вечными и неизмеными (как это и произошло с Юнгом). </w:t>
      </w:r>
      <w:r>
        <w:rPr>
          <w:i/>
          <w:iCs/>
        </w:rPr>
        <w:t xml:space="preserve">Начало, структурирующее психику и движущее ею, следует искать в отношениях управления и собственности, в их развитии, движимом развитием производительных сил; </w:t>
      </w:r>
      <w:r>
        <w:rPr/>
        <w:t xml:space="preserve">при этом в учителя себе взять можно и Юнга (не как философа, а как психолога-практика), но еще бы лучше - Б. В. Зейгарник, Э. Фромма, отчасти В. Райха и других психологов, пытавшихся </w:t>
      </w:r>
      <w:r>
        <w:rPr>
          <w:i/>
          <w:iCs/>
        </w:rPr>
        <w:t>заниматься психоанализом по-марксистски, а марксизм обосновывать с помощью психо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36</w:t>
      </w:r>
    </w:p>
    <w:p>
      <w:pPr>
        <w:pStyle w:val="Normal"/>
        <w:shd w:fill="FFFFFF" w:val="clear"/>
        <w:rPr/>
      </w:pPr>
      <w:r>
        <w:rPr>
          <w:sz w:val="24"/>
          <w:szCs w:val="24"/>
        </w:rPr>
        <w:t xml:space="preserve">множество "ячеечных" семей, причем семей в высокой степени патриархальных. Внутри таких семей не только доминируют отношения авторитарной собственности взрослых на детей и авторитарного управления детьми со стороны взрослых, но и очень заметно выражены отношения авторитарной собственности мужей на жен и авторитарного управления женами со стороны мужей; муж и жена еще далеко не стали такими стопроцентно равноправными партнерами в брачной сделке, каковыми они уже являются сегодня в очень многих (хотя и не во всех: </w:t>
      </w:r>
      <w:r>
        <w:rPr>
          <w:i/>
          <w:iCs/>
          <w:sz w:val="24"/>
          <w:szCs w:val="24"/>
        </w:rPr>
        <w:t xml:space="preserve">юридическое </w:t>
      </w:r>
      <w:r>
        <w:rPr>
          <w:sz w:val="24"/>
          <w:szCs w:val="24"/>
        </w:rPr>
        <w:t xml:space="preserve">равенство супругов еще не уничтожает </w:t>
      </w:r>
      <w:r>
        <w:rPr>
          <w:i/>
          <w:iCs/>
          <w:sz w:val="24"/>
          <w:szCs w:val="24"/>
        </w:rPr>
        <w:t xml:space="preserve">реального, </w:t>
      </w:r>
      <w:r>
        <w:rPr>
          <w:sz w:val="24"/>
          <w:szCs w:val="24"/>
        </w:rPr>
        <w:t xml:space="preserve">существующего независимо от буквы закона патриархата во многих семьях) семьях в тех современных государствах, где муж и жена формально равны перед законом. Между семьями, разумеется, преобладают отношения индивидуальной собственности на детей и жен и индивидуального управления ими... При таких семейных отношениях </w:t>
      </w:r>
      <w:r>
        <w:rPr>
          <w:i/>
          <w:iCs/>
          <w:sz w:val="24"/>
          <w:szCs w:val="24"/>
        </w:rPr>
        <w:t xml:space="preserve">настоящая </w:t>
      </w:r>
      <w:r>
        <w:rPr>
          <w:sz w:val="24"/>
          <w:szCs w:val="24"/>
        </w:rPr>
        <w:t xml:space="preserve">любовь - такое чувство, при котором интересы и стремления твоего любимого человека выступают для тебя как </w:t>
      </w:r>
      <w:r>
        <w:rPr>
          <w:i/>
          <w:iCs/>
          <w:sz w:val="24"/>
          <w:szCs w:val="24"/>
        </w:rPr>
        <w:t xml:space="preserve">твои собственные </w:t>
      </w:r>
      <w:r>
        <w:rPr>
          <w:sz w:val="24"/>
          <w:szCs w:val="24"/>
        </w:rPr>
        <w:t xml:space="preserve">интересы и стремления, а его/ее радость и горе есть </w:t>
      </w:r>
      <w:r>
        <w:rPr>
          <w:i/>
          <w:iCs/>
          <w:sz w:val="24"/>
          <w:szCs w:val="24"/>
        </w:rPr>
        <w:t xml:space="preserve">непосредственно твои </w:t>
      </w:r>
      <w:r>
        <w:rPr>
          <w:sz w:val="24"/>
          <w:szCs w:val="24"/>
        </w:rPr>
        <w:t xml:space="preserve">радость и горе (соответственно, когда жертвуешь жизнью ради </w:t>
      </w:r>
      <w:r>
        <w:rPr>
          <w:i/>
          <w:iCs/>
          <w:sz w:val="24"/>
          <w:szCs w:val="24"/>
        </w:rPr>
        <w:t xml:space="preserve">так </w:t>
      </w:r>
      <w:r>
        <w:rPr>
          <w:sz w:val="24"/>
          <w:szCs w:val="24"/>
        </w:rPr>
        <w:t xml:space="preserve">любимого тобой человека, то даже не воспринимаешь это как жертву - это </w:t>
      </w:r>
      <w:r>
        <w:rPr>
          <w:i/>
          <w:iCs/>
          <w:sz w:val="24"/>
          <w:szCs w:val="24"/>
        </w:rPr>
        <w:t xml:space="preserve">тебе же самому в радость) - </w:t>
      </w:r>
      <w:r>
        <w:rPr>
          <w:sz w:val="24"/>
          <w:szCs w:val="24"/>
        </w:rPr>
        <w:t xml:space="preserve">встречается крайне редко: и это понятно, потому что такая любовь предполагает и воспроизводит отношения </w:t>
      </w:r>
      <w:r>
        <w:rPr>
          <w:i/>
          <w:iCs/>
          <w:sz w:val="24"/>
          <w:szCs w:val="24"/>
        </w:rPr>
        <w:t xml:space="preserve">равноправного сотрудничества, </w:t>
      </w:r>
      <w:r>
        <w:rPr>
          <w:sz w:val="24"/>
          <w:szCs w:val="24"/>
        </w:rPr>
        <w:t xml:space="preserve">то есть отношения </w:t>
      </w:r>
      <w:r>
        <w:rPr>
          <w:i/>
          <w:iCs/>
          <w:sz w:val="24"/>
          <w:szCs w:val="24"/>
        </w:rPr>
        <w:t xml:space="preserve">коллективной собственности любящих людей друг на друга и коллективного же управления действиями друг друга. </w:t>
      </w:r>
      <w:r>
        <w:rPr>
          <w:sz w:val="24"/>
          <w:szCs w:val="24"/>
        </w:rPr>
        <w:t>Такая любовь была типична для первобытных соплеменников - причем не только для мужчин и женщин, но и для взрослых и детей (напомним, что чем более первобытно то или иное племя, тем меньше в нем доля авторитарных отношений между взрослыми и детьми, тем больше коллективистского равенства между ними. Первобытные отношения между взрослыми и детьми поразительны с точки зрения современного</w:t>
      </w:r>
    </w:p>
    <w:p>
      <w:pPr>
        <w:pStyle w:val="Normal"/>
        <w:shd w:fill="FFFFFF" w:val="clear"/>
        <w:rPr>
          <w:sz w:val="24"/>
          <w:szCs w:val="24"/>
        </w:rPr>
      </w:pPr>
      <w:r>
        <w:rPr>
          <w:rFonts w:cs="Arial" w:ascii="Arial" w:hAnsi="Arial"/>
          <w:sz w:val="18"/>
          <w:szCs w:val="18"/>
        </w:rPr>
        <w:t>*</w:t>
      </w:r>
    </w:p>
    <w:p>
      <w:pPr>
        <w:pStyle w:val="Normal"/>
        <w:shd w:fill="FFFFFF" w:val="clear"/>
        <w:rPr>
          <w:sz w:val="24"/>
          <w:szCs w:val="24"/>
        </w:rPr>
      </w:pPr>
      <w:r>
        <w:rPr>
          <w:sz w:val="24"/>
          <w:szCs w:val="24"/>
        </w:rPr>
        <w:t>человека; когда читаешь сделанное Брониславом Малиновским описание отношений между взрослыми и детьми у тробрианцев, испытываешь сперва шок, а потом острую жалость - как обидно, что мы, гордые своей цивилизованностью нравственные уроды, потеряли все это...); для классового же общества типичны другие виды "любви", замешанные на коктейле из желания господствовать над "любимым" человеком и из стремления подчиняться ему же. В одних разновидностях цивилизованной "любви" преобладает воля к власти, в других - воля к подчинению; так, в половой любви одни "любящие" цивилизованные люди в большей мере представляют собою Отелло (причем отнюдь не только мужчины, но зачастую и женщины тоже), другие - Дездемону (опять-таки не только женщины, но зачастую и мужчины тоже). В случаях, приведенных Юнгом и процитированных нами, обе женщины скорее представляли собой дездемон: у обеих воля к подчинению  явно  преобладала  в  тех   комплексах,   которые   свели  их   с  ума   .</w:t>
      </w:r>
    </w:p>
    <w:p>
      <w:pPr>
        <w:pStyle w:val="Normal"/>
        <w:shd w:fill="FFFFFF" w:val="clear"/>
        <w:rPr>
          <w:sz w:val="24"/>
          <w:szCs w:val="24"/>
        </w:rPr>
      </w:pPr>
      <w:r>
        <w:rPr/>
        <w:t xml:space="preserve">А затем воспроизведенное Вильгельмом Райхом в одной из лучших его книг - "Вторжение принудительной сексуальной морали" </w:t>
      </w:r>
      <w:r>
        <w:rPr>
          <w:lang w:val="en-US"/>
        </w:rPr>
        <w:t xml:space="preserve">("The invasion of compulsory sex-morality"), </w:t>
      </w:r>
      <w:r>
        <w:rPr/>
        <w:t>не раз издававшейся на английском языке, но, кажется, так до сих пор и не переведенной (к великому сожалению) на русский.</w:t>
      </w:r>
    </w:p>
    <w:p>
      <w:pPr>
        <w:pStyle w:val="Normal"/>
        <w:shd w:fill="FFFFFF" w:val="clear"/>
        <w:rPr>
          <w:sz w:val="24"/>
          <w:szCs w:val="24"/>
        </w:rPr>
      </w:pPr>
      <w:r>
        <w:rPr/>
        <w:t xml:space="preserve">Хотя воля к власти - ревнивое желание быть </w:t>
      </w:r>
      <w:r>
        <w:rPr>
          <w:i/>
          <w:iCs/>
        </w:rPr>
        <w:t xml:space="preserve">единственной </w:t>
      </w:r>
      <w:r>
        <w:rPr/>
        <w:t xml:space="preserve">любимой игрушкой своего мужчины и в этом смысле обладать им - тоже, разумеется, присутствовала. Вообще говоря, эти три противоположности - воля к власти, воля к подчинению и воля к бунту - не только постоянно встречаются у одного и того же человека в его отношении к одним и тем же людям, но и неизменно оборачиваются друг другом. То же верно и по отношению к таким противоположностям, как потребность индивидуальной личности в других людях и ее же заинтересованность в дистанцировании от них. Наконец, если рассмотреть все эти пять противоположностей в едином комплексе, </w:t>
      </w:r>
      <w:r>
        <w:rPr>
          <w:i/>
          <w:iCs/>
        </w:rPr>
        <w:t xml:space="preserve">как единое противоречие, </w:t>
      </w:r>
      <w:r>
        <w:rPr/>
        <w:t xml:space="preserve">то окажется, что и по отношению к такому противоречию будет </w:t>
      </w:r>
      <w:r>
        <w:rPr>
          <w:i/>
          <w:iCs/>
        </w:rPr>
        <w:t xml:space="preserve">всегда </w:t>
      </w:r>
      <w:r>
        <w:rPr/>
        <w:t>верно утверждение, что все входящие в него противоположности превращаются друг в друга и скрывают друг друга в своей глубине, сущности, осн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37</w:t>
      </w:r>
    </w:p>
    <w:p>
      <w:pPr>
        <w:pStyle w:val="Normal"/>
        <w:shd w:fill="FFFFFF" w:val="clear"/>
        <w:rPr>
          <w:sz w:val="24"/>
          <w:szCs w:val="24"/>
        </w:rPr>
      </w:pPr>
      <w:r>
        <w:rPr>
          <w:sz w:val="24"/>
          <w:szCs w:val="24"/>
        </w:rPr>
        <w:t>Действительно, если бы в их чувстве преобладала воля к власти, то они либо нашли бы в себе силы не ощутить себя заброшенной, никому не нужной вещью - и не свихнулись бы; либо свихнулись бы, но не так - их помешательство было бы яростным, а не тоскливо-депрессивным, и кухарка винила бы во всяких бредовых "грехах" не саму себя, а своего жениха.</w:t>
      </w:r>
    </w:p>
    <w:p>
      <w:pPr>
        <w:pStyle w:val="Normal"/>
        <w:shd w:fill="FFFFFF" w:val="clear"/>
        <w:rPr>
          <w:sz w:val="24"/>
          <w:szCs w:val="24"/>
        </w:rPr>
      </w:pPr>
      <w:r>
        <w:rPr>
          <w:sz w:val="24"/>
          <w:szCs w:val="24"/>
        </w:rPr>
        <w:t xml:space="preserve">А вот если бы эти бедные женщины любили своих возлюбленных </w:t>
      </w:r>
      <w:r>
        <w:rPr>
          <w:i/>
          <w:iCs/>
          <w:sz w:val="24"/>
          <w:szCs w:val="24"/>
        </w:rPr>
        <w:t xml:space="preserve">настоящей любовью равной к равному - </w:t>
      </w:r>
      <w:r>
        <w:rPr>
          <w:sz w:val="24"/>
          <w:szCs w:val="24"/>
        </w:rPr>
        <w:t xml:space="preserve">то это означало бы, что они настолько спокойны, что им настолько чужда тревожность, </w:t>
      </w:r>
      <w:r>
        <w:rPr>
          <w:i/>
          <w:iCs/>
          <w:sz w:val="24"/>
          <w:szCs w:val="24"/>
        </w:rPr>
        <w:t xml:space="preserve">основанная на скрытых от самой себя недоверии и враждебности к своему любимому, </w:t>
      </w:r>
      <w:r>
        <w:rPr>
          <w:sz w:val="24"/>
          <w:szCs w:val="24"/>
        </w:rPr>
        <w:t xml:space="preserve">что печаль из-за разлуки с любимым (как бы она ни была искренна, глубока и сильна) не превратилась бы у одной из них в комплекс, заточивший ее до конца жизни в клинику Бургхёльцли (не говоря уже о другой, о кухарке, сошедшей с ума </w:t>
      </w:r>
      <w:r>
        <w:rPr>
          <w:i/>
          <w:iCs/>
          <w:sz w:val="24"/>
          <w:szCs w:val="24"/>
        </w:rPr>
        <w:t xml:space="preserve">без всякой реальной причины, от одного только страха перед возможностью разрыва отношений - </w:t>
      </w:r>
      <w:r>
        <w:rPr>
          <w:sz w:val="24"/>
          <w:szCs w:val="24"/>
        </w:rPr>
        <w:t xml:space="preserve">она-то уж точно не сошла бы с ума, если бы любовь между ней и ее женихом была </w:t>
      </w:r>
      <w:r>
        <w:rPr>
          <w:i/>
          <w:iCs/>
          <w:sz w:val="24"/>
          <w:szCs w:val="24"/>
        </w:rPr>
        <w:t xml:space="preserve">настоящей). </w:t>
      </w:r>
      <w:r>
        <w:rPr>
          <w:b/>
          <w:bCs/>
          <w:i/>
          <w:iCs/>
          <w:sz w:val="24"/>
          <w:szCs w:val="24"/>
        </w:rPr>
        <w:t>Но настоящая любовь может процветать лишь в коллективистском, бесклассовом обществе - в цивилизованном же обществе она возможна лишь вопреки преобладающим отношениям собственности и управления, как редкое исключение, как гость из иного мира .</w:t>
      </w:r>
    </w:p>
    <w:p>
      <w:pPr>
        <w:pStyle w:val="Normal"/>
        <w:shd w:fill="FFFFFF" w:val="clear"/>
        <w:rPr/>
      </w:pPr>
      <w:r>
        <w:rPr>
          <w:sz w:val="24"/>
          <w:szCs w:val="24"/>
        </w:rPr>
        <w:t xml:space="preserve">С другой стороны, в коллективистском мире просто неоткуда взяться враждебности со-общинников по отношению друг к другу, характерной для цивилизованных людей тревожности, стремлению дистанцироваться от со-общинников, воле к власти, воле к подчинению и воле к бунту. У членов коллективистского общества </w:t>
      </w:r>
      <w:r>
        <w:rPr>
          <w:i/>
          <w:iCs/>
          <w:sz w:val="24"/>
          <w:szCs w:val="24"/>
        </w:rPr>
        <w:t xml:space="preserve">неоткуда взяться тем четырем влечениям, которые непримиримо противоречат потребности в общении с другими людьми в душе </w:t>
      </w:r>
      <w:r>
        <w:rPr>
          <w:b/>
          <w:bCs/>
          <w:i/>
          <w:iCs/>
          <w:sz w:val="24"/>
          <w:szCs w:val="24"/>
        </w:rPr>
        <w:t xml:space="preserve">каждого </w:t>
      </w:r>
      <w:r>
        <w:rPr>
          <w:i/>
          <w:iCs/>
          <w:sz w:val="24"/>
          <w:szCs w:val="24"/>
        </w:rPr>
        <w:t xml:space="preserve">цивилизованного человека, </w:t>
      </w:r>
      <w:r>
        <w:rPr>
          <w:b/>
          <w:bCs/>
          <w:i/>
          <w:iCs/>
          <w:sz w:val="24"/>
          <w:szCs w:val="24"/>
        </w:rPr>
        <w:t xml:space="preserve">каждой </w:t>
      </w:r>
      <w:r>
        <w:rPr>
          <w:i/>
          <w:iCs/>
          <w:sz w:val="24"/>
          <w:szCs w:val="24"/>
        </w:rPr>
        <w:t xml:space="preserve">индивидуальной личности. </w:t>
      </w:r>
      <w:r>
        <w:rPr>
          <w:sz w:val="24"/>
          <w:szCs w:val="24"/>
        </w:rPr>
        <w:t>Следовательно, в коллективистском обществе тем меньше предпосылок для "любви" Отелло      и    "любви"    Дездемоны,    чем   меньше   в   нем   остатков   отношений</w:t>
      </w:r>
    </w:p>
    <w:p>
      <w:pPr>
        <w:pStyle w:val="Normal"/>
        <w:shd w:fill="FFFFFF" w:val="clear"/>
        <w:rPr>
          <w:sz w:val="24"/>
          <w:szCs w:val="24"/>
        </w:rPr>
      </w:pPr>
      <w:r>
        <w:rPr/>
        <w:t xml:space="preserve">Обратите внимание, уважаемые читатели, как плавно мы с вами перешли от анализа случаев любовного бреда при шизофрении к анализу чувства любви у психически здоровых людей... В этом нет ничего удивительного, поскольку и у псих-больных, и у псих-здоровых (кстати, между теми и другими нет китайской стены: </w:t>
      </w:r>
      <w:r>
        <w:rPr>
          <w:i/>
          <w:iCs/>
        </w:rPr>
        <w:t xml:space="preserve">все </w:t>
      </w:r>
      <w:r>
        <w:rPr/>
        <w:t xml:space="preserve">люди, особенно в классовом обществе, расположены </w:t>
      </w:r>
      <w:r>
        <w:rPr>
          <w:i/>
          <w:iCs/>
        </w:rPr>
        <w:t xml:space="preserve">между </w:t>
      </w:r>
      <w:r>
        <w:rPr/>
        <w:t>двумя полюсами - психическим здоровьем и нездоровьем, - в разной мере ближе либо к тому, либо к другому) членов одного и того же общества психика сформирована этим самым обществом, его противоречиями и проблемами.</w:t>
      </w:r>
    </w:p>
    <w:p>
      <w:pPr>
        <w:pStyle w:val="Normal"/>
        <w:shd w:fill="FFFFFF" w:val="clear"/>
        <w:rPr>
          <w:sz w:val="24"/>
          <w:szCs w:val="24"/>
        </w:rPr>
      </w:pPr>
      <w:r>
        <w:rPr/>
        <w:t xml:space="preserve">В классовом обществе противоречия между пятью вышеперечисленными влечениями лежат в основе как всех человеческих характеров, так и всех - а не только тех, что связаны с сексом -комплексов неудовлетворенных влечений. В этом мы могли убедиться, в частности, на примере эпилептиков с детства, приведенном Зейгарник и процитированном нами: "сочетание брутальности, угодливости и педантичности", характерное для них в классовом обществе, очевидно содержит в себе противоречие между волей к власти и волей к подчинению. Воле к власти прежде всего соответствует "брутальность", характерная эпилептическая жестокость, столь часто упоминаемая авторами книг по психиатрии; воле к подчинению - угодливость и педантичность. Но не следует упрощать дело, представляя его так, будто за каждой из черт характера и за каждым из влечений, противоречащих друг другу в одном и том же цивилизованном человеке, стоит лишь одно из пяти "базовых" влечений: на самом деле в основе каждой из таких черт и влечений мы откроем </w:t>
      </w:r>
      <w:r>
        <w:rPr>
          <w:i/>
          <w:iCs/>
        </w:rPr>
        <w:t xml:space="preserve">все пять </w:t>
      </w:r>
      <w:r>
        <w:rPr/>
        <w:t>"базовых" влечений (к которым еще вдобавок примешиваются тревожность и враждебность), смешанных в разных пропорциях (меняющихся со временем и от ситуации к ситуации).</w:t>
      </w:r>
    </w:p>
    <w:p>
      <w:pPr>
        <w:pStyle w:val="Normal"/>
        <w:shd w:fill="FFFFFF" w:val="clear"/>
        <w:rPr>
          <w:sz w:val="24"/>
          <w:szCs w:val="24"/>
        </w:rPr>
      </w:pPr>
      <w:r>
        <w:rPr/>
        <w:t xml:space="preserve">Раз уж мы заговорили об Отелло, то никак нельзя не упомянуть о </w:t>
      </w:r>
      <w:r>
        <w:rPr>
          <w:i/>
          <w:iCs/>
        </w:rPr>
        <w:t>ревности.</w:t>
      </w:r>
    </w:p>
    <w:p>
      <w:pPr>
        <w:pStyle w:val="Normal"/>
        <w:shd w:fill="FFFFFF" w:val="clear"/>
        <w:rPr>
          <w:sz w:val="24"/>
          <w:szCs w:val="24"/>
        </w:rPr>
      </w:pPr>
      <w:r>
        <w:rPr/>
        <w:t xml:space="preserve">Ревность всегда была у людей - и будет до тех пор, пока люди, изменяя свой генотип, не избавятся от нее. Самец/самка всегда испытывал/а недовольство, когда его/ее партнерша/партнер предпочитал ему/ей другого/другую партнера/партнершу. Однако в коллективистском обществе, все члены которого - друзья и подруги до гроба, чувство ревности гораздо легче смягчить и подавить, чем в классовом обществе. Последнее создает еще один источник этого чувства, вырастающий из отношений авторитарной и индивидуальной собственности - </w:t>
      </w:r>
      <w:r>
        <w:rPr>
          <w:i/>
          <w:iCs/>
        </w:rPr>
        <w:t xml:space="preserve">чувство собственника </w:t>
      </w:r>
      <w:r>
        <w:rPr/>
        <w:t>по отношению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38</w:t>
      </w:r>
    </w:p>
    <w:p>
      <w:pPr>
        <w:pStyle w:val="Normal"/>
        <w:shd w:fill="FFFFFF" w:val="clear"/>
        <w:rPr>
          <w:sz w:val="24"/>
          <w:szCs w:val="24"/>
        </w:rPr>
      </w:pPr>
      <w:r>
        <w:rPr/>
        <w:t>партнерше/партнеру, многократно усиливающее ревность и придающее ей особенно уродливые, отвратительные формы.</w:t>
      </w:r>
    </w:p>
    <w:p>
      <w:pPr>
        <w:pStyle w:val="Normal"/>
        <w:shd w:fill="FFFFFF" w:val="clear"/>
        <w:rPr>
          <w:sz w:val="24"/>
          <w:szCs w:val="24"/>
        </w:rPr>
      </w:pPr>
      <w:r>
        <w:rPr/>
        <w:t>Чувство ревности различно не только в первобытном и классовом обществе, но и в разных классовых обществах, в которых комбинации трех типов отношений собственности и управления в системе семейных отношений несколько различны. Так, у монголов в семье сохранилось немало остатков первобытного коллективизма - и потому встречающееся у них чувство ревности менее остро и патологично, чем, например, у народностей Северного Кавказа и у русских, а также имеет ряд других любопытных особенностей, связанных с высокой степенью равенства между мужчинами и женщинами, стариками и молодежью, с нерезкой выраженностью монополии отдельных взрослых на отдельных детей; у северокавказских народностей чувство ревности имеет массу отличий от чувства ревности русских (в частности, гораздо менее истерично и демонстративно, чем у последних) - и все эти отличия очень хорошо могут быть объяснены тем, что в северокавказских семьях господство мужа над женой все еще является гораздо менее спорным, чем в русских, северокавказские мужья не чувствуют себя "утратившими власть", а северокавказские женщины все еще слишком мало претендуют на равноправие в семье (о том, как все это выражается в бреде ревности у русских, северокавказских и монгольских психически больных, см. в интереснейшей монографии Е. И. Терентьева "Бред ревности" [632, с. 107-130]).</w:t>
      </w:r>
    </w:p>
    <w:p>
      <w:pPr>
        <w:pStyle w:val="Normal"/>
        <w:shd w:fill="FFFFFF" w:val="clear"/>
        <w:rPr>
          <w:sz w:val="24"/>
          <w:szCs w:val="24"/>
        </w:rPr>
      </w:pPr>
      <w:r>
        <w:rPr/>
        <w:t xml:space="preserve">Бесспорно, у чувства ревности есть биологические корни - и, кстати, чтобы понять, в чем они заключаются, вовсе не нужно измышлять инстинкт ревности" и представлять дело так, как будто это чувство запускается некоей программой, якобы заложенной в генах: вполне достаточно указать на то, что всякому самцу/самке будет неприятно, если его/ее любимая/любимый партнерша/партнер бросит его/ее - и если причиной этой неприятности окажется другой/другая самец/самка, то чувство неудовольствия примет форму, называемую нами ревностью, без всяких особых "инстинктов ревности"... Впрочем, может быть, у каких-то видов животных такие инстинкты и есть - однако у вида </w:t>
      </w:r>
      <w:r>
        <w:rPr>
          <w:lang w:val="en-US"/>
        </w:rPr>
        <w:t xml:space="preserve">Homo sapiens </w:t>
      </w:r>
      <w:r>
        <w:rPr/>
        <w:t>это чувство настолько определяется общественными отношениями, настолько изменяется в соответствии с ними, настолько (практически на 100%) не имеет никакого внесоциального содержания, настолько подчиняется волевому контролю у подавляющего большинства людей, что нет никаких оснований предполагать наличие "инстинкта ревности" у этого вида (то есть у нас с вами).</w:t>
      </w:r>
    </w:p>
    <w:p>
      <w:pPr>
        <w:pStyle w:val="Normal"/>
        <w:shd w:fill="FFFFFF" w:val="clear"/>
        <w:rPr>
          <w:sz w:val="24"/>
          <w:szCs w:val="24"/>
        </w:rPr>
      </w:pPr>
      <w:r>
        <w:rPr/>
        <w:t xml:space="preserve">Вообще говоря, человек - это самое бедное инстинктами животное из тех, что вообще обладают инстинктами. Ни одному другому животному, обладающему центральной нервной системой, не присущ такой малый запас инстинктов - причем инстинктов </w:t>
      </w:r>
      <w:r>
        <w:rPr>
          <w:i/>
          <w:iCs/>
        </w:rPr>
        <w:t xml:space="preserve">крайне абстрактных, </w:t>
      </w:r>
      <w:r>
        <w:rPr/>
        <w:t xml:space="preserve">крайне модифицируемых обучением каждого отдельного индивида. Благодаря этому, собственно, животное вида </w:t>
      </w:r>
      <w:r>
        <w:rPr>
          <w:lang w:val="en-US"/>
        </w:rPr>
        <w:t xml:space="preserve">Homo sapiens </w:t>
      </w:r>
      <w:r>
        <w:rPr/>
        <w:t xml:space="preserve">и становится человеком - причем чем дальше идет процесс становления людей людьми, тем меньше в нашем поведении определяется какими-то там врожденными программами. Например, авторы фундаментальной монографии "Генотип. Среда. Развитие" [193] изо всех сил постарались доказать, что многое в человеческой личности определяется генами, собрали множество исследований, которые, </w:t>
      </w:r>
      <w:r>
        <w:rPr>
          <w:i/>
          <w:iCs/>
        </w:rPr>
        <w:t xml:space="preserve">как показалось авторам, </w:t>
      </w:r>
      <w:r>
        <w:rPr/>
        <w:t xml:space="preserve">могут помочь им в достижении этого результата - и что же у них получилось в итоге? - Некоторое количество доказательств того, что врожденными программами определяются такие </w:t>
      </w:r>
      <w:r>
        <w:rPr>
          <w:i/>
          <w:iCs/>
        </w:rPr>
        <w:t xml:space="preserve">количественные и притом не специфически человеческие </w:t>
      </w:r>
      <w:r>
        <w:rPr/>
        <w:t>характеристики, как темперамент (а кто ж с ними спорил, что у темперамента, сводящегося по своей сути к скорости и силе нервных реакций, есть врожденная подоснова?), скорость мыслительных процессов, сила памяти и т. п. Причем в ряде случаев эти доказательства недостаточно вески - то есть данные исследований допускают и социально-детерминистскую интерпретацию, могут быть объяснены и с точки зрения обусловленности изучаемых явлений социальными причинами.</w:t>
      </w:r>
    </w:p>
    <w:p>
      <w:pPr>
        <w:pStyle w:val="Normal"/>
        <w:shd w:fill="FFFFFF" w:val="clear"/>
        <w:rPr>
          <w:sz w:val="24"/>
          <w:szCs w:val="24"/>
        </w:rPr>
      </w:pPr>
      <w:r>
        <w:rPr/>
        <w:t xml:space="preserve">Руководитель лаборатории судебной сексологии Государственного научного центра социальной и судебной психиатрии им. Сербского, профессор А. А. Ткаченко в своей - не менее фундаментальной, чем предыдущая - монографии "Сексуальные извращения-парафилии" [642] тоже изо всех сил старается доказать, что такие человеческие уродства, как садизм, мазохизм, педофилия, эксгибиционизм и т. п., являются врожденными в своей основе. Как и авторы предыдущей монографии, он тоже привлек все и всяческие исследования, способные придать его точке зрения мало-мальски достоверный вид - и что же у него плучилось? - Не более, чем доказательства того, что врожденными могут быть повышенная возбудимость, гневливость, склонность к измененным состояниям сознания и т. д. и т. п. Но вот то, что врожденной является не только гневливость, но и склонность проявлять этот гнев </w:t>
      </w:r>
      <w:r>
        <w:rPr>
          <w:i/>
          <w:iCs/>
        </w:rPr>
        <w:t xml:space="preserve">именно через изнасилование и убийство </w:t>
      </w:r>
      <w:r>
        <w:rPr/>
        <w:t xml:space="preserve">(а не, например, через яростное доказывание своей правоты словами или через ожесточенную рубку дров), ему доказать так и не удалось. Например, приводит он примеры людей, обладающих определенной генетической аномалией и совершавших садистические акты [642, с. 281-290] - и сам же оказывается вынужденным признать, что эти примеры доказывают, </w:t>
      </w:r>
      <w:r>
        <w:rPr>
          <w:i/>
          <w:iCs/>
        </w:rPr>
        <w:t xml:space="preserve">самое большее, </w:t>
      </w:r>
      <w:r>
        <w:rPr/>
        <w:t>только то, что если данные соци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39</w:t>
      </w:r>
    </w:p>
    <w:p>
      <w:pPr>
        <w:pStyle w:val="Normal"/>
        <w:shd w:fill="FFFFFF" w:val="clear"/>
        <w:rPr>
          <w:sz w:val="24"/>
          <w:szCs w:val="24"/>
        </w:rPr>
      </w:pPr>
      <w:r>
        <w:rPr>
          <w:sz w:val="24"/>
          <w:szCs w:val="24"/>
        </w:rPr>
        <w:t>индивидуального  и  авторитарного управления,  индивидуальной  и  авторитарной</w:t>
      </w:r>
    </w:p>
    <w:p>
      <w:pPr>
        <w:pStyle w:val="Normal"/>
        <w:shd w:fill="FFFFFF" w:val="clear"/>
        <w:rPr>
          <w:sz w:val="24"/>
          <w:szCs w:val="24"/>
        </w:rPr>
      </w:pPr>
      <w:r>
        <w:rPr/>
        <w:t xml:space="preserve">условия делают из людей садистов, то человека с данной генетической аномалией они сделают садистом легче, чем лишенного этой аномалии [642, с. 290]. При этом Ткаченко даже не задается вопросом: а сколько носителей этой самой аномалии все-таки не стали совершать садистические действия (а возможно, даже не испытывают садистических влечений в большей мере, чем "нормальные" люди) даже в классовом обществе, насквозь пропитанном волей к власти (кстати говоря, "воля к власти" и "садизм" - это по сути дела синонимы, так же как "воля к подчинению" и "мазохизм"; просто словами "садизм" и "мазохизм" обычно обозначают </w:t>
      </w:r>
      <w:r>
        <w:rPr>
          <w:i/>
          <w:iCs/>
        </w:rPr>
        <w:t xml:space="preserve">высокую степень выраженности </w:t>
      </w:r>
      <w:r>
        <w:rPr/>
        <w:t xml:space="preserve">этих противоположных и вместе с тем взаимопорождающих воль) - и благодаря этому не попали в поле зрения психиатров? А ведь задаться этим вопросом очень даже стоило бы: ведь может оказаться, что воспитать садиста из носителя вышеупомянутой аномалии </w:t>
      </w:r>
      <w:r>
        <w:rPr>
          <w:i/>
          <w:iCs/>
        </w:rPr>
        <w:t xml:space="preserve">совсем ненамного </w:t>
      </w:r>
      <w:r>
        <w:rPr/>
        <w:t>легче, чем из лишенного ее человека...</w:t>
      </w:r>
    </w:p>
    <w:p>
      <w:pPr>
        <w:pStyle w:val="Normal"/>
        <w:shd w:fill="FFFFFF" w:val="clear"/>
        <w:rPr>
          <w:sz w:val="24"/>
          <w:szCs w:val="24"/>
        </w:rPr>
      </w:pPr>
      <w:r>
        <w:rPr/>
        <w:t xml:space="preserve">Но несмотря на то, что списывание на биологию тех уродств, которые классовое общество закладывает в психику своих членов, всегда очень плохо доказывается, такой подход к пониманию этих уродств как стал популярным в психологии </w:t>
      </w:r>
      <w:r>
        <w:rPr>
          <w:lang w:val="en-US"/>
        </w:rPr>
        <w:t xml:space="preserve">XIX </w:t>
      </w:r>
      <w:r>
        <w:rPr/>
        <w:t xml:space="preserve">века (в связи с тем, что в ней возобладал домарксов механистический материализм), так и по сию пору остается - как в психологии, так и в массовом сознании. На то есть две основные причины. Во-первых, генотип человека все еще до такой степени остается </w:t>
      </w:r>
      <w:r>
        <w:rPr>
          <w:lang w:val="en-US"/>
        </w:rPr>
        <w:t xml:space="preserve">terra incognita, </w:t>
      </w:r>
      <w:r>
        <w:rPr/>
        <w:t xml:space="preserve">что на него можно списать, как на бога, все что угодно, отложить более подробные объяснения на неопределенное будущее - и при этом все-таки создать иллюзию научного объяснения сути дела. Во-вторых - </w:t>
      </w:r>
      <w:r>
        <w:rPr>
          <w:i/>
          <w:iCs/>
        </w:rPr>
        <w:t xml:space="preserve">и в-главных - </w:t>
      </w:r>
      <w:r>
        <w:rPr/>
        <w:t>когда очень хочется оправдать и освятить классовое общество, приходится списывать его уродства либо на козни неких сатанинских сил, либо на биологическую "природу" человека (зачастую эти два трюка совмещаются у одного и того же автора). В результате мы сплошь и рядом читаем и слышим утверждения такого типа:</w:t>
      </w:r>
    </w:p>
    <w:p>
      <w:pPr>
        <w:pStyle w:val="Normal"/>
        <w:shd w:fill="FFFFFF" w:val="clear"/>
        <w:rPr>
          <w:sz w:val="24"/>
          <w:szCs w:val="24"/>
        </w:rPr>
      </w:pPr>
      <w:r>
        <w:rPr/>
        <w:t xml:space="preserve">"Советский период нашей истории интересен и тем, что фактически отсутствовали социальные мотивы преступлений. Нас воспитывали в системе строгих нравственных ценностей: не воруй, уважай старших, будь совестливым, нестяжательным, целомудренным. Как результат: низкий уровень детской преступности (интересно, неужели автор действительно полагает, что в 20-50-е, а также в 80-е гг. - </w:t>
      </w:r>
      <w:r>
        <w:rPr>
          <w:i/>
          <w:iCs/>
        </w:rPr>
        <w:t xml:space="preserve">то есть в большую часть "советского периода" - </w:t>
      </w:r>
      <w:r>
        <w:rPr/>
        <w:t>в СССР уровень детской преступности был низок? - В. Б.).</w:t>
      </w:r>
    </w:p>
    <w:p>
      <w:pPr>
        <w:pStyle w:val="Normal"/>
        <w:shd w:fill="FFFFFF" w:val="clear"/>
        <w:rPr>
          <w:sz w:val="24"/>
          <w:szCs w:val="24"/>
        </w:rPr>
      </w:pPr>
      <w:r>
        <w:rPr/>
        <w:t>...Конечно, существуют рожденные от природы биологические преступники" [469].</w:t>
      </w:r>
    </w:p>
    <w:p>
      <w:pPr>
        <w:pStyle w:val="Normal"/>
        <w:shd w:fill="FFFFFF" w:val="clear"/>
        <w:rPr>
          <w:sz w:val="24"/>
          <w:szCs w:val="24"/>
        </w:rPr>
      </w:pPr>
      <w:r>
        <w:rPr/>
        <w:t>Это, разумеется, чистой воды мифотворчество - откровенная, бесстыдная апология того классового, эксплуататорского неоазиатского строя, который существовал в СССР. Но встречаются и более наукообразные заявления:</w:t>
      </w:r>
    </w:p>
    <w:p>
      <w:pPr>
        <w:pStyle w:val="Normal"/>
        <w:shd w:fill="FFFFFF" w:val="clear"/>
        <w:rPr>
          <w:sz w:val="24"/>
          <w:szCs w:val="24"/>
        </w:rPr>
      </w:pPr>
      <w:r>
        <w:rPr/>
        <w:t>"... когда исследователи из Медицинского колледжа в Джорджии посмотрели под микроскопом ультратонкую структуру мозга девяти аутичных больных, они были удивлены.</w:t>
      </w:r>
    </w:p>
    <w:p>
      <w:pPr>
        <w:pStyle w:val="Normal"/>
        <w:shd w:fill="FFFFFF" w:val="clear"/>
        <w:rPr>
          <w:sz w:val="24"/>
          <w:szCs w:val="24"/>
        </w:rPr>
      </w:pPr>
      <w:r>
        <w:rPr/>
        <w:t>Основное внимание ученые обратили на то, каким образом клетки коры головного мозга "упакованы" и связаны друг с другом. Такая структурная единица, объединяющая группу клеток, носит название микроколонки. Как правило, каждая из них содержит от 80 до 100 нейронов и имеет функциональные связи с другими микроколонками. В мозге больных аутизмом эти структуры меньше по размеру, чем у здорового человека. Но зато их количество гораздо больше, а связи между ними более сложные и разветвленные. Авторы работы создали компьютерную модель строения аутичного мозга и подтвердили, что при таком устройстве возбудимость нервных клеток повышена, а торможение снижено.</w:t>
      </w:r>
    </w:p>
    <w:p>
      <w:pPr>
        <w:pStyle w:val="Normal"/>
        <w:shd w:fill="FFFFFF" w:val="clear"/>
        <w:rPr>
          <w:sz w:val="24"/>
          <w:szCs w:val="24"/>
        </w:rPr>
      </w:pPr>
      <w:r>
        <w:rPr/>
        <w:t>"Мы думаем, что строение микроколонок имеет прямую связь с возникновением аутизма, -подчеркивает руководитель группы Мануэль Казанова. - Психическая деятельность - это не свойство отдельной нервной клетки, а результат их взаимосвязи друг с другом".</w:t>
      </w:r>
    </w:p>
    <w:p>
      <w:pPr>
        <w:pStyle w:val="Normal"/>
        <w:shd w:fill="FFFFFF" w:val="clear"/>
        <w:rPr>
          <w:sz w:val="24"/>
          <w:szCs w:val="24"/>
        </w:rPr>
      </w:pPr>
      <w:r>
        <w:rPr/>
        <w:t>Исследование заставило ученых совершенно по-другому взглянуть на психические особенности больных аутизмом. По-видимому, из-за чересчур многочисленных нервных связей их мозг слишком чувствителен ко всем внешним воздействиям. Они страдают от громких звуков, яркого света и других вмешательств окружающего мира в свою жизнь. Этим и объясняется их стремление уйти, спрятаться от внешнего мира. У пациентов с аутизмом часто случаются эпилептические припадки именно из-за того, что в их нервной системе страдает торможение" [439].</w:t>
      </w:r>
    </w:p>
    <w:p>
      <w:pPr>
        <w:pStyle w:val="Normal"/>
        <w:shd w:fill="FFFFFF" w:val="clear"/>
        <w:rPr>
          <w:sz w:val="24"/>
          <w:szCs w:val="24"/>
        </w:rPr>
      </w:pPr>
      <w:r>
        <w:rPr/>
        <w:t xml:space="preserve">Во-первых, далеко не у всех аутистов вообще бывают эпилептические припадки. А во-вторых, перед нами - типичный пример научного исследования, </w:t>
      </w:r>
      <w:r>
        <w:rPr>
          <w:i/>
          <w:iCs/>
        </w:rPr>
        <w:t xml:space="preserve">не доведенного до конца: </w:t>
      </w:r>
      <w:r>
        <w:rPr/>
        <w:t xml:space="preserve">когда мы открываем </w:t>
      </w:r>
      <w:r>
        <w:rPr>
          <w:i/>
          <w:iCs/>
        </w:rPr>
        <w:t xml:space="preserve">какое бы то ни было </w:t>
      </w:r>
      <w:r>
        <w:rPr/>
        <w:t xml:space="preserve">органическое отличие психически больных людей от здоровых, </w:t>
      </w:r>
      <w:r>
        <w:rPr>
          <w:i/>
          <w:iCs/>
        </w:rPr>
        <w:t xml:space="preserve">всегда </w:t>
      </w:r>
      <w:r>
        <w:rPr/>
        <w:t xml:space="preserve">следует задаваться вопросом - а не является ли это отличие </w:t>
      </w:r>
      <w:r>
        <w:rPr>
          <w:i/>
          <w:iCs/>
        </w:rPr>
        <w:t xml:space="preserve">вторичным </w:t>
      </w:r>
      <w:r>
        <w:rPr/>
        <w:t xml:space="preserve">по отношению к психическому заболеванию - не столько его </w:t>
      </w:r>
      <w:r>
        <w:rPr>
          <w:i/>
          <w:iCs/>
        </w:rPr>
        <w:t xml:space="preserve">причиной, </w:t>
      </w:r>
      <w:r>
        <w:rPr/>
        <w:t xml:space="preserve">сколько </w:t>
      </w:r>
      <w:r>
        <w:rPr>
          <w:i/>
          <w:iCs/>
        </w:rPr>
        <w:t xml:space="preserve">продуктом! </w:t>
      </w:r>
      <w:r>
        <w:rPr/>
        <w:t xml:space="preserve">В данном случае, так же как и в массе других, это не было сделано... А зря: как психиатрам, так и нейрофизиологам давно уже пора усвоить, что психология - </w:t>
      </w:r>
      <w:r>
        <w:rPr>
          <w:i/>
          <w:iCs/>
        </w:rPr>
        <w:t>это всегда социальная психология, и никакой иной просто не может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40</w:t>
      </w:r>
    </w:p>
    <w:p>
      <w:pPr>
        <w:pStyle w:val="Normal"/>
        <w:shd w:fill="FFFFFF" w:val="clear"/>
        <w:rPr/>
      </w:pPr>
      <w:r>
        <w:rPr>
          <w:sz w:val="24"/>
          <w:szCs w:val="24"/>
        </w:rPr>
        <w:t xml:space="preserve">собственности - и, таким образом, мы приходим к выводу, что даже при неполном коллективизме невротиков, истериков, психопатов и шизофреников должно быть </w:t>
      </w:r>
      <w:r>
        <w:rPr>
          <w:i/>
          <w:iCs/>
          <w:sz w:val="24"/>
          <w:szCs w:val="24"/>
        </w:rPr>
        <w:t xml:space="preserve">многократно </w:t>
      </w:r>
      <w:r>
        <w:rPr>
          <w:sz w:val="24"/>
          <w:szCs w:val="24"/>
        </w:rPr>
        <w:t>меньше, чем в классовом обществе.</w:t>
      </w:r>
    </w:p>
    <w:p>
      <w:pPr>
        <w:pStyle w:val="Normal"/>
        <w:shd w:fill="FFFFFF" w:val="clear"/>
        <w:rPr>
          <w:sz w:val="24"/>
          <w:szCs w:val="24"/>
        </w:rPr>
      </w:pPr>
      <w:r>
        <w:rPr>
          <w:b/>
          <w:bCs/>
          <w:i/>
          <w:iCs/>
          <w:sz w:val="24"/>
          <w:szCs w:val="24"/>
        </w:rPr>
        <w:t>И этот вывод подтверждается практически: в первобытном обществе психически нездоровых людей действительно было многократно меньше, чем в цивилизованном.</w:t>
      </w:r>
    </w:p>
    <w:p>
      <w:pPr>
        <w:pStyle w:val="Normal"/>
        <w:shd w:fill="FFFFFF" w:val="clear"/>
        <w:rPr>
          <w:sz w:val="24"/>
          <w:szCs w:val="24"/>
        </w:rPr>
      </w:pPr>
      <w:r>
        <w:rPr>
          <w:sz w:val="24"/>
          <w:szCs w:val="24"/>
        </w:rPr>
        <w:t>Как мы уже отметили в третьей главе, даже на довольно поздних стадиях перехода от первобытного общества к классовому люди еще сохраняют те психологические качества, которые сформировались у них еще тогда, когда каждая община была единой коллективной личностью. Это уравновешенные, спокойные, добродушные (если, конечно, у них нет веского повода для гнева), доброжелательные (по отношению к тем, кого они признали своими) люди. Таковы тробрианцы, описанные Брониславом Малиновским (это описание затем проанализировал и процитировал Вильгельм Райх в книге "Вторжение принудительной сексуальной морали", в главе с красноречивым названием "Нет неврозов - нет извращений" [861, р. 28-37]), зуни и горные арапеши, описанные Маргарет Мид и Рут Бенедикт, и др. Бенедикт, Малиновский и Мид изучали эти племена по многу лет, в течение этих лет водили очень близкое знакомство с множеством людей из этих племен (а с некоторыми из них - максимально близкое: например, Малиновский описывал и анализировал свои сексуальные отношения с тробрианками) - так что свидетельства этих этнографов бесспорно имеют силу веского доказательства: так вот, согласно этим свидетельствам, в данных племенах практически нет истериков, неврастеников, людей, страдающих навязчивыми идеями (хотя, разумеется, иногда встречаются кретины, идиоты, заики и гневливые люди). Отсюда мы вправе заключить, что в "классическом", вполне коллективистском первобытном племени их тем более не было.</w:t>
      </w:r>
    </w:p>
    <w:p>
      <w:pPr>
        <w:pStyle w:val="Normal"/>
        <w:shd w:fill="FFFFFF" w:val="clear"/>
        <w:rPr>
          <w:sz w:val="24"/>
          <w:szCs w:val="24"/>
        </w:rPr>
      </w:pPr>
      <w:r>
        <w:rPr>
          <w:sz w:val="24"/>
          <w:szCs w:val="24"/>
        </w:rPr>
        <w:t>Однако тогда возникает вопрос: откуда же тогда взялось то представление, которое апологеты классового общества с древнейших времен и до наших дней распространяют в массовом сознании через религиозные мифы, философские трактаты и психологические труды - представление о том, что до возникновения цивилизации люди якобы были крайне жестоки и агрессивны (не только в межплеменных, но и во внутриплеменных отношениях), и лишь цивилизация, порожденные цивилизацией религия и мораль начали смягчать нравы? Неужели это просто лживая сказка, не имеющая никаких реальных оснований?</w:t>
      </w:r>
    </w:p>
    <w:p>
      <w:pPr>
        <w:pStyle w:val="Normal"/>
        <w:shd w:fill="FFFFFF" w:val="clear"/>
        <w:rPr>
          <w:sz w:val="24"/>
          <w:szCs w:val="24"/>
        </w:rPr>
      </w:pPr>
      <w:r>
        <w:rPr>
          <w:sz w:val="24"/>
          <w:szCs w:val="24"/>
        </w:rPr>
        <w:t>Действительно, представление это неверно. Но оно не является чистой, стопроцентной ложью - кое-какое основание у этой сказки все же есть.</w:t>
      </w:r>
    </w:p>
    <w:p>
      <w:pPr>
        <w:pStyle w:val="Normal"/>
        <w:shd w:fill="FFFFFF" w:val="clear"/>
        <w:rPr/>
      </w:pPr>
      <w:r>
        <w:rPr>
          <w:sz w:val="24"/>
          <w:szCs w:val="24"/>
        </w:rPr>
        <w:t xml:space="preserve">Дело заключается в следующем. В какой-то момент - уже на весьма поздних стадиях перехода от первобытного общества к классовому - еще вчера спокойные, уверенные (по инерции, сохранившейся еще с первобытных времен) в справедливости своих отношений и обычаев люди вдруг глубоко и резко, разом, </w:t>
      </w:r>
      <w:r>
        <w:rPr>
          <w:i/>
          <w:iCs/>
          <w:sz w:val="24"/>
          <w:szCs w:val="24"/>
        </w:rPr>
        <w:t xml:space="preserve">мгновенным скачком </w:t>
      </w:r>
      <w:r>
        <w:rPr>
          <w:sz w:val="24"/>
          <w:szCs w:val="24"/>
        </w:rPr>
        <w:t xml:space="preserve">прочувствуют несправедливость и унизительность новых общественных отношений, проникающих в их жизнь . Такой момент удалось застать Малиновскому: на одних островах он наблюдал племена спокойных, психически здоровых людей, а на других, расположенных по соседству - другие племена, </w:t>
      </w:r>
      <w:r>
        <w:rPr>
          <w:i/>
          <w:iCs/>
          <w:sz w:val="24"/>
          <w:szCs w:val="24"/>
        </w:rPr>
        <w:t xml:space="preserve">родственные первым по расе, очень близкие по языку, уровню развития производительных сил и по многим обычаям, </w:t>
      </w:r>
      <w:r>
        <w:rPr>
          <w:sz w:val="24"/>
          <w:szCs w:val="24"/>
        </w:rPr>
        <w:t xml:space="preserve">но все-таки </w:t>
      </w:r>
      <w:r>
        <w:rPr>
          <w:i/>
          <w:iCs/>
          <w:sz w:val="24"/>
          <w:szCs w:val="24"/>
        </w:rPr>
        <w:t xml:space="preserve">чуть-чуть </w:t>
      </w:r>
      <w:r>
        <w:rPr>
          <w:sz w:val="24"/>
          <w:szCs w:val="24"/>
        </w:rPr>
        <w:t xml:space="preserve">более авторитарные и менее коллективистские, чем первые. И вот это "чуть-чуть" привело к </w:t>
      </w:r>
      <w:r>
        <w:rPr>
          <w:i/>
          <w:iCs/>
          <w:sz w:val="24"/>
          <w:szCs w:val="24"/>
        </w:rPr>
        <w:t xml:space="preserve">радикальным   </w:t>
      </w:r>
      <w:r>
        <w:rPr>
          <w:sz w:val="24"/>
          <w:szCs w:val="24"/>
        </w:rPr>
        <w:t>психологическим   отличиям:   очередной   небольшой   шажок   по</w:t>
      </w:r>
    </w:p>
    <w:p>
      <w:pPr>
        <w:pStyle w:val="Normal"/>
        <w:shd w:fill="FFFFFF" w:val="clear"/>
        <w:rPr>
          <w:sz w:val="24"/>
          <w:szCs w:val="24"/>
        </w:rPr>
      </w:pPr>
      <w:r>
        <w:rPr/>
        <w:t>Эти новые переживания обычно интерпретируются полупервобытными, полуцивилизованными людьми как результат действия злых мистических сил, некоей черной ма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41</w:t>
      </w:r>
    </w:p>
    <w:p>
      <w:pPr>
        <w:pStyle w:val="Normal"/>
        <w:shd w:fill="FFFFFF" w:val="clear"/>
        <w:rPr/>
      </w:pPr>
      <w:r>
        <w:rPr>
          <w:sz w:val="24"/>
          <w:szCs w:val="24"/>
        </w:rPr>
        <w:t xml:space="preserve">направлению к классовому обществу превратил сделавшие его племена </w:t>
      </w:r>
      <w:r>
        <w:rPr>
          <w:i/>
          <w:iCs/>
          <w:sz w:val="24"/>
          <w:szCs w:val="24"/>
        </w:rPr>
        <w:t xml:space="preserve">в сообщества тяжелых невротиков, истериков и психопатов, переполненных страхами, навязчивыми идеями - и исключительно агрессивных. </w:t>
      </w:r>
      <w:r>
        <w:rPr>
          <w:sz w:val="24"/>
          <w:szCs w:val="24"/>
        </w:rPr>
        <w:t>Этнографы знают немало подобных племен; в качестве одного из примеров укажем на добу, изученных Рут Бенедикт, чье описание этого племени приводит и анализирует Эрих Фромм в своей "Анатомии человеческой деструктивности" [695, с. 154-156].</w:t>
      </w:r>
    </w:p>
    <w:p>
      <w:pPr>
        <w:pStyle w:val="Normal"/>
        <w:shd w:fill="FFFFFF" w:val="clear"/>
        <w:rPr/>
      </w:pPr>
      <w:r>
        <w:rPr>
          <w:sz w:val="24"/>
          <w:szCs w:val="24"/>
        </w:rPr>
        <w:t xml:space="preserve">И вот цивилизация, со своей религией и моралью, начинает сдерживать, подавлять, загонять в подсознание крайние проявления тех же самых страхов, враждебности, воли к власти (садизма), воли к подчинению (мазохизма), отношения индивида к себе подобным как к посторонним вещам, объектам манипуляции и потенциальной угрозе - словом, всех тех психологических уродств, </w:t>
      </w:r>
      <w:r>
        <w:rPr>
          <w:i/>
          <w:iCs/>
          <w:sz w:val="24"/>
          <w:szCs w:val="24"/>
        </w:rPr>
        <w:t xml:space="preserve">которые она сама же и породила уже на своей заре, в процессе своего возникновения. </w:t>
      </w:r>
      <w:r>
        <w:rPr>
          <w:sz w:val="24"/>
          <w:szCs w:val="24"/>
        </w:rPr>
        <w:t xml:space="preserve">Цивилизованные проповедники религии и морали приписывают все эти уродства дикости, до-цивилизационному бытию людей - </w:t>
      </w:r>
      <w:r>
        <w:rPr>
          <w:i/>
          <w:iCs/>
          <w:sz w:val="24"/>
          <w:szCs w:val="24"/>
        </w:rPr>
        <w:t xml:space="preserve">в то время как настоящая первобытная дикость этих уродств почти не знала </w:t>
      </w:r>
      <w:r>
        <w:rPr>
          <w:sz w:val="24"/>
          <w:szCs w:val="24"/>
        </w:rPr>
        <w:t xml:space="preserve">(исключения из этого правила почти полностью относятся к сфере отношений между разными племенами), </w:t>
      </w:r>
      <w:r>
        <w:rPr>
          <w:i/>
          <w:iCs/>
          <w:sz w:val="24"/>
          <w:szCs w:val="24"/>
        </w:rPr>
        <w:t xml:space="preserve">и их распространение в действительности было не чем иным, как первой ласточкой новых, цивилизованных, "культурных" нравов. </w:t>
      </w:r>
      <w:r>
        <w:rPr>
          <w:sz w:val="24"/>
          <w:szCs w:val="24"/>
        </w:rPr>
        <w:t>Вот откуда пошла сказка о необузданности дикарей, укрощаемой цивилизацией, и вот почему эта сказка, несмотря на наличие некоторых реальных ее оснований, все же лжива по своей сути.</w:t>
      </w:r>
    </w:p>
    <w:p>
      <w:pPr>
        <w:pStyle w:val="Normal"/>
        <w:shd w:fill="FFFFFF" w:val="clear"/>
        <w:rPr>
          <w:sz w:val="24"/>
          <w:szCs w:val="24"/>
        </w:rPr>
      </w:pPr>
      <w:r>
        <w:rPr>
          <w:sz w:val="24"/>
          <w:szCs w:val="24"/>
        </w:rPr>
        <w:t xml:space="preserve">Подавлять, "вводить в рамки правил игры" свои же собственные уродливые порождения цивилизация начала почти сразу же после того, как выпустила этих джиннов из бутылки - уже на своей заре, еще до окончательного завершения перехода от первобытного общества к классовому. Об этом, в частности, свидетельствует пример племени манус, изученного Маргарет Мид (и этот пример Фромм проанализировал в той же своей книге [695, с. 152-154]): это племя, уже в основном - но все-таки еще не стопроцентно - цивилизованное, уже научилось подавлять и "сублимировать" агрессивные импульсы своих членов посредством морали, напоминающей пуританскую. Таким образом, вся психологическая история общества отчуждения есть история его борьбы с теми самыми деструктивными влечениями и психологическими противоречиями, которые оно же само постоянно и неуклонно воспроизводит. Поэтому не приходится удивляться тому, что </w:t>
      </w:r>
      <w:r>
        <w:rPr>
          <w:i/>
          <w:iCs/>
          <w:sz w:val="24"/>
          <w:szCs w:val="24"/>
        </w:rPr>
        <w:t xml:space="preserve">человечество, живущее по законам классового общества, неизбежно является психически больным - и вылечить его можно </w:t>
      </w:r>
      <w:r>
        <w:rPr>
          <w:b/>
          <w:bCs/>
          <w:i/>
          <w:iCs/>
          <w:sz w:val="24"/>
          <w:szCs w:val="24"/>
        </w:rPr>
        <w:t xml:space="preserve">не иначе, </w:t>
      </w:r>
      <w:r>
        <w:rPr>
          <w:i/>
          <w:iCs/>
          <w:sz w:val="24"/>
          <w:szCs w:val="24"/>
        </w:rPr>
        <w:t>как обеспечив его переход от классового к бесклассовому, коллективистскому обществу .</w:t>
      </w:r>
    </w:p>
    <w:p>
      <w:pPr>
        <w:pStyle w:val="Normal"/>
        <w:shd w:fill="FFFFFF" w:val="clear"/>
        <w:rPr>
          <w:sz w:val="24"/>
          <w:szCs w:val="24"/>
        </w:rPr>
      </w:pPr>
      <w:r>
        <w:rPr/>
        <w:t>А теперь рассмотрим в свете сказанного выше тот факт, что у многих цивилизованных народов существуют мифы о "золотом веке", райской жизни, которой жили люди в прошлом и которую они безвозвратно утратили. Некоторые из этих мифов содержат удивительно точные параллели с реальной историей перехода человечества от первобытного общества к цивилизации - причем на чем более низком уровне цивилизации стояли эти народы в момент создания окончательной редакции мифа, т. е. чем ближе к первобытному обществу они были и чем менее могла стереться память о нем в их преданиях, тем больше таких параллелей и тем существеннее и точнее они.</w:t>
      </w:r>
    </w:p>
    <w:p>
      <w:pPr>
        <w:pStyle w:val="Normal"/>
        <w:shd w:fill="FFFFFF" w:val="clear"/>
        <w:rPr>
          <w:sz w:val="24"/>
          <w:szCs w:val="24"/>
        </w:rPr>
      </w:pPr>
      <w:r>
        <w:rPr/>
        <w:t>Это можно увидеть, сравнивая, например, древнегреческий миф о "золотом веке" в редакции поэта Гесиода и древнекитайский миф на ту же тему в редакции Конфуция. Китай времен Конфуция обладал гораздо более высокоразвитой цивилизацией, чем Древняя Греция времен Гесиода; и вот мы видим, что для Конфуция и современных ему китайцев "золотой век" - это очень авторитарное цивилизованное общество, в котором подчиненные беспрекословно покоряются начальникам (собственно говоря, конфуцианская редакция этого мифа - не что иное, как оправдание власти китайской государственной бюрократии, одним из идеологов которой был Конфуций), а вот в описании Гесиода "золотой век" предстает обществом с немалыми элементами коллективизма.</w:t>
      </w:r>
    </w:p>
    <w:p>
      <w:pPr>
        <w:pStyle w:val="Normal"/>
        <w:shd w:fill="FFFFFF" w:val="clear"/>
        <w:rPr>
          <w:sz w:val="24"/>
          <w:szCs w:val="24"/>
        </w:rPr>
      </w:pPr>
      <w:r>
        <w:rPr/>
        <w:t>В этом смысле очень показателен библейский миф об изгнании первых людей - Адама и Евы - из рая, дошедший до нас в нынешнем его виде с тех времен, когда сложившие его семитские плем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42</w:t>
      </w:r>
    </w:p>
    <w:p>
      <w:pPr>
        <w:pStyle w:val="Normal"/>
        <w:shd w:fill="FFFFFF" w:val="clear"/>
        <w:rPr>
          <w:sz w:val="24"/>
          <w:szCs w:val="24"/>
        </w:rPr>
      </w:pPr>
      <w:r>
        <w:rPr>
          <w:sz w:val="24"/>
          <w:szCs w:val="24"/>
        </w:rPr>
        <w:t>То, что цивилизованное человечество является психически больным - вовсе не преувеличение. "Нормальные" люди классового общества даже не осознают, насколько они невротичны ; если бы это было не так и классовое общество было психически здоровым, то "виагра" и прочие средства того же рода не пользовались бы такой популярностью, как сейчас, не рекламировались бы так широко . "Нормальные" цивилизованные люди также не осознают, сколько среди них не просто невротиков и психопатов, но самых настоящих психически больных людей -таких, которых не только они сами, но и окружающие признают за "нормальных". Прежде всего это относится к шизофреникам и истерикам.</w:t>
      </w:r>
    </w:p>
    <w:p>
      <w:pPr>
        <w:pStyle w:val="Normal"/>
        <w:shd w:fill="FFFFFF" w:val="clear"/>
        <w:rPr>
          <w:sz w:val="24"/>
          <w:szCs w:val="24"/>
        </w:rPr>
      </w:pPr>
      <w:r>
        <w:rPr>
          <w:sz w:val="24"/>
          <w:szCs w:val="24"/>
        </w:rPr>
        <w:t>"...поразивший меня факт - это открытие, сделанное мною во время психотерапевтической практики: я был потрясен количеством шизофреников, которых почти никогда не встретишь в психиатрических клиниках. Такие случаи частично маскируются под неврозы навязчивых состояний, фобии и истерии, и такие</w:t>
      </w:r>
    </w:p>
    <w:p>
      <w:pPr>
        <w:pStyle w:val="Normal"/>
        <w:shd w:fill="FFFFFF" w:val="clear"/>
        <w:rPr>
          <w:sz w:val="24"/>
          <w:szCs w:val="24"/>
        </w:rPr>
      </w:pPr>
      <w:r>
        <w:rPr/>
        <w:t>хотя и были уже вполне цивилизованными, но еще находились на очень низком уровне культурного развития.</w:t>
      </w:r>
    </w:p>
    <w:p>
      <w:pPr>
        <w:pStyle w:val="Normal"/>
        <w:shd w:fill="FFFFFF" w:val="clear"/>
        <w:rPr>
          <w:sz w:val="24"/>
          <w:szCs w:val="24"/>
        </w:rPr>
      </w:pPr>
      <w:r>
        <w:rPr/>
        <w:t xml:space="preserve">Итак, Адам и Ева жили в раю, где питались тем, что давала им дикая райская природа, не занимаясь ни земледелием, ни скотоводством, ни ремеслами. В то время они </w:t>
      </w:r>
      <w:r>
        <w:rPr>
          <w:i/>
          <w:iCs/>
        </w:rPr>
        <w:t xml:space="preserve">не знали добра и зла </w:t>
      </w:r>
      <w:r>
        <w:rPr/>
        <w:t>(аналогия с первобытными людьми, которым была незнакома ситуация нравственного выбора, поскольку ничто не побуждало их нарушать их нравственные нормы - обьгааи племени). Познав добро и зло (т. е. ситуацию нравственного выбора), они были изгнаны из рая и обречены на довольно-таки мучительное существование, в процессе которого им пришлось перейти к новым видам производственной деятельности (согласно тексту Библии, к земледелию).</w:t>
      </w:r>
    </w:p>
    <w:p>
      <w:pPr>
        <w:pStyle w:val="Normal"/>
        <w:shd w:fill="FFFFFF" w:val="clear"/>
        <w:rPr>
          <w:sz w:val="24"/>
          <w:szCs w:val="24"/>
        </w:rPr>
      </w:pPr>
      <w:r>
        <w:rPr/>
        <w:t>Такие аналогии наталкивают на мысль, что библейский миф о грехопадении - не что иное, как закрепленные в легендах воспоминания древних семитов о первобытном обществе и переходе от него к цивилизации. Разумеется, очень искаженные воспоминания. Например, в библейском мифе перепутаны местами причина и следствие: если на самом деле изменения нравственности людей были следствием развития производительных сил, то согласно мифу они были его первопричиной. Но для мифа это простительно: те суровые требования, которые мы предъявляем к историческим документам и научным теориям, неприменимы к мифам. Какой может быть спрос с народной сказки... Даже если в ней сохранились хотя бы какие-то элементы реальной исторической памяти, это уже заслуживает удивления и восхищения.</w:t>
      </w:r>
    </w:p>
    <w:p>
      <w:pPr>
        <w:pStyle w:val="Normal"/>
        <w:shd w:fill="FFFFFF" w:val="clear"/>
        <w:rPr>
          <w:sz w:val="24"/>
          <w:szCs w:val="24"/>
        </w:rPr>
      </w:pPr>
      <w:r>
        <w:rPr/>
        <w:t xml:space="preserve">Если это действительно так, то поражает, что несмотря на относительный материальный комфорт, приобретенный древними людьми с переходом к цивилизации, бедное и весьма рискованное (в силу низкого уровня развития производительных сил и вытекающей отсюда слабости первобытных коллективов перед лицом природы) первобытное существование воспринималось ими, в сравнении с цивилизованной жизнью, как райское блаженство. Это насколько же более </w:t>
      </w:r>
      <w:r>
        <w:rPr>
          <w:i/>
          <w:iCs/>
        </w:rPr>
        <w:t xml:space="preserve">психологически комфортабельна </w:t>
      </w:r>
      <w:r>
        <w:rPr/>
        <w:t>была жизнь в первобытном коллективе по сравнению с жизнью в классовом обществе!..</w:t>
      </w:r>
    </w:p>
    <w:p>
      <w:pPr>
        <w:pStyle w:val="Normal"/>
        <w:shd w:fill="FFFFFF" w:val="clear"/>
        <w:rPr>
          <w:sz w:val="24"/>
          <w:szCs w:val="24"/>
        </w:rPr>
      </w:pPr>
      <w:r>
        <w:rPr/>
        <w:t xml:space="preserve">Но после всего, что было сказано выше о первобытном коллективизме как психически здоровом обществе и о классовом обществе как психически больном, становится понятным, в чем заключался этот психологический комфорт. </w:t>
      </w:r>
      <w:r>
        <w:rPr>
          <w:i/>
          <w:iCs/>
        </w:rPr>
        <w:t>Коллективистское общество - это спокойное общество, в котором каждый индивид находится в гармонии и с другими, и с самим собой (образуя вместе со всеми членами такого общества единую коллективную личность, не расколотую внутри себя); в классовом же обществе его продукт - индивидуальная личность - не знает покоя, находясь в непримиримом расколе и дисгармонии как с другими индивидуальными личностями, так и сама с собой.</w:t>
      </w:r>
    </w:p>
    <w:p>
      <w:pPr>
        <w:pStyle w:val="Normal"/>
        <w:shd w:fill="FFFFFF" w:val="clear"/>
        <w:rPr>
          <w:sz w:val="24"/>
          <w:szCs w:val="24"/>
        </w:rPr>
      </w:pPr>
      <w:r>
        <w:rPr/>
        <w:t>Это очень хорошо осознавал - и хорошо объяснил "нормальным" людям, каковы они на самом деле -Вильгельм Райх (см. его книгу "Характероанализ" [550, с. 326-328]).</w:t>
      </w:r>
    </w:p>
    <w:p>
      <w:pPr>
        <w:pStyle w:val="Normal"/>
        <w:shd w:fill="FFFFFF" w:val="clear"/>
        <w:rPr>
          <w:sz w:val="24"/>
          <w:szCs w:val="24"/>
        </w:rPr>
      </w:pPr>
      <w:r>
        <w:rPr/>
        <w:t>Свидетельства Б. Малиновского и других этнографов о том, что у полу первобытных (полуколлективистских) тробрианцев, а также у других первобытных и полупервобытных племен с потенцией и наслаждением от гетеросексуальной любви без всяких садомазохистских приправ дело обстоит гораздо лучше, чем у цивилизованных людей, очень хорошо проанализировал Райх [861, р. 23-28]. А вот у племени добу, уже в полной мере прочувствовавшего дисгармонию входящей в его жизнь цивилизации и превратившегося в скопище невротиков и садистов, наслаждение от секса также становится нездоровым, садомазохистским - как о том свидетельствуют Рут Бенедикт и ссылающийся на нее Эрих Фромм [695, с. 155-1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43</w:t>
      </w:r>
    </w:p>
    <w:p>
      <w:pPr>
        <w:pStyle w:val="Normal"/>
        <w:shd w:fill="FFFFFF" w:val="clear"/>
        <w:rPr>
          <w:sz w:val="24"/>
          <w:szCs w:val="24"/>
        </w:rPr>
      </w:pPr>
      <w:r>
        <w:rPr>
          <w:sz w:val="24"/>
          <w:szCs w:val="24"/>
        </w:rPr>
        <w:t>больные слишком осторожны, чтобы приближаться к психиатрической больнице. Эти пациенты настойчиво требовали лечения, и я, верный ученик Блейлера, попытался заняться пациентами, о контакте с которыми, попади они в клинику, не мог и мечтать, - случаями бесспорной шизофрении даже с точки зрения неспециалиста. Я вообще считал абсолютно ненаучным лечить подобных больных, -а после курса лечения мне говорили, что эти люди не могли быть шизофрениками первоначально. Встречается большое количество скрытых психозов (и некоторое количество не столь скрытых), которые при благоприятных обстоятельствах могут быть подвергнуты психологическому анализу, иногда с довольно приличными результатами" [763, с. 261-262].</w:t>
      </w:r>
    </w:p>
    <w:p>
      <w:pPr>
        <w:pStyle w:val="Normal"/>
        <w:shd w:fill="FFFFFF" w:val="clear"/>
        <w:rPr>
          <w:sz w:val="24"/>
          <w:szCs w:val="24"/>
        </w:rPr>
      </w:pPr>
      <w:r>
        <w:rPr>
          <w:sz w:val="24"/>
          <w:szCs w:val="24"/>
        </w:rPr>
        <w:t>"Число скрытых и потенциальных психозов по сравнению с очевидными случаями поразительно велико. Не претендуя на какую-либо точность статистических данных, я полагаю, что данное соотношение составляет 10:1. Немало классических неврозов, таких, как истерия и невроз навязчивых состояний, в процессе лечения оказываются скрытыми психозами, которые иногда могут перерастать в явные, - факт, о котором психиатр никогда не должен забывать. И хотя благодаря скорее везению, чем собственным заслугам, меня минула печальная участь наблюдать, как какой-нибудь из моих пациентов неудержимо сползает в психоз, в качестве консультанта я наблюдал подобное не раз. Например, классические обсессивные неврозы, навязчивые импульсы которых постепенно превращались в слуховые галлюцинации, или случаи явной истерии, которые оказывались скорее ширмой для различных форм шизофрении . Для клинического психиатра в этом нет ничего необычного. Однако, когда я начал частную практику, меня удивило сравнительно большое число пациентов со скрытой шизофренией, которые бессознательно, но систематически избегали психиатрических клиник и вместо этого обращались за консультацией и помощью к психологу. В таких случаях дело касалось не только людей с шизоидной предрасположенностью, но и истинных психозов, где компенсаторная активность сознания еще не была окончательно подорвана" [763, с. 274].</w:t>
      </w:r>
    </w:p>
    <w:p>
      <w:pPr>
        <w:pStyle w:val="Normal"/>
        <w:shd w:fill="FFFFFF" w:val="clear"/>
        <w:rPr>
          <w:sz w:val="24"/>
          <w:szCs w:val="24"/>
        </w:rPr>
      </w:pPr>
      <w:r>
        <w:rPr>
          <w:sz w:val="24"/>
          <w:szCs w:val="24"/>
        </w:rPr>
        <w:t>Герман Роршах приводит в своей книге "Психодиагностика" довольно типичный пример такой скрытой шизофрении [561, с. 199-201]. Пациентка была подвергнута знаменитому тесту Роршаха ("тест чернильных пятен") - и вот что пишет великий психодиагност как о результатах тестирования, так и о самой пациентке:</w:t>
      </w:r>
    </w:p>
    <w:p>
      <w:pPr>
        <w:pStyle w:val="Normal"/>
        <w:shd w:fill="FFFFFF" w:val="clear"/>
        <w:rPr>
          <w:sz w:val="24"/>
          <w:szCs w:val="24"/>
        </w:rPr>
      </w:pPr>
      <w:r>
        <w:rPr>
          <w:sz w:val="24"/>
          <w:szCs w:val="24"/>
        </w:rPr>
        <w:t>"Экспериментальные данные этой пациентки были поразительными. Многие годы она занимала довольно ответственный пост, к врачу пришла лишь после того, как работа стала для нее невозможной и появились "нервные" страдания. Тип переживания является эгоцентричным, экстратенсивным. Но способ подачи ответов, неоднократное появление включенности Я, повторное толкование пятен как реально существующих предметов, аффективная окрашенность ответов - все это намного больше соответствует интроверсивному типу. Такие отношения можно встретить у больных эпилепсией и шизофренией. Для эпилепсии характерно большее конфабулирование, наличие персевераций и кинестезии. Так что речь может идти только о шизофрении. Об этом говорят также Дд , застревание на сексуальной тематике,    запутанная    последовательность,    большая    изменчивость    ответов    и</w:t>
      </w:r>
    </w:p>
    <w:p>
      <w:pPr>
        <w:pStyle w:val="Normal"/>
        <w:shd w:fill="FFFFFF" w:val="clear"/>
        <w:rPr>
          <w:sz w:val="24"/>
          <w:szCs w:val="24"/>
        </w:rPr>
      </w:pPr>
      <w:r>
        <w:rPr>
          <w:b/>
          <w:bCs/>
        </w:rPr>
        <w:t xml:space="preserve">Как видим, одним из очень важных отличительных признаков таких расстройств психики, определяющие причины которых кроются в </w:t>
      </w:r>
      <w:r>
        <w:rPr>
          <w:i/>
          <w:iCs/>
        </w:rPr>
        <w:t xml:space="preserve">социальных условиях, </w:t>
      </w:r>
      <w:r>
        <w:rPr>
          <w:b/>
          <w:bCs/>
        </w:rPr>
        <w:t xml:space="preserve">является то, что между разными видами таких расстройств нет китайской стены: </w:t>
      </w:r>
      <w:r>
        <w:rPr>
          <w:i/>
          <w:iCs/>
        </w:rPr>
        <w:t xml:space="preserve">они сплошь и рядом превращаются друг в друга, скрывают внутри себя зародыши друг друга. </w:t>
      </w:r>
      <w:r>
        <w:rPr>
          <w:b/>
          <w:bCs/>
        </w:rPr>
        <w:t xml:space="preserve">Такое случается и при расстройствах психики, определяющихся главным образом органическими причинами, но чем более </w:t>
      </w:r>
      <w:r>
        <w:rPr>
          <w:i/>
          <w:iCs/>
        </w:rPr>
        <w:t xml:space="preserve">социальными </w:t>
      </w:r>
      <w:r>
        <w:rPr>
          <w:b/>
          <w:bCs/>
        </w:rPr>
        <w:t>по своей сути являются психические болезни, тем более характерна для них эта особенность. - В. Б.</w:t>
      </w:r>
    </w:p>
    <w:p>
      <w:pPr>
        <w:pStyle w:val="Normal"/>
        <w:shd w:fill="FFFFFF" w:val="clear"/>
        <w:rPr>
          <w:sz w:val="24"/>
          <w:szCs w:val="24"/>
        </w:rPr>
      </w:pPr>
      <w:r>
        <w:rPr>
          <w:b/>
          <w:bCs/>
        </w:rPr>
        <w:t>Называется необычная или мелкая деталь ("ответ на мелкую дет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44</w:t>
      </w:r>
    </w:p>
    <w:p>
      <w:pPr>
        <w:pStyle w:val="Normal"/>
        <w:shd w:fill="FFFFFF" w:val="clear"/>
        <w:rPr>
          <w:sz w:val="24"/>
          <w:szCs w:val="24"/>
        </w:rPr>
      </w:pPr>
      <w:r>
        <w:rPr>
          <w:sz w:val="24"/>
          <w:szCs w:val="24"/>
        </w:rPr>
        <w:t>склонность давать абсурдные и абстрактные ответы. Из полученных данных кто-то может даже сделать вывод об уже запущенном, годами длившемся заболевании, перешедшем в явно шизофреническое слабоумие. Но верно будет только одно: пациентка перестала находить общий язык со своим окружением, упрямо идя своим собственным путем, легко впадая в ипохондрическое и тревожное состояние и столь же легко беря на себя роль кляузницы. Нужно, кстати, добавить, что отец пациентки уже много лет болеет шизофренией, давно перешедшей в шизофреническое слабоумие .</w:t>
      </w:r>
    </w:p>
    <w:p>
      <w:pPr>
        <w:pStyle w:val="Normal"/>
        <w:shd w:fill="FFFFFF" w:val="clear"/>
        <w:rPr/>
      </w:pPr>
      <w:r>
        <w:rPr>
          <w:sz w:val="24"/>
          <w:szCs w:val="24"/>
        </w:rPr>
        <w:t xml:space="preserve">Это только один из примеров, где неопытный диагност может перепутать латентный психоз с явным, с тем, который проявился реально. Сравнения с приводимыми позднее примерами шизофрении показывают, что некоторые явные психозы оказываются более похожими на данные, получаемые у нормальных людей, чем у испытуемых с </w:t>
      </w:r>
      <w:r>
        <w:rPr>
          <w:i/>
          <w:iCs/>
          <w:sz w:val="24"/>
          <w:szCs w:val="24"/>
        </w:rPr>
        <w:t xml:space="preserve">латентной шизофренией" </w:t>
      </w:r>
      <w:r>
        <w:rPr>
          <w:sz w:val="24"/>
          <w:szCs w:val="24"/>
        </w:rPr>
        <w:t>[561, с. 201].</w:t>
      </w:r>
    </w:p>
    <w:p>
      <w:pPr>
        <w:pStyle w:val="Normal"/>
        <w:shd w:fill="FFFFFF" w:val="clear"/>
        <w:rPr>
          <w:sz w:val="24"/>
          <w:szCs w:val="24"/>
        </w:rPr>
      </w:pPr>
      <w:r>
        <w:rPr>
          <w:sz w:val="24"/>
          <w:szCs w:val="24"/>
        </w:rPr>
        <w:t>Приведем еще парочку свидетельств как зарубежных, так и наших, отечественных психиатров:</w:t>
      </w:r>
    </w:p>
    <w:p>
      <w:pPr>
        <w:pStyle w:val="Normal"/>
        <w:shd w:fill="FFFFFF" w:val="clear"/>
        <w:rPr>
          <w:sz w:val="24"/>
          <w:szCs w:val="24"/>
        </w:rPr>
      </w:pPr>
      <w:r>
        <w:rPr>
          <w:sz w:val="24"/>
          <w:szCs w:val="24"/>
        </w:rPr>
        <w:t>"Слово "шизофрения" почти у всех вызывает мрачные ассоциации, а между тем эта болезнь не всегда протекает тяжело и не всегда делает человека неработоспособным. При благоприятном развитии шизофрении многие не знают, что они больны, и в течение всей своей жизни никогда к психиатру не обращаются. Они слывут просто немного странноватыми, немного чудаковатыми людьми, не очень общительными, не склонными ходить в гости или принимать гостей у себя. Их друзья немногочисленны, знакомства они заводят осторожно и с выбором. Очень часто они чем-нибудь увлекаются, порой чрезмерно. Иногда какая-нибудь удивительная страсть является главным стержнем их жизни. Эмоционально они холодноваты. Если любят кого-нибудь, например престарелых родителей, то все это скорее умом, чем сердцем: они выполняют свой долг, так как понимают, что родителей надо почитать, уважать, о них необходимо заботиться. Они делают это добросовестно, их ни в чем нельзя упрекнуть, но теплоту их отношения к родным трудно заметить или почувствовать. В то же самое время нельзя сказать, что они бесчувственны совершенно: они привязаны к родным, к друзьям, но не так, как они были привязаны к ним до заболевания. (Однако в жизни встречается немало эмоционально холодных людей, которые вовсе не страдают шизофренией.)</w:t>
      </w:r>
    </w:p>
    <w:p>
      <w:pPr>
        <w:pStyle w:val="Normal"/>
        <w:shd w:fill="FFFFFF" w:val="clear"/>
        <w:rPr>
          <w:sz w:val="24"/>
          <w:szCs w:val="24"/>
        </w:rPr>
      </w:pPr>
      <w:r>
        <w:rPr>
          <w:sz w:val="24"/>
          <w:szCs w:val="24"/>
        </w:rPr>
        <w:t>Одной из бросающихся в глаза странностей иногда становится манера одеваться -   пристрастие   к   особым   костюмам,   порой   вышедшим   уже   из   моды,   порой</w:t>
      </w:r>
    </w:p>
    <w:p>
      <w:pPr>
        <w:pStyle w:val="Normal"/>
        <w:shd w:fill="FFFFFF" w:val="clear"/>
        <w:rPr>
          <w:sz w:val="24"/>
          <w:szCs w:val="24"/>
        </w:rPr>
      </w:pPr>
      <w:r>
        <w:rPr/>
        <w:t xml:space="preserve">Сторонники того мнения, согласно которому шизофрения заложена в каких-то генах, наверняка сочтут этот факт доказательством своей правоты. Однако наследуемость шизофрении скорее имеет не биологический, а </w:t>
      </w:r>
      <w:r>
        <w:rPr>
          <w:i/>
          <w:iCs/>
        </w:rPr>
        <w:t xml:space="preserve">социальный </w:t>
      </w:r>
      <w:r>
        <w:rPr/>
        <w:t xml:space="preserve">характер. В то время, как до сих пор никто еще не доказал, что те или иные гены и комбинации генов заключают в себе "программу" шизофрении, психоаналитики давно уже описали </w:t>
      </w:r>
      <w:r>
        <w:rPr>
          <w:i/>
          <w:iCs/>
        </w:rPr>
        <w:t xml:space="preserve">шизогенные семьи, </w:t>
      </w:r>
      <w:r>
        <w:rPr/>
        <w:t>в которых из поколения в поколение воспроизводятся отношения, с раннего детства закладывающие в психику детей предрасположенность к шизофрении. Естественно, что в таких семьях часто появляются шизофреники.</w:t>
      </w:r>
    </w:p>
    <w:p>
      <w:pPr>
        <w:pStyle w:val="Normal"/>
        <w:shd w:fill="FFFFFF" w:val="clear"/>
        <w:rPr>
          <w:sz w:val="24"/>
          <w:szCs w:val="24"/>
        </w:rPr>
      </w:pPr>
      <w:r>
        <w:rPr/>
        <w:t xml:space="preserve">Одному из очень известных авторов, изучавших шизогенные семьи, очень не повезло в русских переводах: наши переводчики делают из его фамилии </w:t>
      </w:r>
      <w:r>
        <w:rPr>
          <w:lang w:val="en-US"/>
        </w:rPr>
        <w:t xml:space="preserve">Laing </w:t>
      </w:r>
      <w:r>
        <w:rPr/>
        <w:t xml:space="preserve">то "Лейинг" [695, с. 86, 305-307], то "Лейнг" [630, с. 170-180], то "Ленг" [63, с. 204], то "Лэнг". Из его работ мне до сих пор попался в руки, к сожалению, лишь один небольшой сборник в русском переводе [379]. Ряд фактических примеров, приводимых в нем, с очевидностью доказывает, что шизофрения есть </w:t>
      </w:r>
      <w:r>
        <w:rPr>
          <w:i/>
          <w:iCs/>
        </w:rPr>
        <w:t xml:space="preserve">социальное </w:t>
      </w:r>
      <w:r>
        <w:rPr/>
        <w:t xml:space="preserve">заболевание, </w:t>
      </w:r>
      <w:r>
        <w:rPr>
          <w:i/>
          <w:iCs/>
        </w:rPr>
        <w:t xml:space="preserve">определяющей </w:t>
      </w:r>
      <w:r>
        <w:rPr/>
        <w:t xml:space="preserve">причиной которого являются отношения между людьми в обществе отчуждения - а биологическая предрасположенность, если она вообще есть, играет, самое большее, второстепенную роль, лишь </w:t>
      </w:r>
      <w:r>
        <w:rPr>
          <w:i/>
          <w:iCs/>
        </w:rPr>
        <w:t xml:space="preserve">несколько облегчая </w:t>
      </w:r>
      <w:r>
        <w:rPr/>
        <w:t>развитие этого заболевания у одних людей по сравнению с другими. (Правда, сам Лэнг не интерпретирует приводимые им примеры именно таким образом, склоняясь скорее к некоей версии идеализма. Ну, да это уж его личные проблемы.)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45</w:t>
      </w:r>
    </w:p>
    <w:p>
      <w:pPr>
        <w:pStyle w:val="Normal"/>
        <w:shd w:fill="FFFFFF" w:val="clear"/>
        <w:rPr>
          <w:sz w:val="24"/>
          <w:szCs w:val="24"/>
        </w:rPr>
      </w:pPr>
      <w:r>
        <w:rPr>
          <w:sz w:val="24"/>
          <w:szCs w:val="24"/>
        </w:rPr>
        <w:t>отличающихся от общепринятых своей надуманностью, вычурностью, "неповторимым своеобразием".</w:t>
      </w:r>
    </w:p>
    <w:p>
      <w:pPr>
        <w:pStyle w:val="Normal"/>
        <w:shd w:fill="FFFFFF" w:val="clear"/>
        <w:rPr>
          <w:sz w:val="24"/>
          <w:szCs w:val="24"/>
        </w:rPr>
      </w:pPr>
      <w:r>
        <w:rPr>
          <w:sz w:val="24"/>
          <w:szCs w:val="24"/>
        </w:rPr>
        <w:t>Кроме замкнутости, нелюдимости, такие люди чрезмерно подозрительны, настороженны, недоверчивы, склонны во всем видеть какой-то подвох со стороны посторонних и близких, постоянно опасаются какого-нибудь несчастья или неприятности. Они подмечают всякие ничего не значащие мелочи, придают им особое значение и истолковывают их как проявление недоброжелательности по отношению к ним. Стараться убедить их в том, что этим мелочам никто не придает никакого значения, что если они и действительно имели место, то это не было сделано специально, как они это утверждают, очень трудно. Чем больше их убеждают, тем больше они упорствуют в своих неправильных умозаключениях, часто принимающих сверхценный, то есть приближающийся к бредовому, и даже настоящий бредовый характер. Чаще всего это идеи преследования, ревности, само собой разумеется, необоснованные, не отражающие истинного положения дела, а только отвечающие представлениям их носителя. Сначала "предположив", а потом "убедившись" в своих ложных заключениях, эти люди нередко принимают неправильные решения: ссорятся с родными, разводятся с женами, уходят с работы и делают тысячи других глупостей с точки зрения здравомыслящего человека, но "совершенно правильных" с их болезненной точки зрения. Их суждения часто безапелляционны, негибки, слишком прямолинейны, порой несуразны, неадекватны. Тем не менее, они спокойно живут, часто хорошо работают и никогда не попадают в психиатрическую больницу. Где-то в глубине души они по временам сознают, что им не мешало бы обратиться к психиатру, но если вы им об этом скажете, то сразу же превратитесь в их заклятого врага, отношение к вам немедленно и кардинально изменится. Им часто не удается создать семью. С одной стороны, они недостаточно эмоциональны, не умеют вызвать ответную любовь, с другой, робки, нерешительны и часто "не смеют объясниться". Наконец, им представляется исключительно трудным перестраивать свою жизнь, у них не хватает на это энергии, запасы которой весьма ограничены. Жизнь проходит на работе и дома, в своей комнате, которой ограничиваются их интересы. Выход в настоящую жизнь их пугает и становится просто трудным и невозможным. Они быстрее утомляются, так как им приходится тратить много энергии на преодоление своих болезненных симптомов" [766, с. 189-191].</w:t>
      </w:r>
    </w:p>
    <w:p>
      <w:pPr>
        <w:pStyle w:val="Normal"/>
        <w:shd w:fill="FFFFFF" w:val="clear"/>
        <w:rPr/>
      </w:pPr>
      <w:r>
        <w:rPr>
          <w:sz w:val="24"/>
          <w:szCs w:val="24"/>
        </w:rPr>
        <w:t xml:space="preserve">"Только в самых тяжелых случаях истериков помещают в клинику, так что психиатры видят только самые безнадежные и дегенеративные формы заболевания. Такой контингент больных, разумеется, должен вести к формированию предвзятой точки зрения. Если вы прочитаете описание истерии в учебнике по психиатрии и сравните его с истерией реальной, как она представлена в приемной терапевта, вы вынуждены будете признать, что это не одно и то же. Психиатр же наблюдает только самую малую часть истериков, и только самых тяжелых. Но кроме этого имеется бесчисленное количество легких больных, которых никогда не помещают в клинику, и это случаи самой настоящей истерии. То же самое относится и к </w:t>
      </w:r>
      <w:r>
        <w:rPr>
          <w:sz w:val="24"/>
          <w:szCs w:val="24"/>
          <w:lang w:val="en-US"/>
        </w:rPr>
        <w:t xml:space="preserve">dementia </w:t>
      </w:r>
      <w:r>
        <w:rPr>
          <w:sz w:val="24"/>
          <w:szCs w:val="24"/>
        </w:rPr>
        <w:t xml:space="preserve">ргаесох. Существуют легкие формы данного заболевания, далеко превышающие по численности тяжелые, при которых больного помещают в клинику. Пациентов с неострой формой никогда не госпитализируют. Им ставят такие расплывчатые диагнозы, как "неврастения" или "психастения". Как правило, врач общего профиля не осознает, что неврастения его пациента - это не что иное, как легкий случай ужасного   заболевания,   называемого   </w:t>
      </w:r>
      <w:r>
        <w:rPr>
          <w:sz w:val="24"/>
          <w:szCs w:val="24"/>
          <w:lang w:val="en-US"/>
        </w:rPr>
        <w:t xml:space="preserve">dementia   </w:t>
      </w:r>
      <w:r>
        <w:rPr>
          <w:sz w:val="24"/>
          <w:szCs w:val="24"/>
        </w:rPr>
        <w:t>ргаесох,   с   почти   безнадеж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46</w:t>
      </w:r>
    </w:p>
    <w:p>
      <w:pPr>
        <w:pStyle w:val="Normal"/>
        <w:shd w:fill="FFFFFF" w:val="clear"/>
        <w:rPr>
          <w:sz w:val="24"/>
          <w:szCs w:val="24"/>
        </w:rPr>
      </w:pPr>
      <w:r>
        <w:rPr>
          <w:sz w:val="24"/>
          <w:szCs w:val="24"/>
        </w:rPr>
        <w:t>прогнозом . По той же причине он никогда не станет считать свою истеричную племянницу лгуньей, притворщицей и морально неустойчивой особой, как это описывается в учебниках по психиатрии" [763, с. 228-229].</w:t>
      </w:r>
    </w:p>
    <w:p>
      <w:pPr>
        <w:pStyle w:val="Normal"/>
        <w:shd w:fill="FFFFFF" w:val="clear"/>
        <w:rPr/>
      </w:pPr>
      <w:r>
        <w:rPr>
          <w:sz w:val="24"/>
          <w:szCs w:val="24"/>
        </w:rPr>
        <w:t xml:space="preserve">Если исходить из той точки зрения, согласно которой шизофрения и истерия обусловлены биологической наследственностью (и, следовательно, шизофреник и истерик - это в той или иной степени выродки, как это полагали если не все, то подавляющее большинство психиатров </w:t>
      </w:r>
      <w:r>
        <w:rPr>
          <w:sz w:val="24"/>
          <w:szCs w:val="24"/>
          <w:lang w:val="en-US"/>
        </w:rPr>
        <w:t xml:space="preserve">XIX </w:t>
      </w:r>
      <w:r>
        <w:rPr>
          <w:sz w:val="24"/>
          <w:szCs w:val="24"/>
        </w:rPr>
        <w:t xml:space="preserve">века и как многие психиатры полагают и по сию пору), то мы неизбежно придем к выводу, что доля выродков в человечестве на протяжении всей истории классового общества была настолько огромна, что непонятно, как человеческий род вообще продолжается до сих пор. Никуда не денешься - приходится отказаться от биологизаторского материализма в психологии в пользу материализма исторического, то есть признать, что не только невротики и психопаты, но и большинство собственно психически больных (истерики, шизофреники) стали такими не столько от плохих генов, каких-нибудь бактерий, ядов или черепно-мозговых травм, сколько от </w:t>
      </w:r>
      <w:r>
        <w:rPr>
          <w:i/>
          <w:iCs/>
          <w:sz w:val="24"/>
          <w:szCs w:val="24"/>
        </w:rPr>
        <w:t xml:space="preserve">преобладания отношений авторитарного и индивидуального управления, авторитарной и индивидуальной собственности в классовом обществе . </w:t>
      </w:r>
      <w:r>
        <w:rPr>
          <w:sz w:val="24"/>
          <w:szCs w:val="24"/>
        </w:rPr>
        <w:t xml:space="preserve">Продукт этого общества - индивидуальная личность - оказывается по сути своей предрасположена к неврозам, психопатиям, истерии и шизофрении, поскольку индивидуальная личность </w:t>
      </w:r>
      <w:r>
        <w:rPr>
          <w:i/>
          <w:iCs/>
          <w:sz w:val="24"/>
          <w:szCs w:val="24"/>
        </w:rPr>
        <w:t xml:space="preserve">по сути своей дисгармонична, расколота внутри себя и непримиримо борется сама с собой. </w:t>
      </w:r>
      <w:r>
        <w:rPr>
          <w:sz w:val="24"/>
          <w:szCs w:val="24"/>
        </w:rPr>
        <w:t>Можно смягчать эту борьбу, предохраняя индивидуальную личность от полного саморазрушения       - но это будет удаваться далеко не всегда, и в каждом новом</w:t>
      </w:r>
    </w:p>
    <w:p>
      <w:pPr>
        <w:pStyle w:val="Normal"/>
        <w:shd w:fill="FFFFFF" w:val="clear"/>
        <w:rPr>
          <w:sz w:val="24"/>
          <w:szCs w:val="24"/>
        </w:rPr>
      </w:pPr>
      <w:r>
        <w:rPr/>
        <w:t>Непредубежденный читатель, конечно же, и без моего примечания поймет, что это Юнг так издевается над психиатрами, рассматривающими (основываясь на самых тяжелых и запущенных случаях, а также на своей установке лечить психозы главным образом медикаментами, душами, электричеством и, в лучшем случае, гипнозом) шизофрению как ужасное, почти неизлечимое заболевание. Это примечание предназначено исключительно для тех читателей, которые заранее поставили себе цель раскритиковать то, что они читают - и, выискивая в тексте ошибки, зачастую приписывают автору то, над чем он как раз смеется. - В. Б.</w:t>
      </w:r>
    </w:p>
    <w:p>
      <w:pPr>
        <w:pStyle w:val="Normal"/>
        <w:shd w:fill="FFFFFF" w:val="clear"/>
        <w:rPr>
          <w:sz w:val="24"/>
          <w:szCs w:val="24"/>
        </w:rPr>
      </w:pPr>
      <w:r>
        <w:rPr/>
        <w:t>Что оказало огромное влияние на идеологию ряда разновидностей фашизма, прежде всего германского нацизма.</w:t>
      </w:r>
    </w:p>
    <w:p>
      <w:pPr>
        <w:pStyle w:val="Normal"/>
        <w:shd w:fill="FFFFFF" w:val="clear"/>
        <w:rPr>
          <w:sz w:val="24"/>
          <w:szCs w:val="24"/>
        </w:rPr>
      </w:pPr>
      <w:r>
        <w:rPr/>
        <w:t xml:space="preserve">Как мы уже отмечали в четвертой главе нашего исследования, это относится и к наркомании - в том числе и к алкоголизму. Добавим, что это относится и к таким продуктам алкоголизма, как </w:t>
      </w:r>
      <w:r>
        <w:rPr>
          <w:i/>
          <w:iCs/>
        </w:rPr>
        <w:t xml:space="preserve">алкогольные психозы. </w:t>
      </w:r>
      <w:r>
        <w:rPr/>
        <w:t>Вообще говоря, для понимания социальных корней алкоголизма очень полезна книга Д. Д. Еникеевой "Как и почему пьют бизнесмены, политики и "новые русские"" [196]. К сожалению, Еникеева - несомненно, высококвалифицированный и опытнейший специалист - в течение 90-х гг. переключилась с действительно научных исследований на писание гомофобской, антисемитской и кавказофобской пропагандистской макулатуры [см. 194, 195]. Почему это произошло, понять нетрудно: начиная с 1991 г., демократии в буржуазном российском государстве неуклонно становится все меньше, спектр политических организаций смещается вправо (только в последнее время этот процесс смещения чуть приостановился - в связи с тем, что после того, как государство отбросило демократическую риторику и официальная пропаганда стала почти совершенно неотличимой от пропаганды большинства крайне правой буржуазной оппозиции, некоторая часть масс начала чуть-чуть разочаровываться в патриотических идеалах, и ряд крайне правых организаций чуть-чуть "демократизировал" свою риторику), а сознание толпы одиночек, которой сегодня являются пролетариат и "средние классы" в России, стало в высшей степени фашизоидным (о социальных причинах всего этого см. опять-таки в четвертой главе). Еникеева просто последовала за конъюнктурой - и в результате ее книги издаются весьма большими, по нынешним временам, тиражами, хорошо раскупаются и, очевидно, приносят их автору немалый</w:t>
      </w:r>
    </w:p>
    <w:p>
      <w:pPr>
        <w:pStyle w:val="Normal"/>
        <w:shd w:fill="FFFFFF" w:val="clear"/>
        <w:rPr>
          <w:sz w:val="24"/>
          <w:szCs w:val="24"/>
        </w:rPr>
      </w:pPr>
      <w:r>
        <w:rPr>
          <w:rFonts w:cs="Arial" w:ascii="Arial" w:hAnsi="Arial"/>
          <w:sz w:val="14"/>
          <w:szCs w:val="14"/>
        </w:rPr>
        <w:t>ДОХОД.</w:t>
      </w:r>
    </w:p>
    <w:p>
      <w:pPr>
        <w:pStyle w:val="Normal"/>
        <w:shd w:fill="FFFFFF" w:val="clear"/>
        <w:rPr>
          <w:sz w:val="24"/>
          <w:szCs w:val="24"/>
        </w:rPr>
      </w:pPr>
      <w:r>
        <w:rPr/>
        <w:t>Один из древних и весьма распространенных способов добиться этого - тот, которым пользуются главы семей, кланов, государств, перенаправляя агрессивность подавляемых ими подчиненных (детей, младших сородичей, подданных или граждан) как на внешних противников, так и на различного рода изгоев, отверженных, дискриминируемые группы (расовые, этнические, сексуальные). Тем самым начальники взращивают у своих подчиненных чувство солидарности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47</w:t>
      </w:r>
    </w:p>
    <w:p>
      <w:pPr>
        <w:pStyle w:val="Normal"/>
        <w:shd w:fill="FFFFFF" w:val="clear"/>
        <w:rPr>
          <w:sz w:val="24"/>
          <w:szCs w:val="24"/>
        </w:rPr>
      </w:pPr>
      <w:r>
        <w:rPr>
          <w:sz w:val="24"/>
          <w:szCs w:val="24"/>
        </w:rPr>
        <w:t>поколении индивидуальных личностей какой-то их процент обязательно окажется невротиками, психопатами, истериками и шизофрениками. Окончательно избавить человечество от неврозов, психопатий, истерии и шизофрении можно, лишь растворив индивидуальные личности всех людей в единой коллективной личности, включающей в себя все человечество - иными словами, обеспечив переход от классового общества к полному коллективизму (коммунизму).</w:t>
      </w:r>
    </w:p>
    <w:p>
      <w:pPr>
        <w:pStyle w:val="Normal"/>
        <w:shd w:fill="FFFFFF" w:val="clear"/>
        <w:rPr/>
      </w:pPr>
      <w:r>
        <w:rPr>
          <w:sz w:val="24"/>
          <w:szCs w:val="24"/>
        </w:rPr>
        <w:t xml:space="preserve">Тот факт, что шизофрения обусловлена социально, убедительно доказывается тем, что улучшение или ухудшение состояния больного напрямую зависит от того, насколько велико отчуждение в тех социальных условиях, в которых он оказывается. Социальная обусловленность шизофрении доказывается также и тем, что ее - так же, как и неврозы и истерию, хотя и с гораздо большими трудностями и в значительно меньшем количестве случаев - удается вылечить, </w:t>
      </w:r>
      <w:r>
        <w:rPr>
          <w:i/>
          <w:iCs/>
          <w:sz w:val="24"/>
          <w:szCs w:val="24"/>
        </w:rPr>
        <w:t xml:space="preserve">установив с пациентом отношения равноправного сотрудничества </w:t>
      </w:r>
      <w:r>
        <w:rPr>
          <w:sz w:val="24"/>
          <w:szCs w:val="24"/>
        </w:rPr>
        <w:t xml:space="preserve">(то есть настолько коллективные, насколько это возможно) </w:t>
      </w:r>
      <w:r>
        <w:rPr>
          <w:i/>
          <w:iCs/>
          <w:sz w:val="24"/>
          <w:szCs w:val="24"/>
        </w:rPr>
        <w:t xml:space="preserve">и попытавшись </w:t>
      </w:r>
      <w:r>
        <w:rPr>
          <w:b/>
          <w:bCs/>
          <w:i/>
          <w:iCs/>
          <w:sz w:val="24"/>
          <w:szCs w:val="24"/>
        </w:rPr>
        <w:t xml:space="preserve">совместно </w:t>
      </w:r>
      <w:r>
        <w:rPr>
          <w:i/>
          <w:iCs/>
          <w:sz w:val="24"/>
          <w:szCs w:val="24"/>
        </w:rPr>
        <w:t xml:space="preserve">с </w:t>
      </w:r>
      <w:r>
        <w:rPr>
          <w:b/>
          <w:bCs/>
          <w:i/>
          <w:iCs/>
          <w:sz w:val="24"/>
          <w:szCs w:val="24"/>
        </w:rPr>
        <w:t xml:space="preserve">ним </w:t>
      </w:r>
      <w:r>
        <w:rPr>
          <w:i/>
          <w:iCs/>
          <w:sz w:val="24"/>
          <w:szCs w:val="24"/>
        </w:rPr>
        <w:t xml:space="preserve">найти решение его социально-психологических конфликтов. </w:t>
      </w:r>
      <w:r>
        <w:rPr>
          <w:sz w:val="24"/>
          <w:szCs w:val="24"/>
        </w:rPr>
        <w:t>Если удается установить с пациентом контакт и найти решение, позволяющее смягчить (и даже в той или иной степени разрешить) раскалывающие его личность конфликты - шизофреник выздоровеет. Другое дело, что в тяжелых, далеко зашедших в развитии шизофренического процесса случаях контакт с пациентом установить невозможно; в условиях классового общества крайне трудно найти хотя бы мало-мальски удовлетворительные        решения</w:t>
      </w:r>
      <w:r>
        <w:rPr>
          <w:rFonts w:cs="Arial" w:ascii="Arial" w:hAnsi="Arial"/>
          <w:sz w:val="24"/>
          <w:szCs w:val="24"/>
        </w:rPr>
        <w:t xml:space="preserve">        </w:t>
      </w:r>
      <w:r>
        <w:rPr>
          <w:sz w:val="24"/>
          <w:szCs w:val="24"/>
        </w:rPr>
        <w:t>социально-психологических</w:t>
      </w:r>
      <w:r>
        <w:rPr>
          <w:rFonts w:cs="Arial" w:ascii="Arial" w:hAnsi="Arial"/>
          <w:sz w:val="24"/>
          <w:szCs w:val="24"/>
        </w:rPr>
        <w:t xml:space="preserve">        </w:t>
      </w:r>
      <w:r>
        <w:rPr>
          <w:sz w:val="24"/>
          <w:szCs w:val="24"/>
        </w:rPr>
        <w:t>конфликтов,</w:t>
      </w:r>
    </w:p>
    <w:p>
      <w:pPr>
        <w:pStyle w:val="Normal"/>
        <w:shd w:fill="FFFFFF" w:val="clear"/>
        <w:rPr>
          <w:sz w:val="24"/>
          <w:szCs w:val="24"/>
        </w:rPr>
      </w:pPr>
      <w:r>
        <w:rPr>
          <w:sz w:val="24"/>
          <w:szCs w:val="24"/>
        </w:rPr>
        <w:t>порождающих психические комплексы (из которых и прорастают неврозы, истерия и шизофрения); наконец, мало найдется таких людей, которые годами, изо дня в день тратили бы массу сил на такого рода общение с шизофреником, да еще и делая это на хорошем профессиональном уровне. Даже богачи, способные хорошо заплатить психоаналитику, рискуют нарваться не на такого мастера, как Юнг, а на шарлатана ; что уж говорить о бедняках...</w:t>
      </w:r>
    </w:p>
    <w:p>
      <w:pPr>
        <w:pStyle w:val="Normal"/>
        <w:shd w:fill="FFFFFF" w:val="clear"/>
        <w:rPr>
          <w:sz w:val="24"/>
          <w:szCs w:val="24"/>
        </w:rPr>
      </w:pPr>
      <w:r>
        <w:rPr>
          <w:sz w:val="24"/>
          <w:szCs w:val="24"/>
        </w:rPr>
        <w:t>Именно поэтому психоанализ не прижился как в подавляющем большинстве психиатрических лечебниц капиталистических стран (где бихевиористы господствуют так же, как в клиниках неоазиатских стран господствовали питомцы "павловской школы"), так и во всех психбольницах неоазиатских стран: классовое</w:t>
      </w:r>
    </w:p>
    <w:p>
      <w:pPr>
        <w:pStyle w:val="Normal"/>
        <w:shd w:fill="FFFFFF" w:val="clear"/>
        <w:rPr>
          <w:sz w:val="24"/>
          <w:szCs w:val="24"/>
        </w:rPr>
      </w:pPr>
      <w:r>
        <w:rPr/>
        <w:t xml:space="preserve">собой, превращая стремление к бунту (естественно возникающее у подчиненных против их начальников, манипулирующих ими) в волю к власти над "внешним врагом" и над дискриминируемыми индивидами и группами - что в свою очередь укрепляет готовность подчиненных к послушанию своим начальникам, покорному выполнению их приказов. Кристиане Бассиюни называла это, вслед за Анной Фрейд, "идентификацией с агрессором" [41, с. 10, 44-47, 87-88 и др.] - тем самым совершенно правильно подчеркивая, что в классовом обществе </w:t>
      </w:r>
      <w:r>
        <w:rPr>
          <w:i/>
          <w:iCs/>
        </w:rPr>
        <w:t xml:space="preserve">первыми агрессорами по отношению к человеку в его жизни оказываются его родители (прежде всего отец) и воспитатели, а затем главными агрессорами по отношению к нему оказываются такие его соотечественники, как его хозяева и начальники (главы кланов, сеньоры, бизнесмены-наниматели и т. п., а также служащие им начальники более низкого ранга). </w:t>
      </w:r>
      <w:r>
        <w:rPr/>
        <w:t>Именно этот факт (без понимания которого невозможно понять, что такое свобода и как ее достичь) как раз и затушевывается в сознании большинства цивилизованных людей "идентификацией с агрессором".</w:t>
      </w:r>
    </w:p>
    <w:p>
      <w:pPr>
        <w:pStyle w:val="Normal"/>
        <w:shd w:fill="FFFFFF" w:val="clear"/>
        <w:rPr>
          <w:sz w:val="24"/>
          <w:szCs w:val="24"/>
        </w:rPr>
      </w:pPr>
      <w:r>
        <w:rPr/>
        <w:t>В наиболее удавшихся случаях "идентификации с агрессором" формируется тот род "сильных личностей", которым, как правило, восхищаются сторонники "традиционных семейных ценностей", "крепкой государственности" и "национального духа". Действительно, воспитанные таким образом индивиды могут быть сильными и смелыми бойцами, внешне производящими впечатление совершенно психически здоровых (впечатление, обманувшее даже такого умницу, как Ницше). Тем не менее, скрытые неврозы и психозы дремлют в их психике - и частенько прорываются наружу в виде "вьетнамских", "афганских", "чеченских" и т. п. синдромов.</w:t>
      </w:r>
    </w:p>
    <w:p>
      <w:pPr>
        <w:pStyle w:val="Normal"/>
        <w:shd w:fill="FFFFFF" w:val="clear"/>
        <w:rPr>
          <w:sz w:val="24"/>
          <w:szCs w:val="24"/>
        </w:rPr>
      </w:pPr>
      <w:r>
        <w:rPr/>
        <w:t>Из таких, например, которые "пишут статьи для газет о фаллическом символизме крылатых ракет, точно попадающих в вентиляционные шахты в Багдаде" [629, с.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48</w:t>
      </w:r>
    </w:p>
    <w:p>
      <w:pPr>
        <w:pStyle w:val="Normal"/>
        <w:shd w:fill="FFFFFF" w:val="clear"/>
        <w:rPr/>
      </w:pPr>
      <w:r>
        <w:rPr>
          <w:sz w:val="24"/>
          <w:szCs w:val="24"/>
        </w:rPr>
        <w:t xml:space="preserve">общество </w:t>
      </w:r>
      <w:r>
        <w:rPr>
          <w:i/>
          <w:iCs/>
          <w:sz w:val="24"/>
          <w:szCs w:val="24"/>
        </w:rPr>
        <w:t xml:space="preserve">с экономической необходимостью </w:t>
      </w:r>
      <w:r>
        <w:rPr>
          <w:sz w:val="24"/>
          <w:szCs w:val="24"/>
        </w:rPr>
        <w:t>подталкивает психиатров к тому, чтобы пользовать большинство психически больных (за исключением, разумеется, небольшой прослойки достаточно состоятельных людей, которые могут позволить себе тратиться на психоаналитиков) электрошоком и всякими химикатами, попутно эксплуатируя их даровой труд . Преобладающие в классовом обществе отношения авторитарного и индивидуального управления, индивидуальной и авторитарной собственности объективно не позволяют большинству психически больных, с одной стороны, и психиатров - с другой стать равноправными сотрудниками, как того требует психоанализ: эти отношения с неумолимой неизбежностью делают большинство психотерапевтов господами, владыками, а большинство психбольных -объектами, вещами в руках этих господ; естественно, последние и пытаются исправлять эти вещи, как испорченные механизмы, и усваивают себе взгляд на психбольных как на испорченные механизмы   .</w:t>
      </w:r>
    </w:p>
    <w:p>
      <w:pPr>
        <w:pStyle w:val="Normal"/>
        <w:shd w:fill="FFFFFF" w:val="clear"/>
        <w:rPr>
          <w:sz w:val="24"/>
          <w:szCs w:val="24"/>
        </w:rPr>
      </w:pPr>
      <w:r>
        <w:rPr>
          <w:sz w:val="24"/>
          <w:szCs w:val="24"/>
        </w:rPr>
        <w:t>Как правильно отмечал Райх, "... в реальности психиатрические лечебницы - это тюрьмы для больных психозами с низким медицинским обслуживанием, скудным финансированием и, в большинстве своем, с полным отсутствием научно-исследовательской работы. Больше того, многие медицинские администраторы не хотят и думать о каких-либо серьезных попытках улучшить состояние этих пациентов. Подобные усилия они иногда встречают даже с враждебностью" [550, с. 330]*".</w:t>
      </w:r>
    </w:p>
    <w:p>
      <w:pPr>
        <w:pStyle w:val="Normal"/>
        <w:shd w:fill="FFFFFF" w:val="clear"/>
        <w:rPr>
          <w:sz w:val="24"/>
          <w:szCs w:val="24"/>
        </w:rPr>
      </w:pPr>
      <w:r>
        <w:rPr/>
        <w:t>Хотя трудовая терапия - это, как показывает клинический опыт, весьма полезная штука для исцеления психики, но в классовом обществе даже полезные вещи практически всегда имеют своей обратной стороной какую-нибудь пакость.</w:t>
      </w:r>
    </w:p>
    <w:p>
      <w:pPr>
        <w:pStyle w:val="Normal"/>
        <w:shd w:fill="FFFFFF" w:val="clear"/>
        <w:rPr>
          <w:sz w:val="24"/>
          <w:szCs w:val="24"/>
        </w:rPr>
      </w:pPr>
      <w:r>
        <w:rPr/>
        <w:t xml:space="preserve">Как-то раз, разговорившись в одним моим знакомым студентом-медиком, я заговорил с ним о психоанализе - и стал доказывать ему, что, несмотря на многочисленные ошибки даже самых великих психоаналитиков, принципиальное преимущество психоанализа перед биологизаторской психиатрией заключается в том, что психоанализ относится к пациенту как </w:t>
      </w:r>
      <w:r>
        <w:rPr>
          <w:i/>
          <w:iCs/>
        </w:rPr>
        <w:t xml:space="preserve">к такому же человеку, как и психотерапевт, лечение которого возможно только через сотрудничество с психотерапевтом. </w:t>
      </w:r>
      <w:r>
        <w:rPr/>
        <w:t xml:space="preserve">Мой собеседник даже не понял, о чем идет речь - и подумал, что, говоря об отношении психиатров-биологизаторов к пациенту как к вещи, я полагаю, что всех пациентов всех психбольниц содержат чуть ли не в цепях в сырых подвалах, что их ежедневно истязают и обращаются к ним не иначе, как матом. Вообразив это, он начал просвещать меня - стал рассказывать, что пациенты психбольниц ходят в чистых пижамах, палаты их достаточно чисты и светлы, санитары их не бьют, а всякий мало-мальски квалифицированный психиатр обращается к пациенту вежливо. Парень просто не понимал, что в современной психбольнице даже самый ухоженный, развлекаемый, успокаиваемый вежливейшим обращением пациент является такой же </w:t>
      </w:r>
      <w:r>
        <w:rPr>
          <w:i/>
          <w:iCs/>
        </w:rPr>
        <w:t xml:space="preserve">вещью, </w:t>
      </w:r>
      <w:r>
        <w:rPr/>
        <w:t xml:space="preserve">как и измученный узник парижского Бисетра или лондонского Бедлама лет двести назад - </w:t>
      </w:r>
      <w:r>
        <w:rPr>
          <w:i/>
          <w:iCs/>
        </w:rPr>
        <w:t xml:space="preserve">потому, что он не является равноправным сотрудником психотерапевта, вместе и на равных с ним разбирающимся в своих комплексах. </w:t>
      </w:r>
      <w:r>
        <w:rPr/>
        <w:t>Для моего собеседника отношения между членами классового общества были чем-то настолько само собой разумеющимся, что "человеческим отношением" он мог бы назвать отношение хозяина к рабу -при условии, что раб хорошо накормлен, живет в сухости и тепле, и его бьют не каждый день и не до полусмерти.</w:t>
      </w:r>
    </w:p>
    <w:p>
      <w:pPr>
        <w:pStyle w:val="Normal"/>
        <w:shd w:fill="FFFFFF" w:val="clear"/>
        <w:rPr>
          <w:sz w:val="24"/>
          <w:szCs w:val="24"/>
        </w:rPr>
      </w:pPr>
      <w:r>
        <w:rPr/>
        <w:t xml:space="preserve">Для полноты характеристики мировоззрения моего собеседника следует добавить, что он является государственником по своим убеждениям, склонен отождествлять общество в СССР с социализмом и относиться к нему скорее положительно, полагает, что длительное отсутствие своей государственности у евреев было для них бедой, негативно повлиявшей на их психологию, с критической симпатией относится к скинхэдам и с удовольствием слушает музыку группы "Ария". </w:t>
      </w:r>
      <w:r>
        <w:rPr>
          <w:i/>
          <w:iCs/>
        </w:rPr>
        <w:t xml:space="preserve">На общем фоне того большинства студентов-россиян, родителей которых не назовешь зажиточными, такие, как он, выглядят наиболее мыслящими и одухотворенными, наименее обывателями - </w:t>
      </w:r>
      <w:r>
        <w:rPr/>
        <w:t xml:space="preserve">отсюда можно сделать вывод об общем уровне развития современной российской молодежи. Как тут не тосковать о разночинном российском студенчестве </w:t>
      </w:r>
      <w:r>
        <w:rPr>
          <w:lang w:val="en-US"/>
        </w:rPr>
        <w:t xml:space="preserve">XIX </w:t>
      </w:r>
      <w:r>
        <w:rPr/>
        <w:t>века, равнявшемся по Чернышевскому, Каракозову, Перовской, Засулич и Плеханову...</w:t>
      </w:r>
    </w:p>
    <w:p>
      <w:pPr>
        <w:pStyle w:val="Normal"/>
        <w:shd w:fill="FFFFFF" w:val="clear"/>
        <w:rPr>
          <w:sz w:val="24"/>
          <w:szCs w:val="24"/>
        </w:rPr>
      </w:pPr>
      <w:r>
        <w:rPr/>
        <w:t>Так зачастую дело обстоит до сих пор не только в среднеразвитых, но и в высокоразвитых капстранах. В психбольницах же слаборазвитых стран больные содержатся вообще в ужасном положении [см. об этом, напр., в 864, р. 49-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49</w:t>
      </w:r>
    </w:p>
    <w:p>
      <w:pPr>
        <w:pStyle w:val="Normal"/>
        <w:shd w:fill="FFFFFF" w:val="clear"/>
        <w:rPr/>
      </w:pPr>
      <w:r>
        <w:rPr>
          <w:sz w:val="24"/>
          <w:szCs w:val="24"/>
        </w:rPr>
        <w:t xml:space="preserve">Кроме того, у неоазиатских государств были и особые причины на то, чтобы преследовать психоанализ - особенно его </w:t>
      </w:r>
      <w:r>
        <w:rPr>
          <w:i/>
          <w:iCs/>
          <w:sz w:val="24"/>
          <w:szCs w:val="24"/>
        </w:rPr>
        <w:t xml:space="preserve">левое, </w:t>
      </w:r>
      <w:r>
        <w:rPr>
          <w:sz w:val="24"/>
          <w:szCs w:val="24"/>
        </w:rPr>
        <w:t>"фрейдомарксистское" крыло. Анализируя психику "советских", албанских, северокорейских психбольных так, как это сделали бы Юнг и Хорни, нетрудно было убедиться, что в основе их болезней лежали те же комплексы, что и у людей из капиталистических стран; а продолжив этот анализ с тем, чтобы выявить связь психических комплексов граждан неоазиатских государств с реальными общественными отношениями, в которых жили эти граждане - так, как это сделали бы Адлер, Райх, Фромм, Бассиюни, Лэнг, -нетрудно было бы убедиться в том, что эти отношения такие же отчужденные и эксплуататорские, как и в капиталистических странах. А уж этого-то государства, объявившие себя социалистическими и марксистскими, допустить никак не могли -по тем же самым причинам, по которым они, как правильно отмечает В. И. Метлов, не могли допустить критику немарксистских теоретических воззрений с позиций последовательного исторического материализма:</w:t>
      </w:r>
    </w:p>
    <w:p>
      <w:pPr>
        <w:pStyle w:val="Normal"/>
        <w:shd w:fill="FFFFFF" w:val="clear"/>
        <w:rPr>
          <w:sz w:val="24"/>
          <w:szCs w:val="24"/>
        </w:rPr>
      </w:pPr>
      <w:r>
        <w:rPr>
          <w:sz w:val="24"/>
          <w:szCs w:val="24"/>
        </w:rPr>
        <w:t>"...подлинно марксистская критика немарксистской, буржуазной мысли, т. е. выяснение социальных условий появления тех или иных феноменов духовной жизни в буржуазных странах, легко могла быть экстраполирована и на советскую действительность. А это вызывало беспокойство идеологических "надзирателей" с их совершенно сверхъестественным чутьем грозящей опасности" [422, с. 57].</w:t>
      </w:r>
    </w:p>
    <w:p>
      <w:pPr>
        <w:pStyle w:val="Normal"/>
        <w:shd w:fill="FFFFFF" w:val="clear"/>
        <w:rPr/>
      </w:pPr>
      <w:r>
        <w:rPr>
          <w:sz w:val="24"/>
          <w:szCs w:val="24"/>
        </w:rPr>
        <w:t xml:space="preserve">Гораздо удобнее было в как можно большей мере списать такое </w:t>
      </w:r>
      <w:r>
        <w:rPr>
          <w:i/>
          <w:iCs/>
          <w:sz w:val="24"/>
          <w:szCs w:val="24"/>
        </w:rPr>
        <w:t xml:space="preserve">социальное </w:t>
      </w:r>
      <w:r>
        <w:rPr>
          <w:sz w:val="24"/>
          <w:szCs w:val="24"/>
        </w:rPr>
        <w:t>заболевание, как шизофрения, на какие-то биологические причины (так же, как это делал, например, классик советской психиатрии профессор В. А. Гиляровский в своем здоровенном учебнике по психиатрии [137, с. 329-337]). Со временем юристы, биологи и психиатры, служившие неоазиатской бюрократии, все больше и больше старались "освободиться" от исторического материализма - и списать на биологическую наследственность психические комплексы, присущие не только шизофреникам, но и не страдающим шизофренией преступникам:</w:t>
      </w:r>
    </w:p>
    <w:p>
      <w:pPr>
        <w:pStyle w:val="Normal"/>
        <w:shd w:fill="FFFFFF" w:val="clear"/>
        <w:rPr/>
      </w:pPr>
      <w:r>
        <w:rPr>
          <w:sz w:val="24"/>
          <w:szCs w:val="24"/>
        </w:rPr>
        <w:t xml:space="preserve">"В 1975 г. выходит в свет книга "Методологические проблемы советской криминологии", автор которой советский юрист И. С. Ной подчеркивал роль генотипа как источника формирования преступного поведения. В рецензии на эту книгу, опубликованной журналом "Природа", биолог Ю. Я. Керкис поддержал подход, изложенный Ноем, и призвал советских юристов начать изучать биологию, что, по его мнению, совершенно необходимо "им для правильной ориентации в некоторых сложных вопросах их профессиональной деятельности". Тем временем Министерством внутренних дел СССР был начат ряд исследований, призванных изучить проблему связи между преступностью и генетикой. Нельзя в связи с этим не отметить иронию истории: в 20-х годах именно репрессивные советские органы проявили инициативу по созданию лагерей и колоний по </w:t>
      </w:r>
      <w:r>
        <w:rPr>
          <w:i/>
          <w:iCs/>
          <w:sz w:val="24"/>
          <w:szCs w:val="24"/>
        </w:rPr>
        <w:t xml:space="preserve">перевоспитанию </w:t>
      </w:r>
      <w:r>
        <w:rPr>
          <w:sz w:val="24"/>
          <w:szCs w:val="24"/>
        </w:rPr>
        <w:t>малолетних преступников... а в 70-х и 80-х годах, будучи не в состоянии объяснить сохранение в стране преступности, эти органы обратились за объяснениями к генетике"* [155, с. 235].</w:t>
      </w:r>
    </w:p>
    <w:p>
      <w:pPr>
        <w:pStyle w:val="Normal"/>
        <w:shd w:fill="FFFFFF" w:val="clear"/>
        <w:rPr>
          <w:sz w:val="24"/>
          <w:szCs w:val="24"/>
        </w:rPr>
      </w:pPr>
      <w:r>
        <w:rPr/>
        <w:t>Иными словами, когда неоазиатский общественный строй еще был прогрессивным, то в его официальной идеологии и в преобладающих среди интеллигенции воззрениях все-таки сохранялись кое-какие элементы историко-материалистических воззрений на природу человека; по мере же загнивания этого строя они чем дальше, тем больше уступали место сперва скрытым, а затем явным мистическим бредням и биологизаторским мифам. Подробное описание этого процесса см. в фундаментальной монографии Л. Р. Грэхэма "Естествознание, философия и науки о человеческом поведении в Советском Союзе" [155, с. 221-265]; последняя не только обладает высокой научной ценностью, но и приятна тем, что ее автор - настолько последовательный буржуазный демократ (не в пример постСССРовским либералам, этому самому убогому продукту гниения буржуазной демократии во всем современном мире), что постоянно оказывается близок к марксизму и зачаст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50</w:t>
      </w:r>
    </w:p>
    <w:p>
      <w:pPr>
        <w:pStyle w:val="Normal"/>
        <w:shd w:fill="FFFFFF" w:val="clear"/>
        <w:rPr>
          <w:sz w:val="24"/>
          <w:szCs w:val="24"/>
        </w:rPr>
      </w:pPr>
      <w:r>
        <w:rPr>
          <w:sz w:val="24"/>
          <w:szCs w:val="24"/>
        </w:rPr>
        <w:t>Стоит ли удивляться после этого, что одним из крупнейших советских психологов мог считаться человек, в рукописях которого можно найти такие вещи:</w:t>
      </w:r>
    </w:p>
    <w:p>
      <w:pPr>
        <w:pStyle w:val="Normal"/>
        <w:shd w:fill="FFFFFF" w:val="clear"/>
        <w:rPr>
          <w:sz w:val="24"/>
          <w:szCs w:val="24"/>
        </w:rPr>
      </w:pPr>
      <w:r>
        <w:rPr>
          <w:sz w:val="24"/>
          <w:szCs w:val="24"/>
        </w:rPr>
        <w:t>"Для меня остается открытым вопрос об общей "логике" исторического развития так называемых формаций. Для меня неочевидна прямая связь этого развития со способом материального производства - "базисом"" [565, с. 397].</w:t>
      </w:r>
    </w:p>
    <w:p>
      <w:pPr>
        <w:pStyle w:val="Normal"/>
        <w:shd w:fill="FFFFFF" w:val="clear"/>
        <w:rPr>
          <w:sz w:val="24"/>
          <w:szCs w:val="24"/>
        </w:rPr>
      </w:pPr>
      <w:r>
        <w:rPr>
          <w:sz w:val="24"/>
          <w:szCs w:val="24"/>
        </w:rPr>
        <w:t>Немало материала для уяснения этого вопроса С. Л. Рубинштейну могли бы дать "фрейдомарксисты". Однако их труды были в СССР, начиная с 30-х гг., под запретом - а такой поверхностный (хотя и плодовитый в смысле обильной "писучести") "ученый", как Рубинштейн, оказался одним из корифеев отечественной психологии... К счастью, среди советских психологов были не только такие, как он, но и такие, как Б. В. Зейгарник.</w:t>
      </w:r>
    </w:p>
    <w:p>
      <w:pPr>
        <w:pStyle w:val="Normal"/>
        <w:shd w:fill="FFFFFF" w:val="clear"/>
        <w:rPr>
          <w:sz w:val="24"/>
          <w:szCs w:val="24"/>
        </w:rPr>
      </w:pPr>
      <w:r>
        <w:rPr>
          <w:sz w:val="24"/>
          <w:szCs w:val="24"/>
        </w:rPr>
        <w:t>Понятное дело, что авторитарная психиатрия оказалась очень удобна буржуазным и неоазиатским государствам в качестве одного из карательных орудий. Мишель Фуко совершенно правильно отмечал:</w:t>
      </w:r>
    </w:p>
    <w:p>
      <w:pPr>
        <w:pStyle w:val="Normal"/>
        <w:shd w:fill="FFFFFF" w:val="clear"/>
        <w:rPr/>
      </w:pPr>
      <w:r>
        <w:rPr>
          <w:sz w:val="24"/>
          <w:szCs w:val="24"/>
        </w:rPr>
        <w:t xml:space="preserve">"...психиатрическая власть и в своих политических следствиях, и в своем политическом услужении у советской власти является, так сказать, родственницей той психиатрической власти, каковая в течение </w:t>
      </w:r>
      <w:r>
        <w:rPr>
          <w:sz w:val="24"/>
          <w:szCs w:val="24"/>
          <w:lang w:val="en-US"/>
        </w:rPr>
        <w:t xml:space="preserve">XIX </w:t>
      </w:r>
      <w:r>
        <w:rPr>
          <w:sz w:val="24"/>
          <w:szCs w:val="24"/>
        </w:rPr>
        <w:t>века осуществлялась в Западной Европе. Возьмем, к примеру, происходившее в 1870 году после Парижской коммуны. Как нельзя более откровенным образом несколько оппозиционных политиков были отправлены в психиатрическую лечебницу как "безумцы"" [703, с. 181-182].</w:t>
      </w:r>
    </w:p>
    <w:p>
      <w:pPr>
        <w:pStyle w:val="Normal"/>
        <w:shd w:fill="FFFFFF" w:val="clear"/>
        <w:rPr/>
      </w:pPr>
      <w:r>
        <w:rPr>
          <w:sz w:val="24"/>
          <w:szCs w:val="24"/>
        </w:rPr>
        <w:t xml:space="preserve">Но не только в </w:t>
      </w:r>
      <w:r>
        <w:rPr>
          <w:sz w:val="24"/>
          <w:szCs w:val="24"/>
          <w:lang w:val="en-US"/>
        </w:rPr>
        <w:t xml:space="preserve">XIX </w:t>
      </w:r>
      <w:r>
        <w:rPr>
          <w:sz w:val="24"/>
          <w:szCs w:val="24"/>
        </w:rPr>
        <w:t xml:space="preserve">веке буржуазные государства использовали психиатрию как оружие. И в </w:t>
      </w:r>
      <w:r>
        <w:rPr>
          <w:sz w:val="24"/>
          <w:szCs w:val="24"/>
          <w:lang w:val="en-US"/>
        </w:rPr>
        <w:t xml:space="preserve">XX </w:t>
      </w:r>
      <w:r>
        <w:rPr>
          <w:sz w:val="24"/>
          <w:szCs w:val="24"/>
        </w:rPr>
        <w:t xml:space="preserve">веке - как до, так и после второй мировой войны - психиатрия выступала при капитализме в качестве карательного орудия буржуазии. Я сам однажды видел японский художественный фильм, в котором, в частности, изображалось, как </w:t>
      </w:r>
      <w:r>
        <w:rPr>
          <w:i/>
          <w:iCs/>
          <w:sz w:val="24"/>
          <w:szCs w:val="24"/>
        </w:rPr>
        <w:t xml:space="preserve">после второй мировой войны </w:t>
      </w:r>
      <w:r>
        <w:rPr>
          <w:sz w:val="24"/>
          <w:szCs w:val="24"/>
        </w:rPr>
        <w:t>некоего профсоюзного лидера заточили  в  психушку,  ставили  на нем  опыты  и довели  его  действительно  до</w:t>
      </w:r>
    </w:p>
    <w:p>
      <w:pPr>
        <w:pStyle w:val="Normal"/>
        <w:shd w:fill="FFFFFF" w:val="clear"/>
        <w:rPr>
          <w:sz w:val="24"/>
          <w:szCs w:val="24"/>
        </w:rPr>
      </w:pPr>
      <w:r>
        <w:rPr/>
        <w:t>проявляет симпатии к нему. В частности, интересно описание Грэхэмом попытки К. У. Черненко и его дочери, философа Е. К. Черненко остановить нарастающий биологизаторский маразм в науках о человеке [155, с. 239-243]; провал этой попытки вполне закономерен - даже когда кто-то из представителей гниющей неоазиатской бюрократии пытался сделать что-то хорошее, его попытки не могли быть удачны в силу гнилости его класса и той общественно-экономической формации, в которой этот класс господствовал.</w:t>
      </w:r>
    </w:p>
    <w:p>
      <w:pPr>
        <w:pStyle w:val="Normal"/>
        <w:shd w:fill="FFFFFF" w:val="clear"/>
        <w:rPr>
          <w:sz w:val="24"/>
          <w:szCs w:val="24"/>
        </w:rPr>
      </w:pPr>
      <w:r>
        <w:rPr/>
        <w:t>Стоит ли после этого удивляться тому, что в 70-е - 80-е гг. в СССР фантастически быстро и широко стали популярными биологизаторские, расистские работы любимца русских фашистов, полуфашистов и либералов Льва Николаевича Гумилева - который сам был, по удивительному совпадению, сыном фашиствовавшего поэта Николая Гумилева и любимицы современных либералов поэтессы Анны Ахматовой (фашистские тенденции взглядов Л. Н. Гумилева см., напр., в одной из его наиболее показательных в этом смысле работ - "Этногенез и биосфера Земли" [156]). Либеральная критика наиболее ярких проявлений гумилевского расизма (в частности, антисемитизма) была на удивление кроткой и почтительной [см., напр., 278], причем самую суть взглядов Гумилева -воззрение, согласно которому люди и народы неравны в силу неких космических влияний и биологических задатков - постСССРовские либералы всегда принимали на "ура", протестуя лишь против зачисления их самих в разряд "унтерменшей". То, как начиналось триумфальное шествие гумилевской мифологии, хорошо описано опять-таки в монографии Грэхэма [155, с. 250-256].</w:t>
      </w:r>
    </w:p>
    <w:p>
      <w:pPr>
        <w:pStyle w:val="Normal"/>
        <w:shd w:fill="FFFFFF" w:val="clear"/>
        <w:rPr>
          <w:sz w:val="24"/>
          <w:szCs w:val="24"/>
        </w:rPr>
      </w:pPr>
      <w:r>
        <w:rPr/>
        <w:t>Свой подробный обзор того, как в послесталинский период биологизаторская гниль постепенно затапливала мозги интеллигенции (а через нее - и всего общества) в СССР, Л. Р. Грэхэм завершает совершенно верным резюме:</w:t>
      </w:r>
    </w:p>
    <w:p>
      <w:pPr>
        <w:pStyle w:val="Normal"/>
        <w:shd w:fill="FFFFFF" w:val="clear"/>
        <w:rPr>
          <w:sz w:val="24"/>
          <w:szCs w:val="24"/>
        </w:rPr>
      </w:pPr>
      <w:r>
        <w:rPr/>
        <w:t>"...взгляды сторонников концепций генетического детерминизма, которые начали распространяться в Советском Союзе в послесталинский период, содержали в себе антидемократические элементы и ценности - элементы расизма, шовинизма и неистового национализма" [155, с. 265].</w:t>
      </w:r>
    </w:p>
    <w:p>
      <w:pPr>
        <w:pStyle w:val="Normal"/>
        <w:shd w:fill="FFFFFF" w:val="clear"/>
        <w:rPr>
          <w:sz w:val="24"/>
          <w:szCs w:val="24"/>
        </w:rPr>
      </w:pPr>
      <w:r>
        <w:rPr/>
        <w:t>Сегодня мы видим, что эти элементы превратились в систему, вот уже пятнадцать лет подряд доминирующую в массовом сознании населения бывшего СС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51</w:t>
      </w:r>
    </w:p>
    <w:p>
      <w:pPr>
        <w:pStyle w:val="Normal"/>
        <w:shd w:fill="FFFFFF" w:val="clear"/>
        <w:rPr/>
      </w:pPr>
      <w:r>
        <w:rPr>
          <w:sz w:val="24"/>
          <w:szCs w:val="24"/>
        </w:rPr>
        <w:t xml:space="preserve">сумасшествия. Образ этого профлидера был </w:t>
      </w:r>
      <w:r>
        <w:rPr>
          <w:i/>
          <w:iCs/>
          <w:sz w:val="24"/>
          <w:szCs w:val="24"/>
        </w:rPr>
        <w:t xml:space="preserve">собирательным - </w:t>
      </w:r>
      <w:r>
        <w:rPr>
          <w:sz w:val="24"/>
          <w:szCs w:val="24"/>
        </w:rPr>
        <w:t>из чего следует, что подобные случаи были отнюдь не единичными.</w:t>
      </w:r>
    </w:p>
    <w:p>
      <w:pPr>
        <w:pStyle w:val="Normal"/>
        <w:shd w:fill="FFFFFF" w:val="clear"/>
        <w:rPr>
          <w:sz w:val="24"/>
          <w:szCs w:val="24"/>
        </w:rPr>
      </w:pPr>
      <w:r>
        <w:rPr>
          <w:sz w:val="24"/>
          <w:szCs w:val="24"/>
        </w:rPr>
        <w:t>Неплохое описание психиатрии как карательного орудия буржуазии можно извлечь из книги Брюса Вайсмана "Психиатрия - предательство, не знающее границ" [94]. Однако в этой книге, наряду с массой важных фактов, полным-полно и всякой беспардонной чепухи. Ее автор - фанатично религиозный и очень правый по своим политическим взглядам человек, рассматривающий психические болезни как результат козней дьявола, объявивший "крестовый поход" против всякого материализма. Именно с этих позиций, безнадежно отсталых даже по сравнению с воззрениями психиатров-"биологизаторов", он ведет атаку не только на этих последних, но и на психоанализ во всех его вариантах.</w:t>
      </w:r>
    </w:p>
    <w:p>
      <w:pPr>
        <w:pStyle w:val="Normal"/>
        <w:shd w:fill="FFFFFF" w:val="clear"/>
        <w:rPr>
          <w:sz w:val="24"/>
          <w:szCs w:val="24"/>
        </w:rPr>
      </w:pPr>
      <w:r>
        <w:rPr>
          <w:sz w:val="24"/>
          <w:szCs w:val="24"/>
        </w:rPr>
        <w:t>Книга Вайсмана издана на деньги Церкви Сайентологии - весьма известной, очень агрессивной буржуазной тоталитарной секты, основанной известным писателем-фантастом (и по совместительству крупным шарлатаном) Роном Хаббардом. Блестящий критический анализ учения Хаббарда - "дианетики" - дал в одной из своих статей Эрих Фромм [698]. Те, кто спонсировал издание книги Вайсмана, обличающей психиатров, сами свели с ума тысячи людей во всем мире -так же, впрочем, как и священнослужители всех остальных религий... Если делать выбор между тремя группами тех, кто пытается вернуть одержимым своими комплексами людям душевное равновесие - между святошами, психиатрами-"биологизаторами" и психоаналитиками - то предпочтение следует отдать, конечно же, психоаналитикам (а из них - ученикам Адлера, Юнга, Хорни и Фромма).</w:t>
      </w:r>
    </w:p>
    <w:p>
      <w:pPr>
        <w:pStyle w:val="Normal"/>
        <w:shd w:fill="FFFFFF" w:val="clear"/>
        <w:rPr/>
      </w:pPr>
      <w:r>
        <w:rPr>
          <w:sz w:val="24"/>
          <w:szCs w:val="24"/>
        </w:rPr>
        <w:t xml:space="preserve">И вновь мы дадим слово Юнгу, чтобы он подтвердил все сказанное нами: "Что касается очевидных деструктивных и дегенеративных черт при </w:t>
      </w:r>
      <w:r>
        <w:rPr>
          <w:sz w:val="24"/>
          <w:szCs w:val="24"/>
          <w:lang w:val="en-US"/>
        </w:rPr>
        <w:t xml:space="preserve">dementia </w:t>
      </w:r>
      <w:r>
        <w:rPr>
          <w:sz w:val="24"/>
          <w:szCs w:val="24"/>
        </w:rPr>
        <w:t xml:space="preserve">ргаесох, я должен особо подчеркнуть тот факт, что наихудшие кататонические состояния и случаи абсолютного слабоумия нередко есть результат пребывания в клинике для душевнобольных, поскольку вызваны психологическим влиянием окружающей обстановки, а не деструктивным процессом, не зависящим от внешних условий. Общеизвестно, что самые тяжелые кататоники встречаются в плохо организованных и переполненных больницах. Также хорошо известно, что перевод в шумную или в каком-либо другом отношении неблагоприятную палату часто приводит к ухудшению. Вредное воздействие оказывают принудительные меры по отношению к пациенту или его вынужденная бездеятельность. Все те обстоятельства, которые причинили бы нормальному человеку душевные страдания, отрицательно скажутся и на психике пациента. Учитывая это, современная психиатрия пытается избежать всего, что навевает мысли о тюремном заключении (ох, </w:t>
      </w:r>
      <w:r>
        <w:rPr>
          <w:i/>
          <w:iCs/>
          <w:sz w:val="24"/>
          <w:szCs w:val="24"/>
        </w:rPr>
        <w:t xml:space="preserve">далеко </w:t>
      </w:r>
      <w:r>
        <w:rPr>
          <w:sz w:val="24"/>
          <w:szCs w:val="24"/>
        </w:rPr>
        <w:t>не всегда. - В. Б.), и придает психиатрической клинике вид обычной. Палаты делают по возможности уютнее, врачи избегают принуждения и предоставляют пациенту как можно больше свободы (не будем забывать, что это пишет        преуспевающий        швейцарский        психотерапевт,</w:t>
      </w:r>
      <w:r>
        <w:rPr>
          <w:rFonts w:cs="Arial" w:ascii="Arial" w:hAnsi="Arial"/>
          <w:sz w:val="24"/>
          <w:szCs w:val="24"/>
        </w:rPr>
        <w:t xml:space="preserve">        </w:t>
      </w:r>
      <w:r>
        <w:rPr>
          <w:sz w:val="24"/>
          <w:szCs w:val="24"/>
        </w:rPr>
        <w:t>описывающий</w:t>
      </w:r>
    </w:p>
    <w:p>
      <w:pPr>
        <w:pStyle w:val="Normal"/>
        <w:shd w:fill="FFFFFF" w:val="clear"/>
        <w:rPr>
          <w:sz w:val="24"/>
          <w:szCs w:val="24"/>
        </w:rPr>
      </w:pPr>
      <w:r>
        <w:rPr>
          <w:sz w:val="24"/>
          <w:szCs w:val="24"/>
        </w:rPr>
        <w:t>западноевропейские психушки - причем, судя по всему, отнюдь не худшие даже из западноевропейских. - В. Б.). Цветы на подоконнике и занавески на окнах производят приятное впечатление не только на нормальных людей, но и на больных. Следует признать, что в наши дни почти не увидишь ужасную картину, когда вдоль высоких кирпичных стен, окружающих психиатрическую лечебницу, сидят рядами мрачные, грязные, совершенно невменяемые больные (и при жизни Юнга, и десятилетия спустя после его смерти такую картину можно было увидеть в психбольницах более бедных, чем Швейцария, капстран - в частности, в ЮАР [см. фотографии в 864]. Такая картина не редкость в психушках слаборазвитых стран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52</w:t>
      </w:r>
    </w:p>
    <w:p>
      <w:pPr>
        <w:pStyle w:val="Normal"/>
        <w:shd w:fill="FFFFFF" w:val="clear"/>
        <w:rPr/>
      </w:pPr>
      <w:r>
        <w:rPr>
          <w:sz w:val="24"/>
          <w:szCs w:val="24"/>
        </w:rPr>
        <w:t xml:space="preserve">сейчас. - В. Б.). А почему? Да потому, что мы поняли: пациенты реагируют на окружающую обстановку так же, как и здоровые люди. При старческом слабоумии, общем параличе и эпилепсии течение болезни не меняется в зависимости от того, содержатся ли пациенты с аналогичными больными или нет. Но при </w:t>
      </w:r>
      <w:r>
        <w:rPr>
          <w:sz w:val="24"/>
          <w:szCs w:val="24"/>
          <w:lang w:val="en-US"/>
        </w:rPr>
        <w:t xml:space="preserve">dementia praecox </w:t>
      </w:r>
      <w:r>
        <w:rPr>
          <w:sz w:val="24"/>
          <w:szCs w:val="24"/>
        </w:rPr>
        <w:t xml:space="preserve">состояние пациентов может значительно улучшиться или ухудшиться в результате изменения психологической обстановки, в которой они находятся. Такие случаи известны любому психиатру, они подтверждают важнейшую роль психологического фактора, ясно демонстрируя, что </w:t>
      </w:r>
      <w:r>
        <w:rPr>
          <w:sz w:val="24"/>
          <w:szCs w:val="24"/>
          <w:lang w:val="en-US"/>
        </w:rPr>
        <w:t xml:space="preserve">dementia praecox </w:t>
      </w:r>
      <w:r>
        <w:rPr>
          <w:sz w:val="24"/>
          <w:szCs w:val="24"/>
        </w:rPr>
        <w:t xml:space="preserve">не должна рассматриваться только с одной стороны, т. е. как органическое заболевание. Подобные улучшения и рецидивы не имели бы места, если бы </w:t>
      </w:r>
      <w:r>
        <w:rPr>
          <w:sz w:val="24"/>
          <w:szCs w:val="24"/>
          <w:lang w:val="en-US"/>
        </w:rPr>
        <w:t xml:space="preserve">dementia praecox </w:t>
      </w:r>
      <w:r>
        <w:rPr>
          <w:sz w:val="24"/>
          <w:szCs w:val="24"/>
        </w:rPr>
        <w:t>была только органическим заболеванием" [763, с. 229-230].</w:t>
      </w:r>
    </w:p>
    <w:p>
      <w:pPr>
        <w:pStyle w:val="Normal"/>
        <w:shd w:fill="FFFFFF" w:val="clear"/>
        <w:rPr/>
      </w:pPr>
      <w:r>
        <w:rPr>
          <w:sz w:val="24"/>
          <w:szCs w:val="24"/>
        </w:rPr>
        <w:t xml:space="preserve">"Если </w:t>
      </w:r>
      <w:r>
        <w:rPr>
          <w:sz w:val="24"/>
          <w:szCs w:val="24"/>
          <w:lang w:val="en-US"/>
        </w:rPr>
        <w:t xml:space="preserve">dementia praecox </w:t>
      </w:r>
      <w:r>
        <w:rPr>
          <w:sz w:val="24"/>
          <w:szCs w:val="24"/>
        </w:rPr>
        <w:t xml:space="preserve">возникла как следствие органического нарушения, пациенты вели бы себя как те больные, у которых обнаружены реальные изменения в коре головного мозга. У пациента, страдающего общим параличом, улучшение или ухудшение состояния не происходит ни вследствие изменения психологической обстановки, ни вследствие помещения его в плохую клинику. Но в случаях </w:t>
      </w:r>
      <w:r>
        <w:rPr>
          <w:sz w:val="24"/>
          <w:szCs w:val="24"/>
          <w:lang w:val="en-US"/>
        </w:rPr>
        <w:t xml:space="preserve">dementia praecox </w:t>
      </w:r>
      <w:r>
        <w:rPr>
          <w:sz w:val="24"/>
          <w:szCs w:val="24"/>
        </w:rPr>
        <w:t>состояние больного заметно ухудшается, если условия содержания оставляют желать лучшего" [763, с. 232-233].</w:t>
      </w:r>
    </w:p>
    <w:p>
      <w:pPr>
        <w:pStyle w:val="Normal"/>
        <w:shd w:fill="FFFFFF" w:val="clear"/>
        <w:rPr/>
      </w:pPr>
      <w:r>
        <w:rPr>
          <w:sz w:val="24"/>
          <w:szCs w:val="24"/>
        </w:rPr>
        <w:t xml:space="preserve">"По моему мнению, большинство случаев </w:t>
      </w:r>
      <w:r>
        <w:rPr>
          <w:sz w:val="24"/>
          <w:szCs w:val="24"/>
          <w:lang w:val="en-US"/>
        </w:rPr>
        <w:t xml:space="preserve">dementia praecox </w:t>
      </w:r>
      <w:r>
        <w:rPr>
          <w:sz w:val="24"/>
          <w:szCs w:val="24"/>
        </w:rPr>
        <w:t>объясняются врожденной предрасположенностью к психологическим конфликтам, но эти конфликты по существу не патологические, это обычные человеческие переживания. Поскольку предрасположенность заключается в чрезмерной чувствительности , такие конфликты отличаются от нормальных конфликтов только эмоциональной напряженностью. Из-за своей силы они не соразмерны другим ментальным функциям индивидуума. Следовательно, с ними невозможно справиться обычным путем - с помощью здравого рассудка, самоконтроля и расслабления. Именно невозможность избавиться от гнетущего конфликта приводит к болезни. Только когда человек понимает, что не в состоянии справиться со своими трудностями и никто не может ему помочь, он впадает в панику, которая приводит к эмоциональному хаосу и появлению чужеродных мыслей. Данное переживание относится к стадии инкубации и редко попадает в поле зрения психиатров, поскольку оно возникает задолго до того, как его носитель решает обратиться к врачу. Если психиатру удается найти решение конфликта, то он может предотвратить возникновение психоза" [763, с. 233-234].</w:t>
      </w:r>
    </w:p>
    <w:p>
      <w:pPr>
        <w:pStyle w:val="Normal"/>
        <w:shd w:fill="FFFFFF" w:val="clear"/>
        <w:rPr>
          <w:sz w:val="24"/>
          <w:szCs w:val="24"/>
        </w:rPr>
      </w:pPr>
      <w:r>
        <w:rPr>
          <w:sz w:val="24"/>
          <w:szCs w:val="24"/>
        </w:rPr>
        <w:t>"Микроскопические повреждения мозга, часто обнаруживаемые при шизофрении, я в настоящее время рассматривал бы как вторичные симптомы дегенерации, подобно атрофии мышц при истерических параличах. Психогенез шизофрении объяснил бы, почему некоторые легкие случаи заболевания, которые не представлены в психиатрических клиниках (их можно встретить только в кабинете врача по нервным болезням), могут быть излечены с помощью психотерапии. Однако,    что    касается    возможности    излечения,    не    следует    быть    слишком</w:t>
      </w:r>
    </w:p>
    <w:p>
      <w:pPr>
        <w:pStyle w:val="Normal"/>
        <w:shd w:fill="FFFFFF" w:val="clear"/>
        <w:rPr>
          <w:sz w:val="24"/>
          <w:szCs w:val="24"/>
        </w:rPr>
      </w:pPr>
      <w:r>
        <w:rPr/>
        <w:t xml:space="preserve">То есть биологическая предрасположенность, которую предполагает Юнг, заключается </w:t>
      </w:r>
      <w:r>
        <w:rPr>
          <w:i/>
          <w:iCs/>
        </w:rPr>
        <w:t xml:space="preserve">исключительно в большей, чем у других людей, эмоциональной чувствительности, "ранимости ". </w:t>
      </w:r>
      <w:r>
        <w:rPr/>
        <w:t>Сам же характер шизофренического процесса, а также его направленность вовсе не запрограммированы в генах тех или иных людей.</w:t>
      </w:r>
    </w:p>
    <w:p>
      <w:pPr>
        <w:pStyle w:val="Normal"/>
        <w:shd w:fill="FFFFFF" w:val="clear"/>
        <w:rPr>
          <w:sz w:val="24"/>
          <w:szCs w:val="24"/>
        </w:rPr>
      </w:pPr>
      <w:r>
        <w:rPr/>
        <w:t>Из сказанного Юнгом на самом деле следует - хотя он сам вряд ли осознавал это, - что если общество не будет постоянно создавать условия для "психологических конфликтов" (так, как это всюду и всегда делает классовое общество), то "врожденная предрасположенность" к последним не будет реализовываться, чрезмерная чувствительность не будет приводить к шизофрении, и мы получим общество совсем или почти без шизофреников (таким, собственно говоря, и было первобытное общество).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53</w:t>
      </w:r>
    </w:p>
    <w:p>
      <w:pPr>
        <w:pStyle w:val="Normal"/>
        <w:shd w:fill="FFFFFF" w:val="clear"/>
        <w:rPr>
          <w:sz w:val="24"/>
          <w:szCs w:val="24"/>
        </w:rPr>
      </w:pPr>
      <w:r>
        <w:rPr>
          <w:sz w:val="24"/>
          <w:szCs w:val="24"/>
        </w:rPr>
        <w:t>оптимистичными. Такие случаи редки. Сама природа заболевания, приводящая на деле к дезинтеграции личности, исключает возможность психического воздействия, которое является главным инструментом психотерапии"   [763, с. 245].</w:t>
      </w:r>
    </w:p>
    <w:p>
      <w:pPr>
        <w:pStyle w:val="Normal"/>
        <w:shd w:fill="FFFFFF" w:val="clear"/>
        <w:rPr>
          <w:sz w:val="24"/>
          <w:szCs w:val="24"/>
        </w:rPr>
      </w:pPr>
      <w:r>
        <w:rPr>
          <w:sz w:val="24"/>
          <w:szCs w:val="24"/>
        </w:rPr>
        <w:t>"... встречаются такие случаи - судя по всему, неврозы, длящиеся годами; затем внезапно случается так, что пациент перешагивает через черту и явно превращается в настоящего психотика.</w:t>
      </w:r>
    </w:p>
    <w:p>
      <w:pPr>
        <w:pStyle w:val="Normal"/>
        <w:shd w:fill="FFFFFF" w:val="clear"/>
        <w:rPr/>
      </w:pPr>
      <w:r>
        <w:rPr>
          <w:sz w:val="24"/>
          <w:szCs w:val="24"/>
        </w:rPr>
        <w:t xml:space="preserve">И что же мы говорим в подобных случаях? Мы говорим, что это был психоз в "скрытой" форме или психоз, замаскированный под мнимый невроз. А что же произошло на самом деле? В течение многих лет пациент боролся за сохранение своего эго, за главенство своей власти и за целостность личности. Но в конце концов он сдался - уступил "захватчику", которому больше не мог противостоять. Он не то что утратил душевное равновесие - его буквально захлестнул поток непреодолимых сил и мыслеформ, которые далеко превосходят обычные эмоции, какими бы бурными они ни были. Эти бессознательные силы и содержания жили в нем давно, и многие годы ему удавалось держать их в узде. На самом деле содержания эти не являются исключительно прерогативой больного, они присутствуют и в бессознательном нормального человека, который, к счастью, их полностью игнорирует. Эти силы не возникают в нашем пациенте, так сказать, ниоткуда. Можно с решительностью утверждать, что они не следствие "порчи" клеток головного мозга, они суть естественные </w:t>
      </w:r>
      <w:r>
        <w:rPr>
          <w:i/>
          <w:iCs/>
          <w:sz w:val="24"/>
          <w:szCs w:val="24"/>
        </w:rPr>
        <w:t xml:space="preserve">{естественно порожденные классовым обществом. - </w:t>
      </w:r>
      <w:r>
        <w:rPr>
          <w:sz w:val="24"/>
          <w:szCs w:val="24"/>
        </w:rPr>
        <w:t xml:space="preserve">В. Б.) компоненты нашей бессознательной души. В той или иной форме они появлялись в бесчисленных сновидениях тогда, когда, казалось бы, не о чем беспокоиться. Они появляются в сновидениях нормальных людей, у которых никогда не было ничего похожего на психоз. Но если нормальный человек внезапно испытывает опасное </w:t>
      </w:r>
      <w:r>
        <w:rPr>
          <w:i/>
          <w:iCs/>
          <w:sz w:val="24"/>
          <w:szCs w:val="24"/>
          <w:lang w:val="en-US"/>
        </w:rPr>
        <w:t xml:space="preserve">abaissement </w:t>
      </w:r>
      <w:r>
        <w:rPr>
          <w:i/>
          <w:iCs/>
          <w:sz w:val="24"/>
          <w:szCs w:val="24"/>
        </w:rPr>
        <w:t xml:space="preserve">, </w:t>
      </w:r>
      <w:r>
        <w:rPr>
          <w:sz w:val="24"/>
          <w:szCs w:val="24"/>
        </w:rPr>
        <w:t>его сновидения тотчас завладевают им и принуждают его думать, чувствовать и действовать подобно умалишенному. И он станет им, как герой одного из рассказов Леонида Андреева - герой, который думал, будто может безнаказанно лаять на луну, поскольку знает, что совершенно нормален. Но когда он лаял, то переставал видеть ту тонкую грань, разделяющую норму и безумие, так что другая сторона взяла верх, и он стал сумасшедшим.</w:t>
      </w:r>
    </w:p>
    <w:p>
      <w:pPr>
        <w:pStyle w:val="Normal"/>
        <w:shd w:fill="FFFFFF" w:val="clear"/>
        <w:rPr>
          <w:sz w:val="24"/>
          <w:szCs w:val="24"/>
        </w:rPr>
      </w:pPr>
      <w:r>
        <w:rPr>
          <w:sz w:val="24"/>
          <w:szCs w:val="24"/>
        </w:rPr>
        <w:t>Случилось так, что наш пациент пал жертвой минутной слабости (в действительности, внезапная паника - явление совсем не редкое), это привело его в отчаяние, лишило надежд, и тогда весь вытесненный материал хлынул и затопил его.</w:t>
      </w:r>
    </w:p>
    <w:p>
      <w:pPr>
        <w:pStyle w:val="Normal"/>
        <w:shd w:fill="FFFFFF" w:val="clear"/>
        <w:rPr>
          <w:sz w:val="24"/>
          <w:szCs w:val="24"/>
        </w:rPr>
      </w:pPr>
      <w:r>
        <w:rPr>
          <w:sz w:val="24"/>
          <w:szCs w:val="24"/>
        </w:rPr>
        <w:t>В ходе своей почти сорокалетней практики я видел довольно много больных, у которых временный приступ или же стойкий психоз развился из невротических состояний. Давайте на минутку предположим, что они действительно страдали от скрытого психоза, замаскированного под невроз. Тогда чем, собственно говоря, является скрытый психоз? Очевидно, что он представляет собой не что иное, как возможность индивидуума стать психически ненормальным в некий период своей жизни. Существование чужеродного бессознательного материала ничего не доказывает. Такой же материал вы найдете у невротиков, современных художников и поэтов, а также у объективно нормальных людей, сновидения которых подвергались тщательному изучению. Кроме того, вы обнаружите весьма многозначительные параллели с мифологией и символикой всех времен и народов</w:t>
      </w:r>
    </w:p>
    <w:p>
      <w:pPr>
        <w:pStyle w:val="Normal"/>
        <w:shd w:fill="FFFFFF" w:val="clear"/>
        <w:rPr>
          <w:sz w:val="24"/>
          <w:szCs w:val="24"/>
        </w:rPr>
      </w:pPr>
      <w:r>
        <w:rPr>
          <w:b/>
          <w:bCs/>
        </w:rPr>
        <w:t xml:space="preserve">То есть шизофрению, так же как и рак, нужно начинать лечить как можно раньше. Но попробуй, обнаружь ее начальные стадии у членов классового общества, скрывающих свои комплексы даже от самих себя... </w:t>
      </w:r>
      <w:r>
        <w:rPr>
          <w:i/>
          <w:iCs/>
        </w:rPr>
        <w:t xml:space="preserve">Лучшее лечение шизофрении - это ее профилактика, а лучшая профилактика шизофрении - это переход от классового общества к бесклассовому, коллективистскому. - </w:t>
      </w:r>
      <w:r>
        <w:rPr>
          <w:b/>
          <w:bCs/>
        </w:rPr>
        <w:t>В. Б.</w:t>
      </w:r>
    </w:p>
    <w:p>
      <w:pPr>
        <w:pStyle w:val="Normal"/>
        <w:shd w:fill="FFFFFF" w:val="clear"/>
        <w:rPr>
          <w:sz w:val="24"/>
          <w:szCs w:val="24"/>
        </w:rPr>
      </w:pPr>
      <w:r>
        <w:rPr>
          <w:b/>
          <w:bCs/>
        </w:rPr>
        <w:t xml:space="preserve">Снижение  (франц.).  В  данном  случае  Юнг имеет в  виду  термин,  введенный  французским психиатром Пьером Жане - </w:t>
      </w:r>
      <w:r>
        <w:rPr>
          <w:b/>
          <w:bCs/>
          <w:lang w:val="en-US"/>
        </w:rPr>
        <w:t xml:space="preserve">abaissement du niveau mental </w:t>
      </w:r>
      <w:r>
        <w:rPr>
          <w:b/>
          <w:bCs/>
        </w:rPr>
        <w:t>(снижение уровня сознания).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54</w:t>
      </w:r>
    </w:p>
    <w:p>
      <w:pPr>
        <w:pStyle w:val="Normal"/>
        <w:shd w:fill="FFFFFF" w:val="clear"/>
        <w:rPr/>
      </w:pPr>
      <w:r>
        <w:rPr>
          <w:sz w:val="24"/>
          <w:szCs w:val="24"/>
        </w:rPr>
        <w:t xml:space="preserve">(главным образом все-таки с мифологией и символикой цивилизованных или, по крайней мере, полу первобытных, а не совсем первобытных народов. - В. Б.). Вероятность будущего психоза ни в коей мере не определяется специфическими содержаниями бессознательного. Очень многое зависит от способности человека противостоять панике или хроническому напряжению психики, которая находится в состоянии войны с самой собой (типичное состояние для психики </w:t>
      </w:r>
      <w:r>
        <w:rPr>
          <w:i/>
          <w:iCs/>
          <w:sz w:val="24"/>
          <w:szCs w:val="24"/>
        </w:rPr>
        <w:t xml:space="preserve">любого </w:t>
      </w:r>
      <w:r>
        <w:rPr>
          <w:sz w:val="24"/>
          <w:szCs w:val="24"/>
        </w:rPr>
        <w:t xml:space="preserve">члена классового общества; у одних оно выражено сильнее, у других - слабее, но в той или другой степени выраженности оно свойственно </w:t>
      </w:r>
      <w:r>
        <w:rPr>
          <w:i/>
          <w:iCs/>
          <w:sz w:val="24"/>
          <w:szCs w:val="24"/>
        </w:rPr>
        <w:t xml:space="preserve">каждому </w:t>
      </w:r>
      <w:r>
        <w:rPr>
          <w:sz w:val="24"/>
          <w:szCs w:val="24"/>
        </w:rPr>
        <w:t>цивилизованному человеку. - В. Б.). Зачастую дело просто решает последняя капля, падающая в уже полный сосуд, или искра, которая случайно попадает в кучу пороха" [763, с. 252-253].</w:t>
      </w:r>
    </w:p>
    <w:p>
      <w:pPr>
        <w:pStyle w:val="Normal"/>
        <w:shd w:fill="FFFFFF" w:val="clear"/>
        <w:rPr>
          <w:sz w:val="24"/>
          <w:szCs w:val="24"/>
        </w:rPr>
      </w:pPr>
      <w:r>
        <w:rPr>
          <w:sz w:val="24"/>
          <w:szCs w:val="24"/>
        </w:rPr>
        <w:t>"Прошло почти пятьдесят лет с тех пор, как практический опыт убедил меня, что шизофренические расстройства можно успешно лечить с помощью психотерапии. Я пришел к выводу, что касательно лечения шизофреник ведет себя так же, как невротик. У него те же комплексы, то же понимание и потребности, но его основы куда менее прочны. В то время как невротик инстинктивно уверен, что диссоциация его личности никогда не утратит систематического характера, что единство и внутренняя целостность личности никогда не подвергается серьезной опасности, латентный шизофреник всегда должен считаться с возможностью того, что те самые основы начнут неудержимо распадаться. Его представления и понятия утратят свою целостность и свою связь с другими ассоциациями, перестанут быть адекватными. В результате он чувствует, что ему угрожает неконтролируемый хаос случайных событий,   он  стоит  на  зыбкой  почве  и  нередко  осознает это .   Опасность  его</w:t>
      </w:r>
    </w:p>
    <w:p>
      <w:pPr>
        <w:pStyle w:val="Normal"/>
        <w:shd w:fill="FFFFFF" w:val="clear"/>
        <w:rPr>
          <w:sz w:val="24"/>
          <w:szCs w:val="24"/>
        </w:rPr>
      </w:pPr>
      <w:r>
        <w:rPr/>
        <w:t xml:space="preserve">* Как это осознавали, например, Август Стриндберг [772, с. 25-27, 31, 59, 98-99, 113, 117, 119 и др.] и, похоже, Джонатан Свифт [см. 367, с. 67]. Стриндберг, между прочим, очень хорошо описывает ту "ячейку общества", в которой с ранних лет куется большинство невротиков, психопатов, истериков и шизофреников - </w:t>
      </w:r>
      <w:r>
        <w:rPr>
          <w:i/>
          <w:iCs/>
        </w:rPr>
        <w:t xml:space="preserve">семью классового общества. </w:t>
      </w:r>
      <w:r>
        <w:rPr/>
        <w:t xml:space="preserve">Делает он это в своей автобиографии, начиная с описания своей собственной - очевидно шизогенной - семьи, а затем поднимаясь до замечательно содержательных, глубоко истинных обобщений. Приведем краткую рецензию на опубликованный в немецком еженедельнике </w:t>
      </w:r>
      <w:r>
        <w:rPr>
          <w:i/>
          <w:iCs/>
          <w:lang w:val="en-US"/>
        </w:rPr>
        <w:t xml:space="preserve">Neue Revue </w:t>
      </w:r>
      <w:r>
        <w:rPr/>
        <w:t>отрывок из автобиографии Стриндберга, данную Троцким - не только одним из лучших политиков, но и одним из лучших психологов среди марксистов (между прочим, Троцкий отличался тем, что прекрасно понимал всю важность психоаналитического метода исследования и терапии - и полнейшую совместимость этого метода с историческим материализмом):</w:t>
      </w:r>
    </w:p>
    <w:p>
      <w:pPr>
        <w:pStyle w:val="Normal"/>
        <w:shd w:fill="FFFFFF" w:val="clear"/>
        <w:rPr>
          <w:sz w:val="24"/>
          <w:szCs w:val="24"/>
        </w:rPr>
      </w:pPr>
      <w:r>
        <w:rPr/>
        <w:t>"Страдания маленькой впечатлительной детской души в родной семье. Автобиография ведется в третьем лице, с поразительной простотой. Все самое обыкновенное: атмосфера деловитой сухости в семье, маленькие несправедливости, тупой педантизм взрослых, немотивированные похвалы, произвольные наказания, все самое обыкновенное - и в то же время какая жестокая драма семьи! "На воспитание не хватало времени. Это падало на школу - после прислуг. Семья была, собственно, кухмистерской, прачечной, да и то нецелесообразной. Варили, закупали, гладили, чистили - ничего больше. Столько сил в движении - ради нескольких лиц. Трактирщик, который кормит сотни душ, вряд ли затрачивает больше сил". Изредка Стриндберг прерывает свой эпический рассказ; он сжимает кулаки и проклинает: "О святая семья, неприкосновенное, божественное учреждение... Ты, мнимый приют добродетелей, где невинные дети вынуждаются к своей первой лжи, где воля сгибается произволом, где чувство личности убивается стянутыми в кучу эгоизмами. Семья, ты - очаг всех социальных пороков, обеспечение всех падких на комфорт женщин, кузница, где куют цепи на отца семьи (хорошо подмечено, что порабощение мужчинами женщин ведет к порабощению - в очень многих отношениях - и самих мужчин. - В. Б.), ад для детей..." Напечатанный отрывок позволяет думать, что стриндберговская "История одной души", помимо ее автобиографического значения, будет иметь ценность убийственного обвинительного акта против той невежественной и недобросовестной дрессировки, которая называется воспитанием детей. Книгу следовало бы рекомендовать родителям и профессиональным педагогам, если б только можно было рассчитывать, что тупая раса родителей и педагогов способна чему-либо научиться" [650, с. 360-361].</w:t>
      </w:r>
    </w:p>
    <w:p>
      <w:pPr>
        <w:pStyle w:val="Normal"/>
        <w:shd w:fill="FFFFFF" w:val="clear"/>
        <w:rPr>
          <w:sz w:val="24"/>
          <w:szCs w:val="24"/>
        </w:rPr>
      </w:pPr>
      <w:r>
        <w:rPr/>
        <w:t xml:space="preserve">Как отмечал Карл Ясперс, Стриндберга с молодых лет и на протяжении всей дальнейшей жизни занимали "проблемы власти, гнета, господства, взаимного мучительства и достижения согласия" [772, с. 32]. Иными словами, в центр его внимания попали </w:t>
      </w:r>
      <w:r>
        <w:rPr>
          <w:i/>
          <w:iCs/>
        </w:rPr>
        <w:t xml:space="preserve">отношения управления и вопрос о власти </w:t>
      </w:r>
      <w:r>
        <w:rPr/>
        <w:t>(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55</w:t>
      </w:r>
    </w:p>
    <w:p>
      <w:pPr>
        <w:pStyle w:val="Normal"/>
        <w:shd w:fill="FFFFFF" w:val="clear"/>
        <w:rPr>
          <w:sz w:val="24"/>
          <w:szCs w:val="24"/>
        </w:rPr>
      </w:pPr>
      <w:r>
        <w:rPr>
          <w:sz w:val="24"/>
          <w:szCs w:val="24"/>
        </w:rPr>
        <w:t>положения часто проявляется в ужасающих снах о мировых катастрофах, конце света и тому подобном. Или почва вдруг начинает уходить у него из-под ног, обрушиваются стены, земная твердь превращается в воду, его уносит буря, все его родные умирают и т. п. Эти образы свидетельствуют о серьезных нарушениях связи пациента с окружающим миром, наглядно иллюстрируя угрожающую ему изоляцию.</w:t>
      </w:r>
    </w:p>
    <w:p>
      <w:pPr>
        <w:pStyle w:val="Normal"/>
        <w:shd w:fill="FFFFFF" w:val="clear"/>
        <w:rPr>
          <w:sz w:val="24"/>
          <w:szCs w:val="24"/>
        </w:rPr>
      </w:pPr>
      <w:r>
        <w:rPr>
          <w:sz w:val="24"/>
          <w:szCs w:val="24"/>
        </w:rPr>
        <w:t>Непосредственной причиной такого нарушения является сильный аффект, который, как и любое эмоциональное возбуждение, у невротика вызывает аналогичное, но быстро проходящее отчуждение. Образы, которые невротик использует при описании своего расстройства, также могут обнаруживать некоторое сходство с шизоидными фантазиями, но в отличие от угрожающего и зловещего характера последних они кажутся драматизированными и преувеличенными. Поэтому врач может их игнорировать, не опасаясь негативных последствий. Совершенно иное дело - симптомы изоляции при скрытых психозах. Они являются грозными предвестниками, зловещий характер которых следует оценить как можно раньше. В этом случае нужно немедленно принимать меры - приостановить курс лечения, аккуратно восстановить личные связи, изменить обстановку, выбрать другого врача и ни в коем случае не касаться содержаний бессознательного, особенно сновидений и т. д.</w:t>
      </w:r>
    </w:p>
    <w:p>
      <w:pPr>
        <w:pStyle w:val="Normal"/>
        <w:shd w:fill="FFFFFF" w:val="clear"/>
        <w:rPr>
          <w:sz w:val="24"/>
          <w:szCs w:val="24"/>
        </w:rPr>
      </w:pPr>
      <w:r>
        <w:rPr>
          <w:sz w:val="24"/>
          <w:szCs w:val="24"/>
        </w:rPr>
        <w:t>Здесь приведены только самые общие методы, которые, разумеется, в каждом конкретном случае подбираются отдельно. В качестве примера я хотел бы привести случай очень образованной дамы. Мы встречались на моих лекциях, посвященных тантрическому тексту, который непосредственно касался содержаний бессознательного. Она все больше и больше воодушевлялась этими новыми для нее идеями, не будучи в состоянии сформулировать встававшие перед ней вопросы и проблемы. В связи с этим у нее появились компенсаторные сновидения непонятной природы, которые вскоре привели к возникновению деструктивных образов, то есть к вышеупомянутым симптомам изоляции. На этой стадии она пришла ко мне на прием, чтобы я проанализировал и объяснил непонятные для нее мысли. Содержания ее снов - картины землетрясений, рушащихся зданий и наводнений -убедили меня, что пациентку, напротив, необходимо избавить от угрожающих вторжений бессознательного, радикально изменив ее нынешнюю ситуацию. Я запретил ей посещать свои лекции, посоветовав вместо этого основательно изучить "Мир как воля и представление" Шопенгауэра. Я остановил свой выбор на Шопенгауэре, потому что этот находящийся под влиянием буддизма философ делал особый акцент на возвращении главенствующей роли сознания. К счастью, эта женщина оказалась достаточно благоразумной, чтобы последовать моему совету, в результате чего симптоматические сновидения немедленно прекратились и возбуждение ослабло. В результате обнаружилось, что примерно двадцать пять лет тому назад у пациентки был непродолжительный приступ шизофрении без последующих рецидивов" [763, с. 274-276].</w:t>
      </w:r>
    </w:p>
    <w:p>
      <w:pPr>
        <w:pStyle w:val="Normal"/>
        <w:shd w:fill="FFFFFF" w:val="clear"/>
        <w:rPr>
          <w:sz w:val="24"/>
          <w:szCs w:val="24"/>
        </w:rPr>
      </w:pPr>
      <w:r>
        <w:rPr>
          <w:sz w:val="24"/>
          <w:szCs w:val="24"/>
        </w:rPr>
        <w:t>"Есть множество легких и непродолжительных, но явно шизофренических заболеваний (не говоря уже о более распространенных скрытых психозах), чье начало и течение носят исключительно психогенный   характер (за исключением</w:t>
      </w:r>
    </w:p>
    <w:p>
      <w:pPr>
        <w:pStyle w:val="Normal"/>
        <w:shd w:fill="FFFFFF" w:val="clear"/>
        <w:rPr>
          <w:sz w:val="24"/>
          <w:szCs w:val="24"/>
        </w:rPr>
      </w:pPr>
      <w:r>
        <w:rPr/>
        <w:t>же, как это произошло с Ницше, Лениным, Богдановым и Фуко). Именно поэтому Стриндберг - так же, как и первые трое из вышеперечисленных мыслителей и деятелей - глубоко понял многое о человеческом существовании. Он даже довольно неплохо осознавал свою болезнь - так же, как и Свифт (еще один великий писатель - на сей раз сатирик, - в центре внимания которого тоже оказались отношения собственности и управления в классовом обществе). - В. Б.</w:t>
      </w:r>
    </w:p>
    <w:p>
      <w:pPr>
        <w:pStyle w:val="Normal"/>
        <w:shd w:fill="FFFFFF" w:val="clear"/>
        <w:rPr>
          <w:sz w:val="24"/>
          <w:szCs w:val="24"/>
        </w:rPr>
      </w:pPr>
      <w:r>
        <w:rPr/>
        <w:t xml:space="preserve">Точнее, </w:t>
      </w:r>
      <w:r>
        <w:rPr>
          <w:i/>
          <w:iCs/>
        </w:rPr>
        <w:t xml:space="preserve">социогенный - </w:t>
      </w:r>
      <w:r>
        <w:rPr/>
        <w:t>как это видно, в частности, из приводимого ниже Юнгом примера, в котором пациентка ненадолго захворала шизофренией из-за проблем, "характерных для невротиков" (гово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56</w:t>
      </w:r>
    </w:p>
    <w:p>
      <w:pPr>
        <w:pStyle w:val="Normal"/>
        <w:shd w:fill="FFFFFF" w:val="clear"/>
        <w:rPr/>
      </w:pPr>
      <w:r>
        <w:rPr>
          <w:sz w:val="24"/>
          <w:szCs w:val="24"/>
        </w:rPr>
        <w:t xml:space="preserve">определенных, предположительно токсических нюансов) и которые излечиваются с помощью чисто психотерапевтических средств (которые - как следует из всего того, что мы говорили выше о психоанализе - </w:t>
      </w:r>
      <w:r>
        <w:rPr>
          <w:i/>
          <w:iCs/>
          <w:sz w:val="24"/>
          <w:szCs w:val="24"/>
        </w:rPr>
        <w:t xml:space="preserve">в основе своей социальны, </w:t>
      </w:r>
      <w:r>
        <w:rPr>
          <w:sz w:val="24"/>
          <w:szCs w:val="24"/>
        </w:rPr>
        <w:t xml:space="preserve">поскольку представляют собой в высокой степени равноправное, </w:t>
      </w:r>
      <w:r>
        <w:rPr>
          <w:i/>
          <w:iCs/>
          <w:sz w:val="24"/>
          <w:szCs w:val="24"/>
        </w:rPr>
        <w:t xml:space="preserve">коллективистское </w:t>
      </w:r>
      <w:r>
        <w:rPr>
          <w:sz w:val="24"/>
          <w:szCs w:val="24"/>
        </w:rPr>
        <w:t>сотрудничество психоаналитика и пациента в решении сог/г/шьно-психологических проблем пациента. - В. Б.). Я наблюдал это даже в тяжелых случаях.</w:t>
      </w:r>
    </w:p>
    <w:p>
      <w:pPr>
        <w:pStyle w:val="Normal"/>
        <w:shd w:fill="FFFFFF" w:val="clear"/>
        <w:rPr/>
      </w:pPr>
      <w:r>
        <w:rPr>
          <w:sz w:val="24"/>
          <w:szCs w:val="24"/>
        </w:rPr>
        <w:t xml:space="preserve">К примеру, я помню случай с девятнадцатилетней девушкой, которая в возрасте семнадцати лет была помещена в клинику по причине кататонии и галлюцинаций. Ее брат был врачом, и поскольку он сам был вовлечен в цепочку патогенных событий, приведших в конце концов к трагедии, то в отчаянии, утратив терпение, он предоставил мне </w:t>
      </w:r>
      <w:r>
        <w:rPr>
          <w:i/>
          <w:iCs/>
          <w:sz w:val="24"/>
          <w:szCs w:val="24"/>
          <w:lang w:val="en-US"/>
        </w:rPr>
        <w:t xml:space="preserve">carte blanche </w:t>
      </w:r>
      <w:r>
        <w:rPr>
          <w:sz w:val="24"/>
          <w:szCs w:val="24"/>
        </w:rPr>
        <w:t>(учитывая возможный провал), чтобы я предпринял все, "что в человеческих силах". Он доставил ко мне пациентку в кататоническом состоянии. Она находилась в состоянии полного мутизма, руки холодные, синюшного оттенка, на лице образовались застойные пятна, зрачки были расширены и слабо реагировали на свет. Я отправил ее в ближайший санаторий, откуда ее ежедневно приводили ко мне на часовую консультацию. Через несколько недель усилий, путем непрерывного повторения вопросов, мне удалось добиться того, что в конце каждого сеанса она шепотом произносила несколько слов. Когда пациентка начинала говорить, ее зрачки сужались, исчезали пятна на лице, вскоре начинали согреваться руки, кожа приобретала естественный цвет. В конце концов она начала -сперва с бесконечными паузами - разговаривать и сообщила мне содержание ее психоза. У нее было лишь очень фрагментарное образование, выросла она в буржуазной среде маленького городка и не имела ни малейшего представления о мифах и фольклоре. Но на консультации она рассказала мне длинный и тщательно разработанный миф, описывающий ее жизнь на Луне, где она играла роль спасительницы лунного народа. Классическая связь Луны с сумасшествием, как, впрочем, и многие другие мифологические мотивы в ее рассказе, была ей неизвестна. Первый рецидив случился спустя приблизительно четыре месяца лечения - пациентке внезапно пришло в голову, что, выдав свою тайну человеку, она больше не сможет вернуться на Луну. Она впала в состояние крайнего возбуждения, после чего пришлось перевести ее в психиатрическую клинику. Профессор Ойген Блейлер, мой бывший руководитель, подтвердил диагноз кататонии. Спустя примерно два месяца острый период заболевания прошел, и пациентку можно было отправить обратно в санаторий и возобновить лечение. Теперь она стала более общительной и начала обсуждать проблемы, характерные для невротиков. Прежняя апатия и бесчувствие постепенно уступили место несколько вялой эмоциональности и чувствительности. Разумеется, вопрос о ее возвращении к нормальной жизни и адаптации в обществе возникал все чаще. Когда она обнаружила перед собой эту неизбежную проблему, последовал второй рецидив, и она снова оказалась в клинике с тяжелым приступом делирия. На этот раз ей был поставлен диагноз "атипичное эпилептоидное сумеречное состояние" (предположительно). Очевидно, ее эмоциональная жизнь, вновь пробудившаяся в этот период, затушевала шизофренические черты .</w:t>
      </w:r>
    </w:p>
    <w:p>
      <w:pPr>
        <w:pStyle w:val="Normal"/>
        <w:shd w:fill="FFFFFF" w:val="clear"/>
        <w:rPr>
          <w:sz w:val="24"/>
          <w:szCs w:val="24"/>
        </w:rPr>
      </w:pPr>
      <w:r>
        <w:rPr/>
        <w:t xml:space="preserve">словами самого же Юнга). Однако, как мы уже отмечали выше, проблемы невротиков </w:t>
      </w:r>
      <w:r>
        <w:rPr>
          <w:i/>
          <w:iCs/>
        </w:rPr>
        <w:t xml:space="preserve">порождаются классовым обществом. - </w:t>
      </w:r>
      <w:r>
        <w:rPr/>
        <w:t>В. Б.</w:t>
      </w:r>
    </w:p>
    <w:p>
      <w:pPr>
        <w:pStyle w:val="Normal"/>
        <w:shd w:fill="FFFFFF" w:val="clear"/>
        <w:rPr>
          <w:sz w:val="24"/>
          <w:szCs w:val="24"/>
        </w:rPr>
      </w:pPr>
      <w:r>
        <w:rPr/>
        <w:t xml:space="preserve">Вот замечательное свидетельство того, что ставить диагноз только по совокупности симптомов в данный момент, не учитывая </w:t>
      </w:r>
      <w:r>
        <w:rPr>
          <w:i/>
          <w:iCs/>
        </w:rPr>
        <w:t xml:space="preserve">всего предыдущего хода патологического процесса, - </w:t>
      </w:r>
      <w:r>
        <w:rPr/>
        <w:t xml:space="preserve">пустое занятие. Не только вылечить, но даже понять болезнь невозможно, если не знаешь ее </w:t>
      </w:r>
      <w:r>
        <w:rPr>
          <w:i/>
          <w:iCs/>
        </w:rPr>
        <w:t xml:space="preserve">историю. </w:t>
      </w:r>
      <w:r>
        <w:rPr/>
        <w:t>Реальность психической жизни людей, так же как и реальность их экономической и политической жизни, опровергает жалкие аргументы Карла Поппера против "историцизма" [см., напр., 533]: только будучи "историцистом", можно понять и то, почему мировая экономика сегодня находится в застое, и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57</w:t>
      </w:r>
    </w:p>
    <w:p>
      <w:pPr>
        <w:pStyle w:val="Normal"/>
        <w:shd w:fill="FFFFFF" w:val="clear"/>
        <w:rPr>
          <w:sz w:val="24"/>
          <w:szCs w:val="24"/>
        </w:rPr>
      </w:pPr>
      <w:r>
        <w:rPr>
          <w:sz w:val="24"/>
          <w:szCs w:val="24"/>
        </w:rPr>
        <w:t>После курса лечения, продолжавшегося чуть больше года, я, с некоторыми колебаниями, счел возможным выписать пациентку как излечившуюся. В течение более тридцати лет она продолжала сообщать мне в письмах о своем состоянии. Через несколько лет после выздоровления она вышла замуж, у нее родились дети, и она уверяла меня, что приступы болезни больше не повторялись.</w:t>
      </w:r>
    </w:p>
    <w:p>
      <w:pPr>
        <w:pStyle w:val="Normal"/>
        <w:shd w:fill="FFFFFF" w:val="clear"/>
        <w:rPr>
          <w:sz w:val="24"/>
          <w:szCs w:val="24"/>
        </w:rPr>
      </w:pPr>
      <w:r>
        <w:rPr>
          <w:sz w:val="24"/>
          <w:szCs w:val="24"/>
        </w:rPr>
        <w:t>Тем не менее, возможности психотерапии в тяжелых случаях весьма ограниченны. Ошибочно полагать, будто существуют более или менее пригодные методы лечения. Теоретические предположения в этом отношении ничего не значат. Лучше вообще не упоминать о "методах". Что на самом деле важно - так это личная ответственность, серьезные намерения и преданность, даже самопожертвование того, кто лечит. Я наблюдал случаи поистине чудесного исцеления, когда благожелательным сиделкам и непрофессионалам благодаря своему мужеству и бесконечному терпению удавалось восстановить психологическую связь с пациентом и таким образом добиться совершенно поразительных результатов . Конечно, только немногие врачи, и в очень ограниченном числе случаев, могут брать на себя столь сложную задачу. Но даже при таких условиях добиться с помощью психотерапии заметного улучшения состояния тяжелых шизофреников и даже излечить их можно только в том случае, если "позволяет собственная конституция". Это очень существенный момент, поскольку лечение не только требует исключительных усилий, но и при наличии у терапевта предрасположенности несет в себе угрозу психической инфекции . Мне довелось увидеть по меньшей мере три случая индуцированного психоза, спровоцированного такого рода лечением.</w:t>
      </w:r>
    </w:p>
    <w:p>
      <w:pPr>
        <w:pStyle w:val="Normal"/>
        <w:shd w:fill="FFFFFF" w:val="clear"/>
        <w:rPr>
          <w:sz w:val="24"/>
          <w:szCs w:val="24"/>
        </w:rPr>
      </w:pPr>
      <w:r>
        <w:rPr>
          <w:sz w:val="24"/>
          <w:szCs w:val="24"/>
        </w:rPr>
        <w:t>Результаты лечения часто курьезны. Мне вспоминается случай с шестидесятилетней вдовой, которая в течение тридцати лет страдала хроническими галлюцинациями, возникавшими после острых шизофренических периодов, в один из которых она попала в клинику для душевнобольных на несколько месяцев. Она слышала голоса, распределенные по всей поверхности тела, особенно громкие скапливались у естественных отверстий тела, а также у груди и пупка. Эти голоса доставляли ей массу неприятностей. По не обсуждаемым здесь причинам я решил</w:t>
      </w:r>
    </w:p>
    <w:p>
      <w:pPr>
        <w:pStyle w:val="Normal"/>
        <w:shd w:fill="FFFFFF" w:val="clear"/>
        <w:rPr>
          <w:sz w:val="24"/>
          <w:szCs w:val="24"/>
        </w:rPr>
      </w:pPr>
      <w:r>
        <w:rPr/>
        <w:t>почему развалился СССР, и то, почему бывшая кататоничка вдруг впала не в новый приступ кататонии, а в "атипичное эпилептоидное сумеречное состояние". - В. Б.</w:t>
      </w:r>
    </w:p>
    <w:p>
      <w:pPr>
        <w:pStyle w:val="Normal"/>
        <w:shd w:fill="FFFFFF" w:val="clear"/>
        <w:rPr>
          <w:sz w:val="24"/>
          <w:szCs w:val="24"/>
        </w:rPr>
      </w:pPr>
      <w:r>
        <w:rPr/>
        <w:t xml:space="preserve">Иными словами, при лечении шизофрении нельзя относиться к пациенту как к вещи, которую можно обработать тем или иным "методом" </w:t>
      </w:r>
      <w:r>
        <w:rPr>
          <w:i/>
          <w:iCs/>
        </w:rPr>
        <w:t xml:space="preserve">(одним и тем же, </w:t>
      </w:r>
      <w:r>
        <w:rPr/>
        <w:t xml:space="preserve">при одинаковом диагнозе, для </w:t>
      </w:r>
      <w:r>
        <w:rPr>
          <w:i/>
          <w:iCs/>
        </w:rPr>
        <w:t xml:space="preserve">всех </w:t>
      </w:r>
      <w:r>
        <w:rPr/>
        <w:t xml:space="preserve">"болванок"-пациентов) - надо с каждым из пациентов устанавливать коллективные отношения, отношения дружбы и равноправного сотрудничества (которые и будут </w:t>
      </w:r>
      <w:r>
        <w:rPr>
          <w:i/>
          <w:iCs/>
        </w:rPr>
        <w:t xml:space="preserve">действительным </w:t>
      </w:r>
      <w:r>
        <w:rPr/>
        <w:t xml:space="preserve">лекарством), </w:t>
      </w:r>
      <w:r>
        <w:rPr>
          <w:i/>
          <w:iCs/>
        </w:rPr>
        <w:t xml:space="preserve">так, как это получается в каждой отдельной ситуации - то есть по-разному. </w:t>
      </w:r>
      <w:r>
        <w:rPr/>
        <w:t xml:space="preserve">Те люди, которым удастся </w:t>
      </w:r>
      <w:r>
        <w:rPr>
          <w:i/>
          <w:iCs/>
        </w:rPr>
        <w:t xml:space="preserve">по-настоящему подружиться </w:t>
      </w:r>
      <w:r>
        <w:rPr/>
        <w:t xml:space="preserve">с шизофреником, и вылечат его - </w:t>
      </w:r>
      <w:r>
        <w:rPr>
          <w:i/>
          <w:iCs/>
        </w:rPr>
        <w:t xml:space="preserve">независимо от того, обдумали ли они заранее стратегию своего поведения как некий "метод" или же просто отнесшиеся к больному по-человечески без всякого обдумывания "методов", спонтанно. </w:t>
      </w:r>
      <w:r>
        <w:rPr/>
        <w:t xml:space="preserve">Но черт возьми, как же трудно найти в классовом обществе таких людей, которые хотели бы, а главное - могли бы отнестись к шизофренику </w:t>
      </w:r>
      <w:r>
        <w:rPr>
          <w:i/>
          <w:iCs/>
        </w:rPr>
        <w:t xml:space="preserve">вполне </w:t>
      </w:r>
      <w:r>
        <w:rPr/>
        <w:t>по-человечески... В следующем предложении Юнг совершенно правильно констатирует это печальное положение дел. - В. Б.</w:t>
      </w:r>
    </w:p>
    <w:p>
      <w:pPr>
        <w:pStyle w:val="Normal"/>
        <w:shd w:fill="FFFFFF" w:val="clear"/>
        <w:rPr>
          <w:sz w:val="24"/>
          <w:szCs w:val="24"/>
        </w:rPr>
      </w:pPr>
      <w:r>
        <w:rPr/>
        <w:t>Если учесть, как много (по словам самого же Юнга) в классовом обществе латентных шизофреников, шизоидных психопатов и предрасположенных к шизофрении невротиков, то становится понятно, насколько трудно найти в таком обществе достаточное количество безопасных для пациента терапевтов, чтобы хотя бы существенно уменьшить распространенность шизофрении (не говоря уже о том, чтобы искоренить ее). Тут следует вспомнить еще и о том, что более-менее душевно здоровым людям психические (и просто нервные) болезни просто не очень интересны - и потому среди психологов, психиатров, психоаналитиков (а также среди невропатологов) процент невротиков, психопатов и скрытых психотиков очевидно превышает процент таковых среди всего населения (в чем нетрудно убедиться, пообщавшись с такими специалистами и членами их семей).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58</w:t>
      </w:r>
    </w:p>
    <w:p>
      <w:pPr>
        <w:pStyle w:val="Normal"/>
        <w:shd w:fill="FFFFFF" w:val="clear"/>
        <w:rPr>
          <w:sz w:val="24"/>
          <w:szCs w:val="24"/>
        </w:rPr>
      </w:pPr>
      <w:r>
        <w:rPr>
          <w:sz w:val="24"/>
          <w:szCs w:val="24"/>
        </w:rPr>
        <w:t>заняться этим случаем, хотя "лечение" скорее напоминало контроль и наблюдение. С терапевтической точки зрения это казалось неосуществимым, в основном по причине крайне ограниченного интеллекта пациентки. Она могла вполне сносно управляться с домашними делами, но разумная беседа с ней была едва ли возможна. Дело пошло лучше, когда я стал обращаться к голосу, который она называла "голосом бога". Он был локализован в центре грудины. Голос сообщил ей, что она должна убедить меня "задавать" ей на каждой консультации выбранную мною главу из Библии, после чего она должна будет заучивать ее и размышлять над ней дома. На следующей консультации я должен был выслушивать ее. Как оказалось, это несколько необычное предложение принесло огромную пользу, так как занятия не только оживили речь пациентки и способствовали более ясному выражению мыслей, но и значительно улучшили психический контакт с ней. Примерно через восемь лет правая половина ее тела была полностью освобождена от голосов, они сохранились</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24"/>
          <w:szCs w:val="24"/>
        </w:rPr>
        <w:t>только на левой стороне. Не исключено, что такой неожиданный результат занятий был вызван поддержанием у пациентки внимания и интереса. (Впоследствии она умерла от апоплексии.)" [763, с. 280-282.]</w:t>
      </w:r>
    </w:p>
    <w:p>
      <w:pPr>
        <w:pStyle w:val="Normal"/>
        <w:shd w:fill="FFFFFF" w:val="clear"/>
        <w:rPr/>
      </w:pPr>
      <w:r>
        <w:rPr>
          <w:sz w:val="24"/>
          <w:szCs w:val="24"/>
        </w:rPr>
        <w:t xml:space="preserve">Что же делать? Пытаться "формировать небольшие группы, состоящие из больных, врачей, медицинского персонала, членов семей больных, которые считаются равноправными членами группы, участниками сообщества" - с тем, что "вступая в это сообщество, врачи должны отказаться от всякой ведущей роли, всякой административной власти, репрессивной позиции в осуществлении той или иной лечебной процедуры"? [630, с. 176.] - Но </w:t>
      </w:r>
      <w:r>
        <w:rPr>
          <w:i/>
          <w:iCs/>
          <w:sz w:val="24"/>
          <w:szCs w:val="24"/>
        </w:rPr>
        <w:t xml:space="preserve">классовое общество неизбежно разъест эти группы, </w:t>
      </w:r>
      <w:r>
        <w:rPr>
          <w:sz w:val="24"/>
          <w:szCs w:val="24"/>
        </w:rPr>
        <w:t>как оно до сих пор неуклонно разъедало все коммуны, основывавшиеся энтузиастами со времен Оуэна и Фурье до наших дней... Единственный выход -</w:t>
      </w:r>
      <w:r>
        <w:rPr>
          <w:i/>
          <w:iCs/>
          <w:sz w:val="24"/>
          <w:szCs w:val="24"/>
        </w:rPr>
        <w:t xml:space="preserve">превратить все человечество в единое сообщество равноправных сотрудников, в единую семью, </w:t>
      </w:r>
      <w:r>
        <w:rPr>
          <w:sz w:val="24"/>
          <w:szCs w:val="24"/>
        </w:rPr>
        <w:t>то есть опять-таки обеспечить переход человечества от классового общества к коллективизму.</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Концепция пяти влечений, антагонистически противоположных друг другу - и при этом лежащих в основе каждой индивидуальной личности, помогает очень хорошо понять многие вещи. Например, раскрыть загадки и парадоксы патриотического чувства в классовом обществе.</w:t>
      </w:r>
    </w:p>
    <w:p>
      <w:pPr>
        <w:pStyle w:val="Normal"/>
        <w:shd w:fill="FFFFFF" w:val="clear"/>
        <w:rPr>
          <w:sz w:val="24"/>
          <w:szCs w:val="24"/>
        </w:rPr>
      </w:pPr>
      <w:r>
        <w:rPr>
          <w:sz w:val="24"/>
          <w:szCs w:val="24"/>
        </w:rPr>
        <w:t>Задайте ряду людей, выбранных наугад, такой вопрос: "Что такое патриотическое чувство? Пожалуйста, ответьте сразу, навскидку, без раздумий". Наверняка большинство тех ответов, которые вы получите при подобном опросе, будет звучать так: "Любовь к родине".</w:t>
      </w:r>
    </w:p>
    <w:p>
      <w:pPr>
        <w:pStyle w:val="Normal"/>
        <w:shd w:fill="FFFFFF" w:val="clear"/>
        <w:rPr>
          <w:sz w:val="24"/>
          <w:szCs w:val="24"/>
        </w:rPr>
      </w:pPr>
      <w:r>
        <w:rPr>
          <w:sz w:val="24"/>
          <w:szCs w:val="24"/>
        </w:rPr>
        <w:t>Проведем подобный же опрос на тему: "Что такое родина?" Смысл большинства ответов наверняка будет таков: "Родина - это родная земля, территория, на которой я родился".</w:t>
      </w:r>
    </w:p>
    <w:p>
      <w:pPr>
        <w:pStyle w:val="Normal"/>
        <w:shd w:fill="FFFFFF" w:val="clear"/>
        <w:rPr/>
      </w:pPr>
      <w:r>
        <w:rPr>
          <w:sz w:val="24"/>
          <w:szCs w:val="24"/>
        </w:rPr>
        <w:t xml:space="preserve">Значит, любовь к родине - это любовь к той территории, на которой родился и/или провел детство? - Подобный ответ не вызывает никакого недоумения, если речь идет о "малой родине" человека, то есть о территории, которую он </w:t>
      </w:r>
      <w:r>
        <w:rPr>
          <w:i/>
          <w:iCs/>
          <w:sz w:val="24"/>
          <w:szCs w:val="24"/>
        </w:rPr>
        <w:t xml:space="preserve">лично хорошо знает. </w:t>
      </w:r>
      <w:r>
        <w:rPr>
          <w:sz w:val="24"/>
          <w:szCs w:val="24"/>
        </w:rPr>
        <w:t>Вот, например, моя "малая родина" - город Уфа, я его знаю, я к нему</w:t>
      </w:r>
    </w:p>
    <w:p>
      <w:pPr>
        <w:pStyle w:val="Normal"/>
        <w:shd w:fill="FFFFFF" w:val="clear"/>
        <w:rPr>
          <w:sz w:val="24"/>
          <w:szCs w:val="24"/>
        </w:rPr>
      </w:pPr>
      <w:r>
        <w:rPr/>
        <w:t>Который мистики запросто могут приписать благотворному влиянию Библии. Если однажды они так и сделают, то можно будет задать им вопрос: почему же божья благодать исцелила старуху только наполовину, да и то лишь в течение восьми долгих лет? Где же божественная справедливость, раз благочестивая старушка так и умерла безумной?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59</w:t>
      </w:r>
    </w:p>
    <w:p>
      <w:pPr>
        <w:pStyle w:val="Normal"/>
        <w:shd w:fill="FFFFFF" w:val="clear"/>
        <w:rPr>
          <w:sz w:val="24"/>
          <w:szCs w:val="24"/>
        </w:rPr>
      </w:pPr>
      <w:r>
        <w:rPr>
          <w:sz w:val="24"/>
          <w:szCs w:val="24"/>
        </w:rPr>
        <w:t>привык, и при мысли о его улицах и парках я действительно испытываю некое теплое чувство. Но как быть с такой "большой родиной", как Россия? Чукотка входит в Россию, а Гренландия - нет. Следовательно, если я - патриот России, то я должен любить Чукотку, но совершенно не обязан любить Гренландию. Но чем для меня отличается Чукотка от Гренландии (не как один абстрактный образ от другого, а как одна реальная территория от другой), если я ни ту, ни другую ни разу в жизни не видел иначе, как по телевизору?</w:t>
      </w:r>
    </w:p>
    <w:p>
      <w:pPr>
        <w:pStyle w:val="Normal"/>
        <w:shd w:fill="FFFFFF" w:val="clear"/>
        <w:rPr>
          <w:sz w:val="24"/>
          <w:szCs w:val="24"/>
        </w:rPr>
      </w:pPr>
      <w:r>
        <w:rPr>
          <w:sz w:val="24"/>
          <w:szCs w:val="24"/>
        </w:rPr>
        <w:t>Более того. Границам государств свойственно время от времени изменяться - и если к некоему государству будет присоединена новая территория, то патриот той страны, где находится данное государство, будет должен полюбить и эту новую территорию, которую раньше он был вовсе не обязан любить. Если он не любит данную территорию, то этот факт не мешал ему быть патриотом до ее присоединения к его стране - но после присоединения его патриотизм тут же оказывается под вопросом, и этот вопрос снимается только тогда, когда патриотическая любовь нашего патриота распространится и на новую территорию... Но что же это за чувство такое - любовь к родине, если оно должно послушно раздуваться и сжиматься в зависимости от того, как именно некто проведет по карте черту, называемую государственной границей?</w:t>
      </w:r>
    </w:p>
    <w:p>
      <w:pPr>
        <w:pStyle w:val="Normal"/>
        <w:shd w:fill="FFFFFF" w:val="clear"/>
        <w:rPr>
          <w:sz w:val="24"/>
          <w:szCs w:val="24"/>
        </w:rPr>
      </w:pPr>
      <w:r>
        <w:rPr>
          <w:sz w:val="24"/>
          <w:szCs w:val="24"/>
        </w:rPr>
        <w:t xml:space="preserve">Разобраться с этим парадоксом мы сможем, лишь если придем к выводу, что родина </w:t>
      </w:r>
      <w:r>
        <w:rPr>
          <w:i/>
          <w:iCs/>
          <w:sz w:val="24"/>
          <w:szCs w:val="24"/>
        </w:rPr>
        <w:t xml:space="preserve">как территория - </w:t>
      </w:r>
      <w:r>
        <w:rPr>
          <w:sz w:val="24"/>
          <w:szCs w:val="24"/>
        </w:rPr>
        <w:t xml:space="preserve">это лишь </w:t>
      </w:r>
      <w:r>
        <w:rPr>
          <w:i/>
          <w:iCs/>
          <w:sz w:val="24"/>
          <w:szCs w:val="24"/>
        </w:rPr>
        <w:t xml:space="preserve">кажущийся </w:t>
      </w:r>
      <w:r>
        <w:rPr>
          <w:sz w:val="24"/>
          <w:szCs w:val="24"/>
        </w:rPr>
        <w:t xml:space="preserve">объект патриотической любви, за которым скрывается какой-то другой, </w:t>
      </w:r>
      <w:r>
        <w:rPr>
          <w:i/>
          <w:iCs/>
          <w:sz w:val="24"/>
          <w:szCs w:val="24"/>
        </w:rPr>
        <w:t xml:space="preserve">действительный </w:t>
      </w:r>
      <w:r>
        <w:rPr>
          <w:sz w:val="24"/>
          <w:szCs w:val="24"/>
        </w:rPr>
        <w:t xml:space="preserve">ее объект. Мы осознаем этот объект в образе "родной земли" - но "земля", образ территории суть лишь маска, за которой подлинный предмет патриотического чувства остается неузнанным, хотя и вполне реальным... Патриот, говорящий о своей любви к "родной земле", </w:t>
      </w:r>
      <w:r>
        <w:rPr>
          <w:i/>
          <w:iCs/>
          <w:sz w:val="24"/>
          <w:szCs w:val="24"/>
        </w:rPr>
        <w:t xml:space="preserve">сам не знает, что именно он любит </w:t>
      </w:r>
      <w:r>
        <w:rPr>
          <w:sz w:val="24"/>
          <w:szCs w:val="24"/>
        </w:rPr>
        <w:t xml:space="preserve">патриотической любовью. Но что же это такое, </w:t>
      </w:r>
      <w:r>
        <w:rPr>
          <w:i/>
          <w:iCs/>
          <w:sz w:val="24"/>
          <w:szCs w:val="24"/>
        </w:rPr>
        <w:t>что на самом деле любят патриоты!</w:t>
      </w:r>
    </w:p>
    <w:p>
      <w:pPr>
        <w:pStyle w:val="Normal"/>
        <w:shd w:fill="FFFFFF" w:val="clear"/>
        <w:rPr>
          <w:sz w:val="24"/>
          <w:szCs w:val="24"/>
        </w:rPr>
      </w:pPr>
      <w:r>
        <w:rPr>
          <w:sz w:val="24"/>
          <w:szCs w:val="24"/>
        </w:rPr>
        <w:t xml:space="preserve">Давайте покопаемся в образе "родины", осознаем, с чем ассоциируется у нас "родная земля". Семья, близкие люди (ср.: "родина-мать", "отчизна"); вообще люди, говорящие на привычных нам с детства языках и живущие по привычным нам обычаям; привычные формы культуры - одним словом, </w:t>
      </w:r>
      <w:r>
        <w:rPr>
          <w:i/>
          <w:iCs/>
          <w:sz w:val="24"/>
          <w:szCs w:val="24"/>
        </w:rPr>
        <w:t xml:space="preserve">все то, что обусловлено определенной системой общественных отношений, локализованной в границах тех или иных государств, в пределах обитания тех или иных этносов. </w:t>
      </w:r>
      <w:r>
        <w:rPr>
          <w:sz w:val="24"/>
          <w:szCs w:val="24"/>
        </w:rPr>
        <w:t xml:space="preserve">А что, в свою очередь, лежит в основе любой системы общественных отношений, мы уже знаем: та или иная комбинация отношений управления и собственности. Итак, </w:t>
      </w:r>
      <w:r>
        <w:rPr>
          <w:i/>
          <w:iCs/>
          <w:sz w:val="24"/>
          <w:szCs w:val="24"/>
        </w:rPr>
        <w:t>подлинным объектом патриотической любви является общество, основанное на той или иной комбинации отношений индивидуального, авторитарного и коллективного управления и соответствующих им отношений собственности.</w:t>
      </w:r>
    </w:p>
    <w:p>
      <w:pPr>
        <w:pStyle w:val="Normal"/>
        <w:shd w:fill="FFFFFF" w:val="clear"/>
        <w:rPr/>
      </w:pPr>
      <w:r>
        <w:rPr>
          <w:sz w:val="24"/>
          <w:szCs w:val="24"/>
        </w:rPr>
        <w:t xml:space="preserve">Придя к такому выводу, мы обретаем возможность классификации видов патриотической любви, отличающихся друг от друга по видам тех объектов, на которые они направлены - по видам общества, отличающимся друг от друга </w:t>
      </w:r>
      <w:r>
        <w:rPr>
          <w:i/>
          <w:iCs/>
          <w:sz w:val="24"/>
          <w:szCs w:val="24"/>
        </w:rPr>
        <w:t xml:space="preserve">тем типом отношений управления и собственности, который играет главную роль в кооперации действий членов этого общества . </w:t>
      </w:r>
      <w:r>
        <w:rPr>
          <w:sz w:val="24"/>
          <w:szCs w:val="24"/>
        </w:rPr>
        <w:t>Так, в первобытной общине главную</w:t>
      </w:r>
    </w:p>
    <w:p>
      <w:pPr>
        <w:pStyle w:val="Normal"/>
        <w:shd w:fill="FFFFFF" w:val="clear"/>
        <w:rPr>
          <w:sz w:val="24"/>
          <w:szCs w:val="24"/>
        </w:rPr>
      </w:pPr>
      <w:r>
        <w:rPr/>
        <w:t xml:space="preserve">То есть делает - в большей или меньшей мере - это общество не просто </w:t>
      </w:r>
      <w:r>
        <w:rPr>
          <w:i/>
          <w:iCs/>
        </w:rPr>
        <w:t xml:space="preserve">совокупностью, </w:t>
      </w:r>
      <w:r>
        <w:rPr/>
        <w:t xml:space="preserve">но именно </w:t>
      </w:r>
      <w:r>
        <w:rPr>
          <w:i/>
          <w:iCs/>
        </w:rPr>
        <w:t xml:space="preserve">общностью </w:t>
      </w:r>
      <w:r>
        <w:rPr/>
        <w:t xml:space="preserve">людей, </w:t>
      </w:r>
      <w:r>
        <w:rPr>
          <w:i/>
          <w:iCs/>
        </w:rPr>
        <w:t xml:space="preserve">совместно </w:t>
      </w:r>
      <w:r>
        <w:rPr/>
        <w:t xml:space="preserve">творящих культуру. Только такую общность и ее культуру - в отличие от простой арифметической суммы одиночек, </w:t>
      </w:r>
      <w:r>
        <w:rPr>
          <w:i/>
          <w:iCs/>
        </w:rPr>
        <w:t xml:space="preserve">абсолютно </w:t>
      </w:r>
      <w:r>
        <w:rPr/>
        <w:t xml:space="preserve">никак не связанных друг с другом в процессе управления своими действиями и потому никакой совместной культуры не творящих -каждый входящий в нее индивид только и может ощущать как нечто </w:t>
      </w:r>
      <w:r>
        <w:rPr>
          <w:i/>
          <w:iCs/>
        </w:rPr>
        <w:t xml:space="preserve">свое. </w:t>
      </w:r>
      <w:r>
        <w:rPr/>
        <w:t xml:space="preserve">Всякое человеческое общество </w:t>
      </w:r>
      <w:r>
        <w:rPr>
          <w:i/>
          <w:iCs/>
        </w:rPr>
        <w:t xml:space="preserve">в той или иной мере </w:t>
      </w:r>
      <w:r>
        <w:rPr/>
        <w:t xml:space="preserve">является общностью кооперирование действующих людей, потому что никогда не бывает таких групп людей, в которых были бы </w:t>
      </w:r>
      <w:r>
        <w:rPr>
          <w:i/>
          <w:iCs/>
        </w:rPr>
        <w:t xml:space="preserve">только </w:t>
      </w:r>
      <w:r>
        <w:rPr/>
        <w:t>отношения индивидуальной собственности и индивидуального управления - без всякой примеси авторитарных и коллективн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0</w:t>
      </w:r>
    </w:p>
    <w:p>
      <w:pPr>
        <w:pStyle w:val="Normal"/>
        <w:shd w:fill="FFFFFF" w:val="clear"/>
        <w:rPr>
          <w:sz w:val="24"/>
          <w:szCs w:val="24"/>
        </w:rPr>
      </w:pPr>
      <w:r>
        <w:rPr>
          <w:sz w:val="24"/>
          <w:szCs w:val="24"/>
        </w:rPr>
        <w:t>роль в этом деле играют коллективные отношения, а в классовом обществе -авторитарные; следовательно, первобытнообщинный патриотизм есть по сути своей привязанность прежде всего к коллективным отношениям собственности и управления, а цивилизованный - к авторитарным.</w:t>
      </w:r>
    </w:p>
    <w:p>
      <w:pPr>
        <w:pStyle w:val="Normal"/>
        <w:shd w:fill="FFFFFF" w:val="clear"/>
        <w:rPr>
          <w:sz w:val="24"/>
          <w:szCs w:val="24"/>
        </w:rPr>
      </w:pPr>
      <w:r>
        <w:rPr>
          <w:sz w:val="24"/>
          <w:szCs w:val="24"/>
        </w:rPr>
        <w:t xml:space="preserve">Как мы знаем, в системе авторитарных отношений человек может быть либо начальником, либо подчиненным. Зачастую он является и тем, и другим; но все же большинство членов любого цивилизованного общества нетрудно разделить на две большие группы, члены одной из которых - в большей степени начальники, чем подчиненные, а члены второй - больше подчиненные, чем начальники. Соответственно, и патриотизм цивилизованных людей можно разделить на два основных вида (сплошь и рядом перемешивающихся друг с другом и образующих спектр переходных форм), отличающихся друг от друга </w:t>
      </w:r>
      <w:r>
        <w:rPr>
          <w:i/>
          <w:iCs/>
          <w:sz w:val="24"/>
          <w:szCs w:val="24"/>
        </w:rPr>
        <w:t xml:space="preserve">по тому месту в системе авторитарных отношений, привычка к которому лежит в основе патриотических чувств данного члена классового общества: </w:t>
      </w:r>
      <w:r>
        <w:rPr>
          <w:sz w:val="24"/>
          <w:szCs w:val="24"/>
        </w:rPr>
        <w:t xml:space="preserve">первый вид - это </w:t>
      </w:r>
      <w:r>
        <w:rPr>
          <w:i/>
          <w:iCs/>
          <w:sz w:val="24"/>
          <w:szCs w:val="24"/>
        </w:rPr>
        <w:t xml:space="preserve">патриотизм начальников, </w:t>
      </w:r>
      <w:r>
        <w:rPr>
          <w:sz w:val="24"/>
          <w:szCs w:val="24"/>
        </w:rPr>
        <w:t xml:space="preserve">второй - </w:t>
      </w:r>
      <w:r>
        <w:rPr>
          <w:i/>
          <w:iCs/>
          <w:sz w:val="24"/>
          <w:szCs w:val="24"/>
        </w:rPr>
        <w:t>патриотизм подчиненных.</w:t>
      </w:r>
    </w:p>
    <w:p>
      <w:pPr>
        <w:pStyle w:val="Normal"/>
        <w:shd w:fill="FFFFFF" w:val="clear"/>
        <w:rPr/>
      </w:pPr>
      <w:r>
        <w:rPr>
          <w:sz w:val="24"/>
          <w:szCs w:val="24"/>
        </w:rPr>
        <w:t xml:space="preserve">Коллективистский патриотизм прост и понятен, он совершенно прозрачен и не таит в себе никаких загадок. Если твой интерес совпадает с интересом всех членов твоего общества (например, первобытной общины), если ты участвуешь в управлении своим обществом на равных правах со всеми его членами, то любовь к этому обществу и готовность пожертвовать за него своей жизнью не нуждается ни в каких утонченных психологических объяснениях. Патриотизм начальников тоже вполне естественен и понятен: если сын генерала не пользуется своими возможностями откосить от армии, а идет на фронт и рискует там своей жизнью, то нетрудно понять, почему он это делает - он проливает свою кровь </w:t>
      </w:r>
      <w:r>
        <w:rPr>
          <w:i/>
          <w:iCs/>
          <w:sz w:val="24"/>
          <w:szCs w:val="24"/>
        </w:rPr>
        <w:t xml:space="preserve">за то общество, в котором он, если выживет, сделает карьеру и будет таким же господином, как и его папа-генерал. </w:t>
      </w:r>
      <w:r>
        <w:rPr>
          <w:sz w:val="24"/>
          <w:szCs w:val="24"/>
        </w:rPr>
        <w:t xml:space="preserve">Такой генеральский сын борется </w:t>
      </w:r>
      <w:r>
        <w:rPr>
          <w:i/>
          <w:iCs/>
          <w:sz w:val="24"/>
          <w:szCs w:val="24"/>
        </w:rPr>
        <w:t xml:space="preserve">за свое - </w:t>
      </w:r>
      <w:r>
        <w:rPr>
          <w:sz w:val="24"/>
          <w:szCs w:val="24"/>
        </w:rPr>
        <w:t>так же, как и любой член коллективистского общества.</w:t>
      </w:r>
    </w:p>
    <w:p>
      <w:pPr>
        <w:pStyle w:val="Normal"/>
        <w:shd w:fill="FFFFFF" w:val="clear"/>
        <w:rPr>
          <w:sz w:val="24"/>
          <w:szCs w:val="24"/>
        </w:rPr>
      </w:pPr>
      <w:r>
        <w:rPr>
          <w:sz w:val="24"/>
          <w:szCs w:val="24"/>
        </w:rPr>
        <w:t>Труднее понять патриотизм подчиненных. Почему люди, принадлежащие к эксплуатируемым классам, любят то общество, в котором они ничего не решают и являются лишь говорящими орудиями своих господ? Почему простой работяга проливает свою кровь, смело сражаясь против таких же, как он, простых работяг по</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24"/>
          <w:szCs w:val="24"/>
        </w:rPr>
        <w:t>приказу того самого государства, в котором он никто - и звать его никак? Почему такие ситуации, как революции 1917-18 гг., когда российские, германские и австрийские солдаты повернули штыки на своих начальников, случаются редко - и гораздо чаще солдаты героически идут на смерть по приказу своих начальников?</w:t>
      </w:r>
    </w:p>
    <w:p>
      <w:pPr>
        <w:pStyle w:val="Normal"/>
        <w:shd w:fill="FFFFFF" w:val="clear"/>
        <w:rPr>
          <w:sz w:val="24"/>
          <w:szCs w:val="24"/>
        </w:rPr>
      </w:pPr>
      <w:r>
        <w:rPr>
          <w:sz w:val="24"/>
          <w:szCs w:val="24"/>
        </w:rPr>
        <w:t>Очевидно, что патриотизм подчиненных укоренен в каких-то мощных иррациональных чувствах, способных легко побеждать элементарнейшую логику и</w:t>
      </w:r>
    </w:p>
    <w:p>
      <w:pPr>
        <w:pStyle w:val="Normal"/>
        <w:shd w:fill="FFFFFF" w:val="clear"/>
        <w:rPr>
          <w:sz w:val="24"/>
          <w:szCs w:val="24"/>
        </w:rPr>
      </w:pPr>
      <w:r>
        <w:rPr/>
        <w:t xml:space="preserve">Конечно, патриотизм подчиненных можно легко объяснить в таких, например, случаях, когда на земледельческие народы нападают кочевники, которым не нужна пахотная земля и возделывающие ее люди, а нужны пустые пастбища - и которые поэтому ведут войну на тотальное уничтожение этих самых земледельческих народов (кстати, в чистом виде этот пример встречался не так уж часто -обычно кочевники все-таки не стремились уничтожить совсем уж всех своих противников и совсем уж полностью искоренить земледелие на покоренных территориях). Однако можно привести гораздо больше примеров противоположного рода - когда победа противника и замена господ-соотечественников господами-чужеземцами </w:t>
      </w:r>
      <w:r>
        <w:rPr>
          <w:i/>
          <w:iCs/>
        </w:rPr>
        <w:t xml:space="preserve">ровным счетом ничего </w:t>
      </w:r>
      <w:r>
        <w:rPr/>
        <w:t xml:space="preserve">не меняет в положении эксплуатируемых классов ни в лучшую, ни в худшую сторону (а иногда даже несколько улучшает жизнь эксплуатируемых работяг - как, например, это имело место при захвате Испании Наполеоном, постаравшимся облегчить жизнь испанских крестьян замечательными антифеодальными декретами). Тем не менее, и в этих случаях подчиненные героически сражаются за сохранение над ними власти господ-соотечественников (так, испанские крестьяне ответили на благодеяния Наполеона потрясающим по своему размаху партизанским движением - </w:t>
      </w:r>
      <w:r>
        <w:rPr>
          <w:i/>
          <w:iCs/>
        </w:rPr>
        <w:t xml:space="preserve">герилъей) </w:t>
      </w:r>
      <w:r>
        <w:rPr/>
        <w:t>[см. 388, с. 552-557, 569, 572-5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1</w:t>
      </w:r>
    </w:p>
    <w:p>
      <w:pPr>
        <w:pStyle w:val="Normal"/>
        <w:shd w:fill="FFFFFF" w:val="clear"/>
        <w:rPr>
          <w:sz w:val="24"/>
          <w:szCs w:val="24"/>
        </w:rPr>
      </w:pPr>
      <w:r>
        <w:rPr>
          <w:sz w:val="24"/>
          <w:szCs w:val="24"/>
        </w:rPr>
        <w:t>здравый смысл. Что же это за чувства? - Концепция пяти непримиримо противоречащих друг другу влечений, заложенных в характере каждого цивилизованного человека, позволяет нам понять социально-психологические корни патриотизма подчиненных.</w:t>
      </w:r>
    </w:p>
    <w:p>
      <w:pPr>
        <w:pStyle w:val="Normal"/>
        <w:shd w:fill="FFFFFF" w:val="clear"/>
        <w:rPr/>
      </w:pPr>
      <w:r>
        <w:rPr>
          <w:sz w:val="24"/>
          <w:szCs w:val="24"/>
        </w:rPr>
        <w:t xml:space="preserve">Само собой напрашивается отождествление патриотизма подчиненных с привычкой к подчинению, с </w:t>
      </w:r>
      <w:r>
        <w:rPr>
          <w:i/>
          <w:iCs/>
          <w:sz w:val="24"/>
          <w:szCs w:val="24"/>
        </w:rPr>
        <w:t xml:space="preserve">любовью к своему подчиненному положению в обществе. </w:t>
      </w:r>
      <w:r>
        <w:rPr>
          <w:sz w:val="24"/>
          <w:szCs w:val="24"/>
        </w:rPr>
        <w:t>Однако такое отождествление хотя и верно, но явно недостаточно. Дело в том, что патриотизм подчиненных по большей части проявляют именно очень гордые, сильные духом представители эксплуатируемых классов - то есть как раз те, в ком сильна воля к власти и воля к бунту. Те же, в ком воля к подчинению очевидно преобладает, проявляют чудеса героизма гораздо реже - они просто покорно идут, куда их послали, и без особого энтузиазма убивают и умирают, как было приказано. Очевидно, что в основе патриотизма подчиненных лежит не вообще всякая привычка к подчинению, но какой-то особый ее вид, способный овладеть не только покорными рабами, но и гордыми, смелыми и сильными представителями эксплуатируемых классов.</w:t>
      </w:r>
    </w:p>
    <w:p>
      <w:pPr>
        <w:pStyle w:val="Normal"/>
        <w:shd w:fill="FFFFFF" w:val="clear"/>
        <w:rPr/>
      </w:pPr>
      <w:r>
        <w:rPr>
          <w:sz w:val="24"/>
          <w:szCs w:val="24"/>
        </w:rPr>
        <w:t xml:space="preserve">Этот особый вид привычки к подчинению основан на </w:t>
      </w:r>
      <w:r>
        <w:rPr>
          <w:i/>
          <w:iCs/>
          <w:sz w:val="24"/>
          <w:szCs w:val="24"/>
        </w:rPr>
        <w:t xml:space="preserve">желании подчиняться любящим и заботливым папе и маме, передоверить им ответственность за принятие решений - </w:t>
      </w:r>
      <w:r>
        <w:rPr>
          <w:sz w:val="24"/>
          <w:szCs w:val="24"/>
        </w:rPr>
        <w:t xml:space="preserve">желании, более или менее выраженном (хотя и обычно неосознанном) у </w:t>
      </w:r>
      <w:r>
        <w:rPr>
          <w:i/>
          <w:iCs/>
          <w:sz w:val="24"/>
          <w:szCs w:val="24"/>
        </w:rPr>
        <w:t xml:space="preserve">каждого </w:t>
      </w:r>
      <w:r>
        <w:rPr>
          <w:sz w:val="24"/>
          <w:szCs w:val="24"/>
        </w:rPr>
        <w:t>цивилизованного человека: как у того, которого вырастили более-менее любящие его родители, так и у того, который вырос на улице, в детдоме или у таких родителей, о которых лучше и не вспоминать.</w:t>
      </w:r>
    </w:p>
    <w:p>
      <w:pPr>
        <w:pStyle w:val="Normal"/>
        <w:shd w:fill="FFFFFF" w:val="clear"/>
        <w:rPr/>
      </w:pPr>
      <w:r>
        <w:rPr>
          <w:sz w:val="24"/>
          <w:szCs w:val="24"/>
        </w:rPr>
        <w:t xml:space="preserve">У большинства цивилизованных детей их первыми в жизни начальниками оказываются такие родители (а также бабушки и дедушки и т. п. старшие родственники), которые обычно любят их настолько, насколько цивилизованный человек вообще способен любить - и насколько его "любовь" можно назвать любовью . Привязанность к единственным в твоей жизни начальникам, более-менее искренне любившим тебя и честно старавшимся принимать за тебя решения ради твоей же пользы (хотя и зачастую не понимавшим, в чем же действительно состоит твоя польза), на всю жизнь сохраняется в каком-то уголке души даже у самых сильных и самостоятельных взрослых цивилизованных людей. Она может быть более или менее сильной, более или менее осознанной - но она </w:t>
      </w:r>
      <w:r>
        <w:rPr>
          <w:i/>
          <w:iCs/>
          <w:sz w:val="24"/>
          <w:szCs w:val="24"/>
        </w:rPr>
        <w:t xml:space="preserve">всегда </w:t>
      </w:r>
      <w:r>
        <w:rPr>
          <w:sz w:val="24"/>
          <w:szCs w:val="24"/>
        </w:rPr>
        <w:t>есть.</w:t>
      </w:r>
    </w:p>
    <w:p>
      <w:pPr>
        <w:pStyle w:val="Normal"/>
        <w:shd w:fill="FFFFFF" w:val="clear"/>
        <w:rPr/>
      </w:pPr>
      <w:r>
        <w:rPr>
          <w:sz w:val="24"/>
          <w:szCs w:val="24"/>
        </w:rPr>
        <w:t xml:space="preserve">Как это ни удивительно, но у тех цивилизованных людей, которые выросли без родителей или с не любящими их родителями, формируется такое же точно желание подчиняться любящим и заботливым папе и маме - и даже еще более сильное, чем у тех людей, у которых такие папа и мама были. Почему это так, понять на самом деле нетрудно: </w:t>
      </w:r>
      <w:r>
        <w:rPr>
          <w:i/>
          <w:iCs/>
          <w:sz w:val="24"/>
          <w:szCs w:val="24"/>
        </w:rPr>
        <w:t xml:space="preserve">к тому благу </w:t>
      </w:r>
      <w:r>
        <w:rPr>
          <w:sz w:val="24"/>
          <w:szCs w:val="24"/>
        </w:rPr>
        <w:t xml:space="preserve">(в данном случае - благу родительской любви и заботы), </w:t>
      </w:r>
      <w:r>
        <w:rPr>
          <w:i/>
          <w:iCs/>
          <w:sz w:val="24"/>
          <w:szCs w:val="24"/>
        </w:rPr>
        <w:t xml:space="preserve">которого был всегда лишен </w:t>
      </w:r>
      <w:r>
        <w:rPr>
          <w:sz w:val="24"/>
          <w:szCs w:val="24"/>
        </w:rPr>
        <w:t xml:space="preserve">(но знаешь, что другим оно таки досталось), </w:t>
      </w:r>
      <w:r>
        <w:rPr>
          <w:i/>
          <w:iCs/>
          <w:sz w:val="24"/>
          <w:szCs w:val="24"/>
        </w:rPr>
        <w:t xml:space="preserve">стремишься сильнее, чем к тому, которым либо обладал в прошлом, либо, тем более, обладаешь и сейчас. </w:t>
      </w:r>
      <w:r>
        <w:rPr>
          <w:sz w:val="24"/>
          <w:szCs w:val="24"/>
        </w:rPr>
        <w:t>Поэтому неудивительно, что даже у наиболее самостоятельных, закаленных в школе жизни, инициативных и не поддающихся авторитарной дисциплине людей из тех, что выросли без родительской любви и заботы, сплошь и</w:t>
      </w:r>
    </w:p>
    <w:p>
      <w:pPr>
        <w:pStyle w:val="Normal"/>
        <w:shd w:fill="FFFFFF" w:val="clear"/>
        <w:rPr>
          <w:sz w:val="24"/>
          <w:szCs w:val="24"/>
        </w:rPr>
      </w:pPr>
      <w:r>
        <w:rPr/>
        <w:t xml:space="preserve">Благодаря этому, между прочим, облегчается привыкание большинства цивилизованных детей к отношениям авторитарных управления и собственности - и закрепляется стремление к подчинению, закладываемое в них этими отношениями, а воля к бунту (закладываемая теми же самыми авторитарными отношениями </w:t>
      </w:r>
      <w:r>
        <w:rPr>
          <w:i/>
          <w:iCs/>
        </w:rPr>
        <w:t xml:space="preserve">в той мере, в какой они неприемлемы для данного индивида) </w:t>
      </w:r>
      <w:r>
        <w:rPr/>
        <w:t>ослабевает: понятное дело, что, во-первых, подчиняться любящим начальникам легче, чем тем, которым ты нужен лишь как орудие - а во-вторых, что если любящие начальники уже приучили тебя к подчинению, то потом ты будешь уже привычно подчиняться и тем начальникам, которые относятся к тебе, как к ве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2</w:t>
      </w:r>
    </w:p>
    <w:p>
      <w:pPr>
        <w:pStyle w:val="Normal"/>
        <w:shd w:fill="FFFFFF" w:val="clear"/>
        <w:rPr>
          <w:sz w:val="24"/>
          <w:szCs w:val="24"/>
        </w:rPr>
      </w:pPr>
      <w:r>
        <w:rPr>
          <w:sz w:val="24"/>
          <w:szCs w:val="24"/>
        </w:rPr>
        <w:t xml:space="preserve">рядом обнаруживается то же стремление, что и у людей, воспитанных заботливыми родителями - </w:t>
      </w:r>
      <w:r>
        <w:rPr>
          <w:i/>
          <w:iCs/>
          <w:sz w:val="24"/>
          <w:szCs w:val="24"/>
        </w:rPr>
        <w:t>найти себе такого лидера, в заботу которого о тебе можно было бы поверить, образ которого отождествился бы в твоем сознании с образом заботливого папы или/и заботливой мамы, которому можно было бы передоверить право принимать решения вместо тебя и манипулировать тобой.</w:t>
      </w:r>
    </w:p>
    <w:p>
      <w:pPr>
        <w:pStyle w:val="Normal"/>
        <w:shd w:fill="FFFFFF" w:val="clear"/>
        <w:rPr/>
      </w:pPr>
      <w:r>
        <w:rPr>
          <w:sz w:val="24"/>
          <w:szCs w:val="24"/>
        </w:rPr>
        <w:t xml:space="preserve">То, что желание обрести по-родительски заботливого начальника (господина), которому можно было бы поверить, как богу, является типичным, практически всеобщим (разве что за редкими исключениями) для цивилизованных людей, доказывается, во-первых, тем, что наибольшей массовой популярности достигают именно те лидеры (политические, религиозные и т. д.), которым наилучшим образом удается воплотить в своем имидже черты "отца народа" (или "государыни-матушки", если лидер - женщина). Во-вторых, это доказывается тем, что в образах верховных божеств </w:t>
      </w:r>
      <w:r>
        <w:rPr>
          <w:i/>
          <w:iCs/>
          <w:sz w:val="24"/>
          <w:szCs w:val="24"/>
        </w:rPr>
        <w:t xml:space="preserve">любой </w:t>
      </w:r>
      <w:r>
        <w:rPr>
          <w:sz w:val="24"/>
          <w:szCs w:val="24"/>
        </w:rPr>
        <w:t>цивилизованной религии отчетливо выражены отцовские или материнские черты. В любой цивилизованной религии люди мыслятся как дети верховных божеств - и одновременно как их подчиненные, слуги, зачастую даже прямо называемые "рабами божьими".</w:t>
      </w:r>
    </w:p>
    <w:p>
      <w:pPr>
        <w:pStyle w:val="Normal"/>
        <w:shd w:fill="FFFFFF" w:val="clear"/>
        <w:rPr/>
      </w:pPr>
      <w:r>
        <w:rPr>
          <w:sz w:val="24"/>
          <w:szCs w:val="24"/>
        </w:rPr>
        <w:t xml:space="preserve">Образ "родины" у людей классового общества - это </w:t>
      </w:r>
      <w:r>
        <w:rPr>
          <w:i/>
          <w:iCs/>
          <w:sz w:val="24"/>
          <w:szCs w:val="24"/>
        </w:rPr>
        <w:t xml:space="preserve">всегда </w:t>
      </w:r>
      <w:r>
        <w:rPr>
          <w:sz w:val="24"/>
          <w:szCs w:val="24"/>
        </w:rPr>
        <w:t xml:space="preserve">"отчизна", "родина-мать", то есть образ родины всегда ассоциируется не только с территорией, но и с родителями. Родина - это отец и мать: и </w:t>
      </w:r>
      <w:r>
        <w:rPr>
          <w:i/>
          <w:iCs/>
          <w:sz w:val="24"/>
          <w:szCs w:val="24"/>
        </w:rPr>
        <w:t xml:space="preserve">тот, кому удастся отождествить себя с "родиной" в глазах масс, тем самым отождествит себя с образом отца и матери в сознании масс - и получит огромную (зачастую абсолютную, ничем не ограниченную) власть над этими массами. </w:t>
      </w:r>
      <w:r>
        <w:rPr>
          <w:sz w:val="24"/>
          <w:szCs w:val="24"/>
        </w:rPr>
        <w:t>Множество смелых, сильных и вроде бы самостоятельных людей будут с радостью убивать и умирать по приказу того, кто сумеет отождествить себя с образом "отчизны", "родины-матери" в глазах этих людей.</w:t>
      </w:r>
    </w:p>
    <w:p>
      <w:pPr>
        <w:pStyle w:val="Normal"/>
        <w:shd w:fill="FFFFFF" w:val="clear"/>
        <w:rPr/>
      </w:pPr>
      <w:r>
        <w:rPr>
          <w:sz w:val="24"/>
          <w:szCs w:val="24"/>
        </w:rPr>
        <w:t xml:space="preserve">А теперь посмотрим: кто же это старался и старается отождествить себя с образом "отчизны" и "родины-матери" на протяжении всего существования цивилизации? - Да не кто иной, как </w:t>
      </w:r>
      <w:r>
        <w:rPr>
          <w:i/>
          <w:iCs/>
          <w:sz w:val="24"/>
          <w:szCs w:val="24"/>
        </w:rPr>
        <w:t xml:space="preserve">государство. </w:t>
      </w:r>
      <w:r>
        <w:rPr>
          <w:sz w:val="24"/>
          <w:szCs w:val="24"/>
        </w:rPr>
        <w:t xml:space="preserve">Отождествляя себя с "родиной", государство </w:t>
      </w:r>
      <w:r>
        <w:rPr>
          <w:i/>
          <w:iCs/>
          <w:sz w:val="24"/>
          <w:szCs w:val="24"/>
        </w:rPr>
        <w:t xml:space="preserve">перенаправляет на себя нашу любовь к родителям и тоску по родительской заботе, </w:t>
      </w:r>
      <w:r>
        <w:rPr>
          <w:sz w:val="24"/>
          <w:szCs w:val="24"/>
        </w:rPr>
        <w:t>лежащие в основе патриотического чувства.</w:t>
      </w:r>
    </w:p>
    <w:p>
      <w:pPr>
        <w:pStyle w:val="Normal"/>
        <w:shd w:fill="FFFFFF" w:val="clear"/>
        <w:rPr>
          <w:sz w:val="24"/>
          <w:szCs w:val="24"/>
        </w:rPr>
      </w:pPr>
      <w:r>
        <w:rPr>
          <w:sz w:val="24"/>
          <w:szCs w:val="24"/>
        </w:rPr>
        <w:t>Государство как бы переодевается в образ "родины", а тем самым и в образ наших родителей - и в таком облике "влюбляет" в себя даже тех, кто никогда не полюбил бы его, увидев его в обнаженном виде. Ведь, строго говоря, что такое государство в своей основе, по своей сути? - Это организация армейских офицеров, судей и полицейских, состоящий из них аппарат управления (подробнее об этом мы уже говорили во второй главе нашего исследования). Кто из обычных штатских людей, не связанных родственными узами с армейскими офицерами, судьями и полицейскими, испытывает к ним (особенно к судьям и полицейским) чувство горячей любви? - Нелегко найти таких... А вот "родину" любят многие, очень многие - и если государство, накинув на себя одеяния "родины", отдаст приказ, то множество людей с готовностью пойдет по этому приказу на смерть.</w:t>
      </w:r>
    </w:p>
    <w:p>
      <w:pPr>
        <w:pStyle w:val="Normal"/>
        <w:shd w:fill="FFFFFF" w:val="clear"/>
        <w:rPr/>
      </w:pPr>
      <w:r>
        <w:rPr>
          <w:sz w:val="24"/>
          <w:szCs w:val="24"/>
        </w:rPr>
        <w:t xml:space="preserve">Таким образом, формируемое семейными отношениями классового общества желание подчиняться добрым и заботливым папе и маме, лежащее в основе </w:t>
      </w:r>
      <w:r>
        <w:rPr>
          <w:i/>
          <w:iCs/>
          <w:sz w:val="24"/>
          <w:szCs w:val="24"/>
        </w:rPr>
        <w:t xml:space="preserve">патриотизма подчиненных, </w:t>
      </w:r>
      <w:r>
        <w:rPr>
          <w:sz w:val="24"/>
          <w:szCs w:val="24"/>
        </w:rPr>
        <w:t xml:space="preserve">перенаправляется на государство (посредством отождествления образа родителей с образом родины, а образа родины - с государством) - и тем самым </w:t>
      </w:r>
      <w:r>
        <w:rPr>
          <w:i/>
          <w:iCs/>
          <w:sz w:val="24"/>
          <w:szCs w:val="24"/>
        </w:rPr>
        <w:t xml:space="preserve">оказывается одним из мощнейших идеологических орудий политической власти эксплуататорских классов. </w:t>
      </w:r>
      <w:r>
        <w:rPr>
          <w:sz w:val="24"/>
          <w:szCs w:val="24"/>
        </w:rPr>
        <w:t>Вот почему пропаганда "семейных ценностей" теснейшим образом связана с пропагандой патриотизма в любом классовом обществе - и вот почему в любом классовом обществе пропаган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3</w:t>
      </w:r>
    </w:p>
    <w:p>
      <w:pPr>
        <w:pStyle w:val="Normal"/>
        <w:shd w:fill="FFFFFF" w:val="clear"/>
        <w:rPr>
          <w:sz w:val="24"/>
          <w:szCs w:val="24"/>
        </w:rPr>
      </w:pPr>
      <w:r>
        <w:rPr>
          <w:sz w:val="24"/>
          <w:szCs w:val="24"/>
        </w:rPr>
        <w:t>"семейных    ценностей"    (так   же,    как    и    патриотическая    пропаганда)    может усиливаться, может ослабевать, но никогда не исчезает совсем.</w:t>
      </w:r>
    </w:p>
    <w:p>
      <w:pPr>
        <w:pStyle w:val="Normal"/>
        <w:shd w:fill="FFFFFF" w:val="clear"/>
        <w:rPr/>
      </w:pPr>
      <w:r>
        <w:rPr>
          <w:sz w:val="24"/>
          <w:szCs w:val="24"/>
        </w:rPr>
        <w:t xml:space="preserve">Бывает так, что патриотическое чувство одушевляет то или иное повстанческое движение, борющееся </w:t>
      </w:r>
      <w:r>
        <w:rPr>
          <w:i/>
          <w:iCs/>
          <w:sz w:val="24"/>
          <w:szCs w:val="24"/>
        </w:rPr>
        <w:t xml:space="preserve">против </w:t>
      </w:r>
      <w:r>
        <w:rPr>
          <w:sz w:val="24"/>
          <w:szCs w:val="24"/>
        </w:rPr>
        <w:t xml:space="preserve">обладающих политической властью эксплуататоров, против принадлежащего им государственного аппарата. Собственно говоря, так бывало и бывает до сих пор с подавляющим большинством повстанческих движений </w:t>
      </w:r>
      <w:r>
        <w:rPr>
          <w:i/>
          <w:iCs/>
          <w:sz w:val="24"/>
          <w:szCs w:val="24"/>
        </w:rPr>
        <w:t xml:space="preserve">{хотя из этого и не следует, что так будет всегда). </w:t>
      </w:r>
      <w:r>
        <w:rPr>
          <w:sz w:val="24"/>
          <w:szCs w:val="24"/>
        </w:rPr>
        <w:t xml:space="preserve">Однако это означает только то, что эти движения либо уже руководятся какими-то эксплуататорами, которые еще не имеют политической власти, но рвутся к ней - либо еще не руководятся никакими эксплуататорами, но, свергнув старых эксплуататоров, </w:t>
      </w:r>
      <w:r>
        <w:rPr>
          <w:i/>
          <w:iCs/>
          <w:sz w:val="24"/>
          <w:szCs w:val="24"/>
        </w:rPr>
        <w:t xml:space="preserve">обязательно </w:t>
      </w:r>
      <w:r>
        <w:rPr>
          <w:sz w:val="24"/>
          <w:szCs w:val="24"/>
        </w:rPr>
        <w:t>сделают своих лидеров новыми эксплуататорами и посадят их себе на шею . А уж новые-то господа обязательно постараются укрепить и усилить перешедший в их руки государственный аппарат, несколько расшатанный восстанием, но так и не разрушенный им (в том числе и из-за патриотизма повстанцев, не позволяющего им полностью уничтожить эксплуататорское государство) до конца. Именно так все и происходило, к примеру, в ходе всех буржуазных и неоазиатских революций.</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Из всех психологов, работы которых были использованы автором при проведении данного исследования (см. в библиографии), наиболее близко к пониманию психологии как социальной психологии, к пониманию определяющей роли отношений управления и собственности в формировании и развитии человеческой психики, наконец, к концепции лежащих в основе индивидуальной личности пяти непримиримо противоречащих друг другу влечений подошли два великих психоаналитика, прошедших хорошую марксистскую школу - Альфред Адлер и Эрих Фромм. Адлер в своей концепции неврозов и психозов настолько тесно увязал их происхождение и развитие с отношениями господства и подчинения, волей к власти и готовностью к подчинению (см., напр., его работы, изданные в русском переводе под заглавием "Практика и теория индивидуальной психологии" [10]), что автор этих строк считает его своим прямым предшественником. Что же касается Фромма, то если бы мне задали вопрос: "Какая книга по психологии оказала наибольшее влияние на формирование твоих воззрений в этой сфере?" - я бы ответил: "Анатомия человеческой деструктивности".</w:t>
      </w:r>
    </w:p>
    <w:p>
      <w:pPr>
        <w:pStyle w:val="Normal"/>
        <w:shd w:fill="FFFFFF" w:val="clear"/>
        <w:rPr>
          <w:sz w:val="24"/>
          <w:szCs w:val="24"/>
        </w:rPr>
      </w:pPr>
      <w:r>
        <w:rPr>
          <w:b/>
          <w:bCs/>
          <w:sz w:val="24"/>
          <w:szCs w:val="24"/>
        </w:rPr>
        <w:t>3. Эрих Фромм и воевода Дракула.</w:t>
      </w:r>
    </w:p>
    <w:p>
      <w:pPr>
        <w:pStyle w:val="Normal"/>
        <w:shd w:fill="FFFFFF" w:val="clear"/>
        <w:rPr/>
      </w:pPr>
      <w:r>
        <w:rPr>
          <w:b/>
          <w:bCs/>
          <w:sz w:val="24"/>
          <w:szCs w:val="24"/>
        </w:rPr>
        <w:t xml:space="preserve">В </w:t>
      </w:r>
      <w:r>
        <w:rPr>
          <w:sz w:val="24"/>
          <w:szCs w:val="24"/>
        </w:rPr>
        <w:t>"Анатомии человеческой деструктивности" Фромм, среди прочего, развил весьма глубокую по своему содержанию концепцию некрофилии и проиллюстрировал ее рядом клинических примеров, а также подробным анализом некрофильского характера Адольфа Гитлера [695, с. 280-372]. Вкратце суть концепции Фромма такова. Если человеку очень сильно не дает покоя воля к власти, то есть садизм (которого он, впрочем, может почти совершенно не осознавать), но при этом он очень сильно (хотя опять-таки зачастую неосознанно) боится отпора со стороны тех людей, которыми он хотел бы командовать (в результате чего у такого</w:t>
      </w:r>
    </w:p>
    <w:p>
      <w:pPr>
        <w:pStyle w:val="Normal"/>
        <w:shd w:fill="FFFFFF" w:val="clear"/>
        <w:rPr>
          <w:sz w:val="24"/>
          <w:szCs w:val="24"/>
        </w:rPr>
      </w:pPr>
      <w:r>
        <w:rPr/>
        <w:t>Патриотизм повстанцев означает, что они ищут себе заботливых пап и мам, заботливых начальников</w:t>
      </w:r>
    </w:p>
    <w:p>
      <w:pPr>
        <w:pStyle w:val="Normal"/>
        <w:shd w:fill="FFFFFF" w:val="clear"/>
        <w:rPr>
          <w:sz w:val="24"/>
          <w:szCs w:val="24"/>
        </w:rPr>
      </w:pPr>
      <w:r>
        <w:rPr/>
        <w:t>- вместо прежних, недостаточно заботливых. А кто ищет себе начальника, тот обязательно его найдет</w:t>
      </w:r>
    </w:p>
    <w:p>
      <w:pPr>
        <w:pStyle w:val="Normal"/>
        <w:shd w:fill="FFFFFF" w:val="clear"/>
        <w:rPr>
          <w:sz w:val="24"/>
          <w:szCs w:val="24"/>
        </w:rPr>
      </w:pPr>
      <w:r>
        <w:rPr/>
        <w:t>-   другое  дело,  что   нет  никакой  гарантии  того,  что   новый  начальник  будет  по-родительски заботли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4</w:t>
      </w:r>
    </w:p>
    <w:p>
      <w:pPr>
        <w:pStyle w:val="Normal"/>
        <w:shd w:fill="FFFFFF" w:val="clear"/>
        <w:rPr>
          <w:sz w:val="24"/>
          <w:szCs w:val="24"/>
        </w:rPr>
      </w:pPr>
      <w:r>
        <w:rPr>
          <w:sz w:val="24"/>
          <w:szCs w:val="24"/>
        </w:rPr>
        <w:t xml:space="preserve">человека весьма усиливается стремление дистанцироваться от других людей), то у него развивается </w:t>
      </w:r>
      <w:r>
        <w:rPr>
          <w:i/>
          <w:iCs/>
          <w:sz w:val="24"/>
          <w:szCs w:val="24"/>
        </w:rPr>
        <w:t xml:space="preserve">стремление превратить живых людей в неодушевленные вещи, которыми можно манипулировать, не боясь отпора с их стороны . </w:t>
      </w:r>
      <w:r>
        <w:rPr>
          <w:sz w:val="24"/>
          <w:szCs w:val="24"/>
        </w:rPr>
        <w:t xml:space="preserve">Со временем обнаруживается, что такой человек проявляет больший интерес не к живым людям и животным, а к неодушевленным вещам. Иногда этот интерес направлен на трупы, экскременты, продукты разложения органической материи (это и есть "классическая" некрофилия) - а иногда на машины, здания и прочие неодушевленные орудия и продукты человеческой деятельности, которыми люди манипулируют, как хотят. Последнее, впрочем, не означает, что всякий, кто испытывает интерес к технике, является некрофилом: </w:t>
      </w:r>
      <w:r>
        <w:rPr>
          <w:i/>
          <w:iCs/>
          <w:sz w:val="24"/>
          <w:szCs w:val="24"/>
        </w:rPr>
        <w:t>только тогда, когда этот интерес сочетается с понижением интереса к другим людям, к их чувствам и переживаниям, появляется повод заподозрить здесь некрофилию.</w:t>
      </w:r>
    </w:p>
    <w:p>
      <w:pPr>
        <w:pStyle w:val="Normal"/>
        <w:shd w:fill="FFFFFF" w:val="clear"/>
        <w:rPr>
          <w:sz w:val="24"/>
          <w:szCs w:val="24"/>
        </w:rPr>
      </w:pPr>
      <w:r>
        <w:rPr>
          <w:sz w:val="24"/>
          <w:szCs w:val="24"/>
        </w:rPr>
        <w:t xml:space="preserve">Как видим, фроммова концепция некрофилии очень органично вписывается в наше понимание индивидуальной личности как порождаемого и определяемого отношениями индивидуального и авторитарного управления (и, тем самым, отношениями индивидуальной и авторитарной собственности) клубка из пяти влечений (потребности в других людях, стремления дистанцироваться от других людей, воли к власти, воли к подчинению, воли к бунту), непримиримо борющихся друг с другом. Таким образом, </w:t>
      </w:r>
      <w:r>
        <w:rPr>
          <w:i/>
          <w:iCs/>
          <w:sz w:val="24"/>
          <w:szCs w:val="24"/>
        </w:rPr>
        <w:t>доказательства истинности фроммовой концепции некрофилии в ее основных и существенных чертах есть в то же время доказательства истинности изложенных выше воззрений автора этих строк на природу цивилизованного человека   .</w:t>
      </w:r>
    </w:p>
    <w:p>
      <w:pPr>
        <w:pStyle w:val="Normal"/>
        <w:shd w:fill="FFFFFF" w:val="clear"/>
        <w:rPr/>
      </w:pPr>
      <w:r>
        <w:rPr>
          <w:sz w:val="24"/>
          <w:szCs w:val="24"/>
        </w:rPr>
        <w:t xml:space="preserve">Лучшим доказательством фроммовой концепции некрофилии была бы история болезни реально жившего некрофила, изложенная людьми, не имеющими никакого понятия о концепции Фромма и вообще о современной психологии - и в то же время подтверждающая эту концепцию во всех ее существенных деталях и внутренних взаимосвязях. И автору этих строк действительно посчастливилось разыскать такую историю болезни. Это "Повесть о мунтьянском воеводе Дракуле", созданная на Руси в последней четверти </w:t>
      </w:r>
      <w:r>
        <w:rPr>
          <w:sz w:val="24"/>
          <w:szCs w:val="24"/>
          <w:lang w:val="en-US"/>
        </w:rPr>
        <w:t xml:space="preserve">XV </w:t>
      </w:r>
      <w:r>
        <w:rPr>
          <w:sz w:val="24"/>
          <w:szCs w:val="24"/>
        </w:rPr>
        <w:t xml:space="preserve">в. и дошедшая до наших дней в рукописном списке известного переписчика второй половины </w:t>
      </w:r>
      <w:r>
        <w:rPr>
          <w:sz w:val="24"/>
          <w:szCs w:val="24"/>
          <w:lang w:val="en-US"/>
        </w:rPr>
        <w:t xml:space="preserve">XV </w:t>
      </w:r>
      <w:r>
        <w:rPr>
          <w:sz w:val="24"/>
          <w:szCs w:val="24"/>
        </w:rPr>
        <w:t>в., монаха Кирилло-Белозерского монастыря Ефросина [520].</w:t>
      </w:r>
    </w:p>
    <w:p>
      <w:pPr>
        <w:pStyle w:val="Normal"/>
        <w:shd w:fill="FFFFFF" w:val="clear"/>
        <w:rPr/>
      </w:pPr>
      <w:r>
        <w:rPr>
          <w:sz w:val="24"/>
          <w:szCs w:val="24"/>
        </w:rPr>
        <w:t xml:space="preserve">Валашский господарь В лад </w:t>
      </w:r>
      <w:r>
        <w:rPr>
          <w:sz w:val="24"/>
          <w:szCs w:val="24"/>
          <w:lang w:val="en-US"/>
        </w:rPr>
        <w:t xml:space="preserve">IV </w:t>
      </w:r>
      <w:r>
        <w:rPr>
          <w:sz w:val="24"/>
          <w:szCs w:val="24"/>
        </w:rPr>
        <w:t xml:space="preserve">Цепеш, правивший в 50-60-е гг. </w:t>
      </w:r>
      <w:r>
        <w:rPr>
          <w:sz w:val="24"/>
          <w:szCs w:val="24"/>
          <w:lang w:val="en-US"/>
        </w:rPr>
        <w:t xml:space="preserve">XV </w:t>
      </w:r>
      <w:r>
        <w:rPr>
          <w:sz w:val="24"/>
          <w:szCs w:val="24"/>
        </w:rPr>
        <w:t>в. в Мунтении (Восточная Валахия, входящая в современную Румынию), уже при своей жизни приобрел всеевропейскую известность. Его биография имеет довольно мало общего с литературно-киношными страшилками о графе Дракуле, явившимися на свет более ста лет назад с легкой руки писателя Брэма Стокера и пользующимися с тех пор неизменной популярностью чуть ли не во всем мире. Реальный, всамделишный Влад Цепеш был гораздо более страшной и отвратительной личностью, чем выдуманный Стокером вампир - граф Дракула.</w:t>
      </w:r>
    </w:p>
    <w:p>
      <w:pPr>
        <w:pStyle w:val="Normal"/>
        <w:shd w:fill="FFFFFF" w:val="clear"/>
        <w:rPr>
          <w:sz w:val="24"/>
          <w:szCs w:val="24"/>
        </w:rPr>
      </w:pPr>
      <w:r>
        <w:rPr>
          <w:sz w:val="24"/>
          <w:szCs w:val="24"/>
        </w:rPr>
        <w:t>"Бысь в Мунтьянской земли греческыя веры христианин воевода именем Дракула влашеским языком, а нашим диавол. Толико зломудр, яко же по имени его, тако и житие его.</w:t>
      </w:r>
    </w:p>
    <w:p>
      <w:pPr>
        <w:pStyle w:val="Normal"/>
        <w:shd w:fill="FFFFFF" w:val="clear"/>
        <w:rPr>
          <w:sz w:val="24"/>
          <w:szCs w:val="24"/>
        </w:rPr>
      </w:pPr>
      <w:r>
        <w:rPr>
          <w:sz w:val="24"/>
          <w:szCs w:val="24"/>
        </w:rPr>
        <w:t>Приидоша к нему некогда от турьскаго поклисарие и, егда внидоша к нему и поклонишась по своему обычаю, а кап своих з глав не сняша, он же вопроси их: "Что ради тако учинисте, ко государю велику приидосте и такову срамоту ми</w:t>
      </w:r>
    </w:p>
    <w:p>
      <w:pPr>
        <w:pStyle w:val="Normal"/>
        <w:shd w:fill="FFFFFF" w:val="clear"/>
        <w:rPr>
          <w:sz w:val="24"/>
          <w:szCs w:val="24"/>
        </w:rPr>
      </w:pPr>
      <w:r>
        <w:rPr/>
        <w:t xml:space="preserve">Именно такой комплекс лежит в основе очень многих случаев аутизма и шизофрении. При этом следует отметить, что опровержение каких-то мелких деталей концепции Фромма, не затрагивающее ее изложенные выше основы, не затрагивает и основы концепции автора этих строк. </w:t>
      </w:r>
      <w:r>
        <w:rPr>
          <w:i/>
          <w:iCs/>
        </w:rPr>
        <w:t xml:space="preserve">Поклисарие, апоклисаръ - </w:t>
      </w:r>
      <w:r>
        <w:rPr/>
        <w:t>посол (греч.). Шапок, головных уб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5</w:t>
      </w:r>
    </w:p>
    <w:p>
      <w:pPr>
        <w:pStyle w:val="Normal"/>
        <w:shd w:fill="FFFFFF" w:val="clear"/>
        <w:rPr>
          <w:sz w:val="24"/>
          <w:szCs w:val="24"/>
        </w:rPr>
      </w:pPr>
      <w:r>
        <w:rPr>
          <w:sz w:val="24"/>
          <w:szCs w:val="24"/>
        </w:rPr>
        <w:t>учинисте?" Они же отвещаша: "Таков обычай нашь, государь, и земля наша имеет". Он же глагола им: "И аз хощу вашего закона потвердити, да крепко стоите". И повеле им гвоздием малым железным ко главам прибити капы и отпусти их, рек им: "Шедше скажите государю вашему: он навык от вас ту срамоту терпети, мы же не навыкохом, да не посылает своего обычая ко иным государем, кои не хотят его имети, но у себе его да держит".</w:t>
      </w:r>
    </w:p>
    <w:p>
      <w:pPr>
        <w:pStyle w:val="Normal"/>
        <w:shd w:fill="FFFFFF" w:val="clear"/>
        <w:rPr>
          <w:sz w:val="24"/>
          <w:szCs w:val="24"/>
        </w:rPr>
      </w:pPr>
      <w:r>
        <w:rPr>
          <w:sz w:val="24"/>
          <w:szCs w:val="24"/>
        </w:rPr>
        <w:t>Царь же велми разсердити себе о том и поиде воинством на него и прииде на него со многими силами. Он же, собрав елико имеаше у себе войска, и удари на турков нощию, и множьство изби их. И не возможе противу великого войска малыми людьми и възратися. И кои с ним з бою того приидоша, и начат их сам смотрити; кой ранен спреди, тому честь велию подаваше и витязем его учиняше, коих же сзади, того на кол повеле всажати проходом, глаголя: "Ты еси не муж, но жена"".</w:t>
      </w:r>
    </w:p>
    <w:p>
      <w:pPr>
        <w:pStyle w:val="Normal"/>
        <w:shd w:fill="FFFFFF" w:val="clear"/>
        <w:rPr>
          <w:sz w:val="24"/>
          <w:szCs w:val="24"/>
        </w:rPr>
      </w:pPr>
      <w:r>
        <w:rPr>
          <w:sz w:val="24"/>
          <w:szCs w:val="24"/>
        </w:rPr>
        <w:t>Запомним это сочетание активно-гомосексуальных влечений и садизма, воли к власти. Нам еще придется вспомнить об этом сочетании, когда мы будем говорить о происхождении гомосексуальности.</w:t>
      </w:r>
    </w:p>
    <w:p>
      <w:pPr>
        <w:pStyle w:val="Normal"/>
        <w:shd w:fill="FFFFFF" w:val="clear"/>
        <w:rPr>
          <w:sz w:val="24"/>
          <w:szCs w:val="24"/>
        </w:rPr>
      </w:pPr>
      <w:r>
        <w:rPr>
          <w:sz w:val="24"/>
          <w:szCs w:val="24"/>
        </w:rPr>
        <w:t>"А тогда, коли поиде на туркы, тако глагола всему войску своему: "Кто хощет смерть помышляти, той не ходи со мною, остани зде". Царь же, слышав то, поиде прочь с великою срамотою, безчислено изгуби войска, не сме на него пойти.</w:t>
      </w:r>
    </w:p>
    <w:p>
      <w:pPr>
        <w:pStyle w:val="Normal"/>
        <w:shd w:fill="FFFFFF" w:val="clear"/>
        <w:rPr>
          <w:sz w:val="24"/>
          <w:szCs w:val="24"/>
        </w:rPr>
      </w:pPr>
      <w:r>
        <w:rPr>
          <w:sz w:val="24"/>
          <w:szCs w:val="24"/>
        </w:rPr>
        <w:t>Царь же поклисаря посла к нему, да ему дась дань. Дракула же велми почести поклисаря оного, и показа ему все свое имение, и рече ему: "Аз не токмо хощу дань давати царю, но со всем своим воинством и со всею казною хощу к нему ити на службу, да како ми повелит, тако ему служу. И ты возвести царю, как пойду к нему, да не велить царь по своей земли никоего зла учинити мне и моим людем, а яз скоро хощу по тебе ко царю ити, и дань принесу и сам к нему прииду". Царь же, услышав то от посла своего, что Дракула хощет прийти к нему на службу, и посла его почести и одари много. И велми рад бысь, бе бо тогда ратуяся со восточными. И посла скоро по всем градом и по земли, да когда Дракула пойдет, никоего ж зла никто дабы Дракуле не учинил, но еще и честь ему воздавали. Дракула же поиде, събрався с всем воиньством, и приставове царствии с ним и велию честь ему воздаваху. Он же преиде по земли его яко 5 дни, и внезапу вернуся, и начат пленити градове и села, и множьство много поплени и изсече, овых на колие сажаху турков, а иных на полы</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24"/>
          <w:szCs w:val="24"/>
        </w:rPr>
        <w:t>пресекая и жжигая, и до ссущих младенець. Ничто ж остави, всю землю ту пусту учини, прочих же, иже суть християне, на свою землю прегна и насели. И множьство много користи взем, возвратись, приставов тех почтив, отпусти, рек: "Шедше повеете царю вашему, яко же видесте; сколко могох, толико еемь ему послужил. И будет ему угодна моя служба, и аз еще хощу ему тако служити, какова ми есть сила". Царь же ничто ж ему не може учинити, но срамом побежен бысь".</w:t>
      </w:r>
    </w:p>
    <w:p>
      <w:pPr>
        <w:pStyle w:val="Normal"/>
        <w:shd w:fill="FFFFFF" w:val="clear"/>
        <w:rPr>
          <w:sz w:val="24"/>
          <w:szCs w:val="24"/>
        </w:rPr>
      </w:pPr>
      <w:r>
        <w:rPr>
          <w:sz w:val="24"/>
          <w:szCs w:val="24"/>
        </w:rPr>
        <w:t>А вот теперь, уважаемые читатели, начинается, пожалуй, самое интересное.</w:t>
      </w:r>
    </w:p>
    <w:p>
      <w:pPr>
        <w:pStyle w:val="Normal"/>
        <w:shd w:fill="FFFFFF" w:val="clear"/>
        <w:rPr>
          <w:sz w:val="24"/>
          <w:szCs w:val="24"/>
        </w:rPr>
      </w:pPr>
      <w:r>
        <w:rPr>
          <w:sz w:val="24"/>
          <w:szCs w:val="24"/>
        </w:rPr>
        <w:t>"И толико ненавидя во своей земли зла, яко хто учинит кое зло, татбу, или разбой, или кую лжу, или неправду, той никако не будет жив. Аще ль велики болярин, иль священник, иль инок, или просты, аще и велико богатьство имел бы кто, не может искупитись от смерти, и толико грозен бысь. Источник его и кладязь на едином месте, и к тому кладязу и источнику пришли путие мнози от многых стран, и прихождаху людие мнозии, пияху от кладязя и источника воду, студена бо бе и сладка. Он же у того кладезя на пустом месте постави чару велию и дивну злату; и хто хотяще воду пити, да тою чарою пиет, на том месте да поставит, и елико оно время пребысь, никто ж смеаше ту чару взяти".</w:t>
      </w:r>
    </w:p>
    <w:p>
      <w:pPr>
        <w:pStyle w:val="Normal"/>
        <w:shd w:fill="FFFFFF" w:val="clear"/>
        <w:rPr>
          <w:sz w:val="24"/>
          <w:szCs w:val="24"/>
        </w:rPr>
      </w:pPr>
      <w:r>
        <w:rPr/>
        <w:t>Сосущих, т. е. еще не отлученных от гру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6</w:t>
      </w:r>
    </w:p>
    <w:p>
      <w:pPr>
        <w:pStyle w:val="Normal"/>
        <w:shd w:fill="FFFFFF" w:val="clear"/>
        <w:rPr/>
      </w:pPr>
      <w:r>
        <w:rPr>
          <w:sz w:val="24"/>
          <w:szCs w:val="24"/>
        </w:rPr>
        <w:t xml:space="preserve">Перед нами - прототип всех "строгих, но справедливых государей", "настоящих хозяев своей земли", "отцов народа", "устанавливающих порядок железной рукой". В биографии воеводы Дракулы мы открываем </w:t>
      </w:r>
      <w:r>
        <w:rPr>
          <w:i/>
          <w:iCs/>
          <w:sz w:val="24"/>
          <w:szCs w:val="24"/>
        </w:rPr>
        <w:t xml:space="preserve">разоблаченную психологическую тайну всех "любителей закона и порядка": </w:t>
      </w:r>
      <w:r>
        <w:rPr>
          <w:sz w:val="24"/>
          <w:szCs w:val="24"/>
        </w:rPr>
        <w:t xml:space="preserve">за их любовью к авторитарным "порядку и законности" скрывается </w:t>
      </w:r>
      <w:r>
        <w:rPr>
          <w:i/>
          <w:iCs/>
          <w:sz w:val="24"/>
          <w:szCs w:val="24"/>
        </w:rPr>
        <w:t xml:space="preserve">такой же самый садизм, как и у тех воров и разбойников, которых они хотят карать жесточайшими казнями. </w:t>
      </w:r>
      <w:r>
        <w:rPr>
          <w:sz w:val="24"/>
          <w:szCs w:val="24"/>
        </w:rPr>
        <w:t>Именно таким любителем закона и порядка был и Гитлер (как о том свидетельствует его биография, проанализированная Фроммом).</w:t>
      </w:r>
    </w:p>
    <w:p>
      <w:pPr>
        <w:pStyle w:val="Normal"/>
        <w:shd w:fill="FFFFFF" w:val="clear"/>
        <w:rPr/>
      </w:pPr>
      <w:r>
        <w:rPr>
          <w:sz w:val="24"/>
          <w:szCs w:val="24"/>
        </w:rPr>
        <w:t xml:space="preserve">Облекая свой садизм в форму любви к иерархическому порядку и дисциплине, всевозможные дракулы, гитлеры и прочие Сталины добиваются двоякой цели. Во-первых, они завоевывают себе почтение в сердцах обывателей, запуганных и обозленных разгулом бандитизма и коррупции - и тем самым достигают власти, а достигнув, укрепляют ее. А во-вторых, они </w:t>
      </w:r>
      <w:r>
        <w:rPr>
          <w:i/>
          <w:iCs/>
          <w:sz w:val="24"/>
          <w:szCs w:val="24"/>
        </w:rPr>
        <w:t xml:space="preserve">заслоняют свой садизм от своего собственного сознания, </w:t>
      </w:r>
      <w:r>
        <w:rPr>
          <w:sz w:val="24"/>
          <w:szCs w:val="24"/>
        </w:rPr>
        <w:t xml:space="preserve">представляя его себе в виде суровой, но необходимой </w:t>
      </w:r>
      <w:r>
        <w:rPr>
          <w:i/>
          <w:iCs/>
          <w:sz w:val="24"/>
          <w:szCs w:val="24"/>
        </w:rPr>
        <w:t xml:space="preserve">заботы о законопослушных гражданах - </w:t>
      </w:r>
      <w:r>
        <w:rPr>
          <w:sz w:val="24"/>
          <w:szCs w:val="24"/>
        </w:rPr>
        <w:t xml:space="preserve">и тем самым </w:t>
      </w:r>
      <w:r>
        <w:rPr>
          <w:i/>
          <w:iCs/>
          <w:sz w:val="24"/>
          <w:szCs w:val="24"/>
        </w:rPr>
        <w:t xml:space="preserve">приукрашивая себя в собственных глазах. </w:t>
      </w:r>
      <w:r>
        <w:rPr>
          <w:sz w:val="24"/>
          <w:szCs w:val="24"/>
        </w:rPr>
        <w:t>Точно такую же психодинамику мы можем наблюдать не только у политиков, боссов и директоров, армейских начальников и полицейских, но и у воровских "авторитетов", строго следящих за тем, чтобы подчиненные им преступники соблюдали воровской кодекс чести - делали все "по понятиям" (разумеется, лишь в той мере, в какой это не противоречит интересам самих "авторитетов") .</w:t>
      </w:r>
    </w:p>
    <w:p>
      <w:pPr>
        <w:pStyle w:val="Normal"/>
        <w:shd w:fill="FFFFFF" w:val="clear"/>
        <w:rPr>
          <w:sz w:val="24"/>
          <w:szCs w:val="24"/>
        </w:rPr>
      </w:pPr>
      <w:r>
        <w:rPr>
          <w:sz w:val="24"/>
          <w:szCs w:val="24"/>
        </w:rPr>
        <w:t>То, что за "суровой справедливостью" кровопийцы Дракулы скрывался именно садизм, хорошо видно по тому, как он "боролся с бедностью":</w:t>
      </w:r>
    </w:p>
    <w:p>
      <w:pPr>
        <w:pStyle w:val="Normal"/>
        <w:shd w:fill="FFFFFF" w:val="clear"/>
        <w:rPr>
          <w:sz w:val="24"/>
          <w:szCs w:val="24"/>
        </w:rPr>
      </w:pPr>
      <w:r>
        <w:rPr>
          <w:sz w:val="24"/>
          <w:szCs w:val="24"/>
        </w:rPr>
        <w:t>"Единою же пусти по всей земли свое веление, да кто стар, иль немощен, иль чим вреден, иль нищ, вси да приидут к нему. И собрашась бесчисленое множьство нищих и странных к нему, чающе от него великиа милости. Он же повеле собрати всех во едину храмину велику, на то устроену, и повеле дати им ясти и пити доволно; они ж ядше и возвеселишась. Он же сам приде к ним и глагола им: "Что еще требуете?" Они же вси отвещаша: "Ведает, государю, бог и твое величество, как тя бог вразумит". Он же глагола к ним: "Хощете ли, да сотворю вас беспечалны на сем свете, и ничим же нужни будете?" Они же чающе от него велико нечто и глаголаша вси: "Хощем, государю". Он же повеле заперети храм и зажещи огнем, и вси ту изгореша. И глаголаше к боляром своим: "Да весте, что учиних тако: первое, да не стужают людем и никто ж да не будет нищь в моей земли, но вси богатии; второе, свободих их, да не страждут никто ж от них на сем свете от нищеты иль от недуга"".</w:t>
      </w:r>
    </w:p>
    <w:p>
      <w:pPr>
        <w:pStyle w:val="Normal"/>
        <w:shd w:fill="FFFFFF" w:val="clear"/>
        <w:rPr>
          <w:sz w:val="24"/>
          <w:szCs w:val="24"/>
        </w:rPr>
      </w:pPr>
      <w:r>
        <w:rPr>
          <w:sz w:val="24"/>
          <w:szCs w:val="24"/>
        </w:rPr>
        <w:t>Примеры подобной "заботы о благосостоянии граждан" (не всегда столь вопиющие, но по сути дела - такие же; впрочем, прогресс очевиден - сегодня, когда "монетизируют льготы" пенсионерам, их не сжигают, а предоставляют каждому из</w:t>
      </w:r>
    </w:p>
    <w:p>
      <w:pPr>
        <w:pStyle w:val="Normal"/>
        <w:shd w:fill="FFFFFF" w:val="clear"/>
        <w:rPr>
          <w:sz w:val="24"/>
          <w:szCs w:val="24"/>
        </w:rPr>
      </w:pPr>
      <w:r>
        <w:rPr/>
        <w:t xml:space="preserve">Вот весьма характерный пример. 19 декабря 2004 г. по телеканалу НТВ, в программе "Чистосердечное признание", был показан документальный фильм о дальневосточном воре в законе (ныне покойном) Васине, по кличке "Джем". Этот Васин был прелюбопытнейшей личностью: например, заслуживает удивления то, что ему, сыну и племяннику кадровых сотрудников НКВД, удалось стать вором в законе (кстати, родословная Васина наводит на разнообразнейшие размышления на тему о единстве и взаимопревращении борющихся друг с другом противоположностей - садистов-воров и садистов-полицейских, </w:t>
      </w:r>
      <w:r>
        <w:rPr>
          <w:i/>
          <w:iCs/>
        </w:rPr>
        <w:t xml:space="preserve">воспитывающих друг друга. </w:t>
      </w:r>
      <w:r>
        <w:rPr/>
        <w:t>Об обеих этих противоположностях и их взаимосвязи см., напр., в "Колымских рассказах" Варлама Шаламова [729]). Так вот, Васин славился среди воров своей "справедливостью". Однажды какие-то бандиты убили ребенка - свидетеля совершенного ими преступления; Васин разъяснил этим бандитам, как они будут наказаны за убийство ребенка, и те предпочли застрелиться сами. Однако когда хозяин одного кафе для детей отказался платить Васину дань, по приказу "справедливого" вора кафе подожгли - и в пламени погибло несколько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7</w:t>
      </w:r>
    </w:p>
    <w:p>
      <w:pPr>
        <w:pStyle w:val="Normal"/>
        <w:shd w:fill="FFFFFF" w:val="clear"/>
        <w:rPr>
          <w:sz w:val="24"/>
          <w:szCs w:val="24"/>
        </w:rPr>
      </w:pPr>
      <w:r>
        <w:rPr>
          <w:sz w:val="24"/>
          <w:szCs w:val="24"/>
        </w:rPr>
        <w:t>них свободу самому погибать от голода и болезней) можно найти во всех цивилизациях, на протяжении всей истории классового общества...</w:t>
      </w:r>
    </w:p>
    <w:p>
      <w:pPr>
        <w:pStyle w:val="Normal"/>
        <w:shd w:fill="FFFFFF" w:val="clear"/>
        <w:rPr>
          <w:sz w:val="24"/>
          <w:szCs w:val="24"/>
        </w:rPr>
      </w:pPr>
      <w:r>
        <w:rPr>
          <w:sz w:val="24"/>
          <w:szCs w:val="24"/>
        </w:rPr>
        <w:t>"Единою ж приидоша к нему от Угорскыя земли два латинска мниха милостыни ради. Он же повеле их развести разно, и призва к себе единого от них, и показа ему округ двора множьство бесчисленое людей на колех и на колесех, и вопроси его: "Добро ли тако сътворих, и како ти суть, иже на колии?" Он же глагола: "Ни, государю, зло чиниши, без милости казниши; подобает государю милостиву быти. А ти же на кольи мученици суть". Призвав же и другаго и вопроси его тако же. Он же отвеща: "Ты, государь, от бога поставлен еси лихо творящих казнити, а добро творящих жаловати. А ти лихо творили, по своим делом въсприали". Он же призвав перваго и глагола к нему: "Да почто ты из монастыря и ис келий своея ходиши по великым государем, не зная ничто ж? А ныне сам еси глаголал, яко ти мученици суть. Аз и тебе хощу мученика учинити, да и ты с ними будеши мученик". И повеле его на кол посадити проходом, а другому повеле дати 50 дукат злата, глаголя: "Ты еси разумен муж". И повеле его на возе с почестием отвести и до Угорскыя земли.</w:t>
      </w:r>
    </w:p>
    <w:p>
      <w:pPr>
        <w:pStyle w:val="Normal"/>
        <w:shd w:fill="FFFFFF" w:val="clear"/>
        <w:rPr>
          <w:sz w:val="24"/>
          <w:szCs w:val="24"/>
        </w:rPr>
      </w:pPr>
      <w:r>
        <w:rPr>
          <w:sz w:val="24"/>
          <w:szCs w:val="24"/>
        </w:rPr>
        <w:t>Некогда ж прииде купець гость некы от Угорскыя земли в его град. И по его заповеди остави воз свой на улици града пред полатою и товар свой на возе, а сам спаше в полате. И пришед некто, украде с воза 160 дукат злата. Купец же иде к Дракуле, поведа ему изгубление злата. Дракула же глагола ему: "Пойди, в сию нощь обрящеши злато". И повеле по всему граду искати татя, глаголя: "Аще не обрящется тать, то весь град погублю". И повеле свое злато, нес, положити на возе в нощи и приложи един златой. Купец же въстав, и обрете злато, и прочет единою и дващи , обреташесь един лишний златой, и шед к Дракуле, глагола: "Государю, обретох злато, и се есть един златой не мой, лишний". Тогда же приведоша и татя оного и с златом. И глагола купцю: "Иди с миром; аще бы ми еси не поведал злато, готов бых и тебе с сим татем на кол посадити".</w:t>
      </w:r>
    </w:p>
    <w:p>
      <w:pPr>
        <w:pStyle w:val="Normal"/>
        <w:shd w:fill="FFFFFF" w:val="clear"/>
        <w:rPr>
          <w:sz w:val="24"/>
          <w:szCs w:val="24"/>
        </w:rPr>
      </w:pPr>
      <w:r>
        <w:rPr>
          <w:sz w:val="24"/>
          <w:szCs w:val="24"/>
        </w:rPr>
        <w:t>Аще жена кая от мужа прелюбы сътворит, он же веляше срам ей вырезати, и</w:t>
      </w:r>
    </w:p>
    <w:p>
      <w:pPr>
        <w:pStyle w:val="Normal"/>
        <w:shd w:fill="FFFFFF" w:val="clear"/>
        <w:rPr>
          <w:sz w:val="24"/>
          <w:szCs w:val="24"/>
        </w:rPr>
      </w:pPr>
      <w:r>
        <w:rPr>
          <w:sz w:val="24"/>
          <w:szCs w:val="24"/>
        </w:rPr>
        <w:t>кожю содрати, и привязати ея нагу, и кожю ту на столпе среди града и торга</w:t>
      </w:r>
    </w:p>
    <w:p>
      <w:pPr>
        <w:pStyle w:val="Normal"/>
        <w:shd w:fill="FFFFFF" w:val="clear"/>
        <w:rPr>
          <w:sz w:val="24"/>
          <w:szCs w:val="24"/>
        </w:rPr>
      </w:pPr>
      <w:r>
        <w:rPr>
          <w:sz w:val="24"/>
          <w:szCs w:val="24"/>
        </w:rPr>
        <w:t>повесити, и девицам, кои девьства не сохранят, и вдовам також, а иным сосца</w:t>
      </w:r>
    </w:p>
    <w:p>
      <w:pPr>
        <w:pStyle w:val="Normal"/>
        <w:shd w:fill="FFFFFF" w:val="clear"/>
        <w:rPr/>
      </w:pPr>
      <w:r>
        <w:rPr/>
        <w:t xml:space="preserve">** </w:t>
      </w:r>
      <w:r>
        <w:rPr>
          <w:sz w:val="24"/>
          <w:szCs w:val="24"/>
        </w:rPr>
        <w:t>отрезаху, овым же кожу содравше со срама ея, и рожен    железен разжегши, вонзаху</w:t>
      </w:r>
    </w:p>
    <w:p>
      <w:pPr>
        <w:pStyle w:val="Normal"/>
        <w:shd w:fill="FFFFFF" w:val="clear"/>
        <w:rPr>
          <w:sz w:val="24"/>
          <w:szCs w:val="24"/>
        </w:rPr>
      </w:pPr>
      <w:r>
        <w:rPr>
          <w:sz w:val="24"/>
          <w:szCs w:val="24"/>
        </w:rPr>
        <w:t>в срам ей, и усты исхожаше. И тако привязана стояше у столпа нага, дондеже плоть</w:t>
      </w:r>
    </w:p>
    <w:p>
      <w:pPr>
        <w:pStyle w:val="Normal"/>
        <w:shd w:fill="FFFFFF" w:val="clear"/>
        <w:rPr>
          <w:sz w:val="24"/>
          <w:szCs w:val="24"/>
        </w:rPr>
      </w:pPr>
      <w:r>
        <w:rPr>
          <w:sz w:val="24"/>
          <w:szCs w:val="24"/>
        </w:rPr>
        <w:t>и кости ей распадутся иль птицам в снедь будет.</w:t>
      </w:r>
    </w:p>
    <w:p>
      <w:pPr>
        <w:pStyle w:val="Normal"/>
        <w:shd w:fill="FFFFFF" w:val="clear"/>
        <w:rPr>
          <w:sz w:val="24"/>
          <w:szCs w:val="24"/>
        </w:rPr>
      </w:pPr>
      <w:r>
        <w:rPr>
          <w:sz w:val="24"/>
          <w:szCs w:val="24"/>
        </w:rPr>
        <w:t>Единою же яздящу ему путем и узре на некоем сиромахе срачицю издрану худу и въпроси его: "Имаши ли жену?" Он же отвеща: "Имам, государю". Он же глагола: "Веди мя в дом твой, да вижю". И узре жену его младу сущу и здраву и глагола мужу ея: "Неси ли лен сеял?" Он же отвеща: "Господи, много имам лну". И показа ему много лну. И глагола жене его: "Да почто ты леность имееши к мужу своему? Он должен есть сеяти и орати, тебе хранити, а ты должна еси на мужа своего одежю светлу и лепу чинити, а ты и срачици не хощеши ему учинити, а здрава сущи телом. Ты еси повинна, а не мужь твой: аще ль бы муж не сеял лну, то бы муж твой повинен был". И повеле ей руце отсещи и труп ея на кол всадити".</w:t>
      </w:r>
    </w:p>
    <w:p>
      <w:pPr>
        <w:pStyle w:val="Normal"/>
        <w:shd w:fill="FFFFFF" w:val="clear"/>
        <w:rPr>
          <w:sz w:val="24"/>
          <w:szCs w:val="24"/>
        </w:rPr>
      </w:pPr>
      <w:r>
        <w:rPr>
          <w:sz w:val="24"/>
          <w:szCs w:val="24"/>
        </w:rPr>
        <w:t>А сейчас мы увидим самые что ни на есть откровенные некрофильские проявления:</w:t>
      </w:r>
    </w:p>
    <w:p>
      <w:pPr>
        <w:pStyle w:val="Normal"/>
        <w:shd w:fill="FFFFFF" w:val="clear"/>
        <w:rPr>
          <w:sz w:val="24"/>
          <w:szCs w:val="24"/>
        </w:rPr>
      </w:pPr>
      <w:r>
        <w:rPr>
          <w:sz w:val="24"/>
          <w:szCs w:val="24"/>
        </w:rPr>
        <w:t>"Некогда ж обедоваше под трупием мертвых человек, иже на колие саженых, множьство бо округ стола его; он же среди их ядяше и тем услажашесь. Слуга ж его, иже пред ним ясти ставляше, смраду оного не моги терпети и заткну нос и на</w:t>
      </w:r>
    </w:p>
    <w:p>
      <w:pPr>
        <w:pStyle w:val="Normal"/>
        <w:shd w:fill="FFFFFF" w:val="clear"/>
        <w:rPr>
          <w:sz w:val="24"/>
          <w:szCs w:val="24"/>
        </w:rPr>
      </w:pPr>
      <w:r>
        <w:rPr/>
        <w:t>Дважды.</w:t>
      </w:r>
    </w:p>
    <w:p>
      <w:pPr>
        <w:pStyle w:val="Normal"/>
        <w:shd w:fill="FFFFFF" w:val="clear"/>
        <w:rPr>
          <w:sz w:val="24"/>
          <w:szCs w:val="24"/>
        </w:rPr>
      </w:pPr>
      <w:r>
        <w:rPr/>
        <w:t>Синоним слова "кол". Бедняке. *"* Сорочку, руба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8</w:t>
      </w:r>
    </w:p>
    <w:p>
      <w:pPr>
        <w:pStyle w:val="Normal"/>
        <w:shd w:fill="FFFFFF" w:val="clear"/>
        <w:rPr>
          <w:sz w:val="24"/>
          <w:szCs w:val="24"/>
        </w:rPr>
      </w:pPr>
      <w:r>
        <w:rPr>
          <w:sz w:val="24"/>
          <w:szCs w:val="24"/>
        </w:rPr>
        <w:t>страну главу свою склони. Он же вопроси его: "Что ради тако чинишь?" Он же отвеща: "Государю, не могу смрада сего терпети". Дракула же ту и повеле его на кол всадити, глаголя: "Тамо ти есть высоко жити, смрад не можеть тебе дойти"".</w:t>
      </w:r>
    </w:p>
    <w:p>
      <w:pPr>
        <w:pStyle w:val="Normal"/>
        <w:shd w:fill="FFFFFF" w:val="clear"/>
        <w:rPr>
          <w:sz w:val="24"/>
          <w:szCs w:val="24"/>
        </w:rPr>
      </w:pPr>
      <w:r>
        <w:rPr>
          <w:sz w:val="24"/>
          <w:szCs w:val="24"/>
        </w:rPr>
        <w:t>Подобные примеры любви некрофилов не просто к трупам, но к разложению, гнили, вони, грязи (как к атрибутам неживой, разлагающейся органической материи, безропотно поддающейся манипулированию) приводят многие психотерапевты, в том числе и Фромм. Зачастую некрофил стыдится таких своих наклонностей, стремится забыть о них, вытеснить их из сознания преувеличенной чистоплотностью и аккуратностью. И тогда мы видим перед собой чрезмерно аккуратного, до болезненной брезгливости чистоплотного человека. Когда видишь подобного чиновника или политика, то и не угадаешь, что перед тобой - замаскированный Дракула. Именно таким был и Гитлер, согласно свидетельствам, проанализированным Фроммом.</w:t>
      </w:r>
    </w:p>
    <w:p>
      <w:pPr>
        <w:pStyle w:val="Normal"/>
        <w:shd w:fill="FFFFFF" w:val="clear"/>
        <w:rPr>
          <w:sz w:val="24"/>
          <w:szCs w:val="24"/>
        </w:rPr>
      </w:pPr>
      <w:r>
        <w:rPr>
          <w:sz w:val="24"/>
          <w:szCs w:val="24"/>
        </w:rPr>
        <w:t>"Иногда ж прииде от угорскаго короля Маттеашя апоклисарь до него, человек не мал болярин, в лясех родом. И повеле ему сести с собою на обеде среди трупия того. И пред ним лежаше один кол велми дебел и высок, весь позлащен, и вопроси апоклисаря Дракула: "Что ради учиних сей кол тако? Повеж ми". Посол же той велми убояся и глагола: "Государю, мнит ми ся тако: неки великий человек пред тобою согреши, и хощеши ему почтену смерть учинити паче иных". Дракула же глагола: "Право рекл еси; ты еси велика государя посол кралевьскы, тебе учиних сей кол". Он же отвеща: "Государю, аще достойное смерти соделал буду, твори еже хощеши. Праведный бо еси судия; не ты повинен моей смерти, но аз сам". Дракула ж расмияся и рече: "Аще бы ми еси не тако отвещал, воистину бы был еси на сем коле". И почти его велми и, одарив, отпусти, глаголя: "Ты в правду ходи на поклисарство от великых государей к великым государем, научен бо еси с государьми великыми говорити, прочий же да не дерзнуть, но первое учими будуть, как им с государьми великыми беседовати". Таков обычай имеаше Дракула: отколе к нему прихождаше посол от царя или от короля неизящен и не умеаше против кознем кто отвещати, то на кол его всажаше, глаголя: "Не аз повинен твоей смерти - иль государь твой, иль ты сам. На мене ничто же рци зла. Аще государь твой, ведая тебе малоумна и не научена, послал тя есть ко мне, к великоумну государю, то государь твой убил тя есть; аще ль сам дерзнул еси, не научився, то сам убил еси себя". Тако поклисарю учиняше кол высок и позлащен весь, и на него всаждаше, и государю его те речи отписоваше с прочими, да не шлет к великоумну государю малоумна и ненаучена мужа в посольство.</w:t>
      </w:r>
    </w:p>
    <w:p>
      <w:pPr>
        <w:pStyle w:val="Normal"/>
        <w:shd w:fill="FFFFFF" w:val="clear"/>
        <w:rPr>
          <w:sz w:val="24"/>
          <w:szCs w:val="24"/>
        </w:rPr>
      </w:pPr>
      <w:r>
        <w:rPr>
          <w:sz w:val="24"/>
          <w:szCs w:val="24"/>
        </w:rPr>
        <w:t>Учиниша же ему мастери бочкы железны; он же насыпа их злата, в реку положи. А мастеров тех посещи повеле, да никто ж увесть съделаннаго им окаанства, токмо тезоимениты ему диавол".</w:t>
      </w:r>
    </w:p>
    <w:p>
      <w:pPr>
        <w:pStyle w:val="Normal"/>
        <w:shd w:fill="FFFFFF" w:val="clear"/>
        <w:rPr>
          <w:sz w:val="24"/>
          <w:szCs w:val="24"/>
        </w:rPr>
      </w:pPr>
      <w:r>
        <w:rPr>
          <w:sz w:val="24"/>
          <w:szCs w:val="24"/>
        </w:rPr>
        <w:t>Удивительно: средневековые люди, не знакомые с достижениями сегодняшней психологии, прекрасно разглядели дьявола в "гаранте законности и порядка", суровом блюстителе справедливости Дракуле - а современные, просвещенные люди сплошь и рядом оказываются неспособны разглядеть дьявола в современных дракулах. И приводят их к власти с удручающей регулярностью...</w:t>
      </w:r>
    </w:p>
    <w:p>
      <w:pPr>
        <w:pStyle w:val="Normal"/>
        <w:shd w:fill="FFFFFF" w:val="clear"/>
        <w:rPr>
          <w:sz w:val="24"/>
          <w:szCs w:val="24"/>
        </w:rPr>
      </w:pPr>
      <w:r>
        <w:rPr>
          <w:sz w:val="24"/>
          <w:szCs w:val="24"/>
        </w:rPr>
        <w:t>"Некогда же поиде на него воинством король угорскы Маттеашь; он же поиде против ему, и сретеся с ним, и ударишась обои, и ухватиша Дракулу жива, от своих издан по крамоле. И приведен бысь Дракула ко кралю, и повеле его метнути в</w:t>
      </w:r>
    </w:p>
    <w:p>
      <w:pPr>
        <w:pStyle w:val="Normal"/>
        <w:shd w:fill="FFFFFF" w:val="clear"/>
        <w:rPr>
          <w:sz w:val="24"/>
          <w:szCs w:val="24"/>
        </w:rPr>
      </w:pPr>
      <w:r>
        <w:rPr>
          <w:sz w:val="24"/>
          <w:szCs w:val="24"/>
        </w:rPr>
        <w:t>Сторону.</w:t>
      </w:r>
    </w:p>
    <w:p>
      <w:pPr>
        <w:pStyle w:val="Normal"/>
        <w:shd w:fill="FFFFFF" w:val="clear"/>
        <w:rPr>
          <w:sz w:val="24"/>
          <w:szCs w:val="24"/>
        </w:rPr>
      </w:pPr>
      <w:r>
        <w:rPr>
          <w:i/>
          <w:iCs/>
        </w:rPr>
        <w:t xml:space="preserve">Маттеаш - </w:t>
      </w:r>
      <w:r>
        <w:rPr/>
        <w:t>венгерский король Матвей Корвин (1458-1490). Из поля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9</w:t>
      </w:r>
    </w:p>
    <w:p>
      <w:pPr>
        <w:pStyle w:val="Normal"/>
        <w:shd w:fill="FFFFFF" w:val="clear"/>
        <w:rPr>
          <w:sz w:val="24"/>
          <w:szCs w:val="24"/>
        </w:rPr>
      </w:pPr>
      <w:r>
        <w:rPr>
          <w:sz w:val="24"/>
          <w:szCs w:val="24"/>
        </w:rPr>
        <w:t>темницю. И седе в Вышеграде на Дунай выше Будина 12 лет. А на Мунтьянской земли посади иного воеводу.</w:t>
      </w:r>
    </w:p>
    <w:p>
      <w:pPr>
        <w:pStyle w:val="Normal"/>
        <w:shd w:fill="FFFFFF" w:val="clear"/>
        <w:rPr>
          <w:sz w:val="24"/>
          <w:szCs w:val="24"/>
        </w:rPr>
      </w:pPr>
      <w:r>
        <w:rPr>
          <w:sz w:val="24"/>
          <w:szCs w:val="24"/>
        </w:rPr>
        <w:t>Умершу же тому воеводе, и краль пусти к нему в темницю, да аще восхощет быти воевода на Мунтианской земли, яко же и первие, то да латиньскую веру прииметь, аще ль же ни, то умрети в темници хощеть. Дракула же возлюби паче временнаго света сладость, нежели вечнаго и бесконечнаго, и отпаде православия, и отступи от истинны, и остави свет, и приа тму. Увы, не возможе темничныя временныя тяготы понести, и уготовася на бесконечное мучение, и остави православную нашу веру, и приат латыньскую прелесть".</w:t>
      </w:r>
    </w:p>
    <w:p>
      <w:pPr>
        <w:pStyle w:val="Normal"/>
        <w:shd w:fill="FFFFFF" w:val="clear"/>
        <w:rPr>
          <w:sz w:val="24"/>
          <w:szCs w:val="24"/>
        </w:rPr>
      </w:pPr>
      <w:r>
        <w:rPr>
          <w:sz w:val="24"/>
          <w:szCs w:val="24"/>
        </w:rPr>
        <w:t>Как видим, грозный Дракула оказался обыкновенным слабаком и трусом. Это подтверждает концепцию Фромма, согласно которой, как мы уже отметили выше, некрофилом становится тот, кто одновременно очень сильно хочет манипулировать людьми и очень боится их (не всегда осознанно). Становится понятным, почему Дракула изо всех сил доказывал себе свою "мужественность" (то есть способность быть властителем, в том числе и в области секса), сажая других мужчин на кол и тем самым уподобляя их женщинам: он был совсем не уверен в своей "мужественности" - и подсознательно всю жизнь боялся, что другие одержат над ним верх, подчинив его себе и тем самым уподобив его "жене". А когда это действительно произошло, то "сверхмужчина" Дракула вдруг и правда оказался покорным, как баба-мазохистка, готовым отречься от своей веры по приказу своего победителя.</w:t>
      </w:r>
    </w:p>
    <w:p>
      <w:pPr>
        <w:pStyle w:val="Normal"/>
        <w:shd w:fill="FFFFFF" w:val="clear"/>
        <w:rPr>
          <w:sz w:val="24"/>
          <w:szCs w:val="24"/>
        </w:rPr>
      </w:pPr>
      <w:r>
        <w:rPr>
          <w:sz w:val="24"/>
          <w:szCs w:val="24"/>
        </w:rPr>
        <w:t>"Крал же не токмо дасть ему воеводство на Мунтьянской земли, но и сестру свою родную дасть ему в жену, от нея же роди два сына. Пожив же мало яко 10 лет, и тако скончася в той прельсти.</w:t>
      </w:r>
    </w:p>
    <w:p>
      <w:pPr>
        <w:pStyle w:val="Normal"/>
        <w:shd w:fill="FFFFFF" w:val="clear"/>
        <w:rPr>
          <w:sz w:val="24"/>
          <w:szCs w:val="24"/>
        </w:rPr>
      </w:pPr>
      <w:r>
        <w:rPr>
          <w:sz w:val="24"/>
          <w:szCs w:val="24"/>
        </w:rPr>
        <w:t>Глаголют же о немь, яко, и в темници седя, не остася своего злаго обычая, но мыши ловя и птици на торгу покупая, и тако казняше их: ову на кол посажаше, а иной главу отсекаше, а со иныя перие ощипав, пускаше".</w:t>
      </w:r>
    </w:p>
    <w:p>
      <w:pPr>
        <w:pStyle w:val="Normal"/>
        <w:shd w:fill="FFFFFF" w:val="clear"/>
        <w:rPr>
          <w:sz w:val="24"/>
          <w:szCs w:val="24"/>
        </w:rPr>
      </w:pPr>
      <w:r>
        <w:rPr>
          <w:sz w:val="24"/>
          <w:szCs w:val="24"/>
        </w:rPr>
        <w:t>Ох, много потенциальных дракул появляется в каждом поколении среди детей цивилизованного общества...</w:t>
      </w:r>
    </w:p>
    <w:p>
      <w:pPr>
        <w:pStyle w:val="Normal"/>
        <w:shd w:fill="FFFFFF" w:val="clear"/>
        <w:rPr>
          <w:sz w:val="24"/>
          <w:szCs w:val="24"/>
        </w:rPr>
      </w:pPr>
      <w:r>
        <w:rPr>
          <w:sz w:val="24"/>
          <w:szCs w:val="24"/>
        </w:rPr>
        <w:t>"И научися шити и тем в темници кормляшесь.</w:t>
      </w:r>
    </w:p>
    <w:p>
      <w:pPr>
        <w:pStyle w:val="Normal"/>
        <w:shd w:fill="FFFFFF" w:val="clear"/>
        <w:rPr>
          <w:sz w:val="24"/>
          <w:szCs w:val="24"/>
        </w:rPr>
      </w:pPr>
      <w:r>
        <w:rPr>
          <w:sz w:val="24"/>
          <w:szCs w:val="24"/>
        </w:rPr>
        <w:t>Егда ж краль изведе его ис темници, и приведе его на Будин, и дасть ему дом в Пещи противу Будина , и еще у краля не был, случися некоему злодею уйти на его двор и съхранися. Гонящий же приидоша и начаша искати и найдоша его. Дракула же востав, взем мечь свой, и скочи с полаты, и отсече главу приставу оному, держащему злодея, а злодея отпусти; прочий же бежаша и приидоша к биреву и поведаша ему бывшее. Бирев же с всеми посадникы иде ко кралю, жалуяся на Дракулу. Корол же посла к нему, вопрашая: "Что ради таково зло учини?" Он же тако отвеща: "Зло никое ж учиних, но он сам себе убил; находя разбойническы на великаго государя дом, всяк так погибнеть. Аще ли то ко мне пришел бы явил, и аз во своем дому нашел бы того злодея, или бы выдал, или просил его от смерти". Кралю же поведаша. Корол же нача смеятися и дивитись его сердцю".</w:t>
      </w:r>
    </w:p>
    <w:p>
      <w:pPr>
        <w:pStyle w:val="Normal"/>
        <w:shd w:fill="FFFFFF" w:val="clear"/>
        <w:rPr>
          <w:sz w:val="24"/>
          <w:szCs w:val="24"/>
        </w:rPr>
      </w:pPr>
      <w:r>
        <w:rPr>
          <w:sz w:val="24"/>
          <w:szCs w:val="24"/>
        </w:rPr>
        <w:t>Очень типично для трусливых садистов: еще вчера пресмыкался под пятой своего покорителя, а как только тот выпустил его из-под пяты, вновь обрел всю свою прежнюю наглость. Но интересна реакция короля на садизм Дракулы: монарх смеялся... Дракула не был чем-то чужеродным среди себе подобных аристократов:</w:t>
      </w:r>
    </w:p>
    <w:p>
      <w:pPr>
        <w:pStyle w:val="Normal"/>
        <w:shd w:fill="FFFFFF" w:val="clear"/>
        <w:rPr>
          <w:sz w:val="24"/>
          <w:szCs w:val="24"/>
        </w:rPr>
      </w:pPr>
      <w:r>
        <w:rPr/>
        <w:t>Вышеград - резиденция венгерских королей недалеко от Будапешта, на правом берегу Дуная, где находился королевский замок.</w:t>
      </w:r>
    </w:p>
    <w:p>
      <w:pPr>
        <w:pStyle w:val="Normal"/>
        <w:shd w:fill="FFFFFF" w:val="clear"/>
        <w:rPr>
          <w:sz w:val="24"/>
          <w:szCs w:val="24"/>
        </w:rPr>
      </w:pPr>
      <w:r>
        <w:rPr>
          <w:i/>
          <w:iCs/>
        </w:rPr>
        <w:t xml:space="preserve">Пещь </w:t>
      </w:r>
      <w:r>
        <w:rPr/>
        <w:t xml:space="preserve">и </w:t>
      </w:r>
      <w:r>
        <w:rPr>
          <w:i/>
          <w:iCs/>
        </w:rPr>
        <w:t xml:space="preserve">Будин - </w:t>
      </w:r>
      <w:r>
        <w:rPr/>
        <w:t>Пешт и Буда, две части города Будапешта, расположенные на противоположных берегах Дуная.</w:t>
      </w:r>
    </w:p>
    <w:p>
      <w:pPr>
        <w:pStyle w:val="Normal"/>
        <w:shd w:fill="FFFFFF" w:val="clear"/>
        <w:rPr>
          <w:sz w:val="24"/>
          <w:szCs w:val="24"/>
        </w:rPr>
      </w:pPr>
      <w:r>
        <w:rPr>
          <w:i/>
          <w:iCs/>
        </w:rPr>
        <w:t xml:space="preserve">Бирев - </w:t>
      </w:r>
      <w:r>
        <w:rPr/>
        <w:t>господарь, судебный пристав, стар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70</w:t>
      </w:r>
    </w:p>
    <w:p>
      <w:pPr>
        <w:pStyle w:val="Normal"/>
        <w:shd w:fill="FFFFFF" w:val="clear"/>
        <w:rPr>
          <w:sz w:val="24"/>
          <w:szCs w:val="24"/>
        </w:rPr>
      </w:pPr>
      <w:r>
        <w:rPr>
          <w:sz w:val="24"/>
          <w:szCs w:val="24"/>
        </w:rPr>
        <w:t>он просто был наиболее ярким экземпляром в том скопище садистов, которое представлял собой класс феодалов.</w:t>
      </w:r>
    </w:p>
    <w:p>
      <w:pPr>
        <w:pStyle w:val="Normal"/>
        <w:shd w:fill="FFFFFF" w:val="clear"/>
        <w:rPr>
          <w:sz w:val="24"/>
          <w:szCs w:val="24"/>
        </w:rPr>
      </w:pPr>
      <w:r>
        <w:rPr>
          <w:sz w:val="24"/>
          <w:szCs w:val="24"/>
        </w:rPr>
        <w:t>"Конец же его сице: живяше на Мунтианской земли, и приидоша на землю его турци, начата пленити. Он же удари на них, и побегоша турци. Дракулино же войско без милости начата их сещи и гнаша их. Дракула же от радости възгнав на гору, да видить, како секуть турков, и отторгъся от войска; ближний его, мнящись яко турчин, и удари его един копием. Он же видев, яко от своих убиваем, и ту уби своих убийць мечем своим 5, его же мнозими копии сбодоша, и тако убиен бысь".</w:t>
      </w:r>
    </w:p>
    <w:p>
      <w:pPr>
        <w:pStyle w:val="Normal"/>
        <w:shd w:fill="FFFFFF" w:val="clear"/>
        <w:rPr/>
      </w:pPr>
      <w:r>
        <w:rPr>
          <w:sz w:val="24"/>
          <w:szCs w:val="24"/>
        </w:rPr>
        <w:t xml:space="preserve">Собаке - собачья смерть. Тот, кто хочет манипулировать людьми, как оловянными солдатиками, не должен удивляться, если однажды обнаружит себя погибающим от рук своих же, </w:t>
      </w:r>
      <w:r>
        <w:rPr>
          <w:i/>
          <w:iCs/>
          <w:sz w:val="24"/>
          <w:szCs w:val="24"/>
        </w:rPr>
        <w:t xml:space="preserve">живых - а потому способных на бунт  </w:t>
      </w:r>
      <w:r>
        <w:rPr>
          <w:sz w:val="24"/>
          <w:szCs w:val="24"/>
        </w:rPr>
        <w:t>- солдат.</w:t>
      </w:r>
    </w:p>
    <w:p>
      <w:pPr>
        <w:pStyle w:val="Normal"/>
        <w:shd w:fill="FFFFFF" w:val="clear"/>
        <w:rPr>
          <w:sz w:val="24"/>
          <w:szCs w:val="24"/>
        </w:rPr>
      </w:pPr>
      <w:r>
        <w:rPr>
          <w:sz w:val="24"/>
          <w:szCs w:val="24"/>
        </w:rPr>
        <w:t>"Корол же сестру свою взят, и со двема сынми, в Угорскую землю на Будин. Един при кралеве сыне живет, а другий был у Варадинского бископа и при нас умре, а третьяго сына, старейшаго Михаила, тут же на Будину видехом, от царя турскаго прибег ко кралю; еще не женився, прижил его Дракула с единою девкою. Стефан же молдовскый з кралевы воли посади на Мунтьянской земли некоего воеводскаго сына, Влада именем. Бысь бо той Влад от младенства инок, потом и священник и игумен в монастыри, потом ростригся и сел на воеводство и женился, понял воеводскую жену, иже после Дракулы мало побил и убил его Стефан волосьскы, того жену понял. И ныне воевода на Мунтьянской земли Влад, иже бывы чернець и игумен".</w:t>
      </w:r>
    </w:p>
    <w:p>
      <w:pPr>
        <w:pStyle w:val="Normal"/>
        <w:shd w:fill="FFFFFF" w:val="clear"/>
        <w:rPr>
          <w:sz w:val="24"/>
          <w:szCs w:val="24"/>
        </w:rPr>
      </w:pPr>
      <w:r>
        <w:rPr>
          <w:sz w:val="24"/>
          <w:szCs w:val="24"/>
        </w:rPr>
        <w:t xml:space="preserve">Как видим, Дракуле были не чужды как гомосексуальное, так и гетеросексуальное влечение. В дальнейшем, говоря о гомосексуальности, мы еще будем иметь возможность показать, что гомосексуальность и гетеросексуальность -это не биологически детерминированные постоянные состояния, но </w:t>
      </w:r>
      <w:r>
        <w:rPr>
          <w:i/>
          <w:iCs/>
          <w:sz w:val="24"/>
          <w:szCs w:val="24"/>
        </w:rPr>
        <w:t>социально обусловленные роли, которые каждый отдельный индивид зачастую может менять, как перчатки, и даже играть обе роли практически одновременно.</w:t>
      </w:r>
    </w:p>
    <w:p>
      <w:pPr>
        <w:pStyle w:val="Normal"/>
        <w:shd w:fill="FFFFFF" w:val="clear"/>
        <w:rPr>
          <w:sz w:val="24"/>
          <w:szCs w:val="24"/>
        </w:rPr>
      </w:pPr>
      <w:r>
        <w:rPr>
          <w:sz w:val="24"/>
          <w:szCs w:val="24"/>
        </w:rPr>
        <w:t>"В лето 6994 февраля 13 прежь писал, та же в лето 6998 генваря 28 вдругье преписах, аз грешны Ефросин"</w:t>
      </w:r>
    </w:p>
    <w:p>
      <w:pPr>
        <w:pStyle w:val="Normal"/>
        <w:shd w:fill="FFFFFF" w:val="clear"/>
        <w:rPr>
          <w:sz w:val="24"/>
          <w:szCs w:val="24"/>
        </w:rPr>
      </w:pPr>
      <w:r>
        <w:rPr/>
        <w:t>И правда, кто поручится, что солдаты Дракулы действительно приняли своего полководца за турка, а не придумали эту версию для следователей?</w:t>
      </w:r>
    </w:p>
    <w:p>
      <w:pPr>
        <w:pStyle w:val="Normal"/>
        <w:shd w:fill="FFFFFF" w:val="clear"/>
        <w:rPr>
          <w:sz w:val="24"/>
          <w:szCs w:val="24"/>
        </w:rPr>
      </w:pPr>
      <w:r>
        <w:rPr>
          <w:i/>
          <w:iCs/>
        </w:rPr>
        <w:t xml:space="preserve">Стефан Великий - </w:t>
      </w:r>
      <w:r>
        <w:rPr/>
        <w:t xml:space="preserve">молдавский князь. </w:t>
      </w:r>
      <w:r>
        <w:rPr>
          <w:i/>
          <w:iCs/>
        </w:rPr>
        <w:t xml:space="preserve">Влад, </w:t>
      </w:r>
      <w:r>
        <w:rPr/>
        <w:t xml:space="preserve">или </w:t>
      </w:r>
      <w:r>
        <w:rPr>
          <w:i/>
          <w:iCs/>
        </w:rPr>
        <w:t xml:space="preserve">Влад Монах - </w:t>
      </w:r>
      <w:r>
        <w:rPr/>
        <w:t>валашский князь с 1481 г., сын Влада Цепеша (Дракулы).</w:t>
      </w:r>
    </w:p>
    <w:p>
      <w:pPr>
        <w:pStyle w:val="Normal"/>
        <w:shd w:fill="FFFFFF" w:val="clear"/>
        <w:rPr>
          <w:sz w:val="24"/>
          <w:szCs w:val="24"/>
        </w:rPr>
      </w:pPr>
      <w:r>
        <w:rPr/>
        <w:t xml:space="preserve">Сравнив реальную биографию Влада Цепеша со сказками Брэма Стокера, мы можем видеть, насколько последний одновременно </w:t>
      </w:r>
      <w:r>
        <w:rPr>
          <w:i/>
          <w:iCs/>
        </w:rPr>
        <w:t xml:space="preserve">обеднил </w:t>
      </w:r>
      <w:r>
        <w:rPr/>
        <w:t xml:space="preserve">и </w:t>
      </w:r>
      <w:r>
        <w:rPr>
          <w:i/>
          <w:iCs/>
        </w:rPr>
        <w:t xml:space="preserve">приукрасил </w:t>
      </w:r>
      <w:r>
        <w:rPr/>
        <w:t>образ Дракулы. Современный киношный вампир выглядит, с одной стороны, гораздо более привлекательным, а с другой стороны, гораздо более плоским, картонным, чем реальный Дракула - достаточно сложная, многосторонняя (впрочем, не более сложная и многосторонняя, чем многие другие), но при этом омерзительная со всех своих сторон (и совсем не похожая на романтического литературного злодея, которому авторы придают демоническое очарование и шарм порока) личность.</w:t>
      </w:r>
    </w:p>
    <w:p>
      <w:pPr>
        <w:pStyle w:val="Normal"/>
        <w:shd w:fill="FFFFFF" w:val="clear"/>
        <w:rPr>
          <w:sz w:val="24"/>
          <w:szCs w:val="24"/>
        </w:rPr>
      </w:pPr>
      <w:r>
        <w:rPr/>
        <w:t xml:space="preserve">Кстати говоря, в </w:t>
      </w:r>
      <w:r>
        <w:rPr>
          <w:lang w:val="en-US"/>
        </w:rPr>
        <w:t xml:space="preserve">XVI </w:t>
      </w:r>
      <w:r>
        <w:rPr/>
        <w:t>в. враждебные Ивану Грозному бояре использовали повесть о Дракуле как памфлет против царя. Памфлет попадал точно в цель: Иван Грозный был точной копией Дракулы -такой же любящий закон и порядок садист и трус [см. 92, с. 326-330, 334-335, 343-349, 352-353, 392-394]. Проявления собственно некрофилии у Ивана Васильевича были не столь демонстративны, как у Влада Цепеша, любившего нюхать запах разлагающихся трупов во время трапезы - однако гипотеза о том, что русский царь тоже был некрофилом (может быть, в несколько меньшей степени, чем прославленный валашский господарь), заслуживает тщательной проверки (при этой проверке следует, в частности, учесть, что Иван Грозный заставлял своих опричников привязывать к седлам отрубленные собачьи головы: можно себе представить, как воняло опричное воинство - и как этот запах радовал сердца людей, подобных Дракуле, любившему трапезовать среди разлагающихся трупов). А вот по проявлениям своих гомосексуальных наклонностей Иван Грозный очевидно превзошел Влада Дракулу: если последний ограничивался (по крайней мере, насколько нам известно) сравнением посаженных им на кол мужиков с женщинами, то царь-батюшка Иван Васильевич был самым настоящим бисексуалом. Об одном из его любовников А. К. Толстой писал 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71</w:t>
      </w:r>
    </w:p>
    <w:p>
      <w:pPr>
        <w:pStyle w:val="Normal"/>
        <w:shd w:fill="FFFFFF" w:val="clear"/>
        <w:rPr>
          <w:sz w:val="24"/>
          <w:szCs w:val="24"/>
        </w:rPr>
      </w:pPr>
      <w:r>
        <w:rPr>
          <w:sz w:val="24"/>
          <w:szCs w:val="24"/>
        </w:rPr>
        <w:t>Вот так на примере В лад а Дракулы мы можем подтвердить истинность концепций Эриха Фромма и Влада Бугеры.</w:t>
      </w:r>
    </w:p>
    <w:p>
      <w:pPr>
        <w:pStyle w:val="Normal"/>
        <w:shd w:fill="FFFFFF" w:val="clear"/>
        <w:rPr>
          <w:sz w:val="24"/>
          <w:szCs w:val="24"/>
        </w:rPr>
      </w:pPr>
      <w:r>
        <w:rPr>
          <w:rFonts w:cs="Arial" w:ascii="Arial" w:hAnsi="Arial"/>
          <w:sz w:val="18"/>
          <w:szCs w:val="18"/>
        </w:rPr>
        <w:t>*       *       *</w:t>
      </w:r>
    </w:p>
    <w:p>
      <w:pPr>
        <w:pStyle w:val="Normal"/>
        <w:shd w:fill="FFFFFF" w:val="clear"/>
        <w:rPr>
          <w:sz w:val="24"/>
          <w:szCs w:val="24"/>
        </w:rPr>
      </w:pPr>
      <w:r>
        <w:rPr>
          <w:sz w:val="24"/>
          <w:szCs w:val="24"/>
        </w:rPr>
        <w:t xml:space="preserve">В лице Дракулы мы имеем пример такого садиста, действия которого направлены на сохранение и укрепление классового общества - того самого общества, которое порождает и закрепляет в психике своих членов садизм, мазохизм и стремление дистанцироваться от других людей. Имя таким, как Дракула, - легион (хотя у большинства из них проявления садизма и некрофилии не столь выражены). Однако немало встречается и противоположных примеров - таких, когда социальная ситуация, с детства формирующая человека, формирует в нем не только волю к власти, но и </w:t>
      </w:r>
      <w:r>
        <w:rPr>
          <w:i/>
          <w:iCs/>
          <w:sz w:val="24"/>
          <w:szCs w:val="24"/>
        </w:rPr>
        <w:t xml:space="preserve">стыд по поводу этой воли к власти. </w:t>
      </w:r>
      <w:r>
        <w:rPr>
          <w:sz w:val="24"/>
          <w:szCs w:val="24"/>
        </w:rPr>
        <w:t xml:space="preserve">Такие люди, стыдящиеся своего садизма, не могут искоренить его в себе - это, пожалуй, вообще невозможно, что бы там ни рассказывали нам жрецы разных религий про святых, которым это якобы удавалось, - но могут </w:t>
      </w:r>
      <w:r>
        <w:rPr>
          <w:i/>
          <w:iCs/>
          <w:sz w:val="24"/>
          <w:szCs w:val="24"/>
        </w:rPr>
        <w:t xml:space="preserve">перенаправить его </w:t>
      </w:r>
      <w:r>
        <w:rPr>
          <w:sz w:val="24"/>
          <w:szCs w:val="24"/>
        </w:rPr>
        <w:t xml:space="preserve">либо на себя самих (и тогда их садизм оборачивается мазохизмом), либо (если в них сильна еще и воля к бунту) обратить его против той общественной системы, которая и породила в них садизм, против господствующих при этой системе и охраняющих ее господ, начальников, служащих им полицейских и т. п. В первом случае из людей, стыдящихся своего садизма, получаются монахи, аскеты, самобичеватели; во втором - лучшие, наиболее честные и последовательные из бунтарей, повстанцев и революционеров, такие, как Олекса Довбуш, Марат, Робеспьер, Маркс и Энгельс, Бакунин, Нечаев, Ткачев, Ленин, Махно, Троцкий. Именно последние всегда, во все периоды истории классового общества, выполняли грязную, но такую необходимую работу </w:t>
      </w:r>
      <w:r>
        <w:rPr>
          <w:i/>
          <w:iCs/>
          <w:sz w:val="24"/>
          <w:szCs w:val="24"/>
        </w:rPr>
        <w:t>по расчистке завалов на пути движения общества вперед, от простого к сложному, от однообразного к многообразному, от более бедных форм социальной жизни к более богатым жизнью социальным формам - одним словом, на пути прогресса.</w:t>
      </w:r>
    </w:p>
    <w:p>
      <w:pPr>
        <w:pStyle w:val="Normal"/>
        <w:shd w:fill="FFFFFF" w:val="clear"/>
        <w:rPr/>
      </w:pPr>
      <w:r>
        <w:rPr>
          <w:sz w:val="24"/>
          <w:szCs w:val="24"/>
        </w:rPr>
        <w:t xml:space="preserve">Что выбирает человек, мучимый волей к власти, из трех вариантов жизненного пути - путь господина, путь монаха или путь революционера, - </w:t>
      </w:r>
      <w:r>
        <w:rPr>
          <w:i/>
          <w:iCs/>
          <w:sz w:val="24"/>
          <w:szCs w:val="24"/>
        </w:rPr>
        <w:t xml:space="preserve">непосредственно </w:t>
      </w:r>
      <w:r>
        <w:rPr>
          <w:sz w:val="24"/>
          <w:szCs w:val="24"/>
        </w:rPr>
        <w:t xml:space="preserve">определяется, понятное дело, его свободной волей. То, что его воля более или менее свободна - то есть более или менее способна делать выбор в данный момент в данной ситуации, - ничуть не отменяется тем фактом, что она социально детерминирована (прежде всего детерминирована той конкретной социальной микроситуацией, в которую данный член классового общества был погружен еще в раннем детстве и которая задала определенную комбинацию из пяти борющихся друг с другом влечений, составившую основу его характера) и что, тем самым, социально детерминирован ее выбор. </w:t>
      </w:r>
      <w:r>
        <w:rPr>
          <w:i/>
          <w:iCs/>
          <w:sz w:val="24"/>
          <w:szCs w:val="24"/>
        </w:rPr>
        <w:t xml:space="preserve">Единство свободы воли и ее детерминированности, причинной обусловленности ее выбора </w:t>
      </w:r>
      <w:r>
        <w:rPr>
          <w:sz w:val="24"/>
          <w:szCs w:val="24"/>
        </w:rPr>
        <w:t>прекрасно понимают не только приверженцы исторического материализма, но и такие мыслители, вполне чуждые марксистской традиции, как, скажем, Рудольф Карнап:</w:t>
      </w:r>
    </w:p>
    <w:p>
      <w:pPr>
        <w:pStyle w:val="Normal"/>
        <w:shd w:fill="FFFFFF" w:val="clear"/>
        <w:rPr>
          <w:sz w:val="24"/>
          <w:szCs w:val="24"/>
        </w:rPr>
      </w:pPr>
      <w:r>
        <w:rPr>
          <w:sz w:val="24"/>
          <w:szCs w:val="24"/>
        </w:rPr>
        <w:t>"Позиция, которую я отвергаю - этой позиции придерживаются Рейхенбах и другие, - может быть резюмирована следующим образом. Если Лаплас прав - то есть если все прошлое и будущее мира определяется посредством любого заданного временного   сечения,   -   тогда   "выбор"   лишается   смысла.   Свобода   воли   будет</w:t>
      </w:r>
    </w:p>
    <w:p>
      <w:pPr>
        <w:pStyle w:val="Normal"/>
        <w:shd w:fill="FFFFFF" w:val="clear"/>
        <w:rPr>
          <w:sz w:val="24"/>
          <w:szCs w:val="24"/>
        </w:rPr>
      </w:pPr>
      <w:r>
        <w:rPr/>
        <w:t>"И тут же, гордяся своею красой,</w:t>
      </w:r>
    </w:p>
    <w:p>
      <w:pPr>
        <w:pStyle w:val="Normal"/>
        <w:shd w:fill="FFFFFF" w:val="clear"/>
        <w:rPr>
          <w:sz w:val="24"/>
          <w:szCs w:val="24"/>
        </w:rPr>
      </w:pPr>
      <w:r>
        <w:rPr/>
        <w:t>С девичьей улыбкой, с змеиной душой,</w:t>
      </w:r>
    </w:p>
    <w:p>
      <w:pPr>
        <w:pStyle w:val="Normal"/>
        <w:shd w:fill="FFFFFF" w:val="clear"/>
        <w:rPr>
          <w:sz w:val="24"/>
          <w:szCs w:val="24"/>
        </w:rPr>
      </w:pPr>
      <w:r>
        <w:rPr/>
        <w:t>Любимец звонит Иоаннов,</w:t>
      </w:r>
    </w:p>
    <w:p>
      <w:pPr>
        <w:pStyle w:val="Normal"/>
        <w:shd w:fill="FFFFFF" w:val="clear"/>
        <w:rPr>
          <w:sz w:val="24"/>
          <w:szCs w:val="24"/>
        </w:rPr>
      </w:pPr>
      <w:r>
        <w:rPr/>
        <w:t>Отверженный богом Басманов" [644, с. 1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72</w:t>
      </w:r>
    </w:p>
    <w:p>
      <w:pPr>
        <w:pStyle w:val="Normal"/>
        <w:shd w:fill="FFFFFF" w:val="clear"/>
        <w:rPr>
          <w:sz w:val="24"/>
          <w:szCs w:val="24"/>
        </w:rPr>
      </w:pPr>
      <w:r>
        <w:rPr>
          <w:sz w:val="24"/>
          <w:szCs w:val="24"/>
        </w:rPr>
        <w:t>иллюзией. Мы считаем, что мы делаем выбор, что мы на что-то решились. Фактически же каждое событие предопределено тем, что произошло раньше, даже прежде, чем мы родились. Следовательно, чтобы сохранить значение "выбора", необходимо обратиться к индетерминизму новой физики.</w:t>
      </w:r>
    </w:p>
    <w:p>
      <w:pPr>
        <w:pStyle w:val="Normal"/>
        <w:shd w:fill="FFFFFF" w:val="clear"/>
        <w:rPr/>
      </w:pPr>
      <w:r>
        <w:rPr>
          <w:sz w:val="24"/>
          <w:szCs w:val="24"/>
        </w:rPr>
        <w:t xml:space="preserve">Я возражаю против этого рассуждения, потому что считаю, что оно приводит к путанице между детерминизмом в теоретическом смысле и принуждением. Детерминизм предполагает, что всякое событие определяется предшествующим событием согласно некоторым законам (что означает не больше, чем предсказуемость на основе наблюдения определенной регулярности). Забудем на минуту, что в современной физике детерминизм в сильном смысле слова не осуществляется. Будем думать исключительно о точке зрения девятнадцатого века. Общепринятый в физике того времени взгляд был выражен Лапласом. Если известно состояние Вселенной в данный момент времени, то человек, обладающий полным описанием этого состояния, вместе с соответствующими законами (конечно, такого человека нет, но его существование предполагается) смог бы вычислить любое событие прошлого или будущего. Даже если придерживаться такого сильного детерминистического взгляда, из него не следует, что законы </w:t>
      </w:r>
      <w:r>
        <w:rPr>
          <w:i/>
          <w:iCs/>
          <w:sz w:val="24"/>
          <w:szCs w:val="24"/>
        </w:rPr>
        <w:t xml:space="preserve">принуждают </w:t>
      </w:r>
      <w:r>
        <w:rPr>
          <w:sz w:val="24"/>
          <w:szCs w:val="24"/>
        </w:rPr>
        <w:t>кого-либо действовать так, как он действует. Предсказание и принуждение являются двумя совершенно разными вещами.</w:t>
      </w:r>
    </w:p>
    <w:p>
      <w:pPr>
        <w:pStyle w:val="Normal"/>
        <w:shd w:fill="FFFFFF" w:val="clear"/>
        <w:rPr>
          <w:sz w:val="24"/>
          <w:szCs w:val="24"/>
        </w:rPr>
      </w:pPr>
      <w:r>
        <w:rPr>
          <w:sz w:val="24"/>
          <w:szCs w:val="24"/>
        </w:rPr>
        <w:t>Чтобы объяснить это, рассмотрим узника в тюремной камере. Ему хотелось бы бежать из тюрьмы, но он окружен толстыми стенами, а двери закрыты. Это действительное принуждение, которое можно назвать отрицательным принуждением, потому что оно удерживает узника от того, что он хочет сделать. Существует также положительное принуждение. Я сильнее вас, но у вас в руках пистолет. Вы не хотите воспользоваться им, но, если я схвачу вашу руку, направив пистолет на кого-нибудь, и сильно надавлю на ваш палец, пока он не нажмет на спусковой крючок, тогда я заставлю вас выстрелить, сделать то, что вы не хотели. По закону я, а не вы, буду нести ответственность за стрельбу. Это положительное принуждение в узком физическом смысле. В более широком смысле одно лицо может принудить другое посредством всех видов нефизических средств, таких, как угрозы ужасными последствиями.</w:t>
      </w:r>
    </w:p>
    <w:p>
      <w:pPr>
        <w:pStyle w:val="Normal"/>
        <w:shd w:fill="FFFFFF" w:val="clear"/>
        <w:rPr>
          <w:sz w:val="24"/>
          <w:szCs w:val="24"/>
        </w:rPr>
      </w:pPr>
      <w:r>
        <w:rPr>
          <w:sz w:val="24"/>
          <w:szCs w:val="24"/>
        </w:rPr>
        <w:t>Теперь сравним принуждение в этих различных формах с детерминацией в смысле регулярностей, встречающихся в природе. Известно, что человеческие существа обладают некоторыми характерными чертами, которые обусловливают регулярность их поведения. У меня есть друг, который очень любит некоторые музыкальные произведения Баха, редко исполняющиеся. Я узнаю, что группа блестящих музыкантов выступит на частном концерте с исполнением музыки Баха, в том числе и произведений, которые нравятся моему другу. Меня пригласили на концерт, и я сказал, что приведу с собой друга. Я приглашаю его, но, прежде чем это сделать, я почти уверен, что он захочет пойти на концерт. На каком основании я делаю такое предсказание? Я делаю такое предсказание, конечно, потому, что знаю его характер и некоторые законы психологии. Предположим, что он действительно приходит со мной, как я и ожидал. Кто принуждает его пойти? Никто. Он идет по своей воле. Фактически он никогда не был свободнее, чем когда делал выбор такого рода.</w:t>
      </w:r>
    </w:p>
    <w:p>
      <w:pPr>
        <w:pStyle w:val="Normal"/>
        <w:shd w:fill="FFFFFF" w:val="clear"/>
        <w:rPr>
          <w:sz w:val="24"/>
          <w:szCs w:val="24"/>
        </w:rPr>
      </w:pPr>
      <w:r>
        <w:rPr>
          <w:sz w:val="24"/>
          <w:szCs w:val="24"/>
        </w:rPr>
        <w:t>Кто-то может спросить его: "Вас заставили пойти на этот концерт? Не оказал ли кто-либо морального давления на вас, сообщив, что хозяин или музыканты обидятся, если вы не прид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73</w:t>
      </w:r>
    </w:p>
    <w:p>
      <w:pPr>
        <w:pStyle w:val="Normal"/>
        <w:shd w:fill="FFFFFF" w:val="clear"/>
        <w:rPr>
          <w:sz w:val="24"/>
          <w:szCs w:val="24"/>
        </w:rPr>
      </w:pPr>
      <w:r>
        <w:rPr>
          <w:sz w:val="24"/>
          <w:szCs w:val="24"/>
        </w:rPr>
        <w:t>"Ничего подобного, - ответит он, - никто не оказывал на меня ни малейшего давления. Я очень люблю Баха. Я очень хотел пойти. Вот причина, почему я пошел на концерт".</w:t>
      </w:r>
    </w:p>
    <w:p>
      <w:pPr>
        <w:pStyle w:val="Normal"/>
        <w:shd w:fill="FFFFFF" w:val="clear"/>
        <w:rPr>
          <w:sz w:val="24"/>
          <w:szCs w:val="24"/>
        </w:rPr>
      </w:pPr>
      <w:r>
        <w:rPr>
          <w:sz w:val="24"/>
          <w:szCs w:val="24"/>
        </w:rPr>
        <w:t>Свободный выбор этого человека, очевидно, согласуется с точкой зрения Лапласа. Даже если полная информация о мире до принятия решения этим человеком позволила бы предсказать, что он посетит концерт, все же нельзя было бы сказать, что он пошел туда по принуждению. Принуждение существовало бы только тогда, когда посторонние лица заставили бы его сделать нечто такое, что противоречило бы его желанию. Но если действие вытекает из его собственного характера в соответствии с законами психологии, тогда мы говорим, что он действовал свободно. Конечно, характер человека формируется его воспитанием, всем его жизненным опытом, но это не запрещает нам говорить о свободном выборе, если он вытекает из его характера. Возможно, что человек, любящий музыку Баха, любит также совершать вечерние прогулки. Но в этот вечер он с большим удовольствием послушал бы Баха, чем пошел бы на прогулку. Он действует согласно своей системе предпочтений и делает свободный выбор. Это - негативная сторона вопроса, отрицание мнения, что классический детерминизм делает будто бы невозможным осмысленно говорить о свободе человеческого выбора.</w:t>
      </w:r>
    </w:p>
    <w:p>
      <w:pPr>
        <w:pStyle w:val="Normal"/>
        <w:shd w:fill="FFFFFF" w:val="clear"/>
        <w:rPr>
          <w:sz w:val="24"/>
          <w:szCs w:val="24"/>
        </w:rPr>
      </w:pPr>
      <w:r>
        <w:rPr>
          <w:sz w:val="24"/>
          <w:szCs w:val="24"/>
        </w:rPr>
        <w:t>В одинаковой степени важна и позитивная сторона вопроса. Если бы не существовало причинной регулярности, которая не обязана быть детерминистической в сильном смысле, а может быть более слабого типа, если бы не существовало какой-либо причинной регулярности, тогда свободный выбор был бы невозможен вообще. Выбор предполагает обдуманное предпочтение одного способа действий другому. Как можно делать свободный выбор, если нельзя предвидеть последствия различных способов действия? Даже простейшие случаи выбора зависят от знания возможных последствий. Воду пьют потому, что, согласно некоторым законам физиологии, известно, что она утоляет жажду. Следствия известны, конечно, только с различной степенью вероятности. Даже если бы Вселенная была бы детерминистической в классическом смысле, все это оставалось бы верным, потому что никогда мы не будем располагать достаточной информацией, чтобы с достоверностью предсказывать события. Воображаемый человек в лапласовском представлении может делать совершенные предсказания, но никакого такого человека в действительности не существует. Практически положение таково, что знание будущего является вероятностным независимо от того, имеет ли место детерминизм в сильном смысле. Но чтобы сделать свободный выбор какого-либо рода, следует допустить возможность взвешивания вероятных результатов различных способов действия. Этого нельзя было бы сделать, если бы не существовало достаточной регулярности в причинной структуре мира. Без таких регулярностей не могло бы быть ни моральной, ни правовой ответственности. Лицо, которое не в состоянии предвидеть последствия действия, конечно, не несет ответственности за действие. Родитель, учитель, судья считают ребенка ответственным только в тех положениях, когда ребенок мог предвидеть последствия своего действия. Без причинности в мире не было бы смысла в воспитании людей, в каком-либо моральном или политическом принуждении. Такая деятельность приобретает смысл только в том случае, если предполагается, что в мире существует определенная причинная закономерность.</w:t>
      </w:r>
    </w:p>
    <w:p>
      <w:pPr>
        <w:pStyle w:val="Normal"/>
        <w:shd w:fill="FFFFFF" w:val="clear"/>
        <w:rPr>
          <w:sz w:val="24"/>
          <w:szCs w:val="24"/>
        </w:rPr>
      </w:pPr>
      <w:r>
        <w:rPr>
          <w:sz w:val="24"/>
          <w:szCs w:val="24"/>
        </w:rPr>
        <w:t>Эти взгляды могут быть резюмированы следующим образом. Мир имеет причинную структуру. Неизвестно, однако, является ли эта структура детерминистической в классическом смысле или же в более слабой форме. В любом случае существует высокая степень регулярности. Эта регулярность существен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74</w:t>
      </w:r>
    </w:p>
    <w:p>
      <w:pPr>
        <w:pStyle w:val="Normal"/>
        <w:shd w:fill="FFFFFF" w:val="clear"/>
        <w:rPr/>
      </w:pPr>
      <w:r>
        <w:rPr>
          <w:sz w:val="24"/>
          <w:szCs w:val="24"/>
        </w:rPr>
        <w:t xml:space="preserve">для того, что называют выбором. Когда лицо делает выбор, то его выбор составляет часть одной из мировых причинных цепей. Если не существует никакого принуждения, что означает, что выбор основывается на его собственном предпочтении, возникающем из его собственного характера, то нет никакого основания для того, чтобы не говорить о свободном выборе. Верно, что характер человека заставляет его выбирать так, как он сделал, а это в свою очередь обусловлено предшествующими причинами. Но не имеется никакого основания говорить, что его характер </w:t>
      </w:r>
      <w:r>
        <w:rPr>
          <w:i/>
          <w:iCs/>
          <w:sz w:val="24"/>
          <w:szCs w:val="24"/>
        </w:rPr>
        <w:t xml:space="preserve">принуждает </w:t>
      </w:r>
      <w:r>
        <w:rPr>
          <w:sz w:val="24"/>
          <w:szCs w:val="24"/>
        </w:rPr>
        <w:t>его выбрать именно то, что он сделал, потому что слово "принуждение" определяется в терминах внешних причинных факторов. Конечно, это возможно для психически ненормальных людей, находящихся в крайне неуравновешенном душевном состоянии. Можно будет сказать, что они совершили преступление потому, что их характер принудил их сделать это. Но термин "принуждение" здесь употребляется потому, что осознается, что ненормальность помешала им ясно предвидеть последствия различных способов действия. Именно ненормальность сделала их неспособными разумно размышлять и действовать. Здесь имеется серьезная проблема, где провести границу между преднамеренным, волевым поведением и действиями, вызванными ненормальным душевным состоянием. Однако в общем свободный выбор представляет собой решение, сделанное кем-то, способным предвидеть последствия различных способов действия и выбрать наиболее предпочтительный. С моей точки зрения, не существует никакого противоречия между свободным выбором, понимаемым таким образом, и детерминизмом даже строгого классического типа" [263, с. 291-295].</w:t>
      </w:r>
    </w:p>
    <w:p>
      <w:pPr>
        <w:pStyle w:val="Normal"/>
        <w:shd w:fill="FFFFFF" w:val="clear"/>
        <w:rPr/>
      </w:pPr>
      <w:r>
        <w:rPr>
          <w:sz w:val="24"/>
          <w:szCs w:val="24"/>
        </w:rPr>
        <w:t xml:space="preserve">Но очень многие люди даже после того, как прочтут столь ясные рассуждения Карнапа или не менее понятную (и еще более толковую) статью Плеханова "К вопросу о роли личности в истории" [517, с. 273-306], все равно продолжают талдычить, как испорченные пластинки: "Если результат нашего выбора предопределен, то как же можно говорить о свободе воли?" Дело в том, что у них в голове гвоздем засело убеждение (обычно даже неосознанное), ощущаемое ими, как сама собою разумеющаяся аксиома (которую они и кладут в основу всех своих рассуждений о свободе воли); согласно этому убеждению, </w:t>
      </w:r>
      <w:r>
        <w:rPr>
          <w:i/>
          <w:iCs/>
          <w:sz w:val="24"/>
          <w:szCs w:val="24"/>
        </w:rPr>
        <w:t xml:space="preserve">индивидуальная личность есть нечто самодостаточное, все причины ее переживаний и волевых актов кроются только внутри нее, а если чувства и желания этой личности обусловлены чем-то внешним, то это не личность, а марионетка. </w:t>
      </w:r>
      <w:r>
        <w:rPr>
          <w:sz w:val="24"/>
          <w:szCs w:val="24"/>
        </w:rPr>
        <w:t xml:space="preserve">Когда им толкуешь о том, что наши чувства и желания, являющиеся </w:t>
      </w:r>
      <w:r>
        <w:rPr>
          <w:i/>
          <w:iCs/>
          <w:sz w:val="24"/>
          <w:szCs w:val="24"/>
        </w:rPr>
        <w:t xml:space="preserve">сегодня </w:t>
      </w:r>
      <w:r>
        <w:rPr>
          <w:sz w:val="24"/>
          <w:szCs w:val="24"/>
        </w:rPr>
        <w:t xml:space="preserve">внутренними для нас, корнями своими уходят в наше детство - и вот тогда-то, в детстве, эти корни и были вживлены в нас (маленьких зверьков, еще только </w:t>
      </w:r>
      <w:r>
        <w:rPr>
          <w:i/>
          <w:iCs/>
          <w:sz w:val="24"/>
          <w:szCs w:val="24"/>
        </w:rPr>
        <w:t xml:space="preserve">становящихся </w:t>
      </w:r>
      <w:r>
        <w:rPr>
          <w:sz w:val="24"/>
          <w:szCs w:val="24"/>
        </w:rPr>
        <w:t xml:space="preserve">разумными существами и индивидуальными личностями) извне, впечатаны в нас окружающими нас общественными отношениями, - такие люди либо просто не понимают, какое отношение это имеет к предмету разговора (зачастую их просто не интересует </w:t>
      </w:r>
      <w:r>
        <w:rPr>
          <w:i/>
          <w:iCs/>
          <w:sz w:val="24"/>
          <w:szCs w:val="24"/>
        </w:rPr>
        <w:t xml:space="preserve">история </w:t>
      </w:r>
      <w:r>
        <w:rPr>
          <w:sz w:val="24"/>
          <w:szCs w:val="24"/>
        </w:rPr>
        <w:t xml:space="preserve">их личности, последняя занимает их лишь в том виде, какова она </w:t>
      </w:r>
      <w:r>
        <w:rPr>
          <w:i/>
          <w:iCs/>
          <w:sz w:val="24"/>
          <w:szCs w:val="24"/>
        </w:rPr>
        <w:t xml:space="preserve">здесь и теперь), </w:t>
      </w:r>
      <w:r>
        <w:rPr>
          <w:sz w:val="24"/>
          <w:szCs w:val="24"/>
        </w:rPr>
        <w:t xml:space="preserve">либо начинают фантазировать на тему биологической обусловленности человеческих влечений и переживаний. Они воспринимают всякое воздействие общества на их любимое "Я" исключительно как ограничитель; говоря о личности и обществе, они </w:t>
      </w:r>
      <w:r>
        <w:rPr>
          <w:i/>
          <w:iCs/>
          <w:sz w:val="24"/>
          <w:szCs w:val="24"/>
        </w:rPr>
        <w:t xml:space="preserve">всегда </w:t>
      </w:r>
      <w:r>
        <w:rPr>
          <w:sz w:val="24"/>
          <w:szCs w:val="24"/>
        </w:rPr>
        <w:t xml:space="preserve">противопоставляют (обычно даже не осознавая этого) их друг другу как </w:t>
      </w:r>
      <w:r>
        <w:rPr>
          <w:i/>
          <w:iCs/>
          <w:sz w:val="24"/>
          <w:szCs w:val="24"/>
        </w:rPr>
        <w:t xml:space="preserve">два самостоятельных, независимых друг от друга начала, два особых фактора, </w:t>
      </w:r>
      <w:r>
        <w:rPr>
          <w:sz w:val="24"/>
          <w:szCs w:val="24"/>
        </w:rPr>
        <w:t>возникающих порознь друг от друга и лишь внешним образом сталкивающихся друг с другом. Разумеется, такие люди считают индивидуальную личность чем-то существующим от начала времен и во веки веков; представления о ее отношениях с обществом обычно сводятся у них к подавлению личности обществом и борьбе личности против ее подавления обществом. Что же кас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75</w:t>
      </w:r>
    </w:p>
    <w:p>
      <w:pPr>
        <w:pStyle w:val="Normal"/>
        <w:shd w:fill="FFFFFF" w:val="clear"/>
        <w:rPr>
          <w:sz w:val="24"/>
          <w:szCs w:val="24"/>
        </w:rPr>
      </w:pPr>
      <w:r>
        <w:rPr>
          <w:sz w:val="24"/>
          <w:szCs w:val="24"/>
        </w:rPr>
        <w:t xml:space="preserve">представления о коллективной личности, когда единой личностью является все общество, а отдельные индивиды - равноправными и органическими частями этой личности, то такой образ просто не укладывается у них в голове: они сразу же начинают подозревать, что здесь на самом деле идет речь о тоталитарном государстве, в котором большинство - это винтики, роботы, управляемые меньшинством. Пытаясь представить себе свободу, такие люди всегда пытаются мыслить ее как свободу индивидуальной личности - и не понимают, что </w:t>
      </w:r>
      <w:r>
        <w:rPr>
          <w:i/>
          <w:iCs/>
          <w:sz w:val="24"/>
          <w:szCs w:val="24"/>
        </w:rPr>
        <w:t>индивидуальная личность в принципе не может достичь устойчивой свободы, потому что она, в силу своей отдельности от других личностей, то и дело будет либо оказываться заинтересованной в эксплуатации и угнетении других личностей, либо в свою очередь представлять для них интерес как объект эксплуатации и манипулирования.</w:t>
      </w:r>
    </w:p>
    <w:p>
      <w:pPr>
        <w:pStyle w:val="Normal"/>
        <w:shd w:fill="FFFFFF" w:val="clear"/>
        <w:rPr>
          <w:sz w:val="24"/>
          <w:szCs w:val="24"/>
        </w:rPr>
      </w:pPr>
      <w:r>
        <w:rPr>
          <w:sz w:val="24"/>
          <w:szCs w:val="24"/>
        </w:rPr>
        <w:t xml:space="preserve">Понятное дело, что сознание таких людей, противопоставляющих исторический детерминизм свободе воли, само </w:t>
      </w:r>
      <w:r>
        <w:rPr>
          <w:i/>
          <w:iCs/>
          <w:sz w:val="24"/>
          <w:szCs w:val="24"/>
        </w:rPr>
        <w:t xml:space="preserve">очень несвободно: </w:t>
      </w:r>
      <w:r>
        <w:rPr>
          <w:sz w:val="24"/>
          <w:szCs w:val="24"/>
        </w:rPr>
        <w:t xml:space="preserve">оно целиком и полностью находится в плену классового общества, обнаруживая неспособность выйти за рамки порождаемых этим обществом штампованных стереотипов и примитивнейших предрассудков. Такую </w:t>
      </w:r>
      <w:r>
        <w:rPr>
          <w:i/>
          <w:iCs/>
          <w:sz w:val="24"/>
          <w:szCs w:val="24"/>
        </w:rPr>
        <w:t xml:space="preserve">определенность - </w:t>
      </w:r>
      <w:r>
        <w:rPr>
          <w:sz w:val="24"/>
          <w:szCs w:val="24"/>
        </w:rPr>
        <w:t xml:space="preserve">в прямом значении этого слова, то есть </w:t>
      </w:r>
      <w:r>
        <w:rPr>
          <w:i/>
          <w:iCs/>
          <w:sz w:val="24"/>
          <w:szCs w:val="24"/>
        </w:rPr>
        <w:t xml:space="preserve">ограниченность - </w:t>
      </w:r>
      <w:r>
        <w:rPr>
          <w:sz w:val="24"/>
          <w:szCs w:val="24"/>
        </w:rPr>
        <w:t xml:space="preserve">сознания кругом представлений, присущих самому примитивному уровню обывательского здравого смысла, обнаруживают не только либералы и фашисты, но и свободолюбивые анархисты и всякие-разные "новые левые", стремящиеся, вслед за Маркузе , освободить здоровую биологическую природу человека от вторгающихся в нее извне чужеродных влияний общества. Людей, противопоставляющих исторический детерминизм свободе воли , не только сегодня, но и на всем протяжении истории классового общества было гораздо больше, чем тех, кто осознавал </w:t>
      </w:r>
      <w:r>
        <w:rPr>
          <w:i/>
          <w:iCs/>
          <w:sz w:val="24"/>
          <w:szCs w:val="24"/>
        </w:rPr>
        <w:t xml:space="preserve">органическое единство </w:t>
      </w:r>
      <w:r>
        <w:rPr>
          <w:sz w:val="24"/>
          <w:szCs w:val="24"/>
        </w:rPr>
        <w:t xml:space="preserve">того и другого. В зависимости от того, какой из двух "факторов" - общество или личность - они считают преобладающим в определении результатов человеческих поступков, такие люди делятся на </w:t>
      </w:r>
      <w:r>
        <w:rPr>
          <w:i/>
          <w:iCs/>
          <w:sz w:val="24"/>
          <w:szCs w:val="24"/>
        </w:rPr>
        <w:t xml:space="preserve">фаталистов </w:t>
      </w:r>
      <w:r>
        <w:rPr>
          <w:sz w:val="24"/>
          <w:szCs w:val="24"/>
        </w:rPr>
        <w:t xml:space="preserve">и </w:t>
      </w:r>
      <w:r>
        <w:rPr>
          <w:i/>
          <w:iCs/>
          <w:sz w:val="24"/>
          <w:szCs w:val="24"/>
        </w:rPr>
        <w:t>волюнтаристов.</w:t>
      </w:r>
    </w:p>
    <w:p>
      <w:pPr>
        <w:pStyle w:val="Normal"/>
        <w:shd w:fill="FFFFFF" w:val="clear"/>
        <w:rPr/>
      </w:pPr>
      <w:r>
        <w:rPr>
          <w:sz w:val="24"/>
          <w:szCs w:val="24"/>
        </w:rPr>
        <w:t xml:space="preserve">Фатализм - это философская концепция, согласно которой воля человека </w:t>
      </w:r>
      <w:r>
        <w:rPr>
          <w:i/>
          <w:iCs/>
          <w:sz w:val="24"/>
          <w:szCs w:val="24"/>
        </w:rPr>
        <w:t xml:space="preserve">не является </w:t>
      </w:r>
      <w:r>
        <w:rPr>
          <w:sz w:val="24"/>
          <w:szCs w:val="24"/>
        </w:rPr>
        <w:t xml:space="preserve">причиной его поступка. Эту концепцию замечательно иллюстрирует лермонтовская новелла "Фаталист" из цикла "Герой нашего времени": ее герой, поручик Вулич, пытается выстрелить в себя, рассуждая следующим образом - если я могу располагать своей жизнью по своей воле, то погибну, если же выживу, то это значит, что мой смертный час предопределен помимо моей воли и что если я захочу умереть раньше или позже этого часа (при этом неважно, известен ли он мне или нет), то не смогу этого сделать. Мы видим, что согласно фатализму воля человека </w:t>
      </w:r>
      <w:r>
        <w:rPr>
          <w:i/>
          <w:iCs/>
          <w:sz w:val="24"/>
          <w:szCs w:val="24"/>
        </w:rPr>
        <w:t xml:space="preserve">не включена </w:t>
      </w:r>
      <w:r>
        <w:rPr>
          <w:sz w:val="24"/>
          <w:szCs w:val="24"/>
        </w:rPr>
        <w:t>в цепочку причин и следствий, звеном которой является тот или иной результат его поступков, и в силу этого сознание человека также не принадлежит к числу причин,  порождающих результаты его поступков.  Следовательно,  и сами</w:t>
      </w:r>
    </w:p>
    <w:p>
      <w:pPr>
        <w:pStyle w:val="Normal"/>
        <w:shd w:fill="FFFFFF" w:val="clear"/>
        <w:rPr>
          <w:sz w:val="24"/>
          <w:szCs w:val="24"/>
        </w:rPr>
      </w:pPr>
      <w:r>
        <w:rPr/>
        <w:t xml:space="preserve">И не только Маркузе: к сожалению, от идей о биологической обусловленности основных свойств человека и об извечности </w:t>
      </w:r>
      <w:r>
        <w:rPr>
          <w:i/>
          <w:iCs/>
        </w:rPr>
        <w:t xml:space="preserve">индивидуальной </w:t>
      </w:r>
      <w:r>
        <w:rPr/>
        <w:t>личности не вполне освободился даже Фромм (вообще-то очень много сделавший для такого освобождения), не говоря уже о Райхе.</w:t>
      </w:r>
    </w:p>
    <w:p>
      <w:pPr>
        <w:pStyle w:val="Normal"/>
        <w:shd w:fill="FFFFFF" w:val="clear"/>
        <w:rPr>
          <w:sz w:val="24"/>
          <w:szCs w:val="24"/>
        </w:rPr>
      </w:pPr>
      <w:r>
        <w:rPr/>
        <w:t>Джон Дьюи, критикуя статью Троцкого "Их мораль и наша"  [см. 648], написал следующие примечательные слова:</w:t>
      </w:r>
    </w:p>
    <w:p>
      <w:pPr>
        <w:pStyle w:val="Normal"/>
        <w:shd w:fill="FFFFFF" w:val="clear"/>
        <w:rPr>
          <w:sz w:val="24"/>
          <w:szCs w:val="24"/>
        </w:rPr>
      </w:pPr>
      <w:r>
        <w:rPr/>
        <w:t>"Ортодоксальный марксизм наряду с ортодоксальной религией и традиционным идеализмом разделяет веру в то, что человеческие цели вплетены в саму ткань и структуру бытия в соответствии с концепцией, унаследованной, вероятно, от Гегеля" [190, с. 249-250].</w:t>
      </w:r>
    </w:p>
    <w:p>
      <w:pPr>
        <w:pStyle w:val="Normal"/>
        <w:shd w:fill="FFFFFF" w:val="clear"/>
        <w:rPr>
          <w:sz w:val="24"/>
          <w:szCs w:val="24"/>
        </w:rPr>
      </w:pPr>
      <w:r>
        <w:rPr/>
        <w:t xml:space="preserve">Тем самым Дьюи замечательно изложил содержание той аксиомы, в которую верят метафизики вроде него самого и многих, слишком многих прочих: человеческие цели </w:t>
      </w:r>
      <w:r>
        <w:rPr>
          <w:i/>
          <w:iCs/>
        </w:rPr>
        <w:t xml:space="preserve">не </w:t>
      </w:r>
      <w:r>
        <w:rPr/>
        <w:t xml:space="preserve">вплетены в ткань и структуру бытия, существуют как бы параллельно ей... На самом же деле человеческие цели </w:t>
      </w:r>
      <w:r>
        <w:rPr>
          <w:i/>
          <w:iCs/>
        </w:rPr>
        <w:t xml:space="preserve">(как и весь человек целиком, без остатка) </w:t>
      </w:r>
      <w:r>
        <w:rPr/>
        <w:t xml:space="preserve">несомненно вплетены в ткань и структуру бытия - и прежде всего </w:t>
      </w:r>
      <w:r>
        <w:rPr>
          <w:i/>
          <w:iCs/>
        </w:rPr>
        <w:t xml:space="preserve">социального </w:t>
      </w:r>
      <w:r>
        <w:rPr/>
        <w:t>бытия (а через него - и в ткань и структуру всякого прочего 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76</w:t>
      </w:r>
    </w:p>
    <w:p>
      <w:pPr>
        <w:pStyle w:val="Normal"/>
        <w:shd w:fill="FFFFFF" w:val="clear"/>
        <w:rPr/>
      </w:pPr>
      <w:r>
        <w:rPr>
          <w:sz w:val="24"/>
          <w:szCs w:val="24"/>
        </w:rPr>
        <w:t xml:space="preserve">поступки являются причиной своих результатов лишь в той мере, в какой они не </w:t>
      </w:r>
      <w:r>
        <w:rPr>
          <w:i/>
          <w:iCs/>
          <w:sz w:val="24"/>
          <w:szCs w:val="24"/>
        </w:rPr>
        <w:t xml:space="preserve">совершаются </w:t>
      </w:r>
      <w:r>
        <w:rPr>
          <w:sz w:val="24"/>
          <w:szCs w:val="24"/>
        </w:rPr>
        <w:t xml:space="preserve">данным человеком, а </w:t>
      </w:r>
      <w:r>
        <w:rPr>
          <w:i/>
          <w:iCs/>
          <w:sz w:val="24"/>
          <w:szCs w:val="24"/>
        </w:rPr>
        <w:t xml:space="preserve">происходят </w:t>
      </w:r>
      <w:r>
        <w:rPr>
          <w:sz w:val="24"/>
          <w:szCs w:val="24"/>
        </w:rPr>
        <w:t>с ним. Из этого, в свою очередь, следует, что сознание и воля хотя и обусловлены чем-то, но ничего не обусловливают; будучи порождаемыми причинно-следственной тканью, составляющей наш реальный мир , они, ничего не обусловливая в этом мире, выходят за ее пределы... Логическая ошибка, лежащая в основе фаталистической концепции, очевидна: она заключается в том, что если план, составленный человеком перед тем, как он совершил поступок, не соответствует результату поступка, то сам этот план, а следовательно, и сознание и волю того человека отказываются рассматривать как одни из причин, породивших результат . Фаталисты оказываются жертвой поверхностной аналогии, когда предполагается, что для того, чтобы принадлежать к числу причин результата поступка, план обязательно должен быть похож на результат; на самом же деле и несбывшийся план принадлежит к числу причин, обусловивших результат поступка.</w:t>
      </w:r>
    </w:p>
    <w:p>
      <w:pPr>
        <w:pStyle w:val="Normal"/>
        <w:shd w:fill="FFFFFF" w:val="clear"/>
        <w:rPr/>
      </w:pPr>
      <w:r>
        <w:rPr>
          <w:sz w:val="24"/>
          <w:szCs w:val="24"/>
        </w:rPr>
        <w:t xml:space="preserve">Что же касается волюнтаризма, то согласно этой философской концепции сознание и воля (или только воля - в разных вариантах волюнтаристской философии по-разному) человека хотя и принадлежат к числу причин, обусловливающих результаты поступков этого человека, но сами, в свою очередь, не обусловлены ничем, кроме себя самих. Волюнтаристы (а именно к их числу относятся, среди прочих, и последователи Сартра и Маркузе) понимают свободу воли как отсутствие каких-либо внешних причин, определяющих ее характер, направленность и силу; они обвиняют в фатализме всех тех, кто тычет их носом в реальные факты жизни, доказывающие, что сознание и воля </w:t>
      </w:r>
      <w:r>
        <w:rPr>
          <w:i/>
          <w:iCs/>
          <w:sz w:val="24"/>
          <w:szCs w:val="24"/>
        </w:rPr>
        <w:t xml:space="preserve">всецело детерминированы </w:t>
      </w:r>
      <w:r>
        <w:rPr>
          <w:sz w:val="24"/>
          <w:szCs w:val="24"/>
        </w:rPr>
        <w:t>причинами, внешними по отношению к последним. Таким образом, согласно волюнтаризму сознание и воля людей привходят в причинно-следственную ткань, в которую включены людские поступки и их результаты, откуда-то со стороны. Получается, что и фаталисты, и волюнтаристы едины в том, что помещают сознание и волю людей за пределами всеобщей каузальной связи, охватывающей реальный мир, - а значит, за пределами этого мира.</w:t>
      </w:r>
    </w:p>
    <w:p>
      <w:pPr>
        <w:pStyle w:val="Normal"/>
        <w:shd w:fill="FFFFFF" w:val="clear"/>
        <w:rPr/>
      </w:pPr>
      <w:r>
        <w:rPr>
          <w:sz w:val="24"/>
          <w:szCs w:val="24"/>
        </w:rPr>
        <w:t xml:space="preserve">В этом им противоположен исторический материализм со своей диалектикой, утверждающий ту простую истину, что сознание и воля людей целиком вплетены в причинно-следственную ткань реального мира. Согласно историко-материалистической концепции, сознание и воля людей не являются ни только причиной, ни только следствием, но всегда и следствием, и вместе с тем причиной. А из этого, в свою очередь, следует, что хотя история и складывается из деятельности людей (а люди, как известно, совершают поступки не иначе, как предварительно сделав выбор из нескольких мыслимых вариантов действия), но тем не менее мы можем делать менее или более истинные </w:t>
      </w:r>
      <w:r>
        <w:rPr>
          <w:i/>
          <w:iCs/>
          <w:sz w:val="24"/>
          <w:szCs w:val="24"/>
        </w:rPr>
        <w:t xml:space="preserve">однозначные </w:t>
      </w:r>
      <w:r>
        <w:rPr>
          <w:sz w:val="24"/>
          <w:szCs w:val="24"/>
        </w:rPr>
        <w:t>прогнозы хода</w:t>
      </w:r>
    </w:p>
    <w:p>
      <w:pPr>
        <w:pStyle w:val="Normal"/>
        <w:shd w:fill="FFFFFF" w:val="clear"/>
        <w:rPr>
          <w:sz w:val="24"/>
          <w:szCs w:val="24"/>
        </w:rPr>
      </w:pPr>
      <w:r>
        <w:rPr/>
        <w:t xml:space="preserve">Верующие люди считают, что эту ткань ткет бог, принадлежащий к реальному миру как первопричина всех причин и следствий. Фаталисты могут быть как верующими, так и атеистами; если они верующие, то по их философии неизбежно получается, что бог более реален, чем сознание и воля реальных людей: бог </w:t>
      </w:r>
      <w:r>
        <w:rPr>
          <w:i/>
          <w:iCs/>
        </w:rPr>
        <w:t xml:space="preserve">реализуется, </w:t>
      </w:r>
      <w:r>
        <w:rPr/>
        <w:t xml:space="preserve">а людские сознание и воля по мере того, как они возникают и развиваются, </w:t>
      </w:r>
      <w:r>
        <w:rPr>
          <w:i/>
          <w:iCs/>
        </w:rPr>
        <w:t>выталкиваются из реальности.</w:t>
      </w:r>
    </w:p>
    <w:p>
      <w:pPr>
        <w:pStyle w:val="Normal"/>
        <w:shd w:fill="FFFFFF" w:val="clear"/>
        <w:rPr>
          <w:sz w:val="24"/>
          <w:szCs w:val="24"/>
        </w:rPr>
      </w:pPr>
      <w:r>
        <w:rPr/>
        <w:t>Начиная с этой ошибки, люди, пришедшие в конце концов к фатализму, делали следующий шаг в сторону от правильного понимания детерминизма людских поступков: они заключали, что раз не у всех людей желания и планы совпадают с результатами действий, то можно с уверенностью утверждать, что планы и желания вообще совпадают с результатами лишь случайно, что между ними не может быть каузальной связи. Из этого видно, как именно слабость перед стихиями природы и стихийность общественного развития способствуют популярности фатализма: чем чаще желания и планы людей не совпадают с результатами их действий и чем сильнее это несовпадение, тем труднее избежать иллюзии, что "человек предполагает, а бог (рок, судьба) располаг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77</w:t>
      </w:r>
    </w:p>
    <w:p>
      <w:pPr>
        <w:pStyle w:val="Normal"/>
        <w:shd w:fill="FFFFFF" w:val="clear"/>
        <w:rPr>
          <w:sz w:val="24"/>
          <w:szCs w:val="24"/>
        </w:rPr>
      </w:pPr>
      <w:r>
        <w:rPr>
          <w:sz w:val="24"/>
          <w:szCs w:val="24"/>
        </w:rPr>
        <w:t>истории - благодаря тому, что можем познавать причины, обусловливающие выбор, который делают те или иные люди (в том числе и мы сами) . И тот факт, что мы будем знать, как неизбежно пойдет история нашего общества, сам по себе вовсе не будет достаточным основанием для того, чтобы мы сели и сложили руки. Плеханов исчерпывающе высказался об этом в своей статье "К вопросу о роли личности в истории". Не откажу себе в удовольствии привести соответствующую цитату целиком:</w:t>
      </w:r>
    </w:p>
    <w:p>
      <w:pPr>
        <w:pStyle w:val="Normal"/>
        <w:shd w:fill="FFFFFF" w:val="clear"/>
        <w:rPr/>
      </w:pPr>
      <w:r>
        <w:rPr>
          <w:sz w:val="24"/>
          <w:szCs w:val="24"/>
        </w:rPr>
        <w:t xml:space="preserve">"... сознание безусловной необходимости данного явления может только усилить энергию человека, сочувствующего ему и считающего себя одной из сил, вызывающих это явление. Если бы такой человек сложил руки, сознав его необходимость, он показал бы этим, что плохо знает арифметику. В самом деле, положим, что явление А необходимо должно наступить, если окажется налицо данная сумма условий. Вы доказали мне, что эта сумма частью уже есть в наличности, а частью будет в данное время Т. Убедившись в этом, я, - человек, сочувствующий явлению А, - восклицаю: "как это хорошо", и заваливаюсь спать вплоть до радостного дня предсказанного вами события. Что же выйдет из этого? Вот что. В вашем расчете в сумму, необходимую для того, чтобы совершилось явление А, входила также и моя деятельность, равная, положим, а. Так как я погрузился в спячку, то в момент Т сумма условий, благоприятных наступлению данного явления, будет уже не </w:t>
      </w:r>
      <w:r>
        <w:rPr>
          <w:sz w:val="24"/>
          <w:szCs w:val="24"/>
          <w:lang w:val="en-US"/>
        </w:rPr>
        <w:t xml:space="preserve">S </w:t>
      </w:r>
      <w:r>
        <w:rPr>
          <w:sz w:val="24"/>
          <w:szCs w:val="24"/>
        </w:rPr>
        <w:t xml:space="preserve">, но </w:t>
      </w:r>
      <w:r>
        <w:rPr>
          <w:sz w:val="24"/>
          <w:szCs w:val="24"/>
          <w:lang w:val="en-US"/>
        </w:rPr>
        <w:t xml:space="preserve">S-a, </w:t>
      </w:r>
      <w:r>
        <w:rPr>
          <w:sz w:val="24"/>
          <w:szCs w:val="24"/>
        </w:rPr>
        <w:t xml:space="preserve">что изменяет состояние дела. Может быть, мое место займет другой человек, который тоже был близок к бездействию, но на которого спасительно повлиял пример моей апатии, показавшейся ему крайне возмутительной. В таком случае, сила а будет замещена силой Ь, и если а равно </w:t>
      </w:r>
      <w:r>
        <w:rPr>
          <w:sz w:val="24"/>
          <w:szCs w:val="24"/>
          <w:lang w:val="en-US"/>
        </w:rPr>
        <w:t xml:space="preserve">b (a=b), </w:t>
      </w:r>
      <w:r>
        <w:rPr>
          <w:sz w:val="24"/>
          <w:szCs w:val="24"/>
        </w:rPr>
        <w:t xml:space="preserve">то сумма условий, способствующих наступлению А, останется равной </w:t>
      </w:r>
      <w:r>
        <w:rPr>
          <w:sz w:val="24"/>
          <w:szCs w:val="24"/>
          <w:lang w:val="en-US"/>
        </w:rPr>
        <w:t xml:space="preserve">S, </w:t>
      </w:r>
      <w:r>
        <w:rPr>
          <w:sz w:val="24"/>
          <w:szCs w:val="24"/>
        </w:rPr>
        <w:t>и явление А все-таки совершится в тот же самый момент Т.</w:t>
      </w:r>
    </w:p>
    <w:p>
      <w:pPr>
        <w:pStyle w:val="Normal"/>
        <w:shd w:fill="FFFFFF" w:val="clear"/>
        <w:rPr/>
      </w:pPr>
      <w:r>
        <w:rPr>
          <w:sz w:val="24"/>
          <w:szCs w:val="24"/>
        </w:rPr>
        <w:t xml:space="preserve">Но если мою силу нельзя признать равной нулю, если я ловкий и способный работник и если меня никто не заменил, то у нас уже не будет полной суммы </w:t>
      </w:r>
      <w:r>
        <w:rPr>
          <w:sz w:val="24"/>
          <w:szCs w:val="24"/>
          <w:lang w:val="en-US"/>
        </w:rPr>
        <w:t xml:space="preserve">S, </w:t>
      </w:r>
      <w:r>
        <w:rPr>
          <w:sz w:val="24"/>
          <w:szCs w:val="24"/>
        </w:rPr>
        <w:t xml:space="preserve">и явление А совершится позже, чем мы предполагаем, или не в той полноте, какой мы ожидали, или даже совсем не совершится. Это ясно, как день, и если я не понимаю этого, если я думаю, что </w:t>
      </w:r>
      <w:r>
        <w:rPr>
          <w:sz w:val="24"/>
          <w:szCs w:val="24"/>
          <w:lang w:val="en-US"/>
        </w:rPr>
        <w:t xml:space="preserve">S </w:t>
      </w:r>
      <w:r>
        <w:rPr>
          <w:sz w:val="24"/>
          <w:szCs w:val="24"/>
        </w:rPr>
        <w:t xml:space="preserve">останется </w:t>
      </w:r>
      <w:r>
        <w:rPr>
          <w:sz w:val="24"/>
          <w:szCs w:val="24"/>
          <w:lang w:val="en-US"/>
        </w:rPr>
        <w:t xml:space="preserve">S </w:t>
      </w:r>
      <w:r>
        <w:rPr>
          <w:sz w:val="24"/>
          <w:szCs w:val="24"/>
        </w:rPr>
        <w:t xml:space="preserve">и после моей замены, то единственно потому, что не умею считать. Да и один ли я не умею считать? Вы, предсказавший мне, что сумма </w:t>
      </w:r>
      <w:r>
        <w:rPr>
          <w:sz w:val="24"/>
          <w:szCs w:val="24"/>
          <w:lang w:val="en-US"/>
        </w:rPr>
        <w:t xml:space="preserve">S </w:t>
      </w:r>
      <w:r>
        <w:rPr>
          <w:sz w:val="24"/>
          <w:szCs w:val="24"/>
        </w:rPr>
        <w:t xml:space="preserve">непременно будет налицо в момент Т, не предвидели, что я лягу спать сейчас же после моей беседы с вами; вы были уверены, что я до конца останусь хорошим работником; вы приняли менее надежную силу за более надежную. Следовательно, вы тоже плохо сосчитали. Но предположим, что вы ни в чем не ошиблись, что вы все приняли в соображение. Тогда наш расчет примет такой вид: вы говорите, что в момент Т сумма </w:t>
      </w:r>
      <w:r>
        <w:rPr>
          <w:sz w:val="24"/>
          <w:szCs w:val="24"/>
          <w:lang w:val="en-US"/>
        </w:rPr>
        <w:t xml:space="preserve">S </w:t>
      </w:r>
      <w:r>
        <w:rPr>
          <w:sz w:val="24"/>
          <w:szCs w:val="24"/>
        </w:rPr>
        <w:t xml:space="preserve">будет налицо. В эту сумму условий войдет, как </w:t>
      </w:r>
      <w:r>
        <w:rPr>
          <w:i/>
          <w:iCs/>
          <w:sz w:val="24"/>
          <w:szCs w:val="24"/>
        </w:rPr>
        <w:t xml:space="preserve">отрицательная величина, </w:t>
      </w:r>
      <w:r>
        <w:rPr>
          <w:sz w:val="24"/>
          <w:szCs w:val="24"/>
        </w:rPr>
        <w:t xml:space="preserve">моя замена; сюда же войдет, как </w:t>
      </w:r>
      <w:r>
        <w:rPr>
          <w:i/>
          <w:iCs/>
          <w:sz w:val="24"/>
          <w:szCs w:val="24"/>
        </w:rPr>
        <w:t xml:space="preserve">величина положительная, </w:t>
      </w:r>
      <w:r>
        <w:rPr>
          <w:sz w:val="24"/>
          <w:szCs w:val="24"/>
        </w:rPr>
        <w:t>и то ободряющее действие, которое производит на людей, сильных духом, уверенность в том, что их стремления и идеалы являются субъективным выражением объективной необходимости. В таком случае сумма действительно окажется налицо в означенное вами время, и явление А совершится. Кажется, что</w:t>
      </w:r>
    </w:p>
    <w:p>
      <w:pPr>
        <w:pStyle w:val="Normal"/>
        <w:shd w:fill="FFFFFF" w:val="clear"/>
        <w:rPr>
          <w:sz w:val="24"/>
          <w:szCs w:val="24"/>
        </w:rPr>
      </w:pPr>
      <w:r>
        <w:rPr/>
        <w:t>При этом ход истории, складывающийся из действий огромных человеческих масс, гораздо легче прогнозировать, чем жизнь отдельного человека. Дело в том, что жизнь каждого человека существеннейшим образом зависит от других людей; поэтому для того, чтобы предсказать его судьбу, начиная с какого-то момента его жизни, надо подробно и внимательно исследовать не только его личную биографию, но и биографию общества, в котором он живет. А для того, чтобы прогнозировать будущую историю общества, достаточно изучить лишь предшествующую биографию его как целого, не заостряясь на биографиях составляющих его отдельны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78</w:t>
      </w:r>
    </w:p>
    <w:p>
      <w:pPr>
        <w:pStyle w:val="Normal"/>
        <w:shd w:fill="FFFFFF" w:val="clear"/>
        <w:rPr/>
      </w:pPr>
      <w:r>
        <w:rPr>
          <w:sz w:val="24"/>
          <w:szCs w:val="24"/>
        </w:rPr>
        <w:t xml:space="preserve">это ясно. Но если ясно, то почему же, собственно, меня смутила мысль о неизбежности явления А? Почему мне показалось, что она осуждает меня на бездействие? Почему, рассуждая о ней, я позабыл самые простые правила арифметики? Вероятно потому, что по обстоятельствам моего воспитания у меня уже было сильнейшее стремление к бездействию, и мой разговор с вами явился каплей, переполнившей чашу этого похвального стремления. Вот только и всего. </w:t>
      </w:r>
      <w:r>
        <w:rPr>
          <w:i/>
          <w:iCs/>
          <w:sz w:val="24"/>
          <w:szCs w:val="24"/>
        </w:rPr>
        <w:t xml:space="preserve">Только в этом смысле - в смысле повода для обнаруживания моей нравственной дряблости и негодности, - фигурировало здесь сознание необходимости. </w:t>
      </w:r>
      <w:r>
        <w:rPr>
          <w:sz w:val="24"/>
          <w:szCs w:val="24"/>
        </w:rPr>
        <w:t>Причиной же этой дряблости его считать никак невозможно: причина не в нем, а в условиях моего воспитания" [517, с. 279-281].</w:t>
      </w:r>
    </w:p>
    <w:p>
      <w:pPr>
        <w:pStyle w:val="Normal"/>
        <w:shd w:fill="FFFFFF" w:val="clear"/>
        <w:rPr/>
      </w:pPr>
      <w:r>
        <w:rPr>
          <w:sz w:val="24"/>
          <w:szCs w:val="24"/>
        </w:rPr>
        <w:t xml:space="preserve">На каждой своей стадии история человечества предлагает каждому человеку некоторый конечный, более или менее разнообразный набор ролей, за пределы которого данный человек в данный момент времени выйти не может: не одну, так другую роль из этого набора он обязательно сыграет. Каждый человек способен в большей или меньшей степени осознать, какие роли ему предлагаются, более или менее сознательно выбрать ту или иную роль и стремиться сыграть именно ее, причем как можно лучше. Чем лучше человек понял окружающие его обстоятельства и самого себя; чем лучше он разобрался в наборе предлагаемых ему ролей и понял, какая из них наиболее соответствует его желаниям и склонностям; чем более трудную роль он выбрал; чем точнее он при этом рассчитал свои силы, и прежде всего - силы ума и воли; </w:t>
      </w:r>
      <w:r>
        <w:rPr>
          <w:i/>
          <w:iCs/>
          <w:sz w:val="24"/>
          <w:szCs w:val="24"/>
        </w:rPr>
        <w:t xml:space="preserve">чем надежнее он задавил в себе те свои желания и склонности, которые не соответствуют избранной им роли </w:t>
      </w:r>
      <w:r>
        <w:rPr>
          <w:sz w:val="24"/>
          <w:szCs w:val="24"/>
        </w:rPr>
        <w:t>; чем лучше он вжился</w:t>
      </w:r>
    </w:p>
    <w:p>
      <w:pPr>
        <w:pStyle w:val="Normal"/>
        <w:shd w:fill="FFFFFF" w:val="clear"/>
        <w:rPr>
          <w:sz w:val="24"/>
          <w:szCs w:val="24"/>
        </w:rPr>
      </w:pPr>
      <w:r>
        <w:rPr/>
        <w:t xml:space="preserve">То есть освобождение - это освобождение не только от внешних ограничителей, но и </w:t>
      </w:r>
      <w:r>
        <w:rPr>
          <w:i/>
          <w:iCs/>
        </w:rPr>
        <w:t xml:space="preserve">от своих собственных внутренних антагонизмов, непримиримых психологических противоречий. </w:t>
      </w:r>
      <w:r>
        <w:rPr/>
        <w:t xml:space="preserve">Для индивидуальной личности, как мы уже неоднократно отмечали выше, полное внутреннее освобождение достижимо лишь одним способом: </w:t>
      </w:r>
      <w:r>
        <w:rPr>
          <w:i/>
          <w:iCs/>
        </w:rPr>
        <w:t xml:space="preserve">через ее полное уничтожение </w:t>
      </w:r>
      <w:r>
        <w:rPr/>
        <w:t xml:space="preserve">посредством </w:t>
      </w:r>
      <w:r>
        <w:rPr>
          <w:i/>
          <w:iCs/>
        </w:rPr>
        <w:t xml:space="preserve">растворения в коллективе - в том едином субъекте, которым станет все человечество, когда перестанет делиться на начальников и подчиненных, на классы и этносы. </w:t>
      </w:r>
      <w:r>
        <w:rPr/>
        <w:t xml:space="preserve">Что же касается той </w:t>
      </w:r>
      <w:r>
        <w:rPr>
          <w:i/>
          <w:iCs/>
        </w:rPr>
        <w:t xml:space="preserve">частичной </w:t>
      </w:r>
      <w:r>
        <w:rPr/>
        <w:t xml:space="preserve">внутренней свободы, которой все-таки способна достигнуть индивидуальная личность, то она </w:t>
      </w:r>
      <w:r>
        <w:rPr>
          <w:i/>
          <w:iCs/>
        </w:rPr>
        <w:t xml:space="preserve">тем больше, чем больше индивид способен отождествить свои желания, стремления, волевые усилия и поступки с действием законов истории. </w:t>
      </w:r>
      <w:r>
        <w:rPr/>
        <w:t xml:space="preserve">Вытряхивая из себя привитые с детства убеждения и предпочтения, верования и предрассудки - и заполняя образовавшуюся внутреннюю пустоту не какой-нибудь убогой волей к потреблению вещей и унижению других личностей, но </w:t>
      </w:r>
      <w:r>
        <w:rPr>
          <w:i/>
          <w:iCs/>
        </w:rPr>
        <w:t xml:space="preserve">хорошо теоретически продуманной логикой истории; </w:t>
      </w:r>
      <w:r>
        <w:rPr/>
        <w:t xml:space="preserve">превращая себя в гордое своей миссией орудие законов истории, </w:t>
      </w:r>
      <w:r>
        <w:rPr>
          <w:lang w:val="en-US"/>
        </w:rPr>
        <w:t xml:space="preserve">Gladius Dei Historii super terram </w:t>
      </w:r>
      <w:r>
        <w:rPr/>
        <w:t xml:space="preserve">(меч бога истории над землей); превращая каждый свой поступок и даже все свои самые заветные желания в исполнение этой миссии - индивидуальная личность в той или иной мере перестает быть </w:t>
      </w:r>
      <w:r>
        <w:rPr>
          <w:i/>
          <w:iCs/>
        </w:rPr>
        <w:t xml:space="preserve">частичным человеком, </w:t>
      </w:r>
      <w:r>
        <w:rPr/>
        <w:t xml:space="preserve">ограниченным узкими рамками сиюминутной повседневности, мелких индивидуальных или групповых интересов и переживаний, и становится </w:t>
      </w:r>
      <w:r>
        <w:rPr>
          <w:i/>
          <w:iCs/>
        </w:rPr>
        <w:t xml:space="preserve">самой историей. </w:t>
      </w:r>
      <w:r>
        <w:rPr/>
        <w:t xml:space="preserve">(Например, Карлу Марксу и В. И. Ленину в огромной степени удалось стать историей </w:t>
      </w:r>
      <w:r>
        <w:rPr>
          <w:lang w:val="en-US"/>
        </w:rPr>
        <w:t xml:space="preserve">XX </w:t>
      </w:r>
      <w:r>
        <w:rPr/>
        <w:t>века.)</w:t>
      </w:r>
    </w:p>
    <w:p>
      <w:pPr>
        <w:pStyle w:val="Normal"/>
        <w:shd w:fill="FFFFFF" w:val="clear"/>
        <w:rPr>
          <w:sz w:val="24"/>
          <w:szCs w:val="24"/>
        </w:rPr>
      </w:pPr>
      <w:r>
        <w:rPr/>
        <w:t xml:space="preserve">Одним из тех немногих, кто не просто глубоко продумал, но </w:t>
      </w:r>
      <w:r>
        <w:rPr>
          <w:i/>
          <w:iCs/>
        </w:rPr>
        <w:t xml:space="preserve">глубоко пережил </w:t>
      </w:r>
      <w:r>
        <w:rPr/>
        <w:t>такое понимание личной свободы и последовательно руководствовался им вплоть до своего последнего вздоха, был великий революционер и философ Лев Давидович Троцкий. В своей статье "Их мораль и наша" он с лаконичной ясностью и предельной полнотой выразил сущность этой высшей внутренней свободы, какая только может быть доступна индивидуальной личности:</w:t>
      </w:r>
    </w:p>
    <w:p>
      <w:pPr>
        <w:pStyle w:val="Normal"/>
        <w:shd w:fill="FFFFFF" w:val="clear"/>
        <w:rPr>
          <w:sz w:val="24"/>
          <w:szCs w:val="24"/>
        </w:rPr>
      </w:pPr>
      <w:r>
        <w:rPr/>
        <w:t>"На этих больших событиях "троцкисты" учились по ритму истории, то есть диалектике борьбы классов. Они учились и, кажется, до некоторой степени научились подчинять этому объективному ритму свои субъективные планы и программы. Они научились не приходить в отчаяние от того, что законы истории не зависят от наших индивидуальных вкусов или не подчиняются нашим моральным критериям. Они научились свои индивидуальные вкусы подчинять законам истории. Они научились не страшиться самых могущественных врагов, если их могущество находится в противоречии с потребностями исторического развития. Они умеют плыть против течения в глубокой уверенности, что новый исторический поток могущественной силы вынесет их на тот берег. Не все доплыв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79</w:t>
      </w:r>
    </w:p>
    <w:p>
      <w:pPr>
        <w:pStyle w:val="Normal"/>
        <w:shd w:fill="FFFFFF" w:val="clear"/>
        <w:rPr/>
      </w:pPr>
      <w:r>
        <w:rPr>
          <w:sz w:val="24"/>
          <w:szCs w:val="24"/>
        </w:rPr>
        <w:t xml:space="preserve">в эту роль, </w:t>
      </w:r>
      <w:r>
        <w:rPr>
          <w:i/>
          <w:iCs/>
          <w:sz w:val="24"/>
          <w:szCs w:val="24"/>
        </w:rPr>
        <w:t xml:space="preserve">сделав ее своей подлинной сущностью </w:t>
      </w:r>
      <w:r>
        <w:rPr>
          <w:sz w:val="24"/>
          <w:szCs w:val="24"/>
        </w:rPr>
        <w:t xml:space="preserve">; чем больше те силы, которыми этот человек обладает; чем шире и глубже </w:t>
      </w:r>
      <w:r>
        <w:rPr>
          <w:i/>
          <w:iCs/>
          <w:sz w:val="24"/>
          <w:szCs w:val="24"/>
        </w:rPr>
        <w:t xml:space="preserve">соответствующие его планам </w:t>
      </w:r>
      <w:r>
        <w:rPr>
          <w:sz w:val="24"/>
          <w:szCs w:val="24"/>
        </w:rPr>
        <w:t xml:space="preserve">изменения действительности, которые он осуществил, играя избранную им роль; чем больше эти изменения способствуют </w:t>
      </w:r>
      <w:r>
        <w:rPr>
          <w:i/>
          <w:iCs/>
          <w:sz w:val="24"/>
          <w:szCs w:val="24"/>
        </w:rPr>
        <w:t xml:space="preserve">дальнейшему выживанию и усложнению, возрастанию внутреннего разнообразия человечества, а также все более широкому и глубокому освоению человечеством Вселенной, - тем свободнее этот человек . </w:t>
      </w:r>
      <w:r>
        <w:rPr>
          <w:sz w:val="24"/>
          <w:szCs w:val="24"/>
        </w:rPr>
        <w:t xml:space="preserve">При этом сознание и воля как менее, так и более свободного человека </w:t>
      </w:r>
      <w:r>
        <w:rPr>
          <w:i/>
          <w:iCs/>
          <w:sz w:val="24"/>
          <w:szCs w:val="24"/>
        </w:rPr>
        <w:t xml:space="preserve">всецело </w:t>
      </w:r>
      <w:r>
        <w:rPr>
          <w:sz w:val="24"/>
          <w:szCs w:val="24"/>
        </w:rPr>
        <w:t xml:space="preserve">определены причинами, </w:t>
      </w:r>
      <w:r>
        <w:rPr>
          <w:i/>
          <w:iCs/>
          <w:sz w:val="24"/>
          <w:szCs w:val="24"/>
        </w:rPr>
        <w:t xml:space="preserve">в конечном счете </w:t>
      </w:r>
      <w:r>
        <w:rPr>
          <w:sz w:val="24"/>
          <w:szCs w:val="24"/>
        </w:rPr>
        <w:t xml:space="preserve">внешними по отношению к сознанию и воле. </w:t>
      </w:r>
      <w:r>
        <w:rPr>
          <w:i/>
          <w:iCs/>
          <w:sz w:val="24"/>
          <w:szCs w:val="24"/>
        </w:rPr>
        <w:t xml:space="preserve">Само по себе </w:t>
      </w:r>
      <w:r>
        <w:rPr>
          <w:sz w:val="24"/>
          <w:szCs w:val="24"/>
        </w:rPr>
        <w:t xml:space="preserve">сознание этого факта, как правильно отмечал Плеханов, ничуть не ограничивает нашу свободу. Напротив: из двух человек, в распоряжении которых находятся одинаковые материальные силы и перед которыми стоят одинаково трудные препятствия, у которых сильная воля, причем одинаково сильная - из них двоих свободнее тот, кто лучше познал действительность (а значит, </w:t>
      </w:r>
      <w:r>
        <w:rPr>
          <w:i/>
          <w:iCs/>
          <w:sz w:val="24"/>
          <w:szCs w:val="24"/>
        </w:rPr>
        <w:t xml:space="preserve">и себя как ее часть), </w:t>
      </w:r>
      <w:r>
        <w:rPr>
          <w:sz w:val="24"/>
          <w:szCs w:val="24"/>
        </w:rPr>
        <w:t xml:space="preserve">а следовательно, точнее и </w:t>
      </w:r>
      <w:r>
        <w:rPr>
          <w:i/>
          <w:iCs/>
          <w:sz w:val="24"/>
          <w:szCs w:val="24"/>
        </w:rPr>
        <w:t xml:space="preserve">однозначнее </w:t>
      </w:r>
      <w:r>
        <w:rPr>
          <w:sz w:val="24"/>
          <w:szCs w:val="24"/>
        </w:rPr>
        <w:t xml:space="preserve">знает, какие ситуации ему предстоит пережить и как он в них будет действовать. Лишь в том случае, если мы слабы и в глубине души </w:t>
      </w:r>
      <w:r>
        <w:rPr>
          <w:i/>
          <w:iCs/>
          <w:sz w:val="24"/>
          <w:szCs w:val="24"/>
        </w:rPr>
        <w:t xml:space="preserve">не хотим </w:t>
      </w:r>
      <w:r>
        <w:rPr>
          <w:sz w:val="24"/>
          <w:szCs w:val="24"/>
        </w:rPr>
        <w:t>преодолевать свою слабость, осознание неотвратимости будущего укрепляет нас в нашем отказе от действия.</w:t>
      </w:r>
    </w:p>
    <w:p>
      <w:pPr>
        <w:pStyle w:val="Normal"/>
        <w:shd w:fill="FFFFFF" w:val="clear"/>
        <w:rPr/>
      </w:pPr>
      <w:r>
        <w:rPr>
          <w:sz w:val="24"/>
          <w:szCs w:val="24"/>
        </w:rPr>
        <w:t xml:space="preserve">Что же касается самого стремления ограничиваться в объяснении того или иного явления действительности (в нашем случае - социальной, человеческой действительности) перечислением ряда </w:t>
      </w:r>
      <w:r>
        <w:rPr>
          <w:i/>
          <w:iCs/>
          <w:sz w:val="24"/>
          <w:szCs w:val="24"/>
        </w:rPr>
        <w:t xml:space="preserve">якобы </w:t>
      </w:r>
      <w:r>
        <w:rPr>
          <w:sz w:val="24"/>
          <w:szCs w:val="24"/>
        </w:rPr>
        <w:t xml:space="preserve">самостоятельных по отношению друг к другу причин ("факторов"), породивших это явление (в нашем случае -"внутренних личностных факторов" и "внешних социальных факторов") - и не идти дальше, к общей </w:t>
      </w:r>
      <w:r>
        <w:rPr>
          <w:i/>
          <w:iCs/>
          <w:sz w:val="24"/>
          <w:szCs w:val="24"/>
        </w:rPr>
        <w:t xml:space="preserve">основе, </w:t>
      </w:r>
      <w:r>
        <w:rPr>
          <w:sz w:val="24"/>
          <w:szCs w:val="24"/>
        </w:rPr>
        <w:t>из которой в действительности вырастают все эти причины, то будет вполне достаточно предоставить слово Плеханову и Троцкому, давным-давно исчерпывающе разъяснившим недостаточность такого подхода для научного познания:</w:t>
      </w:r>
    </w:p>
    <w:p>
      <w:pPr>
        <w:pStyle w:val="Normal"/>
        <w:shd w:fill="FFFFFF" w:val="clear"/>
        <w:rPr>
          <w:sz w:val="24"/>
          <w:szCs w:val="24"/>
        </w:rPr>
      </w:pPr>
      <w:r>
        <w:rPr>
          <w:sz w:val="24"/>
          <w:szCs w:val="24"/>
        </w:rPr>
        <w:t>"...покойный Каблиц написал статью: "Ум и чувство, как факторы прогресса", -в которой, ссылаясь на Спенсера, доказывал, что в поступательном движении человечества главная роль принадлежит чувству, а ум играет второстепенную и к тому же совершенно подчиненную роль. Каблицу возражал один "почтенный социолог", выразивший насмешливое удивление по поводу теории, ставившей ум "на запятки". "Почтенный социолог" был, разумеется, прав, защищая ум. Однако он был бы гораздо более прав, если бы, не касаясь сущности поднятого Каблицем вопроса, показал, до какой степени невозможна и непозволительна была самая его</w:t>
      </w:r>
    </w:p>
    <w:p>
      <w:pPr>
        <w:pStyle w:val="Normal"/>
        <w:shd w:fill="FFFFFF" w:val="clear"/>
        <w:rPr>
          <w:sz w:val="24"/>
          <w:szCs w:val="24"/>
        </w:rPr>
      </w:pPr>
      <w:r>
        <w:rPr/>
        <w:t>многие утонут. Но участвовать в этом движении с открытыми глазами и с напряженной волей -только это и может дать высшее моральное удовлетворение мыслящему существу!" [648, с. 242].</w:t>
      </w:r>
    </w:p>
    <w:p>
      <w:pPr>
        <w:pStyle w:val="Normal"/>
        <w:shd w:fill="FFFFFF" w:val="clear"/>
        <w:rPr>
          <w:sz w:val="24"/>
          <w:szCs w:val="24"/>
        </w:rPr>
      </w:pPr>
      <w:r>
        <w:rPr/>
        <w:t xml:space="preserve">Подлинное достоинство индивидуальной личности - не в том, чтобы, живя, не играть вообще никакой роли (мнение Шекспира о том, что весь мир - театр, а люди в нем - актеры, совершенно справедливо и будет оставаться таковым до тех пор, пока существуют индивидуальные личности; пытаться опровергнуть это мнение своей жизнью и вместе с тем оставаться индивидуальной личностью - столь же бесполезное занятие, как и пытаться поднять себя самого за волосы), а в том, чтобы выбрать достойную роль (достойную - значит, такую, прожив которую, вы превзойдете себя нынешнего) и наполнить ею свою жизнь без остатка, сделать эту роль своей подлинной жизнью. И хотя выбор этой роли, разумеется, будет обусловлен теми причинами, которые сформировали ваш характер со всеми его противоречиями, - тем не менее, именно в этом выборе и реализуется свобода, возможная лично для вас. Реализуется та свобода, которую вы будете способны вынести - </w:t>
      </w:r>
      <w:r>
        <w:rPr>
          <w:i/>
          <w:iCs/>
        </w:rPr>
        <w:t>обнаружив при этом, что вынесли нечто более тяжкое, чем то, на что были способны в начале своего пути, когда еще только что сделали свой выбор.</w:t>
      </w:r>
    </w:p>
    <w:p>
      <w:pPr>
        <w:pStyle w:val="Normal"/>
        <w:shd w:fill="FFFFFF" w:val="clear"/>
        <w:rPr>
          <w:sz w:val="24"/>
          <w:szCs w:val="24"/>
        </w:rPr>
      </w:pPr>
      <w:r>
        <w:rPr/>
        <w:t>Сказанное здесь Н. Г. Чернышевский в свое время выразил гораздо более коротко и емко:</w:t>
      </w:r>
    </w:p>
    <w:p>
      <w:pPr>
        <w:pStyle w:val="Normal"/>
        <w:shd w:fill="FFFFFF" w:val="clear"/>
        <w:rPr>
          <w:sz w:val="24"/>
          <w:szCs w:val="24"/>
        </w:rPr>
      </w:pPr>
      <w:r>
        <w:rPr/>
        <w:t>"Действуя сообразно с законами природы и души и при помощи их, человек может постепенно видоизменять те явления действительности, которые несообразны с его стремлениями, и таким образом постепенно достигать очень значительных успехов в деле улучшения своей жизни и исполнения своих желаний" [цит. по: 468, с. 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0</w:t>
      </w:r>
    </w:p>
    <w:p>
      <w:pPr>
        <w:pStyle w:val="Normal"/>
        <w:shd w:fill="FFFFFF" w:val="clear"/>
        <w:rPr/>
      </w:pPr>
      <w:r>
        <w:rPr>
          <w:sz w:val="24"/>
          <w:szCs w:val="24"/>
        </w:rPr>
        <w:t xml:space="preserve">постановка. В самом деле, теория "факторов" неосновательна уже сама по себе, так как она произвольно выделяет различные стороны общественной жизни и ипостазирует их, превращая их в особого рода силы, с разных сторон и с неодинаковым успехом влекущие общественного человека по пути прогресса. Но еще более неосновательна эта теория в том виде, какой она получила у Каблица, превращавшего в особые социологические ипостаси уже не те или другие стороны деятельности </w:t>
      </w:r>
      <w:r>
        <w:rPr>
          <w:i/>
          <w:iCs/>
          <w:sz w:val="24"/>
          <w:szCs w:val="24"/>
        </w:rPr>
        <w:t xml:space="preserve">общественного человека, </w:t>
      </w:r>
      <w:r>
        <w:rPr>
          <w:sz w:val="24"/>
          <w:szCs w:val="24"/>
        </w:rPr>
        <w:t xml:space="preserve">а различные области </w:t>
      </w:r>
      <w:r>
        <w:rPr>
          <w:i/>
          <w:iCs/>
          <w:sz w:val="24"/>
          <w:szCs w:val="24"/>
        </w:rPr>
        <w:t xml:space="preserve">индивидуального сознания. </w:t>
      </w:r>
      <w:r>
        <w:rPr>
          <w:sz w:val="24"/>
          <w:szCs w:val="24"/>
        </w:rPr>
        <w:t xml:space="preserve">Это поистине Геркулесовы столбы абстракции; дальше итти некуда, потому что дальше начинается комическое царство вполне уже очевидного абсурда. Вот на это-то и следовало "почтенному социологу" обратить внимание Каблица и его читателей. Обнаружив, в какие дебри абстракции завело Каблица стремление найти господствующий "фактор" в истории, "почтенный социолог", может быть, невзначай сделал бы кое-что и для критики самой теории факторов. Это было бы очень полезно всем нам в то время. Но он оказался не на высоте призвания. Он сам стоял на точке зрения той же теории, отличаясь от Каблица лишь склонностью к </w:t>
      </w:r>
      <w:r>
        <w:rPr>
          <w:i/>
          <w:iCs/>
          <w:sz w:val="24"/>
          <w:szCs w:val="24"/>
        </w:rPr>
        <w:t xml:space="preserve">эклектизму, </w:t>
      </w:r>
      <w:r>
        <w:rPr>
          <w:sz w:val="24"/>
          <w:szCs w:val="24"/>
        </w:rPr>
        <w:t xml:space="preserve">благодаря которому все "факторы" казались ему одинаково важными. Эклектические свойства его ума особенно ярко выразились впоследствии в нападках его на диалектический материализм, в котором он увидел учение, жертвующее экономическому "фактору" всеми другими, и сводящее к нулю роль личности в истории. "Почтенному социологу" и в голову не приходило, что диалектический материализм чужд точки зрения "факторов" и что только при полной неспособности к логическому мышлению можно видеть в нем оправдание так называемого </w:t>
      </w:r>
      <w:r>
        <w:rPr>
          <w:i/>
          <w:iCs/>
          <w:sz w:val="24"/>
          <w:szCs w:val="24"/>
        </w:rPr>
        <w:t xml:space="preserve">квиетизма. </w:t>
      </w:r>
      <w:r>
        <w:rPr>
          <w:sz w:val="24"/>
          <w:szCs w:val="24"/>
        </w:rPr>
        <w:t>Надо заметить, впрочем, что в этом промахе "почтенного социолога" нет ничего оригинального: его делали, делают и, вероятно, долго еще будут делать многие и многие другие ..." [517, с. 273-274].</w:t>
      </w:r>
    </w:p>
    <w:p>
      <w:pPr>
        <w:pStyle w:val="Normal"/>
        <w:shd w:fill="FFFFFF" w:val="clear"/>
        <w:rPr>
          <w:sz w:val="24"/>
          <w:szCs w:val="24"/>
        </w:rPr>
      </w:pPr>
      <w:r>
        <w:rPr>
          <w:sz w:val="24"/>
          <w:szCs w:val="24"/>
        </w:rPr>
        <w:t>"Разные стороны своей общественной деятельности люди называют факторами, придают этому понятию сверхобщественный характер и свою собственную общественную деятельность суеверно объясняют затем как продукт взаимодействия этих самостоятельных сил. Откуда взялись факторы... на этом официальная эклектика едва останавливается" [651, с. 126-127].</w:t>
      </w:r>
    </w:p>
    <w:p>
      <w:pPr>
        <w:pStyle w:val="Normal"/>
        <w:shd w:fill="FFFFFF" w:val="clear"/>
        <w:rPr>
          <w:sz w:val="24"/>
          <w:szCs w:val="24"/>
        </w:rPr>
      </w:pPr>
      <w:r>
        <w:rPr>
          <w:sz w:val="24"/>
          <w:szCs w:val="24"/>
        </w:rPr>
        <w:t>"Для материалиста и религия, и право, и мораль, и искусство представляют собою отдельные стороны единого, в основах своих, процесса общественного развития. Отчленяясь от своей производственной основы, усложняясь, закрепляя и детализируя свои особенности, политика, религия, право, этика, эстетика остаются функциями социально-связанного человека и подчиняются законам его общественной организации. Идеалист же видит не единый процесс исторического развития, выдвигающий из себя необходимые органы и функции, а пересечение, сочетание или взаимодействие неких самодовлеющих начал - религиозных, политических,   юридических,  эстетических  и  этических  субстанций,   которые   в</w:t>
      </w:r>
    </w:p>
    <w:p>
      <w:pPr>
        <w:pStyle w:val="Normal"/>
        <w:shd w:fill="FFFFFF" w:val="clear"/>
        <w:rPr>
          <w:sz w:val="24"/>
          <w:szCs w:val="24"/>
        </w:rPr>
      </w:pPr>
      <w:r>
        <w:rPr/>
        <w:t>Например,  Симона де Бовуар, пытавшаяся критиковать "экономический монизм"  Энгельса в женском вопросе [795, р. 59-67].</w:t>
      </w:r>
    </w:p>
    <w:p>
      <w:pPr>
        <w:pStyle w:val="Normal"/>
        <w:shd w:fill="FFFFFF" w:val="clear"/>
        <w:rPr>
          <w:sz w:val="24"/>
          <w:szCs w:val="24"/>
        </w:rPr>
      </w:pPr>
      <w:r>
        <w:rPr/>
        <w:t xml:space="preserve">Плеханов оказался пророком: сегодня и "теория факторов" правит бал в науке в гораздо большей степени, чем в его время, и исторический (он же диалектический) материализм постоянно упрекают в "сведении всего многообразия человеческого существования к экономическому фактору", не замечая того, что диалектический материализм </w:t>
      </w:r>
      <w:r>
        <w:rPr>
          <w:i/>
          <w:iCs/>
        </w:rPr>
        <w:t xml:space="preserve">вообще отрицает объективное существование "факторов", </w:t>
      </w:r>
      <w:r>
        <w:rPr/>
        <w:t xml:space="preserve">видя в представлении о независимых друг от друга причинах любого данного явления лишь промежуточную ступень на пути к отысканию </w:t>
      </w:r>
      <w:r>
        <w:rPr>
          <w:i/>
          <w:iCs/>
        </w:rPr>
        <w:t xml:space="preserve">общего корня, всегда существующего у всех необходимых и существенных причин любого явления действительности. </w:t>
      </w:r>
      <w:r>
        <w:rPr/>
        <w:t xml:space="preserve">Почему дело обстоит таким печальным образом? - Да потому, что для отыскания общего корня разнообразнейших причин необходим вечно беспокойный и безгранично дерзкий </w:t>
      </w:r>
      <w:r>
        <w:rPr>
          <w:i/>
          <w:iCs/>
        </w:rPr>
        <w:t xml:space="preserve">прометеевский дух; </w:t>
      </w:r>
      <w:r>
        <w:rPr/>
        <w:t>а по причинам, о которых мы уже говорили в четвертой главе нашего исследования, прометеи в наше время почти совсем перевелись - и все вокруг заполонили ученые гн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1</w:t>
      </w:r>
    </w:p>
    <w:p>
      <w:pPr>
        <w:pStyle w:val="Normal"/>
        <w:shd w:fill="FFFFFF" w:val="clear"/>
        <w:rPr>
          <w:sz w:val="24"/>
          <w:szCs w:val="24"/>
        </w:rPr>
      </w:pPr>
      <w:r>
        <w:rPr>
          <w:sz w:val="24"/>
          <w:szCs w:val="24"/>
        </w:rPr>
        <w:t>собственном наименовании находят уже свое происхождение и объяснение. Гегелевский идеализм (диалектический) низлагает по-своему эти субстанции (они же вечные категории), сводя их к генетическому единству. Несмотря на то, что это единство у Гегеля - абсолютный дух, прорастающий в процессе своего диалектического проявления разными «факторами», гегелевская система - не потому, что она идеалистична, а потому, что она диалектична, - дает не худшее в своем роде представление об исторической действительности, чем вывернутая наизнанку перчатка о руке человека. Что же касается формалистов (гениальнейший из них Кант), то они берут не динамику развития, а его поперечный разрез в день и час их собственного философского откровения. На разрезе они обнаруживают сложность и множественность своего объекта (не процесса, ибо они не мыслят процессами). Сложность они расчленяют и классифицируют. Элементам они дают названия, которые сейчас же превращаются в сущности, в под-абсолюты без роду, без племени: религия, политика, мораль, право, искусство... Тут уже не вывернутая наизнанку перчатка истории, а содранная с отдельных пальцев кожа, просушенная до степени полной абстракции, причем рука истории оказывается продуктом «взаимодействия» большого, указательного, среднего и прочих «факторов»" [650, с. 144-145].</w:t>
      </w:r>
    </w:p>
    <w:p>
      <w:pPr>
        <w:pStyle w:val="Normal"/>
        <w:shd w:fill="FFFFFF" w:val="clear"/>
        <w:rPr>
          <w:sz w:val="24"/>
          <w:szCs w:val="24"/>
        </w:rPr>
      </w:pPr>
      <w:r>
        <w:rPr>
          <w:sz w:val="24"/>
          <w:szCs w:val="24"/>
        </w:rPr>
        <w:t xml:space="preserve">Как видим, с "теорией факторов" все настолько ясно, что, казалось бы, дальше некуда. Тем не менее, давным-давно опровергнутый "факторный подход" сегодня в высшей степени популярен - в силу того, что </w:t>
      </w:r>
      <w:r>
        <w:rPr>
          <w:i/>
          <w:iCs/>
          <w:sz w:val="24"/>
          <w:szCs w:val="24"/>
        </w:rPr>
        <w:t xml:space="preserve">социальные причины, предрасполагающие мозги ученой публики к этому подходу, действуют в наше время с огромной силой. </w:t>
      </w:r>
      <w:r>
        <w:rPr>
          <w:sz w:val="24"/>
          <w:szCs w:val="24"/>
        </w:rPr>
        <w:t xml:space="preserve">Таким образом, как это ни удивительно, непопулярность диалектического (он же исторический) материализма и популярность "теории факторов" в наше время </w:t>
      </w:r>
      <w:r>
        <w:rPr>
          <w:i/>
          <w:iCs/>
          <w:sz w:val="24"/>
          <w:szCs w:val="24"/>
        </w:rPr>
        <w:t xml:space="preserve">доказывают правоту исторического материализма, </w:t>
      </w:r>
      <w:r>
        <w:rPr>
          <w:sz w:val="24"/>
          <w:szCs w:val="24"/>
        </w:rPr>
        <w:t xml:space="preserve">подтверждая, что образ мыслей масс в целом и каждого отдельного индивида в частности, взятый во всей своей конкретности, многообразии и изменчивости, определяется </w:t>
      </w:r>
      <w:r>
        <w:rPr>
          <w:i/>
          <w:iCs/>
          <w:sz w:val="24"/>
          <w:szCs w:val="24"/>
        </w:rPr>
        <w:t>развитием производительных сил и производственных отношений.</w:t>
      </w:r>
    </w:p>
    <w:p>
      <w:pPr>
        <w:pStyle w:val="Normal"/>
        <w:shd w:fill="FFFFFF" w:val="clear"/>
        <w:rPr>
          <w:sz w:val="24"/>
          <w:szCs w:val="24"/>
        </w:rPr>
      </w:pPr>
      <w:r>
        <w:rPr>
          <w:b/>
          <w:bCs/>
          <w:sz w:val="24"/>
          <w:szCs w:val="24"/>
        </w:rPr>
        <w:t>4. Загадка гомосексуальности.</w:t>
      </w:r>
    </w:p>
    <w:p>
      <w:pPr>
        <w:pStyle w:val="Normal"/>
        <w:shd w:fill="FFFFFF" w:val="clear"/>
        <w:rPr>
          <w:sz w:val="24"/>
          <w:szCs w:val="24"/>
        </w:rPr>
      </w:pPr>
      <w:r>
        <w:rPr>
          <w:sz w:val="24"/>
          <w:szCs w:val="24"/>
        </w:rPr>
        <w:t>Концепция трех типов отношений управления и пяти влечений, составляющих основу характера индивидуальной личности, позволяет хорошо объяснить удивительные загадки и парадоксы, связанные с сексуальным влечением мужчин к мужчинам и женщин к женщинам.</w:t>
      </w:r>
    </w:p>
    <w:p>
      <w:pPr>
        <w:pStyle w:val="Normal"/>
        <w:shd w:fill="FFFFFF" w:val="clear"/>
        <w:rPr>
          <w:sz w:val="24"/>
          <w:szCs w:val="24"/>
        </w:rPr>
      </w:pPr>
      <w:r>
        <w:rPr>
          <w:rFonts w:cs="Arial" w:ascii="Arial" w:hAnsi="Arial"/>
          <w:b/>
          <w:bCs/>
        </w:rPr>
        <w:t>*       *       *</w:t>
      </w:r>
    </w:p>
    <w:p>
      <w:pPr>
        <w:pStyle w:val="Normal"/>
        <w:shd w:fill="FFFFFF" w:val="clear"/>
        <w:rPr/>
      </w:pPr>
      <w:r>
        <w:rPr>
          <w:sz w:val="24"/>
          <w:szCs w:val="24"/>
        </w:rPr>
        <w:t xml:space="preserve">Судя по сообщениям этнографов, на тех стадиях переходного периода от первобытного коллективизма к классовому обществу, на которых полупервобытные люди еще в большой мере остаются коллективистами и не прочувствовали всей "прелести" входящих в их жизнь цивилизованных отношений, гомосексуальность (как женская - "лесбийская любовь", - так и мужская) практиковалась </w:t>
      </w:r>
      <w:r>
        <w:rPr>
          <w:i/>
          <w:iCs/>
          <w:sz w:val="24"/>
          <w:szCs w:val="24"/>
        </w:rPr>
        <w:t xml:space="preserve">крайне </w:t>
      </w:r>
      <w:r>
        <w:rPr>
          <w:sz w:val="24"/>
          <w:szCs w:val="24"/>
        </w:rPr>
        <w:t>редко. Очень немногочисленные случаи гомосексуальных влечений и поведения либо встречались среди уродливых, дефективных индивидов, не способных найти себе партнеров среди лиц другого пола, либо являлись результатом влияния колонизаторов-европейцев. (Именно так, к примеру, обстояло дело у тробрианцев, как об этом свидетельствует Малиновский, а вслед за ним - цитирующий его Райх [см.    861,    р.    31-37].)    Подавляющее    большинство    людей    с    первобыт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2</w:t>
      </w:r>
    </w:p>
    <w:p>
      <w:pPr>
        <w:pStyle w:val="Normal"/>
        <w:shd w:fill="FFFFFF" w:val="clear"/>
        <w:rPr/>
      </w:pPr>
      <w:r>
        <w:rPr>
          <w:sz w:val="24"/>
          <w:szCs w:val="24"/>
        </w:rPr>
        <w:t xml:space="preserve">коллективистской психологией относилось к гомосексуальности с отвращением, </w:t>
      </w:r>
      <w:r>
        <w:rPr>
          <w:i/>
          <w:iCs/>
          <w:sz w:val="24"/>
          <w:szCs w:val="24"/>
        </w:rPr>
        <w:t xml:space="preserve">хотя и без особой ненависти - гомофобии </w:t>
      </w:r>
      <w:r>
        <w:rPr>
          <w:sz w:val="24"/>
          <w:szCs w:val="24"/>
        </w:rPr>
        <w:t>(то есть хотя и презирали однополый секс и тех, кто его практикует, но не усматривали в них никакой угрозы для себя и своих детей - и не стремились их преследовать и подавлять).</w:t>
      </w:r>
    </w:p>
    <w:p>
      <w:pPr>
        <w:pStyle w:val="Normal"/>
        <w:shd w:fill="FFFFFF" w:val="clear"/>
        <w:rPr/>
      </w:pPr>
      <w:r>
        <w:rPr>
          <w:sz w:val="24"/>
          <w:szCs w:val="24"/>
        </w:rPr>
        <w:t xml:space="preserve">Положение быстро меняется по мере того, как движущиеся к цивилизации люди прочувствуют психологический вкус авторитарных отношений, играющих в их жизни все большую и большую роль. Гомосексуальные связи быстро входят в их жизнь и начинают занимать в ней очень важное место [см. об этом 297, с. 113-120]. И вот что важно: </w:t>
      </w:r>
      <w:r>
        <w:rPr>
          <w:i/>
          <w:iCs/>
          <w:sz w:val="24"/>
          <w:szCs w:val="24"/>
        </w:rPr>
        <w:t xml:space="preserve">с самого своего возникновения </w:t>
      </w:r>
      <w:r>
        <w:rPr>
          <w:sz w:val="24"/>
          <w:szCs w:val="24"/>
        </w:rPr>
        <w:t xml:space="preserve">гомосексуальность (особенно мужская) оказывается </w:t>
      </w:r>
      <w:r>
        <w:rPr>
          <w:i/>
          <w:iCs/>
          <w:sz w:val="24"/>
          <w:szCs w:val="24"/>
        </w:rPr>
        <w:t xml:space="preserve">тесно связана с отношениями авторитарного управления и авторитарной собственности. </w:t>
      </w:r>
      <w:r>
        <w:rPr>
          <w:sz w:val="24"/>
          <w:szCs w:val="24"/>
        </w:rPr>
        <w:t xml:space="preserve">Гомосексуальные связи, ставшие регулярной практикой многих людей, </w:t>
      </w:r>
      <w:r>
        <w:rPr>
          <w:i/>
          <w:iCs/>
          <w:sz w:val="24"/>
          <w:szCs w:val="24"/>
        </w:rPr>
        <w:t xml:space="preserve">изначально </w:t>
      </w:r>
      <w:r>
        <w:rPr>
          <w:sz w:val="24"/>
          <w:szCs w:val="24"/>
        </w:rPr>
        <w:t xml:space="preserve">оказываются связями </w:t>
      </w:r>
      <w:r>
        <w:rPr>
          <w:i/>
          <w:iCs/>
          <w:sz w:val="24"/>
          <w:szCs w:val="24"/>
        </w:rPr>
        <w:t xml:space="preserve">между старшими и младшими, руководителями и подчиненными. </w:t>
      </w:r>
      <w:r>
        <w:rPr>
          <w:sz w:val="24"/>
          <w:szCs w:val="24"/>
        </w:rPr>
        <w:t xml:space="preserve">Однако (как это ни покажется нам удивительным) чем менее цивилизованным было переходящее к классовому обществу племя, чем более ранней была цивилизация уже вошедшего в классовое общество народа - </w:t>
      </w:r>
      <w:r>
        <w:rPr>
          <w:i/>
          <w:iCs/>
          <w:sz w:val="24"/>
          <w:szCs w:val="24"/>
        </w:rPr>
        <w:t xml:space="preserve">тем меньше иерархии и больше равенства было между гомосексуальными партнерами, тем большим уважением пользовался подчиненный, "пассивный" партнер, тем гуманнее были отношения между старшим и младшим партнерами, тем меньше власти имел старший партнер над младшим и в тем более мягких формах проявлялась эта власть . </w:t>
      </w:r>
      <w:r>
        <w:rPr>
          <w:sz w:val="24"/>
          <w:szCs w:val="24"/>
        </w:rPr>
        <w:t xml:space="preserve">Напротив, </w:t>
      </w:r>
      <w:r>
        <w:rPr>
          <w:i/>
          <w:iCs/>
          <w:sz w:val="24"/>
          <w:szCs w:val="24"/>
        </w:rPr>
        <w:t xml:space="preserve">чем дальше шло развитие классового общества, тем ближе гомосексуальные отношения подходили к тому "идеалу", который был достигнут в "советских" концлагерях - к отношениям "трубочиста" и "пидора", "кобла" и "ковырялки" . </w:t>
      </w:r>
      <w:r>
        <w:rPr>
          <w:sz w:val="24"/>
          <w:szCs w:val="24"/>
        </w:rPr>
        <w:t xml:space="preserve">Кроме того, чем менее цивилизованным было переходящее к классовому обществу племя, чем более ранней была цивилизация уже вошедшего в классовое общество народа - </w:t>
      </w:r>
      <w:r>
        <w:rPr>
          <w:i/>
          <w:iCs/>
          <w:sz w:val="24"/>
          <w:szCs w:val="24"/>
        </w:rPr>
        <w:t xml:space="preserve">тем реже встречалось деление людей на гомосексуалов и гетеросексуалов, практикующих только одну из этих двух форм секса, </w:t>
      </w:r>
      <w:r>
        <w:rPr>
          <w:sz w:val="24"/>
          <w:szCs w:val="24"/>
        </w:rPr>
        <w:t xml:space="preserve">тем в большей мере была распространена такая практика, при которой индивид (во многих полупервобытных и раннецивилизованных народностях - практически </w:t>
      </w:r>
      <w:r>
        <w:rPr>
          <w:i/>
          <w:iCs/>
          <w:sz w:val="24"/>
          <w:szCs w:val="24"/>
        </w:rPr>
        <w:t xml:space="preserve">каждый) </w:t>
      </w:r>
      <w:r>
        <w:rPr>
          <w:sz w:val="24"/>
          <w:szCs w:val="24"/>
        </w:rPr>
        <w:t xml:space="preserve">за свою жизнь перепробует и пассивную, и активную гомосексуальную роль, и разнополым сексом вдоволь позанимается; напротив, </w:t>
      </w:r>
      <w:r>
        <w:rPr>
          <w:i/>
          <w:iCs/>
          <w:sz w:val="24"/>
          <w:szCs w:val="24"/>
        </w:rPr>
        <w:t xml:space="preserve">чем дальше шло развитие классового общества, тем в большей мере большинство пассивных гомосексуалов-мужчин и активных гомосексуалок-женщин </w:t>
      </w:r>
      <w:r>
        <w:rPr>
          <w:sz w:val="24"/>
          <w:szCs w:val="24"/>
        </w:rPr>
        <w:t xml:space="preserve">(особенно первых) </w:t>
      </w:r>
      <w:r>
        <w:rPr>
          <w:i/>
          <w:iCs/>
          <w:sz w:val="24"/>
          <w:szCs w:val="24"/>
        </w:rPr>
        <w:t xml:space="preserve">на всю жизнь загонялись только в одну эту роль </w:t>
      </w:r>
      <w:r>
        <w:rPr>
          <w:sz w:val="24"/>
          <w:szCs w:val="24"/>
        </w:rPr>
        <w:t>(та же тенденция коснулась и многих активных геев и пассивных лесбиянок)</w:t>
      </w:r>
    </w:p>
    <w:p>
      <w:pPr>
        <w:pStyle w:val="Normal"/>
        <w:shd w:fill="FFFFFF" w:val="clear"/>
        <w:rPr>
          <w:sz w:val="24"/>
          <w:szCs w:val="24"/>
        </w:rPr>
      </w:pPr>
      <w:r>
        <w:rPr/>
        <w:t>Интересно, что дольше всего сравнительно гуманные отношения между "старшими" и "младшими" любовниками удержались в Японии, о чем свидетельствуют многочисленные литературные источники по этому вопросу (среди них - новеллы Ихары Сайкаку [см., напр., 572, с. 97-108 и др.] и трактат "Хагакурэ" Ямамото Цунэтомо [см. 724, с. 114-115 и др.]).</w:t>
      </w:r>
    </w:p>
    <w:p>
      <w:pPr>
        <w:pStyle w:val="Normal"/>
        <w:shd w:fill="FFFFFF" w:val="clear"/>
        <w:rPr>
          <w:sz w:val="24"/>
          <w:szCs w:val="24"/>
        </w:rPr>
      </w:pPr>
      <w:r>
        <w:rPr/>
        <w:t xml:space="preserve">Этот "идеал" был достигнут совсем недавно: еще в </w:t>
      </w:r>
      <w:r>
        <w:rPr>
          <w:lang w:val="en-US"/>
        </w:rPr>
        <w:t xml:space="preserve">XIX </w:t>
      </w:r>
      <w:r>
        <w:rPr/>
        <w:t xml:space="preserve">веке, в острогах Российской империи, отношение заключенных к пассивным гомосексуалам было </w:t>
      </w:r>
      <w:r>
        <w:rPr>
          <w:i/>
          <w:iCs/>
        </w:rPr>
        <w:t xml:space="preserve">намного </w:t>
      </w:r>
      <w:r>
        <w:rPr/>
        <w:t xml:space="preserve">менее жестоким и унизительным, чем то, которое возникло на "зонах" в СССР. Когда читаешь "Записки из Мертвого дома" Достоевского - диву даешься: арестанты не гнушались общаться с пассивными гомосексуалистами, хотя и смеялись над ними, но относительно добродушно, зачастую </w:t>
      </w:r>
      <w:r>
        <w:rPr>
          <w:i/>
          <w:iCs/>
        </w:rPr>
        <w:t xml:space="preserve">жалели </w:t>
      </w:r>
      <w:r>
        <w:rPr/>
        <w:t>их, дарили им подарки [185, с. 44-46]... Вот что значат остатки коллективных отношений, еще сохранявшиеся в русской (а также лезгинской, тюркской и т. д. - с Достоевским сидели не только русские) крестьянской общине: при всей своей темноте, дикости и озлобленности жизнью, российский земледелец и скотовод все же был заметно менее садомазохистом, чем одиночка в толпе, сформированный урбанистическим, высокоиндустриализованным обществом.</w:t>
      </w:r>
    </w:p>
    <w:p>
      <w:pPr>
        <w:pStyle w:val="Normal"/>
        <w:shd w:fill="FFFFFF" w:val="clear"/>
        <w:rPr>
          <w:sz w:val="24"/>
          <w:szCs w:val="24"/>
        </w:rPr>
      </w:pPr>
      <w:r>
        <w:rPr/>
        <w:t>Все эти тенденции очень хорошо прослеживаются в истории гомосексуальности, изложенной в фундаментальной монографии И. С. Кона "Лики и маски однополой любви. Лунный свет на заре [297]. К сожалению, высокую научную ценность этой книги несколько снижает антимарксизм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3</w:t>
      </w:r>
    </w:p>
    <w:p>
      <w:pPr>
        <w:pStyle w:val="Normal"/>
        <w:shd w:fill="FFFFFF" w:val="clear"/>
        <w:rPr/>
      </w:pPr>
      <w:r>
        <w:rPr>
          <w:sz w:val="24"/>
          <w:szCs w:val="24"/>
        </w:rPr>
        <w:t xml:space="preserve">Итак, однополый секс изначально, по своему происхождению оказывается </w:t>
      </w:r>
      <w:r>
        <w:rPr>
          <w:i/>
          <w:iCs/>
          <w:sz w:val="24"/>
          <w:szCs w:val="24"/>
        </w:rPr>
        <w:t xml:space="preserve">орудием власти и получения удовольствия от власти - </w:t>
      </w:r>
      <w:r>
        <w:rPr>
          <w:sz w:val="24"/>
          <w:szCs w:val="24"/>
        </w:rPr>
        <w:t>причем в тем большей мере, чем меньше остатков коллективных отношений сохранялось в классовом обществе . Однако надо признать, что на протяжении всей истории классового общества существовало некое меньшинство среди самих гомосексуальных мужчин и женщин (более значительное именно среди последних - лесбиянки всегда более тяготели к равноправию в своей собственной среде, чем геи: тот факт, что в классовом обществе именно мужчины чаще всего господствуют над женщинами - а следовательно, напряженнее, чем женщины, выясняют в своей собственной мужской среде, кто из них хозяин, а кто раб, - всегда сильнее раскалывал на господ и подчиненных геев, чем лесбиянок), стремившееся внести больше равноправия в гомосексуальные отношения. Особенно много таких хороших людей стало в наше время (хотя они, к сожалению, так и остаются по сей день меньшинством в меньшинстве). Все-таки последние триста лет, в течение которых энтузиасты пропагандировали лозунг "Свобода, Равенство, Братство" во всех частях света, не прошли даром.</w:t>
      </w:r>
    </w:p>
    <w:p>
      <w:pPr>
        <w:pStyle w:val="Normal"/>
        <w:shd w:fill="FFFFFF" w:val="clear"/>
        <w:rPr>
          <w:sz w:val="24"/>
          <w:szCs w:val="24"/>
        </w:rPr>
      </w:pPr>
      <w:r>
        <w:rPr>
          <w:sz w:val="24"/>
          <w:szCs w:val="24"/>
        </w:rPr>
        <w:t>"В романтической дружбе эротические обертона приглушены и даже не осознаны. Чем больше подростки знают о себе и об однополой любви, тем скорее эта</w:t>
      </w:r>
    </w:p>
    <w:p>
      <w:pPr>
        <w:pStyle w:val="Normal"/>
        <w:shd w:fill="FFFFFF" w:val="clear"/>
        <w:rPr>
          <w:sz w:val="24"/>
          <w:szCs w:val="24"/>
        </w:rPr>
      </w:pPr>
      <w:r>
        <w:rPr/>
        <w:t>либерального автора: задавшись целью изобразить как можно большее число крупных марксистских теоретиков и идеологов гомофобами, Кон ради этого готов искажать исторические факты самым беспардонным образом. Например, он объявляет В. Райха гомофобом - это Райха-то, бескомпромиссно и последовательно выступавшего против всякой дискриминации гомосексуалов! [См. 549, с. 274-278.]</w:t>
      </w:r>
    </w:p>
    <w:p>
      <w:pPr>
        <w:pStyle w:val="Normal"/>
        <w:shd w:fill="FFFFFF" w:val="clear"/>
        <w:rPr>
          <w:sz w:val="24"/>
          <w:szCs w:val="24"/>
        </w:rPr>
      </w:pPr>
      <w:r>
        <w:rPr/>
        <w:t xml:space="preserve">Этим хорошо объясняется та </w:t>
      </w:r>
      <w:r>
        <w:rPr>
          <w:i/>
          <w:iCs/>
        </w:rPr>
        <w:t xml:space="preserve">вражда </w:t>
      </w:r>
      <w:r>
        <w:rPr/>
        <w:t xml:space="preserve">к гомосексуальности, которую начали испытывать многие гетеросексуалы по мере того, как гомосекс становился все авторитарнее и отчужденнее. Так, враждебное отношение христианства к гомосексуальности (так же, как и сильное стремление этой религии ограничить всякий секс вообще) по своему происхождению явилось не чем иным, как реакцией на ту крайнюю степень опошления и загрязнения, до которой дошел секс в Римской империи эпохи упадка. Развитие товарно-денежных отношений, превращение низших и средних классов античного общества в толпу одиночек, беспредел рабовладельцев по отношению к рабам, богатых - к бедным, императоров и государственной бюрократии - к подданным (в т. ч. и к римским гражданам) до такой степени превратили секс в </w:t>
      </w:r>
      <w:r>
        <w:rPr>
          <w:i/>
          <w:iCs/>
        </w:rPr>
        <w:t xml:space="preserve">не более, чем </w:t>
      </w:r>
      <w:r>
        <w:rPr/>
        <w:t xml:space="preserve">торговлю и насилие, до такой степени </w:t>
      </w:r>
      <w:r>
        <w:rPr>
          <w:i/>
          <w:iCs/>
        </w:rPr>
        <w:t xml:space="preserve">противопоставили его чувству дружбы </w:t>
      </w:r>
      <w:r>
        <w:rPr/>
        <w:t xml:space="preserve">(а древние греки и римляне прекрасно помнили учение Пифагора о том, что "у друзей все общее" и "дружба есть равенство"! [См. 179, с. 309.]) </w:t>
      </w:r>
      <w:r>
        <w:rPr>
          <w:i/>
          <w:iCs/>
        </w:rPr>
        <w:t xml:space="preserve">и подлинной любви, </w:t>
      </w:r>
      <w:r>
        <w:rPr/>
        <w:t>что возникшее в Римской империи христианство навеки сохранило взгляд на секс как на грех. Особенно бесчеловечным Римская империя сделала гомосекс - и потому нет ничего удивительного в том, что христианство стало гомофобной религией (так же, как, кстати, и талмудический иудаизм, в огромной мере сформированный в той же Римской империи. Гомофобия ислама также объясняется не только влиянием доктрин христианства и иудаизма, но и постоянным интенсивным общением арабов с подданными сперва Римской, а затем Восточной Римской - Византийской - империи).</w:t>
      </w:r>
    </w:p>
    <w:p>
      <w:pPr>
        <w:pStyle w:val="Normal"/>
        <w:shd w:fill="FFFFFF" w:val="clear"/>
        <w:rPr>
          <w:sz w:val="24"/>
          <w:szCs w:val="24"/>
        </w:rPr>
      </w:pPr>
      <w:r>
        <w:rPr/>
        <w:t xml:space="preserve">Тот факт, что весь современный мир (а особенно - республики бывшего СССР) напоминает Римскую империю эпохи упадка, исчерпывающе объясняет широкое распространение гомофобии во всем мире (и, в частности, в бывшем СССР). Вообще говоря, Римская империя и современный мир очень наглядно демонстрируют нам, что </w:t>
      </w:r>
      <w:r>
        <w:rPr>
          <w:i/>
          <w:iCs/>
        </w:rPr>
        <w:t xml:space="preserve">секс может выступать как орудие власти эксплуататорских классов не только тогда, когда он регламентируется и жестко ограничивается церковью и государством, но и тогда, когда государство не прилагает усилий для преследования тех или иных форм сексуальности. </w:t>
      </w:r>
      <w:r>
        <w:rPr/>
        <w:t>Совершенно верны слова Жана Бодрийяра:</w:t>
      </w:r>
    </w:p>
    <w:p>
      <w:pPr>
        <w:pStyle w:val="Normal"/>
        <w:shd w:fill="FFFFFF" w:val="clear"/>
        <w:rPr>
          <w:sz w:val="24"/>
          <w:szCs w:val="24"/>
        </w:rPr>
      </w:pPr>
      <w:r>
        <w:rPr/>
        <w:t xml:space="preserve">"...подавление, в своем крайнем понимании, это никогда не подавление </w:t>
      </w:r>
      <w:r>
        <w:rPr>
          <w:i/>
          <w:iCs/>
        </w:rPr>
        <w:t xml:space="preserve">секса </w:t>
      </w:r>
      <w:r>
        <w:rPr/>
        <w:t xml:space="preserve">во имя чего бы то ни было, но подавление </w:t>
      </w:r>
      <w:r>
        <w:rPr>
          <w:i/>
          <w:iCs/>
        </w:rPr>
        <w:t xml:space="preserve">посредством </w:t>
      </w:r>
      <w:r>
        <w:rPr/>
        <w:t>секса... И подавленный секс только лишь скрывает подавление сексом" [55, с. 48].</w:t>
      </w:r>
    </w:p>
    <w:p>
      <w:pPr>
        <w:pStyle w:val="Normal"/>
        <w:shd w:fill="FFFFFF" w:val="clear"/>
        <w:rPr>
          <w:sz w:val="24"/>
          <w:szCs w:val="24"/>
        </w:rPr>
      </w:pPr>
      <w:r>
        <w:rPr/>
        <w:t xml:space="preserve">Хоть подавляй секс в классовом обществе, хоть не подавляй - в </w:t>
      </w:r>
      <w:r>
        <w:rPr>
          <w:i/>
          <w:iCs/>
        </w:rPr>
        <w:t xml:space="preserve">любом </w:t>
      </w:r>
      <w:r>
        <w:rPr/>
        <w:t xml:space="preserve">случае эксплуататорские классы в той или иной степени задействуют его как орудие своей власти... Впрочем, следует дополнить этот вывод: даже в условиях наибольшей сексуальной свободы, какая только возможна в классовом обществе, секс в нем все равно будет в большой мере подавлен </w:t>
      </w:r>
      <w:r>
        <w:rPr>
          <w:i/>
          <w:iCs/>
        </w:rPr>
        <w:t xml:space="preserve">тем, что в этом сексе будет очень мало настоящей любви - </w:t>
      </w:r>
      <w:r>
        <w:rPr/>
        <w:t xml:space="preserve">предполагающей, как мы помним, коллективные отношения между людьми. </w:t>
      </w:r>
      <w:r>
        <w:rPr>
          <w:i/>
          <w:iCs/>
        </w:rPr>
        <w:t>Только коллективистское общество есть общество любящих и люби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4</w:t>
      </w:r>
    </w:p>
    <w:p>
      <w:pPr>
        <w:pStyle w:val="Normal"/>
        <w:shd w:fill="FFFFFF" w:val="clear"/>
        <w:rPr>
          <w:sz w:val="24"/>
          <w:szCs w:val="24"/>
        </w:rPr>
      </w:pPr>
      <w:r>
        <w:rPr>
          <w:sz w:val="24"/>
          <w:szCs w:val="24"/>
        </w:rPr>
        <w:t>дружба превращается в осознанную влюбленность, которая по своей эмоциональной тональности ничем не отличается от "обычной" любви.</w:t>
      </w:r>
    </w:p>
    <w:p>
      <w:pPr>
        <w:pStyle w:val="Normal"/>
        <w:shd w:fill="FFFFFF" w:val="clear"/>
        <w:rPr>
          <w:sz w:val="24"/>
          <w:szCs w:val="24"/>
        </w:rPr>
      </w:pPr>
      <w:r>
        <w:rPr>
          <w:sz w:val="24"/>
          <w:szCs w:val="24"/>
        </w:rPr>
        <w:t>Мне больше ничего не снится -</w:t>
      </w:r>
    </w:p>
    <w:p>
      <w:pPr>
        <w:pStyle w:val="Normal"/>
        <w:shd w:fill="FFFFFF" w:val="clear"/>
        <w:rPr>
          <w:sz w:val="24"/>
          <w:szCs w:val="24"/>
        </w:rPr>
      </w:pPr>
      <w:r>
        <w:rPr>
          <w:sz w:val="24"/>
          <w:szCs w:val="24"/>
        </w:rPr>
        <w:t>Лишь только ты, лишь только ты.</w:t>
      </w:r>
    </w:p>
    <w:p>
      <w:pPr>
        <w:pStyle w:val="Normal"/>
        <w:shd w:fill="FFFFFF" w:val="clear"/>
        <w:rPr>
          <w:sz w:val="24"/>
          <w:szCs w:val="24"/>
        </w:rPr>
      </w:pPr>
      <w:r>
        <w:rPr>
          <w:sz w:val="24"/>
          <w:szCs w:val="24"/>
        </w:rPr>
        <w:t>Как будто на пустой странице</w:t>
      </w:r>
    </w:p>
    <w:p>
      <w:pPr>
        <w:pStyle w:val="Normal"/>
        <w:shd w:fill="FFFFFF" w:val="clear"/>
        <w:rPr>
          <w:sz w:val="24"/>
          <w:szCs w:val="24"/>
        </w:rPr>
      </w:pPr>
      <w:r>
        <w:rPr>
          <w:sz w:val="24"/>
          <w:szCs w:val="24"/>
        </w:rPr>
        <w:t>Я создаю твои черты.</w:t>
      </w:r>
    </w:p>
    <w:p>
      <w:pPr>
        <w:pStyle w:val="Normal"/>
        <w:shd w:fill="FFFFFF" w:val="clear"/>
        <w:rPr>
          <w:sz w:val="24"/>
          <w:szCs w:val="24"/>
        </w:rPr>
      </w:pPr>
      <w:r>
        <w:rPr>
          <w:sz w:val="24"/>
          <w:szCs w:val="24"/>
        </w:rPr>
        <w:t>Ты - как высокое заглавье,</w:t>
      </w:r>
    </w:p>
    <w:p>
      <w:pPr>
        <w:pStyle w:val="Normal"/>
        <w:shd w:fill="FFFFFF" w:val="clear"/>
        <w:rPr>
          <w:sz w:val="24"/>
          <w:szCs w:val="24"/>
        </w:rPr>
      </w:pPr>
      <w:r>
        <w:rPr>
          <w:sz w:val="24"/>
          <w:szCs w:val="24"/>
        </w:rPr>
        <w:t>Ты - как мечты и яви связь,</w:t>
      </w:r>
    </w:p>
    <w:p>
      <w:pPr>
        <w:pStyle w:val="Normal"/>
        <w:shd w:fill="FFFFFF" w:val="clear"/>
        <w:rPr>
          <w:sz w:val="24"/>
          <w:szCs w:val="24"/>
        </w:rPr>
      </w:pPr>
      <w:r>
        <w:rPr>
          <w:sz w:val="24"/>
          <w:szCs w:val="24"/>
        </w:rPr>
        <w:t>Ты - как мечта, что стала явью,</w:t>
      </w:r>
    </w:p>
    <w:p>
      <w:pPr>
        <w:pStyle w:val="Normal"/>
        <w:shd w:fill="FFFFFF" w:val="clear"/>
        <w:rPr>
          <w:sz w:val="24"/>
          <w:szCs w:val="24"/>
        </w:rPr>
      </w:pPr>
      <w:r>
        <w:rPr>
          <w:sz w:val="24"/>
          <w:szCs w:val="24"/>
        </w:rPr>
        <w:t>Да только в руки не далась. Эти стихи пятнадцатилетнего москвича посвящены мальчику, в которого он был безответно влюблен. Но разве девочкам пишут иначе? Только однополая любовь гораздо чаще остается безответной" [297, с. 398].</w:t>
      </w:r>
    </w:p>
    <w:p>
      <w:pPr>
        <w:pStyle w:val="Normal"/>
        <w:shd w:fill="FFFFFF" w:val="clear"/>
        <w:rPr>
          <w:sz w:val="24"/>
          <w:szCs w:val="24"/>
        </w:rPr>
      </w:pPr>
      <w:r>
        <w:rPr>
          <w:sz w:val="24"/>
          <w:szCs w:val="24"/>
        </w:rPr>
        <w:t>"Самый знаменитый любовник Кокто - Жан Марэ. 22-летний красавец, который в детстве любил переодеваться в женское платье и уже имел связи с мужчинами, познакомился со знаменитым драматургом и режиссером исключительно ради карьеры и с первой же встречи был внутренне готов к тому, что тот предложит ему переспать. Кокто дал ему желанную роль, не спросив ничего взамен. И вдруг -телефонный звонок: "Приходите немедленно, случилась катастрофа!" Эгоцентричный актер подумал, что у него хотят отобрать роль или что-то в том же роде, но, когда Марэ приехал, Кокто сказал: "Катастрофа... я влюблен в вас".</w:t>
      </w:r>
    </w:p>
    <w:p>
      <w:pPr>
        <w:pStyle w:val="Normal"/>
        <w:shd w:fill="FFFFFF" w:val="clear"/>
        <w:rPr>
          <w:sz w:val="24"/>
          <w:szCs w:val="24"/>
        </w:rPr>
      </w:pPr>
      <w:r>
        <w:rPr>
          <w:sz w:val="24"/>
          <w:szCs w:val="24"/>
        </w:rPr>
        <w:t>Что оставалось делать Марэ? "Этот человек, которым я восхищаюсь, дал мне то, чего я хотел больше всего на свете. Ничего не требуя взамен. Я не люблю его. Как может он любить меня... это невозможно". Марэ солгал и ответил: "Я тоже влюблен в вас"... Под влиянием таланта и доброты Кокто ложь стала правдой, Марэ полюбил Кокто, они поселились вместе. Но возраст берет свое, Марэ увлекается молодыми мужчинами, Кокто это видит, и однажды Марэ находит под дверью письмо: "Мой обожаемый Жанно!</w:t>
      </w:r>
    </w:p>
    <w:p>
      <w:pPr>
        <w:pStyle w:val="Normal"/>
        <w:shd w:fill="FFFFFF" w:val="clear"/>
        <w:rPr>
          <w:sz w:val="24"/>
          <w:szCs w:val="24"/>
        </w:rPr>
      </w:pPr>
      <w:r>
        <w:rPr>
          <w:sz w:val="24"/>
          <w:szCs w:val="24"/>
        </w:rPr>
        <w:t>Я полюбил тебя так сильно (больше всех на свете), что приказал себе любить тебя только как отец... Я смертельно боюсь лишить тебя свободы... Мысль о том, что я могу стеснить тебя, стать преградой для твоей чудесной юности, была бы чудовищна. Я смог принести тебе славу, и это единственное удовлетворение, какое дала моя пьеса, единственное, что имеет значение и согревает меня.</w:t>
      </w:r>
    </w:p>
    <w:p>
      <w:pPr>
        <w:pStyle w:val="Normal"/>
        <w:shd w:fill="FFFFFF" w:val="clear"/>
        <w:rPr>
          <w:sz w:val="24"/>
          <w:szCs w:val="24"/>
        </w:rPr>
      </w:pPr>
      <w:r>
        <w:rPr>
          <w:sz w:val="24"/>
          <w:szCs w:val="24"/>
        </w:rPr>
        <w:t>Подумай. Ты встретишь кого-нибудь из твоих ровесников и скроешь это от меня. Или мысль о боли, которую мне причинишь, помешает любить его. Лучше лишить себя частицы счастья и завоевать твое доверие, чтобы ты чувствовал себя со мной свободнее, чем с отцом и матерью"...</w:t>
      </w:r>
    </w:p>
    <w:p>
      <w:pPr>
        <w:pStyle w:val="Normal"/>
        <w:shd w:fill="FFFFFF" w:val="clear"/>
        <w:rPr>
          <w:sz w:val="24"/>
          <w:szCs w:val="24"/>
        </w:rPr>
      </w:pPr>
      <w:r>
        <w:rPr>
          <w:sz w:val="24"/>
          <w:szCs w:val="24"/>
        </w:rPr>
        <w:t>Растроганный Марэ порвал легкомысленные связи, но ненадолго. Со временем у Кокто появился другой любовник, однако дружба между писателем и актером сохранилась до самой смерти Кокто" [297, с. 429-430].</w:t>
      </w:r>
    </w:p>
    <w:p>
      <w:pPr>
        <w:pStyle w:val="Normal"/>
        <w:shd w:fill="FFFFFF" w:val="clear"/>
        <w:rPr>
          <w:sz w:val="24"/>
          <w:szCs w:val="24"/>
        </w:rPr>
      </w:pPr>
      <w:r>
        <w:rPr>
          <w:sz w:val="24"/>
          <w:szCs w:val="24"/>
        </w:rPr>
        <w:t>"...мы съехались и стали жить вместе на 4-м году постоянных партнерских отношений. До этого каждая проведенная вместе ночь была не то чтобы событием -это было бы слишком громко сказано, - но неким отдельным, специальным мероприятием: ее надо было организовывать, готовить, будь то ситуация отъезда моих родителей или его соседей по комнате, визит к тем немногим из моих друзей (его друзья были не в курсе), у кого была лишняя комната... Жизнь в одной комнате в этом смысле перестраивает восприятие: заниматься любовью становится возможным в принципе в любой момент. И потому часто сексуального контакта (в узком, так сказать, смысле слова, потому что, шире говоря, жизнь вместе с любимым человеком наполнена бесчисленными мелочами, жестами, движениями более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5</w:t>
      </w:r>
    </w:p>
    <w:p>
      <w:pPr>
        <w:pStyle w:val="Normal"/>
        <w:shd w:fill="FFFFFF" w:val="clear"/>
        <w:rPr>
          <w:sz w:val="24"/>
          <w:szCs w:val="24"/>
        </w:rPr>
      </w:pPr>
      <w:r>
        <w:rPr>
          <w:sz w:val="24"/>
          <w:szCs w:val="24"/>
        </w:rPr>
        <w:t>менее эротического характера - поцелуями, касаниями, ласками мимоходом...) не происходит потому, что до него, что называется, руки не доходят: пока оба вернемся с работы или после каких-то дел, пока приготовим ужин, потом ежевечерний ритуал</w:t>
      </w:r>
    </w:p>
    <w:p>
      <w:pPr>
        <w:pStyle w:val="Normal"/>
        <w:shd w:fill="FFFFFF" w:val="clear"/>
        <w:rPr>
          <w:sz w:val="24"/>
          <w:szCs w:val="24"/>
        </w:rPr>
      </w:pPr>
      <w:r>
        <w:rPr>
          <w:sz w:val="24"/>
          <w:szCs w:val="24"/>
        </w:rPr>
        <w:t>-  новости на канале НТВ, и после тоже какие-то любимые и часто совместные занятия, так что когда где-нибудь в третьем часу доползаем до кровати (а вставать-то в девять!), то сил уже хватает только на то, чтобы теснее прижаться друг к другу,</w:t>
      </w:r>
    </w:p>
    <w:p>
      <w:pPr>
        <w:pStyle w:val="Normal"/>
        <w:shd w:fill="FFFFFF" w:val="clear"/>
        <w:rPr>
          <w:sz w:val="24"/>
          <w:szCs w:val="24"/>
        </w:rPr>
      </w:pPr>
      <w:r>
        <w:rPr>
          <w:sz w:val="24"/>
          <w:szCs w:val="24"/>
        </w:rPr>
        <w:t>-   и это не вызывает особого огорчения, потому что ведь никакие совместные удовольствия теперь уже от нас никуда не денутся..." [297, с. 425].</w:t>
      </w:r>
    </w:p>
    <w:p>
      <w:pPr>
        <w:pStyle w:val="Normal"/>
        <w:shd w:fill="FFFFFF" w:val="clear"/>
        <w:rPr>
          <w:sz w:val="24"/>
          <w:szCs w:val="24"/>
        </w:rPr>
      </w:pPr>
      <w:r>
        <w:rPr>
          <w:sz w:val="24"/>
          <w:szCs w:val="24"/>
        </w:rPr>
        <w:t>"Гораздо серьезнее был роман 47-летнего писателя (Андре Жида. - В. Б.) с его 16-летним племянником Марком Аллегрэ. Жид знал Марка с раннего детства и, когда тот превратился в обаятельного подростка, страстно влюбился в него, заботился о его развитии, возил с собой в Швейцарию, Англию, Тунис и Конго. О силе этой любви говорят многочисленные дневниковые записи... Жид любуется стройным телом и нежной кожей мальчика, "томностью, грацией и чувственностью его взгляда" (21 августа 1917). "Я не обманываюсь: Мишель (Марк часто фигурирует в дневниках Жида под этим именем или просто как "М.". - И. К.) любит меня не столько таким, каков я есть, сколько за то, каким я позволяю ему быть. Зачем спрашивать большего? Я никогда не испытывал большего удовольствия от жизни, и вкус жизни никогда не казался мне таким восхитительным" (25 октября 1917). "Воспитание - это освобождение. Вот то, чему я хотел бы научить М." (1 ноября 1917). "Мысль о М. поддерживает меня в постоянном состоянии лиризма... Я не чувствую больше ни своего возраста, ни ужаса времени, ни погоды" (15 декабря 1917). "Я уже не могу обходиться без М. Вся моя молодость - это он" (4 мая 1918). "Самое большое счастье, после влюбленности, - это признаваться в любви" (11 мая 1918).</w:t>
      </w:r>
    </w:p>
    <w:p>
      <w:pPr>
        <w:pStyle w:val="Normal"/>
        <w:shd w:fill="FFFFFF" w:val="clear"/>
        <w:rPr>
          <w:sz w:val="24"/>
          <w:szCs w:val="24"/>
        </w:rPr>
      </w:pPr>
      <w:r>
        <w:rPr>
          <w:sz w:val="24"/>
          <w:szCs w:val="24"/>
        </w:rPr>
        <w:t>Когда Марком заинтересовался Жан Кокто, это вызвало у Жида первый и единственный в его жизни жестокий приступ ревности, он готов был убить Кокто. Эта страсть, о которой знали все друзья писателя, настолько встревожила Мадлен (Мадлен Рондо, кузина Андре Жида, состоявшая с ним в фиктивном браке. - В. Б.), что она сожгла его интимные письма этого периода. Но этот роман был скорее платоническим. Несмотря на привязанность к знаменитому дядюшке, Марка больше интересовали девушки. Жид уважал и поощрял любовные связи племянника, и в дальнейшем их взаимоотношения переросли в прочную дружбу"   [297, с. 238].</w:t>
      </w:r>
    </w:p>
    <w:p>
      <w:pPr>
        <w:pStyle w:val="Normal"/>
        <w:shd w:fill="FFFFFF" w:val="clear"/>
        <w:rPr>
          <w:sz w:val="24"/>
          <w:szCs w:val="24"/>
        </w:rPr>
      </w:pPr>
      <w:r>
        <w:rPr/>
        <w:t xml:space="preserve">Этот пример очень поразителен и редок: Андре Жиду удалось превратить в подлинную любовь не просто авторитарную, но артсиавторитарную по своему генезису страсть. Мало того, что это была страсть уже почти пожилого человека к юноше (уже признак того, что подсознательной закваской такой страсти является воля к власти) - так это еще и не просто юноша, но едва лишь достигший половой зрелости подросток (то есть мы имеем дело с педофилией, когда лежащая в основе страсти воля к власти еще более несомненна), да еще и родственник Жида (половое влечение к близким родственникам в цивилизованном обществе обычно свидетельствует о </w:t>
      </w:r>
      <w:r>
        <w:rPr>
          <w:i/>
          <w:iCs/>
        </w:rPr>
        <w:t xml:space="preserve">страхе </w:t>
      </w:r>
      <w:r>
        <w:rPr/>
        <w:t xml:space="preserve">индивида перед поиском партнера за пределами своей "ячеечной" семьи, среди совершенно чужих людей - то есть инцестуозное половое влечение является свидетельством не просто воли к власти, но еще и комплекса неполноценности, а значит, крайней дисгармонии, крайней уродливости данной личности). В развитом классовом обществе (лишившемся остатков коллективизма, ограничивающих произвол взрослых по отношению к детям и препятствующих - например, у некоторых папуасских племен и в древнегреческих полисах в период подъема их культуры - превращению сексуального влечения взрослых к детям в </w:t>
      </w:r>
      <w:r>
        <w:rPr>
          <w:i/>
          <w:iCs/>
        </w:rPr>
        <w:t xml:space="preserve">крайний </w:t>
      </w:r>
      <w:r>
        <w:rPr/>
        <w:t>произвол. Подробнее об этом еще пойдет речь ниже) такая страсть, как правило, не только является свидетельством крайнего убожества испытывающих ее личностей, но и превращает в полных уродов тех несчастных детей, на которых она оказывается направлена. Но в случае с А. Жидом и М. Аллегрэ мы видим нечто совершенно противоположное: Жид построил свои отношения с мальчиком как с равным, как с подлинным другом, исключил из них всякое насилие и оказал на Марка только благотворное влияние (в частности, ничуть не помешал развитию его гетеросексуальной половой орие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6</w:t>
      </w:r>
    </w:p>
    <w:p>
      <w:pPr>
        <w:pStyle w:val="Normal"/>
        <w:shd w:fill="FFFFFF" w:val="clear"/>
        <w:rPr>
          <w:sz w:val="24"/>
          <w:szCs w:val="24"/>
        </w:rPr>
      </w:pPr>
      <w:r>
        <w:rPr>
          <w:sz w:val="24"/>
          <w:szCs w:val="24"/>
        </w:rPr>
        <w:t>"А рядом - письмо 27-летнего Дмитрия: "Я не знаю, что такое проблема постоянного партнера. Просто с тех пор, как год назад он вошел в мою жизнь, она стала наполненной и осмысленной. Я хочу его постоянно, все время, но дело не в этом: уже достаточно давно секс отошел куда-то на второй план, к тому же жить нам негде, так что вместе мы по большей части гуляем по городу и пьем чай в гостях у его или моих друзей, давно уже ставших общими... Наверно, нас можно назвать постоянными партнерами, а для меня он - никакой не "партнер", а любимый. И это навсегда"* [297, с. 422].</w:t>
      </w:r>
    </w:p>
    <w:p>
      <w:pPr>
        <w:pStyle w:val="Normal"/>
        <w:shd w:fill="FFFFFF" w:val="clear"/>
        <w:rPr>
          <w:sz w:val="24"/>
          <w:szCs w:val="24"/>
        </w:rPr>
      </w:pPr>
      <w:r>
        <w:rPr>
          <w:sz w:val="24"/>
          <w:szCs w:val="24"/>
        </w:rPr>
        <w:t>"Самый знаменитый пример таких отношений, которому посвящено несколько романов, - жизнь так называемых "леди из Лланголлена", Элинор Батлер (1739-1829) и Сары Понсонби (1755-1831)... Воспитанная во французском монастыре дочь знатной ирландской семьи Элинор Батлер отказалась думать о браке и целиком погрузилась в книги. В 1768 г. 29-летняя Элинор познакомилась с 13-летней Сарой, и их сразу же связала "особенная дружба". Десять лет спустя, переодевшись в мужское платье, подруги сбежали из дома. Их догнали, вернули и решили поместить Элинор в монастырь, а Сару принудить к замужеству. Но девушки не смирились с давлением своих семей, и, после того как Сара пригрозила разоблачить сексуальные приставания своего опекуна, от них отступились. Девушки вместе поселились в Уэльсе и прожили долгую счастливую жизнь.</w:t>
      </w:r>
    </w:p>
    <w:p>
      <w:pPr>
        <w:pStyle w:val="Normal"/>
        <w:shd w:fill="FFFFFF" w:val="clear"/>
        <w:rPr>
          <w:sz w:val="24"/>
          <w:szCs w:val="24"/>
        </w:rPr>
      </w:pPr>
      <w:r>
        <w:rPr>
          <w:sz w:val="24"/>
          <w:szCs w:val="24"/>
        </w:rPr>
        <w:t>Официально никто не считал их отношения сексуальными, Англия ими восхищалась, Уордсворт и Саути посвящали им стихи, и даже знаменитая ханжа, сплетница и гомофобка миссис Срейл, прославившаяся тем, что отравила жизнь многим достойным современникам, в данном случае держала свои подозрения при себе и писала им (и о них) теплые письма. Вполне возможно, что их дружба-любовь</w:t>
      </w:r>
    </w:p>
    <w:p>
      <w:pPr>
        <w:pStyle w:val="Normal"/>
        <w:shd w:fill="FFFFFF" w:val="clear"/>
        <w:rPr>
          <w:sz w:val="24"/>
          <w:szCs w:val="24"/>
        </w:rPr>
      </w:pPr>
      <w:r>
        <w:rPr/>
        <w:t xml:space="preserve">Это не означает, что Жид построил свои отношения с Марком </w:t>
      </w:r>
      <w:r>
        <w:rPr>
          <w:i/>
          <w:iCs/>
        </w:rPr>
        <w:t xml:space="preserve">вопреки </w:t>
      </w:r>
      <w:r>
        <w:rPr/>
        <w:t xml:space="preserve">тому, как общество детерминирует сексуальное влечение людей, вопреки социальной природе человека. Просто дело в том, что общество детерминирует людей </w:t>
      </w:r>
      <w:r>
        <w:rPr>
          <w:i/>
          <w:iCs/>
        </w:rPr>
        <w:t xml:space="preserve">диалектично - </w:t>
      </w:r>
      <w:r>
        <w:rPr/>
        <w:t xml:space="preserve">то есть закладывает в них такие противоречивые (в классовом обществе - непримиримо, антагонистически противоречивые) потребности, интересы и установки, в результате которых мотивы и поступки людей иногда оказываются в конечном счете совершенно, полностью противоположными тому, чем </w:t>
      </w:r>
      <w:r>
        <w:rPr>
          <w:i/>
          <w:iCs/>
        </w:rPr>
        <w:t xml:space="preserve">эти же самые </w:t>
      </w:r>
      <w:r>
        <w:rPr/>
        <w:t xml:space="preserve">мотивы и поступки являлись в своем корне, по своему первоисточнику. </w:t>
      </w:r>
      <w:r>
        <w:rPr>
          <w:i/>
          <w:iCs/>
        </w:rPr>
        <w:t xml:space="preserve">Все в мире превращается в свою противоположность - </w:t>
      </w:r>
      <w:r>
        <w:rPr/>
        <w:t xml:space="preserve">и, если мы будем помнить это, нас не удивит тот факт, что любовь А. Жида к своему племяннику была порождена </w:t>
      </w:r>
      <w:r>
        <w:rPr>
          <w:i/>
          <w:iCs/>
        </w:rPr>
        <w:t xml:space="preserve">теми же самыми </w:t>
      </w:r>
      <w:r>
        <w:rPr/>
        <w:t>отношениями авторитарного и индивидуального управления (а значит, и авторитарной и индивидуальной собственности), доминирующими в классовом обществе, которые порождают и страсть маньяка, насилующего и убивающего ребенка.</w:t>
      </w:r>
    </w:p>
    <w:p>
      <w:pPr>
        <w:pStyle w:val="Normal"/>
        <w:shd w:fill="FFFFFF" w:val="clear"/>
        <w:rPr>
          <w:sz w:val="24"/>
          <w:szCs w:val="24"/>
        </w:rPr>
      </w:pPr>
      <w:r>
        <w:rPr/>
        <w:t>К сожалению, в развитом классовом обществе садизм и педофилия слишком редко превращаются в свою противоположность. Таких людей, как Андре Жид, сегодня днем с огнем не сыщешь, а вот маньяков-убийц, насильников и растлителей малолетних - хоть пруд пруди. - В. Б.</w:t>
      </w:r>
    </w:p>
    <w:p>
      <w:pPr>
        <w:pStyle w:val="Normal"/>
        <w:shd w:fill="FFFFFF" w:val="clear"/>
        <w:rPr>
          <w:sz w:val="24"/>
          <w:szCs w:val="24"/>
        </w:rPr>
      </w:pPr>
      <w:r>
        <w:rPr/>
        <w:t>Читаешь это письмо - и хочется ткнуть в него гомофобов носами и спросить их: ну, и чем эти чувства отличаются от самой возвышенной любви между мужчиной и женщиной? Чем такие переживания ниже, хуже, порочнее, дегенеративнее прекраснейших гетеросексуальных любовных переживаний?</w:t>
      </w:r>
    </w:p>
    <w:p>
      <w:pPr>
        <w:pStyle w:val="Normal"/>
        <w:shd w:fill="FFFFFF" w:val="clear"/>
        <w:rPr>
          <w:sz w:val="24"/>
          <w:szCs w:val="24"/>
        </w:rPr>
      </w:pPr>
      <w:r>
        <w:rPr/>
        <w:t xml:space="preserve">Но вот чего обычно не понимают ни сами любящие друг друга современные люди (как гомосексуалы, так и гетеросексуалы), ни современные ученые, делающие любовь объектом своего исследования - так это того, </w:t>
      </w:r>
      <w:r>
        <w:rPr>
          <w:i/>
          <w:iCs/>
        </w:rPr>
        <w:t xml:space="preserve">до какой огромной степени случаи подлинной любви (столь редкие в цивилизованном обществе, в том числе и в современном) обязаны сегодня своим существованием классовой борьбе сперва буржуазии против феодалов, а затем пролетариата против буржуев. </w:t>
      </w:r>
      <w:r>
        <w:rPr/>
        <w:t>Именно эта борьба на протяжении сотен лет внедряла в сознание хотя бы какой-то части цивилизованных людей идеалы свободы, равенства и братства, инфильтровавшиеся в мораль, интересы и установки этих людей и находящие свое выражение, среди прочего, и в редких случаях подлинной любви. Если бы не эта классовая борьба, мы давно бы уже впали в предсказанное Бердяевым "новое средневековье" с правом первой ночи и общепринятым обьгааем выплаты калыма за невесту, а чувство подлинной любви возникало бы раз в столетие - и исключительно среди представителей высшей аристократии.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7</w:t>
      </w:r>
    </w:p>
    <w:p>
      <w:pPr>
        <w:pStyle w:val="Normal"/>
        <w:shd w:fill="FFFFFF" w:val="clear"/>
        <w:rPr>
          <w:sz w:val="24"/>
          <w:szCs w:val="24"/>
        </w:rPr>
      </w:pPr>
      <w:r>
        <w:rPr>
          <w:sz w:val="24"/>
          <w:szCs w:val="24"/>
        </w:rPr>
        <w:t>и вправду оставалась платонической. Правда, Анна Листер, имевшая собственный осознанный гомосексуальный опыт, посетив Лланголлен в 1822 г., в этом усомнилась: "Прости мне, боже, но я всматриваюсь в себя и сомневаюсь". Но не все ли нам равно?" [297, с. 265-266].</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4"/>
          <w:szCs w:val="24"/>
        </w:rPr>
        <w:t xml:space="preserve">Все сказанное выше наводит нас на мысль о том, что выбор гомосексуальной или гетеросексуальной половой роли обусловлен социально, что "тендер" (социальный пол) не определяется никакими генетическими программами или нарушениями гормонального баланса у женщины, беременной будущим геем или лесбиянкой. И действительно, если присмотреться к аргументам в пользу гипотезы о биологической обусловленности гетеро- или гомосексуальности, то мы обнаружим, что они не выдерживают столкновения с аргументами в пользу </w:t>
      </w:r>
      <w:r>
        <w:rPr>
          <w:i/>
          <w:iCs/>
          <w:sz w:val="24"/>
          <w:szCs w:val="24"/>
        </w:rPr>
        <w:t>социальной сущности сексуальной ориентации человека.</w:t>
      </w:r>
    </w:p>
    <w:p>
      <w:pPr>
        <w:pStyle w:val="Normal"/>
        <w:shd w:fill="FFFFFF" w:val="clear"/>
        <w:rPr>
          <w:sz w:val="24"/>
          <w:szCs w:val="24"/>
        </w:rPr>
      </w:pPr>
      <w:r>
        <w:rPr>
          <w:sz w:val="24"/>
          <w:szCs w:val="24"/>
        </w:rPr>
        <w:t>История поисков генов, "ответственных" за гомосексуальность, а также отличий гормонального баланса и обмена веществ у гомосексуалов от таковых у гетеросексуалов, как две капли воды похожа на историю поисков биологических причин шизофрении. На протяжении вот уже более чем ста лет постоянно появляются сообщения о том, что у гомосексуалов найдены то сходные гормональные нарушения, то сходные нарушения обмена веществ, то сходные цепочки генов; затем оказывается, что у одних гомосексуалов они есть, а у других нет, и что у многих гомосексуалов генотип и физический статус вообще не имеет никаких характерных отличий от гетеросексуалов. Пробуют делать гомосексуалам инъекции разных гормонов и всяких химикатов - но достигают только усиления или ослабления полового влечения без изменения ориентации, и, если избавляют человека от гомосексуального влечения, то ценой избавления, временного или постоянного, от всякого полового влечения вообще (точно так же, как электрошок или всякие химикаты снимают симптомы шизофрении посредством торможения психических процессов - иначе говоря, избавляют больного от шизофрении, превращая его в идиота, иногда на время, а зачастую и навсегда). И если сегодня очень точно известно, какие именно сочетания генов ведут к дальтонизму, гемофилии и болезни Дауна, то общепризнанных представлений о том, какие гены или условия формирования плода в чреве матери делают девочку лесбиянкой или мальчика геем, как не было до сих пор, так и нет сегодня.</w:t>
      </w:r>
    </w:p>
    <w:p>
      <w:pPr>
        <w:pStyle w:val="Normal"/>
        <w:shd w:fill="FFFFFF" w:val="clear"/>
        <w:rPr>
          <w:sz w:val="24"/>
          <w:szCs w:val="24"/>
        </w:rPr>
      </w:pPr>
      <w:r>
        <w:rPr>
          <w:sz w:val="24"/>
          <w:szCs w:val="24"/>
        </w:rPr>
        <w:t>Зато точно известны следующие факты:</w:t>
      </w:r>
    </w:p>
    <w:p>
      <w:pPr>
        <w:pStyle w:val="Normal"/>
        <w:shd w:fill="FFFFFF" w:val="clear"/>
        <w:rPr>
          <w:sz w:val="24"/>
          <w:szCs w:val="24"/>
        </w:rPr>
      </w:pPr>
      <w:r>
        <w:rPr>
          <w:sz w:val="24"/>
          <w:szCs w:val="24"/>
        </w:rPr>
        <w:t>"... если совращение происходит до 9-летнего возраста (т. е. еще до образования правильной гетеросексуальной ориентации), молодые люди приобретают исключительно гомосексуальные тенденции. При совращении в период с 9 до 14 лет возможно формирование как "чистых" гомосексуалистов, так и бисексуалистов. Лица, совращенные в возрасте старше 14 лет, т. е. после формирования гетеросексуальной ориентации, как правило, становятся бисексуалистами" [583, с. 88].</w:t>
      </w:r>
    </w:p>
    <w:p>
      <w:pPr>
        <w:pStyle w:val="Normal"/>
        <w:shd w:fill="FFFFFF" w:val="clear"/>
        <w:rPr>
          <w:sz w:val="24"/>
          <w:szCs w:val="24"/>
        </w:rPr>
      </w:pPr>
      <w:r>
        <w:rPr>
          <w:sz w:val="24"/>
          <w:szCs w:val="24"/>
        </w:rPr>
        <w:t>"Социализация мальчиков идет одновременно по вертикали (взрослые мужчины передают опыт мальчикам) и по горизонтали (через принадлежность к группе сверстников), причем в обоих процессах могут быть - символические или реальные -сексуальные элементы. Самый распространенный тип институционализированных мужских гомосексуальных отношений (однополые отношения между женщинами нигде не институционализировались и существовали только на бытовом уровне) -ритуализованные    сексуальные    контакты    между    мальчиками-подростка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8</w:t>
      </w:r>
    </w:p>
    <w:p>
      <w:pPr>
        <w:pStyle w:val="Normal"/>
        <w:shd w:fill="FFFFFF" w:val="clear"/>
        <w:rPr>
          <w:sz w:val="24"/>
          <w:szCs w:val="24"/>
        </w:rPr>
      </w:pPr>
      <w:r>
        <w:rPr>
          <w:sz w:val="24"/>
          <w:szCs w:val="24"/>
        </w:rPr>
        <w:t>взрослыми мужчинами. Многие народы считали их необходимой формой обучения и передачи мальчику силы или мудрости взрослого мужчины и оформляли специальными ритуалами.</w:t>
      </w:r>
    </w:p>
    <w:p>
      <w:pPr>
        <w:pStyle w:val="Normal"/>
        <w:shd w:fill="FFFFFF" w:val="clear"/>
        <w:rPr>
          <w:sz w:val="24"/>
          <w:szCs w:val="24"/>
        </w:rPr>
      </w:pPr>
      <w:r>
        <w:rPr>
          <w:sz w:val="24"/>
          <w:szCs w:val="24"/>
        </w:rPr>
        <w:t>Ритуалы "осеменения" мальчиков широко распространены у народов Новой Гвинеи и Меланезии... Мальчик из племени маринд-аним живет в материнской хижине до 12-13 лет, затем его переселяют в мужской дом и он становится наложником своего дяди по материнской линии; эти отношения продолжаются около семи лет, до вступления юноши в брак. Мальчик племени эторо должен иметь старшего сексуального партнера, чаще всего - это муж или жених его старшей сестры (считается желательным, чтобы брат и сестра получали одно и то же семя); эта связь продолжается до полного возмужания, после чего молодой мужчина сам становится сексуальным партнером допубертатного мальчика.</w:t>
      </w:r>
    </w:p>
    <w:p>
      <w:pPr>
        <w:pStyle w:val="Normal"/>
        <w:shd w:fill="FFFFFF" w:val="clear"/>
        <w:rPr>
          <w:sz w:val="24"/>
          <w:szCs w:val="24"/>
        </w:rPr>
      </w:pPr>
      <w:r>
        <w:rPr>
          <w:sz w:val="24"/>
          <w:szCs w:val="24"/>
        </w:rPr>
        <w:t>Эти обычаи и связанная с ними символика подробно описаны Гилбертом Хердтом... у папуасского племени самбия (название условное, чтобы защитить племя от западных визитеров). Когда мальчикам этого маленького воинственного горного народа исполняется семь-восемь лет, их отбирают у матерей и помещают в замкнутый мужской мир. Самбия верят, что, для того чтобы созреть и вырасти, мальчик должен регулярно пить мужское семя, как младенец - материнское молоко, недаром обе жидкости - белые. Сосание члена для мальчика - то же, что сосание груди для младенца. До начала полового созревания мальчики "высасывают" старших подростков и юношей, а затем их самих обслуживают новички. Юноши и молодые мужчины некоторое время ведут бисексуальную жизнь, а после вступления в брак целиком переключаются на женщин. Взрослая гомосексуальность в племени неизвестна. Символическая основа этой практики - стремление "возвысить" мужское начало, "очистив" мальчиков от женских элементов. Обряды, закрепляющие чувство мужской солидарности, хранятся в тайне от женщин и возводятся к мифическому прародителю племени Намбулью. Первоначальная сексуальная социализация принудительна, партнеры не выбирают друг друга, а назначаются старшими. В дальнейшем у них могут появиться индивидуальные предпочтения, но отношения и сексуальные роли остаются строго иерархическими: старший не может сосать младшего, а между близкими друзьями это вообще не принято.</w:t>
      </w:r>
    </w:p>
    <w:p>
      <w:pPr>
        <w:pStyle w:val="Normal"/>
        <w:shd w:fill="FFFFFF" w:val="clear"/>
        <w:rPr>
          <w:sz w:val="24"/>
          <w:szCs w:val="24"/>
        </w:rPr>
      </w:pPr>
      <w:r>
        <w:rPr>
          <w:sz w:val="24"/>
          <w:szCs w:val="24"/>
        </w:rPr>
        <w:t>Способы "осеменения" мальчиков у разных племен различны... У самбия, эторо, баруйя, чечаи и куксов это оральный контакт, фелляция. У калули (восточный берег Новой Гвинеи) вместо орального осеменения практикуется анальное. Поскольку калули - традиционные враги эторо, оба племени с одинаковым отвращением рассказывают о соседских методах: вы только подумайте, какой противоестественной мерзостью занимаются эти люди! У кераки анальные сношения были общеприняты среди молодых холостяков и совершенно обязательны в процессе инициации. На вопрос этнографа, подвергались ли они сами такому обращению, мужчины-кераки отвечали: "Ну, конечно! Иначе как бы я мог вырасти?"</w:t>
      </w:r>
    </w:p>
    <w:p>
      <w:pPr>
        <w:pStyle w:val="Normal"/>
        <w:shd w:fill="FFFFFF" w:val="clear"/>
        <w:rPr>
          <w:sz w:val="24"/>
          <w:szCs w:val="24"/>
        </w:rPr>
      </w:pPr>
      <w:r>
        <w:rPr>
          <w:sz w:val="24"/>
          <w:szCs w:val="24"/>
        </w:rPr>
        <w:t>...Хотя обряды разные, отношения старших и младших остаются асимметричными, а способы инсеминации строго фиксированы. В течение жизни каждый мужчина последовательно выполняет функции донора и реципиента, не утрачивая своей маскулинности. И делается это не ради удовольствия, а для продления жизни и выращивания полноценного потомства.</w:t>
      </w:r>
    </w:p>
    <w:p>
      <w:pPr>
        <w:pStyle w:val="Normal"/>
        <w:shd w:fill="FFFFFF" w:val="clear"/>
        <w:rPr>
          <w:sz w:val="24"/>
          <w:szCs w:val="24"/>
        </w:rPr>
      </w:pPr>
      <w:r>
        <w:rPr>
          <w:sz w:val="24"/>
          <w:szCs w:val="24"/>
        </w:rPr>
        <w:t>...Очень важно учитывать воинственность папуасских обществ, где социализация мальчиков целиком подчинена воинскому обучению. Жесткая половая сегрегация, взаимное недоверие и зависть (женщины завидуют мужской власти,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9</w:t>
      </w:r>
    </w:p>
    <w:p>
      <w:pPr>
        <w:pStyle w:val="Normal"/>
        <w:shd w:fill="FFFFFF" w:val="clear"/>
        <w:rPr>
          <w:sz w:val="24"/>
          <w:szCs w:val="24"/>
        </w:rPr>
      </w:pPr>
      <w:r>
        <w:rPr>
          <w:sz w:val="24"/>
          <w:szCs w:val="24"/>
        </w:rPr>
        <w:t>мужчины - женской магии и детородной силе) порождают потребность в самодостаточности, так что общая цель всех подобных ритуалов - маскулинизация мальчиков. Если на Западе считается, что инсеминация феминизирует реципиента, то в Меланезии она, наоборот, помогает мальчику мужать и взрослеть   .</w:t>
      </w:r>
    </w:p>
    <w:p>
      <w:pPr>
        <w:pStyle w:val="Normal"/>
        <w:shd w:fill="FFFFFF" w:val="clear"/>
        <w:rPr>
          <w:sz w:val="24"/>
          <w:szCs w:val="24"/>
        </w:rPr>
      </w:pPr>
      <w:r>
        <w:rPr>
          <w:sz w:val="24"/>
          <w:szCs w:val="24"/>
        </w:rPr>
        <w:t>Однако все эти ритуалы и обычаи не создают какой-то особой "гомосексуальной идентичности" и самосознания. Если у кого-то и возникают специфические эротические предпочтения, которые мы назвали бы гомосексуальными, общество не обращает на них никакого внимания, а индивид послушно и последовательно выполняет все свои "нормальные" обязанности: сначала отсасывает дядю или старшего мальчика или подставляет для осеменения собственный зад, потом женится, зачинает детей и осеменяет следующих мальчиков или жертвует для этого свою сперму. Что из этого ему больше нравится - никого не волнует. Он такой же мужчина, как все остальные" [297, с. 112-116].</w:t>
      </w:r>
    </w:p>
    <w:p>
      <w:pPr>
        <w:pStyle w:val="Normal"/>
        <w:shd w:fill="FFFFFF" w:val="clear"/>
        <w:rPr/>
      </w:pPr>
      <w:r>
        <w:rPr>
          <w:sz w:val="24"/>
          <w:szCs w:val="24"/>
        </w:rPr>
        <w:t xml:space="preserve">"Древнейшие описания институционализированных гомосексуальных отношений относятся к Криту и Коринфу </w:t>
      </w:r>
      <w:r>
        <w:rPr>
          <w:sz w:val="24"/>
          <w:szCs w:val="24"/>
          <w:lang w:val="en-US"/>
        </w:rPr>
        <w:t xml:space="preserve">VII </w:t>
      </w:r>
      <w:r>
        <w:rPr>
          <w:sz w:val="24"/>
          <w:szCs w:val="24"/>
        </w:rPr>
        <w:t>в. до н. э. Там существовал обычай похищения мальчика-подростка взрослым мужчиной, который вводил его в свой мужской союз, обучал воинскому мастерству, после чего мальчик, вместе с подаренным ему оружием, возвращался домой.</w:t>
      </w:r>
    </w:p>
    <w:p>
      <w:pPr>
        <w:pStyle w:val="Normal"/>
        <w:shd w:fill="FFFFFF" w:val="clear"/>
        <w:rPr>
          <w:sz w:val="24"/>
          <w:szCs w:val="24"/>
        </w:rPr>
      </w:pPr>
      <w:r>
        <w:rPr>
          <w:sz w:val="24"/>
          <w:szCs w:val="24"/>
        </w:rPr>
        <w:t>В описании Страбона... это происходило так. Минимум за три дня до намеченного срока влюбленный оповещал своих друзей о намерении похитить некоего мальчика. Если друзья находили этого мальчика недостойным любви, они могли его спрятать или как-то иначе воспрепятствовать похищению, но это делалось только в крайнем случае и было весьма оскорбительно для мальчика. В большинстве случаев друзья влюбленного собирались группой и помогали ему осуществить свой замысел. Если семья мальчика считала эраста достойным, похищение было условным, символическим, если нет - приходилось применять силу.</w:t>
      </w:r>
    </w:p>
    <w:p>
      <w:pPr>
        <w:pStyle w:val="Normal"/>
        <w:shd w:fill="FFFFFF" w:val="clear"/>
        <w:rPr>
          <w:sz w:val="24"/>
          <w:szCs w:val="24"/>
        </w:rPr>
      </w:pPr>
      <w:r>
        <w:rPr>
          <w:sz w:val="24"/>
          <w:szCs w:val="24"/>
        </w:rPr>
        <w:t>В принципе этот обычай мало отличался от широко распространенного у народов мира брака посредством умыкания. Только место девушки-невесты занимает мальчик-подросток, которого увозили на два месяца в горы, где эраст не только спал с ним, но и обучал воинскому мастерству. С мальчиком-эроменом обращались весьма уважительно , а когда срок обучения заканчивался, эраст вручал ему три ритуальных подарка: воинское снаряжение, кубок и быка, которого мальчик тут же приносил в жертву Зевсу, приглашая всех участников приключения</w:t>
      </w:r>
    </w:p>
    <w:p>
      <w:pPr>
        <w:pStyle w:val="Normal"/>
        <w:shd w:fill="FFFFFF" w:val="clear"/>
        <w:rPr>
          <w:sz w:val="24"/>
          <w:szCs w:val="24"/>
        </w:rPr>
      </w:pPr>
      <w:r>
        <w:rPr/>
        <w:t xml:space="preserve">То есть перед нами уже далеко не первобытные племена: они находятся на весьма поздних стадиях перехода от первобытного общества к классовому, на которых власть старших над младшими уже </w:t>
      </w:r>
      <w:r>
        <w:rPr>
          <w:i/>
          <w:iCs/>
        </w:rPr>
        <w:t xml:space="preserve">очень </w:t>
      </w:r>
      <w:r>
        <w:rPr/>
        <w:t>властна, женщины уже подчинены мужчинам (хотя еще и не в той мере, как в собственно классовом обществе), и между соплеменниками уже существует много недоверия и зависти. Именно в этот исторический период (как мы уже отмечали выше) и возникает гомосексуальность, до того практически неизвестная. - В. Б.</w:t>
      </w:r>
    </w:p>
    <w:p>
      <w:pPr>
        <w:pStyle w:val="Normal"/>
        <w:shd w:fill="FFFFFF" w:val="clear"/>
        <w:rPr>
          <w:sz w:val="24"/>
          <w:szCs w:val="24"/>
        </w:rPr>
      </w:pPr>
      <w:r>
        <w:rPr/>
        <w:t xml:space="preserve">Что нетрудно понять, если учесть, что между взрослыми соплеменниками-мужчинами еще осталось очень много отношений коллективной собственности и коллективного управления. Эти отношения ограничивают власть - в том числе и сексуальную - каждого старшего юноши или мужчины над каждым младшим подростком, не допускают ее превращения в унизительный произвол, навеки вбивающий психику мальчика в подчиненную, рабскую "женскую" роль. Чем меньше остается между людьми коллективных отношений по мере становления и развития классового общества, тем гнуснее становится гомосексуальная (так же, как и гетеросексуальная) педофилия - пока не превращается в сплошную мерзость, каковой она является (за </w:t>
      </w:r>
      <w:r>
        <w:rPr>
          <w:i/>
          <w:iCs/>
        </w:rPr>
        <w:t xml:space="preserve">крайне </w:t>
      </w:r>
      <w:r>
        <w:rPr/>
        <w:t>редкими исключениями, вроде отношений А. Жида и М. Аллегрэ) сегодня. - В. Б.</w:t>
      </w:r>
    </w:p>
    <w:p>
      <w:pPr>
        <w:pStyle w:val="Normal"/>
        <w:shd w:fill="FFFFFF" w:val="clear"/>
        <w:rPr>
          <w:sz w:val="24"/>
          <w:szCs w:val="24"/>
        </w:rPr>
      </w:pPr>
      <w:r>
        <w:rPr>
          <w:i/>
          <w:iCs/>
        </w:rPr>
        <w:t xml:space="preserve">Эраст - </w:t>
      </w:r>
      <w:r>
        <w:rPr/>
        <w:t xml:space="preserve">старший гомосексуальный любовник, </w:t>
      </w:r>
      <w:r>
        <w:rPr>
          <w:i/>
          <w:iCs/>
        </w:rPr>
        <w:t xml:space="preserve">эромен, </w:t>
      </w:r>
      <w:r>
        <w:rPr/>
        <w:t>соответственно, - младший (древнегреч.). -В Б.</w:t>
      </w:r>
    </w:p>
    <w:p>
      <w:pPr>
        <w:pStyle w:val="Normal"/>
        <w:shd w:fill="FFFFFF" w:val="clear"/>
        <w:rPr>
          <w:sz w:val="24"/>
          <w:szCs w:val="24"/>
        </w:rPr>
      </w:pPr>
      <w:r>
        <w:rPr/>
        <w:t>Нечему удивляться: в древнегреческих полисах между мужчинами - гражданами полиса существовало еще немало остатков коллективных отношений, предохранявших эромена от произвола со стороны старших мужчин.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0</w:t>
      </w:r>
    </w:p>
    <w:p>
      <w:pPr>
        <w:pStyle w:val="Normal"/>
        <w:shd w:fill="FFFFFF" w:val="clear"/>
        <w:rPr>
          <w:sz w:val="24"/>
          <w:szCs w:val="24"/>
        </w:rPr>
      </w:pPr>
      <w:r>
        <w:rPr>
          <w:sz w:val="24"/>
          <w:szCs w:val="24"/>
        </w:rPr>
        <w:t>принять участие в трапезе, во время которой мальчик должен был публично сказать, доволен ли он своими отношениями с любовником, не применял ли тот силу, не был ли груб и т. д. Отношения между эрастом и эроменом считались священными и почетными, а инициированный мальчик отныне начинал носить мужскую одежду и полностью освобождался из-под опеки женщин.</w:t>
      </w:r>
    </w:p>
    <w:p>
      <w:pPr>
        <w:pStyle w:val="Normal"/>
        <w:shd w:fill="FFFFFF" w:val="clear"/>
        <w:rPr>
          <w:sz w:val="24"/>
          <w:szCs w:val="24"/>
        </w:rPr>
      </w:pPr>
      <w:r>
        <w:rPr>
          <w:sz w:val="24"/>
          <w:szCs w:val="24"/>
        </w:rPr>
        <w:t>Хотя эти обряды похожи на меланезийские ритуалы "осеменения мальчиков", в отличие от сравнительно безличных меланезийских ритуалов, где сексуальных партнеров назначали старейшины или жрецы, древнегреческая педерастия индивидуально-избирательна и подразумевает не столько инсеминацию мальчика, которая нигде прямо не упоминается, сколько его одухотворение и воспитание.</w:t>
      </w:r>
    </w:p>
    <w:p>
      <w:pPr>
        <w:pStyle w:val="Normal"/>
        <w:shd w:fill="FFFFFF" w:val="clear"/>
        <w:rPr>
          <w:sz w:val="24"/>
          <w:szCs w:val="24"/>
        </w:rPr>
      </w:pPr>
      <w:r>
        <w:rPr>
          <w:sz w:val="24"/>
          <w:szCs w:val="24"/>
        </w:rPr>
        <w:t>В Элиде кроме обычных воинских и спортивных состязаний между мальчиками проводились специальные конкурсы красоты. В Мегаре особо почиталась память Диокла, который в битве спас своего эромена ценой собственной жизни; ежегодно в начале весны мегарские юноши собирались у могилы Диокла и соревновались за право поцеловать его статую; победитель возвращался к матери, увенчанный венком.</w:t>
      </w:r>
    </w:p>
    <w:p>
      <w:pPr>
        <w:pStyle w:val="Normal"/>
        <w:shd w:fill="FFFFFF" w:val="clear"/>
        <w:rPr/>
      </w:pPr>
      <w:r>
        <w:rPr>
          <w:sz w:val="24"/>
          <w:szCs w:val="24"/>
        </w:rPr>
        <w:t xml:space="preserve">В древних Фивах существовал особый "священный отряд" из 300 любовников, который считался непобедимым, потому что, как писал Ксенофонт (Киропедия, </w:t>
      </w:r>
      <w:r>
        <w:rPr>
          <w:sz w:val="24"/>
          <w:szCs w:val="24"/>
          <w:lang w:val="en-US"/>
        </w:rPr>
        <w:t xml:space="preserve">VII, </w:t>
      </w:r>
      <w:r>
        <w:rPr>
          <w:sz w:val="24"/>
          <w:szCs w:val="24"/>
        </w:rPr>
        <w:t xml:space="preserve">1, 30), "нет сильнее фаланги, чем та, которая состоит из любящих друг друга воинов"... Обнаружить страх перед лицом возлюбленного, не говоря уже о том, чтобы бросить его в бою, было неизмеримо страшнее смерти. По словам Плутарха (Лелопид, </w:t>
      </w:r>
      <w:r>
        <w:rPr>
          <w:sz w:val="24"/>
          <w:szCs w:val="24"/>
          <w:lang w:val="en-US"/>
        </w:rPr>
        <w:t xml:space="preserve">XVIII), </w:t>
      </w:r>
      <w:r>
        <w:rPr>
          <w:sz w:val="24"/>
          <w:szCs w:val="24"/>
        </w:rPr>
        <w:t>"родичи и одноплеменники мало тревожатся друг о друге в беде, тогда как строй, сплоченный взаимной любовью, нерасторжим и несокрушим, поскольку любящие, стыдясь обнаружить свою трусость, в случае опасности неизменно остаются друг подле друга"... В битве против македонцев при Херонее (338 г. до н. э.) все эти воины погибли, но ни один не сбежал и не отступил.</w:t>
      </w:r>
    </w:p>
    <w:p>
      <w:pPr>
        <w:pStyle w:val="Normal"/>
        <w:shd w:fill="FFFFFF" w:val="clear"/>
        <w:rPr/>
      </w:pPr>
      <w:r>
        <w:rPr>
          <w:sz w:val="24"/>
          <w:szCs w:val="24"/>
        </w:rPr>
        <w:t xml:space="preserve">В воинственной Спарте... каждый мужчина принадлежал к определенному возрастному классу, членство в котором определяло его права и обязанности. Право на женитьбу занятые войной мужчины получали довольно поздно, да и после этого много времени проводили вне семьи. Сексуальные связи с незамужними женщинами были строго запрещены. Единственным средством сексуальной разрядки были отношения с мальчиками. Спартанские мальчики от 7 до 17 лет воспитывались не в семьях, а в собственных возрастных группах. Огромное значение придавалось гимнастическим занятиям, причем юноши и девушки тренировались голыми, натирая тело оливковым маслом. Каждый "достойный" мальчик от 12 до 16 лет должен был иметь своего эраста, воинская слава которого распространялась и на его эромена. Эрастами были, как правило, неженатые мужчины от 20 до 30 лет. По словам Плутарха (Ликург, </w:t>
      </w:r>
      <w:r>
        <w:rPr>
          <w:sz w:val="24"/>
          <w:szCs w:val="24"/>
          <w:lang w:val="en-US"/>
        </w:rPr>
        <w:t xml:space="preserve">XVIII), </w:t>
      </w:r>
      <w:r>
        <w:rPr>
          <w:sz w:val="24"/>
          <w:szCs w:val="24"/>
        </w:rPr>
        <w:t>"и добрую славу, и бесчестье мальчиков разделяли с ними их возлюбленные"... Если эромен проявлял трусость на поле боя, наказывали эраста. Между прочим, в отличие от большинства греков, спартанцы верили, что вместе со спермой мальчику передается мужество его возлюбленного. Мужчина, уклонявшийся от почетной обязанности воспитания эромена, наказывался. Этот союз почитался как брачный и продолжался до тех пор, пока у юноши не вырастала борода и волосы на теле.</w:t>
      </w:r>
    </w:p>
    <w:p>
      <w:pPr>
        <w:pStyle w:val="Normal"/>
        <w:shd w:fill="FFFFFF" w:val="clear"/>
        <w:rPr>
          <w:sz w:val="24"/>
          <w:szCs w:val="24"/>
        </w:rPr>
      </w:pPr>
      <w:r>
        <w:rPr>
          <w:sz w:val="24"/>
          <w:szCs w:val="24"/>
        </w:rPr>
        <w:t>Индивидуальной любви, ревности и соревнования между мужчинами за какого-то особенно привлекательного мальчика, если верить Плутарху, в Спарте не было, несколько мужчин могли сообща воспитывать любимого мальчика. На первом плане стояли   интересы   не   отдельной  личности,   а  общества.   Поскольку   спартан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1</w:t>
      </w:r>
    </w:p>
    <w:p>
      <w:pPr>
        <w:pStyle w:val="Normal"/>
        <w:shd w:fill="FFFFFF" w:val="clear"/>
        <w:rPr>
          <w:sz w:val="24"/>
          <w:szCs w:val="24"/>
        </w:rPr>
      </w:pPr>
      <w:r>
        <w:rPr>
          <w:sz w:val="24"/>
          <w:szCs w:val="24"/>
        </w:rPr>
        <w:t>общество отличалось воинственностью и соревновательностью , отношения между эрастами и эроменами в какой-то мере смягчали нравы, помогая установлению более теплых и персонализированных связей между мужчинами , а также формированию замкнутой политической элиты</w:t>
      </w:r>
    </w:p>
    <w:p>
      <w:pPr>
        <w:pStyle w:val="Normal"/>
        <w:shd w:fill="FFFFFF" w:val="clear"/>
        <w:rPr/>
      </w:pPr>
      <w:r>
        <w:rPr>
          <w:sz w:val="24"/>
          <w:szCs w:val="24"/>
        </w:rPr>
        <w:t xml:space="preserve">История Спарты знает немало трогательных историй о любви и взаимной преданности эрастов и эроменов, многие из них оставались близкими друзьями на всю жизнь. Последний спартанский царь Клеомен </w:t>
      </w:r>
      <w:r>
        <w:rPr>
          <w:sz w:val="24"/>
          <w:szCs w:val="24"/>
          <w:lang w:val="en-US"/>
        </w:rPr>
        <w:t xml:space="preserve">III, </w:t>
      </w:r>
      <w:r>
        <w:rPr>
          <w:sz w:val="24"/>
          <w:szCs w:val="24"/>
        </w:rPr>
        <w:t>потерпев в 219 г. до н. э. военное поражение и оказавшись с группой приверженцев в безвыходном положении, решил покончить дело коллективным самоубийством, но велел своему эромену Пантею дождаться, пока не умрут все остальные. Подойдя к бездыханному телу царя, Пантей уколол его в ногу и увидел, что лицо Клеомена дернулось. Юноша обнял своего возлюбленного, сел рядом с ним и стал ждать. Когда все было кончено, Пантей поцеловал Клеомена и закололся на его трупе" [297, с. 145-147].</w:t>
      </w:r>
    </w:p>
    <w:p>
      <w:pPr>
        <w:pStyle w:val="Normal"/>
        <w:shd w:fill="FFFFFF" w:val="clear"/>
        <w:rPr>
          <w:sz w:val="24"/>
          <w:szCs w:val="24"/>
        </w:rPr>
      </w:pPr>
      <w:r>
        <w:rPr>
          <w:sz w:val="24"/>
          <w:szCs w:val="24"/>
        </w:rPr>
        <w:t>Все изложенное выше свидетельствует о следующем.</w:t>
      </w:r>
    </w:p>
    <w:p>
      <w:pPr>
        <w:pStyle w:val="Normal"/>
        <w:shd w:fill="FFFFFF" w:val="clear"/>
        <w:rPr/>
      </w:pPr>
      <w:r>
        <w:rPr>
          <w:sz w:val="24"/>
          <w:szCs w:val="24"/>
        </w:rPr>
        <w:t xml:space="preserve">1. Не только гомосексуальному поведению, но и гомосексуальным переживаниям, самому гомосексуальному влечению можно </w:t>
      </w:r>
      <w:r>
        <w:rPr>
          <w:i/>
          <w:iCs/>
          <w:sz w:val="24"/>
          <w:szCs w:val="24"/>
        </w:rPr>
        <w:t xml:space="preserve">научиться - </w:t>
      </w:r>
      <w:r>
        <w:rPr>
          <w:sz w:val="24"/>
          <w:szCs w:val="24"/>
        </w:rPr>
        <w:t xml:space="preserve">тем лучше, чем в более раннем возрасте начинается научение. Больше того: можно научиться самым разнообразным комбинациям гомосексуального и гетеросексуального половых влечений, то чередующихся, то испытываемых одним и тем же индивидом одновременно. Отсюда напрашивается тот вывод, что и гетеросексуальным поведению, влечению, переживаниям люди тоже постепенно научаются; этот процесс начинается с ранних лет - с тех пор, как общество втискивает мальчика и девочку в их </w:t>
      </w:r>
      <w:r>
        <w:rPr>
          <w:i/>
          <w:iCs/>
          <w:sz w:val="24"/>
          <w:szCs w:val="24"/>
        </w:rPr>
        <w:t xml:space="preserve">социальные </w:t>
      </w:r>
      <w:r>
        <w:rPr>
          <w:sz w:val="24"/>
          <w:szCs w:val="24"/>
        </w:rPr>
        <w:t>половые (тендерные) роли, набор которых в разных обществах различен.</w:t>
      </w:r>
    </w:p>
    <w:p>
      <w:pPr>
        <w:pStyle w:val="Normal"/>
        <w:shd w:fill="FFFFFF" w:val="clear"/>
        <w:rPr>
          <w:sz w:val="24"/>
          <w:szCs w:val="24"/>
        </w:rPr>
      </w:pPr>
      <w:r>
        <w:rPr>
          <w:sz w:val="24"/>
          <w:szCs w:val="24"/>
        </w:rPr>
        <w:t>Вообще, чем больше читаешь книги по сексологии человека, тем больше убеждаешься в том, что попытки их авторов доказать генетическую запрограммированность   гетеросексуального   (или   гомосексуального)   поведения</w:t>
      </w:r>
    </w:p>
    <w:p>
      <w:pPr>
        <w:pStyle w:val="Normal"/>
        <w:shd w:fill="FFFFFF" w:val="clear"/>
        <w:rPr>
          <w:sz w:val="24"/>
          <w:szCs w:val="24"/>
        </w:rPr>
      </w:pPr>
      <w:r>
        <w:rPr/>
        <w:t xml:space="preserve">Это типичный парадокс для раннецивилизованного общества, в котором хотя и преобладают отношения авторитарной собственности и авторитарного управления, но и коллективных отношений еще остается немало: в одних отношениях интересы общества стоят выше интересов отдельной личности (в данном случае - подавляется ревность в гомосексуальных отношениях), в других -интересы отдельной личности (зачастую лицемерно прикрываясь интересами общества) подминают и подменяют собой интересы общества (как правило, в связи с ростом соревновательности, </w:t>
      </w:r>
      <w:r>
        <w:rPr>
          <w:i/>
          <w:iCs/>
        </w:rPr>
        <w:t xml:space="preserve">конкурентности </w:t>
      </w:r>
      <w:r>
        <w:rPr/>
        <w:t>этого самого общества). - В. Б.</w:t>
      </w:r>
    </w:p>
    <w:p>
      <w:pPr>
        <w:pStyle w:val="Normal"/>
        <w:shd w:fill="FFFFFF" w:val="clear"/>
        <w:rPr>
          <w:sz w:val="24"/>
          <w:szCs w:val="24"/>
        </w:rPr>
      </w:pPr>
      <w:r>
        <w:rPr/>
        <w:t xml:space="preserve">Опять диалектический парадокс: авторитарные сексуальные отношения между мужчинами и мальчиками в одно и то же время охраняют </w:t>
      </w:r>
      <w:r>
        <w:rPr>
          <w:i/>
          <w:iCs/>
        </w:rPr>
        <w:t xml:space="preserve">(до поры до времени) </w:t>
      </w:r>
      <w:r>
        <w:rPr/>
        <w:t xml:space="preserve">остатки коллективных отношений в обществе - и </w:t>
      </w:r>
      <w:r>
        <w:rPr>
          <w:i/>
          <w:iCs/>
        </w:rPr>
        <w:t xml:space="preserve">вместе с тем </w:t>
      </w:r>
      <w:r>
        <w:rPr/>
        <w:t xml:space="preserve">истребляют их, "персонализируя" отношения (т. е. сближая друг с другом </w:t>
      </w:r>
      <w:r>
        <w:rPr>
          <w:i/>
          <w:iCs/>
        </w:rPr>
        <w:t xml:space="preserve">немногих </w:t>
      </w:r>
      <w:r>
        <w:rPr/>
        <w:t xml:space="preserve">людей и </w:t>
      </w:r>
      <w:r>
        <w:rPr>
          <w:i/>
          <w:iCs/>
        </w:rPr>
        <w:t xml:space="preserve">тем самым </w:t>
      </w:r>
      <w:r>
        <w:rPr/>
        <w:t>отдаляя их от всех остальных). - В. Б.</w:t>
      </w:r>
    </w:p>
    <w:p>
      <w:pPr>
        <w:pStyle w:val="Normal"/>
        <w:shd w:fill="FFFFFF" w:val="clear"/>
        <w:rPr>
          <w:sz w:val="24"/>
          <w:szCs w:val="24"/>
        </w:rPr>
      </w:pPr>
      <w:r>
        <w:rPr/>
        <w:t xml:space="preserve">Как известно, примером Спарты в более поздние времена пытались вдохновляться такие сообщества, в которых доля авторитарных отношений оказывалась еще больше, чем в спартанском обществе, а вот доля коллективных отношений - многократно меньше. Идеализируя спартанское общество, они тем самым </w:t>
      </w:r>
      <w:r>
        <w:rPr>
          <w:i/>
          <w:iCs/>
        </w:rPr>
        <w:t xml:space="preserve">идеализировали себя самих, </w:t>
      </w:r>
      <w:r>
        <w:rPr/>
        <w:t xml:space="preserve">пытаясь создать себе имидж </w:t>
      </w:r>
      <w:r>
        <w:rPr>
          <w:i/>
          <w:iCs/>
        </w:rPr>
        <w:t xml:space="preserve">товарищества равно достойных людей - </w:t>
      </w:r>
      <w:r>
        <w:rPr/>
        <w:t>имидж ложный, поскольку реальным равенством в подобных сообществах и не пахло (в отличие от спартанского общества, где равенства между свободными гражданами было таки немало - хотя и многократно меньше, чем в первобытных коллективах). Одним из таких сообществ были отряды нацистских штурмовиков, в руководстве которых, как известно, было немало гомосексуалов. Эмоциональную, чувственную подоплеку мечтаний штурмовиков о "воинском братстве" попытался реконструировать выдающийся японский писатель прошлого века Юкио Мисима в своей пьесе "Мой друг Гитлер" [см. 426, с. 343-344]. Впечатление таково, что это получилось у него весьма достоверно; вообще, Мисиме можно доверять в этом вопросе, потому что он сам был гомосексуалом, садомазохистом и фашистом - и, будучи в то же время исключительно талантливым писателем, не только прекрасно чувствовал, но и был способен точно передать переживания себе подобных. -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2</w:t>
      </w:r>
    </w:p>
    <w:p>
      <w:pPr>
        <w:pStyle w:val="Normal"/>
        <w:shd w:fill="FFFFFF" w:val="clear"/>
        <w:rPr/>
      </w:pPr>
      <w:r>
        <w:rPr>
          <w:sz w:val="24"/>
          <w:szCs w:val="24"/>
        </w:rPr>
        <w:t xml:space="preserve">весьма легковесны. Вот один из </w:t>
      </w:r>
      <w:r>
        <w:rPr>
          <w:i/>
          <w:iCs/>
          <w:sz w:val="24"/>
          <w:szCs w:val="24"/>
        </w:rPr>
        <w:t xml:space="preserve">самых веских </w:t>
      </w:r>
      <w:r>
        <w:rPr>
          <w:sz w:val="24"/>
          <w:szCs w:val="24"/>
        </w:rPr>
        <w:t xml:space="preserve">примеров, попадавшихся автору этих строк и </w:t>
      </w:r>
      <w:r>
        <w:rPr>
          <w:i/>
          <w:iCs/>
          <w:sz w:val="24"/>
          <w:szCs w:val="24"/>
        </w:rPr>
        <w:t xml:space="preserve">вроде бы </w:t>
      </w:r>
      <w:r>
        <w:rPr>
          <w:sz w:val="24"/>
          <w:szCs w:val="24"/>
        </w:rPr>
        <w:t>свидетельствующих о наличии у человека гетеросексуальных инстинктов, определяющих его половую роль:</w:t>
      </w:r>
    </w:p>
    <w:p>
      <w:pPr>
        <w:pStyle w:val="Normal"/>
        <w:shd w:fill="FFFFFF" w:val="clear"/>
        <w:rPr>
          <w:sz w:val="24"/>
          <w:szCs w:val="24"/>
        </w:rPr>
      </w:pPr>
      <w:r>
        <w:rPr>
          <w:sz w:val="24"/>
          <w:szCs w:val="24"/>
        </w:rPr>
        <w:t>"Тридцать с лишним лет назад в одной американской семье родились мальчики-близнецы. С одним все было в порядке, а у другого обнаружился фимоз (слишком тесная крайняя плоть, не позволяющая обнажить головку члена). Чтобы избавить его от будущих неприятностей, 8-месячному Дэвиду сделали обрезание, но операция оказалась неудачной, мальчик лишился большей части члена. После этого стать полноценным мужчиной Дэвид не мог, и родители, по совету врачей, среди которых был крупнейший сексолог и педиатр Джон Мани, решили превратить его в девочку, подобно тому, как это делают с гермафродитами. У него удалили остатки изуродованного члена и яички, сделали искусственное влагалище и стали воспитывать как девочку. Вначале опыт казался удачным, рассказ о нем вошел в учебники сексологии. Но обернулось это катастрофой.</w:t>
      </w:r>
    </w:p>
    <w:p>
      <w:pPr>
        <w:pStyle w:val="Normal"/>
        <w:shd w:fill="FFFFFF" w:val="clear"/>
        <w:rPr>
          <w:sz w:val="24"/>
          <w:szCs w:val="24"/>
        </w:rPr>
      </w:pPr>
      <w:r>
        <w:rPr>
          <w:sz w:val="24"/>
          <w:szCs w:val="24"/>
        </w:rPr>
        <w:t>Хотя маленькую девочку одевали в женское платье, дарили девчачьи игрушки и обучали исключительно девичьим манерам, она срывала украшения, отказывалась от кукол, предпочитала играть с мальчиками, а вместо косметики, к которой ее приучала мать, подражала тому, как бреется отец. За ее манеры и внешность одноклассницы дразнили ее "гориллой" и "мужичкой". В 12 лет девочке стали делать инъекции эстрогенов, в результате чего у нее начали расти груди, но девочка отказалась продолжать их и начала думать о самоубийстве. В 14 лет она заявила, что жить так больше не может и хочет стать мальчиком. Потрясенный отец расплакался и рассказал ей правду. К его удивлению, ребенок был счастлив, в его сознании все стало на свои места. Девочка снова стала Дэвидом, ему стали делать инъекции мужских гормонов и с помощью сложной хирургической операции соорудили новый половой член. В облике мальчика сверстники приняли его. В 25 лет Дэвид женился и усыновил детей от первого брака своей жены. Хотя фаллопластика удалась только частично - Дэвид может иметь половые сношения и испытывать оргазм, но его сексуальная чувствительность и активность ограничены, - он счастлив быть мужчиной.</w:t>
      </w:r>
    </w:p>
    <w:p>
      <w:pPr>
        <w:pStyle w:val="Normal"/>
        <w:shd w:fill="FFFFFF" w:val="clear"/>
        <w:rPr>
          <w:sz w:val="24"/>
          <w:szCs w:val="24"/>
        </w:rPr>
      </w:pPr>
      <w:r>
        <w:rPr>
          <w:sz w:val="24"/>
          <w:szCs w:val="24"/>
        </w:rPr>
        <w:t>Журналисты стали трубить о том, что "биология" посрамила "воспитание": что бы вы ни делали с ребенком, мальчик всегда останется мальчиком, программа, запечатленная в его мозге, пересилит все социальные воздействия!" [297, с. 69-70].</w:t>
      </w:r>
    </w:p>
    <w:p>
      <w:pPr>
        <w:pStyle w:val="Normal"/>
        <w:shd w:fill="FFFFFF" w:val="clear"/>
        <w:rPr>
          <w:sz w:val="24"/>
          <w:szCs w:val="24"/>
        </w:rPr>
      </w:pPr>
      <w:r>
        <w:rPr>
          <w:sz w:val="24"/>
          <w:szCs w:val="24"/>
        </w:rPr>
        <w:t>Но, приведя этот пример, Кон тут же выдвигает против него не менее веский контраргумент:</w:t>
      </w:r>
    </w:p>
    <w:p>
      <w:pPr>
        <w:pStyle w:val="Normal"/>
        <w:shd w:fill="FFFFFF" w:val="clear"/>
        <w:rPr>
          <w:sz w:val="24"/>
          <w:szCs w:val="24"/>
        </w:rPr>
      </w:pPr>
      <w:r>
        <w:rPr>
          <w:sz w:val="24"/>
          <w:szCs w:val="24"/>
        </w:rPr>
        <w:t>"Но отдельный случай, сколь угодно экзотический, сам по себе не может ни доказать, ни опровергнуть научную теорию. Данный случай и подавно не был "клинически чистым". Восьмимесячный ребенок - не чистая доска, он уже довольно многое воспринимает и помнит. Настойчивость, с которой ему навязывали женскую роль, также могла вызвать отторжение и тревогу - ведь с его/ее братом ничего подобного не делали" [297, с. 70].</w:t>
      </w:r>
    </w:p>
    <w:p>
      <w:pPr>
        <w:pStyle w:val="Normal"/>
        <w:shd w:fill="FFFFFF" w:val="clear"/>
        <w:rPr/>
      </w:pPr>
      <w:r>
        <w:rPr>
          <w:sz w:val="24"/>
          <w:szCs w:val="24"/>
        </w:rPr>
        <w:t xml:space="preserve">Совершенно верно: восьмимесячный ребенок уже достаточно развит, чтобы запомнить (разумеется, не отдавая себе в этом отчета) мельчайшие эмоциональные нюансы обращения с ним как с мальчиком - и, ощутив в какой-то момент перемену в отношении к нему (когда к нему начинают относиться как к девочке, причем не просто относиться, но </w:t>
      </w:r>
      <w:r>
        <w:rPr>
          <w:i/>
          <w:iCs/>
          <w:sz w:val="24"/>
          <w:szCs w:val="24"/>
        </w:rPr>
        <w:t xml:space="preserve">стараться </w:t>
      </w:r>
      <w:r>
        <w:rPr>
          <w:sz w:val="24"/>
          <w:szCs w:val="24"/>
        </w:rPr>
        <w:t>относиться - то есть делать это менее или более натянуто, принужденно), почувствовать себя "не в своей тарелке" (разумеется, не понимая, почему - но ощущая, что мальчиком ему было бы быть как-то комфортнее). Действительно, достаточно представить себе, какую огромную работу проделывает мозг малыша перед тем, как в 1-2 года он начинает говорить - и мы поймем, чт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3</w:t>
      </w:r>
    </w:p>
    <w:p>
      <w:pPr>
        <w:pStyle w:val="Normal"/>
        <w:shd w:fill="FFFFFF" w:val="clear"/>
        <w:rPr>
          <w:sz w:val="24"/>
          <w:szCs w:val="24"/>
        </w:rPr>
      </w:pPr>
      <w:r>
        <w:rPr>
          <w:sz w:val="24"/>
          <w:szCs w:val="24"/>
        </w:rPr>
        <w:t>восемь месяцев ребенок уже может отличать тот эмоциональный фон, на котором взрослые обращаются к маленькому мальчику, от того, на котором они обращаются к маленькой девочке . Замечание Кона насчет отторжения половой роли как реакции на чрезмерную настойчивость, с которой эту роль навязывают, еще более существенно: сплошь и рядом бывает так, что чем сильнее давление со стороны руководителя - тем сильнее воля к бунту у подчиненного. Вспомним о том, что мы говорили в третьей главе нашего исследования о навязывании роли господина юным аристократам - будущим членам "кембриджской пятерки" - со стороны их родителей: именно протест против навязывания этой роли и сделал их бунтарями, коммунистами, а затем - агентами советской разведки. Нечто подобное может выйти и в случае чрезмерно настойчивого навязывания той или иной половой роли: ребенок может взбунтоваться - и выбрать противоположную роль (кстати, уж не протест ли против навязывания будущим членам "кембриджской пятерки" роли "настоящих джентльменов" привел к тому, что по крайней мере некоторые из них, если не все они, были гомосексуалами?).</w:t>
      </w:r>
    </w:p>
    <w:p>
      <w:pPr>
        <w:pStyle w:val="Normal"/>
        <w:shd w:fill="FFFFFF" w:val="clear"/>
        <w:rPr>
          <w:sz w:val="24"/>
          <w:szCs w:val="24"/>
        </w:rPr>
      </w:pPr>
      <w:r>
        <w:rPr>
          <w:sz w:val="24"/>
          <w:szCs w:val="24"/>
        </w:rPr>
        <w:t>А вот один из самых веских доводов в пользу биологической обусловленности гомосексуальности:</w:t>
      </w:r>
    </w:p>
    <w:p>
      <w:pPr>
        <w:pStyle w:val="Normal"/>
        <w:shd w:fill="FFFFFF" w:val="clear"/>
        <w:rPr>
          <w:sz w:val="24"/>
          <w:szCs w:val="24"/>
        </w:rPr>
      </w:pPr>
      <w:r>
        <w:rPr>
          <w:sz w:val="24"/>
          <w:szCs w:val="24"/>
        </w:rPr>
        <w:t>"Конкордантность (совпадение) по гомосексуальности монозиготных (однояйцовых. - В. Б.) близнецов значительно выше, чем дизиготных (разнояйцовых. - В. Б.). У 56 монозиготных мужских пар совпадение по гомосексуальности составило 52%, а у 54 дизиготных пар - только 22%. Среди аналогичных женских пар соответствующие цифры составили 48 и 16%... Как заявил руководитель американского национального исследования близнецов К. С. Кендлер, хотя сексуальная ориентация отнюдь не детерминирована генетически, гены явно играют какую-то роль, взаимодействуя с разными факторами среды. Из 794 пар обследованных близнецов негетеросексуальная ориентация была обнаружена у 2,8% (3,1% мужчин и 2,5% женщин), конкордантность у монозиготных близнецов составила 31,6%, а у дизиготных - 8,3%... Неполное совпадение (меньше 100%) может объясняться тем, что в отличие от испытуемого, у которого соответствующий ген проявляется активно, его сиблинг (брат или сестра) или другой родственник может нести этот ген в неактивной форме и быть гетеросексуалом" [297, с. 62].</w:t>
      </w:r>
    </w:p>
    <w:p>
      <w:pPr>
        <w:pStyle w:val="Normal"/>
        <w:shd w:fill="FFFFFF" w:val="clear"/>
        <w:rPr/>
      </w:pPr>
      <w:r>
        <w:rPr>
          <w:sz w:val="24"/>
          <w:szCs w:val="24"/>
        </w:rPr>
        <w:t xml:space="preserve">Казалось бы, все очень убедительно... Но если учесть то, что почти полное внешнее сходство однояйцовых близнецов сплошь и рядом ведет к тому, что с самого раннего их детства окружающие их люди относятся к ним не просто одинаково, но как </w:t>
      </w:r>
      <w:r>
        <w:rPr>
          <w:i/>
          <w:iCs/>
          <w:sz w:val="24"/>
          <w:szCs w:val="24"/>
        </w:rPr>
        <w:t xml:space="preserve">к одному и тому же человеку, - </w:t>
      </w:r>
      <w:r>
        <w:rPr>
          <w:sz w:val="24"/>
          <w:szCs w:val="24"/>
        </w:rPr>
        <w:t xml:space="preserve">становится понятным, что такие близнецы </w:t>
      </w:r>
      <w:r>
        <w:rPr>
          <w:i/>
          <w:iCs/>
          <w:sz w:val="24"/>
          <w:szCs w:val="24"/>
        </w:rPr>
        <w:t xml:space="preserve">многократно чаще </w:t>
      </w:r>
      <w:r>
        <w:rPr>
          <w:sz w:val="24"/>
          <w:szCs w:val="24"/>
        </w:rPr>
        <w:t>оказываются в совершенно одинаковых ситуациях, переживают тысячи гораздо более одинаковых микрособытий, чем даже разнояйцовые близнецы (не говоря уже о сиблингах, не являющихся близнецами). Этого вполне достаточно для объяснения более высокой конкордантности монозиготных близнецов, чем любых других сиблингов, по гомосексуальности. Но эта конкордантность все же неполна и у монозиготных близнецов - потому, что ситуации, в которые попадают однояйцовые близнецы в детстве, хотя и в большой мере одинаковы, но все же не на 100%... Как видим, и в этом случае все можно объяснить и без генов. Гипотеза о генетической обусловленности гомосексуальности попадает под неумолимую "бритву Оккама": "Не измышляй лишних сущностей без крайней на то необходимости".</w:t>
      </w:r>
    </w:p>
    <w:p>
      <w:pPr>
        <w:pStyle w:val="Normal"/>
        <w:shd w:fill="FFFFFF" w:val="clear"/>
        <w:rPr>
          <w:sz w:val="24"/>
          <w:szCs w:val="24"/>
        </w:rPr>
      </w:pPr>
      <w:r>
        <w:rPr/>
        <w:t>В том, что эти два фона заметно различаются (во всяком случае, в большинстве стран современного мира), может убедиться любой внимательный наблюдатель: даже тембр голоса у взрослых, сюсюкающих с маленьким мальчиком, довольно заметно отличается от тембра их голоса, когда они сюсюкают с маленькой девоч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4</w:t>
      </w:r>
    </w:p>
    <w:p>
      <w:pPr>
        <w:pStyle w:val="Normal"/>
        <w:shd w:fill="FFFFFF" w:val="clear"/>
        <w:rPr>
          <w:sz w:val="24"/>
          <w:szCs w:val="24"/>
        </w:rPr>
      </w:pPr>
      <w:r>
        <w:rPr>
          <w:sz w:val="24"/>
          <w:szCs w:val="24"/>
        </w:rPr>
        <w:t>Пример очень типичного подхода к доказательству врожденного характера гетеросексуального поведения представляет собой книга А. М. Свядоща "Женская сексопатология" [583]. Вся его аргументация покоится на догме, в которую он свято верит: согласно этой догме, все, что обусловлено инстинктами у животных, обусловлено инстинктами и у человека.</w:t>
      </w:r>
    </w:p>
    <w:p>
      <w:pPr>
        <w:pStyle w:val="Normal"/>
        <w:shd w:fill="FFFFFF" w:val="clear"/>
        <w:rPr/>
      </w:pPr>
      <w:r>
        <w:rPr>
          <w:sz w:val="24"/>
          <w:szCs w:val="24"/>
        </w:rPr>
        <w:t xml:space="preserve">"Стимуляторами половой функции, помимо гормонов и тактильных раздражений эрогенных зон, могут быть и так называемые ключевые раздражители, или релизеры (от англ. </w:t>
      </w:r>
      <w:r>
        <w:rPr>
          <w:sz w:val="24"/>
          <w:szCs w:val="24"/>
          <w:lang w:val="en-US"/>
        </w:rPr>
        <w:t xml:space="preserve">to release </w:t>
      </w:r>
      <w:r>
        <w:rPr>
          <w:sz w:val="24"/>
          <w:szCs w:val="24"/>
        </w:rPr>
        <w:t>- освобождать, выпускать). Это сигналы, включающие те или иные вегетативные реакции или определенные алгоритмы поведения (инстинктивные действия). Так, цыпленок, только что вылупившийся из яйца в инкубаторе и никогда не видевший курицы, начинает клевать черные точки на полу. Никто не учил его этому. Черные точки являются для него ключевыми раздражителями, включающими эту реакцию.</w:t>
      </w:r>
    </w:p>
    <w:p>
      <w:pPr>
        <w:pStyle w:val="Normal"/>
        <w:shd w:fill="FFFFFF" w:val="clear"/>
        <w:rPr>
          <w:sz w:val="24"/>
          <w:szCs w:val="24"/>
        </w:rPr>
      </w:pPr>
      <w:r>
        <w:rPr>
          <w:sz w:val="24"/>
          <w:szCs w:val="24"/>
        </w:rPr>
        <w:t>Ключевыми половыми раздражителями для собак-самцов являются телергены -видоспецифичные пахучие вещества, продуцируемые мочеполовой системой самок в период течки. Реакция на них у самцов врожденная и возникает обычно на втором году жизни, завершая процесс полового созревания... Самка, не выделяющая телергенов, не вызывает полового возбуждения у самцов. Для котов тел ер геном служит валериановая кислота. Для самцов-обезьян половым ключевым раздражителем служит вид припухших и покрасневших половых органов самки. Ключевых раздражителей, вызывающих половое возбуждение у самок, не обнаружено.</w:t>
      </w:r>
    </w:p>
    <w:p>
      <w:pPr>
        <w:pStyle w:val="Normal"/>
        <w:shd w:fill="FFFFFF" w:val="clear"/>
        <w:rPr>
          <w:sz w:val="24"/>
          <w:szCs w:val="24"/>
        </w:rPr>
      </w:pPr>
      <w:r>
        <w:rPr>
          <w:sz w:val="24"/>
          <w:szCs w:val="24"/>
        </w:rPr>
        <w:t>У мужчин вид женских половых органов, а также восприятие признаков полового возбуждения женщины, прикосновение к половым органам женщины могут вызывать половое возбуждение не только по механизму условного рефлекса, как сигнал предстоящего полового сближения, но и в качестве ключевых раздражителей, т. е. вызывать половое возбуждение безусловнорефлекторным путем" [583, с. 14].</w:t>
      </w:r>
    </w:p>
    <w:p>
      <w:pPr>
        <w:pStyle w:val="Normal"/>
        <w:shd w:fill="FFFFFF" w:val="clear"/>
        <w:rPr/>
      </w:pPr>
      <w:r>
        <w:rPr>
          <w:sz w:val="24"/>
          <w:szCs w:val="24"/>
        </w:rPr>
        <w:t xml:space="preserve">Но почему мы должны быть уверены в том, что те же врожденные программы поведения, которые есть у разных видов обезьян, есть и у вида обезьян под названием </w:t>
      </w:r>
      <w:r>
        <w:rPr>
          <w:sz w:val="24"/>
          <w:szCs w:val="24"/>
          <w:lang w:val="en-US"/>
        </w:rPr>
        <w:t xml:space="preserve">Homo sapiens? </w:t>
      </w:r>
      <w:r>
        <w:rPr>
          <w:sz w:val="24"/>
          <w:szCs w:val="24"/>
        </w:rPr>
        <w:t>Для каждого биологического вида наличие тех или иных инстинктов надо доказать отдельно - иначе мы, идя путем аналогий, можем дойти и до вывода, что людям свойственно клевать черные точки на полу (хотя у них, в отличие от цыплят, этот инстинкт чем-то заторможен).</w:t>
      </w:r>
    </w:p>
    <w:p>
      <w:pPr>
        <w:pStyle w:val="Normal"/>
        <w:shd w:fill="FFFFFF" w:val="clear"/>
        <w:rPr>
          <w:sz w:val="24"/>
          <w:szCs w:val="24"/>
        </w:rPr>
      </w:pPr>
      <w:r>
        <w:rPr>
          <w:sz w:val="24"/>
          <w:szCs w:val="24"/>
        </w:rPr>
        <w:t>Еще одна догма, в которой твердо убежден Свядощ, гласит следующее:</w:t>
      </w:r>
    </w:p>
    <w:p>
      <w:pPr>
        <w:pStyle w:val="Normal"/>
        <w:shd w:fill="FFFFFF" w:val="clear"/>
        <w:rPr>
          <w:sz w:val="24"/>
          <w:szCs w:val="24"/>
        </w:rPr>
      </w:pPr>
      <w:r>
        <w:rPr>
          <w:sz w:val="24"/>
          <w:szCs w:val="24"/>
        </w:rPr>
        <w:t>"Помимо влияния воспитания, для полового поведения имеют значение врожденные коды и программы. Одна из них - это стремление к сближению, к овладению противоположным полом, инстинкт половой агрессии. Инстинкт этот является ведущим в формировании полового поведения у животных, однако может играть роль и в возникновении влечений у человека" [583, с. 93].</w:t>
      </w:r>
    </w:p>
    <w:p>
      <w:pPr>
        <w:pStyle w:val="Normal"/>
        <w:shd w:fill="FFFFFF" w:val="clear"/>
        <w:rPr>
          <w:sz w:val="24"/>
          <w:szCs w:val="24"/>
        </w:rPr>
      </w:pPr>
      <w:r>
        <w:rPr>
          <w:sz w:val="24"/>
          <w:szCs w:val="24"/>
        </w:rPr>
        <w:t>Опять-таки единственным основанием, на котором Свядощ делает вывод о наличии "инстинкта половой агрессии" у человека, является его наличие у других видов животных. При этом Свядощ уверен, что этот инстинкт больше свойствен мужчинам, а не женщинам (а если все обстоит наоборот - мужчина играет в половом акте пассивную роль, а женщина проявляет "половую агрессию" - то это, мол, психическая патология и повод для того, чтобы заподозрить биологическую патологию). Отсюда Свядощ и делает свой вывод о том, что активные геи и пассивные лесбиянки становятся такими, а вот многие пассивные геи и активные лесбиянки - рождаются [см. 583, с. 99-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5</w:t>
      </w:r>
    </w:p>
    <w:p>
      <w:pPr>
        <w:pStyle w:val="Normal"/>
        <w:shd w:fill="FFFFFF" w:val="clear"/>
        <w:rPr/>
      </w:pPr>
      <w:r>
        <w:rPr>
          <w:sz w:val="24"/>
          <w:szCs w:val="24"/>
        </w:rPr>
        <w:t xml:space="preserve">На самом же деле </w:t>
      </w:r>
      <w:r>
        <w:rPr>
          <w:i/>
          <w:iCs/>
          <w:sz w:val="24"/>
          <w:szCs w:val="24"/>
        </w:rPr>
        <w:t xml:space="preserve">единственное, </w:t>
      </w:r>
      <w:r>
        <w:rPr>
          <w:sz w:val="24"/>
          <w:szCs w:val="24"/>
        </w:rPr>
        <w:t xml:space="preserve">что в человеческом сексе можно уверенно назвать врожденным - так это то, что при не слишком грубом раздражении половых органов людям свойственно испытывать приятные ощущения. </w:t>
      </w:r>
      <w:r>
        <w:rPr>
          <w:i/>
          <w:iCs/>
          <w:sz w:val="24"/>
          <w:szCs w:val="24"/>
        </w:rPr>
        <w:t xml:space="preserve">Все остальное содержание человеческих сексуальных связей и отношений прекрасно объясняется теми комбинациями отношений собственности и управления, в которых ребенок начинает свою сознательную активность и обретает основы характера. </w:t>
      </w:r>
      <w:r>
        <w:rPr>
          <w:sz w:val="24"/>
          <w:szCs w:val="24"/>
        </w:rPr>
        <w:t>А вот биологизаторские объяснения содержания человеческого секса постоянно вступают в противоречие с действительностью.</w:t>
      </w:r>
    </w:p>
    <w:p>
      <w:pPr>
        <w:pStyle w:val="Normal"/>
        <w:shd w:fill="FFFFFF" w:val="clear"/>
        <w:rPr>
          <w:sz w:val="24"/>
          <w:szCs w:val="24"/>
        </w:rPr>
      </w:pPr>
      <w:r>
        <w:rPr>
          <w:sz w:val="24"/>
          <w:szCs w:val="24"/>
        </w:rPr>
        <w:t>Возьмем для примера активную лесбиянку - энергичную женщину с узкими бедрами, широкими плечами, грубым голосом, вынужденную каждый день бриться (чтобы никто не заметил, что у нее вовсю растут усы и борода). То, что энергичность (которая и побуждала нашу лесбиянку с детства заниматься сперва мальчишескими играми, затем мужскими видами работы и спорта - и благодаря этому стать широкоплечей и узкобедрой), мужской голос и рост волос на лице обусловлены переизбытком мужских половых гормонов, хорошо известно. Не обусловлена ли и ее гомосексуальность теми же биологическими причинами , которые обусловили ее энергичность, басистость и бородатость? - Да, ответят психологи-биологизаторы (а некоторые добавят: и ее широкие плечи и узкие бедра тоже). Но тогда возникает вопрос: а как же быть со многими широкоплечими, узкобедрыми, усатыми, энергичными женщинами, которые вполне искренне, без всякого обмана окружающих и самообмана получают огромное удовольствие, занимаясь любовью с мужчинами? И как же быть с активными гомосексуалками, совершенно женственными по своему внешнему виду и голосу - а имя таким легион?</w:t>
      </w:r>
    </w:p>
    <w:p>
      <w:pPr>
        <w:pStyle w:val="Normal"/>
        <w:shd w:fill="FFFFFF" w:val="clear"/>
        <w:rPr/>
      </w:pPr>
      <w:r>
        <w:rPr>
          <w:sz w:val="24"/>
          <w:szCs w:val="24"/>
        </w:rPr>
        <w:t xml:space="preserve">Дело здесь, очевидно, все-таки в том, что в обществе, где мужчина - более или менее господин над женщиной, энергичных девочек (энергичных иногда в силу переизбытка мужских половых гормонов, а иногда в силу чисто социальных условий, сделавших их такими без всякого вмешательства биологии), во-первых, с детства привлекают мальчиковые и мужские социальные роли (особенно если у этих девочек еще и сильно развита воля к власти), а во-вторых, окружающие в ряде случаев относятся к этим девочкам так же, как к мальчикам. В результате этого такие девочки, с детства получавшие кайф от мальчиковых ролей во взаимоотношениях со сверстниками и отчасти со взрослыми, подрастая, </w:t>
      </w:r>
      <w:r>
        <w:rPr>
          <w:i/>
          <w:iCs/>
          <w:sz w:val="24"/>
          <w:szCs w:val="24"/>
        </w:rPr>
        <w:t xml:space="preserve">начинают искать такого же кайфа от власти и в сексе. </w:t>
      </w:r>
      <w:r>
        <w:rPr>
          <w:sz w:val="24"/>
          <w:szCs w:val="24"/>
        </w:rPr>
        <w:t xml:space="preserve">Одним из них социальная ситуация, в которой они находятся в детстве и подростковом возрасте, приоткрывает путь к власти в сексе </w:t>
      </w:r>
      <w:r>
        <w:rPr>
          <w:i/>
          <w:iCs/>
          <w:sz w:val="24"/>
          <w:szCs w:val="24"/>
        </w:rPr>
        <w:t xml:space="preserve">над мужчинами - </w:t>
      </w:r>
      <w:r>
        <w:rPr>
          <w:sz w:val="24"/>
          <w:szCs w:val="24"/>
        </w:rPr>
        <w:t xml:space="preserve">и они становятся вполне гетеросексуальными дамами, получающими вполне искреннее удовольствие от обладания мужчинами (особенно теми, которые склонны к подчинению); те же, кого окружающая их социальная ситуация на этот путь не наталкивает, начинают искать власти в сексе </w:t>
      </w:r>
      <w:r>
        <w:rPr>
          <w:i/>
          <w:iCs/>
          <w:sz w:val="24"/>
          <w:szCs w:val="24"/>
        </w:rPr>
        <w:t xml:space="preserve">в качестве мужчин, </w:t>
      </w:r>
      <w:r>
        <w:rPr>
          <w:sz w:val="24"/>
          <w:szCs w:val="24"/>
        </w:rPr>
        <w:t>то есть становятся активными лесбиянками. Разумеется, возникают и смешанные, бисексуальные варианты. И в той, и в другой, и в третьей разновидности властных дам встречаются как субъекты с переизбытком мужских половых гормонов, так и те, у которых такого переизбытка нет. Бесспорно, переизбыток мужских половых гормонов у девочки и девушки способствует тому, чтобы окружающие относились к ней как к мальчику - и тем самым неосознанно</w:t>
      </w:r>
    </w:p>
    <w:p>
      <w:pPr>
        <w:pStyle w:val="Normal"/>
        <w:shd w:fill="FFFFFF" w:val="clear"/>
        <w:rPr>
          <w:sz w:val="24"/>
          <w:szCs w:val="24"/>
        </w:rPr>
      </w:pPr>
      <w:r>
        <w:rPr/>
        <w:t>Склонность к традиционно мальчиковым и мужским видам деятельности, проявляющаяся с детства, часто отмечается у активных лесбиянок.</w:t>
      </w:r>
    </w:p>
    <w:p>
      <w:pPr>
        <w:pStyle w:val="Normal"/>
        <w:shd w:fill="FFFFFF" w:val="clear"/>
        <w:rPr>
          <w:sz w:val="24"/>
          <w:szCs w:val="24"/>
        </w:rPr>
      </w:pPr>
      <w:r>
        <w:rPr/>
        <w:t>Коренящимися либо в генах, либо в нарушении гормонального баланса у матери, беременной будущей мужеподобной девочкой, либо в нарушении гормонального баланса у самой девочки по причинам, с биологической наследственностью не связ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6</w:t>
      </w:r>
    </w:p>
    <w:p>
      <w:pPr>
        <w:pStyle w:val="Normal"/>
        <w:shd w:fill="FFFFFF" w:val="clear"/>
        <w:rPr>
          <w:sz w:val="24"/>
          <w:szCs w:val="24"/>
        </w:rPr>
      </w:pPr>
      <w:r>
        <w:rPr>
          <w:sz w:val="24"/>
          <w:szCs w:val="24"/>
        </w:rPr>
        <w:t>заталкивали ее в роль активной лесбиянки; но это вовсе не является общим правилом, исключений из него великое множество.</w:t>
      </w:r>
    </w:p>
    <w:p>
      <w:pPr>
        <w:pStyle w:val="Normal"/>
        <w:shd w:fill="FFFFFF" w:val="clear"/>
        <w:rPr>
          <w:sz w:val="24"/>
          <w:szCs w:val="24"/>
        </w:rPr>
      </w:pPr>
      <w:r>
        <w:rPr>
          <w:sz w:val="24"/>
          <w:szCs w:val="24"/>
        </w:rPr>
        <w:t>(Если же взять всех усатых женщин с низким голосом, то среди них мы, пожалуй, обнаружим больший процент властных дам, чем среди всех женщин вообще - но эти властные дамы будут не только лесбиянками, но и гетеросексуалками, и бисексуалками. К сожалению, автор этих строк не может подтвердить этот вывод точной статистикой - но большинство людей, мало-мальски поживших на свете, подтвердит, что такое утверждение согласуется с их жизненным опытом и потому вполне достойно статуса рабочей гипотезы.)</w:t>
      </w:r>
    </w:p>
    <w:p>
      <w:pPr>
        <w:pStyle w:val="Normal"/>
        <w:shd w:fill="FFFFFF" w:val="clear"/>
        <w:rPr>
          <w:sz w:val="24"/>
          <w:szCs w:val="24"/>
        </w:rPr>
      </w:pPr>
      <w:r>
        <w:rPr>
          <w:sz w:val="24"/>
          <w:szCs w:val="24"/>
        </w:rPr>
        <w:t xml:space="preserve">Таким образом, мы видим, что патриархальное общество </w:t>
      </w:r>
      <w:r>
        <w:rPr>
          <w:i/>
          <w:iCs/>
          <w:sz w:val="24"/>
          <w:szCs w:val="24"/>
        </w:rPr>
        <w:t xml:space="preserve">{каковым в немалой мере остается и современное индустриальное общество даже в самых либеральных его вариантах) </w:t>
      </w:r>
      <w:r>
        <w:rPr>
          <w:sz w:val="24"/>
          <w:szCs w:val="24"/>
        </w:rPr>
        <w:t xml:space="preserve">просто с детства заталкивает </w:t>
      </w:r>
      <w:r>
        <w:rPr>
          <w:i/>
          <w:iCs/>
          <w:sz w:val="24"/>
          <w:szCs w:val="24"/>
        </w:rPr>
        <w:t xml:space="preserve">некоторых </w:t>
      </w:r>
      <w:r>
        <w:rPr>
          <w:sz w:val="24"/>
          <w:szCs w:val="24"/>
        </w:rPr>
        <w:t xml:space="preserve">энергичных женщин (и среди них - </w:t>
      </w:r>
      <w:r>
        <w:rPr>
          <w:i/>
          <w:iCs/>
          <w:sz w:val="24"/>
          <w:szCs w:val="24"/>
        </w:rPr>
        <w:t xml:space="preserve">некоторых, но не всех, </w:t>
      </w:r>
      <w:r>
        <w:rPr>
          <w:sz w:val="24"/>
          <w:szCs w:val="24"/>
        </w:rPr>
        <w:t xml:space="preserve">мужеподобных женщин) в роль активных гомосексуалок. Точно так же патриархальное общество заталкивает </w:t>
      </w:r>
      <w:r>
        <w:rPr>
          <w:i/>
          <w:iCs/>
          <w:sz w:val="24"/>
          <w:szCs w:val="24"/>
        </w:rPr>
        <w:t xml:space="preserve">некоторых </w:t>
      </w:r>
      <w:r>
        <w:rPr>
          <w:sz w:val="24"/>
          <w:szCs w:val="24"/>
        </w:rPr>
        <w:t xml:space="preserve">покладистых женоподобных мальчиков в роль пассивных гомосексуалов (при том, что зачастую окружающая того или иного ребенка социальная микросреда делает пассивным геем и вполне маскулинного по всем биологическим признакам мальчишку - и, напротив, многие биологически женоподобные мужчины с детства формируются так, что, став взрослыми, честно наслаждаются сексом с женщинами. Комбинации отношений авторитарного и индивидуального управления весьма многообразны - и потому классовое общество создает массу вариаций и оттенков тендерных ролей). Короче говоря, </w:t>
      </w:r>
      <w:r>
        <w:rPr>
          <w:i/>
          <w:iCs/>
          <w:sz w:val="24"/>
          <w:szCs w:val="24"/>
        </w:rPr>
        <w:t>все известные нам факты, касающиеся человеческой сексуальности, прекрасно объясняются, исходя из гипотезы о социальной обусловленности последней .</w:t>
      </w:r>
    </w:p>
    <w:p>
      <w:pPr>
        <w:pStyle w:val="Normal"/>
        <w:shd w:fill="FFFFFF" w:val="clear"/>
        <w:rPr/>
      </w:pPr>
      <w:r>
        <w:rPr>
          <w:sz w:val="24"/>
          <w:szCs w:val="24"/>
        </w:rPr>
        <w:t xml:space="preserve">2. Как видно на примере папуасов и древних греков, и гомосексуальное, и гетеросексуальное поведение могут практиковаться </w:t>
      </w:r>
      <w:r>
        <w:rPr>
          <w:i/>
          <w:iCs/>
          <w:sz w:val="24"/>
          <w:szCs w:val="24"/>
        </w:rPr>
        <w:t xml:space="preserve">каждым </w:t>
      </w:r>
      <w:r>
        <w:rPr>
          <w:sz w:val="24"/>
          <w:szCs w:val="24"/>
        </w:rPr>
        <w:t xml:space="preserve">мужчиной (по-видимому, и </w:t>
      </w:r>
      <w:r>
        <w:rPr>
          <w:i/>
          <w:iCs/>
          <w:sz w:val="24"/>
          <w:szCs w:val="24"/>
        </w:rPr>
        <w:t xml:space="preserve">каждой </w:t>
      </w:r>
      <w:r>
        <w:rPr>
          <w:sz w:val="24"/>
          <w:szCs w:val="24"/>
        </w:rPr>
        <w:t xml:space="preserve">женщиной: если кто-то усматривает </w:t>
      </w:r>
      <w:r>
        <w:rPr>
          <w:i/>
          <w:iCs/>
          <w:sz w:val="24"/>
          <w:szCs w:val="24"/>
        </w:rPr>
        <w:t xml:space="preserve">именно в этом плане </w:t>
      </w:r>
      <w:r>
        <w:rPr>
          <w:sz w:val="24"/>
          <w:szCs w:val="24"/>
        </w:rPr>
        <w:t xml:space="preserve">принципиальное различие между мужчинами и женщинами, пусть укажет нам на факты, свидетельствующие о таком различии) в течение его жизни без ущерба друг для друга: человек может сегодня заниматься однополым сексом, завтра -разнополым, получать большое удовольствие от обеих форм секса, а в разнополом сексе еще и делать здоровых детей. </w:t>
      </w:r>
      <w:r>
        <w:rPr>
          <w:i/>
          <w:iCs/>
          <w:sz w:val="24"/>
          <w:szCs w:val="24"/>
        </w:rPr>
        <w:t xml:space="preserve">Все общество может быть бисексуальным - и при этом вовсе не вырождаться биологически. </w:t>
      </w:r>
      <w:r>
        <w:rPr>
          <w:sz w:val="24"/>
          <w:szCs w:val="24"/>
        </w:rPr>
        <w:t>Причем такое общество может быть ничуть не более невротическим, чем то, в котором большинство людей загоняется либо в исключительно гетеросексуальную, либо в исключительно гомосексуальную роль. Например, никак нельзя сказать, что современное (или, скажем, средневековое европейское, арабское, индийское или китайское) общество более психически здорово, чем общество древних греков периода подъема античной цивилизации...</w:t>
      </w:r>
    </w:p>
    <w:p>
      <w:pPr>
        <w:pStyle w:val="Normal"/>
        <w:shd w:fill="FFFFFF" w:val="clear"/>
        <w:rPr>
          <w:sz w:val="24"/>
          <w:szCs w:val="24"/>
        </w:rPr>
      </w:pPr>
      <w:r>
        <w:rPr>
          <w:sz w:val="24"/>
          <w:szCs w:val="24"/>
        </w:rPr>
        <w:t>С бисексуальностью можно встретиться и в современном обществе (см. типичные примеры у В. В. Розанова [558, с. 209-220] и А. М. Свядоща [583, с. 96-98]). Примеров более-менее психически здоровых гомосексуальных отношений на</w:t>
      </w:r>
    </w:p>
    <w:p>
      <w:pPr>
        <w:pStyle w:val="Normal"/>
        <w:shd w:fill="FFFFFF" w:val="clear"/>
        <w:rPr>
          <w:sz w:val="24"/>
          <w:szCs w:val="24"/>
        </w:rPr>
      </w:pPr>
      <w:r>
        <w:rPr/>
        <w:t xml:space="preserve">Этой гипотезе не противоречит и тот факт, что "перевоспитать" гея или лесбиянку в гетеросексуальном духе очень трудно. Во-первых, трудно, но все-таки иногда возможно (Свядощ приводит в своей монографии несколько примеров удавшейся "переделки"), а во-вторых, нужно все-таки учитывать, что общество формирует человека так же, как гончар глину: в раннем детстве, когда индивид - это сырая глина, общество лепит из нее все, что угодно; но чем больше этому индивиду лет, тем в большей мере глина уже высушена (а зачастую и обожжена) обществом, тем больше она затвердела - и со временем оказывается, что то, что из этой глины получилось, можно разбить, но переделать уже не удастся. Чем больше человеку лет, тем уже становится спектр возможностей дальнейшего </w:t>
      </w:r>
      <w:r>
        <w:rPr>
          <w:i/>
          <w:iCs/>
        </w:rPr>
        <w:t xml:space="preserve">изменения направленности развития </w:t>
      </w:r>
      <w:r>
        <w:rPr/>
        <w:t>его характера под воздействием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7</w:t>
      </w:r>
    </w:p>
    <w:p>
      <w:pPr>
        <w:pStyle w:val="Normal"/>
        <w:shd w:fill="FFFFFF" w:val="clear"/>
        <w:rPr/>
      </w:pPr>
      <w:r>
        <w:rPr>
          <w:sz w:val="24"/>
          <w:szCs w:val="24"/>
        </w:rPr>
        <w:t xml:space="preserve">самом деле тоже не так уж мало - обычно это как раз те примеры, когда вступающие в гомосексуальную связь люди успешно преодолевают свою волю к власти или к подчинению (даже если она изначально сыграла решающую роль в формировании их гомосексуального влечения) и выстраивают равноправные сексуальные (а также и всякие прочие) отношения. Другое дело, что такие сексуальные отношения редко оказываются в поле зрения медиков и судей - и потому до второй половины </w:t>
      </w:r>
      <w:r>
        <w:rPr>
          <w:sz w:val="24"/>
          <w:szCs w:val="24"/>
          <w:lang w:val="en-US"/>
        </w:rPr>
        <w:t xml:space="preserve">XX </w:t>
      </w:r>
      <w:r>
        <w:rPr>
          <w:sz w:val="24"/>
          <w:szCs w:val="24"/>
        </w:rPr>
        <w:t>века были малоизвестны обществу:</w:t>
      </w:r>
    </w:p>
    <w:p>
      <w:pPr>
        <w:pStyle w:val="Normal"/>
        <w:shd w:fill="FFFFFF" w:val="clear"/>
        <w:rPr>
          <w:sz w:val="24"/>
          <w:szCs w:val="24"/>
        </w:rPr>
      </w:pPr>
      <w:r>
        <w:rPr>
          <w:sz w:val="24"/>
          <w:szCs w:val="24"/>
        </w:rPr>
        <w:t>"Явления гомосексуализма могут встречаться и у женщин, не обнаруживающих психопатических черт характера. Так, женщина-врач, по характеру активная, энергичная, добрая, уравновешенная, на протяжении двух десятилетий поддерживала гомосексуальные отношения со своей партнершей. Она не любила употреблять косметику, не носила женских украшений, однако мужеподобные черты во внешности и манерах отсутствовали.</w:t>
      </w:r>
    </w:p>
    <w:p>
      <w:pPr>
        <w:pStyle w:val="Normal"/>
        <w:shd w:fill="FFFFFF" w:val="clear"/>
        <w:rPr>
          <w:sz w:val="24"/>
          <w:szCs w:val="24"/>
        </w:rPr>
      </w:pPr>
      <w:r>
        <w:rPr>
          <w:sz w:val="24"/>
          <w:szCs w:val="24"/>
        </w:rPr>
        <w:t>...под нашим наблюдением находилась женщина 35 лет. Она всегда ощущала себя мужчиной, в течение многих лет состояла в зарегистрированном браке с женщиной, т. е. была образована гомосексуальная семья. Как в сексуальном поведении, так и в семейной жизни А. играла роль мужа. Мужчины считали ее (как сослуживцы, так и окружающие) мужчиной. Сама она по своему внешнему облику, одежде, ряду характерологических особенностей, профессиональной деятельности (грузчик, охранник) была похожа на мужчину. В отличие от этого партнерша ее ("жена") по своему внешнему облику, манере одеваться, поведению ничем не отличалась от обычных женщин" [583, с. 94-95].</w:t>
      </w:r>
    </w:p>
    <w:p>
      <w:pPr>
        <w:pStyle w:val="Normal"/>
        <w:shd w:fill="FFFFFF" w:val="clear"/>
        <w:rPr>
          <w:sz w:val="24"/>
          <w:szCs w:val="24"/>
        </w:rPr>
      </w:pPr>
      <w:r>
        <w:rPr>
          <w:sz w:val="24"/>
          <w:szCs w:val="24"/>
        </w:rPr>
        <w:t>"Сильнейший удар по психиатрической теории гомосексуальности нанесли работы профессора клинической психологии Калифорнийского университета в Лос-Анджелесе Эвелины Хукер... По своей основной профессии Хукер была далека от изучения сексуальности, не было у нее и личных причин заниматься этой темой. Но в годы войны среди ее студентов оказался талантливый парень Сэмми Фром, который признался ей, что он гомосексуал. По окончании курса Сэмми пригласил профессора в гости и познакомил со своим любовником и друзьями. Для Хукер и ее мужа это были незнакомые люди, но вопреки всему тому, что ей было известно из медицинской литературы, они не выглядели ни странными, ни больными. Постепенно у Хукеров сложились доверительные дружеские отношения с этой компанией молодых геев, и однажды Сэмми сказал ей: "Эвелина, мы показали вам себя и свою жизнь. Мы ничего не скрыли от вас. Вероятно, вы знаете о людях вроде нас, которые успешно живут в обществе и не нуждаются в психиатрической помощи, больше, чем любой другой психиатр или психолог в стране. Теперь ваш научный долг - изучить нас"...</w:t>
      </w:r>
    </w:p>
    <w:p>
      <w:pPr>
        <w:pStyle w:val="Normal"/>
        <w:shd w:fill="FFFFFF" w:val="clear"/>
        <w:rPr>
          <w:sz w:val="24"/>
          <w:szCs w:val="24"/>
        </w:rPr>
      </w:pPr>
      <w:r>
        <w:rPr>
          <w:sz w:val="24"/>
          <w:szCs w:val="24"/>
        </w:rPr>
        <w:t>Эвелина, занимавшаяся в это время экспериментами с невротическими крысами, сочла просьбу нелепой, но молодой человек настаивал, а когда Хукер рассказала о предложении своему коллеге, выдающемуся специалисту по тесту Роршаха, тот пришел в восторг: "Эвелина, вы должны это сделать! Он абсолютно прав! Мы же ничего о них не знаем, мы знаем только больных". Лишь очень немногие клиницисты имели возможность изучать таких гомосексуалов, которые никогда не прибегали к психологической помощи и не находились ни в психбольницах, ни в тюрьмах, ни на армейских гауптвахтах.</w:t>
      </w:r>
    </w:p>
    <w:p>
      <w:pPr>
        <w:pStyle w:val="Normal"/>
        <w:shd w:fill="FFFFFF" w:val="clear"/>
        <w:rPr>
          <w:sz w:val="24"/>
          <w:szCs w:val="24"/>
        </w:rPr>
      </w:pPr>
      <w:r>
        <w:rPr>
          <w:sz w:val="24"/>
          <w:szCs w:val="24"/>
        </w:rPr>
        <w:t>Началась долгая работа. В 1954 г. с помощью геевских организаций Хукер отобрала из большой группы никогда не обращавшихся за психиатрической помощью гомосексуалов 30 исключительно гомосексуальных мужчин и сравнила их тестовые показатели с данными аналогичной группы исключительно гетеросексуальных мужчин. Доклад Хукер на годичном собрании Американ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8</w:t>
      </w:r>
    </w:p>
    <w:p>
      <w:pPr>
        <w:pStyle w:val="Normal"/>
        <w:shd w:fill="FFFFFF" w:val="clear"/>
        <w:rPr>
          <w:sz w:val="24"/>
          <w:szCs w:val="24"/>
        </w:rPr>
      </w:pPr>
      <w:r>
        <w:rPr>
          <w:sz w:val="24"/>
          <w:szCs w:val="24"/>
        </w:rPr>
        <w:t>психиатрической ассоциации (АПА) в августе 1956 г. стал мировой сенсацией. Сравнение, с использованием целой батареи психологических тестов, социальной адаптированности "нормальных" гомосексуалов с контрольной группой гетеросексуальных мужчин не выявило между ними никакой существенной разницы и никакой психопатологии!</w:t>
      </w:r>
    </w:p>
    <w:p>
      <w:pPr>
        <w:pStyle w:val="Normal"/>
        <w:shd w:fill="FFFFFF" w:val="clear"/>
        <w:rPr>
          <w:sz w:val="24"/>
          <w:szCs w:val="24"/>
        </w:rPr>
      </w:pPr>
      <w:r>
        <w:rPr>
          <w:sz w:val="24"/>
          <w:szCs w:val="24"/>
        </w:rPr>
        <w:t>Общий вывод Хукер: "Гомосексуальность как клиническое явление не существует. Ее формы столь же разнообразны, как формы гетеросексуальности. Гомосексуальность может быть девиацией сексуального поведения, находящейся психологически в границах нормы... Роль специфических форм сексуального желания и его проявлений в структуре и развитии личности, по-видимому, не столь велика, как было принято считать"...</w:t>
      </w:r>
    </w:p>
    <w:p>
      <w:pPr>
        <w:pStyle w:val="Normal"/>
        <w:shd w:fill="FFFFFF" w:val="clear"/>
        <w:rPr>
          <w:sz w:val="24"/>
          <w:szCs w:val="24"/>
        </w:rPr>
      </w:pPr>
      <w:r>
        <w:rPr>
          <w:sz w:val="24"/>
          <w:szCs w:val="24"/>
        </w:rPr>
        <w:t>Хукер сделала вклад также и в социологию гомосексуальности, пророчески заметив в 1956 г., что "многие гомосексуалы начинают считать себя социальным меньшинством, которое разделяет многие проблемы других социальных меньшинств и должно бороться за свои "права" против предубеждений господствующего гетеросексуального большинства"... Окончательная версия "Отчета Хукер", опубликованная в 1969 г. под грифом Национального института психического здоровья, стала, вслед за отчетами Кинзи, важным аргументом в пользу "демедикализации" и "нормализации" гомосексуальности и преодолению взгляда на нее как на болезнь. Хотя небольшая группа нью-йоркских психоаналитиков отвергла выводы Хукер, большинство американских психологов и психиатров признали их убедительными.</w:t>
      </w:r>
    </w:p>
    <w:p>
      <w:pPr>
        <w:pStyle w:val="Normal"/>
        <w:shd w:fill="FFFFFF" w:val="clear"/>
        <w:rPr>
          <w:sz w:val="24"/>
          <w:szCs w:val="24"/>
        </w:rPr>
      </w:pPr>
      <w:r>
        <w:rPr>
          <w:sz w:val="24"/>
          <w:szCs w:val="24"/>
        </w:rPr>
        <w:t>К тем же выводам, что и Хукер, пришел британский "Отчет Волфендена"... названный по имени председателя специального правительственного комитета сэра Джона Волфендена. После многолетних обсуждений Комитет Волфендена не только большинством - 12 голосов против одного - рекомендовал отменить существовавшее в Англии с 1533 г. уголовное наказание за добровольные и совершаемые в частной обстановке гомосексуальные акты между взрослыми мужчинами, но и, вопреки мнению почти всех опрошенных психиатров и психоаналитиков, пришел к заключению, что гомосексуальность не может по закону считаться болезнью, потому что она часто является единственным симптомом и совместима с полным психическим здоровьем в остальных отношениях.</w:t>
      </w:r>
    </w:p>
    <w:p>
      <w:pPr>
        <w:pStyle w:val="Normal"/>
        <w:shd w:fill="FFFFFF" w:val="clear"/>
        <w:rPr>
          <w:sz w:val="24"/>
          <w:szCs w:val="24"/>
        </w:rPr>
      </w:pPr>
      <w:r>
        <w:rPr>
          <w:sz w:val="24"/>
          <w:szCs w:val="24"/>
        </w:rPr>
        <w:t>После отчетов Хукер, Волфендена и Кинзи считать геев психически больными стало невозможно" [297, с. 75-77].</w:t>
      </w:r>
    </w:p>
    <w:p>
      <w:pPr>
        <w:pStyle w:val="Normal"/>
        <w:shd w:fill="FFFFFF" w:val="clear"/>
        <w:rPr/>
      </w:pPr>
      <w:r>
        <w:rPr>
          <w:sz w:val="24"/>
          <w:szCs w:val="24"/>
        </w:rPr>
        <w:t xml:space="preserve">Не следует, впрочем, и преувеличивать психологического здоровья гомосексуальных отношений: в большинстве случаев в них явно присутствует большая доля власти и отчуждения, а значит, патология. </w:t>
      </w:r>
      <w:r>
        <w:rPr>
          <w:i/>
          <w:iCs/>
          <w:sz w:val="24"/>
          <w:szCs w:val="24"/>
        </w:rPr>
        <w:t xml:space="preserve">Но </w:t>
      </w:r>
      <w:r>
        <w:rPr>
          <w:b/>
          <w:bCs/>
          <w:i/>
          <w:iCs/>
          <w:sz w:val="24"/>
          <w:szCs w:val="24"/>
        </w:rPr>
        <w:t xml:space="preserve">точно в той же мере </w:t>
      </w:r>
      <w:r>
        <w:rPr>
          <w:i/>
          <w:iCs/>
          <w:sz w:val="24"/>
          <w:szCs w:val="24"/>
        </w:rPr>
        <w:t xml:space="preserve">в цивилизованном обществе патологичен и "нормальный" гетеросекс: вообще, </w:t>
      </w:r>
      <w:r>
        <w:rPr>
          <w:b/>
          <w:bCs/>
          <w:i/>
          <w:iCs/>
          <w:sz w:val="24"/>
          <w:szCs w:val="24"/>
        </w:rPr>
        <w:t xml:space="preserve">всякий </w:t>
      </w:r>
      <w:r>
        <w:rPr>
          <w:i/>
          <w:iCs/>
          <w:sz w:val="24"/>
          <w:szCs w:val="24"/>
        </w:rPr>
        <w:t xml:space="preserve">секс в классовом обществе в большинстве случаев более или менее психически нездоров, поскольку более или менее густо замешан на отношениях индивидуального и авторитарного управления, индивидуальной и авторитарной собственности. </w:t>
      </w:r>
      <w:r>
        <w:rPr>
          <w:sz w:val="24"/>
          <w:szCs w:val="24"/>
        </w:rPr>
        <w:t>Если мы поймем, как много в "нормальном" сексе господства одних партнеров над другими, как часто сексуальные партнеры психологически просто очень чужие друг другу люди, нуждающиеся друг в друге не больше, чем в искусственных членах или резиновых куклах, - то мы поймем, насколько мало действительно здорового секса в обществе отчуждения .</w:t>
      </w:r>
    </w:p>
    <w:p>
      <w:pPr>
        <w:pStyle w:val="Normal"/>
        <w:shd w:fill="FFFFFF" w:val="clear"/>
        <w:rPr>
          <w:sz w:val="24"/>
          <w:szCs w:val="24"/>
        </w:rPr>
      </w:pPr>
      <w:r>
        <w:rPr/>
        <w:t xml:space="preserve">Можно сказать, что как в разнополом, так и в однополом сексе все, что не связано с властью и вообще с отчуждением, является здоровым, красивым и не заслуживает никакого осуждения. Если люди </w:t>
      </w:r>
      <w:r>
        <w:rPr>
          <w:i/>
          <w:iCs/>
        </w:rPr>
        <w:t xml:space="preserve">действительно, как равный равного </w:t>
      </w:r>
      <w:r>
        <w:rPr/>
        <w:t xml:space="preserve">любят друг друга, </w:t>
      </w:r>
      <w:r>
        <w:rPr>
          <w:i/>
          <w:iCs/>
        </w:rPr>
        <w:t xml:space="preserve">растворяются друг в друге, </w:t>
      </w:r>
      <w:r>
        <w:rPr/>
        <w:t>то их се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9</w:t>
      </w:r>
    </w:p>
    <w:p>
      <w:pPr>
        <w:pStyle w:val="Normal"/>
        <w:shd w:fill="FFFFFF" w:val="clear"/>
        <w:rPr>
          <w:sz w:val="24"/>
          <w:szCs w:val="24"/>
        </w:rPr>
      </w:pPr>
      <w:r>
        <w:rPr>
          <w:sz w:val="24"/>
          <w:szCs w:val="24"/>
        </w:rPr>
        <w:t xml:space="preserve">3. Примеры сексуальных отношений между взрослыми мужчинами и мальчиками у папуасов и древних греков заставляют нас подробнее рассмотреть такое явление, как </w:t>
      </w:r>
      <w:r>
        <w:rPr>
          <w:i/>
          <w:iCs/>
          <w:sz w:val="24"/>
          <w:szCs w:val="24"/>
        </w:rPr>
        <w:t>педофилия.</w:t>
      </w:r>
    </w:p>
    <w:p>
      <w:pPr>
        <w:pStyle w:val="Normal"/>
        <w:shd w:fill="FFFFFF" w:val="clear"/>
        <w:rPr/>
      </w:pPr>
      <w:r>
        <w:rPr>
          <w:sz w:val="24"/>
          <w:szCs w:val="24"/>
        </w:rPr>
        <w:t xml:space="preserve">Мы, современные люди, привыкли к тому, что сексуальные отношения между взрослыми людьми и не достигшими физической и психической зрелости детьми и подростками в подавляющем большинстве случаев крайне грязны и гнусны, вступающие в такие отношения взрослые - нравственные уроды, а психику детей такие отношения необратимо калечат. В современном обществе в подавляющем большинстве случаев так оно и есть; примеры красивых эротических отношений между взрослым и подростком, подобные отношениям Андре Жида и его племянника, </w:t>
      </w:r>
      <w:r>
        <w:rPr>
          <w:i/>
          <w:iCs/>
          <w:sz w:val="24"/>
          <w:szCs w:val="24"/>
        </w:rPr>
        <w:t xml:space="preserve">исключительно </w:t>
      </w:r>
      <w:r>
        <w:rPr>
          <w:sz w:val="24"/>
          <w:szCs w:val="24"/>
        </w:rPr>
        <w:t>редки сегодня. Но мы с изумлением видим, что в ряде полу первобытных и ранне цивилизованных обществ все бывало иначе: там "педофильные" отношения бывали не только массовым, но и не таким уж уродливым явлением, вовсе не превращавшим детей в духовных калек! Почему же было возможно такое удивительное положение дел, с трудом укладывающееся в наших современных головах?</w:t>
      </w:r>
    </w:p>
    <w:p>
      <w:pPr>
        <w:pStyle w:val="Normal"/>
        <w:shd w:fill="FFFFFF" w:val="clear"/>
        <w:rPr/>
      </w:pPr>
      <w:r>
        <w:rPr>
          <w:sz w:val="24"/>
          <w:szCs w:val="24"/>
        </w:rPr>
        <w:t xml:space="preserve">Ключ к ответу кроется в том, что </w:t>
      </w:r>
      <w:r>
        <w:rPr>
          <w:i/>
          <w:iCs/>
          <w:sz w:val="24"/>
          <w:szCs w:val="24"/>
        </w:rPr>
        <w:t xml:space="preserve">в сексуальных отношениях между взрослыми и детьми тем меньше пакости, чем больше доля коллективных отношений во всей системе общественных отношений как между взрослыми и детьми, так и между самими взрослыми. </w:t>
      </w:r>
      <w:r>
        <w:rPr>
          <w:sz w:val="24"/>
          <w:szCs w:val="24"/>
        </w:rPr>
        <w:t xml:space="preserve">Чем больше остатков первобытного коллективизма в обществе -тем менее унизительны для детей сексуальные отношения между ними и взрослыми - тем менее такие отношения уродуют психику детей, тем менее мешают детям превратиться со временем в зрелых, полноценных мужчин и женщин. Напротив, чем меньше в обществе остается коллективизма, тем авторитарнее становится сексуальная связь между взрослым и ребенком - и тем гнуснее становится она (и, соответственно, тем шире распространяется, сильнее и </w:t>
      </w:r>
      <w:r>
        <w:rPr>
          <w:i/>
          <w:iCs/>
          <w:sz w:val="24"/>
          <w:szCs w:val="24"/>
        </w:rPr>
        <w:t xml:space="preserve">справедливее </w:t>
      </w:r>
      <w:r>
        <w:rPr>
          <w:sz w:val="24"/>
          <w:szCs w:val="24"/>
        </w:rPr>
        <w:t>становится ненависть к педофилам).</w:t>
      </w:r>
    </w:p>
    <w:p>
      <w:pPr>
        <w:pStyle w:val="Normal"/>
        <w:shd w:fill="FFFFFF" w:val="clear"/>
        <w:rPr/>
      </w:pPr>
      <w:r>
        <w:rPr>
          <w:sz w:val="24"/>
          <w:szCs w:val="24"/>
        </w:rPr>
        <w:t xml:space="preserve">Весь процесс превращения педофилии из сравнительно сносного явления в полную грязь и мерзость прошел, от начала до конца, в Древней Греции в течение </w:t>
      </w:r>
      <w:r>
        <w:rPr>
          <w:sz w:val="24"/>
          <w:szCs w:val="24"/>
          <w:lang w:val="en-US"/>
        </w:rPr>
        <w:t xml:space="preserve">I </w:t>
      </w:r>
      <w:r>
        <w:rPr>
          <w:sz w:val="24"/>
          <w:szCs w:val="24"/>
        </w:rPr>
        <w:t>тысячелетия до н. э. Разумеется, он шел параллельно все большему унижению древнегреческой женщины. Именно поэтому Гегель, записавший однажды где-то у себя в черновиках следующее:</w:t>
      </w:r>
    </w:p>
    <w:p>
      <w:pPr>
        <w:pStyle w:val="Normal"/>
        <w:shd w:fill="FFFFFF" w:val="clear"/>
        <w:rPr/>
      </w:pPr>
      <w:r>
        <w:rPr>
          <w:sz w:val="24"/>
          <w:szCs w:val="24"/>
        </w:rPr>
        <w:t xml:space="preserve">"Многие локрийцы повесились из-за того, что не могли сблизиться с мальчиками, которых они любили. </w:t>
      </w:r>
      <w:r>
        <w:rPr>
          <w:i/>
          <w:iCs/>
          <w:sz w:val="24"/>
          <w:szCs w:val="24"/>
        </w:rPr>
        <w:t xml:space="preserve">Греческая любовь к мальчикам </w:t>
      </w:r>
      <w:r>
        <w:rPr>
          <w:sz w:val="24"/>
          <w:szCs w:val="24"/>
        </w:rPr>
        <w:t>еще мало понята. В ней есть благородное презрение к женщине..." [134, с. 552] -</w:t>
      </w:r>
    </w:p>
    <w:p>
      <w:pPr>
        <w:pStyle w:val="Normal"/>
        <w:shd w:fill="FFFFFF" w:val="clear"/>
        <w:rPr>
          <w:sz w:val="24"/>
          <w:szCs w:val="24"/>
        </w:rPr>
      </w:pPr>
      <w:r>
        <w:rPr>
          <w:sz w:val="24"/>
          <w:szCs w:val="24"/>
        </w:rPr>
        <w:t>свалял дурака: чем больше в "греческой любви к мальчикам" было презрения к женщине, тем менее и это презрение, и сама эта "любовь" оставались благородными в каком бы то ни было смысле.</w:t>
      </w:r>
    </w:p>
    <w:p>
      <w:pPr>
        <w:pStyle w:val="Normal"/>
        <w:shd w:fill="FFFFFF" w:val="clear"/>
        <w:rPr>
          <w:sz w:val="24"/>
          <w:szCs w:val="24"/>
        </w:rPr>
      </w:pPr>
      <w:r>
        <w:rPr>
          <w:sz w:val="24"/>
          <w:szCs w:val="24"/>
        </w:rPr>
        <w:t>Именно педофилия (как гомо-, так и гетеросексуальная) демонстрирует в наше время всю мерзость власти человека над человеком гораздо ярче, чем любая другая форма секса. Поэтому можно быть твердо уверенными в том, что если человечество начнет переходить к коллективистскому обществу, то она быстро отомрет: вначале</w:t>
      </w:r>
    </w:p>
    <w:p>
      <w:pPr>
        <w:pStyle w:val="Normal"/>
        <w:shd w:fill="FFFFFF" w:val="clear"/>
        <w:rPr>
          <w:sz w:val="24"/>
          <w:szCs w:val="24"/>
        </w:rPr>
      </w:pPr>
      <w:r>
        <w:rPr>
          <w:i/>
          <w:iCs/>
        </w:rPr>
        <w:t xml:space="preserve">заведомо </w:t>
      </w:r>
      <w:r>
        <w:rPr/>
        <w:t>прекрасен - и никакие другие обстоятельства, связанные с сексом этих людей, не изменят этого факта.</w:t>
      </w:r>
    </w:p>
    <w:p>
      <w:pPr>
        <w:pStyle w:val="Normal"/>
        <w:shd w:fill="FFFFFF" w:val="clear"/>
        <w:rPr>
          <w:sz w:val="24"/>
          <w:szCs w:val="24"/>
        </w:rPr>
      </w:pPr>
      <w:r>
        <w:rPr/>
        <w:t xml:space="preserve">Этот процесс очень хорошо отражен в исторических документах и легко поддается отслеживанию. Поворотный пункт в нем обозначился примерно в </w:t>
      </w:r>
      <w:r>
        <w:rPr>
          <w:lang w:val="en-US"/>
        </w:rPr>
        <w:t xml:space="preserve">V-IV </w:t>
      </w:r>
      <w:r>
        <w:rPr/>
        <w:t>вв. до н. э.: и совсем не случайно время наивысшего расцвета и начала упадка античной демократии оказалось тем моментом, когда рядом массово сосуществовали и красивая любовь мужчины к мальчику, и грязное унижение ребенка мерзким педофилом... Этот поворотный момент очень хорошо отражен в многочисленных исторических анекдотах о древнегреческих философах, сообщаемых Диогеном Лаэрцием [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400</w:t>
      </w:r>
    </w:p>
    <w:p>
      <w:pPr>
        <w:pStyle w:val="Normal"/>
        <w:shd w:fill="FFFFFF" w:val="clear"/>
        <w:rPr/>
      </w:pPr>
      <w:r>
        <w:rPr>
          <w:sz w:val="24"/>
          <w:szCs w:val="24"/>
        </w:rPr>
        <w:t xml:space="preserve">общество будет карать ее гораздо суровее, чем сегодня (в этом вопросе негодование трудящегося народа, </w:t>
      </w:r>
      <w:r>
        <w:rPr>
          <w:i/>
          <w:iCs/>
          <w:sz w:val="24"/>
          <w:szCs w:val="24"/>
        </w:rPr>
        <w:t xml:space="preserve">самого </w:t>
      </w:r>
      <w:r>
        <w:rPr>
          <w:sz w:val="24"/>
          <w:szCs w:val="24"/>
        </w:rPr>
        <w:t>управляющего собой, уже не будет сдерживаться фальшивым либеральным "гуманизмом" современного законодательства), а затем -по мере отмирания авторитарных отношений собственности и управления, без очень большой доли которых в обществе педофильские влечения просто не могут возникать в душе человека - она бесследно исчезнет. Можно с уверенностью утверждать, что перед своей смертью педофилия не "похорошеет" - не примет вновь ту форму, в которой она существовала у древних греков и все еще встречается у папуасов: слишком уж позорную память она оставит по себе у следующих поколений, и они не примут ее ни в какой форме.</w:t>
      </w:r>
    </w:p>
    <w:p>
      <w:pPr>
        <w:pStyle w:val="Normal"/>
        <w:shd w:fill="FFFFFF" w:val="clear"/>
        <w:rPr>
          <w:sz w:val="24"/>
          <w:szCs w:val="24"/>
        </w:rPr>
      </w:pPr>
      <w:r>
        <w:rPr>
          <w:sz w:val="24"/>
          <w:szCs w:val="24"/>
        </w:rPr>
        <w:t xml:space="preserve">А вот с гомосексуальными связями между физически и психически зрелыми людьми не все обстоит так однозначно. Если попробовать представить себе их судьбу в процессе грядущего перехода к коллективизму, то вырисовывается два возможных варианта, один из которых вероятнее другого - но для того, чтобы окончательно "отсеять" второй вариант и сделать прогноз однозначным, пока еще недостаточно данных. Первый (более вероятный) вариант: однополый секс постепенно исчезает вместе с отношениями авторитарного управления, породившими его. Второй вариант: гомосексуальная любовь, отрываясь от породивших ее авторитарных отношений (как об этом мечтают, например, левые феминистки-лесбиянки [см. 297, с. 484-487]), становится одной из форм подлинной, коллективистской любви - но не каким-то постоянным сексуальным состоянием некоторой группы внутри всечеловеческого коллектива, а одной из ролей, которую, наряду с гетеросексуальной ролью, может практиковать (и обычно практикует) кто угодно, любой, каждый член этого коллектива. Говоря короче, возможно одно из двух: либо переходящее к коллективизму человечество постепенно станет практически полностью гетеросексуальным (это пока что выглядит более вероятным, потому что очень уж тесно однополый секс связан, в подавляющем большинстве случаев, с авторитарными отношениями как со своей </w:t>
      </w:r>
      <w:r>
        <w:rPr>
          <w:i/>
          <w:iCs/>
          <w:sz w:val="24"/>
          <w:szCs w:val="24"/>
        </w:rPr>
        <w:t xml:space="preserve">основой), </w:t>
      </w:r>
      <w:r>
        <w:rPr>
          <w:sz w:val="24"/>
          <w:szCs w:val="24"/>
        </w:rPr>
        <w:t xml:space="preserve">либо практически полностью бисексуальным. Оба варианта </w:t>
      </w:r>
      <w:r>
        <w:rPr>
          <w:i/>
          <w:iCs/>
          <w:sz w:val="24"/>
          <w:szCs w:val="24"/>
        </w:rPr>
        <w:t xml:space="preserve">одинаково </w:t>
      </w:r>
      <w:r>
        <w:rPr>
          <w:sz w:val="24"/>
          <w:szCs w:val="24"/>
        </w:rPr>
        <w:t xml:space="preserve">хороши. Главное -это чтобы из секса в как можно большей мере исчезло отчуждение человека от человека и, в частности, власть человека над человеком; главное - чтобы секс перестал быть товаром и орудием власти, чтобы стал настоящей любовью; а </w:t>
      </w:r>
      <w:r>
        <w:rPr>
          <w:i/>
          <w:iCs/>
          <w:sz w:val="24"/>
          <w:szCs w:val="24"/>
        </w:rPr>
        <w:t>все, что ни останется в сексе за вычетом власти и торга, заведомо будет прекрасно.</w:t>
      </w:r>
    </w:p>
    <w:p>
      <w:pPr>
        <w:pStyle w:val="Normal"/>
        <w:shd w:fill="FFFFFF" w:val="clear"/>
        <w:rPr/>
      </w:pPr>
      <w:r>
        <w:rPr>
          <w:sz w:val="24"/>
          <w:szCs w:val="24"/>
        </w:rPr>
        <w:t xml:space="preserve">Как бы то ни было, ясно, что уже переходное к коллективизму общество будет способно разрешить ряд таких проблем гомосексуалов, все еще остающихся таковыми (и при этом, разумеется, не следующих в своем поведении ни садистскому, ни мазохистскому, ни педофильскому влечению: для тех, кто следует таким влечениям - неважно, гомосексуалы они или гетеросексуалы - в переходящем к коллективизму обществе места, разумеется, не найдется), которые </w:t>
      </w:r>
      <w:r>
        <w:rPr>
          <w:i/>
          <w:iCs/>
          <w:sz w:val="24"/>
          <w:szCs w:val="24"/>
        </w:rPr>
        <w:t xml:space="preserve">в принципе </w:t>
      </w:r>
      <w:r>
        <w:rPr>
          <w:sz w:val="24"/>
          <w:szCs w:val="24"/>
        </w:rPr>
        <w:t xml:space="preserve">неразрешимы в классовом обществе. Например, в классовом обществе всегда будут оставаться противники однополых браков - а уже в начале перехода к коллективизму брак как закрепляющий "ячеечную" семью социальный институт исчезнет, и вместе с ним исчезнет сама проблема однополых браков. Исчезнет также проклятый вопрос о том, можно или нельзя дать геям и лесбиянкам право усыновлять и удочерять детей: когда каждый ребенок будет воспитываться всем трудовым коллективом, вместе взятым, и общение каждого взрослого с детьми будет у всех на виду и под всеобщим контролем, отпадут все причины для тревоги о том, как бы усыновляющие/удочеряющие ребенка приемные родители не растлили его. Вообще говоря, растление малолетних есть </w:t>
      </w:r>
      <w:r>
        <w:rPr>
          <w:i/>
          <w:iCs/>
          <w:sz w:val="24"/>
          <w:szCs w:val="24"/>
        </w:rPr>
        <w:t xml:space="preserve">неизбежный </w:t>
      </w:r>
      <w:r>
        <w:rPr>
          <w:sz w:val="24"/>
          <w:szCs w:val="24"/>
        </w:rPr>
        <w:t xml:space="preserve">спутник "ячеечной" семьи - и полностью  искоренить  его  можно  </w:t>
      </w:r>
      <w:r>
        <w:rPr>
          <w:i/>
          <w:iCs/>
          <w:sz w:val="24"/>
          <w:szCs w:val="24"/>
        </w:rPr>
        <w:t xml:space="preserve">не  иначе,  </w:t>
      </w:r>
      <w:r>
        <w:rPr>
          <w:sz w:val="24"/>
          <w:szCs w:val="24"/>
        </w:rPr>
        <w:t>как только  полностью  искорен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01</w:t>
      </w:r>
    </w:p>
    <w:p>
      <w:pPr>
        <w:pStyle w:val="Normal"/>
        <w:shd w:fill="FFFFFF" w:val="clear"/>
        <w:rPr/>
      </w:pPr>
      <w:r>
        <w:rPr>
          <w:sz w:val="24"/>
          <w:szCs w:val="24"/>
        </w:rPr>
        <w:t xml:space="preserve">"ячеечную" семью и </w:t>
      </w:r>
      <w:r>
        <w:rPr>
          <w:i/>
          <w:iCs/>
          <w:sz w:val="24"/>
          <w:szCs w:val="24"/>
        </w:rPr>
        <w:t xml:space="preserve">обобществив всех детей </w:t>
      </w:r>
      <w:r>
        <w:rPr>
          <w:sz w:val="24"/>
          <w:szCs w:val="24"/>
        </w:rPr>
        <w:t>(подчеркнем для тех, кто до сих пор не видит разницу между государством и обществом - ни в коем случае не огосударствив, но именно обобществив детей, отдав их трудовым коллективам, где их воспитанием будут попеременно заниматься все взрослые в свободное от работы время).</w:t>
      </w:r>
    </w:p>
    <w:p>
      <w:pPr>
        <w:pStyle w:val="Normal"/>
        <w:shd w:fill="FFFFFF" w:val="clear"/>
        <w:rPr>
          <w:sz w:val="24"/>
          <w:szCs w:val="24"/>
        </w:rPr>
      </w:pPr>
      <w:r>
        <w:rPr>
          <w:sz w:val="24"/>
          <w:szCs w:val="24"/>
        </w:rPr>
        <w:t>Если человек будет хорошим членом коллектива, не одержимым жаждой власти или подчинения и не относящимся к другим людям, как к вещам, то его сотоварищам будет безразлично, предпочитает ли он однополую или разнополую любовь (тем более, что на современном уровне развития производительных сил, когда детей можно выращивать в пробирках, однополая любовь совершенно не угрожает воспроизводству человечества). Таким образом, будущее однополого секса при переходе человечества к коллективизму будет зависеть единственно от того, захочется ли людям, в психику которых не будет с детства закладываться непримиримое противоречие сосуществующих влечений, чередовать разнополый секс с однополым. Если захочется - значит, коллективистское общество будет бисексуальным, и никакой беды в этом нет; однако тот факт, что первобытные люди почти вовсе не практиковали однополый секс, дает основание полагать, что влечение к нему просто постепенно перестанет формироваться у людей, воспитывающихся в условиях возрастания доли коллективных отношений в обществе.</w:t>
      </w:r>
    </w:p>
    <w:p>
      <w:pPr>
        <w:pStyle w:val="Normal"/>
        <w:shd w:fill="FFFFFF" w:val="clear"/>
        <w:rPr/>
      </w:pPr>
      <w:r>
        <w:rPr>
          <w:sz w:val="24"/>
          <w:szCs w:val="24"/>
        </w:rPr>
        <w:t xml:space="preserve">Что ж, если будущее человечество будет стопроцентно гетеросексуальным, то и в этом нет никакой беды. Правда, это значит, что не будет больше таких красивых историй любви, как у Гармодия и Аристогитона, Жана Кокто и Жана Марэ, как у "леди из Лланголлена"; однако не стоит жалеть о достоинствах прошлого, особенно если они исчезают вместе с его мерзостями - новое время принесет с собой новые достоинства. Это золотое правило относится не только к сфере половой любви. К примеру, национальные языки, формируясь, поглотили или вытеснили множество доиндустриальных языков, зачастую весьма красивых - но стоит ли жалеть об этих ушедших языках, если любой национальный язык гораздо богаче разнообразнейшим содержанием (при, как правило, более простой и рациональной форме), чем каждый из них? Так же дело будет обстоять и с грядущим единым языком коллективистского человечества: заведомо можно быть уверенными, что он будет гораздо содержательнее, внутренне разнообразнее и при этом по своей форме рациональнее (без всяких ненужных исключений и т. п.) любого национального языка - и стоит ли плакать о том, что если человечество войдет в бесклассовое общество, то уже без нынешних национальных языков? </w:t>
      </w:r>
      <w:r>
        <w:rPr>
          <w:i/>
          <w:iCs/>
          <w:sz w:val="24"/>
          <w:szCs w:val="24"/>
        </w:rPr>
        <w:t xml:space="preserve">Если общество идет по пути прогресса, то старое многообразие его жизненных проявлений в конечном счете всегда окажется однообразнее, беднее, серее, чем приходящее ему на смену новое многообразие - </w:t>
      </w:r>
      <w:r>
        <w:rPr>
          <w:sz w:val="24"/>
          <w:szCs w:val="24"/>
        </w:rPr>
        <w:t>а потому и не стоит плакать об исчезновения старого многообразия ... С прошлым надо стараться расставаться без сожалений, как бы это ни было трудно.</w:t>
      </w:r>
    </w:p>
    <w:p>
      <w:pPr>
        <w:pStyle w:val="Normal"/>
        <w:shd w:fill="FFFFFF" w:val="clear"/>
        <w:rPr>
          <w:sz w:val="24"/>
          <w:szCs w:val="24"/>
        </w:rPr>
      </w:pPr>
      <w:r>
        <w:rPr/>
        <w:t>Например, не стоит плакать о грядущем исчезновении нынешнего многообразия индивидуальных личностей, на смену которому со временем явится куда как более богатое внутреннее многообразие единой всечеловеческой коллективной личности (об этом мы уже говорили в конце четвертой главы нашего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402</w:t>
      </w:r>
    </w:p>
    <w:p>
      <w:pPr>
        <w:pStyle w:val="Normal"/>
        <w:shd w:fill="FFFFFF" w:val="clear"/>
        <w:rPr>
          <w:sz w:val="24"/>
          <w:szCs w:val="24"/>
        </w:rPr>
      </w:pPr>
      <w:r>
        <w:rPr>
          <w:sz w:val="22"/>
          <w:szCs w:val="22"/>
        </w:rPr>
        <w:t>Библиография</w:t>
      </w:r>
    </w:p>
    <w:p>
      <w:pPr>
        <w:pStyle w:val="Normal"/>
        <w:shd w:fill="FFFFFF" w:val="clear"/>
        <w:rPr>
          <w:sz w:val="24"/>
          <w:szCs w:val="24"/>
        </w:rPr>
      </w:pPr>
      <w:r>
        <w:rPr>
          <w:sz w:val="16"/>
          <w:szCs w:val="16"/>
        </w:rPr>
        <w:t>1.     Абовин-Егидес П. Реабилитация социализма // Уйти от роковой черты. М., 1991. С. 129.</w:t>
      </w:r>
    </w:p>
    <w:p>
      <w:pPr>
        <w:pStyle w:val="Normal"/>
        <w:shd w:fill="FFFFFF" w:val="clear"/>
        <w:rPr>
          <w:sz w:val="24"/>
          <w:szCs w:val="24"/>
        </w:rPr>
      </w:pPr>
      <w:r>
        <w:rPr>
          <w:sz w:val="16"/>
          <w:szCs w:val="16"/>
        </w:rPr>
        <w:t xml:space="preserve">2.     Абсава Н. К вопросу об отчуждении и некоторых его формах // Отчуждение человека в перспективе глобализации мира. Сб. статей. СПб., 2001. Вып. </w:t>
      </w:r>
      <w:r>
        <w:rPr>
          <w:sz w:val="16"/>
          <w:szCs w:val="16"/>
          <w:lang w:val="en-US"/>
        </w:rPr>
        <w:t xml:space="preserve">I. </w:t>
      </w:r>
      <w:r>
        <w:rPr>
          <w:sz w:val="16"/>
          <w:szCs w:val="16"/>
        </w:rPr>
        <w:t>С. 204-222.</w:t>
      </w:r>
    </w:p>
    <w:p>
      <w:pPr>
        <w:pStyle w:val="Normal"/>
        <w:shd w:fill="FFFFFF" w:val="clear"/>
        <w:rPr>
          <w:sz w:val="24"/>
          <w:szCs w:val="24"/>
        </w:rPr>
      </w:pPr>
      <w:r>
        <w:rPr>
          <w:sz w:val="16"/>
          <w:szCs w:val="16"/>
        </w:rPr>
        <w:t>3.     Августин А. О супружестве и похоти // Трактаты о любви: Сб. текстов. М., 1994. С. 9-20.</w:t>
      </w:r>
    </w:p>
    <w:p>
      <w:pPr>
        <w:pStyle w:val="Normal"/>
        <w:shd w:fill="FFFFFF" w:val="clear"/>
        <w:rPr>
          <w:sz w:val="24"/>
          <w:szCs w:val="24"/>
        </w:rPr>
      </w:pPr>
      <w:r>
        <w:rPr>
          <w:sz w:val="16"/>
          <w:szCs w:val="16"/>
        </w:rPr>
        <w:t>4.     Аверин В. Экономика компьютеризации производства. Пермь, 1990.</w:t>
      </w:r>
    </w:p>
    <w:p>
      <w:pPr>
        <w:pStyle w:val="Normal"/>
        <w:shd w:fill="FFFFFF" w:val="clear"/>
        <w:rPr>
          <w:sz w:val="24"/>
          <w:szCs w:val="24"/>
        </w:rPr>
      </w:pPr>
      <w:r>
        <w:rPr>
          <w:sz w:val="16"/>
          <w:szCs w:val="16"/>
        </w:rPr>
        <w:t>5.     Автоматизированные рабочие места в системе управления предприятием. Сборник научных трудов. Ленинград, 1989.</w:t>
      </w:r>
    </w:p>
    <w:p>
      <w:pPr>
        <w:pStyle w:val="Normal"/>
        <w:shd w:fill="FFFFFF" w:val="clear"/>
        <w:rPr>
          <w:sz w:val="24"/>
          <w:szCs w:val="24"/>
        </w:rPr>
      </w:pPr>
      <w:r>
        <w:rPr>
          <w:sz w:val="16"/>
          <w:szCs w:val="16"/>
        </w:rPr>
        <w:t>6.     Авторханов А. Технология власти. М., 1991.</w:t>
      </w:r>
    </w:p>
    <w:p>
      <w:pPr>
        <w:pStyle w:val="Normal"/>
        <w:shd w:fill="FFFFFF" w:val="clear"/>
        <w:rPr>
          <w:sz w:val="24"/>
          <w:szCs w:val="24"/>
        </w:rPr>
      </w:pPr>
      <w:r>
        <w:rPr>
          <w:sz w:val="16"/>
          <w:szCs w:val="16"/>
        </w:rPr>
        <w:t>7.     Агг А. Мир человека как субъекта производства. М., 1984.</w:t>
      </w:r>
    </w:p>
    <w:p>
      <w:pPr>
        <w:pStyle w:val="Normal"/>
        <w:shd w:fill="FFFFFF" w:val="clear"/>
        <w:rPr>
          <w:sz w:val="24"/>
          <w:szCs w:val="24"/>
        </w:rPr>
      </w:pPr>
      <w:r>
        <w:rPr>
          <w:sz w:val="16"/>
          <w:szCs w:val="16"/>
        </w:rPr>
        <w:t>8.     Агония капитализма и задачи Четвёртого Интернационала (мобилизация масс вокруг переходных требований как подготовка к завоеванию власти) // Бюллетень оппозиции (Большевиков-Ленинцев). 1938. №66-67. С. 1.</w:t>
      </w:r>
    </w:p>
    <w:p>
      <w:pPr>
        <w:pStyle w:val="Normal"/>
        <w:shd w:fill="FFFFFF" w:val="clear"/>
        <w:rPr>
          <w:sz w:val="24"/>
          <w:szCs w:val="24"/>
        </w:rPr>
      </w:pPr>
      <w:r>
        <w:rPr>
          <w:sz w:val="16"/>
          <w:szCs w:val="16"/>
        </w:rPr>
        <w:t>9.     Адам А., Мамин Р. Методы воздействия на экологическую ситуацию // Экономист. 2000. №4. С. 92-93.</w:t>
      </w:r>
    </w:p>
    <w:p>
      <w:pPr>
        <w:pStyle w:val="Normal"/>
        <w:shd w:fill="FFFFFF" w:val="clear"/>
        <w:rPr>
          <w:sz w:val="24"/>
          <w:szCs w:val="24"/>
        </w:rPr>
      </w:pPr>
      <w:r>
        <w:rPr>
          <w:sz w:val="16"/>
          <w:szCs w:val="16"/>
        </w:rPr>
        <w:t>10.   Адлер А. Практика и теория индивидуальной психологии. СПб., 2003.</w:t>
      </w:r>
    </w:p>
    <w:p>
      <w:pPr>
        <w:pStyle w:val="Normal"/>
        <w:shd w:fill="FFFFFF" w:val="clear"/>
        <w:rPr>
          <w:sz w:val="24"/>
          <w:szCs w:val="24"/>
        </w:rPr>
      </w:pPr>
      <w:r>
        <w:rPr>
          <w:sz w:val="16"/>
          <w:szCs w:val="16"/>
        </w:rPr>
        <w:t>11.   Адорно Т. Избранное: Социология музыки. М.; СПб., 1998.</w:t>
      </w:r>
    </w:p>
    <w:p>
      <w:pPr>
        <w:pStyle w:val="Normal"/>
        <w:shd w:fill="FFFFFF" w:val="clear"/>
        <w:rPr>
          <w:sz w:val="24"/>
          <w:szCs w:val="24"/>
        </w:rPr>
      </w:pPr>
      <w:r>
        <w:rPr>
          <w:sz w:val="16"/>
          <w:szCs w:val="16"/>
        </w:rPr>
        <w:t>12.   Адорно Т. Исследование авторитарной личности. М., 2001.</w:t>
      </w:r>
    </w:p>
    <w:p>
      <w:pPr>
        <w:pStyle w:val="Normal"/>
        <w:shd w:fill="FFFFFF" w:val="clear"/>
        <w:rPr>
          <w:sz w:val="24"/>
          <w:szCs w:val="24"/>
        </w:rPr>
      </w:pPr>
      <w:r>
        <w:rPr>
          <w:sz w:val="16"/>
          <w:szCs w:val="16"/>
        </w:rPr>
        <w:t>13.   Адорно Т. Негативная диалектика. М., 2003.</w:t>
      </w:r>
    </w:p>
    <w:p>
      <w:pPr>
        <w:pStyle w:val="Normal"/>
        <w:shd w:fill="FFFFFF" w:val="clear"/>
        <w:rPr>
          <w:sz w:val="24"/>
          <w:szCs w:val="24"/>
        </w:rPr>
      </w:pPr>
      <w:r>
        <w:rPr>
          <w:sz w:val="16"/>
          <w:szCs w:val="16"/>
        </w:rPr>
        <w:t>14.   Адорно Т. Проблемы философии морали. М., 2000.</w:t>
      </w:r>
    </w:p>
    <w:p>
      <w:pPr>
        <w:pStyle w:val="Normal"/>
        <w:shd w:fill="FFFFFF" w:val="clear"/>
        <w:rPr>
          <w:sz w:val="24"/>
          <w:szCs w:val="24"/>
        </w:rPr>
      </w:pPr>
      <w:r>
        <w:rPr>
          <w:sz w:val="16"/>
          <w:szCs w:val="16"/>
        </w:rPr>
        <w:t>15.   Адорно Т. Эстетическая теория. М., 2001.</w:t>
      </w:r>
    </w:p>
    <w:p>
      <w:pPr>
        <w:pStyle w:val="Normal"/>
        <w:shd w:fill="FFFFFF" w:val="clear"/>
        <w:rPr>
          <w:sz w:val="24"/>
          <w:szCs w:val="24"/>
        </w:rPr>
      </w:pPr>
      <w:r>
        <w:rPr>
          <w:sz w:val="16"/>
          <w:szCs w:val="16"/>
        </w:rPr>
        <w:t>16.   Алексеев В. Возникновение человека и общества // Первобытное общество. Основные проблемы развития. М., 1974. С. 5-48.</w:t>
      </w:r>
    </w:p>
    <w:p>
      <w:pPr>
        <w:pStyle w:val="Normal"/>
        <w:shd w:fill="FFFFFF" w:val="clear"/>
        <w:rPr>
          <w:sz w:val="24"/>
          <w:szCs w:val="24"/>
        </w:rPr>
      </w:pPr>
      <w:r>
        <w:rPr>
          <w:sz w:val="16"/>
          <w:szCs w:val="16"/>
        </w:rPr>
        <w:t>17.   Альтернатива: выбор пути (перестройка управления и горизонты рынка). М., 1990.</w:t>
      </w:r>
    </w:p>
    <w:p>
      <w:pPr>
        <w:pStyle w:val="Normal"/>
        <w:shd w:fill="FFFFFF" w:val="clear"/>
        <w:rPr>
          <w:sz w:val="24"/>
          <w:szCs w:val="24"/>
        </w:rPr>
      </w:pPr>
      <w:r>
        <w:rPr>
          <w:sz w:val="16"/>
          <w:szCs w:val="16"/>
        </w:rPr>
        <w:t>18.   Альтернатива - прогресс. М., 1993.</w:t>
      </w:r>
    </w:p>
    <w:p>
      <w:pPr>
        <w:pStyle w:val="Normal"/>
        <w:shd w:fill="FFFFFF" w:val="clear"/>
        <w:rPr>
          <w:sz w:val="24"/>
          <w:szCs w:val="24"/>
        </w:rPr>
      </w:pPr>
      <w:r>
        <w:rPr>
          <w:sz w:val="16"/>
          <w:szCs w:val="16"/>
        </w:rPr>
        <w:t>19.   Амирджанянц Ф., Сиськов В., Губанов С, Иванова Н. Потребительно-стоимостная система социалистического хозяйствования и обеспечения качества продукции. М., 1990.</w:t>
      </w:r>
    </w:p>
    <w:p>
      <w:pPr>
        <w:pStyle w:val="Normal"/>
        <w:shd w:fill="FFFFFF" w:val="clear"/>
        <w:rPr>
          <w:sz w:val="24"/>
          <w:szCs w:val="24"/>
        </w:rPr>
      </w:pPr>
      <w:r>
        <w:rPr>
          <w:sz w:val="16"/>
          <w:szCs w:val="16"/>
        </w:rPr>
        <w:t>20.   Андреев А. Место искусства в познании мира. М., 1980.</w:t>
      </w:r>
    </w:p>
    <w:p>
      <w:pPr>
        <w:pStyle w:val="Normal"/>
        <w:shd w:fill="FFFFFF" w:val="clear"/>
        <w:rPr>
          <w:sz w:val="24"/>
          <w:szCs w:val="24"/>
        </w:rPr>
      </w:pPr>
      <w:r>
        <w:rPr>
          <w:sz w:val="16"/>
          <w:szCs w:val="16"/>
        </w:rPr>
        <w:t>21.   Андреев И., Файнберг Л. Судьбы первобытной периферии в новое и новейшее время // Первобытное общество. Основные проблемы развития. М., 1974.</w:t>
      </w:r>
    </w:p>
    <w:p>
      <w:pPr>
        <w:pStyle w:val="Normal"/>
        <w:shd w:fill="FFFFFF" w:val="clear"/>
        <w:rPr>
          <w:sz w:val="24"/>
          <w:szCs w:val="24"/>
        </w:rPr>
      </w:pPr>
      <w:r>
        <w:rPr>
          <w:sz w:val="16"/>
          <w:szCs w:val="16"/>
        </w:rPr>
        <w:t>22.   Аникин А. История финансовых потрясений. Российский кризис в свете мирового опыта. М., 2002.</w:t>
      </w:r>
    </w:p>
    <w:p>
      <w:pPr>
        <w:pStyle w:val="Normal"/>
        <w:shd w:fill="FFFFFF" w:val="clear"/>
        <w:rPr>
          <w:sz w:val="24"/>
          <w:szCs w:val="24"/>
        </w:rPr>
      </w:pPr>
      <w:r>
        <w:rPr>
          <w:sz w:val="16"/>
          <w:szCs w:val="16"/>
        </w:rPr>
        <w:t xml:space="preserve">23.   Анисимов Е. Россия в середине </w:t>
      </w:r>
      <w:r>
        <w:rPr>
          <w:sz w:val="16"/>
          <w:szCs w:val="16"/>
          <w:lang w:val="en-US"/>
        </w:rPr>
        <w:t xml:space="preserve">XVIII </w:t>
      </w:r>
      <w:r>
        <w:rPr>
          <w:sz w:val="16"/>
          <w:szCs w:val="16"/>
        </w:rPr>
        <w:t>в.: Борьба за наследие Петра. М., 1986.</w:t>
      </w:r>
    </w:p>
    <w:p>
      <w:pPr>
        <w:pStyle w:val="Normal"/>
        <w:shd w:fill="FFFFFF" w:val="clear"/>
        <w:rPr>
          <w:sz w:val="24"/>
          <w:szCs w:val="24"/>
        </w:rPr>
      </w:pPr>
      <w:r>
        <w:rPr>
          <w:sz w:val="16"/>
          <w:szCs w:val="16"/>
        </w:rPr>
        <w:t>24.   Антоненко В. Представители государства в управлении предприятиями // Экономист. 2000. №4. С. 94-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03</w:t>
      </w:r>
    </w:p>
    <w:p>
      <w:pPr>
        <w:pStyle w:val="Normal"/>
        <w:shd w:fill="FFFFFF" w:val="clear"/>
        <w:rPr>
          <w:sz w:val="24"/>
          <w:szCs w:val="24"/>
        </w:rPr>
      </w:pPr>
      <w:r>
        <w:rPr>
          <w:sz w:val="16"/>
          <w:szCs w:val="16"/>
        </w:rPr>
        <w:t>25.   Антонова К., Бонгард-Левин Г., Котовский Г. История Индии. М., 1979.</w:t>
      </w:r>
    </w:p>
    <w:p>
      <w:pPr>
        <w:pStyle w:val="Normal"/>
        <w:shd w:fill="FFFFFF" w:val="clear"/>
        <w:rPr>
          <w:sz w:val="24"/>
          <w:szCs w:val="24"/>
        </w:rPr>
      </w:pPr>
      <w:r>
        <w:rPr>
          <w:sz w:val="16"/>
          <w:szCs w:val="16"/>
        </w:rPr>
        <w:t>26.   Апокин И. Реформы в России. М., 2003.</w:t>
      </w:r>
    </w:p>
    <w:p>
      <w:pPr>
        <w:pStyle w:val="Normal"/>
        <w:shd w:fill="FFFFFF" w:val="clear"/>
        <w:rPr>
          <w:sz w:val="24"/>
          <w:szCs w:val="24"/>
        </w:rPr>
      </w:pPr>
      <w:r>
        <w:rPr>
          <w:sz w:val="16"/>
          <w:szCs w:val="16"/>
        </w:rPr>
        <w:t>27.   Апокрифы древних христиан: Исследование, тексты, комментарии. М., 1989.</w:t>
      </w:r>
    </w:p>
    <w:p>
      <w:pPr>
        <w:pStyle w:val="Normal"/>
        <w:shd w:fill="FFFFFF" w:val="clear"/>
        <w:rPr>
          <w:sz w:val="24"/>
          <w:szCs w:val="24"/>
        </w:rPr>
      </w:pPr>
      <w:r>
        <w:rPr>
          <w:sz w:val="16"/>
          <w:szCs w:val="16"/>
        </w:rPr>
        <w:t>28.   Арно Ж. Американские рабочие. М., 1977.</w:t>
      </w:r>
    </w:p>
    <w:p>
      <w:pPr>
        <w:pStyle w:val="Normal"/>
        <w:shd w:fill="FFFFFF" w:val="clear"/>
        <w:rPr>
          <w:sz w:val="24"/>
          <w:szCs w:val="24"/>
        </w:rPr>
      </w:pPr>
      <w:r>
        <w:rPr>
          <w:sz w:val="16"/>
          <w:szCs w:val="16"/>
        </w:rPr>
        <w:t>29.   Арсеньев А., Ильенков Э., Давыдов В. Машина и человек, кибернетика и философия // Ленинская теория отражения и современная наука. М., 1966. С. 263-284.</w:t>
      </w:r>
    </w:p>
    <w:p>
      <w:pPr>
        <w:pStyle w:val="Normal"/>
        <w:shd w:fill="FFFFFF" w:val="clear"/>
        <w:rPr>
          <w:sz w:val="24"/>
          <w:szCs w:val="24"/>
        </w:rPr>
      </w:pPr>
      <w:r>
        <w:rPr>
          <w:sz w:val="16"/>
          <w:szCs w:val="16"/>
        </w:rPr>
        <w:t>30.   Артемов В. Социальное время: Проблемы изучения и использования. Новосибирск, 1987.</w:t>
      </w:r>
    </w:p>
    <w:p>
      <w:pPr>
        <w:pStyle w:val="Normal"/>
        <w:shd w:fill="FFFFFF" w:val="clear"/>
        <w:rPr>
          <w:sz w:val="24"/>
          <w:szCs w:val="24"/>
        </w:rPr>
      </w:pPr>
      <w:r>
        <w:rPr>
          <w:sz w:val="16"/>
          <w:szCs w:val="16"/>
        </w:rPr>
        <w:t>31.   Атлас 3. Социалистическая денежная система. М., 1969.</w:t>
      </w:r>
    </w:p>
    <w:p>
      <w:pPr>
        <w:pStyle w:val="Normal"/>
        <w:shd w:fill="FFFFFF" w:val="clear"/>
        <w:rPr>
          <w:sz w:val="24"/>
          <w:szCs w:val="24"/>
        </w:rPr>
      </w:pPr>
      <w:r>
        <w:rPr>
          <w:sz w:val="16"/>
          <w:szCs w:val="16"/>
        </w:rPr>
        <w:t>32.   Ахиезер А., Давьщов А., Шуровский М., Яковенко И., Яркова Е. Большевизм - социокультурный феномен (опыт исследования) // Вопросы философии. 2001. №12. С. 28-39.</w:t>
      </w:r>
    </w:p>
    <w:p>
      <w:pPr>
        <w:pStyle w:val="Normal"/>
        <w:shd w:fill="FFFFFF" w:val="clear"/>
        <w:rPr>
          <w:sz w:val="24"/>
          <w:szCs w:val="24"/>
        </w:rPr>
      </w:pPr>
      <w:r>
        <w:rPr>
          <w:sz w:val="16"/>
          <w:szCs w:val="16"/>
        </w:rPr>
        <w:t>33.   Ахмадуллин И. Либеральная идеология и авторитарная практика // Материалы международного научно-практического коллоквиума "Либеральные и авторитарные общества: прошлое, настоящее, будущее". Уфа, 2002. С. 72-73.</w:t>
      </w:r>
    </w:p>
    <w:p>
      <w:pPr>
        <w:pStyle w:val="Normal"/>
        <w:shd w:fill="FFFFFF" w:val="clear"/>
        <w:rPr>
          <w:sz w:val="24"/>
          <w:szCs w:val="24"/>
        </w:rPr>
      </w:pPr>
      <w:r>
        <w:rPr>
          <w:sz w:val="16"/>
          <w:szCs w:val="16"/>
        </w:rPr>
        <w:t>34.   Бабушкин И. Воспоминания. Л., 1997.</w:t>
      </w:r>
    </w:p>
    <w:p>
      <w:pPr>
        <w:pStyle w:val="Normal"/>
        <w:shd w:fill="FFFFFF" w:val="clear"/>
        <w:rPr>
          <w:sz w:val="24"/>
          <w:szCs w:val="24"/>
        </w:rPr>
      </w:pPr>
      <w:r>
        <w:rPr>
          <w:sz w:val="16"/>
          <w:szCs w:val="16"/>
        </w:rPr>
        <w:t>35.   Бадаев А. Большевики в Государственной Думе. Л., 1996.</w:t>
      </w:r>
    </w:p>
    <w:p>
      <w:pPr>
        <w:pStyle w:val="Normal"/>
        <w:shd w:fill="FFFFFF" w:val="clear"/>
        <w:rPr>
          <w:sz w:val="24"/>
          <w:szCs w:val="24"/>
        </w:rPr>
      </w:pPr>
      <w:r>
        <w:rPr>
          <w:sz w:val="16"/>
          <w:szCs w:val="16"/>
        </w:rPr>
        <w:t>36.   Байдавлетов Р. Роль государства в становлении и развитии региональной рыночной экономики: башкирский опыт // Соединяя капитализм, социализм и демократию. М., 1999. С. 207-224.</w:t>
      </w:r>
    </w:p>
    <w:p>
      <w:pPr>
        <w:pStyle w:val="Normal"/>
        <w:shd w:fill="FFFFFF" w:val="clear"/>
        <w:rPr>
          <w:sz w:val="24"/>
          <w:szCs w:val="24"/>
        </w:rPr>
      </w:pPr>
      <w:r>
        <w:rPr>
          <w:sz w:val="16"/>
          <w:szCs w:val="16"/>
        </w:rPr>
        <w:t>37.   Барзилов С, Чернышев А. Провинция: элита, номенклатура, интеллигенция // Свободная мысль. 1996. №1. С. 44-56.</w:t>
      </w:r>
    </w:p>
    <w:p>
      <w:pPr>
        <w:pStyle w:val="Normal"/>
        <w:shd w:fill="FFFFFF" w:val="clear"/>
        <w:rPr>
          <w:sz w:val="24"/>
          <w:szCs w:val="24"/>
        </w:rPr>
      </w:pPr>
      <w:r>
        <w:rPr>
          <w:sz w:val="16"/>
          <w:szCs w:val="16"/>
        </w:rPr>
        <w:t xml:space="preserve">38.   Барлыбаев </w:t>
      </w:r>
      <w:r>
        <w:rPr>
          <w:sz w:val="16"/>
          <w:szCs w:val="16"/>
          <w:lang w:val="en-US"/>
        </w:rPr>
        <w:t xml:space="preserve">X. </w:t>
      </w:r>
      <w:r>
        <w:rPr>
          <w:sz w:val="16"/>
          <w:szCs w:val="16"/>
        </w:rPr>
        <w:t>Путь человечества: самоуничтожение или устойчивое развитие. М., 2001.</w:t>
      </w:r>
    </w:p>
    <w:p>
      <w:pPr>
        <w:pStyle w:val="Normal"/>
        <w:shd w:fill="FFFFFF" w:val="clear"/>
        <w:rPr>
          <w:sz w:val="24"/>
          <w:szCs w:val="24"/>
        </w:rPr>
      </w:pPr>
      <w:r>
        <w:rPr>
          <w:sz w:val="16"/>
          <w:szCs w:val="16"/>
        </w:rPr>
        <w:t>39.   Бартницкий А., Мантель-Нечко И. История Эфиопии. М., 1976.</w:t>
      </w:r>
    </w:p>
    <w:p>
      <w:pPr>
        <w:pStyle w:val="Normal"/>
        <w:shd w:fill="FFFFFF" w:val="clear"/>
        <w:rPr>
          <w:sz w:val="24"/>
          <w:szCs w:val="24"/>
        </w:rPr>
      </w:pPr>
      <w:r>
        <w:rPr>
          <w:sz w:val="16"/>
          <w:szCs w:val="16"/>
        </w:rPr>
        <w:t>40.   Барулин В. Социальная философия. М., 2000.</w:t>
      </w:r>
    </w:p>
    <w:p>
      <w:pPr>
        <w:pStyle w:val="Normal"/>
        <w:shd w:fill="FFFFFF" w:val="clear"/>
        <w:rPr>
          <w:sz w:val="24"/>
          <w:szCs w:val="24"/>
        </w:rPr>
      </w:pPr>
      <w:r>
        <w:rPr>
          <w:sz w:val="16"/>
          <w:szCs w:val="16"/>
        </w:rPr>
        <w:t>41.   Бассиюни К. Воспитание народоубийц. СПб., 1999.</w:t>
      </w:r>
    </w:p>
    <w:p>
      <w:pPr>
        <w:pStyle w:val="Normal"/>
        <w:shd w:fill="FFFFFF" w:val="clear"/>
        <w:rPr>
          <w:sz w:val="24"/>
          <w:szCs w:val="24"/>
        </w:rPr>
      </w:pPr>
      <w:r>
        <w:rPr>
          <w:sz w:val="16"/>
          <w:szCs w:val="16"/>
        </w:rPr>
        <w:t>42.   Баталов Э. Философия бунта. М., 1973.</w:t>
      </w:r>
    </w:p>
    <w:p>
      <w:pPr>
        <w:pStyle w:val="Normal"/>
        <w:shd w:fill="FFFFFF" w:val="clear"/>
        <w:rPr>
          <w:sz w:val="24"/>
          <w:szCs w:val="24"/>
        </w:rPr>
      </w:pPr>
      <w:r>
        <w:rPr>
          <w:sz w:val="16"/>
          <w:szCs w:val="16"/>
        </w:rPr>
        <w:t>43.   Бебель А. Женщина и социализм. М., 1959.</w:t>
      </w:r>
    </w:p>
    <w:p>
      <w:pPr>
        <w:pStyle w:val="Normal"/>
        <w:shd w:fill="FFFFFF" w:val="clear"/>
        <w:rPr>
          <w:sz w:val="24"/>
          <w:szCs w:val="24"/>
        </w:rPr>
      </w:pPr>
      <w:r>
        <w:rPr>
          <w:sz w:val="16"/>
          <w:szCs w:val="16"/>
        </w:rPr>
        <w:t>44.   Безклубенко С. Природа искусства: О некоторых сторонах художественного творчества. М., 1982.</w:t>
      </w:r>
    </w:p>
    <w:p>
      <w:pPr>
        <w:pStyle w:val="Normal"/>
        <w:shd w:fill="FFFFFF" w:val="clear"/>
        <w:rPr>
          <w:sz w:val="24"/>
          <w:szCs w:val="24"/>
        </w:rPr>
      </w:pPr>
      <w:r>
        <w:rPr>
          <w:sz w:val="16"/>
          <w:szCs w:val="16"/>
        </w:rPr>
        <w:t>45.   Белоусов Р. Исторический опыт планового управления экономикой СССР. М., 1987.</w:t>
      </w:r>
    </w:p>
    <w:p>
      <w:pPr>
        <w:pStyle w:val="Normal"/>
        <w:shd w:fill="FFFFFF" w:val="clear"/>
        <w:rPr>
          <w:sz w:val="24"/>
          <w:szCs w:val="24"/>
        </w:rPr>
      </w:pPr>
      <w:r>
        <w:rPr>
          <w:sz w:val="16"/>
          <w:szCs w:val="16"/>
        </w:rPr>
        <w:t>46.   Бенхабиб С. Притязания культуры. Равенство и разнообразие в глобальную эру. М., 2003.</w:t>
      </w:r>
    </w:p>
    <w:p>
      <w:pPr>
        <w:pStyle w:val="Normal"/>
        <w:shd w:fill="FFFFFF" w:val="clear"/>
        <w:rPr>
          <w:sz w:val="24"/>
          <w:szCs w:val="24"/>
        </w:rPr>
      </w:pPr>
      <w:r>
        <w:rPr>
          <w:sz w:val="16"/>
          <w:szCs w:val="16"/>
        </w:rPr>
        <w:t>47.   Березкин Ю. Голос дьявола среди снегов и джунглей. Л., 1987.</w:t>
      </w:r>
    </w:p>
    <w:p>
      <w:pPr>
        <w:pStyle w:val="Normal"/>
        <w:shd w:fill="FFFFFF" w:val="clear"/>
        <w:rPr>
          <w:sz w:val="24"/>
          <w:szCs w:val="24"/>
        </w:rPr>
      </w:pPr>
      <w:r>
        <w:rPr>
          <w:sz w:val="16"/>
          <w:szCs w:val="16"/>
        </w:rPr>
        <w:t xml:space="preserve">48.   Березкин! Ю. </w:t>
      </w:r>
      <w:r>
        <w:rPr>
          <w:smallCaps/>
          <w:sz w:val="16"/>
          <w:szCs w:val="16"/>
          <w:lang w:val="en-US"/>
        </w:rPr>
        <w:t xml:space="preserve">Jihkh: </w:t>
      </w:r>
      <w:r>
        <w:rPr>
          <w:sz w:val="16"/>
          <w:szCs w:val="16"/>
        </w:rPr>
        <w:t xml:space="preserve">Исторический </w:t>
      </w:r>
      <w:r>
        <w:rPr>
          <w:smallCaps/>
          <w:sz w:val="16"/>
          <w:szCs w:val="16"/>
        </w:rPr>
        <w:t xml:space="preserve">опыт </w:t>
      </w:r>
      <w:r>
        <w:rPr>
          <w:sz w:val="16"/>
          <w:szCs w:val="16"/>
        </w:rPr>
        <w:t xml:space="preserve">империи. </w:t>
      </w:r>
      <w:r>
        <w:rPr>
          <w:sz w:val="16"/>
          <w:szCs w:val="16"/>
          <w:lang w:val="en-US"/>
        </w:rPr>
        <w:t xml:space="preserve">JL, </w:t>
      </w:r>
      <w:r>
        <w:rPr>
          <w:i/>
          <w:iCs/>
          <w:sz w:val="16"/>
          <w:szCs w:val="16"/>
        </w:rPr>
        <w:t>1</w:t>
      </w:r>
      <w:r>
        <w:rPr>
          <w:sz w:val="16"/>
          <w:szCs w:val="16"/>
        </w:rPr>
        <w:t>991 ._</w:t>
      </w:r>
    </w:p>
    <w:p>
      <w:pPr>
        <w:pStyle w:val="Normal"/>
        <w:shd w:fill="FFFFFF" w:val="clear"/>
        <w:rPr>
          <w:sz w:val="24"/>
          <w:szCs w:val="24"/>
        </w:rPr>
      </w:pPr>
      <w:r>
        <w:rPr>
          <w:sz w:val="16"/>
          <w:szCs w:val="16"/>
        </w:rPr>
        <w:t>49.   Берелехис А., Гагин Т. Миф о либерализме // Материалы международного научно-практического коллоквиума "Либеральные и авторитарные общества: прошлое, настоящее, будущее". Уфа, 2002. С. 71-72.</w:t>
      </w:r>
    </w:p>
    <w:p>
      <w:pPr>
        <w:pStyle w:val="Normal"/>
        <w:shd w:fill="FFFFFF" w:val="clear"/>
        <w:rPr>
          <w:sz w:val="24"/>
          <w:szCs w:val="24"/>
        </w:rPr>
      </w:pPr>
      <w:r>
        <w:rPr>
          <w:sz w:val="16"/>
          <w:szCs w:val="16"/>
        </w:rPr>
        <w:t>50.   Бехтерев В. Внушение и его роль в общественной жизни. СПб., 2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04</w:t>
      </w:r>
    </w:p>
    <w:p>
      <w:pPr>
        <w:pStyle w:val="Normal"/>
        <w:shd w:fill="FFFFFF" w:val="clear"/>
        <w:rPr>
          <w:sz w:val="24"/>
          <w:szCs w:val="24"/>
        </w:rPr>
      </w:pPr>
      <w:r>
        <w:rPr>
          <w:sz w:val="16"/>
          <w:szCs w:val="16"/>
        </w:rPr>
        <w:t>51.   Бибер О. Таинственная Каффа. М., 1961.</w:t>
      </w:r>
    </w:p>
    <w:p>
      <w:pPr>
        <w:pStyle w:val="Normal"/>
        <w:shd w:fill="FFFFFF" w:val="clear"/>
        <w:rPr>
          <w:sz w:val="24"/>
          <w:szCs w:val="24"/>
        </w:rPr>
      </w:pPr>
      <w:r>
        <w:rPr>
          <w:sz w:val="16"/>
          <w:szCs w:val="16"/>
        </w:rPr>
        <w:t>52.   Блонский П. Память и мышление. СПб., 2001.</w:t>
      </w:r>
    </w:p>
    <w:p>
      <w:pPr>
        <w:pStyle w:val="Normal"/>
        <w:shd w:fill="FFFFFF" w:val="clear"/>
        <w:rPr>
          <w:sz w:val="24"/>
          <w:szCs w:val="24"/>
        </w:rPr>
      </w:pPr>
      <w:r>
        <w:rPr>
          <w:sz w:val="16"/>
          <w:szCs w:val="16"/>
        </w:rPr>
        <w:t>53.   Богданов А. Вопросы социализма. М., 1990.</w:t>
      </w:r>
    </w:p>
    <w:p>
      <w:pPr>
        <w:pStyle w:val="Normal"/>
        <w:shd w:fill="FFFFFF" w:val="clear"/>
        <w:rPr>
          <w:sz w:val="24"/>
          <w:szCs w:val="24"/>
        </w:rPr>
      </w:pPr>
      <w:r>
        <w:rPr>
          <w:sz w:val="16"/>
          <w:szCs w:val="16"/>
        </w:rPr>
        <w:t>54.   Богданов А. Эмпириомонизм: Статьи по философии. М., 2003.</w:t>
      </w:r>
    </w:p>
    <w:p>
      <w:pPr>
        <w:pStyle w:val="Normal"/>
        <w:shd w:fill="FFFFFF" w:val="clear"/>
        <w:rPr>
          <w:sz w:val="24"/>
          <w:szCs w:val="24"/>
        </w:rPr>
      </w:pPr>
      <w:r>
        <w:rPr>
          <w:sz w:val="16"/>
          <w:szCs w:val="16"/>
        </w:rPr>
        <w:t>55.   Бодрийяр Ж. Забыть Фуко. СПб., 2000.</w:t>
      </w:r>
    </w:p>
    <w:p>
      <w:pPr>
        <w:pStyle w:val="Normal"/>
        <w:shd w:fill="FFFFFF" w:val="clear"/>
        <w:rPr>
          <w:sz w:val="24"/>
          <w:szCs w:val="24"/>
        </w:rPr>
      </w:pPr>
      <w:r>
        <w:rPr>
          <w:sz w:val="16"/>
          <w:szCs w:val="16"/>
        </w:rPr>
        <w:t>56.   Бодрийяр Ж. К критике политической экономии знака. М., 2003.</w:t>
      </w:r>
    </w:p>
    <w:p>
      <w:pPr>
        <w:pStyle w:val="Normal"/>
        <w:shd w:fill="FFFFFF" w:val="clear"/>
        <w:rPr>
          <w:sz w:val="24"/>
          <w:szCs w:val="24"/>
        </w:rPr>
      </w:pPr>
      <w:r>
        <w:rPr>
          <w:sz w:val="16"/>
          <w:szCs w:val="16"/>
        </w:rPr>
        <w:t>57.   Бодрийяр Ж. Символический обмен и смерть. М., 2000.</w:t>
      </w:r>
    </w:p>
    <w:p>
      <w:pPr>
        <w:pStyle w:val="Normal"/>
        <w:shd w:fill="FFFFFF" w:val="clear"/>
        <w:rPr>
          <w:sz w:val="24"/>
          <w:szCs w:val="24"/>
        </w:rPr>
      </w:pPr>
      <w:r>
        <w:rPr>
          <w:sz w:val="16"/>
          <w:szCs w:val="16"/>
        </w:rPr>
        <w:t>58.   Бодрийяр Ж. Система вещей. М., 1999.</w:t>
      </w:r>
    </w:p>
    <w:p>
      <w:pPr>
        <w:pStyle w:val="Normal"/>
        <w:shd w:fill="FFFFFF" w:val="clear"/>
        <w:rPr>
          <w:sz w:val="24"/>
          <w:szCs w:val="24"/>
        </w:rPr>
      </w:pPr>
      <w:r>
        <w:rPr>
          <w:sz w:val="16"/>
          <w:szCs w:val="16"/>
        </w:rPr>
        <w:t>59.   Борев Ю. Эстетика. М., 2002.</w:t>
      </w:r>
    </w:p>
    <w:p>
      <w:pPr>
        <w:pStyle w:val="Normal"/>
        <w:shd w:fill="FFFFFF" w:val="clear"/>
        <w:rPr>
          <w:sz w:val="24"/>
          <w:szCs w:val="24"/>
        </w:rPr>
      </w:pPr>
      <w:r>
        <w:rPr>
          <w:sz w:val="16"/>
          <w:szCs w:val="16"/>
        </w:rPr>
        <w:t>60.   Боуман Э., Стоун Р. Рабочая собственность (Мондрагонская модель): ловушка или путь в будущее? М., 1994.</w:t>
      </w:r>
    </w:p>
    <w:p>
      <w:pPr>
        <w:pStyle w:val="Normal"/>
        <w:shd w:fill="FFFFFF" w:val="clear"/>
        <w:rPr>
          <w:sz w:val="24"/>
          <w:szCs w:val="24"/>
        </w:rPr>
      </w:pPr>
      <w:r>
        <w:rPr>
          <w:sz w:val="16"/>
          <w:szCs w:val="16"/>
        </w:rPr>
        <w:t>61.   Брайсон В. Политическая теория феминизма. М., 2001.</w:t>
      </w:r>
    </w:p>
    <w:p>
      <w:pPr>
        <w:pStyle w:val="Normal"/>
        <w:shd w:fill="FFFFFF" w:val="clear"/>
        <w:rPr>
          <w:sz w:val="24"/>
          <w:szCs w:val="24"/>
        </w:rPr>
      </w:pPr>
      <w:r>
        <w:rPr>
          <w:sz w:val="16"/>
          <w:szCs w:val="16"/>
        </w:rPr>
        <w:t>62.   Братусь Б. Аномалии личности. М., 1988.</w:t>
      </w:r>
    </w:p>
    <w:p>
      <w:pPr>
        <w:pStyle w:val="Normal"/>
        <w:shd w:fill="FFFFFF" w:val="clear"/>
        <w:rPr>
          <w:sz w:val="24"/>
          <w:szCs w:val="24"/>
        </w:rPr>
      </w:pPr>
      <w:r>
        <w:rPr>
          <w:sz w:val="16"/>
          <w:szCs w:val="16"/>
        </w:rPr>
        <w:t>63.   Браун К.-Х. Критика фрейдо-марксизма: К вопросу о марксистском снятии психоанализа. М., 1982.</w:t>
      </w:r>
    </w:p>
    <w:p>
      <w:pPr>
        <w:pStyle w:val="Normal"/>
        <w:shd w:fill="FFFFFF" w:val="clear"/>
        <w:rPr>
          <w:sz w:val="24"/>
          <w:szCs w:val="24"/>
        </w:rPr>
      </w:pPr>
      <w:r>
        <w:rPr>
          <w:sz w:val="16"/>
          <w:szCs w:val="16"/>
        </w:rPr>
        <w:t>64.   Бродель Ф. Динамика капитализма. Смоленск, 1993.</w:t>
      </w:r>
    </w:p>
    <w:p>
      <w:pPr>
        <w:pStyle w:val="Normal"/>
        <w:shd w:fill="FFFFFF" w:val="clear"/>
        <w:rPr>
          <w:sz w:val="24"/>
          <w:szCs w:val="24"/>
        </w:rPr>
      </w:pPr>
      <w:r>
        <w:rPr>
          <w:sz w:val="16"/>
          <w:szCs w:val="16"/>
        </w:rPr>
        <w:t xml:space="preserve">65.   Бродель Ф. Материальная цивилизация, экономика и капитализм </w:t>
      </w:r>
      <w:r>
        <w:rPr>
          <w:sz w:val="16"/>
          <w:szCs w:val="16"/>
          <w:lang w:val="en-US"/>
        </w:rPr>
        <w:t xml:space="preserve">XV-XVIII </w:t>
      </w:r>
      <w:r>
        <w:rPr>
          <w:sz w:val="16"/>
          <w:szCs w:val="16"/>
        </w:rPr>
        <w:t>вв. Т. 1: Структуры повседневности: возможное и невозможное. М., 1986.</w:t>
      </w:r>
    </w:p>
    <w:p>
      <w:pPr>
        <w:pStyle w:val="Normal"/>
        <w:shd w:fill="FFFFFF" w:val="clear"/>
        <w:rPr>
          <w:sz w:val="24"/>
          <w:szCs w:val="24"/>
        </w:rPr>
      </w:pPr>
      <w:r>
        <w:rPr>
          <w:sz w:val="16"/>
          <w:szCs w:val="16"/>
        </w:rPr>
        <w:t xml:space="preserve">66.   Бродель Ф. Материальная цивилизация, экономика и капитализм </w:t>
      </w:r>
      <w:r>
        <w:rPr>
          <w:sz w:val="16"/>
          <w:szCs w:val="16"/>
          <w:lang w:val="en-US"/>
        </w:rPr>
        <w:t xml:space="preserve">XV-XVIII </w:t>
      </w:r>
      <w:r>
        <w:rPr>
          <w:sz w:val="16"/>
          <w:szCs w:val="16"/>
        </w:rPr>
        <w:t>вв. Т. 3: Время мира. М., 1992.</w:t>
      </w:r>
    </w:p>
    <w:p>
      <w:pPr>
        <w:pStyle w:val="Normal"/>
        <w:shd w:fill="FFFFFF" w:val="clear"/>
        <w:rPr>
          <w:sz w:val="24"/>
          <w:szCs w:val="24"/>
        </w:rPr>
      </w:pPr>
      <w:r>
        <w:rPr>
          <w:sz w:val="16"/>
          <w:szCs w:val="16"/>
        </w:rPr>
        <w:t>67.   Буайе Ж. Империя Муна. М., 1990.</w:t>
      </w:r>
    </w:p>
    <w:p>
      <w:pPr>
        <w:pStyle w:val="Normal"/>
        <w:shd w:fill="FFFFFF" w:val="clear"/>
        <w:rPr>
          <w:sz w:val="24"/>
          <w:szCs w:val="24"/>
        </w:rPr>
      </w:pPr>
      <w:r>
        <w:rPr>
          <w:sz w:val="16"/>
          <w:szCs w:val="16"/>
        </w:rPr>
        <w:t>68.   Бугера В. Единство, взаимодополняемость и взаимопорождаемость "либеральньк" и "авторитарных" обществ // Материалы международного научно-практического коллоквиума "Либеральные и авторитарные общества: прошлое, настоящее, будущее". Уфа, 2002. С. 67-70.</w:t>
      </w:r>
    </w:p>
    <w:p>
      <w:pPr>
        <w:pStyle w:val="Normal"/>
        <w:shd w:fill="FFFFFF" w:val="clear"/>
        <w:rPr>
          <w:sz w:val="24"/>
          <w:szCs w:val="24"/>
        </w:rPr>
      </w:pPr>
      <w:r>
        <w:rPr>
          <w:sz w:val="16"/>
          <w:szCs w:val="16"/>
        </w:rPr>
        <w:t>69.   Бугера В. К вопросу о классификации отношений управления // Экономика и управление. 1999. №3. С. 85-88.</w:t>
      </w:r>
    </w:p>
    <w:p>
      <w:pPr>
        <w:pStyle w:val="Normal"/>
        <w:shd w:fill="FFFFFF" w:val="clear"/>
        <w:rPr>
          <w:sz w:val="24"/>
          <w:szCs w:val="24"/>
        </w:rPr>
      </w:pPr>
      <w:r>
        <w:rPr>
          <w:sz w:val="16"/>
          <w:szCs w:val="16"/>
        </w:rPr>
        <w:t>70.   Бугера В. Компьютеризация как предпосылка социалистической революции // Альтернативы. 1999. №3. С. 177-191.</w:t>
      </w:r>
    </w:p>
    <w:p>
      <w:pPr>
        <w:pStyle w:val="Normal"/>
        <w:shd w:fill="FFFFFF" w:val="clear"/>
        <w:rPr>
          <w:sz w:val="24"/>
          <w:szCs w:val="24"/>
        </w:rPr>
      </w:pPr>
      <w:r>
        <w:rPr>
          <w:sz w:val="16"/>
          <w:szCs w:val="16"/>
        </w:rPr>
        <w:t>71.   Бугера В. Либеральные и авторитарные общества: прошлое, настоящее, будущее // Экономика и управление. 2002. №3. С. 62-64.</w:t>
      </w:r>
    </w:p>
    <w:p>
      <w:pPr>
        <w:pStyle w:val="Normal"/>
        <w:shd w:fill="FFFFFF" w:val="clear"/>
        <w:rPr>
          <w:sz w:val="24"/>
          <w:szCs w:val="24"/>
        </w:rPr>
      </w:pPr>
      <w:r>
        <w:rPr>
          <w:sz w:val="16"/>
          <w:szCs w:val="16"/>
        </w:rPr>
        <w:t>72.   Бугера В. Ницшеанство как общественный феномен: его социальная сущность и роль. Социально-философское исследование: Дис. ... канд. филос. наук. Уфа, 2000.</w:t>
      </w:r>
    </w:p>
    <w:p>
      <w:pPr>
        <w:pStyle w:val="Normal"/>
        <w:shd w:fill="FFFFFF" w:val="clear"/>
        <w:rPr>
          <w:sz w:val="24"/>
          <w:szCs w:val="24"/>
        </w:rPr>
      </w:pPr>
      <w:r>
        <w:rPr>
          <w:sz w:val="16"/>
          <w:szCs w:val="16"/>
        </w:rPr>
        <w:t>73.   Бугера В. Порфирий Иванов и его последователи // Советский пограничник. 1991. 20 сентября. С. 4-5.</w:t>
      </w:r>
    </w:p>
    <w:p>
      <w:pPr>
        <w:pStyle w:val="Normal"/>
        <w:shd w:fill="FFFFFF" w:val="clear"/>
        <w:rPr>
          <w:sz w:val="24"/>
          <w:szCs w:val="24"/>
        </w:rPr>
      </w:pPr>
      <w:r>
        <w:rPr>
          <w:sz w:val="16"/>
          <w:szCs w:val="16"/>
        </w:rPr>
        <w:t>74.   Бугера В. Смысл жизни сегодня//"Марксист". 1993. №1. С. 55-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05</w:t>
      </w:r>
    </w:p>
    <w:p>
      <w:pPr>
        <w:pStyle w:val="Normal"/>
        <w:shd w:fill="FFFFFF" w:val="clear"/>
        <w:rPr>
          <w:sz w:val="24"/>
          <w:szCs w:val="24"/>
        </w:rPr>
      </w:pPr>
      <w:r>
        <w:rPr>
          <w:sz w:val="16"/>
          <w:szCs w:val="16"/>
        </w:rPr>
        <w:t>75.   Бугера В. Собственность и управление: Философско-экономические очерки. М., 2003.</w:t>
      </w:r>
    </w:p>
    <w:p>
      <w:pPr>
        <w:pStyle w:val="Normal"/>
        <w:shd w:fill="FFFFFF" w:val="clear"/>
        <w:rPr>
          <w:sz w:val="24"/>
          <w:szCs w:val="24"/>
        </w:rPr>
      </w:pPr>
      <w:r>
        <w:rPr>
          <w:sz w:val="16"/>
          <w:szCs w:val="16"/>
        </w:rPr>
        <w:t>76.   Бугера В. "Собственность": что кроется за этим понятием? // Экономика и управление. 2000. №2. С. 88-90.</w:t>
      </w:r>
    </w:p>
    <w:p>
      <w:pPr>
        <w:pStyle w:val="Normal"/>
        <w:shd w:fill="FFFFFF" w:val="clear"/>
        <w:rPr>
          <w:sz w:val="24"/>
          <w:szCs w:val="24"/>
        </w:rPr>
      </w:pPr>
      <w:r>
        <w:rPr>
          <w:sz w:val="16"/>
          <w:szCs w:val="16"/>
        </w:rPr>
        <w:t>77.   Бугера В. Социал-фашизм // Марксист. 1994. №2. С. 27-54.</w:t>
      </w:r>
    </w:p>
    <w:p>
      <w:pPr>
        <w:pStyle w:val="Normal"/>
        <w:shd w:fill="FFFFFF" w:val="clear"/>
        <w:rPr>
          <w:sz w:val="24"/>
          <w:szCs w:val="24"/>
        </w:rPr>
      </w:pPr>
      <w:r>
        <w:rPr>
          <w:sz w:val="16"/>
          <w:szCs w:val="16"/>
        </w:rPr>
        <w:t>78.   Бугера В. Социальная сущность и роль философии Ницше. Уфа, 2004.</w:t>
      </w:r>
    </w:p>
    <w:p>
      <w:pPr>
        <w:pStyle w:val="Normal"/>
        <w:shd w:fill="FFFFFF" w:val="clear"/>
        <w:rPr>
          <w:sz w:val="24"/>
          <w:szCs w:val="24"/>
        </w:rPr>
      </w:pPr>
      <w:r>
        <w:rPr>
          <w:sz w:val="16"/>
          <w:szCs w:val="16"/>
        </w:rPr>
        <w:t>79.   Бугера В. Как определить понятие "управление", или Ошибка Норберта Винера // Экономика и управление. 2004. №6. С. 39-42.</w:t>
      </w:r>
    </w:p>
    <w:p>
      <w:pPr>
        <w:pStyle w:val="Normal"/>
        <w:shd w:fill="FFFFFF" w:val="clear"/>
        <w:rPr>
          <w:sz w:val="24"/>
          <w:szCs w:val="24"/>
        </w:rPr>
      </w:pPr>
      <w:r>
        <w:rPr>
          <w:sz w:val="16"/>
          <w:szCs w:val="16"/>
        </w:rPr>
        <w:t>80.   Бугера В. Что такое собственность, и почему этот вопрос имеет существенное значение для развития методологии исследования общественных отношений // Философская и социологическая мысль на рубеже тысячелетий. Материалы Всероссийской научно-теоретической конференции, посвященной памяти П. А. Сорокина (1889-1968 гг.). Уфа, 2004. С. 144-161.</w:t>
      </w:r>
    </w:p>
    <w:p>
      <w:pPr>
        <w:pStyle w:val="Normal"/>
        <w:shd w:fill="FFFFFF" w:val="clear"/>
        <w:rPr>
          <w:sz w:val="24"/>
          <w:szCs w:val="24"/>
        </w:rPr>
      </w:pPr>
      <w:r>
        <w:rPr>
          <w:sz w:val="16"/>
          <w:szCs w:val="16"/>
        </w:rPr>
        <w:t>81.   Будущее мировой экономики. Доклад группы экспертов ООН во главе с В. Леонтьевым. М., 1979.</w:t>
      </w:r>
    </w:p>
    <w:p>
      <w:pPr>
        <w:pStyle w:val="Normal"/>
        <w:shd w:fill="FFFFFF" w:val="clear"/>
        <w:rPr>
          <w:sz w:val="24"/>
          <w:szCs w:val="24"/>
        </w:rPr>
      </w:pPr>
      <w:r>
        <w:rPr>
          <w:sz w:val="16"/>
          <w:szCs w:val="16"/>
        </w:rPr>
        <w:t>82.   Бузгалин А. Будущее коммунизма. М., 1996.</w:t>
      </w:r>
    </w:p>
    <w:p>
      <w:pPr>
        <w:pStyle w:val="Normal"/>
        <w:shd w:fill="FFFFFF" w:val="clear"/>
        <w:rPr>
          <w:sz w:val="24"/>
          <w:szCs w:val="24"/>
        </w:rPr>
      </w:pPr>
      <w:r>
        <w:rPr>
          <w:sz w:val="16"/>
          <w:szCs w:val="16"/>
        </w:rPr>
        <w:t>83.   Буллит У., Фрейд 3. Представления о мотивах и личности в психоанализе // Фрейд 3., Буллит У. Томас Вудро Вильсон. 28-й президент США. Психологическое исследование. М., 1999. С. 51-64.</w:t>
      </w:r>
    </w:p>
    <w:p>
      <w:pPr>
        <w:pStyle w:val="Normal"/>
        <w:shd w:fill="FFFFFF" w:val="clear"/>
        <w:rPr>
          <w:sz w:val="24"/>
          <w:szCs w:val="24"/>
        </w:rPr>
      </w:pPr>
      <w:r>
        <w:rPr>
          <w:sz w:val="16"/>
          <w:szCs w:val="16"/>
        </w:rPr>
        <w:t>84.   Бунич П. Новые ценности. М., 1989.</w:t>
      </w:r>
    </w:p>
    <w:p>
      <w:pPr>
        <w:pStyle w:val="Normal"/>
        <w:shd w:fill="FFFFFF" w:val="clear"/>
        <w:rPr>
          <w:sz w:val="24"/>
          <w:szCs w:val="24"/>
        </w:rPr>
      </w:pPr>
      <w:r>
        <w:rPr>
          <w:sz w:val="16"/>
          <w:szCs w:val="16"/>
        </w:rPr>
        <w:t>85.   Бунич П. Главное - заинтересовать! М., 1986.</w:t>
      </w:r>
    </w:p>
    <w:p>
      <w:pPr>
        <w:pStyle w:val="Normal"/>
        <w:shd w:fill="FFFFFF" w:val="clear"/>
        <w:rPr>
          <w:sz w:val="24"/>
          <w:szCs w:val="24"/>
        </w:rPr>
      </w:pPr>
      <w:r>
        <w:rPr>
          <w:sz w:val="16"/>
          <w:szCs w:val="16"/>
        </w:rPr>
        <w:t>86.   Бункина М., Мотылев В. Противоречия и конфликты современного капиталистического хозяйства. М., 1982.</w:t>
      </w:r>
    </w:p>
    <w:p>
      <w:pPr>
        <w:pStyle w:val="Normal"/>
        <w:shd w:fill="FFFFFF" w:val="clear"/>
        <w:rPr>
          <w:sz w:val="24"/>
          <w:szCs w:val="24"/>
        </w:rPr>
      </w:pPr>
      <w:r>
        <w:rPr>
          <w:sz w:val="16"/>
          <w:szCs w:val="16"/>
        </w:rPr>
        <w:t>87.   Бутенко А. Власть народа посредством самого народа. М., 1988.</w:t>
      </w:r>
    </w:p>
    <w:p>
      <w:pPr>
        <w:pStyle w:val="Normal"/>
        <w:shd w:fill="FFFFFF" w:val="clear"/>
        <w:rPr>
          <w:sz w:val="24"/>
          <w:szCs w:val="24"/>
        </w:rPr>
      </w:pPr>
      <w:r>
        <w:rPr>
          <w:sz w:val="16"/>
          <w:szCs w:val="16"/>
        </w:rPr>
        <w:t>88.   Бутенко А. От коммунистического тоталитаризма к формированию открытого общества в России (политические и правовые проблемы). М., 1997.</w:t>
      </w:r>
    </w:p>
    <w:p>
      <w:pPr>
        <w:pStyle w:val="Normal"/>
        <w:shd w:fill="FFFFFF" w:val="clear"/>
        <w:rPr>
          <w:sz w:val="24"/>
          <w:szCs w:val="24"/>
        </w:rPr>
      </w:pPr>
      <w:r>
        <w:rPr>
          <w:sz w:val="16"/>
          <w:szCs w:val="16"/>
        </w:rPr>
        <w:t>89.   Бутенко А. Современный социализм. Вопросы теории. М., 1989.</w:t>
      </w:r>
    </w:p>
    <w:p>
      <w:pPr>
        <w:pStyle w:val="Normal"/>
        <w:shd w:fill="FFFFFF" w:val="clear"/>
        <w:rPr>
          <w:sz w:val="24"/>
          <w:szCs w:val="24"/>
        </w:rPr>
      </w:pPr>
      <w:r>
        <w:rPr>
          <w:sz w:val="16"/>
          <w:szCs w:val="16"/>
        </w:rPr>
        <w:t>90.   Бутенко А., Шкреба А. Диалектика общественного развития. Киев, 1990.</w:t>
      </w:r>
    </w:p>
    <w:p>
      <w:pPr>
        <w:pStyle w:val="Normal"/>
        <w:shd w:fill="FFFFFF" w:val="clear"/>
        <w:rPr>
          <w:sz w:val="24"/>
          <w:szCs w:val="24"/>
        </w:rPr>
      </w:pPr>
      <w:r>
        <w:rPr>
          <w:sz w:val="16"/>
          <w:szCs w:val="16"/>
        </w:rPr>
        <w:t>91.   Бухарин Н. Проблемы теории и практики социализма. М., 1989.</w:t>
      </w:r>
    </w:p>
    <w:p>
      <w:pPr>
        <w:pStyle w:val="Normal"/>
        <w:shd w:fill="FFFFFF" w:val="clear"/>
        <w:rPr>
          <w:sz w:val="24"/>
          <w:szCs w:val="24"/>
        </w:rPr>
      </w:pPr>
      <w:r>
        <w:rPr>
          <w:sz w:val="16"/>
          <w:szCs w:val="16"/>
        </w:rPr>
        <w:t xml:space="preserve">92.   Бушков А., Буровский А. Россия, которой не было-2. </w:t>
      </w:r>
      <w:r>
        <w:rPr>
          <w:i/>
          <w:iCs/>
          <w:sz w:val="16"/>
          <w:szCs w:val="16"/>
        </w:rPr>
        <w:t xml:space="preserve">Русская Атлантида: </w:t>
      </w:r>
      <w:r>
        <w:rPr>
          <w:sz w:val="16"/>
          <w:szCs w:val="16"/>
        </w:rPr>
        <w:t>Историческое расследование. Красноярск; М., 2003.</w:t>
      </w:r>
    </w:p>
    <w:p>
      <w:pPr>
        <w:pStyle w:val="Normal"/>
        <w:shd w:fill="FFFFFF" w:val="clear"/>
        <w:rPr>
          <w:sz w:val="24"/>
          <w:szCs w:val="24"/>
        </w:rPr>
      </w:pPr>
      <w:r>
        <w:rPr>
          <w:sz w:val="16"/>
          <w:szCs w:val="16"/>
        </w:rPr>
        <w:t>93.   В начале пути. Воспоминания петербургских рабочих 1872-1897 гг. Л., 1975.</w:t>
      </w:r>
    </w:p>
    <w:p>
      <w:pPr>
        <w:pStyle w:val="Normal"/>
        <w:shd w:fill="FFFFFF" w:val="clear"/>
        <w:rPr>
          <w:sz w:val="24"/>
          <w:szCs w:val="24"/>
        </w:rPr>
      </w:pPr>
      <w:r>
        <w:rPr>
          <w:sz w:val="16"/>
          <w:szCs w:val="16"/>
        </w:rPr>
        <w:t>94.   Вайсман Б. Психиатрия - предательство, не знающее границ. М., 2002.</w:t>
      </w:r>
    </w:p>
    <w:p>
      <w:pPr>
        <w:pStyle w:val="Normal"/>
        <w:shd w:fill="FFFFFF" w:val="clear"/>
        <w:rPr>
          <w:sz w:val="24"/>
          <w:szCs w:val="24"/>
        </w:rPr>
      </w:pPr>
      <w:r>
        <w:rPr>
          <w:sz w:val="16"/>
          <w:szCs w:val="16"/>
        </w:rPr>
        <w:t xml:space="preserve">95.   Валлерстайн И. Конец знакомого мира: Социология </w:t>
      </w:r>
      <w:r>
        <w:rPr>
          <w:sz w:val="16"/>
          <w:szCs w:val="16"/>
          <w:lang w:val="en-US"/>
        </w:rPr>
        <w:t xml:space="preserve">XXI </w:t>
      </w:r>
      <w:r>
        <w:rPr>
          <w:sz w:val="16"/>
          <w:szCs w:val="16"/>
        </w:rPr>
        <w:t>века. М., 2003.</w:t>
      </w:r>
    </w:p>
    <w:p>
      <w:pPr>
        <w:pStyle w:val="Normal"/>
        <w:shd w:fill="FFFFFF" w:val="clear"/>
        <w:rPr>
          <w:sz w:val="24"/>
          <w:szCs w:val="24"/>
        </w:rPr>
      </w:pPr>
      <w:r>
        <w:rPr>
          <w:sz w:val="16"/>
          <w:szCs w:val="16"/>
        </w:rPr>
        <w:t>96.   Валлон А. Психическое развитие ребенка. СПб., 2001.</w:t>
      </w:r>
    </w:p>
    <w:p>
      <w:pPr>
        <w:pStyle w:val="Normal"/>
        <w:shd w:fill="FFFFFF" w:val="clear"/>
        <w:rPr>
          <w:sz w:val="24"/>
          <w:szCs w:val="24"/>
        </w:rPr>
      </w:pPr>
      <w:r>
        <w:rPr>
          <w:sz w:val="16"/>
          <w:szCs w:val="16"/>
        </w:rPr>
        <w:t>97.   Варга Е. Капитализм после Второй мировой войны. М., 1974.</w:t>
      </w:r>
    </w:p>
    <w:p>
      <w:pPr>
        <w:pStyle w:val="Normal"/>
        <w:shd w:fill="FFFFFF" w:val="clear"/>
        <w:rPr>
          <w:sz w:val="24"/>
          <w:szCs w:val="24"/>
        </w:rPr>
      </w:pPr>
      <w:r>
        <w:rPr>
          <w:sz w:val="16"/>
          <w:szCs w:val="16"/>
        </w:rPr>
        <w:t>98.   Варга Е. Начало общего кризиса капитализма. М., 1974.</w:t>
      </w:r>
    </w:p>
    <w:p>
      <w:pPr>
        <w:pStyle w:val="Normal"/>
        <w:shd w:fill="FFFFFF" w:val="clear"/>
        <w:rPr>
          <w:sz w:val="24"/>
          <w:szCs w:val="24"/>
        </w:rPr>
      </w:pPr>
      <w:r>
        <w:rPr>
          <w:sz w:val="16"/>
          <w:szCs w:val="16"/>
        </w:rPr>
        <w:t>99.   Варга Е. Очерки по проблемам политэкономии капитализма. М., 1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06</w:t>
      </w:r>
    </w:p>
    <w:p>
      <w:pPr>
        <w:pStyle w:val="Normal"/>
        <w:shd w:fill="FFFFFF" w:val="clear"/>
        <w:rPr>
          <w:sz w:val="24"/>
          <w:szCs w:val="24"/>
        </w:rPr>
      </w:pPr>
      <w:r>
        <w:rPr>
          <w:sz w:val="16"/>
          <w:szCs w:val="16"/>
        </w:rPr>
        <w:t>100.Варга Е. Современный капитализм и экономические кризисы. (Избранные труды). М., 1962.</w:t>
      </w:r>
    </w:p>
    <w:p>
      <w:pPr>
        <w:pStyle w:val="Normal"/>
        <w:shd w:fill="FFFFFF" w:val="clear"/>
        <w:rPr>
          <w:sz w:val="24"/>
          <w:szCs w:val="24"/>
        </w:rPr>
      </w:pPr>
      <w:r>
        <w:rPr>
          <w:sz w:val="16"/>
          <w:szCs w:val="16"/>
        </w:rPr>
        <w:t>101.Васильев Л. Таинственные явления человеческой психики. М., 1963.</w:t>
      </w:r>
    </w:p>
    <w:p>
      <w:pPr>
        <w:pStyle w:val="Normal"/>
        <w:shd w:fill="FFFFFF" w:val="clear"/>
        <w:rPr>
          <w:sz w:val="24"/>
          <w:szCs w:val="24"/>
        </w:rPr>
      </w:pPr>
      <w:r>
        <w:rPr>
          <w:sz w:val="16"/>
          <w:szCs w:val="16"/>
        </w:rPr>
        <w:t>102.Васильев Л. История религий Востока (религиозно-культурные традиции и общество). М., 1983.</w:t>
      </w:r>
    </w:p>
    <w:p>
      <w:pPr>
        <w:pStyle w:val="Normal"/>
        <w:shd w:fill="FFFFFF" w:val="clear"/>
        <w:rPr>
          <w:sz w:val="24"/>
          <w:szCs w:val="24"/>
        </w:rPr>
      </w:pPr>
      <w:r>
        <w:rPr>
          <w:sz w:val="16"/>
          <w:szCs w:val="16"/>
        </w:rPr>
        <w:t>ЮЗ.Вебер М. Аграрная история Древнего мира. М., 2001.</w:t>
      </w:r>
    </w:p>
    <w:p>
      <w:pPr>
        <w:pStyle w:val="Normal"/>
        <w:shd w:fill="FFFFFF" w:val="clear"/>
        <w:rPr>
          <w:sz w:val="24"/>
          <w:szCs w:val="24"/>
        </w:rPr>
      </w:pPr>
      <w:r>
        <w:rPr>
          <w:sz w:val="16"/>
          <w:szCs w:val="16"/>
        </w:rPr>
        <w:t>Ю4.Вебер М. История хозяйства. Город. М., 2001.</w:t>
      </w:r>
    </w:p>
    <w:p>
      <w:pPr>
        <w:pStyle w:val="Normal"/>
        <w:shd w:fill="FFFFFF" w:val="clear"/>
        <w:rPr>
          <w:sz w:val="24"/>
          <w:szCs w:val="24"/>
        </w:rPr>
      </w:pPr>
      <w:r>
        <w:rPr>
          <w:sz w:val="16"/>
          <w:szCs w:val="16"/>
        </w:rPr>
        <w:t>Ю5.Вебер М. Протестантская этика и дух капитализма // Вебер М. Избранные произведения. М., 1990. С. 61-272.</w:t>
      </w:r>
    </w:p>
    <w:p>
      <w:pPr>
        <w:pStyle w:val="Normal"/>
        <w:shd w:fill="FFFFFF" w:val="clear"/>
        <w:rPr>
          <w:sz w:val="24"/>
          <w:szCs w:val="24"/>
        </w:rPr>
      </w:pPr>
      <w:r>
        <w:rPr>
          <w:sz w:val="16"/>
          <w:szCs w:val="16"/>
        </w:rPr>
        <w:t>Юб.Вейнингер О. Пол и характер. Ростов-на-Дону, 1998.</w:t>
      </w:r>
    </w:p>
    <w:p>
      <w:pPr>
        <w:pStyle w:val="Normal"/>
        <w:shd w:fill="FFFFFF" w:val="clear"/>
        <w:rPr>
          <w:sz w:val="24"/>
          <w:szCs w:val="24"/>
        </w:rPr>
      </w:pPr>
      <w:r>
        <w:rPr>
          <w:sz w:val="16"/>
          <w:szCs w:val="16"/>
        </w:rPr>
        <w:t>Ю7.Венгеров А. Предсказания и пророчества: за и против. М., 1991.</w:t>
      </w:r>
    </w:p>
    <w:p>
      <w:pPr>
        <w:pStyle w:val="Normal"/>
        <w:shd w:fill="FFFFFF" w:val="clear"/>
        <w:rPr>
          <w:sz w:val="24"/>
          <w:szCs w:val="24"/>
        </w:rPr>
      </w:pPr>
      <w:r>
        <w:rPr>
          <w:sz w:val="16"/>
          <w:szCs w:val="16"/>
        </w:rPr>
        <w:t>Ю8.Верхан   П.   Предприниматель.   Его   экономическая   функция   и   общественно-политическая ответственность. Минск, 1992.</w:t>
      </w:r>
    </w:p>
    <w:p>
      <w:pPr>
        <w:pStyle w:val="Normal"/>
        <w:shd w:fill="FFFFFF" w:val="clear"/>
        <w:rPr>
          <w:sz w:val="24"/>
          <w:szCs w:val="24"/>
        </w:rPr>
      </w:pPr>
      <w:r>
        <w:rPr>
          <w:sz w:val="16"/>
          <w:szCs w:val="16"/>
        </w:rPr>
        <w:t>109.Вехи; Интеллигенция в России: Сб. ст. 1909-1910. М., 1991.</w:t>
      </w:r>
    </w:p>
    <w:p>
      <w:pPr>
        <w:pStyle w:val="Normal"/>
        <w:shd w:fill="FFFFFF" w:val="clear"/>
        <w:rPr>
          <w:sz w:val="24"/>
          <w:szCs w:val="24"/>
        </w:rPr>
      </w:pPr>
      <w:r>
        <w:rPr>
          <w:sz w:val="16"/>
          <w:szCs w:val="16"/>
        </w:rPr>
        <w:t>I Ю.Винер Н. Человек управляющий. СПб., 2001.</w:t>
      </w:r>
    </w:p>
    <w:p>
      <w:pPr>
        <w:pStyle w:val="Normal"/>
        <w:shd w:fill="FFFFFF" w:val="clear"/>
        <w:rPr>
          <w:sz w:val="24"/>
          <w:szCs w:val="24"/>
        </w:rPr>
      </w:pPr>
      <w:r>
        <w:rPr>
          <w:sz w:val="16"/>
          <w:szCs w:val="16"/>
        </w:rPr>
        <w:t>Ш.Винниченко В. Вщродження наци. (Репринтне вщтворення видання 1920 р.). Частина друга. Ки1в, 1990.</w:t>
      </w:r>
    </w:p>
    <w:p>
      <w:pPr>
        <w:pStyle w:val="Normal"/>
        <w:shd w:fill="FFFFFF" w:val="clear"/>
        <w:rPr>
          <w:sz w:val="24"/>
          <w:szCs w:val="24"/>
        </w:rPr>
      </w:pPr>
      <w:r>
        <w:rPr>
          <w:sz w:val="16"/>
          <w:szCs w:val="16"/>
        </w:rPr>
        <w:t>П2.Винниченко В. Заповгг борцям за визволення. Ки1в, 1991.</w:t>
      </w:r>
    </w:p>
    <w:p>
      <w:pPr>
        <w:pStyle w:val="Normal"/>
        <w:shd w:fill="FFFFFF" w:val="clear"/>
        <w:rPr>
          <w:sz w:val="24"/>
          <w:szCs w:val="24"/>
        </w:rPr>
      </w:pPr>
      <w:r>
        <w:rPr>
          <w:sz w:val="16"/>
          <w:szCs w:val="16"/>
        </w:rPr>
        <w:t>II З.Виноградов В. Экономика России. М., 2002.</w:t>
      </w:r>
    </w:p>
    <w:p>
      <w:pPr>
        <w:pStyle w:val="Normal"/>
        <w:shd w:fill="FFFFFF" w:val="clear"/>
        <w:rPr>
          <w:sz w:val="24"/>
          <w:szCs w:val="24"/>
        </w:rPr>
      </w:pPr>
      <w:r>
        <w:rPr>
          <w:sz w:val="16"/>
          <w:szCs w:val="16"/>
        </w:rPr>
        <w:t>114.Вишневский А.  Воспроизводство  населения и общество:  История,  современность,  взгляд в будущее. М., 1982.</w:t>
      </w:r>
    </w:p>
    <w:p>
      <w:pPr>
        <w:pStyle w:val="Normal"/>
        <w:shd w:fill="FFFFFF" w:val="clear"/>
        <w:rPr>
          <w:sz w:val="24"/>
          <w:szCs w:val="24"/>
        </w:rPr>
      </w:pPr>
      <w:r>
        <w:rPr>
          <w:sz w:val="16"/>
          <w:szCs w:val="16"/>
        </w:rPr>
        <w:t>115.Вишневский А. Серп и рубль: Консервативная модернизация в СССР. М., 1998.</w:t>
      </w:r>
    </w:p>
    <w:p>
      <w:pPr>
        <w:pStyle w:val="Normal"/>
        <w:shd w:fill="FFFFFF" w:val="clear"/>
        <w:rPr>
          <w:sz w:val="24"/>
          <w:szCs w:val="24"/>
        </w:rPr>
      </w:pPr>
      <w:r>
        <w:rPr>
          <w:sz w:val="16"/>
          <w:szCs w:val="16"/>
        </w:rPr>
        <w:t>116.Власть крупного капитала. М., 1987.</w:t>
      </w:r>
    </w:p>
    <w:p>
      <w:pPr>
        <w:pStyle w:val="Normal"/>
        <w:shd w:fill="FFFFFF" w:val="clear"/>
        <w:rPr>
          <w:sz w:val="24"/>
          <w:szCs w:val="24"/>
        </w:rPr>
      </w:pPr>
      <w:r>
        <w:rPr>
          <w:sz w:val="16"/>
          <w:szCs w:val="16"/>
        </w:rPr>
        <w:t>117.Во что обходится капитализм. М., 1976.</w:t>
      </w:r>
    </w:p>
    <w:p>
      <w:pPr>
        <w:pStyle w:val="Normal"/>
        <w:shd w:fill="FFFFFF" w:val="clear"/>
        <w:rPr>
          <w:sz w:val="24"/>
          <w:szCs w:val="24"/>
        </w:rPr>
      </w:pPr>
      <w:r>
        <w:rPr>
          <w:sz w:val="16"/>
          <w:szCs w:val="16"/>
        </w:rPr>
        <w:t xml:space="preserve">П8.ВодарскийЯ. Население России за 400 лет </w:t>
      </w:r>
      <w:r>
        <w:rPr>
          <w:sz w:val="16"/>
          <w:szCs w:val="16"/>
          <w:lang w:val="en-US"/>
        </w:rPr>
        <w:t xml:space="preserve">(XVI </w:t>
      </w:r>
      <w:r>
        <w:rPr>
          <w:sz w:val="16"/>
          <w:szCs w:val="16"/>
        </w:rPr>
        <w:t xml:space="preserve">- начало </w:t>
      </w:r>
      <w:r>
        <w:rPr>
          <w:sz w:val="16"/>
          <w:szCs w:val="16"/>
          <w:lang w:val="en-US"/>
        </w:rPr>
        <w:t xml:space="preserve">XX </w:t>
      </w:r>
      <w:r>
        <w:rPr>
          <w:sz w:val="16"/>
          <w:szCs w:val="16"/>
        </w:rPr>
        <w:t>в.). М., 1973.</w:t>
      </w:r>
    </w:p>
    <w:p>
      <w:pPr>
        <w:pStyle w:val="Normal"/>
        <w:shd w:fill="FFFFFF" w:val="clear"/>
        <w:rPr>
          <w:sz w:val="24"/>
          <w:szCs w:val="24"/>
        </w:rPr>
      </w:pPr>
      <w:r>
        <w:rPr>
          <w:sz w:val="16"/>
          <w:szCs w:val="16"/>
        </w:rPr>
        <w:t>119.Волков Г. Сова Минервы. М., 1973.</w:t>
      </w:r>
    </w:p>
    <w:p>
      <w:pPr>
        <w:pStyle w:val="Normal"/>
        <w:shd w:fill="FFFFFF" w:val="clear"/>
        <w:rPr>
          <w:sz w:val="24"/>
          <w:szCs w:val="24"/>
        </w:rPr>
      </w:pPr>
      <w:r>
        <w:rPr>
          <w:sz w:val="16"/>
          <w:szCs w:val="16"/>
        </w:rPr>
        <w:t>120.Вольский А. Слагаемые промышленного подъема // Экономист. 2000. №4. С. 3-6.</w:t>
      </w:r>
    </w:p>
    <w:p>
      <w:pPr>
        <w:pStyle w:val="Normal"/>
        <w:shd w:fill="FFFFFF" w:val="clear"/>
        <w:rPr>
          <w:sz w:val="24"/>
          <w:szCs w:val="24"/>
        </w:rPr>
      </w:pPr>
      <w:r>
        <w:rPr>
          <w:sz w:val="16"/>
          <w:szCs w:val="16"/>
        </w:rPr>
        <w:t>121.Вольский А. (Махайский Я.) Умственный рабочий. Б. м., 1968.</w:t>
      </w:r>
    </w:p>
    <w:p>
      <w:pPr>
        <w:pStyle w:val="Normal"/>
        <w:shd w:fill="FFFFFF" w:val="clear"/>
        <w:rPr>
          <w:sz w:val="24"/>
          <w:szCs w:val="24"/>
        </w:rPr>
      </w:pPr>
      <w:r>
        <w:rPr>
          <w:sz w:val="16"/>
          <w:szCs w:val="16"/>
        </w:rPr>
        <w:t>122.Восленский М. Номенклатура. М., 1991.</w:t>
      </w:r>
    </w:p>
    <w:p>
      <w:pPr>
        <w:pStyle w:val="Normal"/>
        <w:shd w:fill="FFFFFF" w:val="clear"/>
        <w:rPr>
          <w:sz w:val="24"/>
          <w:szCs w:val="24"/>
        </w:rPr>
      </w:pPr>
      <w:r>
        <w:rPr>
          <w:sz w:val="16"/>
          <w:szCs w:val="16"/>
        </w:rPr>
        <w:t>123.Выготский Л. К вопросу о динамике детского характера // Выготский Л. С. Собр. соч. в 6 т. М., 1983. Т. 5. С. 153-165.</w:t>
      </w:r>
    </w:p>
    <w:p>
      <w:pPr>
        <w:pStyle w:val="Normal"/>
        <w:shd w:fill="FFFFFF" w:val="clear"/>
        <w:rPr>
          <w:sz w:val="24"/>
          <w:szCs w:val="24"/>
        </w:rPr>
      </w:pPr>
      <w:r>
        <w:rPr>
          <w:sz w:val="16"/>
          <w:szCs w:val="16"/>
        </w:rPr>
        <w:t>124.Выготский Л. Проблема культурного развития ребенка (1928) // Вести. Моск. ун-та. Сер. 14, Психология. 1991. N 4. С. 5-18.</w:t>
      </w:r>
    </w:p>
    <w:p>
      <w:pPr>
        <w:pStyle w:val="Normal"/>
        <w:shd w:fill="FFFFFF" w:val="clear"/>
        <w:rPr>
          <w:sz w:val="24"/>
          <w:szCs w:val="24"/>
        </w:rPr>
      </w:pPr>
      <w:r>
        <w:rPr>
          <w:sz w:val="16"/>
          <w:szCs w:val="16"/>
        </w:rPr>
        <w:t>125.Выготский Л. Психология. М., 2002.</w:t>
      </w:r>
    </w:p>
    <w:p>
      <w:pPr>
        <w:pStyle w:val="Normal"/>
        <w:shd w:fill="FFFFFF" w:val="clear"/>
        <w:rPr>
          <w:sz w:val="24"/>
          <w:szCs w:val="24"/>
        </w:rPr>
      </w:pPr>
      <w:r>
        <w:rPr>
          <w:sz w:val="16"/>
          <w:szCs w:val="16"/>
        </w:rPr>
        <w:t>126.Выготский Л., Лурия А. Этюды по истории поведения: Обезьяна. Примитив. Ребенок. М.,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07</w:t>
      </w:r>
    </w:p>
    <w:p>
      <w:pPr>
        <w:pStyle w:val="Normal"/>
        <w:shd w:fill="FFFFFF" w:val="clear"/>
        <w:rPr>
          <w:sz w:val="24"/>
          <w:szCs w:val="24"/>
        </w:rPr>
      </w:pPr>
      <w:r>
        <w:rPr>
          <w:sz w:val="16"/>
          <w:szCs w:val="16"/>
        </w:rPr>
        <w:t>127.Габ1дуллша А., Андр1енко Т., Кузена Н. Основи теорп мовно! комушкацп. Донецьк, 2000.</w:t>
      </w:r>
    </w:p>
    <w:p>
      <w:pPr>
        <w:pStyle w:val="Normal"/>
        <w:shd w:fill="FFFFFF" w:val="clear"/>
        <w:rPr>
          <w:sz w:val="24"/>
          <w:szCs w:val="24"/>
        </w:rPr>
      </w:pPr>
      <w:r>
        <w:rPr>
          <w:sz w:val="16"/>
          <w:szCs w:val="16"/>
        </w:rPr>
        <w:t>128.Галанжина  Е.   Некоторые  аспекты  развития  образного  мышления  младших  школьников  // Искусство в начальной школе: опыт, проблемы, перспективы. Курск, 2001. С. 46-48.</w:t>
      </w:r>
    </w:p>
    <w:p>
      <w:pPr>
        <w:pStyle w:val="Normal"/>
        <w:shd w:fill="FFFFFF" w:val="clear"/>
        <w:rPr>
          <w:sz w:val="24"/>
          <w:szCs w:val="24"/>
        </w:rPr>
      </w:pPr>
      <w:r>
        <w:rPr>
          <w:sz w:val="16"/>
          <w:szCs w:val="16"/>
        </w:rPr>
        <w:t xml:space="preserve">129.Галенович Ю. Прав ли Дэн Сяопин, или китайские инакомыслящие на пороге </w:t>
      </w:r>
      <w:r>
        <w:rPr>
          <w:sz w:val="16"/>
          <w:szCs w:val="16"/>
          <w:lang w:val="en-US"/>
        </w:rPr>
        <w:t xml:space="preserve">XXI </w:t>
      </w:r>
      <w:r>
        <w:rPr>
          <w:sz w:val="16"/>
          <w:szCs w:val="16"/>
        </w:rPr>
        <w:t>века. М., 2000.</w:t>
      </w:r>
    </w:p>
    <w:p>
      <w:pPr>
        <w:pStyle w:val="Normal"/>
        <w:shd w:fill="FFFFFF" w:val="clear"/>
        <w:rPr>
          <w:sz w:val="24"/>
          <w:szCs w:val="24"/>
        </w:rPr>
      </w:pPr>
      <w:r>
        <w:rPr>
          <w:sz w:val="16"/>
          <w:szCs w:val="16"/>
        </w:rPr>
        <w:t>130.Галкин А., Котов В., Красин Ю., Меньшиков С. Капитализм сегодня: парадоксы развития. М., 1989.</w:t>
      </w:r>
    </w:p>
    <w:p>
      <w:pPr>
        <w:pStyle w:val="Normal"/>
        <w:shd w:fill="FFFFFF" w:val="clear"/>
        <w:rPr>
          <w:sz w:val="24"/>
          <w:szCs w:val="24"/>
        </w:rPr>
      </w:pPr>
      <w:r>
        <w:rPr>
          <w:sz w:val="16"/>
          <w:szCs w:val="16"/>
        </w:rPr>
        <w:t>131.Ганнушкин П. Клиника психопатий: их статика, динамика, систематика. Н. Новгород, 1998.</w:t>
      </w:r>
    </w:p>
    <w:p>
      <w:pPr>
        <w:pStyle w:val="Normal"/>
        <w:shd w:fill="FFFFFF" w:val="clear"/>
        <w:rPr>
          <w:sz w:val="24"/>
          <w:szCs w:val="24"/>
        </w:rPr>
      </w:pPr>
      <w:r>
        <w:rPr>
          <w:sz w:val="16"/>
          <w:szCs w:val="16"/>
        </w:rPr>
        <w:t>132.Ганнушкин  П.   Особенности  эмоционально-волевой  сферы  при  психопатиях //  Психология эмоций. Тексты. М., 1984. С. 252-279.</w:t>
      </w:r>
    </w:p>
    <w:p>
      <w:pPr>
        <w:pStyle w:val="Normal"/>
        <w:shd w:fill="FFFFFF" w:val="clear"/>
        <w:rPr>
          <w:sz w:val="24"/>
          <w:szCs w:val="24"/>
        </w:rPr>
      </w:pPr>
      <w:r>
        <w:rPr>
          <w:sz w:val="16"/>
          <w:szCs w:val="16"/>
        </w:rPr>
        <w:t>133.Ганнушкин П. Сладострастие, религия и жестокость // Ганнушкин П. Избранные труды по психиатрии. Ростов-на-Дону, 1998. С. 269-291.</w:t>
      </w:r>
    </w:p>
    <w:p>
      <w:pPr>
        <w:pStyle w:val="Normal"/>
        <w:shd w:fill="FFFFFF" w:val="clear"/>
        <w:rPr>
          <w:sz w:val="24"/>
          <w:szCs w:val="24"/>
        </w:rPr>
      </w:pPr>
      <w:r>
        <w:rPr>
          <w:sz w:val="16"/>
          <w:szCs w:val="16"/>
        </w:rPr>
        <w:t>134.Гегель Г. Работы разных лет: В 2 т. М., 1971. Т. 2.</w:t>
      </w:r>
    </w:p>
    <w:p>
      <w:pPr>
        <w:pStyle w:val="Normal"/>
        <w:shd w:fill="FFFFFF" w:val="clear"/>
        <w:rPr>
          <w:sz w:val="24"/>
          <w:szCs w:val="24"/>
        </w:rPr>
      </w:pPr>
      <w:r>
        <w:rPr>
          <w:sz w:val="16"/>
          <w:szCs w:val="16"/>
        </w:rPr>
        <w:t>135.Гегель Г. Феноменология духа. М., 2000.</w:t>
      </w:r>
    </w:p>
    <w:p>
      <w:pPr>
        <w:pStyle w:val="Normal"/>
        <w:shd w:fill="FFFFFF" w:val="clear"/>
        <w:rPr>
          <w:sz w:val="24"/>
          <w:szCs w:val="24"/>
        </w:rPr>
      </w:pPr>
      <w:r>
        <w:rPr>
          <w:sz w:val="16"/>
          <w:szCs w:val="16"/>
        </w:rPr>
        <w:t>136.Гейзенберг В. Наука как средство взаимного понимания народов // Гейзенберг В. Философские проблемы атомной физики. М., 2004. С. 123-134.</w:t>
      </w:r>
    </w:p>
    <w:p>
      <w:pPr>
        <w:pStyle w:val="Normal"/>
        <w:shd w:fill="FFFFFF" w:val="clear"/>
        <w:rPr>
          <w:sz w:val="24"/>
          <w:szCs w:val="24"/>
        </w:rPr>
      </w:pPr>
      <w:r>
        <w:rPr>
          <w:sz w:val="16"/>
          <w:szCs w:val="16"/>
        </w:rPr>
        <w:t>137.Гиляровский В. Психиатрия. Руководство для врачей и студентов. М.-Л., 1938.</w:t>
      </w:r>
    </w:p>
    <w:p>
      <w:pPr>
        <w:pStyle w:val="Normal"/>
        <w:shd w:fill="FFFFFF" w:val="clear"/>
        <w:rPr>
          <w:sz w:val="24"/>
          <w:szCs w:val="24"/>
        </w:rPr>
      </w:pPr>
      <w:r>
        <w:rPr>
          <w:sz w:val="16"/>
          <w:szCs w:val="16"/>
        </w:rPr>
        <w:t>138.Глезерман Г. Законы общественного развития: их характер и использование. М., 1979.</w:t>
      </w:r>
    </w:p>
    <w:p>
      <w:pPr>
        <w:pStyle w:val="Normal"/>
        <w:shd w:fill="FFFFFF" w:val="clear"/>
        <w:rPr>
          <w:sz w:val="24"/>
          <w:szCs w:val="24"/>
        </w:rPr>
      </w:pPr>
      <w:r>
        <w:rPr>
          <w:sz w:val="16"/>
          <w:szCs w:val="16"/>
        </w:rPr>
        <w:t>139.Глобализация экономики Китая. М., 2003.</w:t>
      </w:r>
    </w:p>
    <w:p>
      <w:pPr>
        <w:pStyle w:val="Normal"/>
        <w:shd w:fill="FFFFFF" w:val="clear"/>
        <w:rPr>
          <w:sz w:val="24"/>
          <w:szCs w:val="24"/>
        </w:rPr>
      </w:pPr>
      <w:r>
        <w:rPr>
          <w:sz w:val="16"/>
          <w:szCs w:val="16"/>
        </w:rPr>
        <w:t>140.Гловели Г. "Социализм науки": мебиусова лента А. А. Богданова. М., 1991.</w:t>
      </w:r>
    </w:p>
    <w:p>
      <w:pPr>
        <w:pStyle w:val="Normal"/>
        <w:shd w:fill="FFFFFF" w:val="clear"/>
        <w:rPr>
          <w:sz w:val="24"/>
          <w:szCs w:val="24"/>
        </w:rPr>
      </w:pPr>
      <w:r>
        <w:rPr>
          <w:sz w:val="16"/>
          <w:szCs w:val="16"/>
        </w:rPr>
        <w:t>141.Гордон Л., Клопов Э. Потери и приобретения в России девяностых. Историко-социологические очерки экономического положения народного большинства. М, 2000-2001. Т. 1-2.</w:t>
      </w:r>
    </w:p>
    <w:p>
      <w:pPr>
        <w:pStyle w:val="Normal"/>
        <w:shd w:fill="FFFFFF" w:val="clear"/>
        <w:rPr>
          <w:sz w:val="24"/>
          <w:szCs w:val="24"/>
        </w:rPr>
      </w:pPr>
      <w:r>
        <w:rPr>
          <w:sz w:val="16"/>
          <w:szCs w:val="16"/>
        </w:rPr>
        <w:t>142.Горелов О. Цугванг Михаила Томского. М., 2000.</w:t>
      </w:r>
    </w:p>
    <w:p>
      <w:pPr>
        <w:pStyle w:val="Normal"/>
        <w:shd w:fill="FFFFFF" w:val="clear"/>
        <w:rPr>
          <w:sz w:val="24"/>
          <w:szCs w:val="24"/>
        </w:rPr>
      </w:pPr>
      <w:r>
        <w:rPr>
          <w:sz w:val="16"/>
          <w:szCs w:val="16"/>
        </w:rPr>
        <w:t>143.Горский А. О происхождении "холопства" московской знати // Отечественная история. 2003. №3. С. 80-83.</w:t>
      </w:r>
    </w:p>
    <w:p>
      <w:pPr>
        <w:pStyle w:val="Normal"/>
        <w:shd w:fill="FFFFFF" w:val="clear"/>
        <w:rPr>
          <w:sz w:val="24"/>
          <w:szCs w:val="24"/>
        </w:rPr>
      </w:pPr>
      <w:r>
        <w:rPr>
          <w:sz w:val="16"/>
          <w:szCs w:val="16"/>
        </w:rPr>
        <w:t>144.Горшков М. Общественное мнение: История и современность. М., 1988.</w:t>
      </w:r>
    </w:p>
    <w:p>
      <w:pPr>
        <w:pStyle w:val="Normal"/>
        <w:shd w:fill="FFFFFF" w:val="clear"/>
        <w:rPr>
          <w:sz w:val="24"/>
          <w:szCs w:val="24"/>
        </w:rPr>
      </w:pPr>
      <w:r>
        <w:rPr>
          <w:sz w:val="16"/>
          <w:szCs w:val="16"/>
        </w:rPr>
        <w:t>145.Государственно-монополистический капитализм. В 2 т. М., 1973. Т. 1, 2.</w:t>
      </w:r>
    </w:p>
    <w:p>
      <w:pPr>
        <w:pStyle w:val="Normal"/>
        <w:shd w:fill="FFFFFF" w:val="clear"/>
        <w:rPr>
          <w:sz w:val="24"/>
          <w:szCs w:val="24"/>
        </w:rPr>
      </w:pPr>
      <w:r>
        <w:rPr>
          <w:sz w:val="16"/>
          <w:szCs w:val="16"/>
        </w:rPr>
        <w:t>146.Государственно-монополистический капитализм: общие черты и особенности. М., 1975.</w:t>
      </w:r>
    </w:p>
    <w:p>
      <w:pPr>
        <w:pStyle w:val="Normal"/>
        <w:shd w:fill="FFFFFF" w:val="clear"/>
        <w:rPr>
          <w:sz w:val="24"/>
          <w:szCs w:val="24"/>
        </w:rPr>
      </w:pPr>
      <w:r>
        <w:rPr>
          <w:sz w:val="16"/>
          <w:szCs w:val="16"/>
        </w:rPr>
        <w:t>147.Грамши А. Тюремные тетради. В 3 ч. Ч. 1. М., 1991.</w:t>
      </w:r>
    </w:p>
    <w:p>
      <w:pPr>
        <w:pStyle w:val="Normal"/>
        <w:shd w:fill="FFFFFF" w:val="clear"/>
        <w:rPr>
          <w:sz w:val="24"/>
          <w:szCs w:val="24"/>
        </w:rPr>
      </w:pPr>
      <w:r>
        <w:rPr>
          <w:sz w:val="16"/>
          <w:szCs w:val="16"/>
        </w:rPr>
        <w:t xml:space="preserve">148.Григулевич И. Папство. Стсшття </w:t>
      </w:r>
      <w:r>
        <w:rPr>
          <w:sz w:val="16"/>
          <w:szCs w:val="16"/>
          <w:lang w:val="en-US"/>
        </w:rPr>
        <w:t xml:space="preserve">XX. </w:t>
      </w:r>
      <w:r>
        <w:rPr>
          <w:sz w:val="16"/>
          <w:szCs w:val="16"/>
        </w:rPr>
        <w:t>Ки1в, 1988.</w:t>
      </w:r>
    </w:p>
    <w:p>
      <w:pPr>
        <w:pStyle w:val="Normal"/>
        <w:shd w:fill="FFFFFF" w:val="clear"/>
        <w:rPr>
          <w:sz w:val="24"/>
          <w:szCs w:val="24"/>
        </w:rPr>
      </w:pPr>
      <w:r>
        <w:rPr>
          <w:sz w:val="16"/>
          <w:szCs w:val="16"/>
        </w:rPr>
        <w:t>149.Гримак Л. Резервы человеческой психики: Введение в психологию активности. М., 1987.</w:t>
      </w:r>
    </w:p>
    <w:p>
      <w:pPr>
        <w:pStyle w:val="Normal"/>
        <w:shd w:fill="FFFFFF" w:val="clear"/>
        <w:rPr>
          <w:sz w:val="24"/>
          <w:szCs w:val="24"/>
        </w:rPr>
      </w:pPr>
      <w:r>
        <w:rPr>
          <w:sz w:val="16"/>
          <w:szCs w:val="16"/>
        </w:rPr>
        <w:t>150.Грин Г. Что происходит в американских профсоюзах. М., 1978.</w:t>
      </w:r>
    </w:p>
    <w:p>
      <w:pPr>
        <w:pStyle w:val="Normal"/>
        <w:shd w:fill="FFFFFF" w:val="clear"/>
        <w:rPr>
          <w:sz w:val="24"/>
          <w:szCs w:val="24"/>
        </w:rPr>
      </w:pPr>
      <w:r>
        <w:rPr>
          <w:sz w:val="16"/>
          <w:szCs w:val="16"/>
        </w:rPr>
        <w:t>151.Гринин Л. Формации и цивилизации // Философия и общество. 2000. №2. С. 5-43.</w:t>
      </w:r>
    </w:p>
    <w:p>
      <w:pPr>
        <w:pStyle w:val="Normal"/>
        <w:shd w:fill="FFFFFF" w:val="clear"/>
        <w:rPr>
          <w:sz w:val="24"/>
          <w:szCs w:val="24"/>
        </w:rPr>
      </w:pPr>
      <w:r>
        <w:rPr>
          <w:sz w:val="16"/>
          <w:szCs w:val="16"/>
        </w:rPr>
        <w:t>152.Греков Б. Киевская Русь. Л., 1953.</w:t>
      </w:r>
    </w:p>
    <w:p>
      <w:pPr>
        <w:pStyle w:val="Normal"/>
        <w:shd w:fill="FFFFFF" w:val="clear"/>
        <w:rPr>
          <w:sz w:val="24"/>
          <w:szCs w:val="24"/>
        </w:rPr>
      </w:pPr>
      <w:r>
        <w:rPr>
          <w:sz w:val="16"/>
          <w:szCs w:val="16"/>
        </w:rPr>
        <w:t>153.Громыко А. Внешняя экспансия капитала: история и современность. М.,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08</w:t>
      </w:r>
    </w:p>
    <w:p>
      <w:pPr>
        <w:pStyle w:val="Normal"/>
        <w:shd w:fill="FFFFFF" w:val="clear"/>
        <w:rPr>
          <w:sz w:val="24"/>
          <w:szCs w:val="24"/>
        </w:rPr>
      </w:pPr>
      <w:r>
        <w:rPr>
          <w:sz w:val="16"/>
          <w:szCs w:val="16"/>
        </w:rPr>
        <w:t>154.Грушин Б. Массовое сознание: Опыт определения и проблемы исследования. М., 1987.</w:t>
      </w:r>
    </w:p>
    <w:p>
      <w:pPr>
        <w:pStyle w:val="Normal"/>
        <w:shd w:fill="FFFFFF" w:val="clear"/>
        <w:rPr>
          <w:sz w:val="24"/>
          <w:szCs w:val="24"/>
        </w:rPr>
      </w:pPr>
      <w:r>
        <w:rPr>
          <w:sz w:val="16"/>
          <w:szCs w:val="16"/>
        </w:rPr>
        <w:t>155.Грэхэм Л. Естествознание, философия и науки о человеческом поведении в Советском Союзе. М., 1991.</w:t>
      </w:r>
    </w:p>
    <w:p>
      <w:pPr>
        <w:pStyle w:val="Normal"/>
        <w:shd w:fill="FFFFFF" w:val="clear"/>
        <w:rPr>
          <w:sz w:val="24"/>
          <w:szCs w:val="24"/>
        </w:rPr>
      </w:pPr>
      <w:r>
        <w:rPr>
          <w:sz w:val="16"/>
          <w:szCs w:val="16"/>
        </w:rPr>
        <w:t>156.Гумилев Л. Этногенез и биосфера Земли. М., 2003.</w:t>
      </w:r>
    </w:p>
    <w:p>
      <w:pPr>
        <w:pStyle w:val="Normal"/>
        <w:shd w:fill="FFFFFF" w:val="clear"/>
        <w:rPr>
          <w:sz w:val="24"/>
          <w:szCs w:val="24"/>
        </w:rPr>
      </w:pPr>
      <w:r>
        <w:rPr>
          <w:sz w:val="16"/>
          <w:szCs w:val="16"/>
        </w:rPr>
        <w:t>157.Гурьев Д. Становление общественного производства. М., 1973.</w:t>
      </w:r>
    </w:p>
    <w:p>
      <w:pPr>
        <w:pStyle w:val="Normal"/>
        <w:shd w:fill="FFFFFF" w:val="clear"/>
        <w:rPr>
          <w:sz w:val="24"/>
          <w:szCs w:val="24"/>
        </w:rPr>
      </w:pPr>
      <w:r>
        <w:rPr>
          <w:sz w:val="16"/>
          <w:szCs w:val="16"/>
        </w:rPr>
        <w:t>158.Гурьев И. Нарастание нестабильности современного капитализма. М., 1979.</w:t>
      </w:r>
    </w:p>
    <w:p>
      <w:pPr>
        <w:pStyle w:val="Normal"/>
        <w:shd w:fill="FFFFFF" w:val="clear"/>
        <w:rPr>
          <w:sz w:val="24"/>
          <w:szCs w:val="24"/>
        </w:rPr>
      </w:pPr>
      <w:r>
        <w:rPr>
          <w:sz w:val="16"/>
          <w:szCs w:val="16"/>
        </w:rPr>
        <w:t>159.Гусейнов А. Этика Троцкого // Этическая мысль: Науч.-публицист. чтения. 1991. М., 1992. С. 264-285.</w:t>
      </w:r>
    </w:p>
    <w:p>
      <w:pPr>
        <w:pStyle w:val="Normal"/>
        <w:shd w:fill="FFFFFF" w:val="clear"/>
        <w:rPr>
          <w:sz w:val="24"/>
          <w:szCs w:val="24"/>
        </w:rPr>
      </w:pPr>
      <w:r>
        <w:rPr>
          <w:sz w:val="16"/>
          <w:szCs w:val="16"/>
        </w:rPr>
        <w:t>160.Гэлбрейт Дж. Жизнь в наше время. М., 1986.</w:t>
      </w:r>
    </w:p>
    <w:p>
      <w:pPr>
        <w:pStyle w:val="Normal"/>
        <w:shd w:fill="FFFFFF" w:val="clear"/>
        <w:rPr>
          <w:sz w:val="24"/>
          <w:szCs w:val="24"/>
        </w:rPr>
      </w:pPr>
      <w:r>
        <w:rPr>
          <w:sz w:val="16"/>
          <w:szCs w:val="16"/>
        </w:rPr>
        <w:t>161.Гэлбрейт Дж., Меньшиков С. Капитализм, социализм, сосуществование. М., 1988.</w:t>
      </w:r>
    </w:p>
    <w:p>
      <w:pPr>
        <w:pStyle w:val="Normal"/>
        <w:shd w:fill="FFFFFF" w:val="clear"/>
        <w:rPr>
          <w:sz w:val="24"/>
          <w:szCs w:val="24"/>
        </w:rPr>
      </w:pPr>
      <w:r>
        <w:rPr>
          <w:sz w:val="16"/>
          <w:szCs w:val="16"/>
        </w:rPr>
        <w:t>162.Д. И. Писарев об атеизме, религии и церкви. М., 1984.</w:t>
      </w:r>
    </w:p>
    <w:p>
      <w:pPr>
        <w:pStyle w:val="Normal"/>
        <w:shd w:fill="FFFFFF" w:val="clear"/>
        <w:rPr>
          <w:sz w:val="24"/>
          <w:szCs w:val="24"/>
        </w:rPr>
      </w:pPr>
      <w:r>
        <w:rPr>
          <w:sz w:val="16"/>
          <w:szCs w:val="16"/>
        </w:rPr>
        <w:t>163.Давыдов Ю. Этика любви и метафизика своеволия: Проблемы нравственной философии. М., 1982.</w:t>
      </w:r>
    </w:p>
    <w:p>
      <w:pPr>
        <w:pStyle w:val="Normal"/>
        <w:shd w:fill="FFFFFF" w:val="clear"/>
        <w:rPr>
          <w:sz w:val="24"/>
          <w:szCs w:val="24"/>
        </w:rPr>
      </w:pPr>
      <w:r>
        <w:rPr>
          <w:sz w:val="16"/>
          <w:szCs w:val="16"/>
        </w:rPr>
        <w:t>164.Дайдодзи Ю. Будосесинсю // Книга Самурая. СПб., 2000. С. 11-72.</w:t>
      </w:r>
    </w:p>
    <w:p>
      <w:pPr>
        <w:pStyle w:val="Normal"/>
        <w:shd w:fill="FFFFFF" w:val="clear"/>
        <w:rPr>
          <w:sz w:val="24"/>
          <w:szCs w:val="24"/>
        </w:rPr>
      </w:pPr>
      <w:r>
        <w:rPr>
          <w:sz w:val="16"/>
          <w:szCs w:val="16"/>
        </w:rPr>
        <w:t>165.Далин С. Китайские мемуары. 1921-1927. М., 1982.</w:t>
      </w:r>
    </w:p>
    <w:p>
      <w:pPr>
        <w:pStyle w:val="Normal"/>
        <w:shd w:fill="FFFFFF" w:val="clear"/>
        <w:rPr>
          <w:sz w:val="24"/>
          <w:szCs w:val="24"/>
        </w:rPr>
      </w:pPr>
      <w:r>
        <w:rPr>
          <w:sz w:val="16"/>
          <w:szCs w:val="16"/>
        </w:rPr>
        <w:t>166.Данилин   Г.   Автоматизация   и   ее   социально-экономические   последствия   при   капитализме (Изменения в квалификации рабочего класса). М., 1971.</w:t>
      </w:r>
    </w:p>
    <w:p>
      <w:pPr>
        <w:pStyle w:val="Normal"/>
        <w:shd w:fill="FFFFFF" w:val="clear"/>
        <w:rPr>
          <w:sz w:val="24"/>
          <w:szCs w:val="24"/>
        </w:rPr>
      </w:pPr>
      <w:r>
        <w:rPr>
          <w:sz w:val="16"/>
          <w:szCs w:val="16"/>
        </w:rPr>
        <w:t>167.Даосские притчи. М., 1992.</w:t>
      </w:r>
    </w:p>
    <w:p>
      <w:pPr>
        <w:pStyle w:val="Normal"/>
        <w:shd w:fill="FFFFFF" w:val="clear"/>
        <w:rPr>
          <w:sz w:val="24"/>
          <w:szCs w:val="24"/>
        </w:rPr>
      </w:pPr>
      <w:r>
        <w:rPr>
          <w:sz w:val="16"/>
          <w:szCs w:val="16"/>
        </w:rPr>
        <w:t>168.Даровских В. Перспективы комплексной автоматизации технологических систем. Фрунзе, 1989.</w:t>
      </w:r>
    </w:p>
    <w:p>
      <w:pPr>
        <w:pStyle w:val="Normal"/>
        <w:shd w:fill="FFFFFF" w:val="clear"/>
        <w:rPr>
          <w:sz w:val="24"/>
          <w:szCs w:val="24"/>
        </w:rPr>
      </w:pPr>
      <w:r>
        <w:rPr>
          <w:sz w:val="16"/>
          <w:szCs w:val="16"/>
        </w:rPr>
        <w:t>169. Девичья игрушка, или Сочинения господина Баркова. М., 1992.</w:t>
      </w:r>
    </w:p>
    <w:p>
      <w:pPr>
        <w:pStyle w:val="Normal"/>
        <w:shd w:fill="FFFFFF" w:val="clear"/>
        <w:rPr>
          <w:sz w:val="24"/>
          <w:szCs w:val="24"/>
        </w:rPr>
      </w:pPr>
      <w:r>
        <w:rPr>
          <w:sz w:val="16"/>
          <w:szCs w:val="16"/>
        </w:rPr>
        <w:t>170.Декайо М., Гомбо Ж.-Л. Кризис капитализма сегодня и завтра. Границы капиталистического накопления. М., 1983.</w:t>
      </w:r>
    </w:p>
    <w:p>
      <w:pPr>
        <w:pStyle w:val="Normal"/>
        <w:shd w:fill="FFFFFF" w:val="clear"/>
        <w:rPr>
          <w:sz w:val="24"/>
          <w:szCs w:val="24"/>
        </w:rPr>
      </w:pPr>
      <w:r>
        <w:rPr>
          <w:sz w:val="16"/>
          <w:szCs w:val="16"/>
        </w:rPr>
        <w:t>171. Делюсин Л. Китай в поисках путей развития. М., 2004.</w:t>
      </w:r>
    </w:p>
    <w:p>
      <w:pPr>
        <w:pStyle w:val="Normal"/>
        <w:shd w:fill="FFFFFF" w:val="clear"/>
        <w:rPr>
          <w:sz w:val="24"/>
          <w:szCs w:val="24"/>
        </w:rPr>
      </w:pPr>
      <w:r>
        <w:rPr>
          <w:sz w:val="16"/>
          <w:szCs w:val="16"/>
        </w:rPr>
        <w:t>172.де  Жанври  А.   Крестьяне,   капитализм   и  государство   в   Латинской  Америке  //     Великий незнакомец: крестьяне и фермеры в современном мире. М., 1992. С. 382-383.</w:t>
      </w:r>
    </w:p>
    <w:p>
      <w:pPr>
        <w:pStyle w:val="Normal"/>
        <w:shd w:fill="FFFFFF" w:val="clear"/>
        <w:rPr>
          <w:sz w:val="24"/>
          <w:szCs w:val="24"/>
        </w:rPr>
      </w:pPr>
      <w:r>
        <w:rPr>
          <w:sz w:val="16"/>
          <w:szCs w:val="16"/>
        </w:rPr>
        <w:t>173.де Унамуно М. Любовь, боль, сострадание и личность // Трактаты о   любви: Сб.   текстов.   М., 1994.С. 129-146.</w:t>
      </w:r>
    </w:p>
    <w:p>
      <w:pPr>
        <w:pStyle w:val="Normal"/>
        <w:shd w:fill="FFFFFF" w:val="clear"/>
        <w:rPr>
          <w:sz w:val="24"/>
          <w:szCs w:val="24"/>
        </w:rPr>
      </w:pPr>
      <w:r>
        <w:rPr>
          <w:sz w:val="16"/>
          <w:szCs w:val="16"/>
        </w:rPr>
        <w:t>174.Джилас М. Лицо тоталитаризма. М., 1992.</w:t>
      </w:r>
    </w:p>
    <w:p>
      <w:pPr>
        <w:pStyle w:val="Normal"/>
        <w:shd w:fill="FFFFFF" w:val="clear"/>
        <w:rPr>
          <w:sz w:val="24"/>
          <w:szCs w:val="24"/>
        </w:rPr>
      </w:pPr>
      <w:r>
        <w:rPr>
          <w:sz w:val="16"/>
          <w:szCs w:val="16"/>
        </w:rPr>
        <w:t xml:space="preserve">175.Джонсон </w:t>
      </w:r>
      <w:r>
        <w:rPr>
          <w:sz w:val="16"/>
          <w:szCs w:val="16"/>
          <w:lang w:val="en-US"/>
        </w:rPr>
        <w:t xml:space="preserve">X. </w:t>
      </w:r>
      <w:r>
        <w:rPr>
          <w:sz w:val="16"/>
          <w:szCs w:val="16"/>
        </w:rPr>
        <w:t>Христиане и коммунизм. М., 1957.</w:t>
      </w:r>
    </w:p>
    <w:p>
      <w:pPr>
        <w:pStyle w:val="Normal"/>
        <w:shd w:fill="FFFFFF" w:val="clear"/>
        <w:rPr>
          <w:sz w:val="24"/>
          <w:szCs w:val="24"/>
        </w:rPr>
      </w:pPr>
      <w:r>
        <w:rPr>
          <w:sz w:val="16"/>
          <w:szCs w:val="16"/>
        </w:rPr>
        <w:t>176.Джордж Г. Прогресс и бедность. М., 1992.</w:t>
      </w:r>
    </w:p>
    <w:p>
      <w:pPr>
        <w:pStyle w:val="Normal"/>
        <w:shd w:fill="FFFFFF" w:val="clear"/>
        <w:rPr>
          <w:sz w:val="24"/>
          <w:szCs w:val="24"/>
        </w:rPr>
      </w:pPr>
      <w:r>
        <w:rPr>
          <w:sz w:val="16"/>
          <w:szCs w:val="16"/>
        </w:rPr>
        <w:t>177.Дзэн-Буддизм. Судзуки Д. Основы Дзэн-Буддизма. (С предисловием К. Г. Юнга.) Капуки С. Практика Дзэн. Бишкек, 1993.</w:t>
      </w:r>
    </w:p>
    <w:p>
      <w:pPr>
        <w:pStyle w:val="Normal"/>
        <w:shd w:fill="FFFFFF" w:val="clear"/>
        <w:rPr>
          <w:sz w:val="24"/>
          <w:szCs w:val="24"/>
        </w:rPr>
      </w:pPr>
      <w:r>
        <w:rPr>
          <w:sz w:val="16"/>
          <w:szCs w:val="16"/>
        </w:rPr>
        <w:t>178.Дилигенский Г.  Рабочий на капиталистическом  предприятии.  Исследование  по  социальной психологии французского рабочего класса. М.,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09</w:t>
      </w:r>
    </w:p>
    <w:p>
      <w:pPr>
        <w:pStyle w:val="Normal"/>
        <w:shd w:fill="FFFFFF" w:val="clear"/>
        <w:rPr>
          <w:sz w:val="24"/>
          <w:szCs w:val="24"/>
        </w:rPr>
      </w:pPr>
      <w:r>
        <w:rPr>
          <w:sz w:val="16"/>
          <w:szCs w:val="16"/>
        </w:rPr>
        <w:t>179. Диоген Лаэртский. О жизни, учениях и изречениях знаменитых философов. М., 1986.</w:t>
      </w:r>
    </w:p>
    <w:p>
      <w:pPr>
        <w:pStyle w:val="Normal"/>
        <w:shd w:fill="FFFFFF" w:val="clear"/>
        <w:rPr>
          <w:sz w:val="24"/>
          <w:szCs w:val="24"/>
        </w:rPr>
      </w:pPr>
      <w:r>
        <w:rPr>
          <w:sz w:val="16"/>
          <w:szCs w:val="16"/>
        </w:rPr>
        <w:t>180.Добреньков В., Радугин А. Христианская теология и революция. М., 1990.</w:t>
      </w:r>
    </w:p>
    <w:p>
      <w:pPr>
        <w:pStyle w:val="Normal"/>
        <w:shd w:fill="FFFFFF" w:val="clear"/>
        <w:rPr>
          <w:sz w:val="24"/>
          <w:szCs w:val="24"/>
        </w:rPr>
      </w:pPr>
      <w:r>
        <w:rPr>
          <w:sz w:val="16"/>
          <w:szCs w:val="16"/>
        </w:rPr>
        <w:t>181.Добринская Е., Соколов Э. Свободное время и развитие личности. Л., 1983.</w:t>
      </w:r>
    </w:p>
    <w:p>
      <w:pPr>
        <w:pStyle w:val="Normal"/>
        <w:shd w:fill="FFFFFF" w:val="clear"/>
        <w:rPr>
          <w:sz w:val="24"/>
          <w:szCs w:val="24"/>
        </w:rPr>
      </w:pPr>
      <w:r>
        <w:rPr>
          <w:sz w:val="16"/>
          <w:szCs w:val="16"/>
        </w:rPr>
        <w:t>182.Добрович А. Общение: наука и искусство. М., 1978.</w:t>
      </w:r>
    </w:p>
    <w:p>
      <w:pPr>
        <w:pStyle w:val="Normal"/>
        <w:shd w:fill="FFFFFF" w:val="clear"/>
        <w:rPr>
          <w:sz w:val="24"/>
          <w:szCs w:val="24"/>
        </w:rPr>
      </w:pPr>
      <w:r>
        <w:rPr>
          <w:sz w:val="16"/>
          <w:szCs w:val="16"/>
        </w:rPr>
        <w:t>183.Додонов Б. Эмоция как ценность. М., 1978.</w:t>
      </w:r>
    </w:p>
    <w:p>
      <w:pPr>
        <w:pStyle w:val="Normal"/>
        <w:shd w:fill="FFFFFF" w:val="clear"/>
        <w:rPr>
          <w:sz w:val="24"/>
          <w:szCs w:val="24"/>
        </w:rPr>
      </w:pPr>
      <w:r>
        <w:rPr>
          <w:sz w:val="16"/>
          <w:szCs w:val="16"/>
        </w:rPr>
        <w:t>184.Донини А. Люди, идолы и боги. Очерк истории религии. М., 1962.</w:t>
      </w:r>
    </w:p>
    <w:p>
      <w:pPr>
        <w:pStyle w:val="Normal"/>
        <w:shd w:fill="FFFFFF" w:val="clear"/>
        <w:rPr>
          <w:sz w:val="24"/>
          <w:szCs w:val="24"/>
        </w:rPr>
      </w:pPr>
      <w:r>
        <w:rPr>
          <w:sz w:val="16"/>
          <w:szCs w:val="16"/>
        </w:rPr>
        <w:t>185.Достоевский Ф. Записки из Мертвого дома. Петрозаводск, 1979.</w:t>
      </w:r>
    </w:p>
    <w:p>
      <w:pPr>
        <w:pStyle w:val="Normal"/>
        <w:shd w:fill="FFFFFF" w:val="clear"/>
        <w:rPr>
          <w:sz w:val="24"/>
          <w:szCs w:val="24"/>
        </w:rPr>
      </w:pPr>
      <w:r>
        <w:rPr>
          <w:sz w:val="16"/>
          <w:szCs w:val="16"/>
        </w:rPr>
        <w:t>186.Древние германцы. М., 1937.</w:t>
      </w:r>
    </w:p>
    <w:p>
      <w:pPr>
        <w:pStyle w:val="Normal"/>
        <w:shd w:fill="FFFFFF" w:val="clear"/>
        <w:rPr>
          <w:sz w:val="24"/>
          <w:szCs w:val="24"/>
        </w:rPr>
      </w:pPr>
      <w:r>
        <w:rPr>
          <w:sz w:val="16"/>
          <w:szCs w:val="16"/>
        </w:rPr>
        <w:t>187.Дружинин Н. Япония: экономическое чудо. СПб., 2003.</w:t>
      </w:r>
    </w:p>
    <w:p>
      <w:pPr>
        <w:pStyle w:val="Normal"/>
        <w:shd w:fill="FFFFFF" w:val="clear"/>
        <w:rPr>
          <w:sz w:val="24"/>
          <w:szCs w:val="24"/>
        </w:rPr>
      </w:pPr>
      <w:r>
        <w:rPr>
          <w:sz w:val="16"/>
          <w:szCs w:val="16"/>
        </w:rPr>
        <w:t>188.Дубинин Н., Карпец П., Кудрявцев В. Генетика, поведение, ответственность. М., 1982.</w:t>
      </w:r>
    </w:p>
    <w:p>
      <w:pPr>
        <w:pStyle w:val="Normal"/>
        <w:shd w:fill="FFFFFF" w:val="clear"/>
        <w:rPr>
          <w:sz w:val="24"/>
          <w:szCs w:val="24"/>
        </w:rPr>
      </w:pPr>
      <w:r>
        <w:rPr>
          <w:sz w:val="16"/>
          <w:szCs w:val="16"/>
        </w:rPr>
        <w:t>189.Дубровский Д. Обман. Философско-психологический анализ. М., 1994.</w:t>
      </w:r>
    </w:p>
    <w:p>
      <w:pPr>
        <w:pStyle w:val="Normal"/>
        <w:shd w:fill="FFFFFF" w:val="clear"/>
        <w:rPr>
          <w:sz w:val="24"/>
          <w:szCs w:val="24"/>
        </w:rPr>
      </w:pPr>
      <w:r>
        <w:rPr>
          <w:sz w:val="16"/>
          <w:szCs w:val="16"/>
        </w:rPr>
        <w:t>190.Дьюи Д. Цели и средства // Этическая мысль: Науч.-публицист. чтения. 1991. М., 1992. С. 245-250.</w:t>
      </w:r>
    </w:p>
    <w:p>
      <w:pPr>
        <w:pStyle w:val="Normal"/>
        <w:shd w:fill="FFFFFF" w:val="clear"/>
        <w:rPr>
          <w:sz w:val="24"/>
          <w:szCs w:val="24"/>
        </w:rPr>
      </w:pPr>
      <w:r>
        <w:rPr>
          <w:sz w:val="16"/>
          <w:szCs w:val="16"/>
        </w:rPr>
        <w:t>191.Дюркгейм Э. О разделении общественного труда. М., 1996.</w:t>
      </w:r>
    </w:p>
    <w:p>
      <w:pPr>
        <w:pStyle w:val="Normal"/>
        <w:shd w:fill="FFFFFF" w:val="clear"/>
        <w:rPr>
          <w:sz w:val="24"/>
          <w:szCs w:val="24"/>
        </w:rPr>
      </w:pPr>
      <w:r>
        <w:rPr>
          <w:sz w:val="16"/>
          <w:szCs w:val="16"/>
        </w:rPr>
        <w:t>192.Дюркгейм Э. Самоубийство: Социологический этюд. М., 1994.</w:t>
      </w:r>
    </w:p>
    <w:p>
      <w:pPr>
        <w:pStyle w:val="Normal"/>
        <w:shd w:fill="FFFFFF" w:val="clear"/>
        <w:rPr>
          <w:sz w:val="24"/>
          <w:szCs w:val="24"/>
        </w:rPr>
      </w:pPr>
      <w:r>
        <w:rPr>
          <w:sz w:val="16"/>
          <w:szCs w:val="16"/>
        </w:rPr>
        <w:t>193.Егорова М., Зырянова Н., Паршикова О., Пьянкова С, Черткова Ю. Генотип. Среда. Развитие. М., 2004.</w:t>
      </w:r>
    </w:p>
    <w:p>
      <w:pPr>
        <w:pStyle w:val="Normal"/>
        <w:shd w:fill="FFFFFF" w:val="clear"/>
        <w:rPr>
          <w:sz w:val="24"/>
          <w:szCs w:val="24"/>
        </w:rPr>
      </w:pPr>
      <w:r>
        <w:rPr>
          <w:sz w:val="16"/>
          <w:szCs w:val="16"/>
        </w:rPr>
        <w:t>194.Еникеева Д. Геи и лесбиянки. М., 2004.</w:t>
      </w:r>
    </w:p>
    <w:p>
      <w:pPr>
        <w:pStyle w:val="Normal"/>
        <w:shd w:fill="FFFFFF" w:val="clear"/>
        <w:rPr>
          <w:sz w:val="24"/>
          <w:szCs w:val="24"/>
        </w:rPr>
      </w:pPr>
      <w:r>
        <w:rPr>
          <w:sz w:val="16"/>
          <w:szCs w:val="16"/>
        </w:rPr>
        <w:t>195.Еникеева Д. Диагноз: политик. М., 2004.</w:t>
      </w:r>
    </w:p>
    <w:p>
      <w:pPr>
        <w:pStyle w:val="Normal"/>
        <w:shd w:fill="FFFFFF" w:val="clear"/>
        <w:rPr>
          <w:sz w:val="24"/>
          <w:szCs w:val="24"/>
        </w:rPr>
      </w:pPr>
      <w:r>
        <w:rPr>
          <w:sz w:val="16"/>
          <w:szCs w:val="16"/>
        </w:rPr>
        <w:t>196.Еникеева Д. Как и почему пьют бизнесмены, политики и "новые русские". Донецк, 1997.</w:t>
      </w:r>
    </w:p>
    <w:p>
      <w:pPr>
        <w:pStyle w:val="Normal"/>
        <w:shd w:fill="FFFFFF" w:val="clear"/>
        <w:rPr>
          <w:sz w:val="24"/>
          <w:szCs w:val="24"/>
        </w:rPr>
      </w:pPr>
      <w:r>
        <w:rPr>
          <w:sz w:val="16"/>
          <w:szCs w:val="16"/>
        </w:rPr>
        <w:t>197.Еремин А. В дебрях реставрации капитализма (от "перестройки" к деградации экономики) // "...Изм". 1997. №2. С. 27.</w:t>
      </w:r>
    </w:p>
    <w:p>
      <w:pPr>
        <w:pStyle w:val="Normal"/>
        <w:shd w:fill="FFFFFF" w:val="clear"/>
        <w:rPr>
          <w:sz w:val="24"/>
          <w:szCs w:val="24"/>
        </w:rPr>
      </w:pPr>
      <w:r>
        <w:rPr>
          <w:sz w:val="16"/>
          <w:szCs w:val="16"/>
        </w:rPr>
        <w:t>198.Ершов С. Профсоюзы и бизнес: "интеграция" или антагонизм интересов? М., 1978.</w:t>
      </w:r>
    </w:p>
    <w:p>
      <w:pPr>
        <w:pStyle w:val="Normal"/>
        <w:shd w:fill="FFFFFF" w:val="clear"/>
        <w:rPr>
          <w:sz w:val="24"/>
          <w:szCs w:val="24"/>
        </w:rPr>
      </w:pPr>
      <w:r>
        <w:rPr>
          <w:sz w:val="16"/>
          <w:szCs w:val="16"/>
        </w:rPr>
        <w:t>199.Желев Ж. Фашизм. Тоталитарное государство. М., 1991.</w:t>
      </w:r>
    </w:p>
    <w:p>
      <w:pPr>
        <w:pStyle w:val="Normal"/>
        <w:shd w:fill="FFFFFF" w:val="clear"/>
        <w:rPr>
          <w:sz w:val="24"/>
          <w:szCs w:val="24"/>
        </w:rPr>
      </w:pPr>
      <w:r>
        <w:rPr>
          <w:sz w:val="16"/>
          <w:szCs w:val="16"/>
        </w:rPr>
        <w:t>200.Жид А. Возвращение из СССР и Поправки к моему "Возвращению из СССР" // Два взгляда из-за рубежа: Переводы. М., 1990. С. 62-162.</w:t>
      </w:r>
    </w:p>
    <w:p>
      <w:pPr>
        <w:pStyle w:val="Normal"/>
        <w:shd w:fill="FFFFFF" w:val="clear"/>
        <w:rPr>
          <w:sz w:val="24"/>
          <w:szCs w:val="24"/>
        </w:rPr>
      </w:pPr>
      <w:r>
        <w:rPr>
          <w:sz w:val="16"/>
          <w:szCs w:val="16"/>
        </w:rPr>
        <w:t>201.3авалько Г. Понятие "революция" в философии и общественных науках: проблемы, идеи, концепции. М., 2003.</w:t>
      </w:r>
    </w:p>
    <w:p>
      <w:pPr>
        <w:pStyle w:val="Normal"/>
        <w:shd w:fill="FFFFFF" w:val="clear"/>
        <w:rPr>
          <w:sz w:val="24"/>
          <w:szCs w:val="24"/>
        </w:rPr>
      </w:pPr>
      <w:r>
        <w:rPr>
          <w:sz w:val="16"/>
          <w:szCs w:val="16"/>
        </w:rPr>
        <w:t>202.3аки Валиди Тоган. Воспоминания: Книга 2. Уфа, 1998.</w:t>
      </w:r>
    </w:p>
    <w:p>
      <w:pPr>
        <w:pStyle w:val="Normal"/>
        <w:shd w:fill="FFFFFF" w:val="clear"/>
        <w:rPr>
          <w:sz w:val="24"/>
          <w:szCs w:val="24"/>
        </w:rPr>
      </w:pPr>
      <w:r>
        <w:rPr>
          <w:sz w:val="16"/>
          <w:szCs w:val="16"/>
        </w:rPr>
        <w:t>203.3амошкин Ю. Личность в современной Америке: Опыт анализа ценностных и политических ориентации. М., 1980.</w:t>
      </w:r>
    </w:p>
    <w:p>
      <w:pPr>
        <w:pStyle w:val="Normal"/>
        <w:shd w:fill="FFFFFF" w:val="clear"/>
        <w:rPr>
          <w:sz w:val="24"/>
          <w:szCs w:val="24"/>
        </w:rPr>
      </w:pPr>
      <w:r>
        <w:rPr>
          <w:sz w:val="16"/>
          <w:szCs w:val="16"/>
        </w:rPr>
        <w:t>204.Здоров А. Государственный капитализм и модернизация Советского Союза: марксистский анализ советского общества. Монография / С прилож. статьи Савченко А. В. "К истории марксизма в России (1918 - 2002)". Одесса, 20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0</w:t>
      </w:r>
    </w:p>
    <w:p>
      <w:pPr>
        <w:pStyle w:val="Normal"/>
        <w:shd w:fill="FFFFFF" w:val="clear"/>
        <w:rPr>
          <w:sz w:val="24"/>
          <w:szCs w:val="24"/>
        </w:rPr>
      </w:pPr>
      <w:r>
        <w:rPr>
          <w:sz w:val="16"/>
          <w:szCs w:val="16"/>
        </w:rPr>
        <w:t>205.3ейгарник Б. Личность и патология деятельности. М., 1971.</w:t>
      </w:r>
    </w:p>
    <w:p>
      <w:pPr>
        <w:pStyle w:val="Normal"/>
        <w:shd w:fill="FFFFFF" w:val="clear"/>
        <w:rPr>
          <w:sz w:val="24"/>
          <w:szCs w:val="24"/>
        </w:rPr>
      </w:pPr>
      <w:r>
        <w:rPr>
          <w:sz w:val="16"/>
          <w:szCs w:val="16"/>
        </w:rPr>
        <w:t>206.3ейгарник Б. Теория личности К. Левина. М., 1981.</w:t>
      </w:r>
    </w:p>
    <w:p>
      <w:pPr>
        <w:pStyle w:val="Normal"/>
        <w:shd w:fill="FFFFFF" w:val="clear"/>
        <w:rPr>
          <w:sz w:val="24"/>
          <w:szCs w:val="24"/>
        </w:rPr>
      </w:pPr>
      <w:r>
        <w:rPr>
          <w:sz w:val="16"/>
          <w:szCs w:val="16"/>
        </w:rPr>
        <w:t>207.3идентоп Л. Демократия в Европе. М., 2001.</w:t>
      </w:r>
    </w:p>
    <w:p>
      <w:pPr>
        <w:pStyle w:val="Normal"/>
        <w:shd w:fill="FFFFFF" w:val="clear"/>
        <w:rPr>
          <w:sz w:val="24"/>
          <w:szCs w:val="24"/>
        </w:rPr>
      </w:pPr>
      <w:r>
        <w:rPr>
          <w:sz w:val="16"/>
          <w:szCs w:val="16"/>
        </w:rPr>
        <w:t>208.3именков Р. Из американского опыта господдержки зарубежной инвестиционной деятельности корпораций // Российский экономический журнал. 2001. №10. С. 92-95.</w:t>
      </w:r>
    </w:p>
    <w:p>
      <w:pPr>
        <w:pStyle w:val="Normal"/>
        <w:shd w:fill="FFFFFF" w:val="clear"/>
        <w:rPr>
          <w:sz w:val="24"/>
          <w:szCs w:val="24"/>
        </w:rPr>
      </w:pPr>
      <w:r>
        <w:rPr>
          <w:sz w:val="16"/>
          <w:szCs w:val="16"/>
        </w:rPr>
        <w:t xml:space="preserve">209.3именков Р. Конкистадоры </w:t>
      </w:r>
      <w:r>
        <w:rPr>
          <w:sz w:val="16"/>
          <w:szCs w:val="16"/>
          <w:lang w:val="en-US"/>
        </w:rPr>
        <w:t xml:space="preserve">XX </w:t>
      </w:r>
      <w:r>
        <w:rPr>
          <w:sz w:val="16"/>
          <w:szCs w:val="16"/>
        </w:rPr>
        <w:t>века: Экспансия транснациональных корпораций в развивающихся странах. М., 1990.</w:t>
      </w:r>
    </w:p>
    <w:p>
      <w:pPr>
        <w:pStyle w:val="Normal"/>
        <w:shd w:fill="FFFFFF" w:val="clear"/>
        <w:rPr>
          <w:sz w:val="24"/>
          <w:szCs w:val="24"/>
        </w:rPr>
      </w:pPr>
      <w:r>
        <w:rPr>
          <w:sz w:val="16"/>
          <w:szCs w:val="16"/>
        </w:rPr>
        <w:t>210.3иммель Г. Фрагмент о любви // Трактаты о любви: Сб. текстов. М., 1994. С. 66-76.</w:t>
      </w:r>
    </w:p>
    <w:p>
      <w:pPr>
        <w:pStyle w:val="Normal"/>
        <w:shd w:fill="FFFFFF" w:val="clear"/>
        <w:rPr>
          <w:sz w:val="24"/>
          <w:szCs w:val="24"/>
        </w:rPr>
      </w:pPr>
      <w:r>
        <w:rPr>
          <w:sz w:val="16"/>
          <w:szCs w:val="16"/>
        </w:rPr>
        <w:t>211.Зиновьев А. Коммунизм как реальность // Зиновьев А. Коммунизм как реальность. М., 1994. С. 3-290.</w:t>
      </w:r>
    </w:p>
    <w:p>
      <w:pPr>
        <w:pStyle w:val="Normal"/>
        <w:shd w:fill="FFFFFF" w:val="clear"/>
        <w:rPr>
          <w:sz w:val="24"/>
          <w:szCs w:val="24"/>
        </w:rPr>
      </w:pPr>
      <w:r>
        <w:rPr>
          <w:sz w:val="16"/>
          <w:szCs w:val="16"/>
        </w:rPr>
        <w:t>212.Зиновьев А. Кризис коммунизма // Зиновьев А. Коммунизм как реальность. М., 1994. С. 291-490.</w:t>
      </w:r>
    </w:p>
    <w:p>
      <w:pPr>
        <w:pStyle w:val="Normal"/>
        <w:shd w:fill="FFFFFF" w:val="clear"/>
        <w:rPr>
          <w:sz w:val="24"/>
          <w:szCs w:val="24"/>
        </w:rPr>
      </w:pPr>
      <w:r>
        <w:rPr>
          <w:sz w:val="16"/>
          <w:szCs w:val="16"/>
        </w:rPr>
        <w:t>213.Зиновьев А., Ортис А., Кара-Мурза С. Коммунизм. Еврокоммунизм. Советский строй. М., 2000.</w:t>
      </w:r>
    </w:p>
    <w:p>
      <w:pPr>
        <w:pStyle w:val="Normal"/>
        <w:shd w:fill="FFFFFF" w:val="clear"/>
        <w:rPr>
          <w:sz w:val="24"/>
          <w:szCs w:val="24"/>
        </w:rPr>
      </w:pPr>
      <w:r>
        <w:rPr>
          <w:sz w:val="16"/>
          <w:szCs w:val="16"/>
        </w:rPr>
        <w:t>214.3омбарт В. Буржуа. М., 1994.</w:t>
      </w:r>
    </w:p>
    <w:p>
      <w:pPr>
        <w:pStyle w:val="Normal"/>
        <w:shd w:fill="FFFFFF" w:val="clear"/>
        <w:rPr>
          <w:sz w:val="24"/>
          <w:szCs w:val="24"/>
        </w:rPr>
      </w:pPr>
      <w:r>
        <w:rPr>
          <w:sz w:val="16"/>
          <w:szCs w:val="16"/>
        </w:rPr>
        <w:t>215.3убаков В. Куда идем? К экокатастрофе или экореволюции? // Философия и общество. 2000. №2. С. 44-79.</w:t>
      </w:r>
    </w:p>
    <w:p>
      <w:pPr>
        <w:pStyle w:val="Normal"/>
        <w:shd w:fill="FFFFFF" w:val="clear"/>
        <w:rPr>
          <w:sz w:val="24"/>
          <w:szCs w:val="24"/>
        </w:rPr>
      </w:pPr>
      <w:r>
        <w:rPr>
          <w:sz w:val="16"/>
          <w:szCs w:val="16"/>
        </w:rPr>
        <w:t>216.3убкова Е. Послевоенное советское общество: политика и повседневность. 1945-1953. М., 1999.</w:t>
      </w:r>
    </w:p>
    <w:p>
      <w:pPr>
        <w:pStyle w:val="Normal"/>
        <w:shd w:fill="FFFFFF" w:val="clear"/>
        <w:rPr>
          <w:sz w:val="24"/>
          <w:szCs w:val="24"/>
        </w:rPr>
      </w:pPr>
      <w:r>
        <w:rPr>
          <w:sz w:val="16"/>
          <w:szCs w:val="16"/>
        </w:rPr>
        <w:t>217.Ибн Сина А. Трактакт о любви верховного шейха, да святится душа его! // Трактаты о любви: Сб. текстов. М, 1994. С. 3-8.</w:t>
      </w:r>
    </w:p>
    <w:p>
      <w:pPr>
        <w:pStyle w:val="Normal"/>
        <w:shd w:fill="FFFFFF" w:val="clear"/>
        <w:rPr>
          <w:sz w:val="24"/>
          <w:szCs w:val="24"/>
        </w:rPr>
      </w:pPr>
      <w:r>
        <w:rPr>
          <w:sz w:val="16"/>
          <w:szCs w:val="16"/>
        </w:rPr>
        <w:t>218.ИбнХазм. Ожерелье голубки. М., 1957.</w:t>
      </w:r>
    </w:p>
    <w:p>
      <w:pPr>
        <w:pStyle w:val="Normal"/>
        <w:shd w:fill="FFFFFF" w:val="clear"/>
        <w:rPr>
          <w:sz w:val="24"/>
          <w:szCs w:val="24"/>
        </w:rPr>
      </w:pPr>
      <w:r>
        <w:rPr>
          <w:sz w:val="16"/>
          <w:szCs w:val="16"/>
        </w:rPr>
        <w:t>219.Иванов М. Очерк истории Ирана. М., 1952.</w:t>
      </w:r>
    </w:p>
    <w:p>
      <w:pPr>
        <w:pStyle w:val="Normal"/>
        <w:shd w:fill="FFFFFF" w:val="clear"/>
        <w:rPr>
          <w:sz w:val="24"/>
          <w:szCs w:val="24"/>
        </w:rPr>
      </w:pPr>
      <w:r>
        <w:rPr>
          <w:sz w:val="16"/>
          <w:szCs w:val="16"/>
        </w:rPr>
        <w:t>220.Игнатов А. Метафизические корни коммунизма// Вопр. философии. 1994. №12. С. 33-34.</w:t>
      </w:r>
    </w:p>
    <w:p>
      <w:pPr>
        <w:pStyle w:val="Normal"/>
        <w:shd w:fill="FFFFFF" w:val="clear"/>
        <w:rPr>
          <w:sz w:val="24"/>
          <w:szCs w:val="24"/>
        </w:rPr>
      </w:pPr>
      <w:r>
        <w:rPr>
          <w:sz w:val="16"/>
          <w:szCs w:val="16"/>
        </w:rPr>
        <w:t>221.Ильенков Э. Гегель и "отчуждение" // Ильенков Э. Философия и культура. М., 1991. С. 141-152.</w:t>
      </w:r>
    </w:p>
    <w:p>
      <w:pPr>
        <w:pStyle w:val="Normal"/>
        <w:shd w:fill="FFFFFF" w:val="clear"/>
        <w:rPr>
          <w:sz w:val="24"/>
          <w:szCs w:val="24"/>
        </w:rPr>
      </w:pPr>
      <w:r>
        <w:rPr>
          <w:sz w:val="16"/>
          <w:szCs w:val="16"/>
        </w:rPr>
        <w:t xml:space="preserve">222.Ильенков Э. О "сущности человека" и "гуманизме" в понимании Адама Шаффа </w:t>
      </w:r>
      <w:r>
        <w:rPr>
          <w:i/>
          <w:iCs/>
          <w:sz w:val="16"/>
          <w:szCs w:val="16"/>
        </w:rPr>
        <w:t xml:space="preserve">(О книге А. Шаффа "Марксизм и человеческий индивид") </w:t>
      </w:r>
      <w:r>
        <w:rPr>
          <w:i/>
          <w:iCs/>
          <w:sz w:val="16"/>
          <w:szCs w:val="16"/>
          <w:lang w:val="en-US"/>
        </w:rPr>
        <w:t xml:space="preserve">II </w:t>
      </w:r>
      <w:r>
        <w:rPr>
          <w:sz w:val="16"/>
          <w:szCs w:val="16"/>
        </w:rPr>
        <w:t>Ильенков Э. Философия и культура. М., 1991. С. 170-199.</w:t>
      </w:r>
    </w:p>
    <w:p>
      <w:pPr>
        <w:pStyle w:val="Normal"/>
        <w:shd w:fill="FFFFFF" w:val="clear"/>
        <w:rPr>
          <w:sz w:val="24"/>
          <w:szCs w:val="24"/>
        </w:rPr>
      </w:pPr>
      <w:r>
        <w:rPr>
          <w:sz w:val="16"/>
          <w:szCs w:val="16"/>
        </w:rPr>
        <w:t>223.Ильенков Э. Фихте и "свобода воли" // Ильенков Э. Философия и культура. М., 1991. С. 108-115.</w:t>
      </w:r>
    </w:p>
    <w:p>
      <w:pPr>
        <w:pStyle w:val="Normal"/>
        <w:shd w:fill="FFFFFF" w:val="clear"/>
        <w:rPr>
          <w:sz w:val="24"/>
          <w:szCs w:val="24"/>
        </w:rPr>
      </w:pPr>
      <w:r>
        <w:rPr>
          <w:sz w:val="16"/>
          <w:szCs w:val="16"/>
        </w:rPr>
        <w:t xml:space="preserve">224.Ильенков Э. Философия и культура. М., 1991. Раздел </w:t>
      </w:r>
      <w:r>
        <w:rPr>
          <w:sz w:val="16"/>
          <w:szCs w:val="16"/>
          <w:lang w:val="en-US"/>
        </w:rPr>
        <w:t xml:space="preserve">V: </w:t>
      </w:r>
      <w:r>
        <w:rPr>
          <w:sz w:val="16"/>
          <w:szCs w:val="16"/>
        </w:rPr>
        <w:t>Что же такое личность? С. 369-414.</w:t>
      </w:r>
    </w:p>
    <w:p>
      <w:pPr>
        <w:pStyle w:val="Normal"/>
        <w:shd w:fill="FFFFFF" w:val="clear"/>
        <w:rPr>
          <w:sz w:val="24"/>
          <w:szCs w:val="24"/>
        </w:rPr>
      </w:pPr>
      <w:r>
        <w:rPr>
          <w:sz w:val="16"/>
          <w:szCs w:val="16"/>
        </w:rPr>
        <w:t>225.Илюшечкин В. Система внеэкономического принуждения и проблема второй основной стадии общественной эволюции. М., 1970.</w:t>
      </w:r>
    </w:p>
    <w:p>
      <w:pPr>
        <w:pStyle w:val="Normal"/>
        <w:shd w:fill="FFFFFF" w:val="clear"/>
        <w:rPr>
          <w:sz w:val="24"/>
          <w:szCs w:val="24"/>
        </w:rPr>
      </w:pPr>
      <w:r>
        <w:rPr>
          <w:sz w:val="16"/>
          <w:szCs w:val="16"/>
        </w:rPr>
        <w:t>226.Илюшечкин В. Система и структура добуржуазной частнособственнической эксплуатации. В 2-х вып. М., 1980.</w:t>
      </w:r>
    </w:p>
    <w:p>
      <w:pPr>
        <w:pStyle w:val="Normal"/>
        <w:shd w:fill="FFFFFF" w:val="clear"/>
        <w:rPr>
          <w:sz w:val="24"/>
          <w:szCs w:val="24"/>
        </w:rPr>
      </w:pPr>
      <w:r>
        <w:rPr>
          <w:sz w:val="16"/>
          <w:szCs w:val="16"/>
        </w:rPr>
        <w:t>227.Илюшечкин В. Эксплуатация и собственность в сословно-классовых обществах. М., 1990.</w:t>
      </w:r>
    </w:p>
    <w:p>
      <w:pPr>
        <w:pStyle w:val="Normal"/>
        <w:shd w:fill="FFFFFF" w:val="clear"/>
        <w:rPr>
          <w:sz w:val="24"/>
          <w:szCs w:val="24"/>
        </w:rPr>
      </w:pPr>
      <w:r>
        <w:rPr>
          <w:sz w:val="16"/>
          <w:szCs w:val="16"/>
        </w:rPr>
        <w:t>228.Империализм ФРГ. М., 1973.</w:t>
      </w:r>
    </w:p>
    <w:p>
      <w:pPr>
        <w:pStyle w:val="Normal"/>
        <w:shd w:fill="FFFFFF" w:val="clear"/>
        <w:rPr>
          <w:sz w:val="24"/>
          <w:szCs w:val="24"/>
        </w:rPr>
      </w:pPr>
      <w:r>
        <w:rPr>
          <w:sz w:val="16"/>
          <w:szCs w:val="16"/>
        </w:rPr>
        <w:t>229.Инки: владыки золота и наследники славы. М.,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1</w:t>
      </w:r>
    </w:p>
    <w:p>
      <w:pPr>
        <w:pStyle w:val="Normal"/>
        <w:shd w:fill="FFFFFF" w:val="clear"/>
        <w:rPr>
          <w:sz w:val="24"/>
          <w:szCs w:val="24"/>
        </w:rPr>
      </w:pPr>
      <w:r>
        <w:rPr>
          <w:sz w:val="16"/>
          <w:szCs w:val="16"/>
        </w:rPr>
        <w:t xml:space="preserve">230.Иноземцев В. </w:t>
      </w:r>
      <w:r>
        <w:rPr>
          <w:sz w:val="16"/>
          <w:szCs w:val="16"/>
          <w:lang w:val="en-US"/>
        </w:rPr>
        <w:t xml:space="preserve">Fin de siecle. </w:t>
      </w:r>
      <w:r>
        <w:rPr>
          <w:sz w:val="16"/>
          <w:szCs w:val="16"/>
        </w:rPr>
        <w:t>К истории становления постиндустриальной хозяйственной системы (1973-2000) // Свободная мысль-ХХ1. 1999. №7. С. 3-27.</w:t>
      </w:r>
    </w:p>
    <w:p>
      <w:pPr>
        <w:pStyle w:val="Normal"/>
        <w:shd w:fill="FFFFFF" w:val="clear"/>
        <w:rPr>
          <w:sz w:val="24"/>
          <w:szCs w:val="24"/>
        </w:rPr>
      </w:pPr>
      <w:r>
        <w:rPr>
          <w:sz w:val="16"/>
          <w:szCs w:val="16"/>
        </w:rPr>
        <w:t>231.Иноземцев В. К теории постэкономической общественной формации. М., 1995.</w:t>
      </w:r>
    </w:p>
    <w:p>
      <w:pPr>
        <w:pStyle w:val="Normal"/>
        <w:shd w:fill="FFFFFF" w:val="clear"/>
        <w:rPr>
          <w:sz w:val="24"/>
          <w:szCs w:val="24"/>
        </w:rPr>
      </w:pPr>
      <w:r>
        <w:rPr>
          <w:sz w:val="16"/>
          <w:szCs w:val="16"/>
        </w:rPr>
        <w:t xml:space="preserve">232.Инсаров М. Китай: от буржуазной революции к революции пролетарской // На смену марксизму и анархизму: Коллективизм - идеология революционеров </w:t>
      </w:r>
      <w:r>
        <w:rPr>
          <w:sz w:val="16"/>
          <w:szCs w:val="16"/>
          <w:lang w:val="en-US"/>
        </w:rPr>
        <w:t xml:space="preserve">XXI </w:t>
      </w:r>
      <w:r>
        <w:rPr>
          <w:sz w:val="16"/>
          <w:szCs w:val="16"/>
        </w:rPr>
        <w:t>века. Б. м., 2004. С. 86-140.</w:t>
      </w:r>
    </w:p>
    <w:p>
      <w:pPr>
        <w:pStyle w:val="Normal"/>
        <w:shd w:fill="FFFFFF" w:val="clear"/>
        <w:rPr>
          <w:sz w:val="24"/>
          <w:szCs w:val="24"/>
        </w:rPr>
      </w:pPr>
      <w:r>
        <w:rPr>
          <w:sz w:val="16"/>
          <w:szCs w:val="16"/>
        </w:rPr>
        <w:t xml:space="preserve">233.Инсаров  М.  О  причинах пассивности  пролетариата //  На  смену  марксизму  и  анархизму: Коллективизм - идеология революционеров </w:t>
      </w:r>
      <w:r>
        <w:rPr>
          <w:sz w:val="16"/>
          <w:szCs w:val="16"/>
          <w:lang w:val="en-US"/>
        </w:rPr>
        <w:t xml:space="preserve">XXI </w:t>
      </w:r>
      <w:r>
        <w:rPr>
          <w:sz w:val="16"/>
          <w:szCs w:val="16"/>
        </w:rPr>
        <w:t>века. Б. м., 2004. С. 198-287.</w:t>
      </w:r>
    </w:p>
    <w:p>
      <w:pPr>
        <w:pStyle w:val="Normal"/>
        <w:shd w:fill="FFFFFF" w:val="clear"/>
        <w:rPr>
          <w:sz w:val="24"/>
          <w:szCs w:val="24"/>
        </w:rPr>
      </w:pPr>
      <w:r>
        <w:rPr>
          <w:sz w:val="16"/>
          <w:szCs w:val="16"/>
        </w:rPr>
        <w:t>234.Исаев М. О языках народов СССР. М., 1978.</w:t>
      </w:r>
    </w:p>
    <w:p>
      <w:pPr>
        <w:pStyle w:val="Normal"/>
        <w:shd w:fill="FFFFFF" w:val="clear"/>
        <w:rPr>
          <w:sz w:val="24"/>
          <w:szCs w:val="24"/>
        </w:rPr>
      </w:pPr>
      <w:r>
        <w:rPr>
          <w:sz w:val="16"/>
          <w:szCs w:val="16"/>
        </w:rPr>
        <w:t>235.Исследования по общей этнографии. Сборник. М., 1979.</w:t>
      </w:r>
    </w:p>
    <w:p>
      <w:pPr>
        <w:pStyle w:val="Normal"/>
        <w:shd w:fill="FFFFFF" w:val="clear"/>
        <w:rPr>
          <w:sz w:val="24"/>
          <w:szCs w:val="24"/>
        </w:rPr>
      </w:pPr>
      <w:r>
        <w:rPr>
          <w:sz w:val="16"/>
          <w:szCs w:val="16"/>
        </w:rPr>
        <w:t>236.История Африки. Хрестоматия. М., 1979.</w:t>
      </w:r>
    </w:p>
    <w:p>
      <w:pPr>
        <w:pStyle w:val="Normal"/>
        <w:shd w:fill="FFFFFF" w:val="clear"/>
        <w:rPr>
          <w:sz w:val="24"/>
          <w:szCs w:val="24"/>
        </w:rPr>
      </w:pPr>
      <w:r>
        <w:rPr>
          <w:sz w:val="16"/>
          <w:szCs w:val="16"/>
        </w:rPr>
        <w:t>237.История Ганы в новое и новейшее время. М., 1985.</w:t>
      </w:r>
    </w:p>
    <w:p>
      <w:pPr>
        <w:pStyle w:val="Normal"/>
        <w:shd w:fill="FFFFFF" w:val="clear"/>
        <w:rPr>
          <w:sz w:val="24"/>
          <w:szCs w:val="24"/>
        </w:rPr>
      </w:pPr>
      <w:r>
        <w:rPr>
          <w:sz w:val="16"/>
          <w:szCs w:val="16"/>
        </w:rPr>
        <w:t>238.История древнего мира. Ранняя древность. М., 1983.</w:t>
      </w:r>
    </w:p>
    <w:p>
      <w:pPr>
        <w:pStyle w:val="Normal"/>
        <w:shd w:fill="FFFFFF" w:val="clear"/>
        <w:rPr>
          <w:sz w:val="24"/>
          <w:szCs w:val="24"/>
        </w:rPr>
      </w:pPr>
      <w:r>
        <w:rPr>
          <w:sz w:val="16"/>
          <w:szCs w:val="16"/>
        </w:rPr>
        <w:t>239.История древнего мира. Расцвет древних обществ. М., 1983.</w:t>
      </w:r>
    </w:p>
    <w:p>
      <w:pPr>
        <w:pStyle w:val="Normal"/>
        <w:shd w:fill="FFFFFF" w:val="clear"/>
        <w:rPr>
          <w:sz w:val="24"/>
          <w:szCs w:val="24"/>
        </w:rPr>
      </w:pPr>
      <w:r>
        <w:rPr>
          <w:sz w:val="16"/>
          <w:szCs w:val="16"/>
        </w:rPr>
        <w:t>240.История древнего мира. Упадок древних обществ. М., 1982.</w:t>
      </w:r>
    </w:p>
    <w:p>
      <w:pPr>
        <w:pStyle w:val="Normal"/>
        <w:shd w:fill="FFFFFF" w:val="clear"/>
        <w:rPr>
          <w:sz w:val="24"/>
          <w:szCs w:val="24"/>
        </w:rPr>
      </w:pPr>
      <w:r>
        <w:rPr>
          <w:sz w:val="16"/>
          <w:szCs w:val="16"/>
        </w:rPr>
        <w:t>241.История политической экономии социализма. Л., 1983.</w:t>
      </w:r>
    </w:p>
    <w:p>
      <w:pPr>
        <w:pStyle w:val="Normal"/>
        <w:shd w:fill="FFFFFF" w:val="clear"/>
        <w:rPr>
          <w:sz w:val="24"/>
          <w:szCs w:val="24"/>
        </w:rPr>
      </w:pPr>
      <w:r>
        <w:rPr>
          <w:sz w:val="16"/>
          <w:szCs w:val="16"/>
        </w:rPr>
        <w:t>242.История фашизма в Западной Европе. М., 1978.</w:t>
      </w:r>
    </w:p>
    <w:p>
      <w:pPr>
        <w:pStyle w:val="Normal"/>
        <w:shd w:fill="FFFFFF" w:val="clear"/>
        <w:rPr>
          <w:sz w:val="24"/>
          <w:szCs w:val="24"/>
        </w:rPr>
      </w:pPr>
      <w:r>
        <w:rPr>
          <w:sz w:val="16"/>
          <w:szCs w:val="16"/>
        </w:rPr>
        <w:t>243.История Чехии. М., 1947.</w:t>
      </w:r>
    </w:p>
    <w:p>
      <w:pPr>
        <w:pStyle w:val="Normal"/>
        <w:shd w:fill="FFFFFF" w:val="clear"/>
        <w:rPr>
          <w:sz w:val="24"/>
          <w:szCs w:val="24"/>
        </w:rPr>
      </w:pPr>
      <w:r>
        <w:rPr>
          <w:sz w:val="16"/>
          <w:szCs w:val="16"/>
        </w:rPr>
        <w:t>244.Истрин В. Ветка ивы. Рассказы о Китае. М., 1957.</w:t>
      </w:r>
    </w:p>
    <w:p>
      <w:pPr>
        <w:pStyle w:val="Normal"/>
        <w:shd w:fill="FFFFFF" w:val="clear"/>
        <w:rPr>
          <w:sz w:val="24"/>
          <w:szCs w:val="24"/>
        </w:rPr>
      </w:pPr>
      <w:r>
        <w:rPr>
          <w:sz w:val="16"/>
          <w:szCs w:val="16"/>
        </w:rPr>
        <w:t>245.Итс Р. Введение в этнографию. Л., 1974.</w:t>
      </w:r>
    </w:p>
    <w:p>
      <w:pPr>
        <w:pStyle w:val="Normal"/>
        <w:shd w:fill="FFFFFF" w:val="clear"/>
        <w:rPr>
          <w:sz w:val="24"/>
          <w:szCs w:val="24"/>
        </w:rPr>
      </w:pPr>
      <w:r>
        <w:rPr>
          <w:sz w:val="16"/>
          <w:szCs w:val="16"/>
        </w:rPr>
        <w:t>246.Ихлов Б. Кошелек или жизнь? Рабочий вестник (Пермь). 1993. № 12. С. 8.</w:t>
      </w:r>
    </w:p>
    <w:p>
      <w:pPr>
        <w:pStyle w:val="Normal"/>
        <w:shd w:fill="FFFFFF" w:val="clear"/>
        <w:rPr>
          <w:sz w:val="24"/>
          <w:szCs w:val="24"/>
        </w:rPr>
      </w:pPr>
      <w:r>
        <w:rPr>
          <w:sz w:val="16"/>
          <w:szCs w:val="16"/>
        </w:rPr>
        <w:t>247.Каган М. Мир общения: Проблема межсубъектных отношений. М., 1988.</w:t>
      </w:r>
    </w:p>
    <w:p>
      <w:pPr>
        <w:pStyle w:val="Normal"/>
        <w:shd w:fill="FFFFFF" w:val="clear"/>
        <w:rPr>
          <w:sz w:val="24"/>
          <w:szCs w:val="24"/>
        </w:rPr>
      </w:pPr>
      <w:r>
        <w:rPr>
          <w:sz w:val="16"/>
          <w:szCs w:val="16"/>
        </w:rPr>
        <w:t>248.Каган М. Человеческая деятельность. (Опыт системного анализа.) М., 1974.</w:t>
      </w:r>
    </w:p>
    <w:p>
      <w:pPr>
        <w:pStyle w:val="Normal"/>
        <w:shd w:fill="FFFFFF" w:val="clear"/>
        <w:rPr>
          <w:sz w:val="24"/>
          <w:szCs w:val="24"/>
        </w:rPr>
      </w:pPr>
      <w:r>
        <w:rPr>
          <w:sz w:val="16"/>
          <w:szCs w:val="16"/>
        </w:rPr>
        <w:t>249.Кагарлицкий Б. Периферийная империя: Россия и миросистема. М., 2004.</w:t>
      </w:r>
    </w:p>
    <w:p>
      <w:pPr>
        <w:pStyle w:val="Normal"/>
        <w:shd w:fill="FFFFFF" w:val="clear"/>
        <w:rPr>
          <w:sz w:val="24"/>
          <w:szCs w:val="24"/>
        </w:rPr>
      </w:pPr>
      <w:r>
        <w:rPr>
          <w:sz w:val="16"/>
          <w:szCs w:val="16"/>
        </w:rPr>
        <w:t>250.Кагарлицкий Б. Реставрация в России. М., 2000.</w:t>
      </w:r>
    </w:p>
    <w:p>
      <w:pPr>
        <w:pStyle w:val="Normal"/>
        <w:shd w:fill="FFFFFF" w:val="clear"/>
        <w:rPr>
          <w:sz w:val="24"/>
          <w:szCs w:val="24"/>
        </w:rPr>
      </w:pPr>
      <w:r>
        <w:rPr>
          <w:sz w:val="16"/>
          <w:szCs w:val="16"/>
        </w:rPr>
        <w:t>251.Кагарлицкий Б. Тупики и развилки // Свободная мысль. 1996. №1. С. 3-15.</w:t>
      </w:r>
    </w:p>
    <w:p>
      <w:pPr>
        <w:pStyle w:val="Normal"/>
        <w:shd w:fill="FFFFFF" w:val="clear"/>
        <w:rPr>
          <w:sz w:val="24"/>
          <w:szCs w:val="24"/>
        </w:rPr>
      </w:pPr>
      <w:r>
        <w:rPr>
          <w:sz w:val="16"/>
          <w:szCs w:val="16"/>
        </w:rPr>
        <w:t>252.Кадыров Р. Записки банкира. Уфа, 1991.</w:t>
      </w:r>
    </w:p>
    <w:p>
      <w:pPr>
        <w:pStyle w:val="Normal"/>
        <w:shd w:fill="FFFFFF" w:val="clear"/>
        <w:rPr>
          <w:sz w:val="24"/>
          <w:szCs w:val="24"/>
        </w:rPr>
      </w:pPr>
      <w:r>
        <w:rPr>
          <w:sz w:val="16"/>
          <w:szCs w:val="16"/>
        </w:rPr>
        <w:t>253.Как живешь, Россия? (Опыт социологического исследования). М., 1993.</w:t>
      </w:r>
    </w:p>
    <w:p>
      <w:pPr>
        <w:pStyle w:val="Normal"/>
        <w:shd w:fill="FFFFFF" w:val="clear"/>
        <w:rPr>
          <w:sz w:val="24"/>
          <w:szCs w:val="24"/>
        </w:rPr>
      </w:pPr>
      <w:r>
        <w:rPr>
          <w:sz w:val="16"/>
          <w:szCs w:val="16"/>
        </w:rPr>
        <w:t>254.Как работают японские предприятия. М., 1989.</w:t>
      </w:r>
    </w:p>
    <w:p>
      <w:pPr>
        <w:pStyle w:val="Normal"/>
        <w:shd w:fill="FFFFFF" w:val="clear"/>
        <w:rPr>
          <w:sz w:val="24"/>
          <w:szCs w:val="24"/>
        </w:rPr>
      </w:pPr>
      <w:r>
        <w:rPr>
          <w:sz w:val="16"/>
          <w:szCs w:val="16"/>
        </w:rPr>
        <w:t xml:space="preserve">255.Как управляется Китай: Эволюция властных структур Китая в конце </w:t>
      </w:r>
      <w:r>
        <w:rPr>
          <w:sz w:val="16"/>
          <w:szCs w:val="16"/>
          <w:lang w:val="en-US"/>
        </w:rPr>
        <w:t xml:space="preserve">XX </w:t>
      </w:r>
      <w:r>
        <w:rPr>
          <w:sz w:val="16"/>
          <w:szCs w:val="16"/>
        </w:rPr>
        <w:t xml:space="preserve">- начале </w:t>
      </w:r>
      <w:r>
        <w:rPr>
          <w:sz w:val="16"/>
          <w:szCs w:val="16"/>
          <w:lang w:val="en-US"/>
        </w:rPr>
        <w:t xml:space="preserve">XXI </w:t>
      </w:r>
      <w:r>
        <w:rPr>
          <w:sz w:val="16"/>
          <w:szCs w:val="16"/>
        </w:rPr>
        <w:t>вв. М., 2004.</w:t>
      </w:r>
    </w:p>
    <w:p>
      <w:pPr>
        <w:pStyle w:val="Normal"/>
        <w:shd w:fill="FFFFFF" w:val="clear"/>
        <w:rPr>
          <w:sz w:val="24"/>
          <w:szCs w:val="24"/>
        </w:rPr>
      </w:pPr>
      <w:r>
        <w:rPr>
          <w:sz w:val="16"/>
          <w:szCs w:val="16"/>
        </w:rPr>
        <w:t>256.Калтахчян С. Марксистско-ленинская теория нации и современность. М., 1983.</w:t>
      </w:r>
    </w:p>
    <w:p>
      <w:pPr>
        <w:pStyle w:val="Normal"/>
        <w:shd w:fill="FFFFFF" w:val="clear"/>
        <w:rPr>
          <w:sz w:val="24"/>
          <w:szCs w:val="24"/>
        </w:rPr>
      </w:pPr>
      <w:r>
        <w:rPr>
          <w:sz w:val="16"/>
          <w:szCs w:val="16"/>
        </w:rPr>
        <w:t>257.Кан А. История скандинавских стран.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2</w:t>
      </w:r>
    </w:p>
    <w:p>
      <w:pPr>
        <w:pStyle w:val="Normal"/>
        <w:shd w:fill="FFFFFF" w:val="clear"/>
        <w:rPr>
          <w:sz w:val="24"/>
          <w:szCs w:val="24"/>
        </w:rPr>
      </w:pPr>
      <w:r>
        <w:rPr>
          <w:sz w:val="16"/>
          <w:szCs w:val="16"/>
        </w:rPr>
        <w:t xml:space="preserve">258.Канамори </w:t>
      </w:r>
      <w:r>
        <w:rPr>
          <w:sz w:val="16"/>
          <w:szCs w:val="16"/>
          <w:lang w:val="en-US"/>
        </w:rPr>
        <w:t xml:space="preserve">X., </w:t>
      </w:r>
      <w:r>
        <w:rPr>
          <w:sz w:val="16"/>
          <w:szCs w:val="16"/>
        </w:rPr>
        <w:t>Вада Д. Япония - мировая экономическая держава. М., 1986.</w:t>
      </w:r>
    </w:p>
    <w:p>
      <w:pPr>
        <w:pStyle w:val="Normal"/>
        <w:shd w:fill="FFFFFF" w:val="clear"/>
        <w:rPr>
          <w:sz w:val="24"/>
          <w:szCs w:val="24"/>
        </w:rPr>
      </w:pPr>
      <w:r>
        <w:rPr>
          <w:sz w:val="16"/>
          <w:szCs w:val="16"/>
        </w:rPr>
        <w:t>259.Кант И. О характере как образе мыслей // Психология личности. Тексты. М., 1982. С.231-234.</w:t>
      </w:r>
    </w:p>
    <w:p>
      <w:pPr>
        <w:pStyle w:val="Normal"/>
        <w:shd w:fill="FFFFFF" w:val="clear"/>
        <w:rPr>
          <w:sz w:val="24"/>
          <w:szCs w:val="24"/>
        </w:rPr>
      </w:pPr>
      <w:r>
        <w:rPr>
          <w:sz w:val="16"/>
          <w:szCs w:val="16"/>
        </w:rPr>
        <w:t>260.Капиталистические и развивающиеся страны. Социально-экономический справочник. М., 1973.</w:t>
      </w:r>
    </w:p>
    <w:p>
      <w:pPr>
        <w:pStyle w:val="Normal"/>
        <w:shd w:fill="FFFFFF" w:val="clear"/>
        <w:rPr>
          <w:sz w:val="24"/>
          <w:szCs w:val="24"/>
        </w:rPr>
      </w:pPr>
      <w:r>
        <w:rPr>
          <w:sz w:val="16"/>
          <w:szCs w:val="16"/>
        </w:rPr>
        <w:t>261.Карамзин Н. Предания веков. М., 1987.</w:t>
      </w:r>
    </w:p>
    <w:p>
      <w:pPr>
        <w:pStyle w:val="Normal"/>
        <w:shd w:fill="FFFFFF" w:val="clear"/>
        <w:rPr>
          <w:sz w:val="24"/>
          <w:szCs w:val="24"/>
        </w:rPr>
      </w:pPr>
      <w:r>
        <w:rPr>
          <w:sz w:val="16"/>
          <w:szCs w:val="16"/>
        </w:rPr>
        <w:t>262.Кара-Мурза С. Манипуляция сознанием. М., 2003.</w:t>
      </w:r>
    </w:p>
    <w:p>
      <w:pPr>
        <w:pStyle w:val="Normal"/>
        <w:shd w:fill="FFFFFF" w:val="clear"/>
        <w:rPr>
          <w:sz w:val="24"/>
          <w:szCs w:val="24"/>
        </w:rPr>
      </w:pPr>
      <w:r>
        <w:rPr>
          <w:sz w:val="16"/>
          <w:szCs w:val="16"/>
        </w:rPr>
        <w:t>263.Карнап Р. Философские основания физики. Введение в философию науки. М., 2003. Гл. 22: Детерминизм и свобода воли. С. 288-297.</w:t>
      </w:r>
    </w:p>
    <w:p>
      <w:pPr>
        <w:pStyle w:val="Normal"/>
        <w:shd w:fill="FFFFFF" w:val="clear"/>
        <w:rPr>
          <w:sz w:val="24"/>
          <w:szCs w:val="24"/>
        </w:rPr>
      </w:pPr>
      <w:r>
        <w:rPr>
          <w:sz w:val="16"/>
          <w:szCs w:val="16"/>
        </w:rPr>
        <w:t>264.Карпухин Н. Капиталистическая эксплуатация сегодня: Вопросы теории и практики организации труда. М., 1982.</w:t>
      </w:r>
    </w:p>
    <w:p>
      <w:pPr>
        <w:pStyle w:val="Normal"/>
        <w:shd w:fill="FFFFFF" w:val="clear"/>
        <w:rPr>
          <w:sz w:val="24"/>
          <w:szCs w:val="24"/>
        </w:rPr>
      </w:pPr>
      <w:r>
        <w:rPr>
          <w:sz w:val="16"/>
          <w:szCs w:val="16"/>
        </w:rPr>
        <w:t>265.Касториадис К. Воображаемое установление общества. М., 2003.</w:t>
      </w:r>
    </w:p>
    <w:p>
      <w:pPr>
        <w:pStyle w:val="Normal"/>
        <w:shd w:fill="FFFFFF" w:val="clear"/>
        <w:rPr>
          <w:sz w:val="24"/>
          <w:szCs w:val="24"/>
        </w:rPr>
      </w:pPr>
      <w:r>
        <w:rPr>
          <w:sz w:val="16"/>
          <w:szCs w:val="16"/>
        </w:rPr>
        <w:t xml:space="preserve">266.Кастро Ф. Экономический и социальный кризис мира. Доклад, представленный </w:t>
      </w:r>
      <w:r>
        <w:rPr>
          <w:sz w:val="16"/>
          <w:szCs w:val="16"/>
          <w:lang w:val="en-US"/>
        </w:rPr>
        <w:t xml:space="preserve">VII </w:t>
      </w:r>
      <w:r>
        <w:rPr>
          <w:sz w:val="16"/>
          <w:szCs w:val="16"/>
        </w:rPr>
        <w:t>Конференции глав государств и правительств неприсоединившихся стран. М., 1983.</w:t>
      </w:r>
    </w:p>
    <w:p>
      <w:pPr>
        <w:pStyle w:val="Normal"/>
        <w:shd w:fill="FFFFFF" w:val="clear"/>
        <w:rPr>
          <w:sz w:val="24"/>
          <w:szCs w:val="24"/>
        </w:rPr>
      </w:pPr>
      <w:r>
        <w:rPr>
          <w:sz w:val="16"/>
          <w:szCs w:val="16"/>
        </w:rPr>
        <w:t>267.Каутский К. Происхождение христианства. М., 1990.</w:t>
      </w:r>
    </w:p>
    <w:p>
      <w:pPr>
        <w:pStyle w:val="Normal"/>
        <w:shd w:fill="FFFFFF" w:val="clear"/>
        <w:rPr>
          <w:sz w:val="24"/>
          <w:szCs w:val="24"/>
        </w:rPr>
      </w:pPr>
      <w:r>
        <w:rPr>
          <w:sz w:val="16"/>
          <w:szCs w:val="16"/>
        </w:rPr>
        <w:t>268.Кацва   А.   Социально-трудовые   конфликты   в   современной   России:   Истоки,   проблемы   и особенности. М.-СПб., 2002.</w:t>
      </w:r>
    </w:p>
    <w:p>
      <w:pPr>
        <w:pStyle w:val="Normal"/>
        <w:shd w:fill="FFFFFF" w:val="clear"/>
        <w:rPr>
          <w:sz w:val="24"/>
          <w:szCs w:val="24"/>
        </w:rPr>
      </w:pPr>
      <w:r>
        <w:rPr>
          <w:sz w:val="16"/>
          <w:szCs w:val="16"/>
        </w:rPr>
        <w:t>269.Киселев А.,  Сочнева 3.  Закономерности начала, течения и исходов основных психических заболеваний. Рига, 1988.</w:t>
      </w:r>
    </w:p>
    <w:p>
      <w:pPr>
        <w:pStyle w:val="Normal"/>
        <w:shd w:fill="FFFFFF" w:val="clear"/>
        <w:rPr>
          <w:sz w:val="24"/>
          <w:szCs w:val="24"/>
        </w:rPr>
      </w:pPr>
      <w:r>
        <w:rPr>
          <w:sz w:val="16"/>
          <w:szCs w:val="16"/>
        </w:rPr>
        <w:t>270.Киселев Г. Постмодерн и христианство // Вопросы философии. 2001. №12. С. 3-15.</w:t>
      </w:r>
    </w:p>
    <w:p>
      <w:pPr>
        <w:pStyle w:val="Normal"/>
        <w:shd w:fill="FFFFFF" w:val="clear"/>
        <w:rPr>
          <w:sz w:val="24"/>
          <w:szCs w:val="24"/>
        </w:rPr>
      </w:pPr>
      <w:r>
        <w:rPr>
          <w:sz w:val="16"/>
          <w:szCs w:val="16"/>
        </w:rPr>
        <w:t>271.Кисриев Э. Ислам и власть в Дагестане. М., 2004.</w:t>
      </w:r>
    </w:p>
    <w:p>
      <w:pPr>
        <w:pStyle w:val="Normal"/>
        <w:shd w:fill="FFFFFF" w:val="clear"/>
        <w:rPr>
          <w:sz w:val="24"/>
          <w:szCs w:val="24"/>
        </w:rPr>
      </w:pPr>
      <w:r>
        <w:rPr>
          <w:sz w:val="16"/>
          <w:szCs w:val="16"/>
        </w:rPr>
        <w:t>272.Киссинджер Г. Нужна ли Америке внешняя политика? М., 2002.</w:t>
      </w:r>
    </w:p>
    <w:p>
      <w:pPr>
        <w:pStyle w:val="Normal"/>
        <w:shd w:fill="FFFFFF" w:val="clear"/>
        <w:rPr>
          <w:sz w:val="24"/>
          <w:szCs w:val="24"/>
        </w:rPr>
      </w:pPr>
      <w:r>
        <w:rPr>
          <w:sz w:val="16"/>
          <w:szCs w:val="16"/>
        </w:rPr>
        <w:t>273.Китай на пути модернизации и реформ. М., 1999.</w:t>
      </w:r>
    </w:p>
    <w:p>
      <w:pPr>
        <w:pStyle w:val="Normal"/>
        <w:shd w:fill="FFFFFF" w:val="clear"/>
        <w:rPr>
          <w:sz w:val="24"/>
          <w:szCs w:val="24"/>
        </w:rPr>
      </w:pPr>
      <w:r>
        <w:rPr>
          <w:sz w:val="16"/>
          <w:szCs w:val="16"/>
        </w:rPr>
        <w:t>274.Китайская Народная Республика в 2002 г.: Политика, экономика, культура. М., 2003.</w:t>
      </w:r>
    </w:p>
    <w:p>
      <w:pPr>
        <w:pStyle w:val="Normal"/>
        <w:shd w:fill="FFFFFF" w:val="clear"/>
        <w:rPr>
          <w:sz w:val="24"/>
          <w:szCs w:val="24"/>
        </w:rPr>
      </w:pPr>
      <w:r>
        <w:rPr>
          <w:sz w:val="16"/>
          <w:szCs w:val="16"/>
        </w:rPr>
        <w:t>275.Китай после "культурной революции" (политическая система, внутриполитическое положение). М., 1979.</w:t>
      </w:r>
    </w:p>
    <w:p>
      <w:pPr>
        <w:pStyle w:val="Normal"/>
        <w:shd w:fill="FFFFFF" w:val="clear"/>
        <w:rPr>
          <w:sz w:val="24"/>
          <w:szCs w:val="24"/>
        </w:rPr>
      </w:pPr>
      <w:r>
        <w:rPr>
          <w:sz w:val="16"/>
          <w:szCs w:val="16"/>
        </w:rPr>
        <w:t xml:space="preserve">276.Киященко Н. Массовая культура и массовое искусство как глобальная проблема </w:t>
      </w:r>
      <w:r>
        <w:rPr>
          <w:sz w:val="16"/>
          <w:szCs w:val="16"/>
          <w:lang w:val="en-US"/>
        </w:rPr>
        <w:t xml:space="preserve">XXI </w:t>
      </w:r>
      <w:r>
        <w:rPr>
          <w:sz w:val="16"/>
          <w:szCs w:val="16"/>
        </w:rPr>
        <w:t>века // Философия и общество. 2003. №4. С. 47-72.</w:t>
      </w:r>
    </w:p>
    <w:p>
      <w:pPr>
        <w:pStyle w:val="Normal"/>
        <w:shd w:fill="FFFFFF" w:val="clear"/>
        <w:rPr>
          <w:sz w:val="24"/>
          <w:szCs w:val="24"/>
        </w:rPr>
      </w:pPr>
      <w:r>
        <w:rPr>
          <w:sz w:val="16"/>
          <w:szCs w:val="16"/>
        </w:rPr>
        <w:t>277.Клейн Д. Экономические противоречия капитализма. М., 1979.</w:t>
      </w:r>
    </w:p>
    <w:p>
      <w:pPr>
        <w:pStyle w:val="Normal"/>
        <w:shd w:fill="FFFFFF" w:val="clear"/>
        <w:rPr>
          <w:sz w:val="24"/>
          <w:szCs w:val="24"/>
        </w:rPr>
      </w:pPr>
      <w:r>
        <w:rPr>
          <w:sz w:val="16"/>
          <w:szCs w:val="16"/>
        </w:rPr>
        <w:t>278.Клейн Л. Горькие мысли «привередливого рецензента» об учении Л. Н. Гумилева // Нева. 1992. №4. С. 228-246.</w:t>
      </w:r>
    </w:p>
    <w:p>
      <w:pPr>
        <w:pStyle w:val="Normal"/>
        <w:shd w:fill="FFFFFF" w:val="clear"/>
        <w:rPr>
          <w:sz w:val="24"/>
          <w:szCs w:val="24"/>
        </w:rPr>
      </w:pPr>
      <w:r>
        <w:rPr>
          <w:sz w:val="16"/>
          <w:szCs w:val="16"/>
        </w:rPr>
        <w:t>279.Клиническая психиатрия. М., 1999.</w:t>
      </w:r>
    </w:p>
    <w:p>
      <w:pPr>
        <w:pStyle w:val="Normal"/>
        <w:shd w:fill="FFFFFF" w:val="clear"/>
        <w:rPr>
          <w:sz w:val="24"/>
          <w:szCs w:val="24"/>
        </w:rPr>
      </w:pPr>
      <w:r>
        <w:rPr>
          <w:sz w:val="16"/>
          <w:szCs w:val="16"/>
        </w:rPr>
        <w:t>280.Клифф Т. Государственный капитализм в России. Б. м., 1991.</w:t>
      </w:r>
    </w:p>
    <w:p>
      <w:pPr>
        <w:pStyle w:val="Normal"/>
        <w:shd w:fill="FFFFFF" w:val="clear"/>
        <w:rPr>
          <w:sz w:val="24"/>
          <w:szCs w:val="24"/>
        </w:rPr>
      </w:pPr>
      <w:r>
        <w:rPr>
          <w:sz w:val="16"/>
          <w:szCs w:val="16"/>
        </w:rPr>
        <w:t>281.Клод А. Многонациональные корпорации и империализм. М., 1981.</w:t>
      </w:r>
    </w:p>
    <w:p>
      <w:pPr>
        <w:pStyle w:val="Normal"/>
        <w:shd w:fill="FFFFFF" w:val="clear"/>
        <w:rPr>
          <w:sz w:val="24"/>
          <w:szCs w:val="24"/>
        </w:rPr>
      </w:pPr>
      <w:r>
        <w:rPr>
          <w:sz w:val="16"/>
          <w:szCs w:val="16"/>
        </w:rPr>
        <w:t>282.Книга правителя области Шан (Шан цзюнь шу). М., 1993.</w:t>
      </w:r>
    </w:p>
    <w:p>
      <w:pPr>
        <w:pStyle w:val="Normal"/>
        <w:shd w:fill="FFFFFF" w:val="clear"/>
        <w:rPr>
          <w:sz w:val="24"/>
          <w:szCs w:val="24"/>
        </w:rPr>
      </w:pPr>
      <w:r>
        <w:rPr>
          <w:sz w:val="16"/>
          <w:szCs w:val="16"/>
        </w:rPr>
        <w:t>283.КНР: Краткий ист. очерк (1949-1979 гг.).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3</w:t>
      </w:r>
    </w:p>
    <w:p>
      <w:pPr>
        <w:pStyle w:val="Normal"/>
        <w:shd w:fill="FFFFFF" w:val="clear"/>
        <w:rPr>
          <w:sz w:val="24"/>
          <w:szCs w:val="24"/>
        </w:rPr>
      </w:pPr>
      <w:r>
        <w:rPr>
          <w:sz w:val="16"/>
          <w:szCs w:val="16"/>
        </w:rPr>
        <w:t>284.Кобрин В., Юрганов А. Становление деспотического самодержавия в средневековой Руси (к постановке проблемы) // История СССР. 1991. №4. С. 54-64.</w:t>
      </w:r>
    </w:p>
    <w:p>
      <w:pPr>
        <w:pStyle w:val="Normal"/>
        <w:shd w:fill="FFFFFF" w:val="clear"/>
        <w:rPr>
          <w:sz w:val="24"/>
          <w:szCs w:val="24"/>
        </w:rPr>
      </w:pPr>
      <w:r>
        <w:rPr>
          <w:sz w:val="16"/>
          <w:szCs w:val="16"/>
        </w:rPr>
        <w:t>285.Ковалев И. Судьбы индийских племен. М., 1982.</w:t>
      </w:r>
    </w:p>
    <w:p>
      <w:pPr>
        <w:pStyle w:val="Normal"/>
        <w:shd w:fill="FFFFFF" w:val="clear"/>
        <w:rPr>
          <w:sz w:val="24"/>
          <w:szCs w:val="24"/>
        </w:rPr>
      </w:pPr>
      <w:r>
        <w:rPr>
          <w:sz w:val="16"/>
          <w:szCs w:val="16"/>
        </w:rPr>
        <w:t>286.Ковалевский М. Очерк происхождения и развития семьи и собственности. М., 1939.</w:t>
      </w:r>
    </w:p>
    <w:p>
      <w:pPr>
        <w:pStyle w:val="Normal"/>
        <w:shd w:fill="FFFFFF" w:val="clear"/>
        <w:rPr>
          <w:sz w:val="24"/>
          <w:szCs w:val="24"/>
        </w:rPr>
      </w:pPr>
      <w:r>
        <w:rPr>
          <w:sz w:val="16"/>
          <w:szCs w:val="16"/>
        </w:rPr>
        <w:t>287.Ковалевский С. Руководитель и подчиненный. М., 1973.</w:t>
      </w:r>
    </w:p>
    <w:p>
      <w:pPr>
        <w:pStyle w:val="Normal"/>
        <w:shd w:fill="FFFFFF" w:val="clear"/>
        <w:rPr>
          <w:sz w:val="24"/>
          <w:szCs w:val="24"/>
        </w:rPr>
      </w:pPr>
      <w:r>
        <w:rPr>
          <w:sz w:val="16"/>
          <w:szCs w:val="16"/>
        </w:rPr>
        <w:t>288.Кодзики - Записи о деяниях древности. СПб., 1993.</w:t>
      </w:r>
    </w:p>
    <w:p>
      <w:pPr>
        <w:pStyle w:val="Normal"/>
        <w:shd w:fill="FFFFFF" w:val="clear"/>
        <w:rPr>
          <w:sz w:val="24"/>
          <w:szCs w:val="24"/>
        </w:rPr>
      </w:pPr>
      <w:r>
        <w:rPr>
          <w:sz w:val="16"/>
          <w:szCs w:val="16"/>
        </w:rPr>
        <w:t>289.Козлов В. Массовые беспорядки в СССР при Хрущеве и Брежневе. Новосибирск, 1999.</w:t>
      </w:r>
    </w:p>
    <w:p>
      <w:pPr>
        <w:pStyle w:val="Normal"/>
        <w:shd w:fill="FFFFFF" w:val="clear"/>
        <w:rPr>
          <w:sz w:val="24"/>
          <w:szCs w:val="24"/>
        </w:rPr>
      </w:pPr>
      <w:r>
        <w:rPr>
          <w:sz w:val="16"/>
          <w:szCs w:val="16"/>
        </w:rPr>
        <w:t>290.Козлов   Н.   Философские   сказки   для   обдумывающих   житье:   веселая   книга   о   свободе   и нравственности. Дубна; М., 1994.</w:t>
      </w:r>
    </w:p>
    <w:p>
      <w:pPr>
        <w:pStyle w:val="Normal"/>
        <w:shd w:fill="FFFFFF" w:val="clear"/>
        <w:rPr>
          <w:sz w:val="24"/>
          <w:szCs w:val="24"/>
        </w:rPr>
      </w:pPr>
      <w:r>
        <w:rPr>
          <w:sz w:val="16"/>
          <w:szCs w:val="16"/>
        </w:rPr>
        <w:t xml:space="preserve">291 .Кокс </w:t>
      </w:r>
      <w:r>
        <w:rPr>
          <w:sz w:val="16"/>
          <w:szCs w:val="16"/>
          <w:lang w:val="en-US"/>
        </w:rPr>
        <w:t xml:space="preserve">X. </w:t>
      </w:r>
      <w:r>
        <w:rPr>
          <w:sz w:val="16"/>
          <w:szCs w:val="16"/>
        </w:rPr>
        <w:t>Мирской град: Секуляризация и урбанизация в теологическом аспекте. М., 1995.</w:t>
      </w:r>
    </w:p>
    <w:p>
      <w:pPr>
        <w:pStyle w:val="Normal"/>
        <w:shd w:fill="FFFFFF" w:val="clear"/>
        <w:rPr>
          <w:sz w:val="24"/>
          <w:szCs w:val="24"/>
        </w:rPr>
      </w:pPr>
      <w:r>
        <w:rPr>
          <w:sz w:val="16"/>
          <w:szCs w:val="16"/>
        </w:rPr>
        <w:t>292.Колганов А. Коллективная собственность и коллективное предпринимательство. Опыт развитых капиталистических государств. М., 1993.</w:t>
      </w:r>
    </w:p>
    <w:p>
      <w:pPr>
        <w:pStyle w:val="Normal"/>
        <w:shd w:fill="FFFFFF" w:val="clear"/>
        <w:rPr>
          <w:sz w:val="24"/>
          <w:szCs w:val="24"/>
        </w:rPr>
      </w:pPr>
      <w:r>
        <w:rPr>
          <w:sz w:val="16"/>
          <w:szCs w:val="16"/>
        </w:rPr>
        <w:t>293.Колтунов В. Современный капитализм: положение рабочего класса. М., 1977.</w:t>
      </w:r>
    </w:p>
    <w:p>
      <w:pPr>
        <w:pStyle w:val="Normal"/>
        <w:shd w:fill="FFFFFF" w:val="clear"/>
        <w:rPr>
          <w:sz w:val="24"/>
          <w:szCs w:val="24"/>
        </w:rPr>
      </w:pPr>
      <w:r>
        <w:rPr>
          <w:sz w:val="16"/>
          <w:szCs w:val="16"/>
        </w:rPr>
        <w:t>294.Кон И. Введение в сексологию. М., 1990.</w:t>
      </w:r>
    </w:p>
    <w:p>
      <w:pPr>
        <w:pStyle w:val="Normal"/>
        <w:shd w:fill="FFFFFF" w:val="clear"/>
        <w:rPr>
          <w:sz w:val="24"/>
          <w:szCs w:val="24"/>
        </w:rPr>
      </w:pPr>
      <w:r>
        <w:rPr>
          <w:sz w:val="16"/>
          <w:szCs w:val="16"/>
        </w:rPr>
        <w:t>295.Кон И. В поисках себя (личность и ее самосознание). М., 1984.</w:t>
      </w:r>
    </w:p>
    <w:p>
      <w:pPr>
        <w:pStyle w:val="Normal"/>
        <w:shd w:fill="FFFFFF" w:val="clear"/>
        <w:rPr>
          <w:sz w:val="24"/>
          <w:szCs w:val="24"/>
        </w:rPr>
      </w:pPr>
      <w:r>
        <w:rPr>
          <w:sz w:val="16"/>
          <w:szCs w:val="16"/>
        </w:rPr>
        <w:t>296.Кон И. Дружба: Этико-психологический очерк. М., 1987.</w:t>
      </w:r>
    </w:p>
    <w:p>
      <w:pPr>
        <w:pStyle w:val="Normal"/>
        <w:shd w:fill="FFFFFF" w:val="clear"/>
        <w:rPr>
          <w:sz w:val="24"/>
          <w:szCs w:val="24"/>
        </w:rPr>
      </w:pPr>
      <w:r>
        <w:rPr>
          <w:sz w:val="16"/>
          <w:szCs w:val="16"/>
        </w:rPr>
        <w:t>297.Кон И. Лики и маски однополой любви. Лунный свет на заре. М., 2003.</w:t>
      </w:r>
    </w:p>
    <w:p>
      <w:pPr>
        <w:pStyle w:val="Normal"/>
        <w:shd w:fill="FFFFFF" w:val="clear"/>
        <w:rPr>
          <w:sz w:val="24"/>
          <w:szCs w:val="24"/>
        </w:rPr>
      </w:pPr>
      <w:r>
        <w:rPr>
          <w:sz w:val="16"/>
          <w:szCs w:val="16"/>
        </w:rPr>
        <w:t>298.Кон И. Открытие "Я". М., 1978.</w:t>
      </w:r>
    </w:p>
    <w:p>
      <w:pPr>
        <w:pStyle w:val="Normal"/>
        <w:shd w:fill="FFFFFF" w:val="clear"/>
        <w:rPr>
          <w:sz w:val="24"/>
          <w:szCs w:val="24"/>
        </w:rPr>
      </w:pPr>
      <w:r>
        <w:rPr>
          <w:sz w:val="16"/>
          <w:szCs w:val="16"/>
        </w:rPr>
        <w:t>299.Кондратьев Н. Большие циклы конъюнктуры и теория предвидения. Избранные труды. М., 2002.</w:t>
      </w:r>
    </w:p>
    <w:p>
      <w:pPr>
        <w:pStyle w:val="Normal"/>
        <w:shd w:fill="FFFFFF" w:val="clear"/>
        <w:rPr>
          <w:sz w:val="24"/>
          <w:szCs w:val="24"/>
        </w:rPr>
      </w:pPr>
      <w:r>
        <w:rPr>
          <w:sz w:val="16"/>
          <w:szCs w:val="16"/>
        </w:rPr>
        <w:t>300.Кондратьев Н. Рынок хлебов и его регулирование во время войны и революции. М., 1991.</w:t>
      </w:r>
    </w:p>
    <w:p>
      <w:pPr>
        <w:pStyle w:val="Normal"/>
        <w:shd w:fill="FFFFFF" w:val="clear"/>
        <w:rPr>
          <w:sz w:val="24"/>
          <w:szCs w:val="24"/>
        </w:rPr>
      </w:pPr>
      <w:r>
        <w:rPr>
          <w:sz w:val="16"/>
          <w:szCs w:val="16"/>
        </w:rPr>
        <w:t>301 .Коныгин А. Фермерское хозяйство США. М., 1989.</w:t>
      </w:r>
    </w:p>
    <w:p>
      <w:pPr>
        <w:pStyle w:val="Normal"/>
        <w:shd w:fill="FFFFFF" w:val="clear"/>
        <w:rPr>
          <w:sz w:val="24"/>
          <w:szCs w:val="24"/>
        </w:rPr>
      </w:pPr>
      <w:r>
        <w:rPr>
          <w:sz w:val="16"/>
          <w:szCs w:val="16"/>
        </w:rPr>
        <w:t>302.Корнай Я. Дефицит. М., 1990.</w:t>
      </w:r>
    </w:p>
    <w:p>
      <w:pPr>
        <w:pStyle w:val="Normal"/>
        <w:shd w:fill="FFFFFF" w:val="clear"/>
        <w:rPr>
          <w:sz w:val="24"/>
          <w:szCs w:val="24"/>
        </w:rPr>
      </w:pPr>
      <w:r>
        <w:rPr>
          <w:sz w:val="16"/>
          <w:szCs w:val="16"/>
        </w:rPr>
        <w:t>303.Королевич А. Книга об эсперанто. Киев, 1989.</w:t>
      </w:r>
    </w:p>
    <w:p>
      <w:pPr>
        <w:pStyle w:val="Normal"/>
        <w:shd w:fill="FFFFFF" w:val="clear"/>
        <w:rPr>
          <w:sz w:val="24"/>
          <w:szCs w:val="24"/>
        </w:rPr>
      </w:pPr>
      <w:r>
        <w:rPr>
          <w:sz w:val="16"/>
          <w:szCs w:val="16"/>
        </w:rPr>
        <w:t>304.Короленко Ц., Дмитриева Н. Социодинамическая психиатрия. М.; Екатеринбург, 2000.</w:t>
      </w:r>
    </w:p>
    <w:p>
      <w:pPr>
        <w:pStyle w:val="Normal"/>
        <w:shd w:fill="FFFFFF" w:val="clear"/>
        <w:rPr>
          <w:sz w:val="24"/>
          <w:szCs w:val="24"/>
        </w:rPr>
      </w:pPr>
      <w:r>
        <w:rPr>
          <w:sz w:val="16"/>
          <w:szCs w:val="16"/>
        </w:rPr>
        <w:t>305.Короленко Ц., Фролова Г. Чудо воображения (воображение в норме и патологии). Новосибирск, 1975.</w:t>
      </w:r>
    </w:p>
    <w:p>
      <w:pPr>
        <w:pStyle w:val="Normal"/>
        <w:shd w:fill="FFFFFF" w:val="clear"/>
        <w:rPr>
          <w:sz w:val="24"/>
          <w:szCs w:val="24"/>
        </w:rPr>
      </w:pPr>
      <w:r>
        <w:rPr>
          <w:sz w:val="16"/>
          <w:szCs w:val="16"/>
        </w:rPr>
        <w:t>306.Косвен М. Очерки истории первобытной культуры. М., 1957.</w:t>
      </w:r>
    </w:p>
    <w:p>
      <w:pPr>
        <w:pStyle w:val="Normal"/>
        <w:shd w:fill="FFFFFF" w:val="clear"/>
        <w:rPr>
          <w:sz w:val="24"/>
          <w:szCs w:val="24"/>
        </w:rPr>
      </w:pPr>
      <w:r>
        <w:rPr>
          <w:sz w:val="16"/>
          <w:szCs w:val="16"/>
        </w:rPr>
        <w:t>307.Косидовский 3. Библейские сказания. М., 1968.</w:t>
      </w:r>
    </w:p>
    <w:p>
      <w:pPr>
        <w:pStyle w:val="Normal"/>
        <w:shd w:fill="FFFFFF" w:val="clear"/>
        <w:rPr>
          <w:sz w:val="24"/>
          <w:szCs w:val="24"/>
        </w:rPr>
      </w:pPr>
      <w:r>
        <w:rPr>
          <w:sz w:val="16"/>
          <w:szCs w:val="16"/>
        </w:rPr>
        <w:t>308.Косидовский 3. Когда солнце было богом. М., 1968.</w:t>
      </w:r>
    </w:p>
    <w:p>
      <w:pPr>
        <w:pStyle w:val="Normal"/>
        <w:shd w:fill="FFFFFF" w:val="clear"/>
        <w:rPr>
          <w:sz w:val="24"/>
          <w:szCs w:val="24"/>
        </w:rPr>
      </w:pPr>
      <w:r>
        <w:rPr>
          <w:sz w:val="16"/>
          <w:szCs w:val="16"/>
        </w:rPr>
        <w:t>309.Кос1довський 3. Оповвд евангелю™. Кшв, 1981.</w:t>
      </w:r>
    </w:p>
    <w:p>
      <w:pPr>
        <w:pStyle w:val="Normal"/>
        <w:shd w:fill="FFFFFF" w:val="clear"/>
        <w:rPr>
          <w:sz w:val="24"/>
          <w:szCs w:val="24"/>
        </w:rPr>
      </w:pPr>
      <w:r>
        <w:rPr>
          <w:sz w:val="16"/>
          <w:szCs w:val="16"/>
        </w:rPr>
        <w:t>ЗЮ.Костенков И. Совместные компании в международной деловой практике. М., 1982.</w:t>
      </w:r>
    </w:p>
    <w:p>
      <w:pPr>
        <w:pStyle w:val="Normal"/>
        <w:shd w:fill="FFFFFF" w:val="clear"/>
        <w:rPr>
          <w:sz w:val="24"/>
          <w:szCs w:val="24"/>
        </w:rPr>
      </w:pPr>
      <w:r>
        <w:rPr>
          <w:sz w:val="16"/>
          <w:szCs w:val="16"/>
        </w:rPr>
        <w:t>311.Котляров Н. Экономические отношения КНР с США. М., 20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4</w:t>
      </w:r>
    </w:p>
    <w:p>
      <w:pPr>
        <w:pStyle w:val="Normal"/>
        <w:shd w:fill="FFFFFF" w:val="clear"/>
        <w:rPr>
          <w:sz w:val="24"/>
          <w:szCs w:val="24"/>
        </w:rPr>
      </w:pPr>
      <w:r>
        <w:rPr>
          <w:sz w:val="16"/>
          <w:szCs w:val="16"/>
        </w:rPr>
        <w:t>312.Котц Д. Банковский контроль над крупными корпорациями в США. М., 1982.</w:t>
      </w:r>
    </w:p>
    <w:p>
      <w:pPr>
        <w:pStyle w:val="Normal"/>
        <w:shd w:fill="FFFFFF" w:val="clear"/>
        <w:rPr>
          <w:sz w:val="24"/>
          <w:szCs w:val="24"/>
        </w:rPr>
      </w:pPr>
      <w:r>
        <w:rPr>
          <w:sz w:val="16"/>
          <w:szCs w:val="16"/>
        </w:rPr>
        <w:t>313.Коченов М., Николаева В. Мотивация при шизофрении. М., 1978.</w:t>
      </w:r>
    </w:p>
    <w:p>
      <w:pPr>
        <w:pStyle w:val="Normal"/>
        <w:shd w:fill="FFFFFF" w:val="clear"/>
        <w:rPr>
          <w:sz w:val="24"/>
          <w:szCs w:val="24"/>
        </w:rPr>
      </w:pPr>
      <w:r>
        <w:rPr>
          <w:sz w:val="16"/>
          <w:szCs w:val="16"/>
        </w:rPr>
        <w:t>314.Крапивенский С, Фельдман Э. Девальвация личности и современная персонология // Философия и общество. 2003. №4. С. 26-46.</w:t>
      </w:r>
    </w:p>
    <w:p>
      <w:pPr>
        <w:pStyle w:val="Normal"/>
        <w:shd w:fill="FFFFFF" w:val="clear"/>
        <w:rPr>
          <w:sz w:val="24"/>
          <w:szCs w:val="24"/>
        </w:rPr>
      </w:pPr>
      <w:r>
        <w:rPr>
          <w:sz w:val="16"/>
          <w:szCs w:val="16"/>
        </w:rPr>
        <w:t>315.Краткая всемирная история. В 2 кн. М., 1967. Т. 1, 2.</w:t>
      </w:r>
    </w:p>
    <w:p>
      <w:pPr>
        <w:pStyle w:val="Normal"/>
        <w:shd w:fill="FFFFFF" w:val="clear"/>
        <w:rPr>
          <w:sz w:val="24"/>
          <w:szCs w:val="24"/>
        </w:rPr>
      </w:pPr>
      <w:r>
        <w:rPr>
          <w:sz w:val="16"/>
          <w:szCs w:val="16"/>
        </w:rPr>
        <w:t>316.Краткий экономический словарь. Уфа, 1993.</w:t>
      </w:r>
    </w:p>
    <w:p>
      <w:pPr>
        <w:pStyle w:val="Normal"/>
        <w:shd w:fill="FFFFFF" w:val="clear"/>
        <w:rPr>
          <w:sz w:val="24"/>
          <w:szCs w:val="24"/>
        </w:rPr>
      </w:pPr>
      <w:r>
        <w:rPr>
          <w:sz w:val="16"/>
          <w:szCs w:val="16"/>
        </w:rPr>
        <w:t>317.Краффт-Эбинг Р. Сексуальные катастрофы (Половая психопатия) // Золя Э. Человек-зверь: Роман; Краффт-Эбинг Р. Сексуальные катастрофы (Половая психопатия): Очерк. Ростов н/Д, 1994. С. 311-464.</w:t>
      </w:r>
    </w:p>
    <w:p>
      <w:pPr>
        <w:pStyle w:val="Normal"/>
        <w:shd w:fill="FFFFFF" w:val="clear"/>
        <w:rPr>
          <w:sz w:val="24"/>
          <w:szCs w:val="24"/>
        </w:rPr>
      </w:pPr>
      <w:r>
        <w:rPr>
          <w:sz w:val="16"/>
          <w:szCs w:val="16"/>
        </w:rPr>
        <w:t>318.Критика антимарксистских экономических теорий. М., 1976.</w:t>
      </w:r>
    </w:p>
    <w:p>
      <w:pPr>
        <w:pStyle w:val="Normal"/>
        <w:shd w:fill="FFFFFF" w:val="clear"/>
        <w:rPr>
          <w:sz w:val="24"/>
          <w:szCs w:val="24"/>
        </w:rPr>
      </w:pPr>
      <w:r>
        <w:rPr>
          <w:sz w:val="16"/>
          <w:szCs w:val="16"/>
        </w:rPr>
        <w:t>319.Кропоткин П. Взаимопомощь как фактор эволюции // Кропоткин П. Анархия: Сборник. М., 2002. С. 46-114.</w:t>
      </w:r>
    </w:p>
    <w:p>
      <w:pPr>
        <w:pStyle w:val="Normal"/>
        <w:shd w:fill="FFFFFF" w:val="clear"/>
        <w:rPr>
          <w:sz w:val="24"/>
          <w:szCs w:val="24"/>
        </w:rPr>
      </w:pPr>
      <w:r>
        <w:rPr>
          <w:sz w:val="16"/>
          <w:szCs w:val="16"/>
        </w:rPr>
        <w:t>320.Кропоткин П. Этика: Избранные труды. М., 1991.</w:t>
      </w:r>
    </w:p>
    <w:p>
      <w:pPr>
        <w:pStyle w:val="Normal"/>
        <w:shd w:fill="FFFFFF" w:val="clear"/>
        <w:rPr>
          <w:sz w:val="24"/>
          <w:szCs w:val="24"/>
        </w:rPr>
      </w:pPr>
      <w:r>
        <w:rPr>
          <w:sz w:val="16"/>
          <w:szCs w:val="16"/>
        </w:rPr>
        <w:t>321.Круглов С. Критика фшософп др1бнобуржуазного анарх1зму Герберта Маркузе. Ки1в, 1974.</w:t>
      </w:r>
    </w:p>
    <w:p>
      <w:pPr>
        <w:pStyle w:val="Normal"/>
        <w:shd w:fill="FFFFFF" w:val="clear"/>
        <w:rPr>
          <w:sz w:val="24"/>
          <w:szCs w:val="24"/>
        </w:rPr>
      </w:pPr>
      <w:r>
        <w:rPr>
          <w:sz w:val="16"/>
          <w:szCs w:val="16"/>
        </w:rPr>
        <w:t>322.Крывелев И. Библия: историко-критический анализ. М., 1985.</w:t>
      </w:r>
    </w:p>
    <w:p>
      <w:pPr>
        <w:pStyle w:val="Normal"/>
        <w:shd w:fill="FFFFFF" w:val="clear"/>
        <w:rPr>
          <w:sz w:val="24"/>
          <w:szCs w:val="24"/>
        </w:rPr>
      </w:pPr>
      <w:r>
        <w:rPr>
          <w:sz w:val="16"/>
          <w:szCs w:val="16"/>
        </w:rPr>
        <w:t>323.Крывелев И. История религий. Очерки в двух томах. М., 1975-1976. Т. 1-2.</w:t>
      </w:r>
    </w:p>
    <w:p>
      <w:pPr>
        <w:pStyle w:val="Normal"/>
        <w:shd w:fill="FFFFFF" w:val="clear"/>
        <w:rPr>
          <w:sz w:val="24"/>
          <w:szCs w:val="24"/>
        </w:rPr>
      </w:pPr>
      <w:r>
        <w:rPr>
          <w:sz w:val="16"/>
          <w:szCs w:val="16"/>
        </w:rPr>
        <w:t>324.Кудинов В., Кудинова М. Сумка кенгуру. Мифы и легенды Австралии. М., 1987.</w:t>
      </w:r>
    </w:p>
    <w:p>
      <w:pPr>
        <w:pStyle w:val="Normal"/>
        <w:shd w:fill="FFFFFF" w:val="clear"/>
        <w:rPr>
          <w:sz w:val="24"/>
          <w:szCs w:val="24"/>
        </w:rPr>
      </w:pPr>
      <w:r>
        <w:rPr>
          <w:sz w:val="16"/>
          <w:szCs w:val="16"/>
        </w:rPr>
        <w:t>325.Кузнецов В., Кузнецова И., Миронов В., Момджян К. Философия. М., 2004.</w:t>
      </w:r>
    </w:p>
    <w:p>
      <w:pPr>
        <w:pStyle w:val="Normal"/>
        <w:shd w:fill="FFFFFF" w:val="clear"/>
        <w:rPr>
          <w:sz w:val="24"/>
          <w:szCs w:val="24"/>
        </w:rPr>
      </w:pPr>
      <w:r>
        <w:rPr>
          <w:sz w:val="16"/>
          <w:szCs w:val="16"/>
        </w:rPr>
        <w:t>326.Кузьмищев В. Царство сынов Солнца. М., 1982.</w:t>
      </w:r>
    </w:p>
    <w:p>
      <w:pPr>
        <w:pStyle w:val="Normal"/>
        <w:shd w:fill="FFFFFF" w:val="clear"/>
        <w:rPr>
          <w:sz w:val="24"/>
          <w:szCs w:val="24"/>
        </w:rPr>
      </w:pPr>
      <w:r>
        <w:rPr>
          <w:sz w:val="16"/>
          <w:szCs w:val="16"/>
        </w:rPr>
        <w:t>327.Кукаркин А. Буржуазная массовая культура: Теории. Идеи. Разновидности. Образцы. Техника. Бизнес. М., 1985.</w:t>
      </w:r>
    </w:p>
    <w:p>
      <w:pPr>
        <w:pStyle w:val="Normal"/>
        <w:shd w:fill="FFFFFF" w:val="clear"/>
        <w:rPr>
          <w:sz w:val="24"/>
          <w:szCs w:val="24"/>
        </w:rPr>
      </w:pPr>
      <w:r>
        <w:rPr>
          <w:sz w:val="16"/>
          <w:szCs w:val="16"/>
        </w:rPr>
        <w:t>328.Кукаркин А. По ту сторону расцвета. Буржуазное общество: культура и идеология. М., 1981.</w:t>
      </w:r>
    </w:p>
    <w:p>
      <w:pPr>
        <w:pStyle w:val="Normal"/>
        <w:shd w:fill="FFFFFF" w:val="clear"/>
        <w:rPr>
          <w:sz w:val="24"/>
          <w:szCs w:val="24"/>
        </w:rPr>
      </w:pPr>
      <w:r>
        <w:rPr>
          <w:sz w:val="16"/>
          <w:szCs w:val="16"/>
        </w:rPr>
        <w:t xml:space="preserve">329.Култыгин В. Глобализация европейской социальной сферы и социальной политики // Личность. Культура. Общество. 2000. Т. </w:t>
      </w:r>
      <w:r>
        <w:rPr>
          <w:sz w:val="16"/>
          <w:szCs w:val="16"/>
          <w:lang w:val="en-US"/>
        </w:rPr>
        <w:t xml:space="preserve">II, </w:t>
      </w:r>
      <w:r>
        <w:rPr>
          <w:sz w:val="16"/>
          <w:szCs w:val="16"/>
        </w:rPr>
        <w:t>вып. 4(6). С. 106-123.</w:t>
      </w:r>
    </w:p>
    <w:p>
      <w:pPr>
        <w:pStyle w:val="Normal"/>
        <w:shd w:fill="FFFFFF" w:val="clear"/>
        <w:rPr>
          <w:sz w:val="24"/>
          <w:szCs w:val="24"/>
        </w:rPr>
      </w:pPr>
      <w:r>
        <w:rPr>
          <w:sz w:val="16"/>
          <w:szCs w:val="16"/>
        </w:rPr>
        <w:t>330.Кун Т. Структура научных революций: Сборник. М., 2003.</w:t>
      </w:r>
    </w:p>
    <w:p>
      <w:pPr>
        <w:pStyle w:val="Normal"/>
        <w:shd w:fill="FFFFFF" w:val="clear"/>
        <w:rPr>
          <w:sz w:val="24"/>
          <w:szCs w:val="24"/>
        </w:rPr>
      </w:pPr>
      <w:r>
        <w:rPr>
          <w:sz w:val="16"/>
          <w:szCs w:val="16"/>
        </w:rPr>
        <w:t xml:space="preserve">331.Курбатов Г. Ранневизантийский город (Антиохия в </w:t>
      </w:r>
      <w:r>
        <w:rPr>
          <w:sz w:val="16"/>
          <w:szCs w:val="16"/>
          <w:lang w:val="en-US"/>
        </w:rPr>
        <w:t xml:space="preserve">IV </w:t>
      </w:r>
      <w:r>
        <w:rPr>
          <w:sz w:val="16"/>
          <w:szCs w:val="16"/>
        </w:rPr>
        <w:t>веке). Л., 1962.</w:t>
      </w:r>
    </w:p>
    <w:p>
      <w:pPr>
        <w:pStyle w:val="Normal"/>
        <w:shd w:fill="FFFFFF" w:val="clear"/>
        <w:rPr>
          <w:sz w:val="24"/>
          <w:szCs w:val="24"/>
        </w:rPr>
      </w:pPr>
      <w:r>
        <w:rPr>
          <w:sz w:val="16"/>
          <w:szCs w:val="16"/>
        </w:rPr>
        <w:t>332.Курс для высшего управленческого персонала. М., 1970.</w:t>
      </w:r>
    </w:p>
    <w:p>
      <w:pPr>
        <w:pStyle w:val="Normal"/>
        <w:shd w:fill="FFFFFF" w:val="clear"/>
        <w:rPr>
          <w:sz w:val="24"/>
          <w:szCs w:val="24"/>
        </w:rPr>
      </w:pPr>
      <w:r>
        <w:rPr>
          <w:sz w:val="16"/>
          <w:szCs w:val="16"/>
        </w:rPr>
        <w:t>333.Курс политической экономии. В 2-х т. М., 1973. Т. 1.</w:t>
      </w:r>
    </w:p>
    <w:p>
      <w:pPr>
        <w:pStyle w:val="Normal"/>
        <w:shd w:fill="FFFFFF" w:val="clear"/>
        <w:rPr>
          <w:sz w:val="24"/>
          <w:szCs w:val="24"/>
        </w:rPr>
      </w:pPr>
      <w:r>
        <w:rPr>
          <w:sz w:val="16"/>
          <w:szCs w:val="16"/>
        </w:rPr>
        <w:t>334.Курс экономической теории. Киров, 1993.</w:t>
      </w:r>
    </w:p>
    <w:p>
      <w:pPr>
        <w:pStyle w:val="Normal"/>
        <w:shd w:fill="FFFFFF" w:val="clear"/>
        <w:rPr>
          <w:sz w:val="24"/>
          <w:szCs w:val="24"/>
        </w:rPr>
      </w:pPr>
      <w:r>
        <w:rPr>
          <w:sz w:val="16"/>
          <w:szCs w:val="16"/>
        </w:rPr>
        <w:t>335.Кустарев А. Национализм как убыточное предприятие // Новое время. 1999. №41. С. 20-22.</w:t>
      </w:r>
    </w:p>
    <w:p>
      <w:pPr>
        <w:pStyle w:val="Normal"/>
        <w:shd w:fill="FFFFFF" w:val="clear"/>
        <w:rPr>
          <w:sz w:val="24"/>
          <w:szCs w:val="24"/>
        </w:rPr>
      </w:pPr>
      <w:r>
        <w:rPr>
          <w:sz w:val="16"/>
          <w:szCs w:val="16"/>
        </w:rPr>
        <w:t>ЗЗб.Кучинский С. Человек моральный. М., 1989.</w:t>
      </w:r>
    </w:p>
    <w:p>
      <w:pPr>
        <w:pStyle w:val="Normal"/>
        <w:shd w:fill="FFFFFF" w:val="clear"/>
        <w:rPr>
          <w:sz w:val="24"/>
          <w:szCs w:val="24"/>
        </w:rPr>
      </w:pPr>
      <w:r>
        <w:rPr>
          <w:sz w:val="16"/>
          <w:szCs w:val="16"/>
        </w:rPr>
        <w:t>337.Кычанов Е. Жизнь Темучжина, думавшего покорить мир. М., 1973.</w:t>
      </w:r>
    </w:p>
    <w:p>
      <w:pPr>
        <w:pStyle w:val="Normal"/>
        <w:shd w:fill="FFFFFF" w:val="clear"/>
        <w:rPr>
          <w:sz w:val="24"/>
          <w:szCs w:val="24"/>
        </w:rPr>
      </w:pPr>
      <w:r>
        <w:rPr>
          <w:sz w:val="16"/>
          <w:szCs w:val="16"/>
        </w:rPr>
        <w:t>338.Кычанов Е. Повествование об ойратском Галдане Бошокту-хане. Новосибирск,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5</w:t>
      </w:r>
    </w:p>
    <w:p>
      <w:pPr>
        <w:pStyle w:val="Normal"/>
        <w:shd w:fill="FFFFFF" w:val="clear"/>
        <w:rPr>
          <w:sz w:val="24"/>
          <w:szCs w:val="24"/>
        </w:rPr>
      </w:pPr>
      <w:r>
        <w:rPr>
          <w:sz w:val="16"/>
          <w:szCs w:val="16"/>
        </w:rPr>
        <w:t>339.Лакатос  И.  История  науки  и ее  рациональные  реконструкции //  Лакатос  И.  Методология исследовательских программ. М., 2003. С. 255-344.</w:t>
      </w:r>
    </w:p>
    <w:p>
      <w:pPr>
        <w:pStyle w:val="Normal"/>
        <w:shd w:fill="FFFFFF" w:val="clear"/>
        <w:rPr>
          <w:sz w:val="24"/>
          <w:szCs w:val="24"/>
        </w:rPr>
      </w:pPr>
      <w:r>
        <w:rPr>
          <w:sz w:val="16"/>
          <w:szCs w:val="16"/>
        </w:rPr>
        <w:t>340.Ландберг Ф. Богачи и сверхбогачи. М., 1971.</w:t>
      </w:r>
    </w:p>
    <w:p>
      <w:pPr>
        <w:pStyle w:val="Normal"/>
        <w:shd w:fill="FFFFFF" w:val="clear"/>
        <w:rPr>
          <w:sz w:val="24"/>
          <w:szCs w:val="24"/>
        </w:rPr>
      </w:pPr>
      <w:r>
        <w:rPr>
          <w:sz w:val="16"/>
          <w:szCs w:val="16"/>
        </w:rPr>
        <w:t>341. Латынина Ю. Самый угнетаемый и вооруженный класс России // Новая газета. - 2003. - 13-15 января.</w:t>
      </w:r>
    </w:p>
    <w:p>
      <w:pPr>
        <w:pStyle w:val="Normal"/>
        <w:shd w:fill="FFFFFF" w:val="clear"/>
        <w:rPr>
          <w:sz w:val="24"/>
          <w:szCs w:val="24"/>
        </w:rPr>
      </w:pPr>
      <w:r>
        <w:rPr>
          <w:sz w:val="16"/>
          <w:szCs w:val="16"/>
        </w:rPr>
        <w:t>342.Латышев И. Семейная жизнь японцев. М., 1985.</w:t>
      </w:r>
    </w:p>
    <w:p>
      <w:pPr>
        <w:pStyle w:val="Normal"/>
        <w:shd w:fill="FFFFFF" w:val="clear"/>
        <w:rPr>
          <w:sz w:val="24"/>
          <w:szCs w:val="24"/>
        </w:rPr>
      </w:pPr>
      <w:r>
        <w:rPr>
          <w:sz w:val="16"/>
          <w:szCs w:val="16"/>
        </w:rPr>
        <w:t>343.Лафарг П. За и против коммунизма. / Собственность и ее происхождение. М., 1959.</w:t>
      </w:r>
    </w:p>
    <w:p>
      <w:pPr>
        <w:pStyle w:val="Normal"/>
        <w:shd w:fill="FFFFFF" w:val="clear"/>
        <w:rPr>
          <w:sz w:val="24"/>
          <w:szCs w:val="24"/>
        </w:rPr>
      </w:pPr>
      <w:r>
        <w:rPr>
          <w:sz w:val="16"/>
          <w:szCs w:val="16"/>
        </w:rPr>
        <w:t>344.Леви-Брюль Л. Первобытное мышление // Психология мышления. М., 1980. С. 130-140.</w:t>
      </w:r>
    </w:p>
    <w:p>
      <w:pPr>
        <w:pStyle w:val="Normal"/>
        <w:shd w:fill="FFFFFF" w:val="clear"/>
        <w:rPr>
          <w:sz w:val="24"/>
          <w:szCs w:val="24"/>
        </w:rPr>
      </w:pPr>
      <w:r>
        <w:rPr>
          <w:sz w:val="16"/>
          <w:szCs w:val="16"/>
        </w:rPr>
        <w:t>345.Леви-Строс К. Первобытное мышление. М., 1994.</w:t>
      </w:r>
    </w:p>
    <w:p>
      <w:pPr>
        <w:pStyle w:val="Normal"/>
        <w:shd w:fill="FFFFFF" w:val="clear"/>
        <w:rPr>
          <w:sz w:val="24"/>
          <w:szCs w:val="24"/>
        </w:rPr>
      </w:pPr>
      <w:r>
        <w:rPr>
          <w:sz w:val="16"/>
          <w:szCs w:val="16"/>
        </w:rPr>
        <w:t>346.        Ленин В. Поли. собр. соч. 5-е изд. Т. 3.</w:t>
      </w:r>
    </w:p>
    <w:p>
      <w:pPr>
        <w:pStyle w:val="Normal"/>
        <w:shd w:fill="FFFFFF" w:val="clear"/>
        <w:rPr>
          <w:sz w:val="24"/>
          <w:szCs w:val="24"/>
        </w:rPr>
      </w:pPr>
      <w:r>
        <w:rPr>
          <w:sz w:val="16"/>
          <w:szCs w:val="16"/>
        </w:rPr>
        <w:t>347.        Ленин В. Поли. собр. соч. 5-е изд. Т. 27.</w:t>
      </w:r>
    </w:p>
    <w:p>
      <w:pPr>
        <w:pStyle w:val="Normal"/>
        <w:shd w:fill="FFFFFF" w:val="clear"/>
        <w:rPr>
          <w:sz w:val="24"/>
          <w:szCs w:val="24"/>
        </w:rPr>
      </w:pPr>
      <w:r>
        <w:rPr>
          <w:sz w:val="16"/>
          <w:szCs w:val="16"/>
        </w:rPr>
        <w:t>348.        Ленин В. Поли. собр. соч. 5-е изд. Т. 33.</w:t>
      </w:r>
    </w:p>
    <w:p>
      <w:pPr>
        <w:pStyle w:val="Normal"/>
        <w:shd w:fill="FFFFFF" w:val="clear"/>
        <w:rPr>
          <w:sz w:val="24"/>
          <w:szCs w:val="24"/>
        </w:rPr>
      </w:pPr>
      <w:r>
        <w:rPr>
          <w:sz w:val="16"/>
          <w:szCs w:val="16"/>
        </w:rPr>
        <w:t>349.        Ленин В. Поли. собр. соч. 5-е изд. Т. 34.</w:t>
      </w:r>
    </w:p>
    <w:p>
      <w:pPr>
        <w:pStyle w:val="Normal"/>
        <w:shd w:fill="FFFFFF" w:val="clear"/>
        <w:rPr>
          <w:sz w:val="24"/>
          <w:szCs w:val="24"/>
        </w:rPr>
      </w:pPr>
      <w:r>
        <w:rPr>
          <w:sz w:val="16"/>
          <w:szCs w:val="16"/>
        </w:rPr>
        <w:t>350.        Ленин В. Поли. собр. соч. 5-е изд. Т. 39.</w:t>
      </w:r>
    </w:p>
    <w:p>
      <w:pPr>
        <w:pStyle w:val="Normal"/>
        <w:shd w:fill="FFFFFF" w:val="clear"/>
        <w:rPr>
          <w:sz w:val="24"/>
          <w:szCs w:val="24"/>
        </w:rPr>
      </w:pPr>
      <w:r>
        <w:rPr>
          <w:sz w:val="16"/>
          <w:szCs w:val="16"/>
        </w:rPr>
        <w:t>351.        Ленин В. Поли. собр. соч. 5-е изд. Т. 42.</w:t>
      </w:r>
    </w:p>
    <w:p>
      <w:pPr>
        <w:pStyle w:val="Normal"/>
        <w:shd w:fill="FFFFFF" w:val="clear"/>
        <w:rPr>
          <w:sz w:val="24"/>
          <w:szCs w:val="24"/>
        </w:rPr>
      </w:pPr>
      <w:r>
        <w:rPr>
          <w:sz w:val="16"/>
          <w:szCs w:val="16"/>
        </w:rPr>
        <w:t>352.        Ленин В. Поли. собр. соч. 5-е изд. Т. 45.</w:t>
      </w:r>
    </w:p>
    <w:p>
      <w:pPr>
        <w:pStyle w:val="Normal"/>
        <w:shd w:fill="FFFFFF" w:val="clear"/>
        <w:rPr>
          <w:sz w:val="24"/>
          <w:szCs w:val="24"/>
        </w:rPr>
      </w:pPr>
      <w:r>
        <w:rPr>
          <w:sz w:val="16"/>
          <w:szCs w:val="16"/>
        </w:rPr>
        <w:t>353.        Ленинская теория социалистической революции и современность. М., 1980.</w:t>
      </w:r>
    </w:p>
    <w:p>
      <w:pPr>
        <w:pStyle w:val="Normal"/>
        <w:shd w:fill="FFFFFF" w:val="clear"/>
        <w:rPr>
          <w:sz w:val="24"/>
          <w:szCs w:val="24"/>
        </w:rPr>
      </w:pPr>
      <w:r>
        <w:rPr>
          <w:sz w:val="16"/>
          <w:szCs w:val="16"/>
        </w:rPr>
        <w:t>354.        Лене С. Бедность: неискоренимый парадокс Америки. М., 1976.</w:t>
      </w:r>
    </w:p>
    <w:p>
      <w:pPr>
        <w:pStyle w:val="Normal"/>
        <w:shd w:fill="FFFFFF" w:val="clear"/>
        <w:rPr>
          <w:sz w:val="24"/>
          <w:szCs w:val="24"/>
        </w:rPr>
      </w:pPr>
      <w:r>
        <w:rPr>
          <w:sz w:val="16"/>
          <w:szCs w:val="16"/>
        </w:rPr>
        <w:t>355.Леонтьев А. Биологическое и социальное в психике человека // Проблемы развития психики. М., 1981.С.193-218.</w:t>
      </w:r>
    </w:p>
    <w:p>
      <w:pPr>
        <w:pStyle w:val="Normal"/>
        <w:shd w:fill="FFFFFF" w:val="clear"/>
        <w:rPr>
          <w:sz w:val="24"/>
          <w:szCs w:val="24"/>
        </w:rPr>
      </w:pPr>
      <w:r>
        <w:rPr>
          <w:sz w:val="16"/>
          <w:szCs w:val="16"/>
        </w:rPr>
        <w:t>356. Леонтьев А. Деятельность. Сознание. Личность. М., 2004.</w:t>
      </w:r>
    </w:p>
    <w:p>
      <w:pPr>
        <w:pStyle w:val="Normal"/>
        <w:shd w:fill="FFFFFF" w:val="clear"/>
        <w:rPr>
          <w:sz w:val="24"/>
          <w:szCs w:val="24"/>
        </w:rPr>
      </w:pPr>
      <w:r>
        <w:rPr>
          <w:sz w:val="16"/>
          <w:szCs w:val="16"/>
        </w:rPr>
        <w:t>357.Леонтьев А. Философия психологии: Из научного наследия. М., 1994.</w:t>
      </w:r>
    </w:p>
    <w:p>
      <w:pPr>
        <w:pStyle w:val="Normal"/>
        <w:shd w:fill="FFFFFF" w:val="clear"/>
        <w:rPr>
          <w:sz w:val="24"/>
          <w:szCs w:val="24"/>
        </w:rPr>
      </w:pPr>
      <w:r>
        <w:rPr>
          <w:sz w:val="16"/>
          <w:szCs w:val="16"/>
        </w:rPr>
        <w:t>358.Лимонов Э. Дисциплинарный санаторий: Роман-эссе. СПб., 2002.</w:t>
      </w:r>
    </w:p>
    <w:p>
      <w:pPr>
        <w:pStyle w:val="Normal"/>
        <w:shd w:fill="FFFFFF" w:val="clear"/>
        <w:rPr>
          <w:sz w:val="24"/>
          <w:szCs w:val="24"/>
        </w:rPr>
      </w:pPr>
      <w:r>
        <w:rPr>
          <w:sz w:val="16"/>
          <w:szCs w:val="16"/>
        </w:rPr>
        <w:t>359.Лимонов Э. Моя политическая биография: Документальный роман. СПб., 2002.</w:t>
      </w:r>
    </w:p>
    <w:p>
      <w:pPr>
        <w:pStyle w:val="Normal"/>
        <w:shd w:fill="FFFFFF" w:val="clear"/>
        <w:rPr>
          <w:sz w:val="24"/>
          <w:szCs w:val="24"/>
        </w:rPr>
      </w:pPr>
      <w:r>
        <w:rPr>
          <w:sz w:val="16"/>
          <w:szCs w:val="16"/>
        </w:rPr>
        <w:t>360.Лимонов Э. Подросток Савенко // Лимонов Э. Подросток Савенко. Краснодар, 1992. С. 2-199.</w:t>
      </w:r>
    </w:p>
    <w:p>
      <w:pPr>
        <w:pStyle w:val="Normal"/>
        <w:shd w:fill="FFFFFF" w:val="clear"/>
        <w:rPr>
          <w:sz w:val="24"/>
          <w:szCs w:val="24"/>
        </w:rPr>
      </w:pPr>
      <w:r>
        <w:rPr>
          <w:sz w:val="16"/>
          <w:szCs w:val="16"/>
        </w:rPr>
        <w:t>361.Линден Ю. Обезьяны, человек и язык. М., 1981.</w:t>
      </w:r>
    </w:p>
    <w:p>
      <w:pPr>
        <w:pStyle w:val="Normal"/>
        <w:shd w:fill="FFFFFF" w:val="clear"/>
        <w:rPr>
          <w:sz w:val="24"/>
          <w:szCs w:val="24"/>
        </w:rPr>
      </w:pPr>
      <w:r>
        <w:rPr>
          <w:sz w:val="16"/>
          <w:szCs w:val="16"/>
        </w:rPr>
        <w:t>362.Линчевский Э. Как быть с ревностью? Л., 1978.</w:t>
      </w:r>
    </w:p>
    <w:p>
      <w:pPr>
        <w:pStyle w:val="Normal"/>
        <w:shd w:fill="FFFFFF" w:val="clear"/>
        <w:rPr>
          <w:sz w:val="24"/>
          <w:szCs w:val="24"/>
        </w:rPr>
      </w:pPr>
      <w:r>
        <w:rPr>
          <w:sz w:val="16"/>
          <w:szCs w:val="16"/>
        </w:rPr>
        <w:t>ЗбЗ.Линчевский Э. Социальная психология торговли. М., 1981.</w:t>
      </w:r>
    </w:p>
    <w:p>
      <w:pPr>
        <w:pStyle w:val="Normal"/>
        <w:shd w:fill="FFFFFF" w:val="clear"/>
        <w:rPr>
          <w:sz w:val="24"/>
          <w:szCs w:val="24"/>
        </w:rPr>
      </w:pPr>
      <w:r>
        <w:rPr>
          <w:sz w:val="16"/>
          <w:szCs w:val="16"/>
        </w:rPr>
        <w:t>364.Липе Ю. Происхождение вещей. Из истории культуры человечества. М., 1954.</w:t>
      </w:r>
    </w:p>
    <w:p>
      <w:pPr>
        <w:pStyle w:val="Normal"/>
        <w:shd w:fill="FFFFFF" w:val="clear"/>
        <w:rPr>
          <w:sz w:val="24"/>
          <w:szCs w:val="24"/>
        </w:rPr>
      </w:pPr>
      <w:r>
        <w:rPr>
          <w:sz w:val="16"/>
          <w:szCs w:val="16"/>
        </w:rPr>
        <w:t>365.Лозинский С. История папства. М., 1986.</w:t>
      </w:r>
    </w:p>
    <w:p>
      <w:pPr>
        <w:pStyle w:val="Normal"/>
        <w:shd w:fill="FFFFFF" w:val="clear"/>
        <w:rPr>
          <w:sz w:val="24"/>
          <w:szCs w:val="24"/>
        </w:rPr>
      </w:pPr>
      <w:r>
        <w:rPr>
          <w:sz w:val="16"/>
          <w:szCs w:val="16"/>
        </w:rPr>
        <w:t>366. Локальные и синкретические культы. М.,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6</w:t>
      </w:r>
    </w:p>
    <w:p>
      <w:pPr>
        <w:pStyle w:val="Normal"/>
        <w:shd w:fill="FFFFFF" w:val="clear"/>
        <w:rPr>
          <w:sz w:val="24"/>
          <w:szCs w:val="24"/>
        </w:rPr>
      </w:pPr>
      <w:r>
        <w:rPr>
          <w:sz w:val="16"/>
          <w:szCs w:val="16"/>
        </w:rPr>
        <w:t>367.Ломброзо   Ц.   Гениальность   и   помешательство   (репринтное   воспроизведение   издания   Ф. Павленкова, СПб, 1892). М, 1990.</w:t>
      </w:r>
    </w:p>
    <w:p>
      <w:pPr>
        <w:pStyle w:val="Normal"/>
        <w:shd w:fill="FFFFFF" w:val="clear"/>
        <w:rPr>
          <w:sz w:val="24"/>
          <w:szCs w:val="24"/>
        </w:rPr>
      </w:pPr>
      <w:r>
        <w:rPr>
          <w:sz w:val="16"/>
          <w:szCs w:val="16"/>
        </w:rPr>
        <w:t>368.Лопухов Б. История фашистского режима в Италии. М., 1977.</w:t>
      </w:r>
    </w:p>
    <w:p>
      <w:pPr>
        <w:pStyle w:val="Normal"/>
        <w:shd w:fill="FFFFFF" w:val="clear"/>
        <w:rPr>
          <w:sz w:val="24"/>
          <w:szCs w:val="24"/>
        </w:rPr>
      </w:pPr>
      <w:r>
        <w:rPr>
          <w:sz w:val="16"/>
          <w:szCs w:val="16"/>
        </w:rPr>
        <w:t>369.Лоренц К. Так называемое зло. К естественной теории агрессии // Лоренц К. Оборотная сторона зеркала. М., 1998. С. 62-242.</w:t>
      </w:r>
    </w:p>
    <w:p>
      <w:pPr>
        <w:pStyle w:val="Normal"/>
        <w:shd w:fill="FFFFFF" w:val="clear"/>
        <w:rPr>
          <w:sz w:val="24"/>
          <w:szCs w:val="24"/>
        </w:rPr>
      </w:pPr>
      <w:r>
        <w:rPr>
          <w:sz w:val="16"/>
          <w:szCs w:val="16"/>
        </w:rPr>
        <w:t>370.Лотман Ю. Декабрист в повседневной жизни (Бытовое поведение как историко-психологическая категория)// Литературное наследие декабристов. Сборник. Л., 1975. С. 25-74.</w:t>
      </w:r>
    </w:p>
    <w:p>
      <w:pPr>
        <w:pStyle w:val="Normal"/>
        <w:shd w:fill="FFFFFF" w:val="clear"/>
        <w:rPr>
          <w:sz w:val="24"/>
          <w:szCs w:val="24"/>
        </w:rPr>
      </w:pPr>
      <w:r>
        <w:rPr>
          <w:sz w:val="16"/>
          <w:szCs w:val="16"/>
        </w:rPr>
        <w:t>371.Лотман Ю. Изъявление Господне или азартная игра? (Закономерное и случайное в историческом процессе) // Ю. М. Лотман и тартуско-московская семиотическая школа. М., 1994. С. 353-363.</w:t>
      </w:r>
    </w:p>
    <w:p>
      <w:pPr>
        <w:pStyle w:val="Normal"/>
        <w:shd w:fill="FFFFFF" w:val="clear"/>
        <w:rPr>
          <w:sz w:val="24"/>
          <w:szCs w:val="24"/>
        </w:rPr>
      </w:pPr>
      <w:r>
        <w:rPr>
          <w:sz w:val="16"/>
          <w:szCs w:val="16"/>
        </w:rPr>
        <w:t>372. Лук А. Мышление и творчество. М., 1976.</w:t>
      </w:r>
    </w:p>
    <w:p>
      <w:pPr>
        <w:pStyle w:val="Normal"/>
        <w:shd w:fill="FFFFFF" w:val="clear"/>
        <w:rPr>
          <w:sz w:val="24"/>
          <w:szCs w:val="24"/>
        </w:rPr>
      </w:pPr>
      <w:r>
        <w:rPr>
          <w:sz w:val="16"/>
          <w:szCs w:val="16"/>
        </w:rPr>
        <w:t>373.Лук А. Психология творчества. М., 1978.</w:t>
      </w:r>
    </w:p>
    <w:p>
      <w:pPr>
        <w:pStyle w:val="Normal"/>
        <w:shd w:fill="FFFFFF" w:val="clear"/>
        <w:rPr>
          <w:sz w:val="24"/>
          <w:szCs w:val="24"/>
        </w:rPr>
      </w:pPr>
      <w:r>
        <w:rPr>
          <w:sz w:val="16"/>
          <w:szCs w:val="16"/>
        </w:rPr>
        <w:t>374. Лук А. Юмор, остроумие, творчество. М., 1977.</w:t>
      </w:r>
    </w:p>
    <w:p>
      <w:pPr>
        <w:pStyle w:val="Normal"/>
        <w:shd w:fill="FFFFFF" w:val="clear"/>
        <w:rPr>
          <w:sz w:val="24"/>
          <w:szCs w:val="24"/>
        </w:rPr>
      </w:pPr>
      <w:r>
        <w:rPr>
          <w:sz w:val="16"/>
          <w:szCs w:val="16"/>
        </w:rPr>
        <w:t>375.Лукач Д. (В данном изд. указ.: Лукач, Георг.) История и классовое сознание. Исследования по марксистской диалектике. М., 2003.</w:t>
      </w:r>
    </w:p>
    <w:p>
      <w:pPr>
        <w:pStyle w:val="Normal"/>
        <w:shd w:fill="FFFFFF" w:val="clear"/>
        <w:rPr>
          <w:sz w:val="24"/>
          <w:szCs w:val="24"/>
        </w:rPr>
      </w:pPr>
      <w:r>
        <w:rPr>
          <w:sz w:val="16"/>
          <w:szCs w:val="16"/>
        </w:rPr>
        <w:t>376.Лукач Д. К онтологии общественного бытия. Пролегомены. М., 1991.</w:t>
      </w:r>
    </w:p>
    <w:p>
      <w:pPr>
        <w:pStyle w:val="Normal"/>
        <w:shd w:fill="FFFFFF" w:val="clear"/>
        <w:rPr>
          <w:sz w:val="24"/>
          <w:szCs w:val="24"/>
        </w:rPr>
      </w:pPr>
      <w:r>
        <w:rPr>
          <w:sz w:val="16"/>
          <w:szCs w:val="16"/>
        </w:rPr>
        <w:t>377.Лурия А. Язык и сознание. М., 1998.</w:t>
      </w:r>
    </w:p>
    <w:p>
      <w:pPr>
        <w:pStyle w:val="Normal"/>
        <w:shd w:fill="FFFFFF" w:val="clear"/>
        <w:rPr>
          <w:sz w:val="24"/>
          <w:szCs w:val="24"/>
        </w:rPr>
      </w:pPr>
      <w:r>
        <w:rPr>
          <w:sz w:val="16"/>
          <w:szCs w:val="16"/>
        </w:rPr>
        <w:t>378. Лурье Я. Древняя Русь в сочинениях Льва Гумилева // Звезда. 1994. №10. С. 167-177.</w:t>
      </w:r>
    </w:p>
    <w:p>
      <w:pPr>
        <w:pStyle w:val="Normal"/>
        <w:shd w:fill="FFFFFF" w:val="clear"/>
        <w:rPr>
          <w:sz w:val="24"/>
          <w:szCs w:val="24"/>
        </w:rPr>
      </w:pPr>
      <w:r>
        <w:rPr>
          <w:sz w:val="16"/>
          <w:szCs w:val="16"/>
        </w:rPr>
        <w:t>379.Лэнг Р. Расколотое "Я". СПб, 1995.</w:t>
      </w:r>
    </w:p>
    <w:p>
      <w:pPr>
        <w:pStyle w:val="Normal"/>
        <w:shd w:fill="FFFFFF" w:val="clear"/>
        <w:rPr>
          <w:sz w:val="24"/>
          <w:szCs w:val="24"/>
        </w:rPr>
      </w:pPr>
      <w:r>
        <w:rPr>
          <w:sz w:val="16"/>
          <w:szCs w:val="16"/>
        </w:rPr>
        <w:t xml:space="preserve">380.Люкс Л. "Особые пути" - пути в никуда? - О крахе особых путей России и Германии в </w:t>
      </w:r>
      <w:r>
        <w:rPr>
          <w:sz w:val="16"/>
          <w:szCs w:val="16"/>
          <w:lang w:val="en-US"/>
        </w:rPr>
        <w:t xml:space="preserve">XX </w:t>
      </w:r>
      <w:r>
        <w:rPr>
          <w:sz w:val="16"/>
          <w:szCs w:val="16"/>
        </w:rPr>
        <w:t>веке // Вопросы философии. 2001. №12. С. 40-50.</w:t>
      </w:r>
    </w:p>
    <w:p>
      <w:pPr>
        <w:pStyle w:val="Normal"/>
        <w:shd w:fill="FFFFFF" w:val="clear"/>
        <w:rPr>
          <w:sz w:val="24"/>
          <w:szCs w:val="24"/>
        </w:rPr>
      </w:pPr>
      <w:r>
        <w:rPr>
          <w:sz w:val="16"/>
          <w:szCs w:val="16"/>
        </w:rPr>
        <w:t>381.Майданик К. Испанский пролетариат в национально-революционной войне. 1936-1937 гг. М, 1960.</w:t>
      </w:r>
    </w:p>
    <w:p>
      <w:pPr>
        <w:pStyle w:val="Normal"/>
        <w:shd w:fill="FFFFFF" w:val="clear"/>
        <w:rPr>
          <w:sz w:val="24"/>
          <w:szCs w:val="24"/>
        </w:rPr>
      </w:pPr>
      <w:r>
        <w:rPr>
          <w:sz w:val="16"/>
          <w:szCs w:val="16"/>
        </w:rPr>
        <w:t>382.Майснер Г. Теория конвергенции и реальность. М, 1973.</w:t>
      </w:r>
    </w:p>
    <w:p>
      <w:pPr>
        <w:pStyle w:val="Normal"/>
        <w:shd w:fill="FFFFFF" w:val="clear"/>
        <w:rPr>
          <w:sz w:val="24"/>
          <w:szCs w:val="24"/>
        </w:rPr>
      </w:pPr>
      <w:r>
        <w:rPr>
          <w:sz w:val="16"/>
          <w:szCs w:val="16"/>
        </w:rPr>
        <w:t>383.Макьявелли Н. История Флоренции. Л, 1973.</w:t>
      </w:r>
    </w:p>
    <w:p>
      <w:pPr>
        <w:pStyle w:val="Normal"/>
        <w:shd w:fill="FFFFFF" w:val="clear"/>
        <w:rPr>
          <w:sz w:val="24"/>
          <w:szCs w:val="24"/>
        </w:rPr>
      </w:pPr>
      <w:r>
        <w:rPr>
          <w:sz w:val="16"/>
          <w:szCs w:val="16"/>
        </w:rPr>
        <w:t>384.Маккэн Т. Американская компания. Трагедия "Юнайтед фрут". М, 1979.</w:t>
      </w:r>
    </w:p>
    <w:p>
      <w:pPr>
        <w:pStyle w:val="Normal"/>
        <w:shd w:fill="FFFFFF" w:val="clear"/>
        <w:rPr>
          <w:sz w:val="24"/>
          <w:szCs w:val="24"/>
        </w:rPr>
      </w:pPr>
      <w:r>
        <w:rPr>
          <w:sz w:val="16"/>
          <w:szCs w:val="16"/>
        </w:rPr>
        <w:t>385.Малевич И. Внимание, Китай. Минск, 2000.</w:t>
      </w:r>
    </w:p>
    <w:p>
      <w:pPr>
        <w:pStyle w:val="Normal"/>
        <w:shd w:fill="FFFFFF" w:val="clear"/>
        <w:rPr>
          <w:sz w:val="24"/>
          <w:szCs w:val="24"/>
        </w:rPr>
      </w:pPr>
      <w:r>
        <w:rPr>
          <w:sz w:val="16"/>
          <w:szCs w:val="16"/>
        </w:rPr>
        <w:t xml:space="preserve">386.Малиновский Б. Роль свободы в рождении и развитии культуры (из кн. "Свобода и цивилизация") // Личность. Культура. Общество. 2000. Т. </w:t>
      </w:r>
      <w:r>
        <w:rPr>
          <w:sz w:val="16"/>
          <w:szCs w:val="16"/>
          <w:lang w:val="en-US"/>
        </w:rPr>
        <w:t xml:space="preserve">II, </w:t>
      </w:r>
      <w:r>
        <w:rPr>
          <w:sz w:val="16"/>
          <w:szCs w:val="16"/>
        </w:rPr>
        <w:t>вып. 4(6). С. 148-156.</w:t>
      </w:r>
    </w:p>
    <w:p>
      <w:pPr>
        <w:pStyle w:val="Normal"/>
        <w:shd w:fill="FFFFFF" w:val="clear"/>
        <w:rPr>
          <w:sz w:val="24"/>
          <w:szCs w:val="24"/>
        </w:rPr>
      </w:pPr>
      <w:r>
        <w:rPr>
          <w:sz w:val="16"/>
          <w:szCs w:val="16"/>
        </w:rPr>
        <w:t>387.Мандель Э. Власть и деньги: Общая теория бюрократии. М.: Экономическая демократия, 1992.</w:t>
      </w:r>
    </w:p>
    <w:p>
      <w:pPr>
        <w:pStyle w:val="Normal"/>
        <w:shd w:fill="FFFFFF" w:val="clear"/>
        <w:rPr>
          <w:sz w:val="24"/>
          <w:szCs w:val="24"/>
        </w:rPr>
      </w:pPr>
      <w:r>
        <w:rPr>
          <w:sz w:val="16"/>
          <w:szCs w:val="16"/>
        </w:rPr>
        <w:t>388.Манфред А. Наполеон Бонапарт. М, 1972.</w:t>
      </w:r>
    </w:p>
    <w:p>
      <w:pPr>
        <w:pStyle w:val="Normal"/>
        <w:shd w:fill="FFFFFF" w:val="clear"/>
        <w:rPr>
          <w:sz w:val="24"/>
          <w:szCs w:val="24"/>
        </w:rPr>
      </w:pPr>
      <w:r>
        <w:rPr>
          <w:sz w:val="16"/>
          <w:szCs w:val="16"/>
        </w:rPr>
        <w:t>389.Мао Цзэ-дун. Избранные произведения. Т. 1. М, 1952.</w:t>
      </w:r>
    </w:p>
    <w:p>
      <w:pPr>
        <w:pStyle w:val="Normal"/>
        <w:shd w:fill="FFFFFF" w:val="clear"/>
        <w:rPr>
          <w:sz w:val="24"/>
          <w:szCs w:val="24"/>
        </w:rPr>
      </w:pPr>
      <w:r>
        <w:rPr>
          <w:sz w:val="16"/>
          <w:szCs w:val="16"/>
        </w:rPr>
        <w:t>390.Марков Б. Философская антропология. Очерки истории и теории. СПб, 1997.</w:t>
      </w:r>
    </w:p>
    <w:p>
      <w:pPr>
        <w:pStyle w:val="Normal"/>
        <w:shd w:fill="FFFFFF" w:val="clear"/>
        <w:rPr>
          <w:sz w:val="24"/>
          <w:szCs w:val="24"/>
        </w:rPr>
      </w:pPr>
      <w:r>
        <w:rPr>
          <w:sz w:val="16"/>
          <w:szCs w:val="16"/>
        </w:rPr>
        <w:t xml:space="preserve">391.Марков Б. Человек и глобализация мира // Отчуждение человека в перспективе глобализации мира. Сб. статей. СПб, 2001. Вып. </w:t>
      </w:r>
      <w:r>
        <w:rPr>
          <w:sz w:val="16"/>
          <w:szCs w:val="16"/>
          <w:lang w:val="en-US"/>
        </w:rPr>
        <w:t xml:space="preserve">I. </w:t>
      </w:r>
      <w:r>
        <w:rPr>
          <w:sz w:val="16"/>
          <w:szCs w:val="16"/>
        </w:rPr>
        <w:t>С. 100-122.</w:t>
      </w:r>
    </w:p>
    <w:p>
      <w:pPr>
        <w:pStyle w:val="Normal"/>
        <w:shd w:fill="FFFFFF" w:val="clear"/>
        <w:rPr>
          <w:sz w:val="24"/>
          <w:szCs w:val="24"/>
        </w:rPr>
      </w:pPr>
      <w:r>
        <w:rPr>
          <w:sz w:val="16"/>
          <w:szCs w:val="16"/>
        </w:rPr>
        <w:t>392.Маркс К. и Энгельс Ф. Соч. 2-е изд. Т.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7</w:t>
      </w:r>
    </w:p>
    <w:p>
      <w:pPr>
        <w:pStyle w:val="Normal"/>
        <w:shd w:fill="FFFFFF" w:val="clear"/>
        <w:rPr>
          <w:sz w:val="24"/>
          <w:szCs w:val="24"/>
        </w:rPr>
      </w:pPr>
      <w:r>
        <w:rPr>
          <w:sz w:val="16"/>
          <w:szCs w:val="16"/>
        </w:rPr>
        <w:t>393.Маркс К. и Энгельс Ф. Соч. 2-е изд. Т. 3.</w:t>
      </w:r>
    </w:p>
    <w:p>
      <w:pPr>
        <w:pStyle w:val="Normal"/>
        <w:shd w:fill="FFFFFF" w:val="clear"/>
        <w:rPr>
          <w:sz w:val="24"/>
          <w:szCs w:val="24"/>
        </w:rPr>
      </w:pPr>
      <w:r>
        <w:rPr>
          <w:sz w:val="16"/>
          <w:szCs w:val="16"/>
        </w:rPr>
        <w:t>394.Маркс К. и Энгельс Ф. Соч. 2-е изд. Т. 4.</w:t>
      </w:r>
    </w:p>
    <w:p>
      <w:pPr>
        <w:pStyle w:val="Normal"/>
        <w:shd w:fill="FFFFFF" w:val="clear"/>
        <w:rPr>
          <w:sz w:val="24"/>
          <w:szCs w:val="24"/>
        </w:rPr>
      </w:pPr>
      <w:r>
        <w:rPr>
          <w:sz w:val="16"/>
          <w:szCs w:val="16"/>
        </w:rPr>
        <w:t>395.Маркс К. и Энгельс Ф. Соч. 2-е изд. Т. 12.</w:t>
      </w:r>
    </w:p>
    <w:p>
      <w:pPr>
        <w:pStyle w:val="Normal"/>
        <w:shd w:fill="FFFFFF" w:val="clear"/>
        <w:rPr>
          <w:sz w:val="24"/>
          <w:szCs w:val="24"/>
        </w:rPr>
      </w:pPr>
      <w:r>
        <w:rPr>
          <w:sz w:val="16"/>
          <w:szCs w:val="16"/>
        </w:rPr>
        <w:t>396.Маркс К. и Энгельс Ф. Соч. 2-е изд. Т. 13.</w:t>
      </w:r>
    </w:p>
    <w:p>
      <w:pPr>
        <w:pStyle w:val="Normal"/>
        <w:shd w:fill="FFFFFF" w:val="clear"/>
        <w:rPr>
          <w:sz w:val="24"/>
          <w:szCs w:val="24"/>
        </w:rPr>
      </w:pPr>
      <w:r>
        <w:rPr>
          <w:sz w:val="16"/>
          <w:szCs w:val="16"/>
        </w:rPr>
        <w:t>397.Маркс К. и Энгельс Ф. Соч. 2-е изд. Т. 19.</w:t>
      </w:r>
    </w:p>
    <w:p>
      <w:pPr>
        <w:pStyle w:val="Normal"/>
        <w:shd w:fill="FFFFFF" w:val="clear"/>
        <w:rPr>
          <w:sz w:val="24"/>
          <w:szCs w:val="24"/>
        </w:rPr>
      </w:pPr>
      <w:r>
        <w:rPr>
          <w:sz w:val="16"/>
          <w:szCs w:val="16"/>
        </w:rPr>
        <w:t>398.Маркс К. и Энгельс Ф. Соч. 2-е изд. Т. 20.</w:t>
      </w:r>
    </w:p>
    <w:p>
      <w:pPr>
        <w:pStyle w:val="Normal"/>
        <w:shd w:fill="FFFFFF" w:val="clear"/>
        <w:rPr>
          <w:sz w:val="24"/>
          <w:szCs w:val="24"/>
        </w:rPr>
      </w:pPr>
      <w:r>
        <w:rPr>
          <w:sz w:val="16"/>
          <w:szCs w:val="16"/>
        </w:rPr>
        <w:t>399.Маркс К. и Энгельс Ф. Соч. 2-е изд. Т. 21.</w:t>
      </w:r>
    </w:p>
    <w:p>
      <w:pPr>
        <w:pStyle w:val="Normal"/>
        <w:shd w:fill="FFFFFF" w:val="clear"/>
        <w:rPr>
          <w:sz w:val="24"/>
          <w:szCs w:val="24"/>
        </w:rPr>
      </w:pPr>
      <w:r>
        <w:rPr>
          <w:sz w:val="16"/>
          <w:szCs w:val="16"/>
        </w:rPr>
        <w:t>400.Маркс К. и Энгельс Ф. Соч. 2-е изд. Т. 23.</w:t>
      </w:r>
    </w:p>
    <w:p>
      <w:pPr>
        <w:pStyle w:val="Normal"/>
        <w:shd w:fill="FFFFFF" w:val="clear"/>
        <w:rPr>
          <w:sz w:val="24"/>
          <w:szCs w:val="24"/>
        </w:rPr>
      </w:pPr>
      <w:r>
        <w:rPr>
          <w:sz w:val="16"/>
          <w:szCs w:val="16"/>
        </w:rPr>
        <w:t>401.Маркс К. и Энгельс Ф. Соч. 2-е изд. Т. 25. Ч. П.</w:t>
      </w:r>
    </w:p>
    <w:p>
      <w:pPr>
        <w:pStyle w:val="Normal"/>
        <w:shd w:fill="FFFFFF" w:val="clear"/>
        <w:rPr>
          <w:sz w:val="24"/>
          <w:szCs w:val="24"/>
        </w:rPr>
      </w:pPr>
      <w:r>
        <w:rPr>
          <w:sz w:val="16"/>
          <w:szCs w:val="16"/>
        </w:rPr>
        <w:t>402.Маркс К. и Энгельс Ф. Соч. 2-е изд. Т. 28.</w:t>
      </w:r>
    </w:p>
    <w:p>
      <w:pPr>
        <w:pStyle w:val="Normal"/>
        <w:shd w:fill="FFFFFF" w:val="clear"/>
        <w:rPr>
          <w:sz w:val="24"/>
          <w:szCs w:val="24"/>
        </w:rPr>
      </w:pPr>
      <w:r>
        <w:rPr>
          <w:sz w:val="16"/>
          <w:szCs w:val="16"/>
        </w:rPr>
        <w:t>403.Маркс К. и Энгельс Ф. Соч. 2-е изд. Т. 35.</w:t>
      </w:r>
    </w:p>
    <w:p>
      <w:pPr>
        <w:pStyle w:val="Normal"/>
        <w:shd w:fill="FFFFFF" w:val="clear"/>
        <w:rPr>
          <w:sz w:val="24"/>
          <w:szCs w:val="24"/>
        </w:rPr>
      </w:pPr>
      <w:r>
        <w:rPr>
          <w:sz w:val="16"/>
          <w:szCs w:val="16"/>
        </w:rPr>
        <w:t>404.Маркс К. и Энгельс Ф. Соч. 2-е изд. Т. 42.</w:t>
      </w:r>
    </w:p>
    <w:p>
      <w:pPr>
        <w:pStyle w:val="Normal"/>
        <w:shd w:fill="FFFFFF" w:val="clear"/>
        <w:rPr>
          <w:sz w:val="24"/>
          <w:szCs w:val="24"/>
        </w:rPr>
      </w:pPr>
      <w:r>
        <w:rPr>
          <w:sz w:val="16"/>
          <w:szCs w:val="16"/>
        </w:rPr>
        <w:t xml:space="preserve">405.Маркс К. и Энгельс Ф. Соч. 2-е изд. Т. 46. Ч. </w:t>
      </w:r>
      <w:r>
        <w:rPr>
          <w:sz w:val="16"/>
          <w:szCs w:val="16"/>
          <w:lang w:val="en-US"/>
        </w:rPr>
        <w:t>I.</w:t>
      </w:r>
    </w:p>
    <w:p>
      <w:pPr>
        <w:pStyle w:val="Normal"/>
        <w:shd w:fill="FFFFFF" w:val="clear"/>
        <w:rPr>
          <w:sz w:val="24"/>
          <w:szCs w:val="24"/>
        </w:rPr>
      </w:pPr>
      <w:r>
        <w:rPr>
          <w:sz w:val="16"/>
          <w:szCs w:val="16"/>
        </w:rPr>
        <w:t>406.Маркс К. и Энгельс Ф. Соч. 2-е изд. Т. 47.</w:t>
      </w:r>
    </w:p>
    <w:p>
      <w:pPr>
        <w:pStyle w:val="Normal"/>
        <w:shd w:fill="FFFFFF" w:val="clear"/>
        <w:rPr>
          <w:sz w:val="24"/>
          <w:szCs w:val="24"/>
        </w:rPr>
      </w:pPr>
      <w:r>
        <w:rPr>
          <w:sz w:val="16"/>
          <w:szCs w:val="16"/>
        </w:rPr>
        <w:t>407.Маркс К. и Энгельс Ф. Соч. 2-е изд. Т. 49.</w:t>
      </w:r>
    </w:p>
    <w:p>
      <w:pPr>
        <w:pStyle w:val="Normal"/>
        <w:shd w:fill="FFFFFF" w:val="clear"/>
        <w:rPr>
          <w:sz w:val="24"/>
          <w:szCs w:val="24"/>
        </w:rPr>
      </w:pPr>
      <w:r>
        <w:rPr>
          <w:sz w:val="16"/>
          <w:szCs w:val="16"/>
        </w:rPr>
        <w:t>408.Маркузе Г. Разум и революция: Гегель и становление социальной теории. СПб., 2000.</w:t>
      </w:r>
    </w:p>
    <w:p>
      <w:pPr>
        <w:pStyle w:val="Normal"/>
        <w:shd w:fill="FFFFFF" w:val="clear"/>
        <w:rPr>
          <w:sz w:val="24"/>
          <w:szCs w:val="24"/>
        </w:rPr>
      </w:pPr>
      <w:r>
        <w:rPr>
          <w:sz w:val="16"/>
          <w:szCs w:val="16"/>
        </w:rPr>
        <w:t>409.Маркузе Г. Одномерный человек. М., 2003.</w:t>
      </w:r>
    </w:p>
    <w:p>
      <w:pPr>
        <w:pStyle w:val="Normal"/>
        <w:shd w:fill="FFFFFF" w:val="clear"/>
        <w:rPr>
          <w:sz w:val="24"/>
          <w:szCs w:val="24"/>
        </w:rPr>
      </w:pPr>
      <w:r>
        <w:rPr>
          <w:sz w:val="16"/>
          <w:szCs w:val="16"/>
        </w:rPr>
        <w:t>4Ю.Маркузе Г. Эрос и цивилизация. К., 1995.</w:t>
      </w:r>
    </w:p>
    <w:p>
      <w:pPr>
        <w:pStyle w:val="Normal"/>
        <w:shd w:fill="FFFFFF" w:val="clear"/>
        <w:rPr>
          <w:sz w:val="24"/>
          <w:szCs w:val="24"/>
        </w:rPr>
      </w:pPr>
      <w:r>
        <w:rPr>
          <w:sz w:val="16"/>
          <w:szCs w:val="16"/>
        </w:rPr>
        <w:t>4П.Мархинин В. Основные закономерности процесса интернационализации общественной жизни: Социально-философский анализ. Новосибирск, 1989.</w:t>
      </w:r>
    </w:p>
    <w:p>
      <w:pPr>
        <w:pStyle w:val="Normal"/>
        <w:shd w:fill="FFFFFF" w:val="clear"/>
        <w:rPr>
          <w:sz w:val="24"/>
          <w:szCs w:val="24"/>
        </w:rPr>
      </w:pPr>
      <w:r>
        <w:rPr>
          <w:sz w:val="16"/>
          <w:szCs w:val="16"/>
        </w:rPr>
        <w:t>412.Маслоу А. Мотивация и личность. СПб., 1999.</w:t>
      </w:r>
    </w:p>
    <w:p>
      <w:pPr>
        <w:pStyle w:val="Normal"/>
        <w:shd w:fill="FFFFFF" w:val="clear"/>
        <w:rPr>
          <w:sz w:val="24"/>
          <w:szCs w:val="24"/>
        </w:rPr>
      </w:pPr>
      <w:r>
        <w:rPr>
          <w:sz w:val="16"/>
          <w:szCs w:val="16"/>
        </w:rPr>
        <w:t>413.Массэ А. Ислам: Очерк истории. М., 1962.</w:t>
      </w:r>
    </w:p>
    <w:p>
      <w:pPr>
        <w:pStyle w:val="Normal"/>
        <w:shd w:fill="FFFFFF" w:val="clear"/>
        <w:rPr>
          <w:sz w:val="24"/>
          <w:szCs w:val="24"/>
        </w:rPr>
      </w:pPr>
      <w:r>
        <w:rPr>
          <w:sz w:val="16"/>
          <w:szCs w:val="16"/>
        </w:rPr>
        <w:t>414.Медведева И., Шишова Т. Два этюда на педагогические темы // Альтернативы. 1997. №4. С. 134-148.</w:t>
      </w:r>
    </w:p>
    <w:p>
      <w:pPr>
        <w:pStyle w:val="Normal"/>
        <w:shd w:fill="FFFFFF" w:val="clear"/>
        <w:rPr>
          <w:sz w:val="24"/>
          <w:szCs w:val="24"/>
        </w:rPr>
      </w:pPr>
      <w:r>
        <w:rPr>
          <w:sz w:val="16"/>
          <w:szCs w:val="16"/>
        </w:rPr>
        <w:t>415.Меликишвили Г. К вопросу о характере древнейших классовых обществ // Вопросы истории. 1966. №11. С. 65-80.</w:t>
      </w:r>
    </w:p>
    <w:p>
      <w:pPr>
        <w:pStyle w:val="Normal"/>
        <w:shd w:fill="FFFFFF" w:val="clear"/>
        <w:rPr>
          <w:sz w:val="24"/>
          <w:szCs w:val="24"/>
        </w:rPr>
      </w:pPr>
      <w:r>
        <w:rPr>
          <w:sz w:val="16"/>
          <w:szCs w:val="16"/>
        </w:rPr>
        <w:t>416.Меликишвили Г. Некоторые аспекты вопроса о социально-экономическом строе древних ближневосточных обществ // Вестник древней истории. 1975. №2. С. 18-45.</w:t>
      </w:r>
    </w:p>
    <w:p>
      <w:pPr>
        <w:pStyle w:val="Normal"/>
        <w:shd w:fill="FFFFFF" w:val="clear"/>
        <w:rPr>
          <w:sz w:val="24"/>
          <w:szCs w:val="24"/>
        </w:rPr>
      </w:pPr>
      <w:r>
        <w:rPr>
          <w:sz w:val="16"/>
          <w:szCs w:val="16"/>
        </w:rPr>
        <w:t>417.Меликишвили Г. Характер социально-экономического строя на Древнем Востоке (Опыт стадиально-типологической классификации классовых обществ) // Народы Азии и Африки. 1972. №4. С. 53-64.</w:t>
      </w:r>
    </w:p>
    <w:p>
      <w:pPr>
        <w:pStyle w:val="Normal"/>
        <w:shd w:fill="FFFFFF" w:val="clear"/>
        <w:rPr>
          <w:sz w:val="24"/>
          <w:szCs w:val="24"/>
        </w:rPr>
      </w:pPr>
      <w:r>
        <w:rPr>
          <w:sz w:val="16"/>
          <w:szCs w:val="16"/>
        </w:rPr>
        <w:t>418.Меньшиков С. Советская экономика: катастрофа или катарсис? М., 19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8</w:t>
      </w:r>
    </w:p>
    <w:p>
      <w:pPr>
        <w:pStyle w:val="Normal"/>
        <w:shd w:fill="FFFFFF" w:val="clear"/>
        <w:rPr>
          <w:sz w:val="24"/>
          <w:szCs w:val="24"/>
        </w:rPr>
      </w:pPr>
      <w:r>
        <w:rPr>
          <w:sz w:val="16"/>
          <w:szCs w:val="16"/>
        </w:rPr>
        <w:t>419.Меньшиков С, Клименко Л. Длинные волны в экономике. Когда общество меняет кожу. М., 1989.</w:t>
      </w:r>
    </w:p>
    <w:p>
      <w:pPr>
        <w:pStyle w:val="Normal"/>
        <w:shd w:fill="FFFFFF" w:val="clear"/>
        <w:rPr>
          <w:sz w:val="24"/>
          <w:szCs w:val="24"/>
        </w:rPr>
      </w:pPr>
      <w:r>
        <w:rPr>
          <w:sz w:val="16"/>
          <w:szCs w:val="16"/>
        </w:rPr>
        <w:t>420.Мерке Ф. Черная кровь. М., 1978.</w:t>
      </w:r>
    </w:p>
    <w:p>
      <w:pPr>
        <w:pStyle w:val="Normal"/>
        <w:shd w:fill="FFFFFF" w:val="clear"/>
        <w:rPr>
          <w:sz w:val="24"/>
          <w:szCs w:val="24"/>
        </w:rPr>
      </w:pPr>
      <w:r>
        <w:rPr>
          <w:sz w:val="16"/>
          <w:szCs w:val="16"/>
        </w:rPr>
        <w:t>421.Метлов В. Присутствие Канта в современной философии // Философия и общество. 2003. №4. С. 99-130.</w:t>
      </w:r>
    </w:p>
    <w:p>
      <w:pPr>
        <w:pStyle w:val="Normal"/>
        <w:shd w:fill="FFFFFF" w:val="clear"/>
        <w:rPr>
          <w:sz w:val="24"/>
          <w:szCs w:val="24"/>
        </w:rPr>
      </w:pPr>
      <w:r>
        <w:rPr>
          <w:sz w:val="16"/>
          <w:szCs w:val="16"/>
        </w:rPr>
        <w:t>422.Метлов В. Современный мир и состояние марксизма// Диалог. 2003. №7. С. 52-61.</w:t>
      </w:r>
    </w:p>
    <w:p>
      <w:pPr>
        <w:pStyle w:val="Normal"/>
        <w:shd w:fill="FFFFFF" w:val="clear"/>
        <w:rPr>
          <w:sz w:val="24"/>
          <w:szCs w:val="24"/>
        </w:rPr>
      </w:pPr>
      <w:r>
        <w:rPr>
          <w:sz w:val="16"/>
          <w:szCs w:val="16"/>
        </w:rPr>
        <w:t>423.Миркин Б. Устойчивое развитие: брак экономики с экологией // Экономика и управление. 1994. №1. С. 47-48.</w:t>
      </w:r>
    </w:p>
    <w:p>
      <w:pPr>
        <w:pStyle w:val="Normal"/>
        <w:shd w:fill="FFFFFF" w:val="clear"/>
        <w:rPr>
          <w:sz w:val="24"/>
          <w:szCs w:val="24"/>
        </w:rPr>
      </w:pPr>
      <w:r>
        <w:rPr>
          <w:sz w:val="16"/>
          <w:szCs w:val="16"/>
        </w:rPr>
        <w:t>424.Миронов В.,  Зуб А.  Принципы принятия управленческих решений в системе федеральных органов исполнительной власти. М., 2003.</w:t>
      </w:r>
    </w:p>
    <w:p>
      <w:pPr>
        <w:pStyle w:val="Normal"/>
        <w:shd w:fill="FFFFFF" w:val="clear"/>
        <w:rPr>
          <w:sz w:val="24"/>
          <w:szCs w:val="24"/>
        </w:rPr>
      </w:pPr>
      <w:r>
        <w:rPr>
          <w:sz w:val="16"/>
          <w:szCs w:val="16"/>
        </w:rPr>
        <w:t>425.Мироу К., Маурер Г. Паутина власти. Международные картели и мировая экономика. М., 1984.</w:t>
      </w:r>
    </w:p>
    <w:p>
      <w:pPr>
        <w:pStyle w:val="Normal"/>
        <w:shd w:fill="FFFFFF" w:val="clear"/>
        <w:rPr>
          <w:sz w:val="24"/>
          <w:szCs w:val="24"/>
        </w:rPr>
      </w:pPr>
      <w:r>
        <w:rPr>
          <w:sz w:val="16"/>
          <w:szCs w:val="16"/>
        </w:rPr>
        <w:t>426.МисимаЮ. Золотой Храм: Роман, новеллы, пьесы. СПб., 1993.</w:t>
      </w:r>
    </w:p>
    <w:p>
      <w:pPr>
        <w:pStyle w:val="Normal"/>
        <w:shd w:fill="FFFFFF" w:val="clear"/>
        <w:rPr>
          <w:sz w:val="24"/>
          <w:szCs w:val="24"/>
        </w:rPr>
      </w:pPr>
      <w:r>
        <w:rPr>
          <w:sz w:val="16"/>
          <w:szCs w:val="16"/>
        </w:rPr>
        <w:t>427.Мисима Ю. Хагакурэ Нюмон // Книга Самурая. СПб., 2000. С. 223-308.</w:t>
      </w:r>
    </w:p>
    <w:p>
      <w:pPr>
        <w:pStyle w:val="Normal"/>
        <w:shd w:fill="FFFFFF" w:val="clear"/>
        <w:rPr>
          <w:sz w:val="24"/>
          <w:szCs w:val="24"/>
        </w:rPr>
      </w:pPr>
      <w:r>
        <w:rPr>
          <w:sz w:val="16"/>
          <w:szCs w:val="16"/>
        </w:rPr>
        <w:t>428.Мифы и предания папуасов маринд-аним. М., 1981.</w:t>
      </w:r>
    </w:p>
    <w:p>
      <w:pPr>
        <w:pStyle w:val="Normal"/>
        <w:shd w:fill="FFFFFF" w:val="clear"/>
        <w:rPr>
          <w:sz w:val="24"/>
          <w:szCs w:val="24"/>
        </w:rPr>
      </w:pPr>
      <w:r>
        <w:rPr>
          <w:sz w:val="16"/>
          <w:szCs w:val="16"/>
        </w:rPr>
        <w:t>429.Михайлов Ф., Царегородцев Г. За порогом сознания. Критический очерк фрейдизма. М., 1961.</w:t>
      </w:r>
    </w:p>
    <w:p>
      <w:pPr>
        <w:pStyle w:val="Normal"/>
        <w:shd w:fill="FFFFFF" w:val="clear"/>
        <w:rPr>
          <w:sz w:val="24"/>
          <w:szCs w:val="24"/>
        </w:rPr>
      </w:pPr>
      <w:r>
        <w:rPr>
          <w:sz w:val="16"/>
          <w:szCs w:val="16"/>
        </w:rPr>
        <w:t>430.Михайлович К. Экономическая действительность Югославии. М., 1986.</w:t>
      </w:r>
    </w:p>
    <w:p>
      <w:pPr>
        <w:pStyle w:val="Normal"/>
        <w:shd w:fill="FFFFFF" w:val="clear"/>
        <w:rPr>
          <w:sz w:val="24"/>
          <w:szCs w:val="24"/>
        </w:rPr>
      </w:pPr>
      <w:r>
        <w:rPr>
          <w:sz w:val="16"/>
          <w:szCs w:val="16"/>
        </w:rPr>
        <w:t>431.Мишле Ж. Ведьма// Мишле Ж. Ведьма. Женщина. М., 1997. С. 16-242.</w:t>
      </w:r>
    </w:p>
    <w:p>
      <w:pPr>
        <w:pStyle w:val="Normal"/>
        <w:shd w:fill="FFFFFF" w:val="clear"/>
        <w:rPr>
          <w:sz w:val="24"/>
          <w:szCs w:val="24"/>
        </w:rPr>
      </w:pPr>
      <w:r>
        <w:rPr>
          <w:sz w:val="16"/>
          <w:szCs w:val="16"/>
        </w:rPr>
        <w:t>432.Моисеенко П. Воспоминания старого революционера. М., 1966.</w:t>
      </w:r>
    </w:p>
    <w:p>
      <w:pPr>
        <w:pStyle w:val="Normal"/>
        <w:shd w:fill="FFFFFF" w:val="clear"/>
        <w:rPr>
          <w:sz w:val="24"/>
          <w:szCs w:val="24"/>
        </w:rPr>
      </w:pPr>
      <w:r>
        <w:rPr>
          <w:sz w:val="16"/>
          <w:szCs w:val="16"/>
        </w:rPr>
        <w:t>433.Мокров Г. Диалектика познания экономических явлений. М., 1984.</w:t>
      </w:r>
    </w:p>
    <w:p>
      <w:pPr>
        <w:pStyle w:val="Normal"/>
        <w:shd w:fill="FFFFFF" w:val="clear"/>
        <w:rPr>
          <w:sz w:val="24"/>
          <w:szCs w:val="24"/>
        </w:rPr>
      </w:pPr>
      <w:r>
        <w:rPr>
          <w:sz w:val="16"/>
          <w:szCs w:val="16"/>
        </w:rPr>
        <w:t>434.Молодые рабочие - требуются? // Саратов - Столица Поволжья. 2002. 9 июля. С. 2.</w:t>
      </w:r>
    </w:p>
    <w:p>
      <w:pPr>
        <w:pStyle w:val="Normal"/>
        <w:shd w:fill="FFFFFF" w:val="clear"/>
        <w:rPr>
          <w:sz w:val="24"/>
          <w:szCs w:val="24"/>
        </w:rPr>
      </w:pPr>
      <w:r>
        <w:rPr>
          <w:sz w:val="16"/>
          <w:szCs w:val="16"/>
        </w:rPr>
        <w:t>435.Момджян А. Плюрализм: истоки и сущность. М., 1983.</w:t>
      </w:r>
    </w:p>
    <w:p>
      <w:pPr>
        <w:pStyle w:val="Normal"/>
        <w:shd w:fill="FFFFFF" w:val="clear"/>
        <w:rPr>
          <w:sz w:val="24"/>
          <w:szCs w:val="24"/>
        </w:rPr>
      </w:pPr>
      <w:r>
        <w:rPr>
          <w:sz w:val="16"/>
          <w:szCs w:val="16"/>
        </w:rPr>
        <w:t>436.Момджян К. Введение в социальную философию. М., 1997.</w:t>
      </w:r>
    </w:p>
    <w:p>
      <w:pPr>
        <w:pStyle w:val="Normal"/>
        <w:shd w:fill="FFFFFF" w:val="clear"/>
        <w:rPr>
          <w:sz w:val="24"/>
          <w:szCs w:val="24"/>
        </w:rPr>
      </w:pPr>
      <w:r>
        <w:rPr>
          <w:sz w:val="16"/>
          <w:szCs w:val="16"/>
        </w:rPr>
        <w:t>437.Момджян К. Категории исторического материализма: системность, развитие (начальные этапы восхождения от абстрактного к конкретному). М., 1986.</w:t>
      </w:r>
    </w:p>
    <w:p>
      <w:pPr>
        <w:pStyle w:val="Normal"/>
        <w:shd w:fill="FFFFFF" w:val="clear"/>
        <w:rPr>
          <w:sz w:val="24"/>
          <w:szCs w:val="24"/>
        </w:rPr>
      </w:pPr>
      <w:r>
        <w:rPr>
          <w:sz w:val="16"/>
          <w:szCs w:val="16"/>
        </w:rPr>
        <w:t>438.Момджян К. Концептуальная природа исторического материализма. М., 1982.</w:t>
      </w:r>
    </w:p>
    <w:p>
      <w:pPr>
        <w:pStyle w:val="Normal"/>
        <w:shd w:fill="FFFFFF" w:val="clear"/>
        <w:rPr>
          <w:sz w:val="24"/>
          <w:szCs w:val="24"/>
        </w:rPr>
      </w:pPr>
      <w:r>
        <w:rPr>
          <w:sz w:val="16"/>
          <w:szCs w:val="16"/>
        </w:rPr>
        <w:t>439.Морозов А. В чем отличие монаха от аутиста// Независимая газета. 2002. 9 октября. С. 15.</w:t>
      </w:r>
    </w:p>
    <w:p>
      <w:pPr>
        <w:pStyle w:val="Normal"/>
        <w:shd w:fill="FFFFFF" w:val="clear"/>
        <w:rPr>
          <w:sz w:val="24"/>
          <w:szCs w:val="24"/>
        </w:rPr>
      </w:pPr>
      <w:r>
        <w:rPr>
          <w:sz w:val="16"/>
          <w:szCs w:val="16"/>
        </w:rPr>
        <w:t>440.Морозов С. Диалектика Выготского: внечувственная реальность деятельности. М., 2002.</w:t>
      </w:r>
    </w:p>
    <w:p>
      <w:pPr>
        <w:pStyle w:val="Normal"/>
        <w:shd w:fill="FFFFFF" w:val="clear"/>
        <w:rPr>
          <w:sz w:val="24"/>
          <w:szCs w:val="24"/>
        </w:rPr>
      </w:pPr>
      <w:r>
        <w:rPr>
          <w:sz w:val="16"/>
          <w:szCs w:val="16"/>
        </w:rPr>
        <w:t>441.Мотылев В. Экономическая история зарубежных стран. М., 1961.</w:t>
      </w:r>
    </w:p>
    <w:p>
      <w:pPr>
        <w:pStyle w:val="Normal"/>
        <w:shd w:fill="FFFFFF" w:val="clear"/>
        <w:rPr>
          <w:sz w:val="24"/>
          <w:szCs w:val="24"/>
        </w:rPr>
      </w:pPr>
      <w:r>
        <w:rPr>
          <w:sz w:val="16"/>
          <w:szCs w:val="16"/>
        </w:rPr>
        <w:t>442.Мясников Г. Очередной обман. Киров, 2001.</w:t>
      </w:r>
    </w:p>
    <w:p>
      <w:pPr>
        <w:pStyle w:val="Normal"/>
        <w:shd w:fill="FFFFFF" w:val="clear"/>
        <w:rPr>
          <w:sz w:val="24"/>
          <w:szCs w:val="24"/>
        </w:rPr>
      </w:pPr>
      <w:r>
        <w:rPr>
          <w:sz w:val="16"/>
          <w:szCs w:val="16"/>
        </w:rPr>
        <w:t>443.Нагел С. Соединяя капитализм, социализм и демократию // Соединяя капитализм, социализм и демократию. М., 1999. С. 19-125.</w:t>
      </w:r>
    </w:p>
    <w:p>
      <w:pPr>
        <w:pStyle w:val="Normal"/>
        <w:shd w:fill="FFFFFF" w:val="clear"/>
        <w:rPr>
          <w:sz w:val="24"/>
          <w:szCs w:val="24"/>
        </w:rPr>
      </w:pPr>
      <w:r>
        <w:rPr>
          <w:sz w:val="16"/>
          <w:szCs w:val="16"/>
        </w:rPr>
        <w:t>444.Назаренко И. США: антирабочая политика монополий и производственное страхование рабочих. М., 1975.</w:t>
      </w:r>
    </w:p>
    <w:p>
      <w:pPr>
        <w:pStyle w:val="Normal"/>
        <w:shd w:fill="FFFFFF" w:val="clear"/>
        <w:rPr>
          <w:sz w:val="24"/>
          <w:szCs w:val="24"/>
        </w:rPr>
      </w:pPr>
      <w:r>
        <w:rPr>
          <w:sz w:val="16"/>
          <w:szCs w:val="16"/>
        </w:rPr>
        <w:t>445.Нарский И. Отчуждение и труд: По страницам произведений К. Маркса. М.,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19</w:t>
      </w:r>
    </w:p>
    <w:p>
      <w:pPr>
        <w:pStyle w:val="Normal"/>
        <w:shd w:fill="FFFFFF" w:val="clear"/>
        <w:rPr>
          <w:sz w:val="24"/>
          <w:szCs w:val="24"/>
        </w:rPr>
      </w:pPr>
      <w:r>
        <w:rPr>
          <w:sz w:val="16"/>
          <w:szCs w:val="16"/>
        </w:rPr>
        <w:t>446.Небылицын В. Труды // Небылицын В. Жизнь и научное творчество. М., 1996. С. 60-235.</w:t>
      </w:r>
    </w:p>
    <w:p>
      <w:pPr>
        <w:pStyle w:val="Normal"/>
        <w:shd w:fill="FFFFFF" w:val="clear"/>
        <w:rPr>
          <w:sz w:val="24"/>
          <w:szCs w:val="24"/>
        </w:rPr>
      </w:pPr>
      <w:r>
        <w:rPr>
          <w:sz w:val="16"/>
          <w:szCs w:val="16"/>
        </w:rPr>
        <w:t>447.Неманов И., Рожнова М., Рожнов В. Когда духи показывают когти... М., 1969.</w:t>
      </w:r>
    </w:p>
    <w:p>
      <w:pPr>
        <w:pStyle w:val="Normal"/>
        <w:shd w:fill="FFFFFF" w:val="clear"/>
        <w:rPr>
          <w:sz w:val="24"/>
          <w:szCs w:val="24"/>
        </w:rPr>
      </w:pPr>
      <w:r>
        <w:rPr>
          <w:sz w:val="16"/>
          <w:szCs w:val="16"/>
        </w:rPr>
        <w:t>448.Непомнящая Н. Становление личности ребенка 6-7 лет. М., 1992.</w:t>
      </w:r>
    </w:p>
    <w:p>
      <w:pPr>
        <w:pStyle w:val="Normal"/>
        <w:shd w:fill="FFFFFF" w:val="clear"/>
        <w:rPr>
          <w:sz w:val="24"/>
          <w:szCs w:val="24"/>
        </w:rPr>
      </w:pPr>
      <w:r>
        <w:rPr>
          <w:sz w:val="16"/>
          <w:szCs w:val="16"/>
        </w:rPr>
        <w:t>449.Несмелое В. Наука о человеке (фрагменты) // Философские науки. 1991. №2. С. 146-157.</w:t>
      </w:r>
    </w:p>
    <w:p>
      <w:pPr>
        <w:pStyle w:val="Normal"/>
        <w:shd w:fill="FFFFFF" w:val="clear"/>
        <w:rPr>
          <w:sz w:val="24"/>
          <w:szCs w:val="24"/>
        </w:rPr>
      </w:pPr>
      <w:r>
        <w:rPr>
          <w:sz w:val="16"/>
          <w:szCs w:val="16"/>
        </w:rPr>
        <w:t>450.Нестеров Ф. Связь времен. М., 1984.</w:t>
      </w:r>
    </w:p>
    <w:p>
      <w:pPr>
        <w:pStyle w:val="Normal"/>
        <w:shd w:fill="FFFFFF" w:val="clear"/>
        <w:rPr>
          <w:sz w:val="24"/>
          <w:szCs w:val="24"/>
        </w:rPr>
      </w:pPr>
      <w:r>
        <w:rPr>
          <w:sz w:val="16"/>
          <w:szCs w:val="16"/>
        </w:rPr>
        <w:t>451.Никифоров В. Восток и всемирная история (1-е и 2-е изд.). М., 1975, 1977.</w:t>
      </w:r>
    </w:p>
    <w:p>
      <w:pPr>
        <w:pStyle w:val="Normal"/>
        <w:shd w:fill="FFFFFF" w:val="clear"/>
        <w:rPr>
          <w:sz w:val="24"/>
          <w:szCs w:val="24"/>
        </w:rPr>
      </w:pPr>
      <w:r>
        <w:rPr>
          <w:sz w:val="16"/>
          <w:szCs w:val="16"/>
        </w:rPr>
        <w:t xml:space="preserve">452.Никифоров В. Очерк истории Китая: </w:t>
      </w:r>
      <w:r>
        <w:rPr>
          <w:sz w:val="16"/>
          <w:szCs w:val="16"/>
          <w:lang w:val="en-US"/>
        </w:rPr>
        <w:t xml:space="preserve">II </w:t>
      </w:r>
      <w:r>
        <w:rPr>
          <w:sz w:val="16"/>
          <w:szCs w:val="16"/>
        </w:rPr>
        <w:t xml:space="preserve">тысячелетие до н. э. - начало </w:t>
      </w:r>
      <w:r>
        <w:rPr>
          <w:sz w:val="16"/>
          <w:szCs w:val="16"/>
          <w:lang w:val="en-US"/>
        </w:rPr>
        <w:t xml:space="preserve">XX </w:t>
      </w:r>
      <w:r>
        <w:rPr>
          <w:sz w:val="16"/>
          <w:szCs w:val="16"/>
        </w:rPr>
        <w:t>столетия. М., 2002.</w:t>
      </w:r>
    </w:p>
    <w:p>
      <w:pPr>
        <w:pStyle w:val="Normal"/>
        <w:shd w:fill="FFFFFF" w:val="clear"/>
        <w:rPr>
          <w:sz w:val="24"/>
          <w:szCs w:val="24"/>
        </w:rPr>
      </w:pPr>
      <w:r>
        <w:rPr>
          <w:sz w:val="16"/>
          <w:szCs w:val="16"/>
        </w:rPr>
        <w:t>453.Никольский Н. История русской церкви. М., 1983.</w:t>
      </w:r>
    </w:p>
    <w:p>
      <w:pPr>
        <w:pStyle w:val="Normal"/>
        <w:shd w:fill="FFFFFF" w:val="clear"/>
        <w:rPr>
          <w:sz w:val="24"/>
          <w:szCs w:val="24"/>
        </w:rPr>
      </w:pPr>
      <w:r>
        <w:rPr>
          <w:sz w:val="16"/>
          <w:szCs w:val="16"/>
        </w:rPr>
        <w:t>454.Никольский С. Аграрная экономика, сельская общность и проблема социально-экономических укладов // Вопросы философии. 2001. №12. С. 16-27.</w:t>
      </w:r>
    </w:p>
    <w:p>
      <w:pPr>
        <w:pStyle w:val="Normal"/>
        <w:shd w:fill="FFFFFF" w:val="clear"/>
        <w:rPr>
          <w:sz w:val="24"/>
          <w:szCs w:val="24"/>
        </w:rPr>
      </w:pPr>
      <w:r>
        <w:rPr>
          <w:sz w:val="16"/>
          <w:szCs w:val="16"/>
        </w:rPr>
        <w:t>455.Ницше Ф. Антихрист. Проклятие христианству // Ницше Ф. Сочинения в 2 т. М., 1990. Т. 2. С. 632-692.</w:t>
      </w:r>
    </w:p>
    <w:p>
      <w:pPr>
        <w:pStyle w:val="Normal"/>
        <w:shd w:fill="FFFFFF" w:val="clear"/>
        <w:rPr>
          <w:sz w:val="24"/>
          <w:szCs w:val="24"/>
        </w:rPr>
      </w:pPr>
      <w:r>
        <w:rPr>
          <w:sz w:val="16"/>
          <w:szCs w:val="16"/>
        </w:rPr>
        <w:t>456.Ницше Ф. Воля к власти: опыт переоценки всех ценностей. М., 1994.</w:t>
      </w:r>
    </w:p>
    <w:p>
      <w:pPr>
        <w:pStyle w:val="Normal"/>
        <w:shd w:fill="FFFFFF" w:val="clear"/>
        <w:rPr>
          <w:sz w:val="24"/>
          <w:szCs w:val="24"/>
        </w:rPr>
      </w:pPr>
      <w:r>
        <w:rPr>
          <w:sz w:val="16"/>
          <w:szCs w:val="16"/>
        </w:rPr>
        <w:t>457.Ницше Ф. Злая мудрость. Афоризмы и изречения // Ницше Ф. Сочинения в 2 т. М., 1990. Т. 1. С. 721-768.</w:t>
      </w:r>
    </w:p>
    <w:p>
      <w:pPr>
        <w:pStyle w:val="Normal"/>
        <w:shd w:fill="FFFFFF" w:val="clear"/>
        <w:rPr>
          <w:sz w:val="24"/>
          <w:szCs w:val="24"/>
        </w:rPr>
      </w:pPr>
      <w:r>
        <w:rPr>
          <w:sz w:val="16"/>
          <w:szCs w:val="16"/>
        </w:rPr>
        <w:t>458.Ницше Ф. К генеалогии морали // Ницше Ф. Сочинения в 2 т. М, 1990. Т. 2. С. 408-524.</w:t>
      </w:r>
    </w:p>
    <w:p>
      <w:pPr>
        <w:pStyle w:val="Normal"/>
        <w:shd w:fill="FFFFFF" w:val="clear"/>
        <w:rPr>
          <w:sz w:val="24"/>
          <w:szCs w:val="24"/>
        </w:rPr>
      </w:pPr>
      <w:r>
        <w:rPr>
          <w:sz w:val="16"/>
          <w:szCs w:val="16"/>
        </w:rPr>
        <w:t>459.Ницше Ф. По ту сторону добра и зла // Ницше Ф. Сочинения в 2 т. М., 1990. Т. 2. С. 239-406.</w:t>
      </w:r>
    </w:p>
    <w:p>
      <w:pPr>
        <w:pStyle w:val="Normal"/>
        <w:shd w:fill="FFFFFF" w:val="clear"/>
        <w:rPr>
          <w:sz w:val="24"/>
          <w:szCs w:val="24"/>
        </w:rPr>
      </w:pPr>
      <w:r>
        <w:rPr>
          <w:sz w:val="16"/>
          <w:szCs w:val="16"/>
        </w:rPr>
        <w:t>460.Ницше Ф. Сумерки идолов, или Как философствуют молотом // Ницше Ф. Сочинения в 2 т. М., 1990. Т. 2. С. 557-630.</w:t>
      </w:r>
    </w:p>
    <w:p>
      <w:pPr>
        <w:pStyle w:val="Normal"/>
        <w:shd w:fill="FFFFFF" w:val="clear"/>
        <w:rPr>
          <w:sz w:val="24"/>
          <w:szCs w:val="24"/>
        </w:rPr>
      </w:pPr>
      <w:r>
        <w:rPr>
          <w:sz w:val="16"/>
          <w:szCs w:val="16"/>
        </w:rPr>
        <w:t>461 .Ницше Ф. Так говорил Заратустра. Книга для всех и ни для кого // Ницше Ф. Сочинения в 2 т. М., 1990. Т. 2. С. 6-237.</w:t>
      </w:r>
    </w:p>
    <w:p>
      <w:pPr>
        <w:pStyle w:val="Normal"/>
        <w:shd w:fill="FFFFFF" w:val="clear"/>
        <w:rPr>
          <w:sz w:val="24"/>
          <w:szCs w:val="24"/>
        </w:rPr>
      </w:pPr>
      <w:r>
        <w:rPr>
          <w:sz w:val="16"/>
          <w:szCs w:val="16"/>
        </w:rPr>
        <w:t>462.Ницше  Ф.  Человеческое,  слишком  человеческое.  Книга для свободных умов //  Ницше  Ф. Сочинения в 2 т. М, 1990. Т. 1. С. 232-490.</w:t>
      </w:r>
    </w:p>
    <w:p>
      <w:pPr>
        <w:pStyle w:val="Normal"/>
        <w:shd w:fill="FFFFFF" w:val="clear"/>
        <w:rPr>
          <w:sz w:val="24"/>
          <w:szCs w:val="24"/>
        </w:rPr>
      </w:pPr>
      <w:r>
        <w:rPr>
          <w:sz w:val="16"/>
          <w:szCs w:val="16"/>
        </w:rPr>
        <w:t>463.Новалис. Афоризмы//Трактаты о любви: Сб. текстов. М., 1994. С. 37-39.</w:t>
      </w:r>
    </w:p>
    <w:p>
      <w:pPr>
        <w:pStyle w:val="Normal"/>
        <w:shd w:fill="FFFFFF" w:val="clear"/>
        <w:rPr>
          <w:sz w:val="24"/>
          <w:szCs w:val="24"/>
        </w:rPr>
      </w:pPr>
      <w:r>
        <w:rPr>
          <w:sz w:val="16"/>
          <w:szCs w:val="16"/>
        </w:rPr>
        <w:t>464.Новая история Китая. М., 1972.</w:t>
      </w:r>
    </w:p>
    <w:p>
      <w:pPr>
        <w:pStyle w:val="Normal"/>
        <w:shd w:fill="FFFFFF" w:val="clear"/>
        <w:rPr>
          <w:sz w:val="24"/>
          <w:szCs w:val="24"/>
        </w:rPr>
      </w:pPr>
      <w:r>
        <w:rPr>
          <w:sz w:val="16"/>
          <w:szCs w:val="16"/>
        </w:rPr>
        <w:t>465.Новая история стран зарубежного Востока. В 2-х т. М., 1952. Т. 1, 2.</w:t>
      </w:r>
    </w:p>
    <w:p>
      <w:pPr>
        <w:pStyle w:val="Normal"/>
        <w:shd w:fill="FFFFFF" w:val="clear"/>
        <w:rPr>
          <w:sz w:val="24"/>
          <w:szCs w:val="24"/>
        </w:rPr>
      </w:pPr>
      <w:r>
        <w:rPr>
          <w:sz w:val="16"/>
          <w:szCs w:val="16"/>
        </w:rPr>
        <w:t>466.Новейшая история Китая (1917-1970). М., 1972.</w:t>
      </w:r>
    </w:p>
    <w:p>
      <w:pPr>
        <w:pStyle w:val="Normal"/>
        <w:shd w:fill="FFFFFF" w:val="clear"/>
        <w:rPr>
          <w:sz w:val="24"/>
          <w:szCs w:val="24"/>
        </w:rPr>
      </w:pPr>
      <w:r>
        <w:rPr>
          <w:sz w:val="16"/>
          <w:szCs w:val="16"/>
        </w:rPr>
        <w:t>467.Новиков А. Мещанство и мещане. Л., 1983.</w:t>
      </w:r>
    </w:p>
    <w:p>
      <w:pPr>
        <w:pStyle w:val="Normal"/>
        <w:shd w:fill="FFFFFF" w:val="clear"/>
        <w:rPr>
          <w:sz w:val="24"/>
          <w:szCs w:val="24"/>
        </w:rPr>
      </w:pPr>
      <w:r>
        <w:rPr>
          <w:sz w:val="16"/>
          <w:szCs w:val="16"/>
        </w:rPr>
        <w:t>468.Новиков К. Свобода воли и марксистский детерминизм. М., 1981.</w:t>
      </w:r>
    </w:p>
    <w:p>
      <w:pPr>
        <w:pStyle w:val="Normal"/>
        <w:shd w:fill="FFFFFF" w:val="clear"/>
        <w:rPr>
          <w:sz w:val="24"/>
          <w:szCs w:val="24"/>
        </w:rPr>
      </w:pPr>
      <w:r>
        <w:rPr>
          <w:sz w:val="16"/>
          <w:szCs w:val="16"/>
        </w:rPr>
        <w:t>469.Новохатский С. Вовочка приведет в школу маму. Но не дядю Сэма // Парламентская газета. 2002. 12 апреля. С. 19.</w:t>
      </w:r>
    </w:p>
    <w:p>
      <w:pPr>
        <w:pStyle w:val="Normal"/>
        <w:shd w:fill="FFFFFF" w:val="clear"/>
        <w:rPr>
          <w:sz w:val="24"/>
          <w:szCs w:val="24"/>
        </w:rPr>
      </w:pPr>
      <w:r>
        <w:rPr>
          <w:sz w:val="16"/>
          <w:szCs w:val="16"/>
        </w:rPr>
        <w:t>470.Новочеркасск 1-3 июня  1962 г. Забастовка и расстрел (на основе свидетельств очевидцев и интервью с П. П. Сиудой). М., 1992.</w:t>
      </w:r>
    </w:p>
    <w:p>
      <w:pPr>
        <w:pStyle w:val="Normal"/>
        <w:shd w:fill="FFFFFF" w:val="clear"/>
        <w:rPr>
          <w:sz w:val="24"/>
          <w:szCs w:val="24"/>
        </w:rPr>
      </w:pPr>
      <w:r>
        <w:rPr>
          <w:sz w:val="16"/>
          <w:szCs w:val="16"/>
        </w:rPr>
        <w:t>471.Нордау М. Вырождение; Современные французы. М.,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20</w:t>
      </w:r>
    </w:p>
    <w:p>
      <w:pPr>
        <w:pStyle w:val="Normal"/>
        <w:shd w:fill="FFFFFF" w:val="clear"/>
        <w:rPr>
          <w:sz w:val="24"/>
          <w:szCs w:val="24"/>
        </w:rPr>
      </w:pPr>
      <w:r>
        <w:rPr>
          <w:sz w:val="16"/>
          <w:szCs w:val="16"/>
        </w:rPr>
        <w:t>472.Норма прибыли и перелив капитала. На примере США. М., 1987.</w:t>
      </w:r>
    </w:p>
    <w:p>
      <w:pPr>
        <w:pStyle w:val="Normal"/>
        <w:shd w:fill="FFFFFF" w:val="clear"/>
        <w:rPr>
          <w:sz w:val="24"/>
          <w:szCs w:val="24"/>
        </w:rPr>
      </w:pPr>
      <w:r>
        <w:rPr>
          <w:sz w:val="16"/>
          <w:szCs w:val="16"/>
        </w:rPr>
        <w:t>473.Ньюмен П. Канадский истэблишмент. М., 1980.</w:t>
      </w:r>
    </w:p>
    <w:p>
      <w:pPr>
        <w:pStyle w:val="Normal"/>
        <w:shd w:fill="FFFFFF" w:val="clear"/>
        <w:rPr>
          <w:sz w:val="24"/>
          <w:szCs w:val="24"/>
        </w:rPr>
      </w:pPr>
      <w:r>
        <w:rPr>
          <w:sz w:val="16"/>
          <w:szCs w:val="16"/>
        </w:rPr>
        <w:t>474.0 коренной перестройке управления экономикой: Сборник документов. М., 1987.</w:t>
      </w:r>
    </w:p>
    <w:p>
      <w:pPr>
        <w:pStyle w:val="Normal"/>
        <w:shd w:fill="FFFFFF" w:val="clear"/>
        <w:rPr>
          <w:sz w:val="24"/>
          <w:szCs w:val="24"/>
        </w:rPr>
      </w:pPr>
      <w:r>
        <w:rPr>
          <w:sz w:val="16"/>
          <w:szCs w:val="16"/>
        </w:rPr>
        <w:t>475.0 системе категорий и законов политической экономии. М., 1973.</w:t>
      </w:r>
    </w:p>
    <w:p>
      <w:pPr>
        <w:pStyle w:val="Normal"/>
        <w:shd w:fill="FFFFFF" w:val="clear"/>
        <w:rPr>
          <w:sz w:val="24"/>
          <w:szCs w:val="24"/>
        </w:rPr>
      </w:pPr>
      <w:r>
        <w:rPr>
          <w:sz w:val="16"/>
          <w:szCs w:val="16"/>
        </w:rPr>
        <w:t>476.Овчинников К. Международное разделение труда: тенденции и проблемы. М., 1987.</w:t>
      </w:r>
    </w:p>
    <w:p>
      <w:pPr>
        <w:pStyle w:val="Normal"/>
        <w:shd w:fill="FFFFFF" w:val="clear"/>
        <w:rPr>
          <w:sz w:val="24"/>
          <w:szCs w:val="24"/>
        </w:rPr>
      </w:pPr>
      <w:r>
        <w:rPr>
          <w:sz w:val="16"/>
          <w:szCs w:val="16"/>
        </w:rPr>
        <w:t>477,ОггерГ. Магнаты... Начало биографии. М., 1985.</w:t>
      </w:r>
    </w:p>
    <w:p>
      <w:pPr>
        <w:pStyle w:val="Normal"/>
        <w:shd w:fill="FFFFFF" w:val="clear"/>
        <w:rPr>
          <w:sz w:val="24"/>
          <w:szCs w:val="24"/>
        </w:rPr>
      </w:pPr>
      <w:r>
        <w:rPr>
          <w:sz w:val="16"/>
          <w:szCs w:val="16"/>
        </w:rPr>
        <w:t>478.Окладников А. Утро искусства. Л., 1967.</w:t>
      </w:r>
    </w:p>
    <w:p>
      <w:pPr>
        <w:pStyle w:val="Normal"/>
        <w:shd w:fill="FFFFFF" w:val="clear"/>
        <w:rPr>
          <w:sz w:val="24"/>
          <w:szCs w:val="24"/>
        </w:rPr>
      </w:pPr>
      <w:r>
        <w:rPr>
          <w:sz w:val="16"/>
          <w:szCs w:val="16"/>
        </w:rPr>
        <w:t>479,ОлдакП. Формирование современного экономического мышления. Новосибирск, 1989.</w:t>
      </w:r>
    </w:p>
    <w:p>
      <w:pPr>
        <w:pStyle w:val="Normal"/>
        <w:shd w:fill="FFFFFF" w:val="clear"/>
        <w:rPr>
          <w:sz w:val="24"/>
          <w:szCs w:val="24"/>
        </w:rPr>
      </w:pPr>
      <w:r>
        <w:rPr>
          <w:sz w:val="16"/>
          <w:szCs w:val="16"/>
        </w:rPr>
        <w:t>480.Олпорт Г. Личность: проблема науки или искусства? // Психология личности: тексты. М., 1982. С. 208-215.</w:t>
      </w:r>
    </w:p>
    <w:p>
      <w:pPr>
        <w:pStyle w:val="Normal"/>
        <w:shd w:fill="FFFFFF" w:val="clear"/>
        <w:rPr>
          <w:sz w:val="24"/>
          <w:szCs w:val="24"/>
        </w:rPr>
      </w:pPr>
      <w:r>
        <w:rPr>
          <w:sz w:val="16"/>
          <w:szCs w:val="16"/>
        </w:rPr>
        <w:t>481.Ольшанский В. Личность и социальные ценности // Социология в СССР. Т. 1. М., 1965. С. 470-530.</w:t>
      </w:r>
    </w:p>
    <w:p>
      <w:pPr>
        <w:pStyle w:val="Normal"/>
        <w:shd w:fill="FFFFFF" w:val="clear"/>
        <w:rPr>
          <w:sz w:val="24"/>
          <w:szCs w:val="24"/>
        </w:rPr>
      </w:pPr>
      <w:r>
        <w:rPr>
          <w:sz w:val="16"/>
          <w:szCs w:val="16"/>
        </w:rPr>
        <w:t>482.Ольшанский Д. Психология терроризма. СПб., 2002.</w:t>
      </w:r>
    </w:p>
    <w:p>
      <w:pPr>
        <w:pStyle w:val="Normal"/>
        <w:shd w:fill="FFFFFF" w:val="clear"/>
        <w:rPr>
          <w:sz w:val="24"/>
          <w:szCs w:val="24"/>
        </w:rPr>
      </w:pPr>
      <w:r>
        <w:rPr>
          <w:sz w:val="16"/>
          <w:szCs w:val="16"/>
        </w:rPr>
        <w:t>483.Омаров А. Управление: искусство общения. М., 1983.</w:t>
      </w:r>
    </w:p>
    <w:p>
      <w:pPr>
        <w:pStyle w:val="Normal"/>
        <w:shd w:fill="FFFFFF" w:val="clear"/>
        <w:rPr>
          <w:sz w:val="24"/>
          <w:szCs w:val="24"/>
        </w:rPr>
      </w:pPr>
      <w:r>
        <w:rPr>
          <w:sz w:val="16"/>
          <w:szCs w:val="16"/>
        </w:rPr>
        <w:t>484.Организация  труда  в  автоматизированном   производстве:   новые   социально-   экономические явления и процессы. Межвузовский сборник. Л., 1989.</w:t>
      </w:r>
    </w:p>
    <w:p>
      <w:pPr>
        <w:pStyle w:val="Normal"/>
        <w:shd w:fill="FFFFFF" w:val="clear"/>
        <w:rPr>
          <w:sz w:val="24"/>
          <w:szCs w:val="24"/>
        </w:rPr>
      </w:pPr>
      <w:r>
        <w:rPr>
          <w:sz w:val="16"/>
          <w:szCs w:val="16"/>
        </w:rPr>
        <w:t>485.Орлов И., Орлов А., Петухов Ю., Фролов Ю., Шарафиев Р. Реальный собственник в России: состояние, перспективы становления, безопасность. Уфа, 2004.</w:t>
      </w:r>
    </w:p>
    <w:p>
      <w:pPr>
        <w:pStyle w:val="Normal"/>
        <w:shd w:fill="FFFFFF" w:val="clear"/>
        <w:rPr>
          <w:sz w:val="24"/>
          <w:szCs w:val="24"/>
        </w:rPr>
      </w:pPr>
      <w:r>
        <w:rPr>
          <w:sz w:val="16"/>
          <w:szCs w:val="16"/>
        </w:rPr>
        <w:t xml:space="preserve">486.Ортега-и-Гассет </w:t>
      </w:r>
      <w:r>
        <w:rPr>
          <w:sz w:val="16"/>
          <w:szCs w:val="16"/>
          <w:lang w:val="en-US"/>
        </w:rPr>
        <w:t xml:space="preserve">X. </w:t>
      </w:r>
      <w:r>
        <w:rPr>
          <w:sz w:val="16"/>
          <w:szCs w:val="16"/>
        </w:rPr>
        <w:t xml:space="preserve">Восстание масс // Ортега-и-Гассет </w:t>
      </w:r>
      <w:r>
        <w:rPr>
          <w:sz w:val="16"/>
          <w:szCs w:val="16"/>
          <w:lang w:val="en-US"/>
        </w:rPr>
        <w:t xml:space="preserve">X. </w:t>
      </w:r>
      <w:r>
        <w:rPr>
          <w:sz w:val="16"/>
          <w:szCs w:val="16"/>
        </w:rPr>
        <w:t>Восстание масс: Сборник. М., 2003. С. 11-208.</w:t>
      </w:r>
    </w:p>
    <w:p>
      <w:pPr>
        <w:pStyle w:val="Normal"/>
        <w:shd w:fill="FFFFFF" w:val="clear"/>
        <w:rPr>
          <w:sz w:val="24"/>
          <w:szCs w:val="24"/>
        </w:rPr>
      </w:pPr>
      <w:r>
        <w:rPr>
          <w:sz w:val="16"/>
          <w:szCs w:val="16"/>
        </w:rPr>
        <w:t xml:space="preserve">487. Орте га-и-Гассет </w:t>
      </w:r>
      <w:r>
        <w:rPr>
          <w:sz w:val="16"/>
          <w:szCs w:val="16"/>
          <w:lang w:val="en-US"/>
        </w:rPr>
        <w:t xml:space="preserve">X. </w:t>
      </w:r>
      <w:r>
        <w:rPr>
          <w:sz w:val="16"/>
          <w:szCs w:val="16"/>
        </w:rPr>
        <w:t xml:space="preserve">Дегуманизация искусства // Ортега-и-Гассет </w:t>
      </w:r>
      <w:r>
        <w:rPr>
          <w:sz w:val="16"/>
          <w:szCs w:val="16"/>
          <w:lang w:val="en-US"/>
        </w:rPr>
        <w:t xml:space="preserve">X. </w:t>
      </w:r>
      <w:r>
        <w:rPr>
          <w:sz w:val="16"/>
          <w:szCs w:val="16"/>
        </w:rPr>
        <w:t>Восстание масс: Сборник. М., 2003. С. 209-268.</w:t>
      </w:r>
    </w:p>
    <w:p>
      <w:pPr>
        <w:pStyle w:val="Normal"/>
        <w:shd w:fill="FFFFFF" w:val="clear"/>
        <w:rPr>
          <w:sz w:val="24"/>
          <w:szCs w:val="24"/>
        </w:rPr>
      </w:pPr>
      <w:r>
        <w:rPr>
          <w:sz w:val="16"/>
          <w:szCs w:val="16"/>
        </w:rPr>
        <w:t xml:space="preserve">488. Орте га-и-Гассет </w:t>
      </w:r>
      <w:r>
        <w:rPr>
          <w:sz w:val="16"/>
          <w:szCs w:val="16"/>
          <w:lang w:val="en-US"/>
        </w:rPr>
        <w:t xml:space="preserve">X. </w:t>
      </w:r>
      <w:r>
        <w:rPr>
          <w:sz w:val="16"/>
          <w:szCs w:val="16"/>
        </w:rPr>
        <w:t xml:space="preserve">Мысли о романе // Ортега-и-Гассет </w:t>
      </w:r>
      <w:r>
        <w:rPr>
          <w:sz w:val="16"/>
          <w:szCs w:val="16"/>
          <w:lang w:val="en-US"/>
        </w:rPr>
        <w:t xml:space="preserve">X. </w:t>
      </w:r>
      <w:r>
        <w:rPr>
          <w:sz w:val="16"/>
          <w:szCs w:val="16"/>
        </w:rPr>
        <w:t>Восстание масс: Сборник. М., 2003. С. 373-417.</w:t>
      </w:r>
    </w:p>
    <w:p>
      <w:pPr>
        <w:pStyle w:val="Normal"/>
        <w:shd w:fill="FFFFFF" w:val="clear"/>
        <w:rPr>
          <w:sz w:val="24"/>
          <w:szCs w:val="24"/>
        </w:rPr>
      </w:pPr>
      <w:r>
        <w:rPr>
          <w:sz w:val="16"/>
          <w:szCs w:val="16"/>
        </w:rPr>
        <w:t xml:space="preserve">489. Орте га-и-Гассет </w:t>
      </w:r>
      <w:r>
        <w:rPr>
          <w:sz w:val="16"/>
          <w:szCs w:val="16"/>
          <w:lang w:val="en-US"/>
        </w:rPr>
        <w:t xml:space="preserve">X. </w:t>
      </w:r>
      <w:r>
        <w:rPr>
          <w:sz w:val="16"/>
          <w:szCs w:val="16"/>
        </w:rPr>
        <w:t xml:space="preserve">На смерть Унамуно // Ортега-и-Гассет </w:t>
      </w:r>
      <w:r>
        <w:rPr>
          <w:sz w:val="16"/>
          <w:szCs w:val="16"/>
          <w:lang w:val="en-US"/>
        </w:rPr>
        <w:t xml:space="preserve">X. </w:t>
      </w:r>
      <w:r>
        <w:rPr>
          <w:sz w:val="16"/>
          <w:szCs w:val="16"/>
        </w:rPr>
        <w:t>Восстание масс: Сборник. М., 2003. С. 506-509.</w:t>
      </w:r>
    </w:p>
    <w:p>
      <w:pPr>
        <w:pStyle w:val="Normal"/>
        <w:shd w:fill="FFFFFF" w:val="clear"/>
        <w:rPr>
          <w:sz w:val="24"/>
          <w:szCs w:val="24"/>
        </w:rPr>
      </w:pPr>
      <w:r>
        <w:rPr>
          <w:sz w:val="16"/>
          <w:szCs w:val="16"/>
        </w:rPr>
        <w:t>490.Ослунд А. Строительство капитализма: Рыночная трансформация стран бывшего советского блока. М, 2003.</w:t>
      </w:r>
    </w:p>
    <w:p>
      <w:pPr>
        <w:pStyle w:val="Normal"/>
        <w:shd w:fill="FFFFFF" w:val="clear"/>
        <w:rPr>
          <w:sz w:val="24"/>
          <w:szCs w:val="24"/>
        </w:rPr>
      </w:pPr>
      <w:r>
        <w:rPr>
          <w:sz w:val="16"/>
          <w:szCs w:val="16"/>
        </w:rPr>
        <w:t>491.Основы этнографии. М., 1968.</w:t>
      </w:r>
    </w:p>
    <w:p>
      <w:pPr>
        <w:pStyle w:val="Normal"/>
        <w:shd w:fill="FFFFFF" w:val="clear"/>
        <w:rPr>
          <w:sz w:val="24"/>
          <w:szCs w:val="24"/>
        </w:rPr>
      </w:pPr>
      <w:r>
        <w:rPr>
          <w:sz w:val="16"/>
          <w:szCs w:val="16"/>
        </w:rPr>
        <w:t>492.Островитянов К. Избранные произведения в двух томах. М., 1972. Т. 1.</w:t>
      </w:r>
    </w:p>
    <w:p>
      <w:pPr>
        <w:pStyle w:val="Normal"/>
        <w:shd w:fill="FFFFFF" w:val="clear"/>
        <w:rPr>
          <w:sz w:val="24"/>
          <w:szCs w:val="24"/>
        </w:rPr>
      </w:pPr>
      <w:r>
        <w:rPr>
          <w:sz w:val="16"/>
          <w:szCs w:val="16"/>
        </w:rPr>
        <w:t>493.Островский А. Кто стоял за спиной Сталина? СПб.-М., 2002.</w:t>
      </w:r>
    </w:p>
    <w:p>
      <w:pPr>
        <w:pStyle w:val="Normal"/>
        <w:shd w:fill="FFFFFF" w:val="clear"/>
        <w:rPr>
          <w:sz w:val="24"/>
          <w:szCs w:val="24"/>
        </w:rPr>
      </w:pPr>
      <w:r>
        <w:rPr>
          <w:sz w:val="16"/>
          <w:szCs w:val="16"/>
        </w:rPr>
        <w:t>494.Павлов И. Рефлекс свободы. СПб., 2001.</w:t>
      </w:r>
    </w:p>
    <w:p>
      <w:pPr>
        <w:pStyle w:val="Normal"/>
        <w:shd w:fill="FFFFFF" w:val="clear"/>
        <w:rPr>
          <w:sz w:val="24"/>
          <w:szCs w:val="24"/>
        </w:rPr>
      </w:pPr>
      <w:r>
        <w:rPr>
          <w:sz w:val="16"/>
          <w:szCs w:val="16"/>
        </w:rPr>
        <w:t>495.Панфилов В. К вопросу о соотношении языка и мышления // Мышление и язык. М., 1957. С. 117-166.</w:t>
      </w:r>
    </w:p>
    <w:p>
      <w:pPr>
        <w:pStyle w:val="Normal"/>
        <w:shd w:fill="FFFFFF" w:val="clear"/>
        <w:rPr>
          <w:sz w:val="24"/>
          <w:szCs w:val="24"/>
        </w:rPr>
      </w:pPr>
      <w:r>
        <w:rPr>
          <w:sz w:val="16"/>
          <w:szCs w:val="16"/>
        </w:rPr>
        <w:t>496.Паркинсон С. Закон Паркинсона. М.,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21</w:t>
      </w:r>
    </w:p>
    <w:p>
      <w:pPr>
        <w:pStyle w:val="Normal"/>
        <w:shd w:fill="FFFFFF" w:val="clear"/>
        <w:rPr>
          <w:sz w:val="24"/>
          <w:szCs w:val="24"/>
        </w:rPr>
      </w:pPr>
      <w:r>
        <w:rPr>
          <w:sz w:val="16"/>
          <w:szCs w:val="16"/>
        </w:rPr>
        <w:t>497.Паршаков Е. Экономическое развитие общества. Историческое исследование. Киев, 1992.</w:t>
      </w:r>
    </w:p>
    <w:p>
      <w:pPr>
        <w:pStyle w:val="Normal"/>
        <w:shd w:fill="FFFFFF" w:val="clear"/>
        <w:rPr>
          <w:sz w:val="24"/>
          <w:szCs w:val="24"/>
        </w:rPr>
      </w:pPr>
      <w:r>
        <w:rPr>
          <w:sz w:val="16"/>
          <w:szCs w:val="16"/>
        </w:rPr>
        <w:t>498.Пашенцев Е. Крах албанских "пирамид". М., 1997.</w:t>
      </w:r>
    </w:p>
    <w:p>
      <w:pPr>
        <w:pStyle w:val="Normal"/>
        <w:shd w:fill="FFFFFF" w:val="clear"/>
        <w:rPr>
          <w:sz w:val="24"/>
          <w:szCs w:val="24"/>
        </w:rPr>
      </w:pPr>
      <w:r>
        <w:rPr>
          <w:sz w:val="16"/>
          <w:szCs w:val="16"/>
        </w:rPr>
        <w:t>499.Пезенти А. Очерки политической экономии капитализма. В 2-х т. М., 1976. Т. 1, 2.</w:t>
      </w:r>
    </w:p>
    <w:p>
      <w:pPr>
        <w:pStyle w:val="Normal"/>
        <w:shd w:fill="FFFFFF" w:val="clear"/>
        <w:rPr>
          <w:sz w:val="24"/>
          <w:szCs w:val="24"/>
        </w:rPr>
      </w:pPr>
      <w:r>
        <w:rPr>
          <w:sz w:val="16"/>
          <w:szCs w:val="16"/>
        </w:rPr>
        <w:t>500.Первобытная  периферия  классовых обществ до  начала Великих географических открытий. Проблемы исторических контактов. М., 1978.</w:t>
      </w:r>
    </w:p>
    <w:p>
      <w:pPr>
        <w:pStyle w:val="Normal"/>
        <w:shd w:fill="FFFFFF" w:val="clear"/>
        <w:rPr>
          <w:sz w:val="24"/>
          <w:szCs w:val="24"/>
        </w:rPr>
      </w:pPr>
      <w:r>
        <w:rPr>
          <w:sz w:val="16"/>
          <w:szCs w:val="16"/>
        </w:rPr>
        <w:t>501.Первобытное искусство. Сборник. Новосибирск, 1971.</w:t>
      </w:r>
    </w:p>
    <w:p>
      <w:pPr>
        <w:pStyle w:val="Normal"/>
        <w:shd w:fill="FFFFFF" w:val="clear"/>
        <w:rPr>
          <w:sz w:val="24"/>
          <w:szCs w:val="24"/>
        </w:rPr>
      </w:pPr>
      <w:r>
        <w:rPr>
          <w:sz w:val="16"/>
          <w:szCs w:val="16"/>
        </w:rPr>
        <w:t>502.Перспективы социальной психологии. М., 2001.</w:t>
      </w:r>
    </w:p>
    <w:p>
      <w:pPr>
        <w:pStyle w:val="Normal"/>
        <w:shd w:fill="FFFFFF" w:val="clear"/>
        <w:rPr>
          <w:sz w:val="24"/>
          <w:szCs w:val="24"/>
        </w:rPr>
      </w:pPr>
      <w:r>
        <w:rPr>
          <w:sz w:val="16"/>
          <w:szCs w:val="16"/>
        </w:rPr>
        <w:t>503.Першиц А., Монгайт А., Алексеев В. История первобытного общества. М., 1974.</w:t>
      </w:r>
    </w:p>
    <w:p>
      <w:pPr>
        <w:pStyle w:val="Normal"/>
        <w:shd w:fill="FFFFFF" w:val="clear"/>
        <w:rPr>
          <w:sz w:val="24"/>
          <w:szCs w:val="24"/>
        </w:rPr>
      </w:pPr>
      <w:r>
        <w:rPr>
          <w:sz w:val="16"/>
          <w:szCs w:val="16"/>
        </w:rPr>
        <w:t>504.Петровский А. Личность. Деятельность. Коллектив. М., 1982.</w:t>
      </w:r>
    </w:p>
    <w:p>
      <w:pPr>
        <w:pStyle w:val="Normal"/>
        <w:shd w:fill="FFFFFF" w:val="clear"/>
        <w:rPr>
          <w:sz w:val="24"/>
          <w:szCs w:val="24"/>
        </w:rPr>
      </w:pPr>
      <w:r>
        <w:rPr>
          <w:sz w:val="16"/>
          <w:szCs w:val="16"/>
        </w:rPr>
        <w:t>505.Пиаже Ж. Психология интеллекта. СПб., 2003.</w:t>
      </w:r>
    </w:p>
    <w:p>
      <w:pPr>
        <w:pStyle w:val="Normal"/>
        <w:shd w:fill="FFFFFF" w:val="clear"/>
        <w:rPr>
          <w:sz w:val="24"/>
          <w:szCs w:val="24"/>
        </w:rPr>
      </w:pPr>
      <w:r>
        <w:rPr>
          <w:sz w:val="16"/>
          <w:szCs w:val="16"/>
        </w:rPr>
        <w:t>506.Пиаже Ж. Схемы действия и усвоение языка // Семиотика. М., 1983. С. 133-137.</w:t>
      </w:r>
    </w:p>
    <w:p>
      <w:pPr>
        <w:pStyle w:val="Normal"/>
        <w:shd w:fill="FFFFFF" w:val="clear"/>
        <w:rPr>
          <w:sz w:val="24"/>
          <w:szCs w:val="24"/>
        </w:rPr>
      </w:pPr>
      <w:r>
        <w:rPr>
          <w:sz w:val="16"/>
          <w:szCs w:val="16"/>
        </w:rPr>
        <w:t>507.Пиаже Ж., Инельдер Б. Генезис элементарных логических структур. Классификация и сериация. М., 2002.</w:t>
      </w:r>
    </w:p>
    <w:p>
      <w:pPr>
        <w:pStyle w:val="Normal"/>
        <w:shd w:fill="FFFFFF" w:val="clear"/>
        <w:rPr>
          <w:sz w:val="24"/>
          <w:szCs w:val="24"/>
        </w:rPr>
      </w:pPr>
      <w:r>
        <w:rPr>
          <w:sz w:val="16"/>
          <w:szCs w:val="16"/>
        </w:rPr>
        <w:t>508.Питер Л. Принцип Питера, или почему дела идут вкривь и вкось. М., 1990.</w:t>
      </w:r>
    </w:p>
    <w:p>
      <w:pPr>
        <w:pStyle w:val="Normal"/>
        <w:shd w:fill="FFFFFF" w:val="clear"/>
        <w:rPr>
          <w:sz w:val="24"/>
          <w:szCs w:val="24"/>
        </w:rPr>
      </w:pPr>
      <w:r>
        <w:rPr>
          <w:sz w:val="16"/>
          <w:szCs w:val="16"/>
        </w:rPr>
        <w:t>509.Питере Т., Уотермен Р. В поисках эффективного управления. (Опыт лучших компаний). М., 1986.</w:t>
      </w:r>
    </w:p>
    <w:p>
      <w:pPr>
        <w:pStyle w:val="Normal"/>
        <w:shd w:fill="FFFFFF" w:val="clear"/>
        <w:rPr>
          <w:sz w:val="24"/>
          <w:szCs w:val="24"/>
        </w:rPr>
      </w:pPr>
      <w:r>
        <w:rPr>
          <w:sz w:val="16"/>
          <w:szCs w:val="16"/>
        </w:rPr>
        <w:t>5Ю.Платоненко В. За пределами "первого мира". М., 1996.</w:t>
      </w:r>
    </w:p>
    <w:p>
      <w:pPr>
        <w:pStyle w:val="Normal"/>
        <w:shd w:fill="FFFFFF" w:val="clear"/>
        <w:rPr>
          <w:sz w:val="24"/>
          <w:szCs w:val="24"/>
        </w:rPr>
      </w:pPr>
      <w:r>
        <w:rPr>
          <w:sz w:val="16"/>
          <w:szCs w:val="16"/>
        </w:rPr>
        <w:t>511.Платонов А. Собрание сочинений в 3-х томах. М., 1984-1985. Т. 3.</w:t>
      </w:r>
    </w:p>
    <w:p>
      <w:pPr>
        <w:pStyle w:val="Normal"/>
        <w:shd w:fill="FFFFFF" w:val="clear"/>
        <w:rPr>
          <w:sz w:val="24"/>
          <w:szCs w:val="24"/>
        </w:rPr>
      </w:pPr>
      <w:r>
        <w:rPr>
          <w:sz w:val="16"/>
          <w:szCs w:val="16"/>
        </w:rPr>
        <w:t>512.Платонов С. После коммунизма: Книга, не предназначенная для печати. М., 1990.</w:t>
      </w:r>
    </w:p>
    <w:p>
      <w:pPr>
        <w:pStyle w:val="Normal"/>
        <w:shd w:fill="FFFFFF" w:val="clear"/>
        <w:rPr>
          <w:sz w:val="24"/>
          <w:szCs w:val="24"/>
        </w:rPr>
      </w:pPr>
      <w:r>
        <w:rPr>
          <w:sz w:val="16"/>
          <w:szCs w:val="16"/>
        </w:rPr>
        <w:t>513.Плахов В. Традиции и общество: Опыт философско-социологического исследования. М., 1982.</w:t>
      </w:r>
    </w:p>
    <w:p>
      <w:pPr>
        <w:pStyle w:val="Normal"/>
        <w:shd w:fill="FFFFFF" w:val="clear"/>
        <w:rPr>
          <w:sz w:val="24"/>
          <w:szCs w:val="24"/>
        </w:rPr>
      </w:pPr>
      <w:r>
        <w:rPr>
          <w:sz w:val="16"/>
          <w:szCs w:val="16"/>
        </w:rPr>
        <w:t>514.Плетников Ю. О природе социальной формы движения. М., 1971.</w:t>
      </w:r>
    </w:p>
    <w:p>
      <w:pPr>
        <w:pStyle w:val="Normal"/>
        <w:shd w:fill="FFFFFF" w:val="clear"/>
        <w:rPr>
          <w:sz w:val="24"/>
          <w:szCs w:val="24"/>
        </w:rPr>
      </w:pPr>
      <w:r>
        <w:rPr>
          <w:sz w:val="16"/>
          <w:szCs w:val="16"/>
        </w:rPr>
        <w:t>515.Плеханов Г. История русской общественной мысли (книга первая). Часть 1: Введение: Очерк развития русских общественных отношений // Сочинения в 26 т. М.-Л., 1925. Т. 20. С. 9-131.</w:t>
      </w:r>
    </w:p>
    <w:p>
      <w:pPr>
        <w:pStyle w:val="Normal"/>
        <w:shd w:fill="FFFFFF" w:val="clear"/>
        <w:rPr>
          <w:sz w:val="24"/>
          <w:szCs w:val="24"/>
        </w:rPr>
      </w:pPr>
      <w:r>
        <w:rPr>
          <w:sz w:val="16"/>
          <w:szCs w:val="16"/>
        </w:rPr>
        <w:t>516.Плеханов Г. Русский рабочий в революционном движении. Л., 1989.</w:t>
      </w:r>
    </w:p>
    <w:p>
      <w:pPr>
        <w:pStyle w:val="Normal"/>
        <w:shd w:fill="FFFFFF" w:val="clear"/>
        <w:rPr>
          <w:sz w:val="24"/>
          <w:szCs w:val="24"/>
        </w:rPr>
      </w:pPr>
      <w:r>
        <w:rPr>
          <w:sz w:val="16"/>
          <w:szCs w:val="16"/>
        </w:rPr>
        <w:t>517.Плеханов Г. Сочинения в 26 т. Т. 8. М.-Л., 1925.</w:t>
      </w:r>
    </w:p>
    <w:p>
      <w:pPr>
        <w:pStyle w:val="Normal"/>
        <w:shd w:fill="FFFFFF" w:val="clear"/>
        <w:rPr>
          <w:sz w:val="24"/>
          <w:szCs w:val="24"/>
        </w:rPr>
      </w:pPr>
      <w:r>
        <w:rPr>
          <w:sz w:val="16"/>
          <w:szCs w:val="16"/>
        </w:rPr>
        <w:t>518.Плеханов Г. Сочинения в 26 т. Т. 18. М.-Л., 1925.</w:t>
      </w:r>
    </w:p>
    <w:p>
      <w:pPr>
        <w:pStyle w:val="Normal"/>
        <w:shd w:fill="FFFFFF" w:val="clear"/>
        <w:rPr>
          <w:sz w:val="24"/>
          <w:szCs w:val="24"/>
        </w:rPr>
      </w:pPr>
      <w:r>
        <w:rPr>
          <w:sz w:val="16"/>
          <w:szCs w:val="16"/>
        </w:rPr>
        <w:t>519.По ту сторону отчуждения (сборник политико-экономических гипотез). М., 1990.</w:t>
      </w:r>
    </w:p>
    <w:p>
      <w:pPr>
        <w:pStyle w:val="Normal"/>
        <w:shd w:fill="FFFFFF" w:val="clear"/>
        <w:rPr>
          <w:sz w:val="24"/>
          <w:szCs w:val="24"/>
        </w:rPr>
      </w:pPr>
      <w:r>
        <w:rPr>
          <w:sz w:val="16"/>
          <w:szCs w:val="16"/>
        </w:rPr>
        <w:t>520.Повесть о мутьянском воеводе Дракуле // Древняя русская литература. Хрестоматия. М., 1980. С. 196-201.</w:t>
      </w:r>
    </w:p>
    <w:p>
      <w:pPr>
        <w:pStyle w:val="Normal"/>
        <w:shd w:fill="FFFFFF" w:val="clear"/>
        <w:rPr>
          <w:sz w:val="24"/>
          <w:szCs w:val="24"/>
        </w:rPr>
      </w:pPr>
      <w:r>
        <w:rPr>
          <w:sz w:val="16"/>
          <w:szCs w:val="16"/>
        </w:rPr>
        <w:t xml:space="preserve">521.Под именем Баркова: эротическая поэзия </w:t>
      </w:r>
      <w:r>
        <w:rPr>
          <w:sz w:val="16"/>
          <w:szCs w:val="16"/>
          <w:lang w:val="en-US"/>
        </w:rPr>
        <w:t xml:space="preserve">XVIII </w:t>
      </w:r>
      <w:r>
        <w:rPr>
          <w:sz w:val="16"/>
          <w:szCs w:val="16"/>
        </w:rPr>
        <w:t xml:space="preserve">- начала </w:t>
      </w:r>
      <w:r>
        <w:rPr>
          <w:sz w:val="16"/>
          <w:szCs w:val="16"/>
          <w:lang w:val="en-US"/>
        </w:rPr>
        <w:t xml:space="preserve">XX </w:t>
      </w:r>
      <w:r>
        <w:rPr>
          <w:sz w:val="16"/>
          <w:szCs w:val="16"/>
        </w:rPr>
        <w:t>в. М., 1994.</w:t>
      </w:r>
    </w:p>
    <w:p>
      <w:pPr>
        <w:pStyle w:val="Normal"/>
        <w:shd w:fill="FFFFFF" w:val="clear"/>
        <w:rPr>
          <w:sz w:val="24"/>
          <w:szCs w:val="24"/>
        </w:rPr>
      </w:pPr>
      <w:r>
        <w:rPr>
          <w:sz w:val="16"/>
          <w:szCs w:val="16"/>
        </w:rPr>
        <w:t>522.Покровский М. Русская история: В 3 т. СПб., 2002. Т. 1-3.</w:t>
      </w:r>
    </w:p>
    <w:p>
      <w:pPr>
        <w:pStyle w:val="Normal"/>
        <w:shd w:fill="FFFFFF" w:val="clear"/>
        <w:rPr>
          <w:sz w:val="24"/>
          <w:szCs w:val="24"/>
        </w:rPr>
      </w:pPr>
      <w:r>
        <w:rPr>
          <w:sz w:val="16"/>
          <w:szCs w:val="16"/>
        </w:rPr>
        <w:t>523.Полис. 1991. №4. С. 95.</w:t>
      </w:r>
    </w:p>
    <w:p>
      <w:pPr>
        <w:pStyle w:val="Normal"/>
        <w:shd w:fill="FFFFFF" w:val="clear"/>
        <w:rPr>
          <w:sz w:val="24"/>
          <w:szCs w:val="24"/>
        </w:rPr>
      </w:pPr>
      <w:r>
        <w:rPr>
          <w:sz w:val="16"/>
          <w:szCs w:val="16"/>
        </w:rPr>
        <w:t>524.Политическая экономия: Словарь. М.,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22</w:t>
      </w:r>
    </w:p>
    <w:p>
      <w:pPr>
        <w:pStyle w:val="Normal"/>
        <w:shd w:fill="FFFFFF" w:val="clear"/>
        <w:rPr>
          <w:sz w:val="24"/>
          <w:szCs w:val="24"/>
        </w:rPr>
      </w:pPr>
      <w:r>
        <w:rPr>
          <w:sz w:val="16"/>
          <w:szCs w:val="16"/>
        </w:rPr>
        <w:t>525.Политэкономический словарь. М., 1972.</w:t>
      </w:r>
    </w:p>
    <w:p>
      <w:pPr>
        <w:pStyle w:val="Normal"/>
        <w:shd w:fill="FFFFFF" w:val="clear"/>
        <w:rPr>
          <w:sz w:val="24"/>
          <w:szCs w:val="24"/>
        </w:rPr>
      </w:pPr>
      <w:r>
        <w:rPr>
          <w:sz w:val="16"/>
          <w:szCs w:val="16"/>
        </w:rPr>
        <w:t>526.Поляков Л. Цена войны: Демографический аспект. М., 1985.</w:t>
      </w:r>
    </w:p>
    <w:p>
      <w:pPr>
        <w:pStyle w:val="Normal"/>
        <w:shd w:fill="FFFFFF" w:val="clear"/>
        <w:rPr>
          <w:sz w:val="24"/>
          <w:szCs w:val="24"/>
        </w:rPr>
      </w:pPr>
      <w:r>
        <w:rPr>
          <w:sz w:val="16"/>
          <w:szCs w:val="16"/>
        </w:rPr>
        <w:t>527.Помяловский Н. Очерки бурсы // Помяловский Н. Избранное. М., 1980. С. 260-418.</w:t>
      </w:r>
    </w:p>
    <w:p>
      <w:pPr>
        <w:pStyle w:val="Normal"/>
        <w:shd w:fill="FFFFFF" w:val="clear"/>
        <w:rPr>
          <w:sz w:val="24"/>
          <w:szCs w:val="24"/>
        </w:rPr>
      </w:pPr>
      <w:r>
        <w:rPr>
          <w:sz w:val="16"/>
          <w:szCs w:val="16"/>
        </w:rPr>
        <w:t>528.Попов Г. Корень проблем: о концепции экономической перестройки. М., 1989.</w:t>
      </w:r>
    </w:p>
    <w:p>
      <w:pPr>
        <w:pStyle w:val="Normal"/>
        <w:shd w:fill="FFFFFF" w:val="clear"/>
        <w:rPr>
          <w:sz w:val="24"/>
          <w:szCs w:val="24"/>
        </w:rPr>
      </w:pPr>
      <w:r>
        <w:rPr>
          <w:sz w:val="16"/>
          <w:szCs w:val="16"/>
        </w:rPr>
        <w:t>529.Попов Г. Проблемы теории управления. М., 1970.</w:t>
      </w:r>
    </w:p>
    <w:p>
      <w:pPr>
        <w:pStyle w:val="Normal"/>
        <w:shd w:fill="FFFFFF" w:val="clear"/>
        <w:rPr>
          <w:sz w:val="24"/>
          <w:szCs w:val="24"/>
        </w:rPr>
      </w:pPr>
      <w:r>
        <w:rPr>
          <w:sz w:val="16"/>
          <w:szCs w:val="16"/>
        </w:rPr>
        <w:t>530.Попов Г. Техника личной работы. М., 1971.</w:t>
      </w:r>
    </w:p>
    <w:p>
      <w:pPr>
        <w:pStyle w:val="Normal"/>
        <w:shd w:fill="FFFFFF" w:val="clear"/>
        <w:rPr>
          <w:sz w:val="24"/>
          <w:szCs w:val="24"/>
        </w:rPr>
      </w:pPr>
      <w:r>
        <w:rPr>
          <w:sz w:val="16"/>
          <w:szCs w:val="16"/>
        </w:rPr>
        <w:t>531.Попов Г. Электронные машины и управление экономикой. М., 1963.</w:t>
      </w:r>
    </w:p>
    <w:p>
      <w:pPr>
        <w:pStyle w:val="Normal"/>
        <w:shd w:fill="FFFFFF" w:val="clear"/>
        <w:rPr>
          <w:sz w:val="24"/>
          <w:szCs w:val="24"/>
        </w:rPr>
      </w:pPr>
      <w:r>
        <w:rPr>
          <w:sz w:val="16"/>
          <w:szCs w:val="16"/>
        </w:rPr>
        <w:t>532.Пополь-Вух// Пополь-Вух. Родословная владык Тотоникапана. М., 1993. С. 9-132.</w:t>
      </w:r>
    </w:p>
    <w:p>
      <w:pPr>
        <w:pStyle w:val="Normal"/>
        <w:shd w:fill="FFFFFF" w:val="clear"/>
        <w:rPr>
          <w:sz w:val="24"/>
          <w:szCs w:val="24"/>
        </w:rPr>
      </w:pPr>
      <w:r>
        <w:rPr>
          <w:sz w:val="16"/>
          <w:szCs w:val="16"/>
        </w:rPr>
        <w:t>533.Поппер К. Открытое общество и его враги. Т. 2: Время лжепророков: Гегель, Маркс и другие оракулы. М., 1992.</w:t>
      </w:r>
    </w:p>
    <w:p>
      <w:pPr>
        <w:pStyle w:val="Normal"/>
        <w:shd w:fill="FFFFFF" w:val="clear"/>
        <w:rPr>
          <w:sz w:val="24"/>
          <w:szCs w:val="24"/>
        </w:rPr>
      </w:pPr>
      <w:r>
        <w:rPr>
          <w:sz w:val="16"/>
          <w:szCs w:val="16"/>
        </w:rPr>
        <w:t>534.Постижение: Социология. Социальная политика. Экономическая реформа. М., 1989.</w:t>
      </w:r>
    </w:p>
    <w:p>
      <w:pPr>
        <w:pStyle w:val="Normal"/>
        <w:shd w:fill="FFFFFF" w:val="clear"/>
        <w:rPr>
          <w:sz w:val="24"/>
          <w:szCs w:val="24"/>
        </w:rPr>
      </w:pPr>
      <w:r>
        <w:rPr>
          <w:sz w:val="16"/>
          <w:szCs w:val="16"/>
        </w:rPr>
        <w:t xml:space="preserve">535.Право, насилие, культура в России: региональный аспект (первая четверть </w:t>
      </w:r>
      <w:r>
        <w:rPr>
          <w:sz w:val="16"/>
          <w:szCs w:val="16"/>
          <w:lang w:val="en-US"/>
        </w:rPr>
        <w:t xml:space="preserve">XX </w:t>
      </w:r>
      <w:r>
        <w:rPr>
          <w:sz w:val="16"/>
          <w:szCs w:val="16"/>
        </w:rPr>
        <w:t>века). М.-Уфа, 2001.</w:t>
      </w:r>
    </w:p>
    <w:p>
      <w:pPr>
        <w:pStyle w:val="Normal"/>
        <w:shd w:fill="FFFFFF" w:val="clear"/>
        <w:rPr>
          <w:sz w:val="24"/>
          <w:szCs w:val="24"/>
        </w:rPr>
      </w:pPr>
      <w:r>
        <w:rPr>
          <w:sz w:val="16"/>
          <w:szCs w:val="16"/>
        </w:rPr>
        <w:t>536.Приватизация в России и других странах СНГ: Сб. обзоров. М., 2003.</w:t>
      </w:r>
    </w:p>
    <w:p>
      <w:pPr>
        <w:pStyle w:val="Normal"/>
        <w:shd w:fill="FFFFFF" w:val="clear"/>
        <w:rPr>
          <w:sz w:val="24"/>
          <w:szCs w:val="24"/>
        </w:rPr>
      </w:pPr>
      <w:r>
        <w:rPr>
          <w:sz w:val="16"/>
          <w:szCs w:val="16"/>
        </w:rPr>
        <w:t>537.Производство как общественный процесс. М., 1986.</w:t>
      </w:r>
    </w:p>
    <w:p>
      <w:pPr>
        <w:pStyle w:val="Normal"/>
        <w:shd w:fill="FFFFFF" w:val="clear"/>
        <w:rPr>
          <w:sz w:val="24"/>
          <w:szCs w:val="24"/>
        </w:rPr>
      </w:pPr>
      <w:r>
        <w:rPr>
          <w:sz w:val="16"/>
          <w:szCs w:val="16"/>
        </w:rPr>
        <w:t>538.Промышленность СССР. Статистический сборник/ Госкомстат СССР. М., 1988.</w:t>
      </w:r>
    </w:p>
    <w:p>
      <w:pPr>
        <w:pStyle w:val="Normal"/>
        <w:shd w:fill="FFFFFF" w:val="clear"/>
        <w:rPr>
          <w:sz w:val="24"/>
          <w:szCs w:val="24"/>
        </w:rPr>
      </w:pPr>
      <w:r>
        <w:rPr>
          <w:sz w:val="16"/>
          <w:szCs w:val="16"/>
        </w:rPr>
        <w:t>539.Профсоюзы на капиталистических предприятиях (организационная структура, формы, методы и направления деятельности). М., 1991.</w:t>
      </w:r>
    </w:p>
    <w:p>
      <w:pPr>
        <w:pStyle w:val="Normal"/>
        <w:shd w:fill="FFFFFF" w:val="clear"/>
        <w:rPr>
          <w:sz w:val="24"/>
          <w:szCs w:val="24"/>
        </w:rPr>
      </w:pPr>
      <w:r>
        <w:rPr>
          <w:sz w:val="16"/>
          <w:szCs w:val="16"/>
        </w:rPr>
        <w:t>540.Прохоренко П., Курегян С. Азиатский способ производства и азиатский социализм.    Минск , 1993.</w:t>
      </w:r>
    </w:p>
    <w:p>
      <w:pPr>
        <w:pStyle w:val="Normal"/>
        <w:shd w:fill="FFFFFF" w:val="clear"/>
        <w:rPr>
          <w:sz w:val="24"/>
          <w:szCs w:val="24"/>
        </w:rPr>
      </w:pPr>
      <w:r>
        <w:rPr>
          <w:sz w:val="16"/>
          <w:szCs w:val="16"/>
        </w:rPr>
        <w:t>541.Пыжиков А. Хрущевская "оттепель". М., 2002.</w:t>
      </w:r>
    </w:p>
    <w:p>
      <w:pPr>
        <w:pStyle w:val="Normal"/>
        <w:shd w:fill="FFFFFF" w:val="clear"/>
        <w:rPr>
          <w:sz w:val="24"/>
          <w:szCs w:val="24"/>
        </w:rPr>
      </w:pPr>
      <w:r>
        <w:rPr>
          <w:sz w:val="16"/>
          <w:szCs w:val="16"/>
        </w:rPr>
        <w:t>542.50/50: Опыт словаря нового мышления. М., 1989.</w:t>
      </w:r>
    </w:p>
    <w:p>
      <w:pPr>
        <w:pStyle w:val="Normal"/>
        <w:shd w:fill="FFFFFF" w:val="clear"/>
        <w:rPr>
          <w:sz w:val="24"/>
          <w:szCs w:val="24"/>
        </w:rPr>
      </w:pPr>
      <w:r>
        <w:rPr>
          <w:sz w:val="16"/>
          <w:szCs w:val="16"/>
        </w:rPr>
        <w:t>543.Рабочий класс Китая (1949-1974 гг.). М., 1978.</w:t>
      </w:r>
    </w:p>
    <w:p>
      <w:pPr>
        <w:pStyle w:val="Normal"/>
        <w:shd w:fill="FFFFFF" w:val="clear"/>
        <w:rPr>
          <w:sz w:val="24"/>
          <w:szCs w:val="24"/>
        </w:rPr>
      </w:pPr>
      <w:r>
        <w:rPr>
          <w:sz w:val="16"/>
          <w:szCs w:val="16"/>
        </w:rPr>
        <w:t>544.Радзиховский Л. Динамит рядом // Время МН. 2002. 17 сентября.</w:t>
      </w:r>
    </w:p>
    <w:p>
      <w:pPr>
        <w:pStyle w:val="Normal"/>
        <w:shd w:fill="FFFFFF" w:val="clear"/>
        <w:rPr>
          <w:sz w:val="24"/>
          <w:szCs w:val="24"/>
        </w:rPr>
      </w:pPr>
      <w:r>
        <w:rPr>
          <w:sz w:val="16"/>
          <w:szCs w:val="16"/>
        </w:rPr>
        <w:t>545.Радостев Ю. Марксистская теория экономического развития капитализма. СПб., 1995.</w:t>
      </w:r>
    </w:p>
    <w:p>
      <w:pPr>
        <w:pStyle w:val="Normal"/>
        <w:shd w:fill="FFFFFF" w:val="clear"/>
        <w:rPr>
          <w:sz w:val="24"/>
          <w:szCs w:val="24"/>
        </w:rPr>
      </w:pPr>
      <w:r>
        <w:rPr>
          <w:sz w:val="16"/>
          <w:szCs w:val="16"/>
        </w:rPr>
        <w:t>546.Разлацкий А. Второй коммунистический манифест. Новосибирск, 1991.</w:t>
      </w:r>
    </w:p>
    <w:p>
      <w:pPr>
        <w:pStyle w:val="Normal"/>
        <w:shd w:fill="FFFFFF" w:val="clear"/>
        <w:rPr>
          <w:sz w:val="24"/>
          <w:szCs w:val="24"/>
        </w:rPr>
      </w:pPr>
      <w:r>
        <w:rPr>
          <w:sz w:val="16"/>
          <w:szCs w:val="16"/>
        </w:rPr>
        <w:t>547.Разлацкий А. Кому отвечать? Новосибирск, 1991.</w:t>
      </w:r>
    </w:p>
    <w:p>
      <w:pPr>
        <w:pStyle w:val="Normal"/>
        <w:shd w:fill="FFFFFF" w:val="clear"/>
        <w:rPr>
          <w:sz w:val="24"/>
          <w:szCs w:val="24"/>
        </w:rPr>
      </w:pPr>
      <w:r>
        <w:rPr>
          <w:sz w:val="16"/>
          <w:szCs w:val="16"/>
        </w:rPr>
        <w:t>548.Райх В. Психология масс и фашизм. СПб., 1997.</w:t>
      </w:r>
    </w:p>
    <w:p>
      <w:pPr>
        <w:pStyle w:val="Normal"/>
        <w:shd w:fill="FFFFFF" w:val="clear"/>
        <w:rPr>
          <w:sz w:val="24"/>
          <w:szCs w:val="24"/>
        </w:rPr>
      </w:pPr>
      <w:r>
        <w:rPr>
          <w:sz w:val="16"/>
          <w:szCs w:val="16"/>
        </w:rPr>
        <w:t>549.Райх В. Сексуальная революция. СПб.-М., 1997.</w:t>
      </w:r>
    </w:p>
    <w:p>
      <w:pPr>
        <w:pStyle w:val="Normal"/>
        <w:shd w:fill="FFFFFF" w:val="clear"/>
        <w:rPr>
          <w:sz w:val="24"/>
          <w:szCs w:val="24"/>
        </w:rPr>
      </w:pPr>
      <w:r>
        <w:rPr>
          <w:sz w:val="16"/>
          <w:szCs w:val="16"/>
        </w:rPr>
        <w:t>550.Райх В. Характероанализ: Техника и основные положения для обучающихся и практикующих аналитиков. М.:, 1999.</w:t>
      </w:r>
    </w:p>
    <w:p>
      <w:pPr>
        <w:pStyle w:val="Normal"/>
        <w:shd w:fill="FFFFFF" w:val="clear"/>
        <w:rPr>
          <w:sz w:val="24"/>
          <w:szCs w:val="24"/>
        </w:rPr>
      </w:pPr>
      <w:r>
        <w:rPr>
          <w:sz w:val="16"/>
          <w:szCs w:val="16"/>
        </w:rPr>
        <w:t>551.Ракитов А. Философия компьютерной революции. М.,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23</w:t>
      </w:r>
    </w:p>
    <w:p>
      <w:pPr>
        <w:pStyle w:val="Normal"/>
        <w:shd w:fill="FFFFFF" w:val="clear"/>
        <w:rPr>
          <w:sz w:val="24"/>
          <w:szCs w:val="24"/>
        </w:rPr>
      </w:pPr>
      <w:r>
        <w:rPr>
          <w:sz w:val="16"/>
          <w:szCs w:val="16"/>
        </w:rPr>
        <w:t>552.Ракитская Г. Миф левых о Мондрагоне // "Альтернативы". 1996. № 2. С. 104-118.</w:t>
      </w:r>
    </w:p>
    <w:p>
      <w:pPr>
        <w:pStyle w:val="Normal"/>
        <w:shd w:fill="FFFFFF" w:val="clear"/>
        <w:rPr>
          <w:sz w:val="24"/>
          <w:szCs w:val="24"/>
        </w:rPr>
      </w:pPr>
      <w:r>
        <w:rPr>
          <w:sz w:val="16"/>
          <w:szCs w:val="16"/>
        </w:rPr>
        <w:t>553.Рамзес В. Личное потребление в Японии. М., 1985.</w:t>
      </w:r>
    </w:p>
    <w:p>
      <w:pPr>
        <w:pStyle w:val="Normal"/>
        <w:shd w:fill="FFFFFF" w:val="clear"/>
        <w:rPr>
          <w:sz w:val="24"/>
          <w:szCs w:val="24"/>
        </w:rPr>
      </w:pPr>
      <w:r>
        <w:rPr>
          <w:sz w:val="16"/>
          <w:szCs w:val="16"/>
        </w:rPr>
        <w:t>554.Ранович А. Первоисточники по истории раннего христианства. Античные критики христианства. М., 1990.</w:t>
      </w:r>
    </w:p>
    <w:p>
      <w:pPr>
        <w:pStyle w:val="Normal"/>
        <w:shd w:fill="FFFFFF" w:val="clear"/>
        <w:rPr>
          <w:sz w:val="24"/>
          <w:szCs w:val="24"/>
        </w:rPr>
      </w:pPr>
      <w:r>
        <w:rPr>
          <w:sz w:val="16"/>
          <w:szCs w:val="16"/>
        </w:rPr>
        <w:t>555.Рапош П. Кризисы и современный капитализм. М., 1986.</w:t>
      </w:r>
    </w:p>
    <w:p>
      <w:pPr>
        <w:pStyle w:val="Normal"/>
        <w:shd w:fill="FFFFFF" w:val="clear"/>
        <w:rPr>
          <w:sz w:val="24"/>
          <w:szCs w:val="24"/>
        </w:rPr>
      </w:pPr>
      <w:r>
        <w:rPr>
          <w:sz w:val="16"/>
          <w:szCs w:val="16"/>
        </w:rPr>
        <w:t>556."Решетка" похоронит "паутину": Когда все компьютеры объединятся в супермозг // Свежий номер. 2000. 15 ноября. С. 8.</w:t>
      </w:r>
    </w:p>
    <w:p>
      <w:pPr>
        <w:pStyle w:val="Normal"/>
        <w:shd w:fill="FFFFFF" w:val="clear"/>
        <w:rPr>
          <w:sz w:val="24"/>
          <w:szCs w:val="24"/>
        </w:rPr>
      </w:pPr>
      <w:r>
        <w:rPr>
          <w:sz w:val="16"/>
          <w:szCs w:val="16"/>
        </w:rPr>
        <w:t>557.Роговин В. Сталинский неонэп. М., 1994.</w:t>
      </w:r>
    </w:p>
    <w:p>
      <w:pPr>
        <w:pStyle w:val="Normal"/>
        <w:shd w:fill="FFFFFF" w:val="clear"/>
        <w:rPr>
          <w:sz w:val="24"/>
          <w:szCs w:val="24"/>
        </w:rPr>
      </w:pPr>
      <w:r>
        <w:rPr>
          <w:sz w:val="16"/>
          <w:szCs w:val="16"/>
        </w:rPr>
        <w:t>558.Розанов В. Люди лунного света: Метафизика христианства. М., 1990. 304 с.</w:t>
      </w:r>
    </w:p>
    <w:p>
      <w:pPr>
        <w:pStyle w:val="Normal"/>
        <w:shd w:fill="FFFFFF" w:val="clear"/>
        <w:rPr>
          <w:sz w:val="24"/>
          <w:szCs w:val="24"/>
        </w:rPr>
      </w:pPr>
      <w:r>
        <w:rPr>
          <w:sz w:val="16"/>
          <w:szCs w:val="16"/>
        </w:rPr>
        <w:t>559.Розенталь Э. Власть иллюзии. М., 1978.</w:t>
      </w:r>
    </w:p>
    <w:p>
      <w:pPr>
        <w:pStyle w:val="Normal"/>
        <w:shd w:fill="FFFFFF" w:val="clear"/>
        <w:rPr>
          <w:sz w:val="24"/>
          <w:szCs w:val="24"/>
        </w:rPr>
      </w:pPr>
      <w:r>
        <w:rPr>
          <w:sz w:val="16"/>
          <w:szCs w:val="16"/>
        </w:rPr>
        <w:t>560.Розенталь Э. Лабиринтами сознания. М., 1982.</w:t>
      </w:r>
    </w:p>
    <w:p>
      <w:pPr>
        <w:pStyle w:val="Normal"/>
        <w:shd w:fill="FFFFFF" w:val="clear"/>
        <w:rPr>
          <w:sz w:val="24"/>
          <w:szCs w:val="24"/>
        </w:rPr>
      </w:pPr>
      <w:r>
        <w:rPr>
          <w:sz w:val="16"/>
          <w:szCs w:val="16"/>
        </w:rPr>
        <w:t>561.Роршах Г. Психодиагностика. М., 2003.</w:t>
      </w:r>
    </w:p>
    <w:p>
      <w:pPr>
        <w:pStyle w:val="Normal"/>
        <w:shd w:fill="FFFFFF" w:val="clear"/>
        <w:rPr>
          <w:sz w:val="24"/>
          <w:szCs w:val="24"/>
        </w:rPr>
      </w:pPr>
      <w:r>
        <w:rPr>
          <w:sz w:val="16"/>
          <w:szCs w:val="16"/>
        </w:rPr>
        <w:t>562.Россия сегодня. Политический портрет в документах. 1985-1991. Новые партии. Новое рабочее движение. Новые лидеры. М., 1991.</w:t>
      </w:r>
    </w:p>
    <w:p>
      <w:pPr>
        <w:pStyle w:val="Normal"/>
        <w:shd w:fill="FFFFFF" w:val="clear"/>
        <w:rPr>
          <w:sz w:val="24"/>
          <w:szCs w:val="24"/>
        </w:rPr>
      </w:pPr>
      <w:r>
        <w:rPr>
          <w:sz w:val="16"/>
          <w:szCs w:val="16"/>
        </w:rPr>
        <w:t>563.Россия, 1913 год. Статистико-документальный справочник. СПб., 1995.</w:t>
      </w:r>
    </w:p>
    <w:p>
      <w:pPr>
        <w:pStyle w:val="Normal"/>
        <w:shd w:fill="FFFFFF" w:val="clear"/>
        <w:rPr>
          <w:sz w:val="24"/>
          <w:szCs w:val="24"/>
        </w:rPr>
      </w:pPr>
      <w:r>
        <w:rPr>
          <w:sz w:val="16"/>
          <w:szCs w:val="16"/>
        </w:rPr>
        <w:t>564.Рубакин Н. Среди тайн и чудес. М., 1965.</w:t>
      </w:r>
    </w:p>
    <w:p>
      <w:pPr>
        <w:pStyle w:val="Normal"/>
        <w:shd w:fill="FFFFFF" w:val="clear"/>
        <w:rPr>
          <w:sz w:val="24"/>
          <w:szCs w:val="24"/>
        </w:rPr>
      </w:pPr>
      <w:r>
        <w:rPr>
          <w:sz w:val="16"/>
          <w:szCs w:val="16"/>
        </w:rPr>
        <w:t>565.Рубинштейн С. Бытие и сознание. Человек и мир. СПб., 2003.</w:t>
      </w:r>
    </w:p>
    <w:p>
      <w:pPr>
        <w:pStyle w:val="Normal"/>
        <w:shd w:fill="FFFFFF" w:val="clear"/>
        <w:rPr>
          <w:sz w:val="24"/>
          <w:szCs w:val="24"/>
        </w:rPr>
      </w:pPr>
      <w:r>
        <w:rPr>
          <w:sz w:val="16"/>
          <w:szCs w:val="16"/>
        </w:rPr>
        <w:t>566.Рубинштейн С. Основы общей психологии. СПб., 2000.</w:t>
      </w:r>
    </w:p>
    <w:p>
      <w:pPr>
        <w:pStyle w:val="Normal"/>
        <w:shd w:fill="FFFFFF" w:val="clear"/>
        <w:rPr>
          <w:sz w:val="24"/>
          <w:szCs w:val="24"/>
        </w:rPr>
      </w:pPr>
      <w:r>
        <w:rPr>
          <w:sz w:val="16"/>
          <w:szCs w:val="16"/>
        </w:rPr>
        <w:t>567.Рукавишников   В.   Посткоммунистическая   модернизация   России   //   Соединяя   капитализм, социализм и демократию. М., 1999. С. 127-206.</w:t>
      </w:r>
    </w:p>
    <w:p>
      <w:pPr>
        <w:pStyle w:val="Normal"/>
        <w:shd w:fill="FFFFFF" w:val="clear"/>
        <w:rPr>
          <w:sz w:val="24"/>
          <w:szCs w:val="24"/>
        </w:rPr>
      </w:pPr>
      <w:r>
        <w:rPr>
          <w:sz w:val="16"/>
          <w:szCs w:val="16"/>
        </w:rPr>
        <w:t>568.Румянцев А. Возникновение и развитие первобытного способа производства. М., 1981.</w:t>
      </w:r>
    </w:p>
    <w:p>
      <w:pPr>
        <w:pStyle w:val="Normal"/>
        <w:shd w:fill="FFFFFF" w:val="clear"/>
        <w:rPr>
          <w:sz w:val="24"/>
          <w:szCs w:val="24"/>
        </w:rPr>
      </w:pPr>
      <w:r>
        <w:rPr>
          <w:sz w:val="16"/>
          <w:szCs w:val="16"/>
        </w:rPr>
        <w:t>569.Румянцев А. Первобытный способ производства. М., 1987.</w:t>
      </w:r>
    </w:p>
    <w:p>
      <w:pPr>
        <w:pStyle w:val="Normal"/>
        <w:shd w:fill="FFFFFF" w:val="clear"/>
        <w:rPr>
          <w:sz w:val="24"/>
          <w:szCs w:val="24"/>
        </w:rPr>
      </w:pPr>
      <w:r>
        <w:rPr>
          <w:sz w:val="16"/>
          <w:szCs w:val="16"/>
        </w:rPr>
        <w:t>570.Рюриков Ю. Три влечения. Любовь, ее вчера, сегодня и завтра. М., 1968.</w:t>
      </w:r>
    </w:p>
    <w:p>
      <w:pPr>
        <w:pStyle w:val="Normal"/>
        <w:shd w:fill="FFFFFF" w:val="clear"/>
        <w:rPr>
          <w:sz w:val="24"/>
          <w:szCs w:val="24"/>
        </w:rPr>
      </w:pPr>
      <w:r>
        <w:rPr>
          <w:sz w:val="16"/>
          <w:szCs w:val="16"/>
        </w:rPr>
        <w:t>571.Ряжских    И.     Опыт     использования     включенного     наблюдения     для     изучения     жизни производственного коллектива// Социологические исследования. 1975. №3. С. 91-99.</w:t>
      </w:r>
    </w:p>
    <w:p>
      <w:pPr>
        <w:pStyle w:val="Normal"/>
        <w:shd w:fill="FFFFFF" w:val="clear"/>
        <w:rPr>
          <w:sz w:val="24"/>
          <w:szCs w:val="24"/>
        </w:rPr>
      </w:pPr>
      <w:r>
        <w:rPr>
          <w:sz w:val="16"/>
          <w:szCs w:val="16"/>
        </w:rPr>
        <w:t>572.Сайкаку И. Пять женщин, предавшихся любви: Новеллы. СПб., 2000.</w:t>
      </w:r>
    </w:p>
    <w:p>
      <w:pPr>
        <w:pStyle w:val="Normal"/>
        <w:shd w:fill="FFFFFF" w:val="clear"/>
        <w:rPr>
          <w:sz w:val="24"/>
          <w:szCs w:val="24"/>
        </w:rPr>
      </w:pPr>
      <w:r>
        <w:rPr>
          <w:sz w:val="16"/>
          <w:szCs w:val="16"/>
        </w:rPr>
        <w:t>573.Самари К. План, рынок и демократия. Опыт так называемых "социалистических стран". М., 1992.</w:t>
      </w:r>
    </w:p>
    <w:p>
      <w:pPr>
        <w:pStyle w:val="Normal"/>
        <w:shd w:fill="FFFFFF" w:val="clear"/>
        <w:rPr>
          <w:sz w:val="24"/>
          <w:szCs w:val="24"/>
        </w:rPr>
      </w:pPr>
      <w:r>
        <w:rPr>
          <w:sz w:val="16"/>
          <w:szCs w:val="16"/>
        </w:rPr>
        <w:t>574.Сардар 3., Дэвис М. Почему люди ненавидят Америку? М., 2003.</w:t>
      </w:r>
    </w:p>
    <w:p>
      <w:pPr>
        <w:pStyle w:val="Normal"/>
        <w:shd w:fill="FFFFFF" w:val="clear"/>
        <w:rPr>
          <w:sz w:val="24"/>
          <w:szCs w:val="24"/>
        </w:rPr>
      </w:pPr>
      <w:r>
        <w:rPr>
          <w:sz w:val="16"/>
          <w:szCs w:val="16"/>
        </w:rPr>
        <w:t>575.Сартр Ж.-П. Портрет антисемита. СПб., 2000.</w:t>
      </w:r>
    </w:p>
    <w:p>
      <w:pPr>
        <w:pStyle w:val="Normal"/>
        <w:shd w:fill="FFFFFF" w:val="clear"/>
        <w:rPr>
          <w:sz w:val="24"/>
          <w:szCs w:val="24"/>
        </w:rPr>
      </w:pPr>
      <w:r>
        <w:rPr>
          <w:sz w:val="16"/>
          <w:szCs w:val="16"/>
        </w:rPr>
        <w:t>576.Сартр Ж.-П. Проблема цели и средства в политике. (Из "Тетрадей по морали") // Этическая мысль: Науч.-публицист. чтения. 1991. М., 1992. С. 251-263.</w:t>
      </w:r>
    </w:p>
    <w:p>
      <w:pPr>
        <w:pStyle w:val="Normal"/>
        <w:shd w:fill="FFFFFF" w:val="clear"/>
        <w:rPr>
          <w:sz w:val="24"/>
          <w:szCs w:val="24"/>
        </w:rPr>
      </w:pPr>
      <w:r>
        <w:rPr>
          <w:sz w:val="16"/>
          <w:szCs w:val="16"/>
        </w:rPr>
        <w:t>577.Сартр Ж.-П. Тошнота: Роман; Стена: Новеллы. Ростов н/Д; Харьков, 1999.</w:t>
      </w:r>
    </w:p>
    <w:p>
      <w:pPr>
        <w:pStyle w:val="Normal"/>
        <w:shd w:fill="FFFFFF" w:val="clear"/>
        <w:rPr>
          <w:sz w:val="24"/>
          <w:szCs w:val="24"/>
        </w:rPr>
      </w:pPr>
      <w:r>
        <w:rPr>
          <w:sz w:val="16"/>
          <w:szCs w:val="16"/>
        </w:rPr>
        <w:t>578.Саттер Д. Тьма на рассвете: Возникновение криминального государства в России. М., 20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24</w:t>
      </w:r>
    </w:p>
    <w:p>
      <w:pPr>
        <w:pStyle w:val="Normal"/>
        <w:shd w:fill="FFFFFF" w:val="clear"/>
        <w:rPr>
          <w:sz w:val="24"/>
          <w:szCs w:val="24"/>
        </w:rPr>
      </w:pPr>
      <w:r>
        <w:rPr>
          <w:sz w:val="16"/>
          <w:szCs w:val="16"/>
        </w:rPr>
        <w:t>579.Сачук Т. Общие закономерности формирования рынка труда (на примере Российских реформ) // Тезисы конференции "Теория и практика социально-экономических реформ", 6 декабря 1997 г. СПб., 1997. С. 28-29.</w:t>
      </w:r>
    </w:p>
    <w:p>
      <w:pPr>
        <w:pStyle w:val="Normal"/>
        <w:shd w:fill="FFFFFF" w:val="clear"/>
        <w:rPr>
          <w:sz w:val="24"/>
          <w:szCs w:val="24"/>
        </w:rPr>
      </w:pPr>
      <w:r>
        <w:rPr>
          <w:sz w:val="16"/>
          <w:szCs w:val="16"/>
        </w:rPr>
        <w:t>580.Сачук Т. Региональный рынок труда // Тезисы Всероссийской научной конференции "Хозяйственный механизм регионального развития в условиях Севера", 20-23 сентября 1993 г. Сыктывкар, 1993. С. 198-200.</w:t>
      </w:r>
    </w:p>
    <w:p>
      <w:pPr>
        <w:pStyle w:val="Normal"/>
        <w:shd w:fill="FFFFFF" w:val="clear"/>
        <w:rPr>
          <w:sz w:val="24"/>
          <w:szCs w:val="24"/>
        </w:rPr>
      </w:pPr>
      <w:r>
        <w:rPr>
          <w:sz w:val="16"/>
          <w:szCs w:val="16"/>
        </w:rPr>
        <w:t>581 .Свенцицкая И. От общины к церкви: О формировании христианской церкви. М., 1985.</w:t>
      </w:r>
    </w:p>
    <w:p>
      <w:pPr>
        <w:pStyle w:val="Normal"/>
        <w:shd w:fill="FFFFFF" w:val="clear"/>
        <w:rPr>
          <w:sz w:val="24"/>
          <w:szCs w:val="24"/>
        </w:rPr>
      </w:pPr>
      <w:r>
        <w:rPr>
          <w:sz w:val="16"/>
          <w:szCs w:val="16"/>
        </w:rPr>
        <w:t>582.Свенцицкая И. Тайные писания первых христиан. М., 1980.</w:t>
      </w:r>
    </w:p>
    <w:p>
      <w:pPr>
        <w:pStyle w:val="Normal"/>
        <w:shd w:fill="FFFFFF" w:val="clear"/>
        <w:rPr>
          <w:sz w:val="24"/>
          <w:szCs w:val="24"/>
        </w:rPr>
      </w:pPr>
      <w:r>
        <w:rPr>
          <w:sz w:val="16"/>
          <w:szCs w:val="16"/>
        </w:rPr>
        <w:t>583.Свядощ А. Женская сексопатология. М., 1988.</w:t>
      </w:r>
    </w:p>
    <w:p>
      <w:pPr>
        <w:pStyle w:val="Normal"/>
        <w:shd w:fill="FFFFFF" w:val="clear"/>
        <w:rPr>
          <w:sz w:val="24"/>
          <w:szCs w:val="24"/>
        </w:rPr>
      </w:pPr>
      <w:r>
        <w:rPr>
          <w:sz w:val="16"/>
          <w:szCs w:val="16"/>
        </w:rPr>
        <w:t>584.Седов В. Богатство и бедность: Классовые антагонизмы буржуазного общества. М., 1983.</w:t>
      </w:r>
    </w:p>
    <w:p>
      <w:pPr>
        <w:pStyle w:val="Normal"/>
        <w:shd w:fill="FFFFFF" w:val="clear"/>
        <w:rPr>
          <w:sz w:val="24"/>
          <w:szCs w:val="24"/>
        </w:rPr>
      </w:pPr>
      <w:r>
        <w:rPr>
          <w:sz w:val="16"/>
          <w:szCs w:val="16"/>
        </w:rPr>
        <w:t>585.Селезнев А. Всемирно-исторический процесс как взаимодействие цивилизаций // Философия и общество. 2003. №4. С. 5-15.</w:t>
      </w:r>
    </w:p>
    <w:p>
      <w:pPr>
        <w:pStyle w:val="Normal"/>
        <w:shd w:fill="FFFFFF" w:val="clear"/>
        <w:rPr>
          <w:sz w:val="24"/>
          <w:szCs w:val="24"/>
        </w:rPr>
      </w:pPr>
      <w:r>
        <w:rPr>
          <w:sz w:val="16"/>
          <w:szCs w:val="16"/>
        </w:rPr>
        <w:t>586.Селезнев А. Соотношение понятий "социальная революция" и "формация" // Философия и общество. 2000. №2. С. 122-139.</w:t>
      </w:r>
    </w:p>
    <w:p>
      <w:pPr>
        <w:pStyle w:val="Normal"/>
        <w:shd w:fill="FFFFFF" w:val="clear"/>
        <w:rPr>
          <w:sz w:val="24"/>
          <w:szCs w:val="24"/>
        </w:rPr>
      </w:pPr>
      <w:r>
        <w:rPr>
          <w:sz w:val="16"/>
          <w:szCs w:val="16"/>
        </w:rPr>
        <w:t>587.Семенов Ю. Введение во всемирную историю. Выпуск 2. История первобытного общества. М., 1999.</w:t>
      </w:r>
    </w:p>
    <w:p>
      <w:pPr>
        <w:pStyle w:val="Normal"/>
        <w:shd w:fill="FFFFFF" w:val="clear"/>
        <w:rPr>
          <w:sz w:val="24"/>
          <w:szCs w:val="24"/>
        </w:rPr>
      </w:pPr>
      <w:r>
        <w:rPr>
          <w:sz w:val="16"/>
          <w:szCs w:val="16"/>
        </w:rPr>
        <w:t xml:space="preserve">588.Семенов Ю. Введение во всемирную историю. Выпуск 3. История цивилизованного общества </w:t>
      </w:r>
      <w:r>
        <w:rPr>
          <w:sz w:val="16"/>
          <w:szCs w:val="16"/>
          <w:lang w:val="en-US"/>
        </w:rPr>
        <w:t xml:space="preserve">(XXX </w:t>
      </w:r>
      <w:r>
        <w:rPr>
          <w:sz w:val="16"/>
          <w:szCs w:val="16"/>
        </w:rPr>
        <w:t xml:space="preserve">в. до н. э. - </w:t>
      </w:r>
      <w:r>
        <w:rPr>
          <w:sz w:val="16"/>
          <w:szCs w:val="16"/>
          <w:lang w:val="en-US"/>
        </w:rPr>
        <w:t xml:space="preserve">XX </w:t>
      </w:r>
      <w:r>
        <w:rPr>
          <w:sz w:val="16"/>
          <w:szCs w:val="16"/>
        </w:rPr>
        <w:t>в. н. э.). М, 2001.</w:t>
      </w:r>
    </w:p>
    <w:p>
      <w:pPr>
        <w:pStyle w:val="Normal"/>
        <w:shd w:fill="FFFFFF" w:val="clear"/>
        <w:rPr>
          <w:sz w:val="24"/>
          <w:szCs w:val="24"/>
        </w:rPr>
      </w:pPr>
      <w:r>
        <w:rPr>
          <w:sz w:val="16"/>
          <w:szCs w:val="16"/>
        </w:rPr>
        <w:t>589.Семенов Ю. Категория "социальный организм" и ее значение для исторической науки // Вопросы истории. 1966. №8. С. 88-106.</w:t>
      </w:r>
    </w:p>
    <w:p>
      <w:pPr>
        <w:pStyle w:val="Normal"/>
        <w:shd w:fill="FFFFFF" w:val="clear"/>
        <w:rPr>
          <w:sz w:val="24"/>
          <w:szCs w:val="24"/>
        </w:rPr>
      </w:pPr>
      <w:r>
        <w:rPr>
          <w:sz w:val="16"/>
          <w:szCs w:val="16"/>
        </w:rPr>
        <w:t>590.Семенов Ю. Проблема становления классов и государства в странах Древнего Востока (в трудах советских ассирологов и египтологов) // Народы Азии и Африки. 1975. №3. С. 160-171.</w:t>
      </w:r>
    </w:p>
    <w:p>
      <w:pPr>
        <w:pStyle w:val="Normal"/>
        <w:shd w:fill="FFFFFF" w:val="clear"/>
        <w:rPr>
          <w:sz w:val="24"/>
          <w:szCs w:val="24"/>
        </w:rPr>
      </w:pPr>
      <w:r>
        <w:rPr>
          <w:sz w:val="16"/>
          <w:szCs w:val="16"/>
        </w:rPr>
        <w:t>591.Семенов Ю. Проблема социально-экономического строя Древнего Востока // Народы Азии и Африки. 1965. №4. С. 69-89.</w:t>
      </w:r>
    </w:p>
    <w:p>
      <w:pPr>
        <w:pStyle w:val="Normal"/>
        <w:shd w:fill="FFFFFF" w:val="clear"/>
        <w:rPr>
          <w:sz w:val="24"/>
          <w:szCs w:val="24"/>
        </w:rPr>
      </w:pPr>
      <w:r>
        <w:rPr>
          <w:sz w:val="16"/>
          <w:szCs w:val="16"/>
        </w:rPr>
        <w:t>592.Семенов Ю. Происхождение брака и семьи. М., 1974.</w:t>
      </w:r>
    </w:p>
    <w:p>
      <w:pPr>
        <w:pStyle w:val="Normal"/>
        <w:shd w:fill="FFFFFF" w:val="clear"/>
        <w:rPr>
          <w:sz w:val="24"/>
          <w:szCs w:val="24"/>
        </w:rPr>
      </w:pPr>
      <w:r>
        <w:rPr>
          <w:sz w:val="16"/>
          <w:szCs w:val="16"/>
        </w:rPr>
        <w:t>593.Семенов Ю. Философия истории от истоков до наших дней: Основные проблемы и концепции. М., 1999.</w:t>
      </w:r>
    </w:p>
    <w:p>
      <w:pPr>
        <w:pStyle w:val="Normal"/>
        <w:shd w:fill="FFFFFF" w:val="clear"/>
        <w:rPr>
          <w:sz w:val="24"/>
          <w:szCs w:val="24"/>
        </w:rPr>
      </w:pPr>
      <w:r>
        <w:rPr>
          <w:sz w:val="16"/>
          <w:szCs w:val="16"/>
        </w:rPr>
        <w:t>594.Семенов Ю. Философия истории. М., 2003.</w:t>
      </w:r>
    </w:p>
    <w:p>
      <w:pPr>
        <w:pStyle w:val="Normal"/>
        <w:shd w:fill="FFFFFF" w:val="clear"/>
        <w:rPr>
          <w:sz w:val="24"/>
          <w:szCs w:val="24"/>
        </w:rPr>
      </w:pPr>
      <w:r>
        <w:rPr>
          <w:sz w:val="16"/>
          <w:szCs w:val="16"/>
        </w:rPr>
        <w:t>595.Семья у народов Америки. М., 1991.</w:t>
      </w:r>
    </w:p>
    <w:p>
      <w:pPr>
        <w:pStyle w:val="Normal"/>
        <w:shd w:fill="FFFFFF" w:val="clear"/>
        <w:rPr>
          <w:sz w:val="24"/>
          <w:szCs w:val="24"/>
        </w:rPr>
      </w:pPr>
      <w:r>
        <w:rPr>
          <w:sz w:val="16"/>
          <w:szCs w:val="16"/>
        </w:rPr>
        <w:t>596.Серж В. От революции к тоталитаризму: Воспоминания революционера. М.; Оренбург, 2001.</w:t>
      </w:r>
    </w:p>
    <w:p>
      <w:pPr>
        <w:pStyle w:val="Normal"/>
        <w:shd w:fill="FFFFFF" w:val="clear"/>
        <w:rPr>
          <w:sz w:val="24"/>
          <w:szCs w:val="24"/>
        </w:rPr>
      </w:pPr>
      <w:r>
        <w:rPr>
          <w:sz w:val="16"/>
          <w:szCs w:val="16"/>
        </w:rPr>
        <w:t>597.Сидихменов В. Китай: страницы прошлого. М., 1978.</w:t>
      </w:r>
    </w:p>
    <w:p>
      <w:pPr>
        <w:pStyle w:val="Normal"/>
        <w:shd w:fill="FFFFFF" w:val="clear"/>
        <w:rPr>
          <w:sz w:val="24"/>
          <w:szCs w:val="24"/>
        </w:rPr>
      </w:pPr>
      <w:r>
        <w:rPr>
          <w:sz w:val="16"/>
          <w:szCs w:val="16"/>
        </w:rPr>
        <w:t>598.Симонов П. Что такое эмоция? М., 1966.</w:t>
      </w:r>
    </w:p>
    <w:p>
      <w:pPr>
        <w:pStyle w:val="Normal"/>
        <w:shd w:fill="FFFFFF" w:val="clear"/>
        <w:rPr>
          <w:sz w:val="24"/>
          <w:szCs w:val="24"/>
        </w:rPr>
      </w:pPr>
      <w:r>
        <w:rPr>
          <w:sz w:val="16"/>
          <w:szCs w:val="16"/>
        </w:rPr>
        <w:t>599.Симонова Л. Финансовая либерализация: чилийский вариант. М., 2003.</w:t>
      </w:r>
    </w:p>
    <w:p>
      <w:pPr>
        <w:pStyle w:val="Normal"/>
        <w:shd w:fill="FFFFFF" w:val="clear"/>
        <w:rPr>
          <w:sz w:val="24"/>
          <w:szCs w:val="24"/>
        </w:rPr>
      </w:pPr>
      <w:r>
        <w:rPr>
          <w:sz w:val="16"/>
          <w:szCs w:val="16"/>
        </w:rPr>
        <w:t>600.Сказки и мифы Океании. М., 1970.</w:t>
      </w:r>
    </w:p>
    <w:p>
      <w:pPr>
        <w:pStyle w:val="Normal"/>
        <w:shd w:fill="FFFFFF" w:val="clear"/>
        <w:rPr>
          <w:sz w:val="24"/>
          <w:szCs w:val="24"/>
        </w:rPr>
      </w:pPr>
      <w:r>
        <w:rPr>
          <w:sz w:val="16"/>
          <w:szCs w:val="16"/>
        </w:rPr>
        <w:t xml:space="preserve">601.Скрынников Р. История Российская. </w:t>
      </w:r>
      <w:r>
        <w:rPr>
          <w:sz w:val="16"/>
          <w:szCs w:val="16"/>
          <w:lang w:val="en-US"/>
        </w:rPr>
        <w:t xml:space="preserve">IX-XVII </w:t>
      </w:r>
      <w:r>
        <w:rPr>
          <w:sz w:val="16"/>
          <w:szCs w:val="16"/>
        </w:rPr>
        <w:t>вв. М., 1997.</w:t>
      </w:r>
    </w:p>
    <w:p>
      <w:pPr>
        <w:pStyle w:val="Normal"/>
        <w:shd w:fill="FFFFFF" w:val="clear"/>
        <w:rPr>
          <w:sz w:val="24"/>
          <w:szCs w:val="24"/>
        </w:rPr>
      </w:pPr>
      <w:r>
        <w:rPr>
          <w:sz w:val="16"/>
          <w:szCs w:val="16"/>
        </w:rPr>
        <w:t>602.Скрынников Р. Россия накануне "смутного времени". М., 19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25</w:t>
      </w:r>
    </w:p>
    <w:p>
      <w:pPr>
        <w:pStyle w:val="Normal"/>
        <w:shd w:fill="FFFFFF" w:val="clear"/>
        <w:rPr>
          <w:sz w:val="24"/>
          <w:szCs w:val="24"/>
        </w:rPr>
      </w:pPr>
      <w:r>
        <w:rPr>
          <w:sz w:val="16"/>
          <w:szCs w:val="16"/>
        </w:rPr>
        <w:t>бОЗ.Сладковский М. Китай: основные проблемы истории, экономики, идеологии. М., 1978.</w:t>
      </w:r>
    </w:p>
    <w:p>
      <w:pPr>
        <w:pStyle w:val="Normal"/>
        <w:shd w:fill="FFFFFF" w:val="clear"/>
        <w:rPr>
          <w:sz w:val="24"/>
          <w:szCs w:val="24"/>
        </w:rPr>
      </w:pPr>
      <w:r>
        <w:rPr>
          <w:sz w:val="16"/>
          <w:szCs w:val="16"/>
        </w:rPr>
        <w:t>604.Смеляков Н. Деловая Америка. (Записки инженера). М., 1969.</w:t>
      </w:r>
    </w:p>
    <w:p>
      <w:pPr>
        <w:pStyle w:val="Normal"/>
        <w:shd w:fill="FFFFFF" w:val="clear"/>
        <w:rPr>
          <w:sz w:val="24"/>
          <w:szCs w:val="24"/>
        </w:rPr>
      </w:pPr>
      <w:r>
        <w:rPr>
          <w:sz w:val="16"/>
          <w:szCs w:val="16"/>
        </w:rPr>
        <w:t xml:space="preserve">605.Смилянская Е.  Волшебники.  Богохульники.  Еретики.  Народная религиозность и  "духовные преступления" в России </w:t>
      </w:r>
      <w:r>
        <w:rPr>
          <w:sz w:val="16"/>
          <w:szCs w:val="16"/>
          <w:lang w:val="en-US"/>
        </w:rPr>
        <w:t xml:space="preserve">XVIII </w:t>
      </w:r>
      <w:r>
        <w:rPr>
          <w:sz w:val="16"/>
          <w:szCs w:val="16"/>
        </w:rPr>
        <w:t>в. М., 2003.</w:t>
      </w:r>
    </w:p>
    <w:p>
      <w:pPr>
        <w:pStyle w:val="Normal"/>
        <w:shd w:fill="FFFFFF" w:val="clear"/>
        <w:rPr>
          <w:sz w:val="24"/>
          <w:szCs w:val="24"/>
        </w:rPr>
      </w:pPr>
      <w:r>
        <w:rPr>
          <w:sz w:val="16"/>
          <w:szCs w:val="16"/>
        </w:rPr>
        <w:t>606.Смирнова Г. Опыт ливийской революции. М., 1992.</w:t>
      </w:r>
    </w:p>
    <w:p>
      <w:pPr>
        <w:pStyle w:val="Normal"/>
        <w:shd w:fill="FFFFFF" w:val="clear"/>
        <w:rPr>
          <w:sz w:val="24"/>
          <w:szCs w:val="24"/>
        </w:rPr>
      </w:pPr>
      <w:r>
        <w:rPr>
          <w:sz w:val="16"/>
          <w:szCs w:val="16"/>
        </w:rPr>
        <w:t xml:space="preserve">607.Смирнова Н. История Албании в </w:t>
      </w:r>
      <w:r>
        <w:rPr>
          <w:sz w:val="16"/>
          <w:szCs w:val="16"/>
          <w:lang w:val="en-US"/>
        </w:rPr>
        <w:t xml:space="preserve">XX </w:t>
      </w:r>
      <w:r>
        <w:rPr>
          <w:sz w:val="16"/>
          <w:szCs w:val="16"/>
        </w:rPr>
        <w:t>веке. М., 2003.</w:t>
      </w:r>
    </w:p>
    <w:p>
      <w:pPr>
        <w:pStyle w:val="Normal"/>
        <w:shd w:fill="FFFFFF" w:val="clear"/>
        <w:rPr>
          <w:sz w:val="24"/>
          <w:szCs w:val="24"/>
        </w:rPr>
      </w:pPr>
      <w:r>
        <w:rPr>
          <w:sz w:val="16"/>
          <w:szCs w:val="16"/>
        </w:rPr>
        <w:t>608.Собуль А. Из истории Великой буржуазной революции 1789-1794 гг. и революции 1848 г. во Франции. М., 1960.</w:t>
      </w:r>
    </w:p>
    <w:p>
      <w:pPr>
        <w:pStyle w:val="Normal"/>
        <w:shd w:fill="FFFFFF" w:val="clear"/>
        <w:rPr>
          <w:sz w:val="24"/>
          <w:szCs w:val="24"/>
        </w:rPr>
      </w:pPr>
      <w:r>
        <w:rPr>
          <w:sz w:val="16"/>
          <w:szCs w:val="16"/>
        </w:rPr>
        <w:t>609.Современный империализм:  тенденции и противоречия / ИМЭМО АН СССР;  Под ред.  Е. Примакова, В. Мартынова. М., 1988.</w:t>
      </w:r>
    </w:p>
    <w:p>
      <w:pPr>
        <w:pStyle w:val="Normal"/>
        <w:shd w:fill="FFFFFF" w:val="clear"/>
        <w:rPr>
          <w:sz w:val="24"/>
          <w:szCs w:val="24"/>
        </w:rPr>
      </w:pPr>
      <w:r>
        <w:rPr>
          <w:sz w:val="16"/>
          <w:szCs w:val="16"/>
        </w:rPr>
        <w:t>610.Современный рынок капиталов. М., 1977.</w:t>
      </w:r>
    </w:p>
    <w:p>
      <w:pPr>
        <w:pStyle w:val="Normal"/>
        <w:shd w:fill="FFFFFF" w:val="clear"/>
        <w:rPr>
          <w:sz w:val="24"/>
          <w:szCs w:val="24"/>
        </w:rPr>
      </w:pPr>
      <w:r>
        <w:rPr>
          <w:sz w:val="16"/>
          <w:szCs w:val="16"/>
        </w:rPr>
        <w:t>611. Со держание истинного разговора Петра Великого с Лейбницем в Торгау // Реале Дж., Антисери Д. Западная философия от истоков до наших дней. СПб., 1996. Т. 3. Новое время. С. 711-712.</w:t>
      </w:r>
    </w:p>
    <w:p>
      <w:pPr>
        <w:pStyle w:val="Normal"/>
        <w:shd w:fill="FFFFFF" w:val="clear"/>
        <w:rPr>
          <w:sz w:val="24"/>
          <w:szCs w:val="24"/>
        </w:rPr>
      </w:pPr>
      <w:r>
        <w:rPr>
          <w:sz w:val="16"/>
          <w:szCs w:val="16"/>
        </w:rPr>
        <w:t>612.Соединенные Штаты Америки. М., 1982.</w:t>
      </w:r>
    </w:p>
    <w:p>
      <w:pPr>
        <w:pStyle w:val="Normal"/>
        <w:shd w:fill="FFFFFF" w:val="clear"/>
        <w:rPr>
          <w:sz w:val="24"/>
          <w:szCs w:val="24"/>
        </w:rPr>
      </w:pPr>
      <w:r>
        <w:rPr>
          <w:sz w:val="16"/>
          <w:szCs w:val="16"/>
        </w:rPr>
        <w:t>613.Сорос Дж. Мыльный пузырь американского превосходства. М., 2004.</w:t>
      </w:r>
    </w:p>
    <w:p>
      <w:pPr>
        <w:pStyle w:val="Normal"/>
        <w:shd w:fill="FFFFFF" w:val="clear"/>
        <w:rPr>
          <w:sz w:val="24"/>
          <w:szCs w:val="24"/>
        </w:rPr>
      </w:pPr>
      <w:r>
        <w:rPr>
          <w:sz w:val="16"/>
          <w:szCs w:val="16"/>
        </w:rPr>
        <w:t>614.Сорос Дж. Открытое общество. Реформируя глобальный капитализм. М., 2001.</w:t>
      </w:r>
    </w:p>
    <w:p>
      <w:pPr>
        <w:pStyle w:val="Normal"/>
        <w:shd w:fill="FFFFFF" w:val="clear"/>
        <w:rPr>
          <w:sz w:val="24"/>
          <w:szCs w:val="24"/>
        </w:rPr>
      </w:pPr>
      <w:r>
        <w:rPr>
          <w:sz w:val="16"/>
          <w:szCs w:val="16"/>
        </w:rPr>
        <w:t>615.Социализм: между прошлым и будущим. М., 1989.</w:t>
      </w:r>
    </w:p>
    <w:p>
      <w:pPr>
        <w:pStyle w:val="Normal"/>
        <w:shd w:fill="FFFFFF" w:val="clear"/>
        <w:rPr>
          <w:sz w:val="24"/>
          <w:szCs w:val="24"/>
        </w:rPr>
      </w:pPr>
      <w:r>
        <w:rPr>
          <w:sz w:val="16"/>
          <w:szCs w:val="16"/>
        </w:rPr>
        <w:t>616.Социальная     психология     классов:     Проблемы     классовой     психологии     в     современном капиталистическом обществе. М., 1985.</w:t>
      </w:r>
    </w:p>
    <w:p>
      <w:pPr>
        <w:pStyle w:val="Normal"/>
        <w:shd w:fill="FFFFFF" w:val="clear"/>
        <w:rPr>
          <w:sz w:val="24"/>
          <w:szCs w:val="24"/>
        </w:rPr>
      </w:pPr>
      <w:r>
        <w:rPr>
          <w:sz w:val="16"/>
          <w:szCs w:val="16"/>
        </w:rPr>
        <w:t>617.Социальная философия / Под ред. И. Гобозова. М., 2003.</w:t>
      </w:r>
    </w:p>
    <w:p>
      <w:pPr>
        <w:pStyle w:val="Normal"/>
        <w:shd w:fill="FFFFFF" w:val="clear"/>
        <w:rPr>
          <w:sz w:val="24"/>
          <w:szCs w:val="24"/>
        </w:rPr>
      </w:pPr>
      <w:r>
        <w:rPr>
          <w:sz w:val="16"/>
          <w:szCs w:val="16"/>
        </w:rPr>
        <w:t>618.Социальные отклонения. Введение в общую теорию. М., 1984.</w:t>
      </w:r>
    </w:p>
    <w:p>
      <w:pPr>
        <w:pStyle w:val="Normal"/>
        <w:shd w:fill="FFFFFF" w:val="clear"/>
        <w:rPr>
          <w:sz w:val="24"/>
          <w:szCs w:val="24"/>
        </w:rPr>
      </w:pPr>
      <w:r>
        <w:rPr>
          <w:sz w:val="16"/>
          <w:szCs w:val="16"/>
        </w:rPr>
        <w:t>619.Спеваковский А. Религия синто и войны. Л., 1987.</w:t>
      </w:r>
    </w:p>
    <w:p>
      <w:pPr>
        <w:pStyle w:val="Normal"/>
        <w:shd w:fill="FFFFFF" w:val="clear"/>
        <w:rPr>
          <w:sz w:val="24"/>
          <w:szCs w:val="24"/>
        </w:rPr>
      </w:pPr>
      <w:r>
        <w:rPr>
          <w:sz w:val="16"/>
          <w:szCs w:val="16"/>
        </w:rPr>
        <w:t>620.Справочное   пособие  директору  производственного  объединения  (предприятия)  (экономика, организация, планирование, управление). В 2-х т. М., 1977. Т. 1, 2.</w:t>
      </w:r>
    </w:p>
    <w:p>
      <w:pPr>
        <w:pStyle w:val="Normal"/>
        <w:shd w:fill="FFFFFF" w:val="clear"/>
        <w:rPr>
          <w:sz w:val="24"/>
          <w:szCs w:val="24"/>
        </w:rPr>
      </w:pPr>
      <w:r>
        <w:rPr>
          <w:sz w:val="16"/>
          <w:szCs w:val="16"/>
        </w:rPr>
        <w:t>621 .СССР и холодная война. М, 1995.</w:t>
      </w:r>
    </w:p>
    <w:p>
      <w:pPr>
        <w:pStyle w:val="Normal"/>
        <w:shd w:fill="FFFFFF" w:val="clear"/>
        <w:rPr>
          <w:sz w:val="24"/>
          <w:szCs w:val="24"/>
        </w:rPr>
      </w:pPr>
      <w:r>
        <w:rPr>
          <w:sz w:val="16"/>
          <w:szCs w:val="16"/>
        </w:rPr>
        <w:t>622.Сталин И. Марксизм и национальный вопрос. М.,1950.</w:t>
      </w:r>
    </w:p>
    <w:p>
      <w:pPr>
        <w:pStyle w:val="Normal"/>
        <w:shd w:fill="FFFFFF" w:val="clear"/>
        <w:rPr>
          <w:sz w:val="24"/>
          <w:szCs w:val="24"/>
        </w:rPr>
      </w:pPr>
      <w:r>
        <w:rPr>
          <w:sz w:val="16"/>
          <w:szCs w:val="16"/>
        </w:rPr>
        <w:t>623.Степанов М. Пленники дракона. М., 1980.</w:t>
      </w:r>
    </w:p>
    <w:p>
      <w:pPr>
        <w:pStyle w:val="Normal"/>
        <w:shd w:fill="FFFFFF" w:val="clear"/>
        <w:rPr>
          <w:sz w:val="24"/>
          <w:szCs w:val="24"/>
        </w:rPr>
      </w:pPr>
      <w:r>
        <w:rPr>
          <w:sz w:val="16"/>
          <w:szCs w:val="16"/>
        </w:rPr>
        <w:t>624.Столович Л. Философия красоты. М., 1978.</w:t>
      </w:r>
    </w:p>
    <w:p>
      <w:pPr>
        <w:pStyle w:val="Normal"/>
        <w:shd w:fill="FFFFFF" w:val="clear"/>
        <w:rPr>
          <w:sz w:val="24"/>
          <w:szCs w:val="24"/>
        </w:rPr>
      </w:pPr>
      <w:r>
        <w:rPr>
          <w:sz w:val="16"/>
          <w:szCs w:val="16"/>
        </w:rPr>
        <w:t>625.Струве В. История древнего Востока. Л., 1941.</w:t>
      </w:r>
    </w:p>
    <w:p>
      <w:pPr>
        <w:pStyle w:val="Normal"/>
        <w:shd w:fill="FFFFFF" w:val="clear"/>
        <w:rPr>
          <w:sz w:val="24"/>
          <w:szCs w:val="24"/>
        </w:rPr>
      </w:pPr>
      <w:r>
        <w:rPr>
          <w:sz w:val="16"/>
          <w:szCs w:val="16"/>
        </w:rPr>
        <w:t>626.Стругацкие А. и Б. Волны гасят ветер: Повести. - Томск, 1992.</w:t>
      </w:r>
    </w:p>
    <w:p>
      <w:pPr>
        <w:pStyle w:val="Normal"/>
        <w:shd w:fill="FFFFFF" w:val="clear"/>
        <w:rPr>
          <w:sz w:val="24"/>
          <w:szCs w:val="24"/>
        </w:rPr>
      </w:pPr>
      <w:r>
        <w:rPr>
          <w:sz w:val="16"/>
          <w:szCs w:val="16"/>
        </w:rPr>
        <w:t>627.Струмилин С. Проблемы экономики труда. М., 1957.</w:t>
      </w:r>
    </w:p>
    <w:p>
      <w:pPr>
        <w:pStyle w:val="Normal"/>
        <w:shd w:fill="FFFFFF" w:val="clear"/>
        <w:rPr>
          <w:sz w:val="24"/>
          <w:szCs w:val="24"/>
        </w:rPr>
      </w:pPr>
      <w:r>
        <w:rPr>
          <w:sz w:val="16"/>
          <w:szCs w:val="16"/>
        </w:rPr>
        <w:t>628.Стыкалин А. Прерванная революция: Венгерский кризис 1956 года и политика Москвы. М., 2003.</w:t>
      </w:r>
    </w:p>
    <w:p>
      <w:pPr>
        <w:pStyle w:val="Normal"/>
        <w:shd w:fill="FFFFFF" w:val="clear"/>
        <w:rPr>
          <w:sz w:val="24"/>
          <w:szCs w:val="24"/>
        </w:rPr>
      </w:pPr>
      <w:r>
        <w:rPr>
          <w:sz w:val="16"/>
          <w:szCs w:val="16"/>
        </w:rPr>
        <w:t>629.Сэмуэлс Э. Тайная жизнь политики. СПб., 20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26</w:t>
      </w:r>
    </w:p>
    <w:p>
      <w:pPr>
        <w:pStyle w:val="Normal"/>
        <w:shd w:fill="FFFFFF" w:val="clear"/>
        <w:rPr>
          <w:sz w:val="24"/>
          <w:szCs w:val="24"/>
        </w:rPr>
      </w:pPr>
      <w:r>
        <w:rPr>
          <w:sz w:val="16"/>
          <w:szCs w:val="16"/>
        </w:rPr>
        <w:t>630.Тарасов К., Кельнер М. "Фрейдо-марксизм" о человеке. М., 1989.</w:t>
      </w:r>
    </w:p>
    <w:p>
      <w:pPr>
        <w:pStyle w:val="Normal"/>
        <w:shd w:fill="FFFFFF" w:val="clear"/>
        <w:rPr>
          <w:sz w:val="24"/>
          <w:szCs w:val="24"/>
        </w:rPr>
      </w:pPr>
      <w:r>
        <w:rPr>
          <w:sz w:val="16"/>
          <w:szCs w:val="16"/>
        </w:rPr>
        <w:t>631.Тер-Акопян Н. Развитие взглядов К. Маркса и Ф. Энгельса на азиатский способ производства и земледельческую общину // "Народы Азии и Африки". 1965. №3. С. 70-87.</w:t>
      </w:r>
    </w:p>
    <w:p>
      <w:pPr>
        <w:pStyle w:val="Normal"/>
        <w:shd w:fill="FFFFFF" w:val="clear"/>
        <w:rPr>
          <w:sz w:val="24"/>
          <w:szCs w:val="24"/>
        </w:rPr>
      </w:pPr>
      <w:r>
        <w:rPr>
          <w:sz w:val="16"/>
          <w:szCs w:val="16"/>
        </w:rPr>
        <w:t>632.Терентьев Е. Бред ревности. М., 1990.</w:t>
      </w:r>
    </w:p>
    <w:p>
      <w:pPr>
        <w:pStyle w:val="Normal"/>
        <w:shd w:fill="FFFFFF" w:val="clear"/>
        <w:rPr>
          <w:sz w:val="24"/>
          <w:szCs w:val="24"/>
        </w:rPr>
      </w:pPr>
      <w:r>
        <w:rPr>
          <w:sz w:val="16"/>
          <w:szCs w:val="16"/>
        </w:rPr>
        <w:t>бЗЗ.Терентьев И. Состояние и перспективы АПК // Экономист. 2000. №4. С. 83-91.</w:t>
      </w:r>
    </w:p>
    <w:p>
      <w:pPr>
        <w:pStyle w:val="Normal"/>
        <w:shd w:fill="FFFFFF" w:val="clear"/>
        <w:rPr>
          <w:sz w:val="24"/>
          <w:szCs w:val="24"/>
        </w:rPr>
      </w:pPr>
      <w:r>
        <w:rPr>
          <w:sz w:val="16"/>
          <w:szCs w:val="16"/>
        </w:rPr>
        <w:t>634.Терещенко В. Организация и управление. (Опыт США). М., 1964.</w:t>
      </w:r>
    </w:p>
    <w:p>
      <w:pPr>
        <w:pStyle w:val="Normal"/>
        <w:shd w:fill="FFFFFF" w:val="clear"/>
        <w:rPr>
          <w:sz w:val="24"/>
          <w:szCs w:val="24"/>
        </w:rPr>
      </w:pPr>
      <w:r>
        <w:rPr>
          <w:sz w:val="16"/>
          <w:szCs w:val="16"/>
        </w:rPr>
        <w:t>635.Теркел С. Работа. Сборник. М., 1978.</w:t>
      </w:r>
    </w:p>
    <w:p>
      <w:pPr>
        <w:pStyle w:val="Normal"/>
        <w:shd w:fill="FFFFFF" w:val="clear"/>
        <w:rPr>
          <w:sz w:val="24"/>
          <w:szCs w:val="24"/>
        </w:rPr>
      </w:pPr>
      <w:r>
        <w:rPr>
          <w:sz w:val="16"/>
          <w:szCs w:val="16"/>
        </w:rPr>
        <w:t>бЗб.Тибилова А. Восстановительная терапия психически больных позднего возраста. Л., 1991.</w:t>
      </w:r>
    </w:p>
    <w:p>
      <w:pPr>
        <w:pStyle w:val="Normal"/>
        <w:shd w:fill="FFFFFF" w:val="clear"/>
        <w:rPr>
          <w:sz w:val="24"/>
          <w:szCs w:val="24"/>
        </w:rPr>
      </w:pPr>
      <w:r>
        <w:rPr>
          <w:sz w:val="16"/>
          <w:szCs w:val="16"/>
        </w:rPr>
        <w:t xml:space="preserve">637.Тиктин </w:t>
      </w:r>
      <w:r>
        <w:rPr>
          <w:sz w:val="16"/>
          <w:szCs w:val="16"/>
          <w:lang w:val="en-US"/>
        </w:rPr>
        <w:t xml:space="preserve">X. </w:t>
      </w:r>
      <w:r>
        <w:rPr>
          <w:sz w:val="16"/>
          <w:szCs w:val="16"/>
        </w:rPr>
        <w:t>Тезисы о природе эпохи (на англ. и рус. яз.) // Материалы международного научно-практического коллоквиума "Либеральные и авторитарные общества: прошлое, настоящее, будущее" (г. Уфа, 28-30 марта 2002 г.). Уфа, 2002. С. 3-14.</w:t>
      </w:r>
    </w:p>
    <w:p>
      <w:pPr>
        <w:pStyle w:val="Normal"/>
        <w:shd w:fill="FFFFFF" w:val="clear"/>
        <w:rPr>
          <w:sz w:val="24"/>
          <w:szCs w:val="24"/>
        </w:rPr>
      </w:pPr>
      <w:r>
        <w:rPr>
          <w:sz w:val="16"/>
          <w:szCs w:val="16"/>
        </w:rPr>
        <w:t>638.Тиллих П. Любовь, сила и справедливость // Трактаты о любви: Сб. текстов. М., 1994. С. 147-157.</w:t>
      </w:r>
    </w:p>
    <w:p>
      <w:pPr>
        <w:pStyle w:val="Normal"/>
        <w:shd w:fill="FFFFFF" w:val="clear"/>
        <w:rPr>
          <w:sz w:val="24"/>
          <w:szCs w:val="24"/>
        </w:rPr>
      </w:pPr>
      <w:r>
        <w:rPr>
          <w:sz w:val="16"/>
          <w:szCs w:val="16"/>
        </w:rPr>
        <w:t>639.Тимофеев А. Что бы мог сказать Гегель о проблемах глобализации? // Глобализация в социально-философском измерении. Сборник материалов конференции. СПб., 2003. С. 86-90.</w:t>
      </w:r>
    </w:p>
    <w:p>
      <w:pPr>
        <w:pStyle w:val="Normal"/>
        <w:shd w:fill="FFFFFF" w:val="clear"/>
        <w:rPr>
          <w:sz w:val="24"/>
          <w:szCs w:val="24"/>
        </w:rPr>
      </w:pPr>
      <w:r>
        <w:rPr>
          <w:sz w:val="16"/>
          <w:szCs w:val="16"/>
        </w:rPr>
        <w:t>640.Тихомиров М. Древнерусские города. М., 1956.</w:t>
      </w:r>
    </w:p>
    <w:p>
      <w:pPr>
        <w:pStyle w:val="Normal"/>
        <w:shd w:fill="FFFFFF" w:val="clear"/>
        <w:rPr>
          <w:sz w:val="24"/>
          <w:szCs w:val="24"/>
        </w:rPr>
      </w:pPr>
      <w:r>
        <w:rPr>
          <w:sz w:val="16"/>
          <w:szCs w:val="16"/>
        </w:rPr>
        <w:t xml:space="preserve">641.Тихомиров М. Средневековая Россия на международных путях </w:t>
      </w:r>
      <w:r>
        <w:rPr>
          <w:sz w:val="16"/>
          <w:szCs w:val="16"/>
          <w:lang w:val="en-US"/>
        </w:rPr>
        <w:t xml:space="preserve">(XIV-XV </w:t>
      </w:r>
      <w:r>
        <w:rPr>
          <w:sz w:val="16"/>
          <w:szCs w:val="16"/>
        </w:rPr>
        <w:t>вв.). М., 1966.</w:t>
      </w:r>
    </w:p>
    <w:p>
      <w:pPr>
        <w:pStyle w:val="Normal"/>
        <w:shd w:fill="FFFFFF" w:val="clear"/>
        <w:rPr>
          <w:sz w:val="24"/>
          <w:szCs w:val="24"/>
        </w:rPr>
      </w:pPr>
      <w:r>
        <w:rPr>
          <w:sz w:val="16"/>
          <w:szCs w:val="16"/>
        </w:rPr>
        <w:t>642.Ткаченко А. Сексуальные извращения-парафилии. М., 1999.</w:t>
      </w:r>
    </w:p>
    <w:p>
      <w:pPr>
        <w:pStyle w:val="Normal"/>
        <w:shd w:fill="FFFFFF" w:val="clear"/>
        <w:rPr>
          <w:sz w:val="24"/>
          <w:szCs w:val="24"/>
        </w:rPr>
      </w:pPr>
      <w:r>
        <w:rPr>
          <w:sz w:val="16"/>
          <w:szCs w:val="16"/>
        </w:rPr>
        <w:t>643.Токарев С. Ранние формы религии и их развитие. М., 1964.</w:t>
      </w:r>
    </w:p>
    <w:p>
      <w:pPr>
        <w:pStyle w:val="Normal"/>
        <w:shd w:fill="FFFFFF" w:val="clear"/>
        <w:rPr>
          <w:sz w:val="24"/>
          <w:szCs w:val="24"/>
        </w:rPr>
      </w:pPr>
      <w:r>
        <w:rPr>
          <w:sz w:val="16"/>
          <w:szCs w:val="16"/>
        </w:rPr>
        <w:t>644.Толстой А. Василий Шибанов // Толстой А. К. Стихотворения. М., 1967. С. 183-188.</w:t>
      </w:r>
    </w:p>
    <w:p>
      <w:pPr>
        <w:pStyle w:val="Normal"/>
        <w:shd w:fill="FFFFFF" w:val="clear"/>
        <w:rPr>
          <w:sz w:val="24"/>
          <w:szCs w:val="24"/>
        </w:rPr>
      </w:pPr>
      <w:r>
        <w:rPr>
          <w:sz w:val="16"/>
          <w:szCs w:val="16"/>
        </w:rPr>
        <w:t>645.Тоффлер А. Футурошок. СПб, 1997.</w:t>
      </w:r>
    </w:p>
    <w:p>
      <w:pPr>
        <w:pStyle w:val="Normal"/>
        <w:shd w:fill="FFFFFF" w:val="clear"/>
        <w:rPr>
          <w:sz w:val="24"/>
          <w:szCs w:val="24"/>
        </w:rPr>
      </w:pPr>
      <w:r>
        <w:rPr>
          <w:sz w:val="16"/>
          <w:szCs w:val="16"/>
        </w:rPr>
        <w:t>646.Тройский И. История античной литературы. Л, 1946.</w:t>
      </w:r>
    </w:p>
    <w:p>
      <w:pPr>
        <w:pStyle w:val="Normal"/>
        <w:shd w:fill="FFFFFF" w:val="clear"/>
        <w:rPr>
          <w:sz w:val="24"/>
          <w:szCs w:val="24"/>
        </w:rPr>
      </w:pPr>
      <w:r>
        <w:rPr>
          <w:sz w:val="16"/>
          <w:szCs w:val="16"/>
        </w:rPr>
        <w:t xml:space="preserve">647.Троцкий Л. В защиту марксизма. - </w:t>
      </w:r>
      <w:r>
        <w:rPr>
          <w:sz w:val="16"/>
          <w:szCs w:val="16"/>
          <w:lang w:val="en-US"/>
        </w:rPr>
        <w:t xml:space="preserve">Cambridge, MA, </w:t>
      </w:r>
      <w:r>
        <w:rPr>
          <w:sz w:val="16"/>
          <w:szCs w:val="16"/>
        </w:rPr>
        <w:t>1994.</w:t>
      </w:r>
    </w:p>
    <w:p>
      <w:pPr>
        <w:pStyle w:val="Normal"/>
        <w:shd w:fill="FFFFFF" w:val="clear"/>
        <w:rPr>
          <w:sz w:val="24"/>
          <w:szCs w:val="24"/>
        </w:rPr>
      </w:pPr>
      <w:r>
        <w:rPr>
          <w:sz w:val="16"/>
          <w:szCs w:val="16"/>
        </w:rPr>
        <w:t>648.Троцкий Л. Их мораль и наша (Памяти Льва Седова) // Этическая мысль: Науч.-публицист. чтения. 1991. М, 1992. С. 212-244.</w:t>
      </w:r>
    </w:p>
    <w:p>
      <w:pPr>
        <w:pStyle w:val="Normal"/>
        <w:shd w:fill="FFFFFF" w:val="clear"/>
        <w:rPr>
          <w:sz w:val="24"/>
          <w:szCs w:val="24"/>
        </w:rPr>
      </w:pPr>
      <w:r>
        <w:rPr>
          <w:sz w:val="16"/>
          <w:szCs w:val="16"/>
        </w:rPr>
        <w:t>649.Троцкий Л. К истории русской революции. М, 1990.</w:t>
      </w:r>
    </w:p>
    <w:p>
      <w:pPr>
        <w:pStyle w:val="Normal"/>
        <w:shd w:fill="FFFFFF" w:val="clear"/>
        <w:rPr>
          <w:sz w:val="24"/>
          <w:szCs w:val="24"/>
        </w:rPr>
      </w:pPr>
      <w:r>
        <w:rPr>
          <w:sz w:val="16"/>
          <w:szCs w:val="16"/>
        </w:rPr>
        <w:t>650.Троцкий Л. Литература и революция. М, 1991.</w:t>
      </w:r>
    </w:p>
    <w:p>
      <w:pPr>
        <w:pStyle w:val="Normal"/>
        <w:shd w:fill="FFFFFF" w:val="clear"/>
        <w:rPr>
          <w:sz w:val="24"/>
          <w:szCs w:val="24"/>
        </w:rPr>
      </w:pPr>
      <w:r>
        <w:rPr>
          <w:sz w:val="16"/>
          <w:szCs w:val="16"/>
        </w:rPr>
        <w:t>651.Троцкий Л. Моя жизнь: Опыт автобиографии. М, 1991.</w:t>
      </w:r>
    </w:p>
    <w:p>
      <w:pPr>
        <w:pStyle w:val="Normal"/>
        <w:shd w:fill="FFFFFF" w:val="clear"/>
        <w:rPr>
          <w:sz w:val="24"/>
          <w:szCs w:val="24"/>
        </w:rPr>
      </w:pPr>
      <w:r>
        <w:rPr>
          <w:sz w:val="16"/>
          <w:szCs w:val="16"/>
        </w:rPr>
        <w:t>652.Троцкий Л. Преданная революция. М, 1991.</w:t>
      </w:r>
    </w:p>
    <w:p>
      <w:pPr>
        <w:pStyle w:val="Normal"/>
        <w:shd w:fill="FFFFFF" w:val="clear"/>
        <w:rPr>
          <w:sz w:val="24"/>
          <w:szCs w:val="24"/>
        </w:rPr>
      </w:pPr>
      <w:r>
        <w:rPr>
          <w:sz w:val="16"/>
          <w:szCs w:val="16"/>
        </w:rPr>
        <w:t>653.Троцкий Л. Сталин. Т. 1. М, 1990.</w:t>
      </w:r>
    </w:p>
    <w:p>
      <w:pPr>
        <w:pStyle w:val="Normal"/>
        <w:shd w:fill="FFFFFF" w:val="clear"/>
        <w:rPr>
          <w:sz w:val="24"/>
          <w:szCs w:val="24"/>
        </w:rPr>
      </w:pPr>
      <w:r>
        <w:rPr>
          <w:sz w:val="16"/>
          <w:szCs w:val="16"/>
        </w:rPr>
        <w:t>654.Труд в СССР: Статистический сборник / Госкомстат СССР. М, 1988.</w:t>
      </w:r>
    </w:p>
    <w:p>
      <w:pPr>
        <w:pStyle w:val="Normal"/>
        <w:shd w:fill="FFFFFF" w:val="clear"/>
        <w:rPr>
          <w:sz w:val="24"/>
          <w:szCs w:val="24"/>
        </w:rPr>
      </w:pPr>
      <w:r>
        <w:rPr>
          <w:sz w:val="16"/>
          <w:szCs w:val="16"/>
        </w:rPr>
        <w:t>655.Тумусов Ф. Семья и постиндустриальная цивилизация // Вопросы философии. 2001. №12. С. 153-163.</w:t>
      </w:r>
    </w:p>
    <w:p>
      <w:pPr>
        <w:pStyle w:val="Normal"/>
        <w:shd w:fill="FFFFFF" w:val="clear"/>
        <w:rPr>
          <w:sz w:val="24"/>
          <w:szCs w:val="24"/>
        </w:rPr>
      </w:pPr>
      <w:r>
        <w:rPr>
          <w:sz w:val="16"/>
          <w:szCs w:val="16"/>
        </w:rPr>
        <w:t>656.Тьюгендхэт К, Гамильтон А. Нефть. Самый большой бизнес. М,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27</w:t>
      </w:r>
    </w:p>
    <w:p>
      <w:pPr>
        <w:pStyle w:val="Normal"/>
        <w:shd w:fill="FFFFFF" w:val="clear"/>
        <w:rPr>
          <w:sz w:val="24"/>
          <w:szCs w:val="24"/>
        </w:rPr>
      </w:pPr>
      <w:r>
        <w:rPr>
          <w:sz w:val="16"/>
          <w:szCs w:val="16"/>
        </w:rPr>
        <w:t>657.Тэйлор Ф. Принципы научного менеджмента. М., 1991.</w:t>
      </w:r>
    </w:p>
    <w:p>
      <w:pPr>
        <w:pStyle w:val="Normal"/>
        <w:shd w:fill="FFFFFF" w:val="clear"/>
        <w:rPr>
          <w:sz w:val="24"/>
          <w:szCs w:val="24"/>
        </w:rPr>
      </w:pPr>
      <w:r>
        <w:rPr>
          <w:sz w:val="16"/>
          <w:szCs w:val="16"/>
        </w:rPr>
        <w:t>658.Тюшкевич С. Новый передел мира. М., 2003.</w:t>
      </w:r>
    </w:p>
    <w:p>
      <w:pPr>
        <w:pStyle w:val="Normal"/>
        <w:shd w:fill="FFFFFF" w:val="clear"/>
        <w:rPr>
          <w:sz w:val="24"/>
          <w:szCs w:val="24"/>
        </w:rPr>
      </w:pPr>
      <w:r>
        <w:rPr>
          <w:sz w:val="16"/>
          <w:szCs w:val="16"/>
        </w:rPr>
        <w:t>659.Угринович Д. Искусство и религия. М., 1982.</w:t>
      </w:r>
    </w:p>
    <w:p>
      <w:pPr>
        <w:pStyle w:val="Normal"/>
        <w:shd w:fill="FFFFFF" w:val="clear"/>
        <w:rPr>
          <w:sz w:val="24"/>
          <w:szCs w:val="24"/>
        </w:rPr>
      </w:pPr>
      <w:r>
        <w:rPr>
          <w:sz w:val="16"/>
          <w:szCs w:val="16"/>
        </w:rPr>
        <w:t>660.Узнадзе Д. Психология установки. СПб., 2001.</w:t>
      </w:r>
    </w:p>
    <w:p>
      <w:pPr>
        <w:pStyle w:val="Normal"/>
        <w:shd w:fill="FFFFFF" w:val="clear"/>
        <w:rPr>
          <w:sz w:val="24"/>
          <w:szCs w:val="24"/>
        </w:rPr>
      </w:pPr>
      <w:r>
        <w:rPr>
          <w:sz w:val="16"/>
          <w:szCs w:val="16"/>
        </w:rPr>
        <w:t>661.Уиннингтон А. Рабы Прохладных гор. М., 1960.</w:t>
      </w:r>
    </w:p>
    <w:p>
      <w:pPr>
        <w:pStyle w:val="Normal"/>
        <w:shd w:fill="FFFFFF" w:val="clear"/>
        <w:rPr>
          <w:sz w:val="24"/>
          <w:szCs w:val="24"/>
        </w:rPr>
      </w:pPr>
      <w:r>
        <w:rPr>
          <w:sz w:val="16"/>
          <w:szCs w:val="16"/>
        </w:rPr>
        <w:t>662.Уотсон Д. Бихевиоризм // Хрестоматия по истории психологии. М., 1980. С. 34-44.</w:t>
      </w:r>
    </w:p>
    <w:p>
      <w:pPr>
        <w:pStyle w:val="Normal"/>
        <w:shd w:fill="FFFFFF" w:val="clear"/>
        <w:rPr>
          <w:sz w:val="24"/>
          <w:szCs w:val="24"/>
        </w:rPr>
      </w:pPr>
      <w:r>
        <w:rPr>
          <w:sz w:val="16"/>
          <w:szCs w:val="16"/>
        </w:rPr>
        <w:t>ббЗ.Уотсон Д. Психология с точки зрения бихевиориста // Хрестоматия по истории психологии. М., 1980. С. 17-18.</w:t>
      </w:r>
    </w:p>
    <w:p>
      <w:pPr>
        <w:pStyle w:val="Normal"/>
        <w:shd w:fill="FFFFFF" w:val="clear"/>
        <w:rPr>
          <w:sz w:val="24"/>
          <w:szCs w:val="24"/>
        </w:rPr>
      </w:pPr>
      <w:r>
        <w:rPr>
          <w:sz w:val="16"/>
          <w:szCs w:val="16"/>
        </w:rPr>
        <w:t>664.Упадок капитализма. М., 2001.</w:t>
      </w:r>
    </w:p>
    <w:p>
      <w:pPr>
        <w:pStyle w:val="Normal"/>
        <w:shd w:fill="FFFFFF" w:val="clear"/>
        <w:rPr>
          <w:sz w:val="24"/>
          <w:szCs w:val="24"/>
        </w:rPr>
      </w:pPr>
      <w:r>
        <w:rPr>
          <w:sz w:val="16"/>
          <w:szCs w:val="16"/>
        </w:rPr>
        <w:t>665.Управление народным хозяйством СССР. 1917-1940 гг.: Сборник документов. М., 1968.</w:t>
      </w:r>
    </w:p>
    <w:p>
      <w:pPr>
        <w:pStyle w:val="Normal"/>
        <w:shd w:fill="FFFFFF" w:val="clear"/>
        <w:rPr>
          <w:sz w:val="24"/>
          <w:szCs w:val="24"/>
        </w:rPr>
      </w:pPr>
      <w:r>
        <w:rPr>
          <w:sz w:val="16"/>
          <w:szCs w:val="16"/>
        </w:rPr>
        <w:t>ббб.Урланис Б. История одного поколения (социально-демографический очерк). М., 1968.</w:t>
      </w:r>
    </w:p>
    <w:p>
      <w:pPr>
        <w:pStyle w:val="Normal"/>
        <w:shd w:fill="FFFFFF" w:val="clear"/>
        <w:rPr>
          <w:sz w:val="24"/>
          <w:szCs w:val="24"/>
        </w:rPr>
      </w:pPr>
      <w:r>
        <w:rPr>
          <w:sz w:val="16"/>
          <w:szCs w:val="16"/>
        </w:rPr>
        <w:t>667.Уровень жизни нашего народа в 1913-1993 гг.: Аналитический справочник. М., 1994.</w:t>
      </w:r>
    </w:p>
    <w:p>
      <w:pPr>
        <w:pStyle w:val="Normal"/>
        <w:shd w:fill="FFFFFF" w:val="clear"/>
        <w:rPr>
          <w:sz w:val="24"/>
          <w:szCs w:val="24"/>
        </w:rPr>
      </w:pPr>
      <w:r>
        <w:rPr>
          <w:sz w:val="16"/>
          <w:szCs w:val="16"/>
        </w:rPr>
        <w:t>668.Усенин В., Каленский В., Маслов В. Современное капиталистическое предприятие и хозяйская власть. М., 1971.</w:t>
      </w:r>
    </w:p>
    <w:p>
      <w:pPr>
        <w:pStyle w:val="Normal"/>
        <w:shd w:fill="FFFFFF" w:val="clear"/>
        <w:rPr>
          <w:sz w:val="24"/>
          <w:szCs w:val="24"/>
        </w:rPr>
      </w:pPr>
      <w:r>
        <w:rPr>
          <w:sz w:val="16"/>
          <w:szCs w:val="16"/>
        </w:rPr>
        <w:t>669.Утченко С. Цицерон и его время. М., 1973.</w:t>
      </w:r>
    </w:p>
    <w:p>
      <w:pPr>
        <w:pStyle w:val="Normal"/>
        <w:shd w:fill="FFFFFF" w:val="clear"/>
        <w:rPr>
          <w:sz w:val="24"/>
          <w:szCs w:val="24"/>
        </w:rPr>
      </w:pPr>
      <w:r>
        <w:rPr>
          <w:sz w:val="16"/>
          <w:szCs w:val="16"/>
        </w:rPr>
        <w:t>670.Ухтомский А. Доминанта. СПб., 2002.</w:t>
      </w:r>
    </w:p>
    <w:p>
      <w:pPr>
        <w:pStyle w:val="Normal"/>
        <w:shd w:fill="FFFFFF" w:val="clear"/>
        <w:rPr>
          <w:sz w:val="24"/>
          <w:szCs w:val="24"/>
        </w:rPr>
      </w:pPr>
      <w:r>
        <w:rPr>
          <w:sz w:val="16"/>
          <w:szCs w:val="16"/>
        </w:rPr>
        <w:t>671 .Уэллс Г. Крах психоанализа: От Фрейда к Фромму. М., 1968.</w:t>
      </w:r>
    </w:p>
    <w:p>
      <w:pPr>
        <w:pStyle w:val="Normal"/>
        <w:shd w:fill="FFFFFF" w:val="clear"/>
        <w:rPr>
          <w:sz w:val="24"/>
          <w:szCs w:val="24"/>
        </w:rPr>
      </w:pPr>
      <w:r>
        <w:rPr>
          <w:sz w:val="16"/>
          <w:szCs w:val="16"/>
        </w:rPr>
        <w:t>672.Файнберг Л. Возникновение и развитие родового строя // Первобытное общество. Основные проблемы развития. М., 1974. С. 49-87.</w:t>
      </w:r>
    </w:p>
    <w:p>
      <w:pPr>
        <w:pStyle w:val="Normal"/>
        <w:shd w:fill="FFFFFF" w:val="clear"/>
        <w:rPr>
          <w:sz w:val="24"/>
          <w:szCs w:val="24"/>
        </w:rPr>
      </w:pPr>
      <w:r>
        <w:rPr>
          <w:sz w:val="16"/>
          <w:szCs w:val="16"/>
        </w:rPr>
        <w:t>673.Фаминский И. Экономика современного империализма: ответы на вопросы. М., 1987.</w:t>
      </w:r>
    </w:p>
    <w:p>
      <w:pPr>
        <w:pStyle w:val="Normal"/>
        <w:shd w:fill="FFFFFF" w:val="clear"/>
        <w:rPr>
          <w:sz w:val="24"/>
          <w:szCs w:val="24"/>
        </w:rPr>
      </w:pPr>
      <w:r>
        <w:rPr>
          <w:sz w:val="16"/>
          <w:szCs w:val="16"/>
        </w:rPr>
        <w:t>674.Федеративная Республика Германии. М., 1983.</w:t>
      </w:r>
    </w:p>
    <w:p>
      <w:pPr>
        <w:pStyle w:val="Normal"/>
        <w:shd w:fill="FFFFFF" w:val="clear"/>
        <w:rPr>
          <w:sz w:val="24"/>
          <w:szCs w:val="24"/>
        </w:rPr>
      </w:pPr>
      <w:r>
        <w:rPr>
          <w:sz w:val="16"/>
          <w:szCs w:val="16"/>
        </w:rPr>
        <w:t>675.Федоров В. ФРГ: 80-е годы: Очерки общественных нравов. М., 1986.</w:t>
      </w:r>
    </w:p>
    <w:p>
      <w:pPr>
        <w:pStyle w:val="Normal"/>
        <w:shd w:fill="FFFFFF" w:val="clear"/>
        <w:rPr>
          <w:sz w:val="24"/>
          <w:szCs w:val="24"/>
        </w:rPr>
      </w:pPr>
      <w:r>
        <w:rPr>
          <w:sz w:val="16"/>
          <w:szCs w:val="16"/>
        </w:rPr>
        <w:t>676.Фейгенберг И. Видеть - предвидеть - действовать. М., 1986.</w:t>
      </w:r>
    </w:p>
    <w:p>
      <w:pPr>
        <w:pStyle w:val="Normal"/>
        <w:shd w:fill="FFFFFF" w:val="clear"/>
        <w:rPr>
          <w:sz w:val="24"/>
          <w:szCs w:val="24"/>
        </w:rPr>
      </w:pPr>
      <w:r>
        <w:rPr>
          <w:sz w:val="16"/>
          <w:szCs w:val="16"/>
        </w:rPr>
        <w:t>677.Фейербах Л. Сущность христианства. М., 1965.</w:t>
      </w:r>
    </w:p>
    <w:p>
      <w:pPr>
        <w:pStyle w:val="Normal"/>
        <w:shd w:fill="FFFFFF" w:val="clear"/>
        <w:rPr>
          <w:sz w:val="24"/>
          <w:szCs w:val="24"/>
        </w:rPr>
      </w:pPr>
      <w:r>
        <w:rPr>
          <w:sz w:val="16"/>
          <w:szCs w:val="16"/>
        </w:rPr>
        <w:t>678.Фейхтвангер Л. Москва, 1937: Отчет о поездке для моих друзей // Два взгляда из-за рубежа: Переводы. М., 1990. С. 164-259.</w:t>
      </w:r>
    </w:p>
    <w:p>
      <w:pPr>
        <w:pStyle w:val="Normal"/>
        <w:shd w:fill="FFFFFF" w:val="clear"/>
        <w:rPr>
          <w:sz w:val="24"/>
          <w:szCs w:val="24"/>
        </w:rPr>
      </w:pPr>
      <w:r>
        <w:rPr>
          <w:sz w:val="16"/>
          <w:szCs w:val="16"/>
        </w:rPr>
        <w:t>679.Филатова О. Стоимость рабочей силы в России // Экономист. 2000. №4. С. 41-50.</w:t>
      </w:r>
    </w:p>
    <w:p>
      <w:pPr>
        <w:pStyle w:val="Normal"/>
        <w:shd w:fill="FFFFFF" w:val="clear"/>
        <w:rPr>
          <w:sz w:val="24"/>
          <w:szCs w:val="24"/>
        </w:rPr>
      </w:pPr>
      <w:r>
        <w:rPr>
          <w:sz w:val="16"/>
          <w:szCs w:val="16"/>
        </w:rPr>
        <w:t>680.Философия / Под ред. А. Зотова, В. Миронова, А. Разина. М., 2003.</w:t>
      </w:r>
    </w:p>
    <w:p>
      <w:pPr>
        <w:pStyle w:val="Normal"/>
        <w:shd w:fill="FFFFFF" w:val="clear"/>
        <w:rPr>
          <w:sz w:val="24"/>
          <w:szCs w:val="24"/>
        </w:rPr>
      </w:pPr>
      <w:r>
        <w:rPr>
          <w:sz w:val="16"/>
          <w:szCs w:val="16"/>
        </w:rPr>
        <w:t>681.Философия естествознания. Выпуск 1-й. М., 1966.</w:t>
      </w:r>
    </w:p>
    <w:p>
      <w:pPr>
        <w:pStyle w:val="Normal"/>
        <w:shd w:fill="FFFFFF" w:val="clear"/>
        <w:rPr>
          <w:sz w:val="24"/>
          <w:szCs w:val="24"/>
        </w:rPr>
      </w:pPr>
      <w:r>
        <w:rPr>
          <w:sz w:val="16"/>
          <w:szCs w:val="16"/>
        </w:rPr>
        <w:t>682.Философия и социально-гуманитарное познание. М., 2003.</w:t>
      </w:r>
    </w:p>
    <w:p>
      <w:pPr>
        <w:pStyle w:val="Normal"/>
        <w:shd w:fill="FFFFFF" w:val="clear"/>
        <w:rPr>
          <w:sz w:val="24"/>
          <w:szCs w:val="24"/>
        </w:rPr>
      </w:pPr>
      <w:r>
        <w:rPr>
          <w:sz w:val="16"/>
          <w:szCs w:val="16"/>
        </w:rPr>
        <w:t>683.Философский энциклопедический словарь. М., 1983.</w:t>
      </w:r>
    </w:p>
    <w:p>
      <w:pPr>
        <w:pStyle w:val="Normal"/>
        <w:shd w:fill="FFFFFF" w:val="clear"/>
        <w:rPr>
          <w:sz w:val="24"/>
          <w:szCs w:val="24"/>
        </w:rPr>
      </w:pPr>
      <w:r>
        <w:rPr>
          <w:sz w:val="16"/>
          <w:szCs w:val="16"/>
        </w:rPr>
        <w:t>684.Формозов А. Очерки по первобытному искусству. М.,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28</w:t>
      </w:r>
    </w:p>
    <w:p>
      <w:pPr>
        <w:pStyle w:val="Normal"/>
        <w:shd w:fill="FFFFFF" w:val="clear"/>
        <w:rPr>
          <w:sz w:val="24"/>
          <w:szCs w:val="24"/>
        </w:rPr>
      </w:pPr>
      <w:r>
        <w:rPr>
          <w:sz w:val="16"/>
          <w:szCs w:val="16"/>
        </w:rPr>
        <w:t>685.Франкл В. Человек в поисках смысла: Сборник. М., 1990.</w:t>
      </w:r>
    </w:p>
    <w:p>
      <w:pPr>
        <w:pStyle w:val="Normal"/>
        <w:shd w:fill="FFFFFF" w:val="clear"/>
        <w:rPr>
          <w:sz w:val="24"/>
          <w:szCs w:val="24"/>
        </w:rPr>
      </w:pPr>
      <w:r>
        <w:rPr>
          <w:sz w:val="16"/>
          <w:szCs w:val="16"/>
        </w:rPr>
        <w:t>686.Фрейд А. Лекции по детскому психоанализу. М.:, 2002.</w:t>
      </w:r>
    </w:p>
    <w:p>
      <w:pPr>
        <w:pStyle w:val="Normal"/>
        <w:shd w:fill="FFFFFF" w:val="clear"/>
        <w:rPr>
          <w:sz w:val="24"/>
          <w:szCs w:val="24"/>
        </w:rPr>
      </w:pPr>
      <w:r>
        <w:rPr>
          <w:sz w:val="16"/>
          <w:szCs w:val="16"/>
        </w:rPr>
        <w:t>687.Фрейд 3. Будущее одной иллюзии // Фрейд 3. Тотем и табу: Сборник. М., 1998. С. 349-399.</w:t>
      </w:r>
    </w:p>
    <w:p>
      <w:pPr>
        <w:pStyle w:val="Normal"/>
        <w:shd w:fill="FFFFFF" w:val="clear"/>
        <w:rPr>
          <w:sz w:val="24"/>
          <w:szCs w:val="24"/>
        </w:rPr>
      </w:pPr>
      <w:r>
        <w:rPr>
          <w:sz w:val="16"/>
          <w:szCs w:val="16"/>
        </w:rPr>
        <w:t>688.Фрейд 3. Леонардо да Винчи. Воспоминания детства // Фрейд 3. Тотем и табу: Сборник. М., 1998. С. 217-278.</w:t>
      </w:r>
    </w:p>
    <w:p>
      <w:pPr>
        <w:pStyle w:val="Normal"/>
        <w:shd w:fill="FFFFFF" w:val="clear"/>
        <w:rPr>
          <w:sz w:val="24"/>
          <w:szCs w:val="24"/>
        </w:rPr>
      </w:pPr>
      <w:r>
        <w:rPr>
          <w:sz w:val="16"/>
          <w:szCs w:val="16"/>
        </w:rPr>
        <w:t>689.Фрейд 3. Психоанализ и учение о характерах // Фрейд 3. Тотем и табу: Сборник. М., 1998. С. 184-216.</w:t>
      </w:r>
    </w:p>
    <w:p>
      <w:pPr>
        <w:pStyle w:val="Normal"/>
        <w:shd w:fill="FFFFFF" w:val="clear"/>
        <w:rPr>
          <w:sz w:val="24"/>
          <w:szCs w:val="24"/>
        </w:rPr>
      </w:pPr>
      <w:r>
        <w:rPr>
          <w:sz w:val="16"/>
          <w:szCs w:val="16"/>
        </w:rPr>
        <w:t>690.Фрейд 3. Психоаналитические этюды // Фрейд 3. Тотем и табу: Сборник. М., 1998. С. 400-446.</w:t>
      </w:r>
    </w:p>
    <w:p>
      <w:pPr>
        <w:pStyle w:val="Normal"/>
        <w:shd w:fill="FFFFFF" w:val="clear"/>
        <w:rPr>
          <w:sz w:val="24"/>
          <w:szCs w:val="24"/>
        </w:rPr>
      </w:pPr>
      <w:r>
        <w:rPr>
          <w:sz w:val="16"/>
          <w:szCs w:val="16"/>
        </w:rPr>
        <w:t>691.Фрейд 3. Психология бессознательного. М., 1989.</w:t>
      </w:r>
    </w:p>
    <w:p>
      <w:pPr>
        <w:pStyle w:val="Normal"/>
        <w:shd w:fill="FFFFFF" w:val="clear"/>
        <w:rPr>
          <w:sz w:val="24"/>
          <w:szCs w:val="24"/>
        </w:rPr>
      </w:pPr>
      <w:r>
        <w:rPr>
          <w:sz w:val="16"/>
          <w:szCs w:val="16"/>
        </w:rPr>
        <w:t>692.Фрейд 3. Психология масс и анализ человеческого Я // Фрейд 3. Тотем и табу: Сборник. М., 1998. С. 279-348.</w:t>
      </w:r>
    </w:p>
    <w:p>
      <w:pPr>
        <w:pStyle w:val="Normal"/>
        <w:shd w:fill="FFFFFF" w:val="clear"/>
        <w:rPr>
          <w:sz w:val="24"/>
          <w:szCs w:val="24"/>
        </w:rPr>
      </w:pPr>
      <w:r>
        <w:rPr>
          <w:sz w:val="16"/>
          <w:szCs w:val="16"/>
        </w:rPr>
        <w:t>693.Фрейд 3. Тотем и табу: Психология первобытной культуры и религии // Фрейд 3. Тотем и табу: Сборник. М, 1998. С. 16-183.</w:t>
      </w:r>
    </w:p>
    <w:p>
      <w:pPr>
        <w:pStyle w:val="Normal"/>
        <w:shd w:fill="FFFFFF" w:val="clear"/>
        <w:rPr>
          <w:sz w:val="24"/>
          <w:szCs w:val="24"/>
        </w:rPr>
      </w:pPr>
      <w:r>
        <w:rPr>
          <w:sz w:val="16"/>
          <w:szCs w:val="16"/>
        </w:rPr>
        <w:t>694.Фрейд 3. Я и Оно. М., 1990.</w:t>
      </w:r>
    </w:p>
    <w:p>
      <w:pPr>
        <w:pStyle w:val="Normal"/>
        <w:shd w:fill="FFFFFF" w:val="clear"/>
        <w:rPr>
          <w:sz w:val="24"/>
          <w:szCs w:val="24"/>
        </w:rPr>
      </w:pPr>
      <w:r>
        <w:rPr>
          <w:sz w:val="16"/>
          <w:szCs w:val="16"/>
        </w:rPr>
        <w:t>695.Фромм Э. Анатомия человеческой деструктивности. М., 1994.</w:t>
      </w:r>
    </w:p>
    <w:p>
      <w:pPr>
        <w:pStyle w:val="Normal"/>
        <w:shd w:fill="FFFFFF" w:val="clear"/>
        <w:rPr>
          <w:sz w:val="24"/>
          <w:szCs w:val="24"/>
        </w:rPr>
      </w:pPr>
      <w:r>
        <w:rPr>
          <w:sz w:val="16"/>
          <w:szCs w:val="16"/>
        </w:rPr>
        <w:t>696.Фромм Э. Бегство от свободы; Человек для себя. Минск, 2000.</w:t>
      </w:r>
    </w:p>
    <w:p>
      <w:pPr>
        <w:pStyle w:val="Normal"/>
        <w:shd w:fill="FFFFFF" w:val="clear"/>
        <w:rPr>
          <w:sz w:val="24"/>
          <w:szCs w:val="24"/>
        </w:rPr>
      </w:pPr>
      <w:r>
        <w:rPr>
          <w:sz w:val="16"/>
          <w:szCs w:val="16"/>
        </w:rPr>
        <w:t>697.Фромм Э. Величие и ограниченность теории Фрейда. М., 2000.</w:t>
      </w:r>
    </w:p>
    <w:p>
      <w:pPr>
        <w:pStyle w:val="Normal"/>
        <w:shd w:fill="FFFFFF" w:val="clear"/>
        <w:rPr>
          <w:sz w:val="24"/>
          <w:szCs w:val="24"/>
        </w:rPr>
      </w:pPr>
      <w:r>
        <w:rPr>
          <w:sz w:val="16"/>
          <w:szCs w:val="16"/>
        </w:rPr>
        <w:t xml:space="preserve">698.Фромм Э. "Дианетика": искателям сфабрикованного счастья // Человек. 1996.    №2. С. 54-59. (Впервые опубликовано в </w:t>
      </w:r>
      <w:r>
        <w:rPr>
          <w:sz w:val="16"/>
          <w:szCs w:val="16"/>
          <w:lang w:val="en-US"/>
        </w:rPr>
        <w:t xml:space="preserve">"New York Herald Tribune Book Review", </w:t>
      </w:r>
      <w:r>
        <w:rPr>
          <w:sz w:val="16"/>
          <w:szCs w:val="16"/>
        </w:rPr>
        <w:t>3 сентября 1950 г.)</w:t>
      </w:r>
    </w:p>
    <w:p>
      <w:pPr>
        <w:pStyle w:val="Normal"/>
        <w:shd w:fill="FFFFFF" w:val="clear"/>
        <w:rPr>
          <w:sz w:val="24"/>
          <w:szCs w:val="24"/>
        </w:rPr>
      </w:pPr>
      <w:r>
        <w:rPr>
          <w:sz w:val="16"/>
          <w:szCs w:val="16"/>
        </w:rPr>
        <w:t>699.Фромм Э. Ради любви к жизни. М., 2000.</w:t>
      </w:r>
    </w:p>
    <w:p>
      <w:pPr>
        <w:pStyle w:val="Normal"/>
        <w:shd w:fill="FFFFFF" w:val="clear"/>
        <w:rPr>
          <w:sz w:val="24"/>
          <w:szCs w:val="24"/>
        </w:rPr>
      </w:pPr>
      <w:r>
        <w:rPr>
          <w:sz w:val="16"/>
          <w:szCs w:val="16"/>
        </w:rPr>
        <w:t>700.Фромм Э. Революция надежды. СПб., 1999.</w:t>
      </w:r>
    </w:p>
    <w:p>
      <w:pPr>
        <w:pStyle w:val="Normal"/>
        <w:shd w:fill="FFFFFF" w:val="clear"/>
        <w:rPr>
          <w:sz w:val="24"/>
          <w:szCs w:val="24"/>
        </w:rPr>
      </w:pPr>
      <w:r>
        <w:rPr>
          <w:sz w:val="16"/>
          <w:szCs w:val="16"/>
        </w:rPr>
        <w:t>701.Фромм Э. Фрейд. М., 2002.</w:t>
      </w:r>
    </w:p>
    <w:p>
      <w:pPr>
        <w:pStyle w:val="Normal"/>
        <w:shd w:fill="FFFFFF" w:val="clear"/>
        <w:rPr>
          <w:sz w:val="24"/>
          <w:szCs w:val="24"/>
        </w:rPr>
      </w:pPr>
      <w:r>
        <w:rPr>
          <w:sz w:val="16"/>
          <w:szCs w:val="16"/>
        </w:rPr>
        <w:t>702.Фромм Э. Человеческая ситуация. М., 1994.</w:t>
      </w:r>
    </w:p>
    <w:p>
      <w:pPr>
        <w:pStyle w:val="Normal"/>
        <w:shd w:fill="FFFFFF" w:val="clear"/>
        <w:rPr>
          <w:sz w:val="24"/>
          <w:szCs w:val="24"/>
        </w:rPr>
      </w:pPr>
      <w:r>
        <w:rPr>
          <w:sz w:val="16"/>
          <w:szCs w:val="16"/>
        </w:rPr>
        <w:t>703.Фуко М. Интеллектуалы и власть. М., 2002.</w:t>
      </w:r>
    </w:p>
    <w:p>
      <w:pPr>
        <w:pStyle w:val="Normal"/>
        <w:shd w:fill="FFFFFF" w:val="clear"/>
        <w:rPr>
          <w:sz w:val="24"/>
          <w:szCs w:val="24"/>
        </w:rPr>
      </w:pPr>
      <w:r>
        <w:rPr>
          <w:sz w:val="16"/>
          <w:szCs w:val="16"/>
        </w:rPr>
        <w:t>704.Фукуяма Ф. Конец истории и последний человек. М., 2004.</w:t>
      </w:r>
    </w:p>
    <w:p>
      <w:pPr>
        <w:pStyle w:val="Normal"/>
        <w:shd w:fill="FFFFFF" w:val="clear"/>
        <w:rPr>
          <w:sz w:val="24"/>
          <w:szCs w:val="24"/>
        </w:rPr>
      </w:pPr>
      <w:r>
        <w:rPr>
          <w:sz w:val="16"/>
          <w:szCs w:val="16"/>
        </w:rPr>
        <w:t>705.Фурье Ш. Новый любовный мир // Трактаты о любви: Сб. текстов. М., 1994. С. 21-32.</w:t>
      </w:r>
    </w:p>
    <w:p>
      <w:pPr>
        <w:pStyle w:val="Normal"/>
        <w:shd w:fill="FFFFFF" w:val="clear"/>
        <w:rPr>
          <w:sz w:val="24"/>
          <w:szCs w:val="24"/>
        </w:rPr>
      </w:pPr>
      <w:r>
        <w:rPr>
          <w:sz w:val="16"/>
          <w:szCs w:val="16"/>
        </w:rPr>
        <w:t>706.Хазанов А. Разложение первобытнообщинного строя и возникновение классового общества // Первобытное общество. Основные проблемы развития. М., 1974. С. 88-139.</w:t>
      </w:r>
    </w:p>
    <w:p>
      <w:pPr>
        <w:pStyle w:val="Normal"/>
        <w:shd w:fill="FFFFFF" w:val="clear"/>
        <w:rPr>
          <w:sz w:val="24"/>
          <w:szCs w:val="24"/>
        </w:rPr>
      </w:pPr>
      <w:r>
        <w:rPr>
          <w:sz w:val="16"/>
          <w:szCs w:val="16"/>
        </w:rPr>
        <w:t>707.Хазанов А., Куббель Л., Созина С. Первобытная периферия докапиталистических обществ // Первобытное общество. Основные проблемы развития. М., 1974. С. 140-204.</w:t>
      </w:r>
    </w:p>
    <w:p>
      <w:pPr>
        <w:pStyle w:val="Normal"/>
        <w:shd w:fill="FFFFFF" w:val="clear"/>
        <w:rPr>
          <w:sz w:val="24"/>
          <w:szCs w:val="24"/>
        </w:rPr>
      </w:pPr>
      <w:r>
        <w:rPr>
          <w:sz w:val="16"/>
          <w:szCs w:val="16"/>
        </w:rPr>
        <w:t>708.Хайдеггер М. Вопрос о технике // Хайдеггер М. Время и бытие: Статьи и выступления. М., 1993. С. 221-238.</w:t>
      </w:r>
    </w:p>
    <w:p>
      <w:pPr>
        <w:pStyle w:val="Normal"/>
        <w:shd w:fill="FFFFFF" w:val="clear"/>
        <w:rPr>
          <w:sz w:val="24"/>
          <w:szCs w:val="24"/>
        </w:rPr>
      </w:pPr>
      <w:r>
        <w:rPr>
          <w:sz w:val="16"/>
          <w:szCs w:val="16"/>
        </w:rPr>
        <w:t>709.Хайдеггер М. Европейский нигилизм // Хайдеггер М. Время и бытие: Статьи и выступления. М., 1993. С. 63-1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29</w:t>
      </w:r>
    </w:p>
    <w:p>
      <w:pPr>
        <w:pStyle w:val="Normal"/>
        <w:shd w:fill="FFFFFF" w:val="clear"/>
        <w:rPr>
          <w:sz w:val="24"/>
          <w:szCs w:val="24"/>
        </w:rPr>
      </w:pPr>
      <w:r>
        <w:rPr>
          <w:sz w:val="16"/>
          <w:szCs w:val="16"/>
        </w:rPr>
        <w:t>710.Хайдеггер М. Письмо о гуманизме // Хайдеггер М. Время и бытие: Статьи и выступления. М., 1993. С. 192-220.</w:t>
      </w:r>
    </w:p>
    <w:p>
      <w:pPr>
        <w:pStyle w:val="Normal"/>
        <w:shd w:fill="FFFFFF" w:val="clear"/>
        <w:rPr>
          <w:sz w:val="24"/>
          <w:szCs w:val="24"/>
        </w:rPr>
      </w:pPr>
      <w:r>
        <w:rPr>
          <w:sz w:val="16"/>
          <w:szCs w:val="16"/>
        </w:rPr>
        <w:t>711.Ханке Э. На пути в век грядущий. М., 1987.</w:t>
      </w:r>
    </w:p>
    <w:p>
      <w:pPr>
        <w:pStyle w:val="Normal"/>
        <w:shd w:fill="FFFFFF" w:val="clear"/>
        <w:rPr>
          <w:sz w:val="24"/>
          <w:szCs w:val="24"/>
        </w:rPr>
      </w:pPr>
      <w:r>
        <w:rPr>
          <w:sz w:val="16"/>
          <w:szCs w:val="16"/>
        </w:rPr>
        <w:t>712.Хатами М. Ислам, диалог и гражданское общество. М., 2001.</w:t>
      </w:r>
    </w:p>
    <w:p>
      <w:pPr>
        <w:pStyle w:val="Normal"/>
        <w:shd w:fill="FFFFFF" w:val="clear"/>
        <w:rPr>
          <w:sz w:val="24"/>
          <w:szCs w:val="24"/>
        </w:rPr>
      </w:pPr>
      <w:r>
        <w:rPr>
          <w:sz w:val="16"/>
          <w:szCs w:val="16"/>
        </w:rPr>
        <w:t>713.Хаттон У. Мир, в котором мы живем. М., 2004.</w:t>
      </w:r>
    </w:p>
    <w:p>
      <w:pPr>
        <w:pStyle w:val="Normal"/>
        <w:shd w:fill="FFFFFF" w:val="clear"/>
        <w:rPr>
          <w:sz w:val="24"/>
          <w:szCs w:val="24"/>
        </w:rPr>
      </w:pPr>
      <w:r>
        <w:rPr>
          <w:sz w:val="16"/>
          <w:szCs w:val="16"/>
        </w:rPr>
        <w:t>714.Хвостов А. Проблема алкоголизма в современном рабочем движении России // Актуальные проблемы социального менеджмента. Сборник статей. Саратов, 2002. С. 127-131.</w:t>
      </w:r>
    </w:p>
    <w:p>
      <w:pPr>
        <w:pStyle w:val="Normal"/>
        <w:shd w:fill="FFFFFF" w:val="clear"/>
        <w:rPr>
          <w:sz w:val="24"/>
          <w:szCs w:val="24"/>
        </w:rPr>
      </w:pPr>
      <w:r>
        <w:rPr>
          <w:sz w:val="16"/>
          <w:szCs w:val="16"/>
        </w:rPr>
        <w:t>715.Хвостов А. Рабочий человек в процессе модернизации России (этический аспект) // Концептуальные парадигмы разума и человека: Межвузовский научный сборник. Саратов, 2002. С. 77-80.</w:t>
      </w:r>
    </w:p>
    <w:p>
      <w:pPr>
        <w:pStyle w:val="Normal"/>
        <w:shd w:fill="FFFFFF" w:val="clear"/>
        <w:rPr>
          <w:sz w:val="24"/>
          <w:szCs w:val="24"/>
        </w:rPr>
      </w:pPr>
      <w:r>
        <w:rPr>
          <w:sz w:val="16"/>
          <w:szCs w:val="16"/>
        </w:rPr>
        <w:t>716.Хозяйственный механизм общественных формаций. М., 1986.</w:t>
      </w:r>
    </w:p>
    <w:p>
      <w:pPr>
        <w:pStyle w:val="Normal"/>
        <w:shd w:fill="FFFFFF" w:val="clear"/>
        <w:rPr>
          <w:sz w:val="24"/>
          <w:szCs w:val="24"/>
        </w:rPr>
      </w:pPr>
      <w:r>
        <w:rPr>
          <w:sz w:val="16"/>
          <w:szCs w:val="16"/>
        </w:rPr>
        <w:t>717.Хойер В. Как делать бизнес в Европе. М., 1990.</w:t>
      </w:r>
    </w:p>
    <w:p>
      <w:pPr>
        <w:pStyle w:val="Normal"/>
        <w:shd w:fill="FFFFFF" w:val="clear"/>
        <w:rPr>
          <w:sz w:val="24"/>
          <w:szCs w:val="24"/>
        </w:rPr>
      </w:pPr>
      <w:r>
        <w:rPr>
          <w:sz w:val="16"/>
          <w:szCs w:val="16"/>
        </w:rPr>
        <w:t>718.Хомский Н. Классовая война: Интервью с Дэвидом Барзамяном. М., 2003.</w:t>
      </w:r>
    </w:p>
    <w:p>
      <w:pPr>
        <w:pStyle w:val="Normal"/>
        <w:shd w:fill="FFFFFF" w:val="clear"/>
        <w:rPr>
          <w:sz w:val="24"/>
          <w:szCs w:val="24"/>
        </w:rPr>
      </w:pPr>
      <w:r>
        <w:rPr>
          <w:sz w:val="16"/>
          <w:szCs w:val="16"/>
        </w:rPr>
        <w:t>719.Хорни К. Невротическая личность нашего времени. СПб., 2002.</w:t>
      </w:r>
    </w:p>
    <w:p>
      <w:pPr>
        <w:pStyle w:val="Normal"/>
        <w:shd w:fill="FFFFFF" w:val="clear"/>
        <w:rPr>
          <w:sz w:val="24"/>
          <w:szCs w:val="24"/>
        </w:rPr>
      </w:pPr>
      <w:r>
        <w:rPr>
          <w:sz w:val="16"/>
          <w:szCs w:val="16"/>
        </w:rPr>
        <w:t>720.Хрестоматия по истории Древнего Рима. М., 1962.</w:t>
      </w:r>
    </w:p>
    <w:p>
      <w:pPr>
        <w:pStyle w:val="Normal"/>
        <w:shd w:fill="FFFFFF" w:val="clear"/>
        <w:rPr>
          <w:sz w:val="24"/>
          <w:szCs w:val="24"/>
        </w:rPr>
      </w:pPr>
      <w:r>
        <w:rPr>
          <w:sz w:val="16"/>
          <w:szCs w:val="16"/>
        </w:rPr>
        <w:t>721.Цвейг С. Фридрих Ницше. Зигмунд Фрейд: Эссе. СПб., 2001.</w:t>
      </w:r>
    </w:p>
    <w:p>
      <w:pPr>
        <w:pStyle w:val="Normal"/>
        <w:shd w:fill="FFFFFF" w:val="clear"/>
        <w:rPr>
          <w:sz w:val="24"/>
          <w:szCs w:val="24"/>
        </w:rPr>
      </w:pPr>
      <w:r>
        <w:rPr>
          <w:sz w:val="16"/>
          <w:szCs w:val="16"/>
        </w:rPr>
        <w:t>722.Цветкова Г. Кризис трудовой мотивации и его последствия // Экономист. 2000. №4. С. 51-56.</w:t>
      </w:r>
    </w:p>
    <w:p>
      <w:pPr>
        <w:pStyle w:val="Normal"/>
        <w:shd w:fill="FFFFFF" w:val="clear"/>
        <w:rPr>
          <w:sz w:val="24"/>
          <w:szCs w:val="24"/>
        </w:rPr>
      </w:pPr>
      <w:r>
        <w:rPr>
          <w:sz w:val="16"/>
          <w:szCs w:val="16"/>
        </w:rPr>
        <w:t>723.Церен Э. Библейские холмы. М., 1986.</w:t>
      </w:r>
    </w:p>
    <w:p>
      <w:pPr>
        <w:pStyle w:val="Normal"/>
        <w:shd w:fill="FFFFFF" w:val="clear"/>
        <w:rPr>
          <w:sz w:val="24"/>
          <w:szCs w:val="24"/>
        </w:rPr>
      </w:pPr>
      <w:r>
        <w:rPr>
          <w:sz w:val="16"/>
          <w:szCs w:val="16"/>
        </w:rPr>
        <w:t>724.Цунэтомо Я. Хагакурэ // Книга Самурая. СПб., 2000. С. 75-220.</w:t>
      </w:r>
    </w:p>
    <w:p>
      <w:pPr>
        <w:pStyle w:val="Normal"/>
        <w:shd w:fill="FFFFFF" w:val="clear"/>
        <w:rPr>
          <w:sz w:val="24"/>
          <w:szCs w:val="24"/>
        </w:rPr>
      </w:pPr>
      <w:r>
        <w:rPr>
          <w:sz w:val="16"/>
          <w:szCs w:val="16"/>
        </w:rPr>
        <w:t>725.Чаянов А. Крестьянское хозяйство: Избранные труды. М., 1989.</w:t>
      </w:r>
    </w:p>
    <w:p>
      <w:pPr>
        <w:pStyle w:val="Normal"/>
        <w:shd w:fill="FFFFFF" w:val="clear"/>
        <w:rPr>
          <w:sz w:val="24"/>
          <w:szCs w:val="24"/>
        </w:rPr>
      </w:pPr>
      <w:r>
        <w:rPr>
          <w:sz w:val="16"/>
          <w:szCs w:val="16"/>
        </w:rPr>
        <w:t>726.Чинакова Л. Социальный детерминизм: Проблема движущих сил развития общества. М., 1985.</w:t>
      </w:r>
    </w:p>
    <w:p>
      <w:pPr>
        <w:pStyle w:val="Normal"/>
        <w:shd w:fill="FFFFFF" w:val="clear"/>
        <w:rPr>
          <w:sz w:val="24"/>
          <w:szCs w:val="24"/>
        </w:rPr>
      </w:pPr>
      <w:r>
        <w:rPr>
          <w:sz w:val="16"/>
          <w:szCs w:val="16"/>
        </w:rPr>
        <w:t>727.Чичановский А. Информационные аспекты практической политики // Соединяя капитализм, социализм и демократию. М., 1999. С. 281-294.</w:t>
      </w:r>
    </w:p>
    <w:p>
      <w:pPr>
        <w:pStyle w:val="Normal"/>
        <w:shd w:fill="FFFFFF" w:val="clear"/>
        <w:rPr>
          <w:sz w:val="24"/>
          <w:szCs w:val="24"/>
        </w:rPr>
      </w:pPr>
      <w:r>
        <w:rPr>
          <w:sz w:val="16"/>
          <w:szCs w:val="16"/>
        </w:rPr>
        <w:t>728.Чэнь Бо-да. Четыре семейства Китая. М., 1948.</w:t>
      </w:r>
    </w:p>
    <w:p>
      <w:pPr>
        <w:pStyle w:val="Normal"/>
        <w:shd w:fill="FFFFFF" w:val="clear"/>
        <w:rPr>
          <w:sz w:val="24"/>
          <w:szCs w:val="24"/>
        </w:rPr>
      </w:pPr>
      <w:r>
        <w:rPr>
          <w:sz w:val="16"/>
          <w:szCs w:val="16"/>
        </w:rPr>
        <w:t>729.Шаламов В. Колымские рассказы. СПб., 2002.</w:t>
      </w:r>
    </w:p>
    <w:p>
      <w:pPr>
        <w:pStyle w:val="Normal"/>
        <w:shd w:fill="FFFFFF" w:val="clear"/>
        <w:rPr>
          <w:sz w:val="24"/>
          <w:szCs w:val="24"/>
        </w:rPr>
      </w:pPr>
      <w:r>
        <w:rPr>
          <w:sz w:val="16"/>
          <w:szCs w:val="16"/>
        </w:rPr>
        <w:t>730.Шапиро Д. Невротические стили. М., 2000.</w:t>
      </w:r>
    </w:p>
    <w:p>
      <w:pPr>
        <w:pStyle w:val="Normal"/>
        <w:shd w:fill="FFFFFF" w:val="clear"/>
        <w:rPr>
          <w:sz w:val="24"/>
          <w:szCs w:val="24"/>
        </w:rPr>
      </w:pPr>
      <w:r>
        <w:rPr>
          <w:sz w:val="16"/>
          <w:szCs w:val="16"/>
        </w:rPr>
        <w:t>731.Шашуро А. Не всякий рост означает развитие // Экономист. 2000. №4. С. 28-33.</w:t>
      </w:r>
    </w:p>
    <w:p>
      <w:pPr>
        <w:pStyle w:val="Normal"/>
        <w:shd w:fill="FFFFFF" w:val="clear"/>
        <w:rPr>
          <w:sz w:val="24"/>
          <w:szCs w:val="24"/>
        </w:rPr>
      </w:pPr>
      <w:r>
        <w:rPr>
          <w:sz w:val="16"/>
          <w:szCs w:val="16"/>
        </w:rPr>
        <w:t>732.Шевеленко А. Сопоставление путей генезиса феодальных отношений во Франкском государстве и Индонезии // Вопросы истории. 1965. №12. С. 79-96.</w:t>
      </w:r>
    </w:p>
    <w:p>
      <w:pPr>
        <w:pStyle w:val="Normal"/>
        <w:shd w:fill="FFFFFF" w:val="clear"/>
        <w:rPr>
          <w:sz w:val="24"/>
          <w:szCs w:val="24"/>
        </w:rPr>
      </w:pPr>
      <w:r>
        <w:rPr>
          <w:sz w:val="16"/>
          <w:szCs w:val="16"/>
        </w:rPr>
        <w:t>733.Шейнман М. Вера в дьявола в истории религии. М., 1977.</w:t>
      </w:r>
    </w:p>
    <w:p>
      <w:pPr>
        <w:pStyle w:val="Normal"/>
        <w:shd w:fill="FFFFFF" w:val="clear"/>
        <w:rPr>
          <w:sz w:val="24"/>
          <w:szCs w:val="24"/>
        </w:rPr>
      </w:pPr>
      <w:r>
        <w:rPr>
          <w:sz w:val="16"/>
          <w:szCs w:val="16"/>
        </w:rPr>
        <w:t xml:space="preserve">734.Шелер М. </w:t>
      </w:r>
      <w:r>
        <w:rPr>
          <w:sz w:val="16"/>
          <w:szCs w:val="16"/>
          <w:lang w:val="en-US"/>
        </w:rPr>
        <w:t xml:space="preserve">Ordo amoris </w:t>
      </w:r>
      <w:r>
        <w:rPr>
          <w:sz w:val="16"/>
          <w:szCs w:val="16"/>
        </w:rPr>
        <w:t>// Трактаты о любви: Сб. текстов. М., 1994. С. 77-100.</w:t>
      </w:r>
    </w:p>
    <w:p>
      <w:pPr>
        <w:pStyle w:val="Normal"/>
        <w:shd w:fill="FFFFFF" w:val="clear"/>
        <w:rPr>
          <w:sz w:val="24"/>
          <w:szCs w:val="24"/>
        </w:rPr>
      </w:pPr>
      <w:r>
        <w:rPr>
          <w:sz w:val="16"/>
          <w:szCs w:val="16"/>
        </w:rPr>
        <w:t>735.Шемятенков В. Между стихией и планомерностью. М., 1987.</w:t>
      </w:r>
    </w:p>
    <w:p>
      <w:pPr>
        <w:pStyle w:val="Normal"/>
        <w:shd w:fill="FFFFFF" w:val="clear"/>
        <w:rPr>
          <w:sz w:val="24"/>
          <w:szCs w:val="24"/>
        </w:rPr>
      </w:pPr>
      <w:r>
        <w:rPr>
          <w:sz w:val="16"/>
          <w:szCs w:val="16"/>
        </w:rPr>
        <w:t>736.ШишоваЗ. Джек-Соломинка. М., 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30</w:t>
      </w:r>
    </w:p>
    <w:p>
      <w:pPr>
        <w:pStyle w:val="Normal"/>
        <w:shd w:fill="FFFFFF" w:val="clear"/>
        <w:rPr>
          <w:sz w:val="24"/>
          <w:szCs w:val="24"/>
        </w:rPr>
      </w:pPr>
      <w:r>
        <w:rPr>
          <w:sz w:val="16"/>
          <w:szCs w:val="16"/>
        </w:rPr>
        <w:t>737.Шлегель Ф. Из "Люцинды" // Трактаты о любви: Сб. текстов. М., 1994. С. 33-36.</w:t>
      </w:r>
    </w:p>
    <w:p>
      <w:pPr>
        <w:pStyle w:val="Normal"/>
        <w:shd w:fill="FFFFFF" w:val="clear"/>
        <w:rPr>
          <w:sz w:val="24"/>
          <w:szCs w:val="24"/>
        </w:rPr>
      </w:pPr>
      <w:r>
        <w:rPr>
          <w:sz w:val="16"/>
          <w:szCs w:val="16"/>
        </w:rPr>
        <w:t>738.Шопенгауэр А. Метафизика половой любви // Трактаты о любви: Сб. текстов. М., 1994. С. 40-65.</w:t>
      </w:r>
    </w:p>
    <w:p>
      <w:pPr>
        <w:pStyle w:val="Normal"/>
        <w:shd w:fill="FFFFFF" w:val="clear"/>
        <w:rPr>
          <w:sz w:val="24"/>
          <w:szCs w:val="24"/>
        </w:rPr>
      </w:pPr>
      <w:r>
        <w:rPr>
          <w:sz w:val="16"/>
          <w:szCs w:val="16"/>
        </w:rPr>
        <w:t>739.Шпенглер О. Закат Европы. М., 1993.</w:t>
      </w:r>
    </w:p>
    <w:p>
      <w:pPr>
        <w:pStyle w:val="Normal"/>
        <w:shd w:fill="FFFFFF" w:val="clear"/>
        <w:rPr>
          <w:sz w:val="24"/>
          <w:szCs w:val="24"/>
        </w:rPr>
      </w:pPr>
      <w:r>
        <w:rPr>
          <w:sz w:val="16"/>
          <w:szCs w:val="16"/>
        </w:rPr>
        <w:t>740.Шпренгер Я., Инститорис Г. Молот ведьм. М., 1990.</w:t>
      </w:r>
    </w:p>
    <w:p>
      <w:pPr>
        <w:pStyle w:val="Normal"/>
        <w:shd w:fill="FFFFFF" w:val="clear"/>
        <w:rPr>
          <w:sz w:val="24"/>
          <w:szCs w:val="24"/>
        </w:rPr>
      </w:pPr>
      <w:r>
        <w:rPr>
          <w:sz w:val="16"/>
          <w:szCs w:val="16"/>
        </w:rPr>
        <w:t>741.Штракс Г. Социальное противоречие. М., 1977.</w:t>
      </w:r>
    </w:p>
    <w:p>
      <w:pPr>
        <w:pStyle w:val="Normal"/>
        <w:shd w:fill="FFFFFF" w:val="clear"/>
        <w:rPr>
          <w:sz w:val="24"/>
          <w:szCs w:val="24"/>
        </w:rPr>
      </w:pPr>
      <w:r>
        <w:rPr>
          <w:sz w:val="16"/>
          <w:szCs w:val="16"/>
        </w:rPr>
        <w:t>742.Шубин А. Анархо-синдикалисты в Испанской гражданской войне (1936-1939 гг.). М., 1997.</w:t>
      </w:r>
    </w:p>
    <w:p>
      <w:pPr>
        <w:pStyle w:val="Normal"/>
        <w:shd w:fill="FFFFFF" w:val="clear"/>
        <w:rPr>
          <w:sz w:val="24"/>
          <w:szCs w:val="24"/>
        </w:rPr>
      </w:pPr>
      <w:r>
        <w:rPr>
          <w:sz w:val="16"/>
          <w:szCs w:val="16"/>
        </w:rPr>
        <w:t>743.Шубин А. Истоки перестройки, 1978-1984 гг. Т. 1. М, 1997.</w:t>
      </w:r>
    </w:p>
    <w:p>
      <w:pPr>
        <w:pStyle w:val="Normal"/>
        <w:shd w:fill="FFFFFF" w:val="clear"/>
        <w:rPr>
          <w:sz w:val="24"/>
          <w:szCs w:val="24"/>
        </w:rPr>
      </w:pPr>
      <w:r>
        <w:rPr>
          <w:sz w:val="16"/>
          <w:szCs w:val="16"/>
        </w:rPr>
        <w:t>744.Шухов Н. Политическая экономия социализма в 20-е годы. М., 1991.</w:t>
      </w:r>
    </w:p>
    <w:p>
      <w:pPr>
        <w:pStyle w:val="Normal"/>
        <w:shd w:fill="FFFFFF" w:val="clear"/>
        <w:rPr>
          <w:sz w:val="24"/>
          <w:szCs w:val="24"/>
        </w:rPr>
      </w:pPr>
      <w:r>
        <w:rPr>
          <w:sz w:val="16"/>
          <w:szCs w:val="16"/>
        </w:rPr>
        <w:t>745.Эвола Ю. Языческий Империализм. М., 1994.</w:t>
      </w:r>
    </w:p>
    <w:p>
      <w:pPr>
        <w:pStyle w:val="Normal"/>
        <w:shd w:fill="FFFFFF" w:val="clear"/>
        <w:rPr>
          <w:sz w:val="24"/>
          <w:szCs w:val="24"/>
        </w:rPr>
      </w:pPr>
      <w:r>
        <w:rPr>
          <w:sz w:val="16"/>
          <w:szCs w:val="16"/>
        </w:rPr>
        <w:t xml:space="preserve">746.Эглау </w:t>
      </w:r>
      <w:r>
        <w:rPr>
          <w:sz w:val="16"/>
          <w:szCs w:val="16"/>
          <w:lang w:val="en-US"/>
        </w:rPr>
        <w:t xml:space="preserve">X. </w:t>
      </w:r>
      <w:r>
        <w:rPr>
          <w:sz w:val="16"/>
          <w:szCs w:val="16"/>
        </w:rPr>
        <w:t>Борьба гигантов. Экономическое соперничество Европы, США и Японии. М., 1986.</w:t>
      </w:r>
    </w:p>
    <w:p>
      <w:pPr>
        <w:pStyle w:val="Normal"/>
        <w:shd w:fill="FFFFFF" w:val="clear"/>
        <w:rPr>
          <w:sz w:val="24"/>
          <w:szCs w:val="24"/>
        </w:rPr>
      </w:pPr>
      <w:r>
        <w:rPr>
          <w:sz w:val="16"/>
          <w:szCs w:val="16"/>
        </w:rPr>
        <w:t xml:space="preserve">747.Эйдельман Н. Грань веков. Политическая борьба в России. Конец </w:t>
      </w:r>
      <w:r>
        <w:rPr>
          <w:sz w:val="16"/>
          <w:szCs w:val="16"/>
          <w:lang w:val="en-US"/>
        </w:rPr>
        <w:t xml:space="preserve">XVIII </w:t>
      </w:r>
      <w:r>
        <w:rPr>
          <w:sz w:val="16"/>
          <w:szCs w:val="16"/>
        </w:rPr>
        <w:t xml:space="preserve">- начало </w:t>
      </w:r>
      <w:r>
        <w:rPr>
          <w:sz w:val="16"/>
          <w:szCs w:val="16"/>
          <w:lang w:val="en-US"/>
        </w:rPr>
        <w:t xml:space="preserve">XIX </w:t>
      </w:r>
      <w:r>
        <w:rPr>
          <w:sz w:val="16"/>
          <w:szCs w:val="16"/>
        </w:rPr>
        <w:t>столетия. М., 1982.</w:t>
      </w:r>
    </w:p>
    <w:p>
      <w:pPr>
        <w:pStyle w:val="Normal"/>
        <w:shd w:fill="FFFFFF" w:val="clear"/>
        <w:rPr>
          <w:sz w:val="24"/>
          <w:szCs w:val="24"/>
        </w:rPr>
      </w:pPr>
      <w:r>
        <w:rPr>
          <w:sz w:val="16"/>
          <w:szCs w:val="16"/>
        </w:rPr>
        <w:t>748.Экономика  переходного   периода:   Очерки   экономической   политики  посткоммунистической России, 1991-1997. Под ред. Гайдара Е. и др. М., 1998.</w:t>
      </w:r>
    </w:p>
    <w:p>
      <w:pPr>
        <w:pStyle w:val="Normal"/>
        <w:shd w:fill="FFFFFF" w:val="clear"/>
        <w:rPr>
          <w:sz w:val="24"/>
          <w:szCs w:val="24"/>
        </w:rPr>
      </w:pPr>
      <w:r>
        <w:rPr>
          <w:sz w:val="16"/>
          <w:szCs w:val="16"/>
        </w:rPr>
        <w:t>749.Экономика развитого социалистического общества (основные черты, закономерности развития). М., 1977.</w:t>
      </w:r>
    </w:p>
    <w:p>
      <w:pPr>
        <w:pStyle w:val="Normal"/>
        <w:shd w:fill="FFFFFF" w:val="clear"/>
        <w:rPr>
          <w:sz w:val="24"/>
          <w:szCs w:val="24"/>
        </w:rPr>
      </w:pPr>
      <w:r>
        <w:rPr>
          <w:sz w:val="16"/>
          <w:szCs w:val="16"/>
        </w:rPr>
        <w:t>750.Экономика США. М, 1979.</w:t>
      </w:r>
    </w:p>
    <w:p>
      <w:pPr>
        <w:pStyle w:val="Normal"/>
        <w:shd w:fill="FFFFFF" w:val="clear"/>
        <w:rPr>
          <w:sz w:val="24"/>
          <w:szCs w:val="24"/>
        </w:rPr>
      </w:pPr>
      <w:r>
        <w:rPr>
          <w:sz w:val="16"/>
          <w:szCs w:val="16"/>
        </w:rPr>
        <w:t>751 .Экономическая история СССР и зарубежных стран. М., 1978.</w:t>
      </w:r>
    </w:p>
    <w:p>
      <w:pPr>
        <w:pStyle w:val="Normal"/>
        <w:shd w:fill="FFFFFF" w:val="clear"/>
        <w:rPr>
          <w:sz w:val="24"/>
          <w:szCs w:val="24"/>
        </w:rPr>
      </w:pPr>
      <w:r>
        <w:rPr>
          <w:sz w:val="16"/>
          <w:szCs w:val="16"/>
        </w:rPr>
        <w:t>752.Экономическая эффективность управленческих и хозяйственных решений. Справочник. М., 1984.</w:t>
      </w:r>
    </w:p>
    <w:p>
      <w:pPr>
        <w:pStyle w:val="Normal"/>
        <w:shd w:fill="FFFFFF" w:val="clear"/>
        <w:rPr>
          <w:sz w:val="24"/>
          <w:szCs w:val="24"/>
        </w:rPr>
      </w:pPr>
      <w:r>
        <w:rPr>
          <w:sz w:val="16"/>
          <w:szCs w:val="16"/>
        </w:rPr>
        <w:t>753.Эксплуатация   трудящихся   капиталистических  стран  в   условиях  НТР   (изменение   форм   и методов). М., 1984.</w:t>
      </w:r>
    </w:p>
    <w:p>
      <w:pPr>
        <w:pStyle w:val="Normal"/>
        <w:shd w:fill="FFFFFF" w:val="clear"/>
        <w:rPr>
          <w:sz w:val="24"/>
          <w:szCs w:val="24"/>
        </w:rPr>
      </w:pPr>
      <w:r>
        <w:rPr>
          <w:sz w:val="16"/>
          <w:szCs w:val="16"/>
        </w:rPr>
        <w:t>754.Энгельгардт А. Из деревни. 12 писем. М., 1956.</w:t>
      </w:r>
    </w:p>
    <w:p>
      <w:pPr>
        <w:pStyle w:val="Normal"/>
        <w:shd w:fill="FFFFFF" w:val="clear"/>
        <w:rPr>
          <w:sz w:val="24"/>
          <w:szCs w:val="24"/>
        </w:rPr>
      </w:pPr>
      <w:r>
        <w:rPr>
          <w:sz w:val="16"/>
          <w:szCs w:val="16"/>
        </w:rPr>
        <w:t>755.Эпштейн С. Индустриальная социология в США. М., 1972.</w:t>
      </w:r>
    </w:p>
    <w:p>
      <w:pPr>
        <w:pStyle w:val="Normal"/>
        <w:shd w:fill="FFFFFF" w:val="clear"/>
        <w:rPr>
          <w:sz w:val="24"/>
          <w:szCs w:val="24"/>
        </w:rPr>
      </w:pPr>
      <w:r>
        <w:rPr>
          <w:sz w:val="16"/>
          <w:szCs w:val="16"/>
        </w:rPr>
        <w:t>756.Эразм Роттердамский. Похвала Глупости. М., 1960.</w:t>
      </w:r>
    </w:p>
    <w:p>
      <w:pPr>
        <w:pStyle w:val="Normal"/>
        <w:shd w:fill="FFFFFF" w:val="clear"/>
        <w:rPr>
          <w:sz w:val="24"/>
          <w:szCs w:val="24"/>
        </w:rPr>
      </w:pPr>
      <w:r>
        <w:rPr>
          <w:sz w:val="16"/>
          <w:szCs w:val="16"/>
        </w:rPr>
        <w:t>757.Эрхард Л. Благосостояние для всех. М., 1991.</w:t>
      </w:r>
    </w:p>
    <w:p>
      <w:pPr>
        <w:pStyle w:val="Normal"/>
        <w:shd w:fill="FFFFFF" w:val="clear"/>
        <w:rPr>
          <w:sz w:val="24"/>
          <w:szCs w:val="24"/>
        </w:rPr>
      </w:pPr>
      <w:r>
        <w:rPr>
          <w:sz w:val="16"/>
          <w:szCs w:val="16"/>
        </w:rPr>
        <w:t>758.Юань Кэ. Мифы древнего Китая. М., 1987.</w:t>
      </w:r>
    </w:p>
    <w:p>
      <w:pPr>
        <w:pStyle w:val="Normal"/>
        <w:shd w:fill="FFFFFF" w:val="clear"/>
        <w:rPr>
          <w:sz w:val="24"/>
          <w:szCs w:val="24"/>
        </w:rPr>
      </w:pPr>
      <w:r>
        <w:rPr>
          <w:sz w:val="16"/>
          <w:szCs w:val="16"/>
        </w:rPr>
        <w:t>759.Юнг К. Аналитическая психология: Прошлое и настоящее. М., 1995.</w:t>
      </w:r>
    </w:p>
    <w:p>
      <w:pPr>
        <w:pStyle w:val="Normal"/>
        <w:shd w:fill="FFFFFF" w:val="clear"/>
        <w:rPr>
          <w:sz w:val="24"/>
          <w:szCs w:val="24"/>
        </w:rPr>
      </w:pPr>
      <w:r>
        <w:rPr>
          <w:sz w:val="16"/>
          <w:szCs w:val="16"/>
        </w:rPr>
        <w:t>760.Юнг К. О психологии восточных религий и философий. М., 1994.</w:t>
      </w:r>
    </w:p>
    <w:p>
      <w:pPr>
        <w:pStyle w:val="Normal"/>
        <w:shd w:fill="FFFFFF" w:val="clear"/>
        <w:rPr>
          <w:sz w:val="24"/>
          <w:szCs w:val="24"/>
        </w:rPr>
      </w:pPr>
      <w:r>
        <w:rPr>
          <w:sz w:val="16"/>
          <w:szCs w:val="16"/>
        </w:rPr>
        <w:t>761.Юнг К. Психологические типы. М., 1998.</w:t>
      </w:r>
    </w:p>
    <w:p>
      <w:pPr>
        <w:pStyle w:val="Normal"/>
        <w:shd w:fill="FFFFFF" w:val="clear"/>
        <w:rPr>
          <w:sz w:val="24"/>
          <w:szCs w:val="24"/>
        </w:rPr>
      </w:pPr>
      <w:r>
        <w:rPr>
          <w:sz w:val="16"/>
          <w:szCs w:val="16"/>
        </w:rPr>
        <w:t>762.Юнг К. Психология бессознательного. М., 2001.</w:t>
      </w:r>
    </w:p>
    <w:p>
      <w:pPr>
        <w:pStyle w:val="Normal"/>
        <w:shd w:fill="FFFFFF" w:val="clear"/>
        <w:rPr>
          <w:sz w:val="24"/>
          <w:szCs w:val="24"/>
        </w:rPr>
      </w:pPr>
      <w:r>
        <w:rPr>
          <w:sz w:val="16"/>
          <w:szCs w:val="16"/>
        </w:rPr>
        <w:t xml:space="preserve">763.Юнг К. Психология </w:t>
      </w:r>
      <w:r>
        <w:rPr>
          <w:sz w:val="16"/>
          <w:szCs w:val="16"/>
          <w:lang w:val="en-US"/>
        </w:rPr>
        <w:t xml:space="preserve">dementia praecox. </w:t>
      </w:r>
      <w:r>
        <w:rPr>
          <w:sz w:val="16"/>
          <w:szCs w:val="16"/>
        </w:rPr>
        <w:t>Минск, 2003.</w:t>
      </w:r>
    </w:p>
    <w:p>
      <w:pPr>
        <w:pStyle w:val="Normal"/>
        <w:shd w:fill="FFFFFF" w:val="clear"/>
        <w:rPr>
          <w:sz w:val="24"/>
          <w:szCs w:val="24"/>
        </w:rPr>
      </w:pPr>
      <w:r>
        <w:rPr>
          <w:sz w:val="16"/>
          <w:szCs w:val="16"/>
        </w:rPr>
        <w:t>764.Юнг К. Структура психики и процесс индивидуации. М.,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431</w:t>
      </w:r>
    </w:p>
    <w:p>
      <w:pPr>
        <w:pStyle w:val="Normal"/>
        <w:shd w:fill="FFFFFF" w:val="clear"/>
        <w:rPr>
          <w:sz w:val="24"/>
          <w:szCs w:val="24"/>
        </w:rPr>
      </w:pPr>
      <w:r>
        <w:rPr>
          <w:sz w:val="16"/>
          <w:szCs w:val="16"/>
        </w:rPr>
        <w:t>765.Юферева Е. Ленинское учение о госкапитализме в переходный период к социализму. М., 1969.</w:t>
      </w:r>
    </w:p>
    <w:p>
      <w:pPr>
        <w:pStyle w:val="Normal"/>
        <w:shd w:fill="FFFFFF" w:val="clear"/>
        <w:rPr>
          <w:sz w:val="24"/>
          <w:szCs w:val="24"/>
        </w:rPr>
      </w:pPr>
      <w:r>
        <w:rPr>
          <w:sz w:val="16"/>
          <w:szCs w:val="16"/>
        </w:rPr>
        <w:t>766.Ягодка П. Жизнь в мире неведомого. (Беседы психиатра). М., 1970.</w:t>
      </w:r>
    </w:p>
    <w:p>
      <w:pPr>
        <w:pStyle w:val="Normal"/>
        <w:shd w:fill="FFFFFF" w:val="clear"/>
        <w:rPr>
          <w:sz w:val="24"/>
          <w:szCs w:val="24"/>
        </w:rPr>
      </w:pPr>
      <w:r>
        <w:rPr>
          <w:sz w:val="16"/>
          <w:szCs w:val="16"/>
        </w:rPr>
        <w:t>767.Якобсон П. Психология чувств. М., 1958.</w:t>
      </w:r>
    </w:p>
    <w:p>
      <w:pPr>
        <w:pStyle w:val="Normal"/>
        <w:shd w:fill="FFFFFF" w:val="clear"/>
        <w:rPr>
          <w:sz w:val="24"/>
          <w:szCs w:val="24"/>
        </w:rPr>
      </w:pPr>
      <w:r>
        <w:rPr>
          <w:sz w:val="16"/>
          <w:szCs w:val="16"/>
        </w:rPr>
        <w:t>768.Яковлев М. 17 лет в Китае. М., 1981.</w:t>
      </w:r>
    </w:p>
    <w:p>
      <w:pPr>
        <w:pStyle w:val="Normal"/>
        <w:shd w:fill="FFFFFF" w:val="clear"/>
        <w:rPr>
          <w:sz w:val="24"/>
          <w:szCs w:val="24"/>
        </w:rPr>
      </w:pPr>
      <w:r>
        <w:rPr>
          <w:sz w:val="16"/>
          <w:szCs w:val="16"/>
        </w:rPr>
        <w:t>769.Ямилинец Б. Иностранный капитал в экономике Израиля. М., 1983.</w:t>
      </w:r>
    </w:p>
    <w:p>
      <w:pPr>
        <w:pStyle w:val="Normal"/>
        <w:shd w:fill="FFFFFF" w:val="clear"/>
        <w:rPr>
          <w:sz w:val="24"/>
          <w:szCs w:val="24"/>
        </w:rPr>
      </w:pPr>
      <w:r>
        <w:rPr>
          <w:sz w:val="16"/>
          <w:szCs w:val="16"/>
        </w:rPr>
        <w:t>770.Ярошевский Т. Размышления о человеке: Марксистская концепция личности и принципы социалистического гуманизма. М., 1984.</w:t>
      </w:r>
    </w:p>
    <w:p>
      <w:pPr>
        <w:pStyle w:val="Normal"/>
        <w:shd w:fill="FFFFFF" w:val="clear"/>
        <w:rPr>
          <w:sz w:val="24"/>
          <w:szCs w:val="24"/>
        </w:rPr>
      </w:pPr>
      <w:r>
        <w:rPr>
          <w:sz w:val="16"/>
          <w:szCs w:val="16"/>
        </w:rPr>
        <w:t>771.Ясперс К. Духовная ситуация времени // Ясперс К. Смысл и назначение истории. М., 1991. С. 287-418.</w:t>
      </w:r>
    </w:p>
    <w:p>
      <w:pPr>
        <w:pStyle w:val="Normal"/>
        <w:shd w:fill="FFFFFF" w:val="clear"/>
        <w:rPr>
          <w:sz w:val="24"/>
          <w:szCs w:val="24"/>
        </w:rPr>
      </w:pPr>
      <w:r>
        <w:rPr>
          <w:sz w:val="16"/>
          <w:szCs w:val="16"/>
        </w:rPr>
        <w:t>772.Ясперс К. Стриндберг и Ван Гог. Опыт сравнительного патографического анализа с привлечением случаев Сведенборга и Гельдерлина. СПб., 1999.</w:t>
      </w:r>
    </w:p>
    <w:p>
      <w:pPr>
        <w:pStyle w:val="Normal"/>
        <w:shd w:fill="FFFFFF" w:val="clear"/>
        <w:rPr>
          <w:sz w:val="24"/>
          <w:szCs w:val="24"/>
        </w:rPr>
      </w:pPr>
      <w:r>
        <w:rPr>
          <w:sz w:val="16"/>
          <w:szCs w:val="16"/>
        </w:rPr>
        <w:t>773.Ясперс К. Философская вера // Ясперс К. Смысл и назначение истории. М., 1991. С. 420-508.</w:t>
      </w:r>
    </w:p>
    <w:p>
      <w:pPr>
        <w:pStyle w:val="Normal"/>
        <w:shd w:fill="FFFFFF" w:val="clear"/>
        <w:rPr>
          <w:sz w:val="24"/>
          <w:szCs w:val="24"/>
        </w:rPr>
      </w:pPr>
      <w:r>
        <w:rPr>
          <w:sz w:val="16"/>
          <w:szCs w:val="16"/>
        </w:rPr>
        <w:t>774.Ящук Т. Диалектика объективного и субъективного в общественном развитии. К., 1989.</w:t>
      </w:r>
    </w:p>
    <w:p>
      <w:pPr>
        <w:pStyle w:val="Normal"/>
        <w:shd w:fill="FFFFFF" w:val="clear"/>
        <w:rPr>
          <w:sz w:val="24"/>
          <w:szCs w:val="24"/>
        </w:rPr>
      </w:pPr>
      <w:r>
        <w:rPr>
          <w:sz w:val="16"/>
          <w:szCs w:val="16"/>
        </w:rPr>
        <w:t>775.</w:t>
      </w:r>
      <w:r>
        <w:rPr>
          <w:sz w:val="16"/>
          <w:szCs w:val="16"/>
          <w:lang w:val="en-US"/>
        </w:rPr>
        <w:t xml:space="preserve">A Companion to Feminist Philosophy. Oxford, </w:t>
      </w:r>
      <w:r>
        <w:rPr>
          <w:sz w:val="16"/>
          <w:szCs w:val="16"/>
        </w:rPr>
        <w:t xml:space="preserve">2000. </w:t>
      </w:r>
      <w:r>
        <w:rPr>
          <w:sz w:val="16"/>
          <w:szCs w:val="16"/>
          <w:lang w:val="en-US"/>
        </w:rPr>
        <w:t xml:space="preserve">Part V: Religion. P. </w:t>
      </w:r>
      <w:r>
        <w:rPr>
          <w:sz w:val="16"/>
          <w:szCs w:val="16"/>
        </w:rPr>
        <w:t>223-252.</w:t>
      </w:r>
    </w:p>
    <w:p>
      <w:pPr>
        <w:pStyle w:val="Normal"/>
        <w:shd w:fill="FFFFFF" w:val="clear"/>
        <w:rPr>
          <w:sz w:val="24"/>
          <w:szCs w:val="24"/>
        </w:rPr>
      </w:pPr>
      <w:r>
        <w:rPr>
          <w:sz w:val="16"/>
          <w:szCs w:val="16"/>
        </w:rPr>
        <w:t xml:space="preserve">776. </w:t>
      </w:r>
      <w:r>
        <w:rPr>
          <w:sz w:val="16"/>
          <w:szCs w:val="16"/>
          <w:lang w:val="en-US"/>
        </w:rPr>
        <w:t xml:space="preserve">A Companion to Feminist Philosophy. Oxford, </w:t>
      </w:r>
      <w:r>
        <w:rPr>
          <w:sz w:val="16"/>
          <w:szCs w:val="16"/>
        </w:rPr>
        <w:t xml:space="preserve">2000. </w:t>
      </w:r>
      <w:r>
        <w:rPr>
          <w:sz w:val="16"/>
          <w:szCs w:val="16"/>
          <w:lang w:val="en-US"/>
        </w:rPr>
        <w:t xml:space="preserve">Part VI: Subjectivity and embodiment. P. </w:t>
      </w:r>
      <w:r>
        <w:rPr>
          <w:sz w:val="16"/>
          <w:szCs w:val="16"/>
        </w:rPr>
        <w:t>253-340.</w:t>
      </w:r>
    </w:p>
    <w:p>
      <w:pPr>
        <w:pStyle w:val="Normal"/>
        <w:shd w:fill="FFFFFF" w:val="clear"/>
        <w:rPr>
          <w:sz w:val="24"/>
          <w:szCs w:val="24"/>
        </w:rPr>
      </w:pPr>
      <w:r>
        <w:rPr>
          <w:sz w:val="16"/>
          <w:szCs w:val="16"/>
          <w:lang w:val="en-US"/>
        </w:rPr>
        <w:t xml:space="preserve">777.A Companion to Feminist Philosophy. Oxford, </w:t>
      </w:r>
      <w:r>
        <w:rPr>
          <w:sz w:val="16"/>
          <w:szCs w:val="16"/>
        </w:rPr>
        <w:t xml:space="preserve">2000. </w:t>
      </w:r>
      <w:r>
        <w:rPr>
          <w:sz w:val="16"/>
          <w:szCs w:val="16"/>
          <w:lang w:val="en-US"/>
        </w:rPr>
        <w:t xml:space="preserve">Part VII: Art. P. </w:t>
      </w:r>
      <w:r>
        <w:rPr>
          <w:sz w:val="16"/>
          <w:szCs w:val="16"/>
        </w:rPr>
        <w:t>341-360.</w:t>
      </w:r>
    </w:p>
    <w:p>
      <w:pPr>
        <w:pStyle w:val="Normal"/>
        <w:shd w:fill="FFFFFF" w:val="clear"/>
        <w:rPr>
          <w:sz w:val="24"/>
          <w:szCs w:val="24"/>
        </w:rPr>
      </w:pPr>
      <w:r>
        <w:rPr>
          <w:sz w:val="16"/>
          <w:szCs w:val="16"/>
          <w:lang w:val="en-US"/>
        </w:rPr>
        <w:t xml:space="preserve">778.A Companion to Feminist Philosophy. Oxford, </w:t>
      </w:r>
      <w:r>
        <w:rPr>
          <w:sz w:val="16"/>
          <w:szCs w:val="16"/>
        </w:rPr>
        <w:t xml:space="preserve">2000. </w:t>
      </w:r>
      <w:r>
        <w:rPr>
          <w:sz w:val="16"/>
          <w:szCs w:val="16"/>
          <w:lang w:val="en-US"/>
        </w:rPr>
        <w:t xml:space="preserve">Part VIII: Ethics. P. </w:t>
      </w:r>
      <w:r>
        <w:rPr>
          <w:sz w:val="16"/>
          <w:szCs w:val="16"/>
        </w:rPr>
        <w:t>361-437.</w:t>
      </w:r>
    </w:p>
    <w:p>
      <w:pPr>
        <w:pStyle w:val="Normal"/>
        <w:shd w:fill="FFFFFF" w:val="clear"/>
        <w:rPr>
          <w:sz w:val="24"/>
          <w:szCs w:val="24"/>
        </w:rPr>
      </w:pPr>
      <w:r>
        <w:rPr>
          <w:sz w:val="16"/>
          <w:szCs w:val="16"/>
          <w:lang w:val="en-US"/>
        </w:rPr>
        <w:t xml:space="preserve">779.A Companion to Feminist Philosophy. Oxford, </w:t>
      </w:r>
      <w:r>
        <w:rPr>
          <w:sz w:val="16"/>
          <w:szCs w:val="16"/>
        </w:rPr>
        <w:t xml:space="preserve">2000. </w:t>
      </w:r>
      <w:r>
        <w:rPr>
          <w:sz w:val="16"/>
          <w:szCs w:val="16"/>
          <w:lang w:val="en-US"/>
        </w:rPr>
        <w:t xml:space="preserve">Part IX: Society. P. </w:t>
      </w:r>
      <w:r>
        <w:rPr>
          <w:sz w:val="16"/>
          <w:szCs w:val="16"/>
        </w:rPr>
        <w:t>439-484.</w:t>
      </w:r>
    </w:p>
    <w:p>
      <w:pPr>
        <w:pStyle w:val="Normal"/>
        <w:shd w:fill="FFFFFF" w:val="clear"/>
        <w:rPr>
          <w:sz w:val="24"/>
          <w:szCs w:val="24"/>
        </w:rPr>
      </w:pPr>
      <w:r>
        <w:rPr>
          <w:sz w:val="16"/>
          <w:szCs w:val="16"/>
        </w:rPr>
        <w:t>780.</w:t>
      </w:r>
      <w:r>
        <w:rPr>
          <w:sz w:val="16"/>
          <w:szCs w:val="16"/>
          <w:lang w:val="en-US"/>
        </w:rPr>
        <w:t xml:space="preserve">A Companion to Feminist Philosophy. Oxford, </w:t>
      </w:r>
      <w:r>
        <w:rPr>
          <w:sz w:val="16"/>
          <w:szCs w:val="16"/>
        </w:rPr>
        <w:t xml:space="preserve">2000. </w:t>
      </w:r>
      <w:r>
        <w:rPr>
          <w:sz w:val="16"/>
          <w:szCs w:val="16"/>
          <w:lang w:val="en-US"/>
        </w:rPr>
        <w:t xml:space="preserve">Part X: Politics. P. </w:t>
      </w:r>
      <w:r>
        <w:rPr>
          <w:sz w:val="16"/>
          <w:szCs w:val="16"/>
        </w:rPr>
        <w:t>485-590.</w:t>
      </w:r>
    </w:p>
    <w:p>
      <w:pPr>
        <w:pStyle w:val="Normal"/>
        <w:shd w:fill="FFFFFF" w:val="clear"/>
        <w:rPr>
          <w:sz w:val="24"/>
          <w:szCs w:val="24"/>
        </w:rPr>
      </w:pPr>
      <w:r>
        <w:rPr>
          <w:sz w:val="16"/>
          <w:szCs w:val="16"/>
          <w:lang w:val="en-US"/>
        </w:rPr>
        <w:t xml:space="preserve">781.Adorno Th., HorkheimerM. Dialectic of Enlightenment. London, </w:t>
      </w:r>
      <w:r>
        <w:rPr>
          <w:sz w:val="16"/>
          <w:szCs w:val="16"/>
        </w:rPr>
        <w:t>1986.</w:t>
      </w:r>
    </w:p>
    <w:p>
      <w:pPr>
        <w:pStyle w:val="Normal"/>
        <w:shd w:fill="FFFFFF" w:val="clear"/>
        <w:rPr>
          <w:sz w:val="24"/>
          <w:szCs w:val="24"/>
        </w:rPr>
      </w:pPr>
      <w:r>
        <w:rPr>
          <w:sz w:val="16"/>
          <w:szCs w:val="16"/>
          <w:lang w:val="en-US"/>
        </w:rPr>
        <w:t xml:space="preserve">782.Allport G. The functional autonomy of motives </w:t>
      </w:r>
      <w:r>
        <w:rPr>
          <w:sz w:val="16"/>
          <w:szCs w:val="16"/>
        </w:rPr>
        <w:t xml:space="preserve">// </w:t>
      </w:r>
      <w:r>
        <w:rPr>
          <w:sz w:val="16"/>
          <w:szCs w:val="16"/>
          <w:lang w:val="en-US"/>
        </w:rPr>
        <w:t xml:space="preserve">American Journal of Psychology. </w:t>
      </w:r>
      <w:r>
        <w:rPr>
          <w:sz w:val="16"/>
          <w:szCs w:val="16"/>
        </w:rPr>
        <w:t xml:space="preserve">1937. </w:t>
      </w:r>
      <w:r>
        <w:rPr>
          <w:sz w:val="16"/>
          <w:szCs w:val="16"/>
          <w:lang w:val="en-US"/>
        </w:rPr>
        <w:t xml:space="preserve">Vol. </w:t>
      </w:r>
      <w:r>
        <w:rPr>
          <w:sz w:val="16"/>
          <w:szCs w:val="16"/>
        </w:rPr>
        <w:t xml:space="preserve">50. </w:t>
      </w:r>
      <w:r>
        <w:rPr>
          <w:sz w:val="16"/>
          <w:szCs w:val="16"/>
          <w:lang w:val="en-US"/>
        </w:rPr>
        <w:t xml:space="preserve">P. </w:t>
      </w:r>
      <w:r>
        <w:rPr>
          <w:sz w:val="16"/>
          <w:szCs w:val="16"/>
        </w:rPr>
        <w:t>141-156.</w:t>
      </w:r>
    </w:p>
    <w:p>
      <w:pPr>
        <w:pStyle w:val="Normal"/>
        <w:shd w:fill="FFFFFF" w:val="clear"/>
        <w:rPr>
          <w:sz w:val="24"/>
          <w:szCs w:val="24"/>
        </w:rPr>
      </w:pPr>
      <w:r>
        <w:rPr>
          <w:sz w:val="16"/>
          <w:szCs w:val="16"/>
        </w:rPr>
        <w:t>783.</w:t>
      </w:r>
      <w:r>
        <w:rPr>
          <w:sz w:val="16"/>
          <w:szCs w:val="16"/>
          <w:lang w:val="en-US"/>
        </w:rPr>
        <w:t xml:space="preserve">Benedict R. Patterns of culture. New York, </w:t>
      </w:r>
      <w:r>
        <w:rPr>
          <w:sz w:val="16"/>
          <w:szCs w:val="16"/>
        </w:rPr>
        <w:t>1957.</w:t>
      </w:r>
    </w:p>
    <w:p>
      <w:pPr>
        <w:pStyle w:val="Normal"/>
        <w:shd w:fill="FFFFFF" w:val="clear"/>
        <w:rPr>
          <w:sz w:val="24"/>
          <w:szCs w:val="24"/>
        </w:rPr>
      </w:pPr>
      <w:r>
        <w:rPr>
          <w:sz w:val="16"/>
          <w:szCs w:val="16"/>
        </w:rPr>
        <w:t>784.</w:t>
      </w:r>
      <w:r>
        <w:rPr>
          <w:sz w:val="16"/>
          <w:szCs w:val="16"/>
          <w:lang w:val="en-US"/>
        </w:rPr>
        <w:t xml:space="preserve">Benedict R. The chrysanthemum and the sword. Patterns of Japanese culture. Boston; Cambridge, </w:t>
      </w:r>
      <w:r>
        <w:rPr>
          <w:sz w:val="16"/>
          <w:szCs w:val="16"/>
        </w:rPr>
        <w:t>1946.</w:t>
      </w:r>
    </w:p>
    <w:p>
      <w:pPr>
        <w:pStyle w:val="Normal"/>
        <w:shd w:fill="FFFFFF" w:val="clear"/>
        <w:rPr>
          <w:sz w:val="24"/>
          <w:szCs w:val="24"/>
        </w:rPr>
      </w:pPr>
      <w:r>
        <w:rPr>
          <w:sz w:val="16"/>
          <w:szCs w:val="16"/>
        </w:rPr>
        <w:t>785.</w:t>
      </w:r>
      <w:r>
        <w:rPr>
          <w:sz w:val="16"/>
          <w:szCs w:val="16"/>
          <w:lang w:val="en-US"/>
        </w:rPr>
        <w:t xml:space="preserve">Berry C. Human nature. Atlantic Highlands (New Jersey), </w:t>
      </w:r>
      <w:r>
        <w:rPr>
          <w:sz w:val="16"/>
          <w:szCs w:val="16"/>
        </w:rPr>
        <w:t>1986.</w:t>
      </w:r>
    </w:p>
    <w:p>
      <w:pPr>
        <w:pStyle w:val="Normal"/>
        <w:shd w:fill="FFFFFF" w:val="clear"/>
        <w:rPr>
          <w:sz w:val="24"/>
          <w:szCs w:val="24"/>
        </w:rPr>
      </w:pPr>
      <w:r>
        <w:rPr>
          <w:sz w:val="16"/>
          <w:szCs w:val="16"/>
          <w:lang w:val="en-US"/>
        </w:rPr>
        <w:t xml:space="preserve">786.Bloch M. Marxism and anthropology: The history of a relationship. Reprint. Oxford-New York, </w:t>
      </w:r>
      <w:r>
        <w:rPr>
          <w:sz w:val="16"/>
          <w:szCs w:val="16"/>
        </w:rPr>
        <w:t>1987.</w:t>
      </w:r>
    </w:p>
    <w:p>
      <w:pPr>
        <w:pStyle w:val="Normal"/>
        <w:shd w:fill="FFFFFF" w:val="clear"/>
        <w:rPr>
          <w:sz w:val="24"/>
          <w:szCs w:val="24"/>
        </w:rPr>
      </w:pPr>
      <w:r>
        <w:rPr>
          <w:sz w:val="16"/>
          <w:szCs w:val="16"/>
          <w:lang w:val="en-US"/>
        </w:rPr>
        <w:t xml:space="preserve">787.Brendel C, Simon H. De l'anti-franquisme a l'apres-franquisme: illusions politiques et lutte de classe. Paris, </w:t>
      </w:r>
      <w:r>
        <w:rPr>
          <w:sz w:val="16"/>
          <w:szCs w:val="16"/>
        </w:rPr>
        <w:t>1979.</w:t>
      </w:r>
    </w:p>
    <w:p>
      <w:pPr>
        <w:pStyle w:val="Normal"/>
        <w:shd w:fill="FFFFFF" w:val="clear"/>
        <w:rPr>
          <w:sz w:val="24"/>
          <w:szCs w:val="24"/>
        </w:rPr>
      </w:pPr>
      <w:r>
        <w:rPr>
          <w:sz w:val="16"/>
          <w:szCs w:val="16"/>
          <w:lang w:val="en-US"/>
        </w:rPr>
        <w:t xml:space="preserve">788.Brittan S. Capitalism and the Permissive Society. London, </w:t>
      </w:r>
      <w:r>
        <w:rPr>
          <w:sz w:val="16"/>
          <w:szCs w:val="16"/>
        </w:rPr>
        <w:t>1973.</w:t>
      </w:r>
    </w:p>
    <w:p>
      <w:pPr>
        <w:pStyle w:val="Normal"/>
        <w:shd w:fill="FFFFFF" w:val="clear"/>
        <w:rPr>
          <w:sz w:val="24"/>
          <w:szCs w:val="24"/>
        </w:rPr>
      </w:pPr>
      <w:r>
        <w:rPr>
          <w:sz w:val="16"/>
          <w:szCs w:val="16"/>
        </w:rPr>
        <w:t>789.</w:t>
      </w:r>
      <w:r>
        <w:rPr>
          <w:sz w:val="16"/>
          <w:szCs w:val="16"/>
          <w:lang w:val="en-US"/>
        </w:rPr>
        <w:t xml:space="preserve">Brown A., Ickes </w:t>
      </w:r>
      <w:r>
        <w:rPr>
          <w:sz w:val="16"/>
          <w:szCs w:val="16"/>
        </w:rPr>
        <w:t xml:space="preserve">В., </w:t>
      </w:r>
      <w:r>
        <w:rPr>
          <w:sz w:val="16"/>
          <w:szCs w:val="16"/>
          <w:lang w:val="en-US"/>
        </w:rPr>
        <w:t xml:space="preserve">Ryterman R. The Myth of Monopoly: A New View of Industrial Structure in Russia. August </w:t>
      </w:r>
      <w:r>
        <w:rPr>
          <w:sz w:val="16"/>
          <w:szCs w:val="16"/>
        </w:rPr>
        <w:t xml:space="preserve">1994. </w:t>
      </w:r>
      <w:r>
        <w:rPr>
          <w:sz w:val="16"/>
          <w:szCs w:val="16"/>
          <w:lang w:val="en-US"/>
        </w:rPr>
        <w:t xml:space="preserve">Copies of the paper are available in the World Bank, </w:t>
      </w:r>
      <w:r>
        <w:rPr>
          <w:sz w:val="16"/>
          <w:szCs w:val="16"/>
        </w:rPr>
        <w:t xml:space="preserve">1818 </w:t>
      </w:r>
      <w:r>
        <w:rPr>
          <w:sz w:val="16"/>
          <w:szCs w:val="16"/>
          <w:lang w:val="en-US"/>
        </w:rPr>
        <w:t xml:space="preserve">H. Street NW, Washington, DC </w:t>
      </w:r>
      <w:r>
        <w:rPr>
          <w:sz w:val="16"/>
          <w:szCs w:val="16"/>
        </w:rPr>
        <w:t xml:space="preserve">20433, </w:t>
      </w:r>
      <w:r>
        <w:rPr>
          <w:sz w:val="16"/>
          <w:szCs w:val="16"/>
          <w:lang w:val="en-US"/>
        </w:rPr>
        <w:t>USA.</w:t>
      </w:r>
    </w:p>
    <w:p>
      <w:pPr>
        <w:pStyle w:val="Normal"/>
        <w:shd w:fill="FFFFFF" w:val="clear"/>
        <w:rPr>
          <w:sz w:val="24"/>
          <w:szCs w:val="24"/>
        </w:rPr>
      </w:pPr>
      <w:r>
        <w:rPr>
          <w:sz w:val="16"/>
          <w:szCs w:val="16"/>
          <w:lang w:val="en-US"/>
        </w:rPr>
        <w:t xml:space="preserve">790.Bugera W. Der Antisemitismus der "echten Internationalisten" </w:t>
      </w:r>
      <w:r>
        <w:rPr>
          <w:sz w:val="16"/>
          <w:szCs w:val="16"/>
        </w:rPr>
        <w:t xml:space="preserve">// </w:t>
      </w:r>
      <w:r>
        <w:rPr>
          <w:sz w:val="16"/>
          <w:szCs w:val="16"/>
          <w:lang w:val="en-US"/>
        </w:rPr>
        <w:t xml:space="preserve">Direkte Aktion. September </w:t>
      </w:r>
      <w:r>
        <w:rPr>
          <w:sz w:val="16"/>
          <w:szCs w:val="16"/>
        </w:rPr>
        <w:t xml:space="preserve">1994. </w:t>
      </w:r>
      <w:r>
        <w:rPr>
          <w:sz w:val="16"/>
          <w:szCs w:val="16"/>
          <w:lang w:val="en-US"/>
        </w:rPr>
        <w:t xml:space="preserve">S. </w:t>
      </w:r>
      <w:r>
        <w:rPr>
          <w:sz w:val="16"/>
          <w:szCs w:val="16"/>
        </w:rPr>
        <w:t>8,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32</w:t>
      </w:r>
    </w:p>
    <w:p>
      <w:pPr>
        <w:pStyle w:val="Normal"/>
        <w:shd w:fill="FFFFFF" w:val="clear"/>
        <w:rPr>
          <w:sz w:val="24"/>
          <w:szCs w:val="24"/>
        </w:rPr>
      </w:pPr>
      <w:r>
        <w:rPr>
          <w:sz w:val="16"/>
          <w:szCs w:val="16"/>
          <w:lang w:val="en-US"/>
        </w:rPr>
        <w:t xml:space="preserve">791.Castoriadis </w:t>
      </w:r>
      <w:r>
        <w:rPr>
          <w:sz w:val="16"/>
          <w:szCs w:val="16"/>
        </w:rPr>
        <w:t xml:space="preserve">С. </w:t>
      </w:r>
      <w:r>
        <w:rPr>
          <w:sz w:val="16"/>
          <w:szCs w:val="16"/>
          <w:lang w:val="en-US"/>
        </w:rPr>
        <w:t xml:space="preserve">L'experience du mouvement ouvrier. Paris, </w:t>
      </w:r>
      <w:r>
        <w:rPr>
          <w:sz w:val="16"/>
          <w:szCs w:val="16"/>
        </w:rPr>
        <w:t xml:space="preserve">1974. </w:t>
      </w:r>
      <w:r>
        <w:rPr>
          <w:sz w:val="16"/>
          <w:szCs w:val="16"/>
          <w:lang w:val="en-US"/>
        </w:rPr>
        <w:t>Vol. I-II.</w:t>
      </w:r>
    </w:p>
    <w:p>
      <w:pPr>
        <w:pStyle w:val="Normal"/>
        <w:shd w:fill="FFFFFF" w:val="clear"/>
        <w:rPr>
          <w:sz w:val="24"/>
          <w:szCs w:val="24"/>
        </w:rPr>
      </w:pPr>
      <w:r>
        <w:rPr>
          <w:sz w:val="16"/>
          <w:szCs w:val="16"/>
        </w:rPr>
        <w:t>792.</w:t>
      </w:r>
      <w:r>
        <w:rPr>
          <w:sz w:val="16"/>
          <w:szCs w:val="16"/>
          <w:lang w:val="en-US"/>
        </w:rPr>
        <w:t xml:space="preserve">Childhood in contemporary cultures. Chicago, </w:t>
      </w:r>
      <w:r>
        <w:rPr>
          <w:sz w:val="16"/>
          <w:szCs w:val="16"/>
        </w:rPr>
        <w:t>1955.</w:t>
      </w:r>
    </w:p>
    <w:p>
      <w:pPr>
        <w:pStyle w:val="Normal"/>
        <w:shd w:fill="FFFFFF" w:val="clear"/>
        <w:rPr>
          <w:sz w:val="24"/>
          <w:szCs w:val="24"/>
        </w:rPr>
      </w:pPr>
      <w:r>
        <w:rPr>
          <w:sz w:val="16"/>
          <w:szCs w:val="16"/>
        </w:rPr>
        <w:t>793.</w:t>
      </w:r>
      <w:r>
        <w:rPr>
          <w:sz w:val="16"/>
          <w:szCs w:val="16"/>
          <w:lang w:val="en-US"/>
        </w:rPr>
        <w:t xml:space="preserve">Cultural patterns and technical change. New York, </w:t>
      </w:r>
      <w:r>
        <w:rPr>
          <w:sz w:val="16"/>
          <w:szCs w:val="16"/>
        </w:rPr>
        <w:t>1961.</w:t>
      </w:r>
    </w:p>
    <w:p>
      <w:pPr>
        <w:pStyle w:val="Normal"/>
        <w:shd w:fill="FFFFFF" w:val="clear"/>
        <w:rPr>
          <w:sz w:val="24"/>
          <w:szCs w:val="24"/>
        </w:rPr>
      </w:pPr>
      <w:r>
        <w:rPr>
          <w:sz w:val="16"/>
          <w:szCs w:val="16"/>
          <w:lang w:val="en-US"/>
        </w:rPr>
        <w:t xml:space="preserve">794.Daum W. The Life and Death of Stalinism. New York, </w:t>
      </w:r>
      <w:r>
        <w:rPr>
          <w:sz w:val="16"/>
          <w:szCs w:val="16"/>
        </w:rPr>
        <w:t>1990.</w:t>
      </w:r>
    </w:p>
    <w:p>
      <w:pPr>
        <w:pStyle w:val="Normal"/>
        <w:shd w:fill="FFFFFF" w:val="clear"/>
        <w:rPr>
          <w:sz w:val="24"/>
          <w:szCs w:val="24"/>
        </w:rPr>
      </w:pPr>
      <w:hyperlink r:id="rId8">
        <w:r>
          <w:rPr>
            <w:rStyle w:val="InternetLink"/>
            <w:sz w:val="16"/>
            <w:szCs w:val="16"/>
            <w:u w:val="single"/>
            <w:lang w:val="en-US"/>
          </w:rPr>
          <w:t>795.de</w:t>
        </w:r>
      </w:hyperlink>
      <w:r>
        <w:rPr>
          <w:sz w:val="16"/>
          <w:szCs w:val="16"/>
          <w:lang w:val="en-US"/>
        </w:rPr>
        <w:t xml:space="preserve"> Beauvoir S. The Second Sex. New York, </w:t>
      </w:r>
      <w:r>
        <w:rPr>
          <w:sz w:val="16"/>
          <w:szCs w:val="16"/>
        </w:rPr>
        <w:t>1974.</w:t>
      </w:r>
    </w:p>
    <w:p>
      <w:pPr>
        <w:pStyle w:val="Normal"/>
        <w:shd w:fill="FFFFFF" w:val="clear"/>
        <w:rPr>
          <w:sz w:val="24"/>
          <w:szCs w:val="24"/>
        </w:rPr>
      </w:pPr>
      <w:r>
        <w:rPr>
          <w:sz w:val="16"/>
          <w:szCs w:val="16"/>
          <w:lang w:val="en-US"/>
        </w:rPr>
        <w:t xml:space="preserve">796.Dorsey G. The nature of man. New York-London, </w:t>
      </w:r>
      <w:r>
        <w:rPr>
          <w:sz w:val="16"/>
          <w:szCs w:val="16"/>
        </w:rPr>
        <w:t>1927.</w:t>
      </w:r>
    </w:p>
    <w:p>
      <w:pPr>
        <w:pStyle w:val="Normal"/>
        <w:shd w:fill="FFFFFF" w:val="clear"/>
        <w:rPr>
          <w:sz w:val="24"/>
          <w:szCs w:val="24"/>
        </w:rPr>
      </w:pPr>
      <w:r>
        <w:rPr>
          <w:sz w:val="16"/>
          <w:szCs w:val="16"/>
          <w:lang w:val="en-US"/>
        </w:rPr>
        <w:t xml:space="preserve">797.Dunayevskaya R. Marxism and Freedom </w:t>
      </w:r>
      <w:r>
        <w:rPr>
          <w:sz w:val="16"/>
          <w:szCs w:val="16"/>
        </w:rPr>
        <w:t xml:space="preserve">- </w:t>
      </w:r>
      <w:r>
        <w:rPr>
          <w:sz w:val="16"/>
          <w:szCs w:val="16"/>
          <w:lang w:val="en-US"/>
        </w:rPr>
        <w:t xml:space="preserve">from </w:t>
      </w:r>
      <w:r>
        <w:rPr>
          <w:sz w:val="16"/>
          <w:szCs w:val="16"/>
        </w:rPr>
        <w:t xml:space="preserve">1776 </w:t>
      </w:r>
      <w:r>
        <w:rPr>
          <w:sz w:val="16"/>
          <w:szCs w:val="16"/>
          <w:lang w:val="en-US"/>
        </w:rPr>
        <w:t xml:space="preserve">until Today. (With an original preface by Herbert Marcuse.) New Jersey; Sussex, </w:t>
      </w:r>
      <w:r>
        <w:rPr>
          <w:sz w:val="16"/>
          <w:szCs w:val="16"/>
        </w:rPr>
        <w:t>1982.</w:t>
      </w:r>
    </w:p>
    <w:p>
      <w:pPr>
        <w:pStyle w:val="Normal"/>
        <w:shd w:fill="FFFFFF" w:val="clear"/>
        <w:rPr>
          <w:sz w:val="24"/>
          <w:szCs w:val="24"/>
        </w:rPr>
      </w:pPr>
      <w:r>
        <w:rPr>
          <w:sz w:val="16"/>
          <w:szCs w:val="16"/>
          <w:lang w:val="en-US"/>
        </w:rPr>
        <w:t xml:space="preserve">798.Dunayevskaya R. Philosophy and Revolution: From Hegel to Sartre, and from Marx to Mao. New Jersey; Sussex, </w:t>
      </w:r>
      <w:r>
        <w:rPr>
          <w:sz w:val="16"/>
          <w:szCs w:val="16"/>
        </w:rPr>
        <w:t>1982.</w:t>
      </w:r>
    </w:p>
    <w:p>
      <w:pPr>
        <w:pStyle w:val="Normal"/>
        <w:shd w:fill="FFFFFF" w:val="clear"/>
        <w:rPr>
          <w:sz w:val="24"/>
          <w:szCs w:val="24"/>
        </w:rPr>
      </w:pPr>
      <w:r>
        <w:rPr>
          <w:sz w:val="16"/>
          <w:szCs w:val="16"/>
        </w:rPr>
        <w:t>799.</w:t>
      </w:r>
      <w:r>
        <w:rPr>
          <w:sz w:val="16"/>
          <w:szCs w:val="16"/>
          <w:lang w:val="en-US"/>
        </w:rPr>
        <w:t xml:space="preserve">Family Transitions. Continuity and Change over the Life Cycle. New York-London, </w:t>
      </w:r>
      <w:r>
        <w:rPr>
          <w:sz w:val="16"/>
          <w:szCs w:val="16"/>
        </w:rPr>
        <w:t>1988.</w:t>
      </w:r>
    </w:p>
    <w:p>
      <w:pPr>
        <w:pStyle w:val="Normal"/>
        <w:shd w:fill="FFFFFF" w:val="clear"/>
        <w:rPr>
          <w:sz w:val="24"/>
          <w:szCs w:val="24"/>
        </w:rPr>
      </w:pPr>
      <w:r>
        <w:rPr>
          <w:sz w:val="16"/>
          <w:szCs w:val="16"/>
        </w:rPr>
        <w:t>800.</w:t>
      </w:r>
      <w:r>
        <w:rPr>
          <w:sz w:val="16"/>
          <w:szCs w:val="16"/>
          <w:lang w:val="en-US"/>
        </w:rPr>
        <w:t xml:space="preserve">Frank R. Microeconomics and Behavior. New York, </w:t>
      </w:r>
      <w:r>
        <w:rPr>
          <w:sz w:val="16"/>
          <w:szCs w:val="16"/>
        </w:rPr>
        <w:t>1991.</w:t>
      </w:r>
    </w:p>
    <w:p>
      <w:pPr>
        <w:pStyle w:val="Normal"/>
        <w:shd w:fill="FFFFFF" w:val="clear"/>
        <w:rPr>
          <w:sz w:val="24"/>
          <w:szCs w:val="24"/>
        </w:rPr>
      </w:pPr>
      <w:r>
        <w:rPr>
          <w:sz w:val="16"/>
          <w:szCs w:val="16"/>
          <w:lang w:val="en-US"/>
        </w:rPr>
        <w:t xml:space="preserve">801.Freedman G. Sexual Medicine. New York, </w:t>
      </w:r>
      <w:r>
        <w:rPr>
          <w:sz w:val="16"/>
          <w:szCs w:val="16"/>
        </w:rPr>
        <w:t>1983.</w:t>
      </w:r>
    </w:p>
    <w:p>
      <w:pPr>
        <w:pStyle w:val="Normal"/>
        <w:shd w:fill="FFFFFF" w:val="clear"/>
        <w:rPr>
          <w:sz w:val="24"/>
          <w:szCs w:val="24"/>
        </w:rPr>
      </w:pPr>
      <w:r>
        <w:rPr>
          <w:sz w:val="16"/>
          <w:szCs w:val="16"/>
          <w:lang w:val="en-US"/>
        </w:rPr>
        <w:t xml:space="preserve">802.Fromm E. Escape from freedom. New York, </w:t>
      </w:r>
      <w:r>
        <w:rPr>
          <w:sz w:val="16"/>
          <w:szCs w:val="16"/>
        </w:rPr>
        <w:t>1961.</w:t>
      </w:r>
    </w:p>
    <w:p>
      <w:pPr>
        <w:pStyle w:val="Normal"/>
        <w:shd w:fill="FFFFFF" w:val="clear"/>
        <w:rPr>
          <w:sz w:val="24"/>
          <w:szCs w:val="24"/>
        </w:rPr>
      </w:pPr>
      <w:r>
        <w:rPr>
          <w:sz w:val="16"/>
          <w:szCs w:val="16"/>
          <w:lang w:val="en-US"/>
        </w:rPr>
        <w:t xml:space="preserve">803.Fromm E. Man for himself. An inquiry into the psychology of ethics. New York-Toronto, </w:t>
      </w:r>
      <w:r>
        <w:rPr>
          <w:sz w:val="16"/>
          <w:szCs w:val="16"/>
        </w:rPr>
        <w:t>1947.</w:t>
      </w:r>
    </w:p>
    <w:p>
      <w:pPr>
        <w:pStyle w:val="Normal"/>
        <w:shd w:fill="FFFFFF" w:val="clear"/>
        <w:rPr>
          <w:sz w:val="24"/>
          <w:szCs w:val="24"/>
        </w:rPr>
      </w:pPr>
      <w:r>
        <w:rPr>
          <w:sz w:val="16"/>
          <w:szCs w:val="16"/>
          <w:lang w:val="en-US"/>
        </w:rPr>
        <w:t xml:space="preserve">804.Fromm E. Sigmund Freud's mission. An analysis of his personality and influence. New York, </w:t>
      </w:r>
      <w:r>
        <w:rPr>
          <w:sz w:val="16"/>
          <w:szCs w:val="16"/>
        </w:rPr>
        <w:t>1959.</w:t>
      </w:r>
    </w:p>
    <w:p>
      <w:pPr>
        <w:pStyle w:val="Normal"/>
        <w:shd w:fill="FFFFFF" w:val="clear"/>
        <w:rPr>
          <w:sz w:val="24"/>
          <w:szCs w:val="24"/>
        </w:rPr>
      </w:pPr>
      <w:r>
        <w:rPr>
          <w:sz w:val="16"/>
          <w:szCs w:val="16"/>
          <w:lang w:val="en-US"/>
        </w:rPr>
        <w:t xml:space="preserve">805.Fromm E. The crisis of psychoanalysis. New York, </w:t>
      </w:r>
      <w:r>
        <w:rPr>
          <w:sz w:val="16"/>
          <w:szCs w:val="16"/>
        </w:rPr>
        <w:t>1970.</w:t>
      </w:r>
    </w:p>
    <w:p>
      <w:pPr>
        <w:pStyle w:val="Normal"/>
        <w:shd w:fill="FFFFFF" w:val="clear"/>
        <w:rPr>
          <w:sz w:val="24"/>
          <w:szCs w:val="24"/>
        </w:rPr>
      </w:pPr>
      <w:r>
        <w:rPr>
          <w:sz w:val="16"/>
          <w:szCs w:val="16"/>
          <w:lang w:val="en-US"/>
        </w:rPr>
        <w:t xml:space="preserve">806.Fromm E. The dogma of Christ and other essays on religion, psychology and culture. Greenwich (Conn.), </w:t>
      </w:r>
      <w:r>
        <w:rPr>
          <w:sz w:val="16"/>
          <w:szCs w:val="16"/>
        </w:rPr>
        <w:t>1973.</w:t>
      </w:r>
    </w:p>
    <w:p>
      <w:pPr>
        <w:pStyle w:val="Normal"/>
        <w:shd w:fill="FFFFFF" w:val="clear"/>
        <w:rPr>
          <w:sz w:val="24"/>
          <w:szCs w:val="24"/>
        </w:rPr>
      </w:pPr>
      <w:r>
        <w:rPr>
          <w:sz w:val="16"/>
          <w:szCs w:val="16"/>
          <w:lang w:val="en-US"/>
        </w:rPr>
        <w:t xml:space="preserve">807.Fromm E. The fear of freedom. London, </w:t>
      </w:r>
      <w:r>
        <w:rPr>
          <w:sz w:val="16"/>
          <w:szCs w:val="16"/>
        </w:rPr>
        <w:t>1966.</w:t>
      </w:r>
    </w:p>
    <w:p>
      <w:pPr>
        <w:pStyle w:val="Normal"/>
        <w:shd w:fill="FFFFFF" w:val="clear"/>
        <w:rPr>
          <w:sz w:val="24"/>
          <w:szCs w:val="24"/>
        </w:rPr>
      </w:pPr>
      <w:r>
        <w:rPr>
          <w:sz w:val="16"/>
          <w:szCs w:val="16"/>
          <w:lang w:val="en-US"/>
        </w:rPr>
        <w:t xml:space="preserve">808.Galbraith J. Economics, Peace </w:t>
      </w:r>
      <w:r>
        <w:rPr>
          <w:sz w:val="16"/>
          <w:szCs w:val="16"/>
        </w:rPr>
        <w:t xml:space="preserve">&amp; </w:t>
      </w:r>
      <w:r>
        <w:rPr>
          <w:sz w:val="16"/>
          <w:szCs w:val="16"/>
          <w:lang w:val="en-US"/>
        </w:rPr>
        <w:t xml:space="preserve">Laughter. Harmondsworth, Middlesex, </w:t>
      </w:r>
      <w:r>
        <w:rPr>
          <w:sz w:val="16"/>
          <w:szCs w:val="16"/>
        </w:rPr>
        <w:t>1976.</w:t>
      </w:r>
    </w:p>
    <w:p>
      <w:pPr>
        <w:pStyle w:val="Normal"/>
        <w:shd w:fill="FFFFFF" w:val="clear"/>
        <w:rPr>
          <w:sz w:val="24"/>
          <w:szCs w:val="24"/>
        </w:rPr>
      </w:pPr>
      <w:r>
        <w:rPr>
          <w:sz w:val="16"/>
          <w:szCs w:val="16"/>
          <w:lang w:val="en-US"/>
        </w:rPr>
        <w:t xml:space="preserve">809.Gedo A. Crisis consciousness in contemporary philosophy. Minneapolis, </w:t>
      </w:r>
      <w:r>
        <w:rPr>
          <w:sz w:val="16"/>
          <w:szCs w:val="16"/>
        </w:rPr>
        <w:t>1982.</w:t>
      </w:r>
    </w:p>
    <w:p>
      <w:pPr>
        <w:pStyle w:val="Normal"/>
        <w:shd w:fill="FFFFFF" w:val="clear"/>
        <w:rPr>
          <w:sz w:val="24"/>
          <w:szCs w:val="24"/>
        </w:rPr>
      </w:pPr>
      <w:r>
        <w:rPr>
          <w:sz w:val="16"/>
          <w:szCs w:val="16"/>
          <w:lang w:val="en-US"/>
        </w:rPr>
        <w:t xml:space="preserve">810.Gedo A. Why Marx or Nietzsche?//Nature, Society, and Thought. </w:t>
      </w:r>
      <w:r>
        <w:rPr>
          <w:sz w:val="16"/>
          <w:szCs w:val="16"/>
        </w:rPr>
        <w:t xml:space="preserve">1998. </w:t>
      </w:r>
      <w:r>
        <w:rPr>
          <w:sz w:val="16"/>
          <w:szCs w:val="16"/>
          <w:lang w:val="en-US"/>
        </w:rPr>
        <w:t xml:space="preserve">Vol. </w:t>
      </w:r>
      <w:r>
        <w:rPr>
          <w:sz w:val="16"/>
          <w:szCs w:val="16"/>
        </w:rPr>
        <w:t xml:space="preserve">11. </w:t>
      </w:r>
      <w:r>
        <w:rPr>
          <w:sz w:val="16"/>
          <w:szCs w:val="16"/>
          <w:lang w:val="en-US"/>
        </w:rPr>
        <w:t xml:space="preserve">No. </w:t>
      </w:r>
      <w:r>
        <w:rPr>
          <w:sz w:val="16"/>
          <w:szCs w:val="16"/>
        </w:rPr>
        <w:t xml:space="preserve">3. </w:t>
      </w:r>
      <w:r>
        <w:rPr>
          <w:sz w:val="16"/>
          <w:szCs w:val="16"/>
          <w:lang w:val="en-US"/>
        </w:rPr>
        <w:t xml:space="preserve">P. </w:t>
      </w:r>
      <w:r>
        <w:rPr>
          <w:sz w:val="16"/>
          <w:szCs w:val="16"/>
        </w:rPr>
        <w:t>331-346.</w:t>
      </w:r>
    </w:p>
    <w:p>
      <w:pPr>
        <w:pStyle w:val="Normal"/>
        <w:shd w:fill="FFFFFF" w:val="clear"/>
        <w:rPr>
          <w:sz w:val="24"/>
          <w:szCs w:val="24"/>
        </w:rPr>
      </w:pPr>
      <w:r>
        <w:rPr>
          <w:sz w:val="16"/>
          <w:szCs w:val="16"/>
        </w:rPr>
        <w:t>811.</w:t>
      </w:r>
      <w:r>
        <w:rPr>
          <w:sz w:val="16"/>
          <w:szCs w:val="16"/>
          <w:lang w:val="en-US"/>
        </w:rPr>
        <w:t xml:space="preserve">Gender and Stratification. Cambridge, </w:t>
      </w:r>
      <w:r>
        <w:rPr>
          <w:sz w:val="16"/>
          <w:szCs w:val="16"/>
        </w:rPr>
        <w:t>1994.</w:t>
      </w:r>
    </w:p>
    <w:p>
      <w:pPr>
        <w:pStyle w:val="Normal"/>
        <w:shd w:fill="FFFFFF" w:val="clear"/>
        <w:rPr>
          <w:sz w:val="24"/>
          <w:szCs w:val="24"/>
        </w:rPr>
      </w:pPr>
      <w:r>
        <w:rPr>
          <w:sz w:val="16"/>
          <w:szCs w:val="16"/>
          <w:lang w:val="en-US"/>
        </w:rPr>
        <w:t xml:space="preserve">812.Goldman M. The Soviet Economy: Myth and Reality. Englewood Cliffs, </w:t>
      </w:r>
      <w:r>
        <w:rPr>
          <w:sz w:val="16"/>
          <w:szCs w:val="16"/>
        </w:rPr>
        <w:t xml:space="preserve">N. </w:t>
      </w:r>
      <w:r>
        <w:rPr>
          <w:sz w:val="16"/>
          <w:szCs w:val="16"/>
          <w:lang w:val="en-US"/>
        </w:rPr>
        <w:t xml:space="preserve">J., </w:t>
      </w:r>
      <w:r>
        <w:rPr>
          <w:sz w:val="16"/>
          <w:szCs w:val="16"/>
        </w:rPr>
        <w:t>1968.</w:t>
      </w:r>
    </w:p>
    <w:p>
      <w:pPr>
        <w:pStyle w:val="Normal"/>
        <w:shd w:fill="FFFFFF" w:val="clear"/>
        <w:rPr>
          <w:sz w:val="24"/>
          <w:szCs w:val="24"/>
        </w:rPr>
      </w:pPr>
      <w:r>
        <w:rPr>
          <w:sz w:val="16"/>
          <w:szCs w:val="16"/>
          <w:lang w:val="en-US"/>
        </w:rPr>
        <w:t xml:space="preserve">813.Havelock E. The dance of life. Boston-New York; Cambridge (Mass.), </w:t>
      </w:r>
      <w:r>
        <w:rPr>
          <w:sz w:val="16"/>
          <w:szCs w:val="16"/>
        </w:rPr>
        <w:t>1923.</w:t>
      </w:r>
    </w:p>
    <w:p>
      <w:pPr>
        <w:pStyle w:val="Normal"/>
        <w:shd w:fill="FFFFFF" w:val="clear"/>
        <w:rPr>
          <w:sz w:val="24"/>
          <w:szCs w:val="24"/>
        </w:rPr>
      </w:pPr>
      <w:r>
        <w:rPr>
          <w:sz w:val="16"/>
          <w:szCs w:val="16"/>
        </w:rPr>
        <w:t>814.</w:t>
      </w:r>
      <w:r>
        <w:rPr>
          <w:sz w:val="16"/>
          <w:szCs w:val="16"/>
          <w:lang w:val="en-US"/>
        </w:rPr>
        <w:t xml:space="preserve">Herman E., Brodhead F. Demonstration Elections: U. S.-Staged Elections in the Dominican Republic, Vietnam, and El Salvador. Boston, </w:t>
      </w:r>
      <w:r>
        <w:rPr>
          <w:sz w:val="16"/>
          <w:szCs w:val="16"/>
        </w:rPr>
        <w:t>1984.</w:t>
      </w:r>
    </w:p>
    <w:p>
      <w:pPr>
        <w:pStyle w:val="Normal"/>
        <w:shd w:fill="FFFFFF" w:val="clear"/>
        <w:rPr>
          <w:sz w:val="24"/>
          <w:szCs w:val="24"/>
        </w:rPr>
      </w:pPr>
      <w:r>
        <w:rPr>
          <w:sz w:val="16"/>
          <w:szCs w:val="16"/>
        </w:rPr>
        <w:t>815.</w:t>
      </w:r>
      <w:r>
        <w:rPr>
          <w:sz w:val="16"/>
          <w:szCs w:val="16"/>
          <w:lang w:val="en-US"/>
        </w:rPr>
        <w:t xml:space="preserve">Hoover C. The economic life of Soviet Russia. New York, </w:t>
      </w:r>
      <w:r>
        <w:rPr>
          <w:sz w:val="16"/>
          <w:szCs w:val="16"/>
        </w:rPr>
        <w:t>1932.</w:t>
      </w:r>
    </w:p>
    <w:p>
      <w:pPr>
        <w:pStyle w:val="Normal"/>
        <w:shd w:fill="FFFFFF" w:val="clear"/>
        <w:rPr>
          <w:sz w:val="24"/>
          <w:szCs w:val="24"/>
        </w:rPr>
      </w:pPr>
      <w:r>
        <w:rPr>
          <w:sz w:val="16"/>
          <w:szCs w:val="16"/>
          <w:lang w:val="en-US"/>
        </w:rPr>
        <w:t xml:space="preserve">816.Horney K. New ways in psychoanalysis. New York, </w:t>
      </w:r>
      <w:r>
        <w:rPr>
          <w:sz w:val="16"/>
          <w:szCs w:val="16"/>
        </w:rPr>
        <w:t>1939.</w:t>
      </w:r>
    </w:p>
    <w:p>
      <w:pPr>
        <w:pStyle w:val="Normal"/>
        <w:shd w:fill="FFFFFF" w:val="clear"/>
        <w:rPr>
          <w:sz w:val="24"/>
          <w:szCs w:val="24"/>
        </w:rPr>
      </w:pPr>
      <w:r>
        <w:rPr>
          <w:sz w:val="16"/>
          <w:szCs w:val="16"/>
          <w:lang w:val="en-US"/>
        </w:rPr>
        <w:t xml:space="preserve">817.Horney K. Our inner conflicts. A constructive theory of neurosis. New York, </w:t>
      </w:r>
      <w:r>
        <w:rPr>
          <w:sz w:val="16"/>
          <w:szCs w:val="16"/>
        </w:rPr>
        <w:t>1945.</w:t>
      </w:r>
    </w:p>
    <w:p>
      <w:pPr>
        <w:pStyle w:val="Normal"/>
        <w:shd w:fill="FFFFFF" w:val="clear"/>
        <w:rPr>
          <w:sz w:val="24"/>
          <w:szCs w:val="24"/>
        </w:rPr>
      </w:pPr>
      <w:r>
        <w:rPr>
          <w:sz w:val="16"/>
          <w:szCs w:val="16"/>
          <w:lang w:val="en-US"/>
        </w:rPr>
        <w:t xml:space="preserve">818.Horney K. Self-analysis. New York, </w:t>
      </w:r>
      <w:r>
        <w:rPr>
          <w:sz w:val="16"/>
          <w:szCs w:val="16"/>
        </w:rPr>
        <w:t>19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33</w:t>
      </w:r>
    </w:p>
    <w:p>
      <w:pPr>
        <w:pStyle w:val="Normal"/>
        <w:shd w:fill="FFFFFF" w:val="clear"/>
        <w:rPr>
          <w:sz w:val="24"/>
          <w:szCs w:val="24"/>
        </w:rPr>
      </w:pPr>
      <w:r>
        <w:rPr>
          <w:sz w:val="16"/>
          <w:szCs w:val="16"/>
          <w:lang w:val="en-US"/>
        </w:rPr>
        <w:t xml:space="preserve">819.Horney </w:t>
      </w:r>
      <w:r>
        <w:rPr>
          <w:sz w:val="16"/>
          <w:szCs w:val="16"/>
        </w:rPr>
        <w:t xml:space="preserve">К. </w:t>
      </w:r>
      <w:r>
        <w:rPr>
          <w:sz w:val="16"/>
          <w:szCs w:val="16"/>
          <w:lang w:val="en-US"/>
        </w:rPr>
        <w:t xml:space="preserve">The neurotic personality of our time. New York, </w:t>
      </w:r>
      <w:r>
        <w:rPr>
          <w:sz w:val="16"/>
          <w:szCs w:val="16"/>
        </w:rPr>
        <w:t>1937.</w:t>
      </w:r>
    </w:p>
    <w:p>
      <w:pPr>
        <w:pStyle w:val="Normal"/>
        <w:shd w:fill="FFFFFF" w:val="clear"/>
        <w:rPr>
          <w:sz w:val="24"/>
          <w:szCs w:val="24"/>
        </w:rPr>
      </w:pPr>
      <w:r>
        <w:rPr>
          <w:sz w:val="16"/>
          <w:szCs w:val="16"/>
          <w:lang w:val="en-US"/>
        </w:rPr>
        <w:t xml:space="preserve">820.Kagarlitsky B. A Painful Question: Perestroika and the Nationalism of the Soviet Minorities </w:t>
      </w:r>
      <w:r>
        <w:rPr>
          <w:sz w:val="16"/>
          <w:szCs w:val="16"/>
        </w:rPr>
        <w:t xml:space="preserve">// </w:t>
      </w:r>
      <w:r>
        <w:rPr>
          <w:sz w:val="16"/>
          <w:szCs w:val="16"/>
          <w:lang w:val="en-US"/>
        </w:rPr>
        <w:t xml:space="preserve">Critique. </w:t>
      </w:r>
      <w:r>
        <w:rPr>
          <w:sz w:val="16"/>
          <w:szCs w:val="16"/>
        </w:rPr>
        <w:t xml:space="preserve">1990. №22. </w:t>
      </w:r>
      <w:r>
        <w:rPr>
          <w:sz w:val="16"/>
          <w:szCs w:val="16"/>
          <w:lang w:val="en-US"/>
        </w:rPr>
        <w:t xml:space="preserve">P. </w:t>
      </w:r>
      <w:r>
        <w:rPr>
          <w:sz w:val="16"/>
          <w:szCs w:val="16"/>
        </w:rPr>
        <w:t>105-109.</w:t>
      </w:r>
    </w:p>
    <w:p>
      <w:pPr>
        <w:pStyle w:val="Normal"/>
        <w:shd w:fill="FFFFFF" w:val="clear"/>
        <w:rPr>
          <w:sz w:val="24"/>
          <w:szCs w:val="24"/>
        </w:rPr>
      </w:pPr>
      <w:r>
        <w:rPr>
          <w:sz w:val="16"/>
          <w:szCs w:val="16"/>
        </w:rPr>
        <w:t>821.</w:t>
      </w:r>
      <w:r>
        <w:rPr>
          <w:sz w:val="16"/>
          <w:szCs w:val="16"/>
          <w:lang w:val="en-US"/>
        </w:rPr>
        <w:t xml:space="preserve">Knox P. School Phobia. London, </w:t>
      </w:r>
      <w:r>
        <w:rPr>
          <w:sz w:val="16"/>
          <w:szCs w:val="16"/>
        </w:rPr>
        <w:t>1989.</w:t>
      </w:r>
    </w:p>
    <w:p>
      <w:pPr>
        <w:pStyle w:val="Normal"/>
        <w:shd w:fill="FFFFFF" w:val="clear"/>
        <w:rPr>
          <w:sz w:val="24"/>
          <w:szCs w:val="24"/>
        </w:rPr>
      </w:pPr>
      <w:r>
        <w:rPr>
          <w:sz w:val="16"/>
          <w:szCs w:val="16"/>
          <w:lang w:val="en-US"/>
        </w:rPr>
        <w:t xml:space="preserve">822.Krawchenko B. Perestroika and the Soviet Working Class// Critique. </w:t>
      </w:r>
      <w:r>
        <w:rPr>
          <w:sz w:val="16"/>
          <w:szCs w:val="16"/>
        </w:rPr>
        <w:t xml:space="preserve">1990. №22. </w:t>
      </w:r>
      <w:r>
        <w:rPr>
          <w:sz w:val="16"/>
          <w:szCs w:val="16"/>
          <w:lang w:val="en-US"/>
        </w:rPr>
        <w:t xml:space="preserve">P. </w:t>
      </w:r>
      <w:r>
        <w:rPr>
          <w:sz w:val="16"/>
          <w:szCs w:val="16"/>
        </w:rPr>
        <w:t>87-91.</w:t>
      </w:r>
    </w:p>
    <w:p>
      <w:pPr>
        <w:pStyle w:val="Normal"/>
        <w:shd w:fill="FFFFFF" w:val="clear"/>
        <w:rPr>
          <w:sz w:val="24"/>
          <w:szCs w:val="24"/>
        </w:rPr>
      </w:pPr>
      <w:r>
        <w:rPr>
          <w:sz w:val="16"/>
          <w:szCs w:val="16"/>
        </w:rPr>
        <w:t>823.</w:t>
      </w:r>
      <w:r>
        <w:rPr>
          <w:sz w:val="16"/>
          <w:szCs w:val="16"/>
          <w:lang w:val="en-US"/>
        </w:rPr>
        <w:t xml:space="preserve">Lane D. Truancy in the disruptive pupil. Conference paper, ILEA. London, </w:t>
      </w:r>
      <w:r>
        <w:rPr>
          <w:sz w:val="16"/>
          <w:szCs w:val="16"/>
        </w:rPr>
        <w:t>1974.</w:t>
      </w:r>
    </w:p>
    <w:p>
      <w:pPr>
        <w:pStyle w:val="Normal"/>
        <w:shd w:fill="FFFFFF" w:val="clear"/>
        <w:rPr>
          <w:sz w:val="24"/>
          <w:szCs w:val="24"/>
        </w:rPr>
      </w:pPr>
      <w:r>
        <w:rPr>
          <w:sz w:val="16"/>
          <w:szCs w:val="16"/>
          <w:lang w:val="en-US"/>
        </w:rPr>
        <w:t xml:space="preserve">824.Lee K. The Singapore Story: </w:t>
      </w:r>
      <w:r>
        <w:rPr>
          <w:sz w:val="16"/>
          <w:szCs w:val="16"/>
        </w:rPr>
        <w:t xml:space="preserve">1965-2000. </w:t>
      </w:r>
      <w:r>
        <w:rPr>
          <w:sz w:val="16"/>
          <w:szCs w:val="16"/>
          <w:lang w:val="en-US"/>
        </w:rPr>
        <w:t xml:space="preserve">From third world to first. New York, </w:t>
      </w:r>
      <w:r>
        <w:rPr>
          <w:sz w:val="16"/>
          <w:szCs w:val="16"/>
        </w:rPr>
        <w:t>2000.</w:t>
      </w:r>
    </w:p>
    <w:p>
      <w:pPr>
        <w:pStyle w:val="Normal"/>
        <w:shd w:fill="FFFFFF" w:val="clear"/>
        <w:rPr>
          <w:sz w:val="24"/>
          <w:szCs w:val="24"/>
        </w:rPr>
      </w:pPr>
      <w:r>
        <w:rPr>
          <w:sz w:val="16"/>
          <w:szCs w:val="16"/>
        </w:rPr>
        <w:t>825.</w:t>
      </w:r>
      <w:r>
        <w:rPr>
          <w:sz w:val="16"/>
          <w:szCs w:val="16"/>
          <w:lang w:val="en-US"/>
        </w:rPr>
        <w:t xml:space="preserve">Lewis B. Race and Slavery in the Middle East. </w:t>
      </w:r>
      <w:r>
        <w:rPr>
          <w:sz w:val="16"/>
          <w:szCs w:val="16"/>
        </w:rPr>
        <w:t xml:space="preserve">- </w:t>
      </w:r>
      <w:r>
        <w:rPr>
          <w:sz w:val="16"/>
          <w:szCs w:val="16"/>
          <w:lang w:val="en-US"/>
        </w:rPr>
        <w:t xml:space="preserve">Oxford, </w:t>
      </w:r>
      <w:r>
        <w:rPr>
          <w:sz w:val="16"/>
          <w:szCs w:val="16"/>
        </w:rPr>
        <w:t>1990.</w:t>
      </w:r>
    </w:p>
    <w:p>
      <w:pPr>
        <w:pStyle w:val="Normal"/>
        <w:shd w:fill="FFFFFF" w:val="clear"/>
        <w:rPr>
          <w:sz w:val="24"/>
          <w:szCs w:val="24"/>
        </w:rPr>
      </w:pPr>
      <w:r>
        <w:rPr>
          <w:sz w:val="16"/>
          <w:szCs w:val="16"/>
          <w:lang w:val="en-US"/>
        </w:rPr>
        <w:t xml:space="preserve">826.Lipman B. We make freedom: Women in South Africa. London, </w:t>
      </w:r>
      <w:r>
        <w:rPr>
          <w:sz w:val="16"/>
          <w:szCs w:val="16"/>
        </w:rPr>
        <w:t>1984.</w:t>
      </w:r>
    </w:p>
    <w:p>
      <w:pPr>
        <w:pStyle w:val="Normal"/>
        <w:shd w:fill="FFFFFF" w:val="clear"/>
        <w:rPr>
          <w:sz w:val="24"/>
          <w:szCs w:val="24"/>
        </w:rPr>
      </w:pPr>
      <w:r>
        <w:rPr>
          <w:sz w:val="16"/>
          <w:szCs w:val="16"/>
          <w:lang w:val="en-US"/>
        </w:rPr>
        <w:t xml:space="preserve">827.Lukacs G. Nietzsche als Begriinder des Irrationalismus der imperialistischen Periode </w:t>
      </w:r>
      <w:r>
        <w:rPr>
          <w:sz w:val="16"/>
          <w:szCs w:val="16"/>
        </w:rPr>
        <w:t xml:space="preserve">// </w:t>
      </w:r>
      <w:r>
        <w:rPr>
          <w:sz w:val="16"/>
          <w:szCs w:val="16"/>
          <w:lang w:val="en-US"/>
        </w:rPr>
        <w:t xml:space="preserve">Nietzsche. Hrsg. v. J. Salaquarda. Darmstadt, </w:t>
      </w:r>
      <w:r>
        <w:rPr>
          <w:sz w:val="16"/>
          <w:szCs w:val="16"/>
        </w:rPr>
        <w:t xml:space="preserve">1980. </w:t>
      </w:r>
      <w:r>
        <w:rPr>
          <w:sz w:val="16"/>
          <w:szCs w:val="16"/>
          <w:lang w:val="en-US"/>
        </w:rPr>
        <w:t xml:space="preserve">S. </w:t>
      </w:r>
      <w:r>
        <w:rPr>
          <w:sz w:val="16"/>
          <w:szCs w:val="16"/>
        </w:rPr>
        <w:t>78-95. (Впервые опубликовано в 1954 г.)</w:t>
      </w:r>
    </w:p>
    <w:p>
      <w:pPr>
        <w:pStyle w:val="Normal"/>
        <w:shd w:fill="FFFFFF" w:val="clear"/>
        <w:rPr>
          <w:sz w:val="24"/>
          <w:szCs w:val="24"/>
        </w:rPr>
      </w:pPr>
      <w:r>
        <w:rPr>
          <w:sz w:val="16"/>
          <w:szCs w:val="16"/>
        </w:rPr>
        <w:t>828.</w:t>
      </w:r>
      <w:r>
        <w:rPr>
          <w:sz w:val="16"/>
          <w:szCs w:val="16"/>
          <w:lang w:val="en-US"/>
        </w:rPr>
        <w:t xml:space="preserve">MacKinnon </w:t>
      </w:r>
      <w:r>
        <w:rPr>
          <w:sz w:val="16"/>
          <w:szCs w:val="16"/>
        </w:rPr>
        <w:t xml:space="preserve">С. </w:t>
      </w:r>
      <w:r>
        <w:rPr>
          <w:sz w:val="16"/>
          <w:szCs w:val="16"/>
          <w:lang w:val="en-US"/>
        </w:rPr>
        <w:t xml:space="preserve">Sexual Harassment of Working Women: A Case of Sex Discrimination. New Haven and London, </w:t>
      </w:r>
      <w:r>
        <w:rPr>
          <w:sz w:val="16"/>
          <w:szCs w:val="16"/>
        </w:rPr>
        <w:t>1979.</w:t>
      </w:r>
    </w:p>
    <w:p>
      <w:pPr>
        <w:pStyle w:val="Normal"/>
        <w:shd w:fill="FFFFFF" w:val="clear"/>
        <w:rPr>
          <w:sz w:val="24"/>
          <w:szCs w:val="24"/>
        </w:rPr>
      </w:pPr>
      <w:r>
        <w:rPr>
          <w:sz w:val="16"/>
          <w:szCs w:val="16"/>
          <w:lang w:val="en-US"/>
        </w:rPr>
        <w:t xml:space="preserve">829.Malinowski B. Crime and custom in savage society. Paterson (New Jersey), </w:t>
      </w:r>
      <w:r>
        <w:rPr>
          <w:sz w:val="16"/>
          <w:szCs w:val="16"/>
        </w:rPr>
        <w:t>1959.</w:t>
      </w:r>
    </w:p>
    <w:p>
      <w:pPr>
        <w:pStyle w:val="Normal"/>
        <w:shd w:fill="FFFFFF" w:val="clear"/>
        <w:rPr>
          <w:sz w:val="24"/>
          <w:szCs w:val="24"/>
        </w:rPr>
      </w:pPr>
      <w:r>
        <w:rPr>
          <w:sz w:val="16"/>
          <w:szCs w:val="16"/>
          <w:lang w:val="en-US"/>
        </w:rPr>
        <w:t xml:space="preserve">830.Malinowski B. Freedom and civilization. London, </w:t>
      </w:r>
      <w:r>
        <w:rPr>
          <w:sz w:val="16"/>
          <w:szCs w:val="16"/>
        </w:rPr>
        <w:t>1947.</w:t>
      </w:r>
    </w:p>
    <w:p>
      <w:pPr>
        <w:pStyle w:val="Normal"/>
        <w:shd w:fill="FFFFFF" w:val="clear"/>
        <w:rPr>
          <w:sz w:val="24"/>
          <w:szCs w:val="24"/>
        </w:rPr>
      </w:pPr>
      <w:r>
        <w:rPr>
          <w:sz w:val="16"/>
          <w:szCs w:val="16"/>
          <w:lang w:val="en-US"/>
        </w:rPr>
        <w:t xml:space="preserve">831.Malinowski B. The sexual life of savages in North-Western Melanesia: An ethnografic account of courtship marriage and family life among the natives of the Trobriand Islands British New Guinea. (With a preface by Havelock Ellis.) New York, </w:t>
      </w:r>
      <w:r>
        <w:rPr>
          <w:sz w:val="16"/>
          <w:szCs w:val="16"/>
        </w:rPr>
        <w:t>1929.</w:t>
      </w:r>
    </w:p>
    <w:p>
      <w:pPr>
        <w:pStyle w:val="Normal"/>
        <w:shd w:fill="FFFFFF" w:val="clear"/>
        <w:rPr>
          <w:sz w:val="24"/>
          <w:szCs w:val="24"/>
        </w:rPr>
      </w:pPr>
      <w:r>
        <w:rPr>
          <w:sz w:val="16"/>
          <w:szCs w:val="16"/>
          <w:lang w:val="en-US"/>
        </w:rPr>
        <w:t xml:space="preserve">832.Mandel E. An Introduction to Marxist Economic Theory. New York, </w:t>
      </w:r>
      <w:r>
        <w:rPr>
          <w:sz w:val="16"/>
          <w:szCs w:val="16"/>
        </w:rPr>
        <w:t>1983.</w:t>
      </w:r>
    </w:p>
    <w:p>
      <w:pPr>
        <w:pStyle w:val="Normal"/>
        <w:shd w:fill="FFFFFF" w:val="clear"/>
        <w:rPr>
          <w:sz w:val="24"/>
          <w:szCs w:val="24"/>
        </w:rPr>
      </w:pPr>
      <w:r>
        <w:rPr>
          <w:sz w:val="16"/>
          <w:szCs w:val="16"/>
          <w:lang w:val="en-US"/>
        </w:rPr>
        <w:t xml:space="preserve">833.Mandel E., Novack G. The Marxist Theory of Alienation. New York, </w:t>
      </w:r>
      <w:r>
        <w:rPr>
          <w:sz w:val="16"/>
          <w:szCs w:val="16"/>
        </w:rPr>
        <w:t>1979.</w:t>
      </w:r>
    </w:p>
    <w:p>
      <w:pPr>
        <w:pStyle w:val="Normal"/>
        <w:shd w:fill="FFFFFF" w:val="clear"/>
        <w:rPr>
          <w:sz w:val="24"/>
          <w:szCs w:val="24"/>
        </w:rPr>
      </w:pPr>
      <w:r>
        <w:rPr>
          <w:sz w:val="16"/>
          <w:szCs w:val="16"/>
          <w:lang w:val="en-US"/>
        </w:rPr>
        <w:t xml:space="preserve">834.Marcuse H. An Essay on Liberation. Boston, </w:t>
      </w:r>
      <w:r>
        <w:rPr>
          <w:sz w:val="16"/>
          <w:szCs w:val="16"/>
        </w:rPr>
        <w:t>1968.</w:t>
      </w:r>
    </w:p>
    <w:p>
      <w:pPr>
        <w:pStyle w:val="Normal"/>
        <w:shd w:fill="FFFFFF" w:val="clear"/>
        <w:rPr>
          <w:sz w:val="24"/>
          <w:szCs w:val="24"/>
        </w:rPr>
      </w:pPr>
      <w:r>
        <w:rPr>
          <w:sz w:val="16"/>
          <w:szCs w:val="16"/>
          <w:lang w:val="en-US"/>
        </w:rPr>
        <w:t xml:space="preserve">835.Marcuse H. Eros and civilization: A philosophical inquiry into Freud. Boston, </w:t>
      </w:r>
      <w:r>
        <w:rPr>
          <w:sz w:val="16"/>
          <w:szCs w:val="16"/>
        </w:rPr>
        <w:t>1974.</w:t>
      </w:r>
    </w:p>
    <w:p>
      <w:pPr>
        <w:pStyle w:val="Normal"/>
        <w:shd w:fill="FFFFFF" w:val="clear"/>
        <w:rPr>
          <w:sz w:val="24"/>
          <w:szCs w:val="24"/>
        </w:rPr>
      </w:pPr>
      <w:r>
        <w:rPr>
          <w:sz w:val="16"/>
          <w:szCs w:val="16"/>
          <w:lang w:val="en-US"/>
        </w:rPr>
        <w:t xml:space="preserve">836.Marcuse H. One-dimensional man. London, </w:t>
      </w:r>
      <w:r>
        <w:rPr>
          <w:sz w:val="16"/>
          <w:szCs w:val="16"/>
        </w:rPr>
        <w:t>1999.</w:t>
      </w:r>
    </w:p>
    <w:p>
      <w:pPr>
        <w:pStyle w:val="Normal"/>
        <w:shd w:fill="FFFFFF" w:val="clear"/>
        <w:rPr>
          <w:sz w:val="24"/>
          <w:szCs w:val="24"/>
        </w:rPr>
      </w:pPr>
      <w:r>
        <w:rPr>
          <w:sz w:val="16"/>
          <w:szCs w:val="16"/>
          <w:lang w:val="en-US"/>
        </w:rPr>
        <w:t xml:space="preserve">837.Marcuse H. Reason and revolution. Hegel and the rise of social theory. Boston, </w:t>
      </w:r>
      <w:r>
        <w:rPr>
          <w:sz w:val="16"/>
          <w:szCs w:val="16"/>
        </w:rPr>
        <w:t>1968.</w:t>
      </w:r>
    </w:p>
    <w:p>
      <w:pPr>
        <w:pStyle w:val="Normal"/>
        <w:shd w:fill="FFFFFF" w:val="clear"/>
        <w:rPr>
          <w:sz w:val="24"/>
          <w:szCs w:val="24"/>
        </w:rPr>
      </w:pPr>
      <w:r>
        <w:rPr>
          <w:sz w:val="16"/>
          <w:szCs w:val="16"/>
        </w:rPr>
        <w:t>838.</w:t>
      </w:r>
      <w:r>
        <w:rPr>
          <w:sz w:val="16"/>
          <w:szCs w:val="16"/>
          <w:lang w:val="en-US"/>
        </w:rPr>
        <w:t xml:space="preserve">Matthews G. The philosophy of childhood. Cambridge (Mass.); London, </w:t>
      </w:r>
      <w:r>
        <w:rPr>
          <w:sz w:val="16"/>
          <w:szCs w:val="16"/>
        </w:rPr>
        <w:t>1995.</w:t>
      </w:r>
    </w:p>
    <w:p>
      <w:pPr>
        <w:pStyle w:val="Normal"/>
        <w:shd w:fill="FFFFFF" w:val="clear"/>
        <w:rPr>
          <w:sz w:val="24"/>
          <w:szCs w:val="24"/>
        </w:rPr>
      </w:pPr>
      <w:r>
        <w:rPr>
          <w:sz w:val="16"/>
          <w:szCs w:val="16"/>
        </w:rPr>
        <w:t>839.</w:t>
      </w:r>
      <w:r>
        <w:rPr>
          <w:sz w:val="16"/>
          <w:szCs w:val="16"/>
          <w:lang w:val="en-US"/>
        </w:rPr>
        <w:t xml:space="preserve">Mayo B. The philosophy of right and wrong: An introduction to ethical theory. London-New York, </w:t>
      </w:r>
      <w:r>
        <w:rPr>
          <w:sz w:val="16"/>
          <w:szCs w:val="16"/>
        </w:rPr>
        <w:t>1986.</w:t>
      </w:r>
    </w:p>
    <w:p>
      <w:pPr>
        <w:pStyle w:val="Normal"/>
        <w:shd w:fill="FFFFFF" w:val="clear"/>
        <w:rPr>
          <w:sz w:val="24"/>
          <w:szCs w:val="24"/>
        </w:rPr>
      </w:pPr>
      <w:r>
        <w:rPr>
          <w:sz w:val="16"/>
          <w:szCs w:val="16"/>
        </w:rPr>
        <w:t>840.</w:t>
      </w:r>
      <w:r>
        <w:rPr>
          <w:sz w:val="16"/>
          <w:szCs w:val="16"/>
          <w:lang w:val="en-US"/>
        </w:rPr>
        <w:t xml:space="preserve">Mayo H. Democracy and Marxism. (With a forew. by Walter Bedell Smith.) New York, </w:t>
      </w:r>
      <w:r>
        <w:rPr>
          <w:sz w:val="16"/>
          <w:szCs w:val="16"/>
        </w:rPr>
        <w:t>1955.</w:t>
      </w:r>
    </w:p>
    <w:p>
      <w:pPr>
        <w:pStyle w:val="Normal"/>
        <w:shd w:fill="FFFFFF" w:val="clear"/>
        <w:rPr>
          <w:sz w:val="24"/>
          <w:szCs w:val="24"/>
        </w:rPr>
      </w:pPr>
      <w:r>
        <w:rPr>
          <w:sz w:val="16"/>
          <w:szCs w:val="16"/>
          <w:lang w:val="en-US"/>
        </w:rPr>
        <w:t xml:space="preserve">841.McAdams D. Power, Intimacy, and the Life Story. Personological Inquiries into Identity. New York-London, </w:t>
      </w:r>
      <w:r>
        <w:rPr>
          <w:sz w:val="16"/>
          <w:szCs w:val="16"/>
        </w:rPr>
        <w:t>1988.</w:t>
      </w:r>
    </w:p>
    <w:p>
      <w:pPr>
        <w:pStyle w:val="Normal"/>
        <w:shd w:fill="FFFFFF" w:val="clear"/>
        <w:rPr>
          <w:sz w:val="24"/>
          <w:szCs w:val="24"/>
        </w:rPr>
      </w:pPr>
      <w:r>
        <w:rPr>
          <w:sz w:val="16"/>
          <w:szCs w:val="16"/>
        </w:rPr>
        <w:t>842.</w:t>
      </w:r>
      <w:r>
        <w:rPr>
          <w:sz w:val="16"/>
          <w:szCs w:val="16"/>
          <w:lang w:val="en-US"/>
        </w:rPr>
        <w:t xml:space="preserve">Mead M. Coming of age in Samoa. A study of adolescence and sex in primitive societies. Harmondsworth (Middlesex)-New York, </w:t>
      </w:r>
      <w:r>
        <w:rPr>
          <w:sz w:val="16"/>
          <w:szCs w:val="16"/>
        </w:rPr>
        <w:t>1943.</w:t>
      </w:r>
    </w:p>
    <w:p>
      <w:pPr>
        <w:pStyle w:val="Normal"/>
        <w:shd w:fill="FFFFFF" w:val="clear"/>
        <w:rPr>
          <w:sz w:val="24"/>
          <w:szCs w:val="24"/>
        </w:rPr>
      </w:pPr>
      <w:r>
        <w:rPr>
          <w:sz w:val="16"/>
          <w:szCs w:val="16"/>
        </w:rPr>
        <w:t>843.</w:t>
      </w:r>
      <w:r>
        <w:rPr>
          <w:sz w:val="16"/>
          <w:szCs w:val="16"/>
          <w:lang w:val="en-US"/>
        </w:rPr>
        <w:t xml:space="preserve">Mead M. Culture and commitment: The new relationships between generations. New York, </w:t>
      </w:r>
      <w:r>
        <w:rPr>
          <w:sz w:val="16"/>
          <w:szCs w:val="16"/>
        </w:rPr>
        <w:t>1978.</w:t>
      </w:r>
    </w:p>
    <w:p>
      <w:pPr>
        <w:pStyle w:val="Normal"/>
        <w:shd w:fill="FFFFFF" w:val="clear"/>
        <w:rPr>
          <w:sz w:val="24"/>
          <w:szCs w:val="24"/>
        </w:rPr>
      </w:pPr>
      <w:r>
        <w:rPr>
          <w:sz w:val="16"/>
          <w:szCs w:val="16"/>
        </w:rPr>
        <w:t>844.</w:t>
      </w:r>
      <w:r>
        <w:rPr>
          <w:sz w:val="16"/>
          <w:szCs w:val="16"/>
          <w:lang w:val="en-US"/>
        </w:rPr>
        <w:t xml:space="preserve">Mead M. From the South seas. Studies of adolescence and sex in primitive societies. New York, </w:t>
      </w:r>
      <w:r>
        <w:rPr>
          <w:sz w:val="16"/>
          <w:szCs w:val="16"/>
        </w:rPr>
        <w:t>19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34</w:t>
      </w:r>
    </w:p>
    <w:p>
      <w:pPr>
        <w:pStyle w:val="Normal"/>
        <w:shd w:fill="FFFFFF" w:val="clear"/>
        <w:rPr>
          <w:sz w:val="24"/>
          <w:szCs w:val="24"/>
        </w:rPr>
      </w:pPr>
      <w:r>
        <w:rPr>
          <w:sz w:val="16"/>
          <w:szCs w:val="16"/>
        </w:rPr>
        <w:t>845.</w:t>
      </w:r>
      <w:r>
        <w:rPr>
          <w:sz w:val="16"/>
          <w:szCs w:val="16"/>
          <w:lang w:val="en-US"/>
        </w:rPr>
        <w:t xml:space="preserve">Mead M. Growing up in New Guinea. A comparative study of primitive education. New York, </w:t>
      </w:r>
      <w:r>
        <w:rPr>
          <w:sz w:val="16"/>
          <w:szCs w:val="16"/>
        </w:rPr>
        <w:t>1959.</w:t>
      </w:r>
    </w:p>
    <w:p>
      <w:pPr>
        <w:pStyle w:val="Normal"/>
        <w:shd w:fill="FFFFFF" w:val="clear"/>
        <w:rPr>
          <w:sz w:val="24"/>
          <w:szCs w:val="24"/>
        </w:rPr>
      </w:pPr>
      <w:r>
        <w:rPr>
          <w:sz w:val="16"/>
          <w:szCs w:val="16"/>
        </w:rPr>
        <w:t>846.</w:t>
      </w:r>
      <w:r>
        <w:rPr>
          <w:sz w:val="16"/>
          <w:szCs w:val="16"/>
          <w:lang w:val="en-US"/>
        </w:rPr>
        <w:t xml:space="preserve">Mead M. Male and female. A study of the sexes in a changing world. New York, </w:t>
      </w:r>
      <w:r>
        <w:rPr>
          <w:sz w:val="16"/>
          <w:szCs w:val="16"/>
        </w:rPr>
        <w:t>1964.</w:t>
      </w:r>
    </w:p>
    <w:p>
      <w:pPr>
        <w:pStyle w:val="Normal"/>
        <w:shd w:fill="FFFFFF" w:val="clear"/>
        <w:rPr>
          <w:sz w:val="24"/>
          <w:szCs w:val="24"/>
        </w:rPr>
      </w:pPr>
      <w:r>
        <w:rPr>
          <w:sz w:val="16"/>
          <w:szCs w:val="16"/>
        </w:rPr>
        <w:t>847.</w:t>
      </w:r>
      <w:r>
        <w:rPr>
          <w:sz w:val="16"/>
          <w:szCs w:val="16"/>
          <w:lang w:val="en-US"/>
        </w:rPr>
        <w:t xml:space="preserve">Mead M. New lives for old. Cultural transformation </w:t>
      </w:r>
      <w:r>
        <w:rPr>
          <w:sz w:val="16"/>
          <w:szCs w:val="16"/>
        </w:rPr>
        <w:t xml:space="preserve">- </w:t>
      </w:r>
      <w:r>
        <w:rPr>
          <w:sz w:val="16"/>
          <w:szCs w:val="16"/>
          <w:lang w:val="en-US"/>
        </w:rPr>
        <w:t xml:space="preserve">Manus, </w:t>
      </w:r>
      <w:r>
        <w:rPr>
          <w:sz w:val="16"/>
          <w:szCs w:val="16"/>
        </w:rPr>
        <w:t xml:space="preserve">1928-1953. </w:t>
      </w:r>
      <w:r>
        <w:rPr>
          <w:sz w:val="16"/>
          <w:szCs w:val="16"/>
          <w:lang w:val="en-US"/>
        </w:rPr>
        <w:t xml:space="preserve">New York, </w:t>
      </w:r>
      <w:r>
        <w:rPr>
          <w:sz w:val="16"/>
          <w:szCs w:val="16"/>
        </w:rPr>
        <w:t>1956.</w:t>
      </w:r>
    </w:p>
    <w:p>
      <w:pPr>
        <w:pStyle w:val="Normal"/>
        <w:shd w:fill="FFFFFF" w:val="clear"/>
        <w:rPr>
          <w:sz w:val="24"/>
          <w:szCs w:val="24"/>
        </w:rPr>
      </w:pPr>
      <w:r>
        <w:rPr>
          <w:sz w:val="16"/>
          <w:szCs w:val="16"/>
        </w:rPr>
        <w:t>848.</w:t>
      </w:r>
      <w:r>
        <w:rPr>
          <w:sz w:val="16"/>
          <w:szCs w:val="16"/>
          <w:lang w:val="en-US"/>
        </w:rPr>
        <w:t xml:space="preserve">Mead M. and Heyman K. Family. New York, </w:t>
      </w:r>
      <w:r>
        <w:rPr>
          <w:sz w:val="16"/>
          <w:szCs w:val="16"/>
        </w:rPr>
        <w:t>1965.</w:t>
      </w:r>
    </w:p>
    <w:p>
      <w:pPr>
        <w:pStyle w:val="Normal"/>
        <w:shd w:fill="FFFFFF" w:val="clear"/>
        <w:rPr>
          <w:sz w:val="24"/>
          <w:szCs w:val="24"/>
        </w:rPr>
      </w:pPr>
      <w:r>
        <w:rPr>
          <w:sz w:val="16"/>
          <w:szCs w:val="16"/>
        </w:rPr>
        <w:t>849.</w:t>
      </w:r>
      <w:r>
        <w:rPr>
          <w:sz w:val="16"/>
          <w:szCs w:val="16"/>
          <w:lang w:val="en-US"/>
        </w:rPr>
        <w:t xml:space="preserve">Mead M. and Metraux R. Aspects of the present. New York, </w:t>
      </w:r>
      <w:r>
        <w:rPr>
          <w:sz w:val="16"/>
          <w:szCs w:val="16"/>
        </w:rPr>
        <w:t>1980.</w:t>
      </w:r>
    </w:p>
    <w:p>
      <w:pPr>
        <w:pStyle w:val="Normal"/>
        <w:shd w:fill="FFFFFF" w:val="clear"/>
        <w:rPr>
          <w:sz w:val="24"/>
          <w:szCs w:val="24"/>
        </w:rPr>
      </w:pPr>
      <w:r>
        <w:rPr>
          <w:sz w:val="16"/>
          <w:szCs w:val="16"/>
          <w:lang w:val="en-US"/>
        </w:rPr>
        <w:t xml:space="preserve">850.Mishan E. The costs of Economic Growth. Harmondsworth, Middlesex, </w:t>
      </w:r>
      <w:r>
        <w:rPr>
          <w:sz w:val="16"/>
          <w:szCs w:val="16"/>
        </w:rPr>
        <w:t>1971.</w:t>
      </w:r>
    </w:p>
    <w:p>
      <w:pPr>
        <w:pStyle w:val="Normal"/>
        <w:shd w:fill="FFFFFF" w:val="clear"/>
        <w:rPr>
          <w:sz w:val="24"/>
          <w:szCs w:val="24"/>
        </w:rPr>
      </w:pPr>
      <w:r>
        <w:rPr>
          <w:sz w:val="16"/>
          <w:szCs w:val="16"/>
        </w:rPr>
        <w:t>851.</w:t>
      </w:r>
      <w:r>
        <w:rPr>
          <w:sz w:val="16"/>
          <w:szCs w:val="16"/>
          <w:lang w:val="en-US"/>
        </w:rPr>
        <w:t xml:space="preserve">Morgan L. Ancient society, or researches in the lines of human progress from savagery through barbarism to civilization. Chicago, </w:t>
      </w:r>
      <w:r>
        <w:rPr>
          <w:sz w:val="16"/>
          <w:szCs w:val="16"/>
        </w:rPr>
        <w:t>1877.</w:t>
      </w:r>
    </w:p>
    <w:p>
      <w:pPr>
        <w:pStyle w:val="Normal"/>
        <w:shd w:fill="FFFFFF" w:val="clear"/>
        <w:rPr>
          <w:sz w:val="24"/>
          <w:szCs w:val="24"/>
        </w:rPr>
      </w:pPr>
      <w:r>
        <w:rPr>
          <w:sz w:val="16"/>
          <w:szCs w:val="16"/>
          <w:lang w:val="en-US"/>
        </w:rPr>
        <w:t xml:space="preserve">852.Nietzsche und Italien: ein Weg vom Logos zum Mythos? Tubingen, </w:t>
      </w:r>
      <w:r>
        <w:rPr>
          <w:sz w:val="16"/>
          <w:szCs w:val="16"/>
        </w:rPr>
        <w:t>1990.</w:t>
      </w:r>
    </w:p>
    <w:p>
      <w:pPr>
        <w:pStyle w:val="Normal"/>
        <w:shd w:fill="FFFFFF" w:val="clear"/>
        <w:rPr>
          <w:sz w:val="24"/>
          <w:szCs w:val="24"/>
        </w:rPr>
      </w:pPr>
      <w:r>
        <w:rPr>
          <w:sz w:val="16"/>
          <w:szCs w:val="16"/>
          <w:lang w:val="en-US"/>
        </w:rPr>
        <w:t xml:space="preserve">853.Novack G. Democracy and Revolution. New York, </w:t>
      </w:r>
      <w:r>
        <w:rPr>
          <w:sz w:val="16"/>
          <w:szCs w:val="16"/>
        </w:rPr>
        <w:t>1979.</w:t>
      </w:r>
    </w:p>
    <w:p>
      <w:pPr>
        <w:pStyle w:val="Normal"/>
        <w:shd w:fill="FFFFFF" w:val="clear"/>
        <w:rPr>
          <w:sz w:val="24"/>
          <w:szCs w:val="24"/>
        </w:rPr>
      </w:pPr>
      <w:r>
        <w:rPr>
          <w:sz w:val="16"/>
          <w:szCs w:val="16"/>
          <w:lang w:val="en-US"/>
        </w:rPr>
        <w:t xml:space="preserve">854.Nove A. An Economic History of the USSR: </w:t>
      </w:r>
      <w:r>
        <w:rPr>
          <w:sz w:val="16"/>
          <w:szCs w:val="16"/>
        </w:rPr>
        <w:t xml:space="preserve">1917-1991. </w:t>
      </w:r>
      <w:r>
        <w:rPr>
          <w:sz w:val="16"/>
          <w:szCs w:val="16"/>
          <w:lang w:val="en-US"/>
        </w:rPr>
        <w:t xml:space="preserve">London-New York, </w:t>
      </w:r>
      <w:r>
        <w:rPr>
          <w:sz w:val="16"/>
          <w:szCs w:val="16"/>
        </w:rPr>
        <w:t>1992.</w:t>
      </w:r>
    </w:p>
    <w:p>
      <w:pPr>
        <w:pStyle w:val="Normal"/>
        <w:shd w:fill="FFFFFF" w:val="clear"/>
        <w:rPr>
          <w:sz w:val="24"/>
          <w:szCs w:val="24"/>
        </w:rPr>
      </w:pPr>
      <w:r>
        <w:rPr>
          <w:sz w:val="16"/>
          <w:szCs w:val="16"/>
          <w:lang w:val="en-US"/>
        </w:rPr>
        <w:t xml:space="preserve">855.Nove A. Socialism, economics and development. London, </w:t>
      </w:r>
      <w:r>
        <w:rPr>
          <w:sz w:val="16"/>
          <w:szCs w:val="16"/>
        </w:rPr>
        <w:t>1986.</w:t>
      </w:r>
    </w:p>
    <w:p>
      <w:pPr>
        <w:pStyle w:val="Normal"/>
        <w:shd w:fill="FFFFFF" w:val="clear"/>
        <w:rPr>
          <w:sz w:val="24"/>
          <w:szCs w:val="24"/>
        </w:rPr>
      </w:pPr>
      <w:r>
        <w:rPr>
          <w:sz w:val="16"/>
          <w:szCs w:val="16"/>
          <w:lang w:val="en-US"/>
        </w:rPr>
        <w:t xml:space="preserve">856.Nove A. Studies in Economics and Russia. London, </w:t>
      </w:r>
      <w:r>
        <w:rPr>
          <w:sz w:val="16"/>
          <w:szCs w:val="16"/>
        </w:rPr>
        <w:t>1990.</w:t>
      </w:r>
    </w:p>
    <w:p>
      <w:pPr>
        <w:pStyle w:val="Normal"/>
        <w:shd w:fill="FFFFFF" w:val="clear"/>
        <w:rPr>
          <w:sz w:val="24"/>
          <w:szCs w:val="24"/>
        </w:rPr>
      </w:pPr>
      <w:r>
        <w:rPr>
          <w:sz w:val="16"/>
          <w:szCs w:val="16"/>
          <w:lang w:val="en-US"/>
        </w:rPr>
        <w:t xml:space="preserve">857.Nove A. The Soviet Economic System. Boston, </w:t>
      </w:r>
      <w:r>
        <w:rPr>
          <w:sz w:val="16"/>
          <w:szCs w:val="16"/>
        </w:rPr>
        <w:t>1986.</w:t>
      </w:r>
    </w:p>
    <w:p>
      <w:pPr>
        <w:pStyle w:val="Normal"/>
        <w:shd w:fill="FFFFFF" w:val="clear"/>
        <w:rPr>
          <w:sz w:val="24"/>
          <w:szCs w:val="24"/>
        </w:rPr>
      </w:pPr>
      <w:r>
        <w:rPr>
          <w:sz w:val="16"/>
          <w:szCs w:val="16"/>
          <w:lang w:val="en-US"/>
        </w:rPr>
        <w:t xml:space="preserve">858.Nove A. The Soviet Economy. New York-Washington, </w:t>
      </w:r>
      <w:r>
        <w:rPr>
          <w:sz w:val="16"/>
          <w:szCs w:val="16"/>
        </w:rPr>
        <w:t>1969.</w:t>
      </w:r>
    </w:p>
    <w:p>
      <w:pPr>
        <w:pStyle w:val="Normal"/>
        <w:shd w:fill="FFFFFF" w:val="clear"/>
        <w:rPr>
          <w:sz w:val="24"/>
          <w:szCs w:val="24"/>
        </w:rPr>
      </w:pPr>
      <w:r>
        <w:rPr>
          <w:sz w:val="16"/>
          <w:szCs w:val="16"/>
          <w:lang w:val="en-US"/>
        </w:rPr>
        <w:t xml:space="preserve">859.01weus D. Aggression in the Schools: Bullies and Whipping Boys. Washington, DC, </w:t>
      </w:r>
      <w:r>
        <w:rPr>
          <w:sz w:val="16"/>
          <w:szCs w:val="16"/>
        </w:rPr>
        <w:t>1978.</w:t>
      </w:r>
    </w:p>
    <w:p>
      <w:pPr>
        <w:pStyle w:val="Normal"/>
        <w:shd w:fill="FFFFFF" w:val="clear"/>
        <w:rPr>
          <w:sz w:val="24"/>
          <w:szCs w:val="24"/>
        </w:rPr>
      </w:pPr>
      <w:r>
        <w:rPr>
          <w:sz w:val="16"/>
          <w:szCs w:val="16"/>
          <w:lang w:val="en-US"/>
        </w:rPr>
        <w:t xml:space="preserve">860.Reich W. Passion of youth: An autobiography, </w:t>
      </w:r>
      <w:r>
        <w:rPr>
          <w:sz w:val="16"/>
          <w:szCs w:val="16"/>
        </w:rPr>
        <w:t xml:space="preserve">1897-1922. </w:t>
      </w:r>
      <w:r>
        <w:rPr>
          <w:sz w:val="16"/>
          <w:szCs w:val="16"/>
          <w:lang w:val="en-US"/>
        </w:rPr>
        <w:t xml:space="preserve">New York, </w:t>
      </w:r>
      <w:r>
        <w:rPr>
          <w:sz w:val="16"/>
          <w:szCs w:val="16"/>
        </w:rPr>
        <w:t>1988.</w:t>
      </w:r>
    </w:p>
    <w:p>
      <w:pPr>
        <w:pStyle w:val="Normal"/>
        <w:shd w:fill="FFFFFF" w:val="clear"/>
        <w:rPr>
          <w:sz w:val="24"/>
          <w:szCs w:val="24"/>
        </w:rPr>
      </w:pPr>
      <w:r>
        <w:rPr>
          <w:sz w:val="16"/>
          <w:szCs w:val="16"/>
        </w:rPr>
        <w:t>861.</w:t>
      </w:r>
      <w:r>
        <w:rPr>
          <w:sz w:val="16"/>
          <w:szCs w:val="16"/>
          <w:lang w:val="en-US"/>
        </w:rPr>
        <w:t xml:space="preserve">Reich W. The invasion of compulsory sex-morality. New York, </w:t>
      </w:r>
      <w:r>
        <w:rPr>
          <w:sz w:val="16"/>
          <w:szCs w:val="16"/>
        </w:rPr>
        <w:t>1971.</w:t>
      </w:r>
    </w:p>
    <w:p>
      <w:pPr>
        <w:pStyle w:val="Normal"/>
        <w:shd w:fill="FFFFFF" w:val="clear"/>
        <w:rPr>
          <w:sz w:val="24"/>
          <w:szCs w:val="24"/>
        </w:rPr>
      </w:pPr>
      <w:r>
        <w:rPr>
          <w:sz w:val="16"/>
          <w:szCs w:val="16"/>
        </w:rPr>
        <w:t>862.</w:t>
      </w:r>
      <w:r>
        <w:rPr>
          <w:sz w:val="16"/>
          <w:szCs w:val="16"/>
          <w:lang w:val="en-US"/>
        </w:rPr>
        <w:t xml:space="preserve">Roland E. and Munthe E. Bullying: An International Perspective. London, </w:t>
      </w:r>
      <w:r>
        <w:rPr>
          <w:sz w:val="16"/>
          <w:szCs w:val="16"/>
        </w:rPr>
        <w:t>1989.</w:t>
      </w:r>
    </w:p>
    <w:p>
      <w:pPr>
        <w:pStyle w:val="Normal"/>
        <w:shd w:fill="FFFFFF" w:val="clear"/>
        <w:rPr>
          <w:sz w:val="24"/>
          <w:szCs w:val="24"/>
        </w:rPr>
      </w:pPr>
      <w:r>
        <w:rPr>
          <w:sz w:val="16"/>
          <w:szCs w:val="16"/>
          <w:lang w:val="en-US"/>
        </w:rPr>
        <w:t xml:space="preserve">863.Schapiro L. </w:t>
      </w:r>
      <w:r>
        <w:rPr>
          <w:sz w:val="16"/>
          <w:szCs w:val="16"/>
        </w:rPr>
        <w:t xml:space="preserve">&amp; </w:t>
      </w:r>
      <w:r>
        <w:rPr>
          <w:sz w:val="16"/>
          <w:szCs w:val="16"/>
          <w:lang w:val="en-US"/>
        </w:rPr>
        <w:t xml:space="preserve">Godson J. The Soviet worker: From Lenin to Andropov. New York, </w:t>
      </w:r>
      <w:r>
        <w:rPr>
          <w:sz w:val="16"/>
          <w:szCs w:val="16"/>
        </w:rPr>
        <w:t>1984.</w:t>
      </w:r>
    </w:p>
    <w:p>
      <w:pPr>
        <w:pStyle w:val="Normal"/>
        <w:shd w:fill="FFFFFF" w:val="clear"/>
        <w:rPr>
          <w:sz w:val="24"/>
          <w:szCs w:val="24"/>
        </w:rPr>
      </w:pPr>
      <w:r>
        <w:rPr>
          <w:sz w:val="16"/>
          <w:szCs w:val="16"/>
          <w:lang w:val="en-US"/>
        </w:rPr>
        <w:t xml:space="preserve">864.Seedat A. Crippling a Nation. Health in Apartheid South Africa. London, </w:t>
      </w:r>
      <w:r>
        <w:rPr>
          <w:sz w:val="16"/>
          <w:szCs w:val="16"/>
        </w:rPr>
        <w:t>1984.</w:t>
      </w:r>
    </w:p>
    <w:p>
      <w:pPr>
        <w:pStyle w:val="Normal"/>
        <w:shd w:fill="FFFFFF" w:val="clear"/>
        <w:rPr>
          <w:sz w:val="24"/>
          <w:szCs w:val="24"/>
        </w:rPr>
      </w:pPr>
      <w:r>
        <w:rPr>
          <w:sz w:val="16"/>
          <w:szCs w:val="16"/>
        </w:rPr>
        <w:t>865.</w:t>
      </w:r>
      <w:r>
        <w:rPr>
          <w:sz w:val="16"/>
          <w:szCs w:val="16"/>
          <w:lang w:val="en-US"/>
        </w:rPr>
        <w:t xml:space="preserve">Steinberg L. Adolescence. New York, </w:t>
      </w:r>
      <w:r>
        <w:rPr>
          <w:sz w:val="16"/>
          <w:szCs w:val="16"/>
        </w:rPr>
        <w:t>1989.</w:t>
      </w:r>
    </w:p>
    <w:p>
      <w:pPr>
        <w:pStyle w:val="Normal"/>
        <w:shd w:fill="FFFFFF" w:val="clear"/>
        <w:rPr>
          <w:sz w:val="24"/>
          <w:szCs w:val="24"/>
        </w:rPr>
      </w:pPr>
      <w:r>
        <w:rPr>
          <w:sz w:val="16"/>
          <w:szCs w:val="16"/>
          <w:lang w:val="en-US"/>
        </w:rPr>
        <w:t xml:space="preserve">866.Thalheim K., Grossman G. Stagnation or Change in Communist Economies? London, </w:t>
      </w:r>
      <w:r>
        <w:rPr>
          <w:sz w:val="16"/>
          <w:szCs w:val="16"/>
        </w:rPr>
        <w:t>1986.</w:t>
      </w:r>
    </w:p>
    <w:p>
      <w:pPr>
        <w:pStyle w:val="Normal"/>
        <w:shd w:fill="FFFFFF" w:val="clear"/>
        <w:rPr>
          <w:sz w:val="24"/>
          <w:szCs w:val="24"/>
        </w:rPr>
      </w:pPr>
      <w:r>
        <w:rPr>
          <w:sz w:val="16"/>
          <w:szCs w:val="16"/>
        </w:rPr>
        <w:t>867.</w:t>
      </w:r>
      <w:r>
        <w:rPr>
          <w:sz w:val="16"/>
          <w:szCs w:val="16"/>
          <w:lang w:val="en-US"/>
        </w:rPr>
        <w:t xml:space="preserve">The Cambridge Companion to Feminism in Philosophy. Cambridge, </w:t>
      </w:r>
      <w:r>
        <w:rPr>
          <w:sz w:val="16"/>
          <w:szCs w:val="16"/>
        </w:rPr>
        <w:t>2000.</w:t>
      </w:r>
    </w:p>
    <w:p>
      <w:pPr>
        <w:pStyle w:val="Normal"/>
        <w:shd w:fill="FFFFFF" w:val="clear"/>
        <w:rPr>
          <w:sz w:val="24"/>
          <w:szCs w:val="24"/>
        </w:rPr>
      </w:pPr>
      <w:r>
        <w:rPr>
          <w:sz w:val="16"/>
          <w:szCs w:val="16"/>
        </w:rPr>
        <w:t>868.</w:t>
      </w:r>
      <w:r>
        <w:rPr>
          <w:sz w:val="16"/>
          <w:szCs w:val="16"/>
          <w:lang w:val="en-US"/>
        </w:rPr>
        <w:t xml:space="preserve">The Fate of the Russian Revolution: Lost Texts of Critical Marxism. Volume </w:t>
      </w:r>
      <w:r>
        <w:rPr>
          <w:sz w:val="16"/>
          <w:szCs w:val="16"/>
        </w:rPr>
        <w:t xml:space="preserve">1. </w:t>
      </w:r>
      <w:r>
        <w:rPr>
          <w:sz w:val="16"/>
          <w:szCs w:val="16"/>
          <w:lang w:val="en-US"/>
        </w:rPr>
        <w:t xml:space="preserve">London, </w:t>
      </w:r>
      <w:r>
        <w:rPr>
          <w:sz w:val="16"/>
          <w:szCs w:val="16"/>
        </w:rPr>
        <w:t>1998.</w:t>
      </w:r>
    </w:p>
    <w:p>
      <w:pPr>
        <w:pStyle w:val="Normal"/>
        <w:shd w:fill="FFFFFF" w:val="clear"/>
        <w:rPr>
          <w:sz w:val="24"/>
          <w:szCs w:val="24"/>
        </w:rPr>
      </w:pPr>
      <w:r>
        <w:rPr>
          <w:sz w:val="16"/>
          <w:szCs w:val="16"/>
          <w:lang w:val="en-US"/>
        </w:rPr>
        <w:t xml:space="preserve">869.Ticktin H. Origins of the Crisis in the USSR: Essays on the Political Economy of a Disintegrating System. Armonk, New York </w:t>
      </w:r>
      <w:r>
        <w:rPr>
          <w:sz w:val="16"/>
          <w:szCs w:val="16"/>
        </w:rPr>
        <w:t xml:space="preserve">&amp; </w:t>
      </w:r>
      <w:r>
        <w:rPr>
          <w:sz w:val="16"/>
          <w:szCs w:val="16"/>
          <w:lang w:val="en-US"/>
        </w:rPr>
        <w:t xml:space="preserve">London, </w:t>
      </w:r>
      <w:r>
        <w:rPr>
          <w:sz w:val="16"/>
          <w:szCs w:val="16"/>
        </w:rPr>
        <w:t>1992.</w:t>
      </w:r>
    </w:p>
    <w:p>
      <w:pPr>
        <w:pStyle w:val="Normal"/>
        <w:shd w:fill="FFFFFF" w:val="clear"/>
        <w:rPr>
          <w:sz w:val="24"/>
          <w:szCs w:val="24"/>
        </w:rPr>
      </w:pPr>
      <w:r>
        <w:rPr>
          <w:sz w:val="16"/>
          <w:szCs w:val="16"/>
          <w:lang w:val="en-US"/>
        </w:rPr>
        <w:t xml:space="preserve">870.Tirrell L. Language and power </w:t>
      </w:r>
      <w:r>
        <w:rPr>
          <w:sz w:val="16"/>
          <w:szCs w:val="16"/>
        </w:rPr>
        <w:t xml:space="preserve">// </w:t>
      </w:r>
      <w:r>
        <w:rPr>
          <w:sz w:val="16"/>
          <w:szCs w:val="16"/>
          <w:lang w:val="en-US"/>
        </w:rPr>
        <w:t xml:space="preserve">A Companion to Feminist Philosophy. Oxford, </w:t>
      </w:r>
      <w:r>
        <w:rPr>
          <w:sz w:val="16"/>
          <w:szCs w:val="16"/>
        </w:rPr>
        <w:t xml:space="preserve">2000. </w:t>
      </w:r>
      <w:r>
        <w:rPr>
          <w:sz w:val="16"/>
          <w:szCs w:val="16"/>
          <w:lang w:val="en-US"/>
        </w:rPr>
        <w:t xml:space="preserve">P. </w:t>
      </w:r>
      <w:r>
        <w:rPr>
          <w:sz w:val="16"/>
          <w:szCs w:val="16"/>
        </w:rPr>
        <w:t>139-152.</w:t>
      </w:r>
    </w:p>
    <w:p>
      <w:pPr>
        <w:pStyle w:val="Normal"/>
        <w:shd w:fill="FFFFFF" w:val="clear"/>
        <w:rPr>
          <w:sz w:val="24"/>
          <w:szCs w:val="24"/>
        </w:rPr>
      </w:pPr>
      <w:r>
        <w:rPr>
          <w:sz w:val="16"/>
          <w:szCs w:val="16"/>
          <w:lang w:val="en-US"/>
        </w:rPr>
        <w:t xml:space="preserve">871.Toffler A. The Third Wave. New York, </w:t>
      </w:r>
      <w:r>
        <w:rPr>
          <w:sz w:val="16"/>
          <w:szCs w:val="16"/>
        </w:rPr>
        <w:t>1990.</w:t>
      </w:r>
    </w:p>
    <w:p>
      <w:pPr>
        <w:pStyle w:val="Normal"/>
        <w:shd w:fill="FFFFFF" w:val="clear"/>
        <w:rPr>
          <w:sz w:val="24"/>
          <w:szCs w:val="24"/>
        </w:rPr>
      </w:pPr>
      <w:r>
        <w:rPr>
          <w:sz w:val="16"/>
          <w:szCs w:val="16"/>
          <w:lang w:val="en-US"/>
        </w:rPr>
        <w:t xml:space="preserve">872.Weisbrod B. The economics of poverty. Englewood Cliffs (New Jersey), </w:t>
      </w:r>
      <w:r>
        <w:rPr>
          <w:sz w:val="16"/>
          <w:szCs w:val="16"/>
        </w:rPr>
        <w:t>1965.</w:t>
      </w:r>
    </w:p>
    <w:p>
      <w:pPr>
        <w:pStyle w:val="Normal"/>
        <w:shd w:fill="FFFFFF" w:val="clear"/>
        <w:rPr>
          <w:sz w:val="24"/>
          <w:szCs w:val="24"/>
        </w:rPr>
      </w:pPr>
      <w:r>
        <w:rPr>
          <w:sz w:val="16"/>
          <w:szCs w:val="16"/>
        </w:rPr>
        <w:t>873.</w:t>
      </w:r>
      <w:r>
        <w:rPr>
          <w:sz w:val="16"/>
          <w:szCs w:val="16"/>
          <w:lang w:val="en-US"/>
        </w:rPr>
        <w:t xml:space="preserve">Wiedemann T. Greek and Roman Slavery. London, </w:t>
      </w:r>
      <w:r>
        <w:rPr>
          <w:sz w:val="16"/>
          <w:szCs w:val="16"/>
        </w:rPr>
        <w:t>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435</w:t>
      </w:r>
    </w:p>
    <w:p>
      <w:pPr>
        <w:pStyle w:val="Normal"/>
        <w:shd w:fill="FFFFFF" w:val="clear"/>
        <w:rPr>
          <w:sz w:val="24"/>
          <w:szCs w:val="24"/>
        </w:rPr>
      </w:pPr>
      <w:r>
        <w:rPr>
          <w:sz w:val="16"/>
          <w:szCs w:val="16"/>
          <w:lang w:val="en-US"/>
        </w:rPr>
        <w:t xml:space="preserve">874.Wincze J., Carey M. Sexual Dysfunction. New York-London, </w:t>
      </w:r>
      <w:r>
        <w:rPr>
          <w:sz w:val="16"/>
          <w:szCs w:val="16"/>
        </w:rPr>
        <w:t>1991.</w:t>
      </w:r>
    </w:p>
    <w:p>
      <w:pPr>
        <w:pStyle w:val="Normal"/>
        <w:shd w:fill="FFFFFF" w:val="clear"/>
        <w:rPr>
          <w:sz w:val="24"/>
          <w:szCs w:val="24"/>
        </w:rPr>
      </w:pPr>
      <w:r>
        <w:rPr>
          <w:sz w:val="16"/>
          <w:szCs w:val="16"/>
        </w:rPr>
        <w:t>875.</w:t>
      </w:r>
      <w:r>
        <w:rPr>
          <w:sz w:val="16"/>
          <w:szCs w:val="16"/>
          <w:lang w:val="en-US"/>
        </w:rPr>
        <w:t xml:space="preserve">Women in the community. London, </w:t>
      </w:r>
      <w:r>
        <w:rPr>
          <w:sz w:val="16"/>
          <w:szCs w:val="16"/>
        </w:rPr>
        <w:t>1977.</w:t>
      </w:r>
    </w:p>
    <w:p>
      <w:pPr>
        <w:pStyle w:val="Normal"/>
        <w:shd w:fill="FFFFFF" w:val="clear"/>
        <w:rPr>
          <w:sz w:val="24"/>
          <w:szCs w:val="24"/>
        </w:rPr>
      </w:pPr>
      <w:r>
        <w:rPr>
          <w:sz w:val="16"/>
          <w:szCs w:val="16"/>
        </w:rPr>
        <w:t>876.</w:t>
      </w:r>
      <w:r>
        <w:rPr>
          <w:sz w:val="16"/>
          <w:szCs w:val="16"/>
          <w:lang w:val="en-US"/>
        </w:rPr>
        <w:t xml:space="preserve">Wiener </w:t>
      </w:r>
      <w:r>
        <w:rPr>
          <w:sz w:val="16"/>
          <w:szCs w:val="16"/>
        </w:rPr>
        <w:t xml:space="preserve">N. </w:t>
      </w:r>
      <w:r>
        <w:rPr>
          <w:sz w:val="16"/>
          <w:szCs w:val="16"/>
          <w:lang w:val="en-US"/>
        </w:rPr>
        <w:t xml:space="preserve">God and Golem. A comment on certain points where cybernetics impinges on religion. Cambridge (Mass.), </w:t>
      </w:r>
      <w:r>
        <w:rPr>
          <w:sz w:val="16"/>
          <w:szCs w:val="16"/>
        </w:rPr>
        <w:t>1964.</w:t>
      </w:r>
    </w:p>
    <w:p>
      <w:pPr>
        <w:pStyle w:val="Normal"/>
        <w:shd w:fill="FFFFFF" w:val="clear"/>
        <w:rPr>
          <w:sz w:val="24"/>
          <w:szCs w:val="24"/>
        </w:rPr>
      </w:pPr>
      <w:r>
        <w:rPr>
          <w:sz w:val="16"/>
          <w:szCs w:val="16"/>
        </w:rPr>
        <w:t xml:space="preserve">877. </w:t>
      </w:r>
      <w:r>
        <w:rPr>
          <w:sz w:val="16"/>
          <w:szCs w:val="16"/>
          <w:lang w:val="en-US"/>
        </w:rPr>
        <w:t xml:space="preserve">Wiener </w:t>
      </w:r>
      <w:r>
        <w:rPr>
          <w:sz w:val="16"/>
          <w:szCs w:val="16"/>
        </w:rPr>
        <w:t xml:space="preserve">N. </w:t>
      </w:r>
      <w:r>
        <w:rPr>
          <w:sz w:val="16"/>
          <w:szCs w:val="16"/>
          <w:lang w:val="en-US"/>
        </w:rPr>
        <w:t xml:space="preserve">The Human Use of Human Beings; Cybernetics and Society. Boston, </w:t>
      </w:r>
      <w:r>
        <w:rPr>
          <w:sz w:val="16"/>
          <w:szCs w:val="16"/>
        </w:rPr>
        <w:t>1950.</w:t>
      </w:r>
    </w:p>
    <w:p>
      <w:pPr>
        <w:pStyle w:val="Normal"/>
        <w:shd w:fill="FFFFFF" w:val="clear"/>
        <w:rPr>
          <w:sz w:val="16"/>
          <w:szCs w:val="16"/>
        </w:rPr>
      </w:pPr>
      <w:r>
        <w:rPr>
          <w:sz w:val="16"/>
          <w:szCs w:val="16"/>
        </w:rPr>
        <w:t>4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eft-dis.nl/" TargetMode="External"/><Relationship Id="rId5" Type="http://schemas.openxmlformats.org/officeDocument/2006/relationships/hyperlink" Target="http://www.sinistra.net/" TargetMode="External"/><Relationship Id="rId6" Type="http://schemas.openxmlformats.org/officeDocument/2006/relationships/hyperlink" Target="http://www.guardian.co.uk/Print/0,3858,4405550,00.html" TargetMode="External"/><Relationship Id="rId7" Type="http://schemas.openxmlformats.org/officeDocument/2006/relationships/hyperlink" Target="http://www.left-dis.nl/" TargetMode="External"/><Relationship Id="rId8" Type="http://schemas.openxmlformats.org/officeDocument/2006/relationships/hyperlink" Target="http://795.d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8:28:00Z</dcterms:created>
  <dc:creator>Alexandr</dc:creator>
  <dc:description/>
  <cp:keywords/>
  <dc:language>en-US</dc:language>
  <cp:lastModifiedBy>*</cp:lastModifiedBy>
  <dcterms:modified xsi:type="dcterms:W3CDTF">2007-05-04T18:28:00Z</dcterms:modified>
  <cp:revision>2</cp:revision>
  <dc:subject/>
  <dc:title>Untitled-17</dc:title>
</cp:coreProperties>
</file>