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Пауло Коэльо</w:t>
      </w:r>
    </w:p>
    <w:p>
      <w:pPr>
        <w:pStyle w:val="Heading2"/>
        <w:ind w:hanging="0"/>
        <w:rPr/>
      </w:pPr>
      <w:r>
        <w:rPr>
          <w:w w:val="150"/>
        </w:rPr>
        <w:t xml:space="preserve">На берегу Рио-Пьедра </w:t>
        <w:br/>
        <w:t>села я и заплакала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Style7"/>
        <w:rPr/>
      </w:pPr>
      <w:r>
        <w:rPr>
          <w:rFonts w:cs="Times New Roman"/>
        </w:rPr>
        <w:t xml:space="preserve"> </w:t>
      </w:r>
      <w:r>
        <w:rPr/>
        <w:t>И оправдана премудрость</w:t>
        <w:br/>
        <w:t xml:space="preserve"> всеми чадами её.</w:t>
      </w:r>
    </w:p>
    <w:p>
      <w:pPr>
        <w:pStyle w:val="Style7"/>
        <w:rPr/>
      </w:pPr>
      <w:r>
        <w:rPr>
          <w:rFonts w:cs="Times New Roman"/>
        </w:rPr>
        <w:t xml:space="preserve"> </w:t>
      </w:r>
      <w:r>
        <w:rPr/>
        <w:t>Лк. 7:35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TextBodyIndent"/>
        <w:rPr/>
      </w:pPr>
      <w:r>
        <w:rPr/>
        <w:t>Посвящается И. С. и С. Б., чьё дружеское участие открыло мне женскую сторону Божьего лика; Монике Антунес, сопутствующей мне с первого часа жизни, с любовью и воодушевлением распространяющей огонь по миру; Пауло Рокко — за радость тех битв, где мы были союзниками, и за достоинство тех боёв, где были противниками; Мэттью Лору — за то, что не позабыл мудрых слов И Цзина: «Упорство — блогоприятно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ind w:left="567" w:hanging="0"/>
        <w:rPr/>
      </w:pPr>
      <w:r>
        <w:rPr/>
        <w:t>От автор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>«Некий испанский миссионер повстречал на острове троих ацтекских жрецо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вы молитесь? — спросил их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литва у нас одна, — отвечал ему старший. — А звучит она так: «Господи, ты триедин, и нас трое. Помилуй нас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авная молитва, — сказал на это миссионер. — Да только это не совсем то, к чему склоняет слух Господь. Давайте-ка я вас научу другой молитве, гораздо лучше.</w:t>
      </w:r>
    </w:p>
    <w:p>
      <w:pPr>
        <w:pStyle w:val="Normal"/>
        <w:rPr/>
      </w:pPr>
      <w:r>
        <w:rPr/>
        <w:t xml:space="preserve">Научил их католической молитве и отправился дальше проповедовать слово Божье. А несколько лет спустя, когда он возвращался к себе в Испанию, случилось так, что корабль его проплывал мимо того самого острова. </w:t>
      </w:r>
    </w:p>
    <w:p>
      <w:pPr>
        <w:pStyle w:val="Normal"/>
        <w:rPr/>
      </w:pPr>
      <w:r>
        <w:rPr/>
        <w:t>С верхней палубы заметил миссионер троих жрецов на берегу и помахал им рукой. В тот же миг они по водам направились к корабл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адре! Падре! — закричал один из них, подойдя совсем близко. — Мы не смогли запомнить ту молитву, которой внемлет Господь! Научи нас ей заново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неважно, — сказал миссионер, ставший свидетелем чуда. И попросил у Бога прощения за то, что сразу не понял — Он говорит на всех языках».</w:t>
      </w:r>
    </w:p>
    <w:p>
      <w:pPr>
        <w:pStyle w:val="Normal"/>
        <w:rPr/>
      </w:pPr>
      <w:r>
        <w:rPr/>
        <w:t xml:space="preserve">Эта притча наилучшим образом объясняет, о чём пойдёт речь в книге «На берегу Рио-Пьедра села я и заплакала». Мы редко отдаём себе отчёт в том, что Необыкновенное — вокруг нас. </w:t>
      </w:r>
    </w:p>
    <w:p>
      <w:pPr>
        <w:pStyle w:val="Normal"/>
        <w:rPr/>
      </w:pPr>
      <w:r>
        <w:rPr/>
        <w:t xml:space="preserve">Рядом с нами творятся чудеса, небесные знамения указывают нам путь, ангелы просят услышать их, однако, мы не замечаем этого, накрепко затвердив, что для того, чтобы прийти к Богу, надо исполнить определённые правила, произнести определенные формулы. </w:t>
      </w:r>
    </w:p>
    <w:p>
      <w:pPr>
        <w:pStyle w:val="Normal"/>
        <w:rPr/>
      </w:pPr>
      <w:r>
        <w:rPr/>
        <w:t xml:space="preserve">Мы не понимаем — </w:t>
      </w:r>
      <w:r>
        <w:rPr>
          <w:i/>
          <w:iCs/>
        </w:rPr>
        <w:t>какие врата мы откроем для Него, теми Он и войдёт</w:t>
      </w:r>
      <w:r>
        <w:rPr/>
        <w:t>.</w:t>
      </w:r>
    </w:p>
    <w:p>
      <w:pPr>
        <w:pStyle w:val="2"/>
        <w:rPr/>
      </w:pPr>
      <w:r>
        <w:rPr/>
        <w:t xml:space="preserve">Традиционные религиозные обряды важны, ибо помогают нам разделить с другими чувство общности, которое возникает, когда люди вместе свершают таинство, вместе возносят молитву, вместе отправляют богослужение. </w:t>
      </w:r>
    </w:p>
    <w:p>
      <w:pPr>
        <w:pStyle w:val="2"/>
        <w:rPr/>
      </w:pPr>
      <w:r>
        <w:rPr/>
        <w:t xml:space="preserve">Но нельзя, при этом, забывать, что духовный опыт есть, прежде всего, практический опыт Любви. А в Любви правил не существует. </w:t>
      </w:r>
    </w:p>
    <w:p>
      <w:pPr>
        <w:pStyle w:val="Normal"/>
        <w:rPr/>
      </w:pPr>
      <w:r>
        <w:rPr/>
        <w:t xml:space="preserve">Можно попытаться штудировать учебники, обуздывать душевные порывы, выработать стратегию поведения — </w:t>
      </w:r>
      <w:r>
        <w:rPr>
          <w:i/>
          <w:iCs/>
        </w:rPr>
        <w:t>всё это вздор</w:t>
      </w:r>
      <w:r>
        <w:rPr/>
        <w:t xml:space="preserve">. Решает сердце, и лишь </w:t>
      </w:r>
      <w:r>
        <w:rPr>
          <w:i/>
          <w:iCs/>
        </w:rPr>
        <w:t>им принятое решение важно и нужно</w:t>
      </w:r>
      <w:r>
        <w:rPr/>
        <w:t>.</w:t>
      </w:r>
    </w:p>
    <w:p>
      <w:pPr>
        <w:pStyle w:val="2"/>
        <w:rPr/>
      </w:pPr>
      <w:r>
        <w:rPr/>
        <w:t xml:space="preserve">Такое бывало в жизни каждого из нас. Каждый из нас, в тот или иной миг, твердил, обливаясь слезами: «Эта любовь не стоит моих страданий». Мы страдаем от того, что нам кажется, будто даём больше, чем получаем. </w:t>
      </w:r>
    </w:p>
    <w:p>
      <w:pPr>
        <w:pStyle w:val="Normal"/>
        <w:rPr/>
      </w:pPr>
      <w:r>
        <w:rPr/>
        <w:t>Мы страдаем от того, что наша любовь не признана, не узнана. Мы не смогли ввести собственные правила, вот и страдаем. И напрасно. Ибо в любви заложено зерно нашего духовного роста.</w:t>
      </w:r>
    </w:p>
    <w:p>
      <w:pPr>
        <w:pStyle w:val="Normal"/>
        <w:rPr/>
      </w:pPr>
      <w:r>
        <w:rPr/>
        <w:t xml:space="preserve">Чем больше мы любим, тем ближе к постижению духовного опыта. Истинно просвещенные люди — те, чьи души были воспламенены Любовью, — одолевали все предрассудки своего времени. </w:t>
      </w:r>
    </w:p>
    <w:p>
      <w:pPr>
        <w:pStyle w:val="Normal"/>
        <w:rPr/>
      </w:pPr>
      <w:r>
        <w:rPr/>
        <w:t xml:space="preserve">Они пели, смеялись, молились вслух, плясали, они творили то, что апостол Павел назвал «священным безумием». Они были веселы — ибо любящему покоряется мир и неведом страх потери. </w:t>
      </w:r>
      <w:r>
        <w:rPr>
          <w:i/>
          <w:iCs/>
        </w:rPr>
        <w:t>Истинная любовь — это когда отдаёшь себя всего без остатка.</w:t>
      </w:r>
    </w:p>
    <w:p>
      <w:pPr>
        <w:pStyle w:val="Normal"/>
        <w:rPr/>
      </w:pPr>
      <w:r>
        <w:rPr/>
        <w:t xml:space="preserve">«На берегу Рио-Пьедра села я и заплакала» — книга о том, как это важно. Пилар и её друг — персонажи вымышленные, и они же символизируют многие конфликты, которые сопровождают нас в поисках Иного Края. </w:t>
      </w:r>
    </w:p>
    <w:p>
      <w:pPr>
        <w:pStyle w:val="Normal"/>
        <w:rPr/>
      </w:pPr>
      <w:r>
        <w:rPr/>
        <w:t>Рано или поздно, каждому из нас придётся преодолеть свои страхи — ибо духовная стезя пролегает через повседневный опыт любви.</w:t>
      </w:r>
    </w:p>
    <w:p>
      <w:pPr>
        <w:pStyle w:val="Normal"/>
        <w:rPr/>
      </w:pPr>
      <w:r>
        <w:rPr/>
        <w:t xml:space="preserve">Монах Томас Мертон сказал как-то: «Духовная жизнь сводится к любви. Любят не потому, что хотят сотворить благо, или помочь кому-либо, или оберечь и защитить кого-то. </w:t>
      </w:r>
    </w:p>
    <w:p>
      <w:pPr>
        <w:pStyle w:val="Normal"/>
        <w:rPr/>
      </w:pPr>
      <w:r>
        <w:rPr/>
        <w:t>Когда мы поступаем таким образом, то рассматриваем нашего ближнего всего лишь, как объект, а себя — как людей, одарённых благородством и мудростью. Это не имеет с любовью ничего общего. Любить — значит причаститься другого человека и обнаружить в нём искорку Божьего огня».</w:t>
      </w:r>
    </w:p>
    <w:p>
      <w:pPr>
        <w:pStyle w:val="Normal"/>
        <w:rPr/>
      </w:pPr>
      <w:r>
        <w:rPr/>
        <w:t>Пусть же слезы Пилар, пролитые на берегу Рио-Пьедра, укажут нам путь к этому причащению.</w:t>
      </w:r>
    </w:p>
    <w:p>
      <w:pPr>
        <w:pStyle w:val="Style7"/>
        <w:rPr/>
      </w:pPr>
      <w:r>
        <w:rPr/>
        <w:t>Суббота, 4 декабря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</w:t>
      </w:r>
      <w:r>
        <w:rPr/>
        <w:t xml:space="preserve">ела я и заплакала. Если верить преданию, всё, что попадает в воды этой реки — листья, насекомые, птичьи перья, — со временем превращается в камни, устилающие её русло. </w:t>
      </w:r>
    </w:p>
    <w:p>
      <w:pPr>
        <w:pStyle w:val="Normal"/>
        <w:ind w:hanging="0"/>
        <w:rPr/>
      </w:pPr>
      <w:r>
        <w:rPr/>
        <w:t>Ах, если бы я могла вырвать сердце у себя из груди, вырвать и бросить его на стремнину, чтобы не было больше ни муки, ни тоски, ни воспоминаний.</w:t>
      </w:r>
    </w:p>
    <w:p>
      <w:pPr>
        <w:pStyle w:val="Normal"/>
        <w:rPr/>
      </w:pPr>
      <w:r>
        <w:rPr/>
        <w:t xml:space="preserve">На берегу Рио-Пьедра села я и заплакала. Зимний холод заставил меня ощутить слёзы на щеках, и слёзы эти перемешивались с ледяными водами, катившимися передо мной. </w:t>
      </w:r>
    </w:p>
    <w:p>
      <w:pPr>
        <w:pStyle w:val="Normal"/>
        <w:rPr/>
      </w:pPr>
      <w:r>
        <w:rPr/>
        <w:t>Где-то эта река соединяется с другой, потом с третьей, и так до тех пор — но уже вдалеке от глаз моих и сердца, — пока все эти воды не перемешаются с морской водой.</w:t>
      </w:r>
    </w:p>
    <w:p>
      <w:pPr>
        <w:pStyle w:val="Normal"/>
        <w:rPr/>
      </w:pPr>
      <w:r>
        <w:rPr/>
        <w:t>Пусть же воды её унесут прочь смешавшиеся с ними слёзы, чтобы любовь моя не знала, что однажды я оплакивала её. Пусть воды её унесут прочь смешавшиеся с ними слёзы, чтобы я смогла забыть Рио-Пьедра, монастырь, церковь на отрогах Пиренеев, туман и дороги, по которым шли мы вместе.</w:t>
      </w:r>
    </w:p>
    <w:p>
      <w:pPr>
        <w:pStyle w:val="Normal"/>
        <w:rPr/>
      </w:pPr>
      <w:r>
        <w:rPr/>
        <w:t>Я позабуду дороги, горы и поля, которые видела во сне — и сны эти снились мне, только я об этом не знала. Но я помню тот чудесный миг, когда простое «да» или «нет» могло изменить всё наше бытие. Кажется, что это было так давно, а между тем, всего неделю назад я снова встретила его — и снова потеряла.</w:t>
      </w:r>
    </w:p>
    <w:p>
      <w:pPr>
        <w:pStyle w:val="Normal"/>
        <w:rPr/>
      </w:pPr>
      <w:r>
        <w:rPr/>
        <w:t>На берегах Рио-Пьедра я написала эту историю. Руки мои заледенели, ноги онемели от неудобной позы, и я всё время порывалась бросить, остановитьс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Постарайся просто жить. Оставь воспоминания старикам, — говорил он.</w:t>
      </w:r>
    </w:p>
    <w:p>
      <w:pPr>
        <w:pStyle w:val="Normal"/>
        <w:rPr/>
      </w:pPr>
      <w:r>
        <w:rPr/>
        <w:t xml:space="preserve">Быть может, это любовь старит нас прежде времени, и она же возвращает давно миновавшую юность. Но как же не вспоминать эти мгновения? Я и пишу затем, чтобы глухую тоску переплавить в светлую печаль, одиночество — в воспоминания. </w:t>
      </w:r>
    </w:p>
    <w:p>
      <w:pPr>
        <w:pStyle w:val="Normal"/>
        <w:rPr/>
      </w:pPr>
      <w:r>
        <w:rPr/>
        <w:t xml:space="preserve">Чтобы, дорассказав самой себе эту историю, швырнуть её в реку — так сказала мне женщина, у которой я нашла приют. И тогда — вспомним слова святой — </w:t>
      </w:r>
      <w:r>
        <w:rPr>
          <w:i/>
          <w:iCs/>
        </w:rPr>
        <w:t>вода погасит написанное огнём</w:t>
      </w:r>
      <w:r>
        <w:rPr/>
        <w:t>.</w:t>
      </w:r>
    </w:p>
    <w:p>
      <w:pPr>
        <w:pStyle w:val="Normal"/>
        <w:rPr/>
      </w:pPr>
      <w:r>
        <w:rPr/>
        <w:t>Все истории о любви похожи одна на другую.</w:t>
      </w:r>
    </w:p>
    <w:p>
      <w:pPr>
        <w:pStyle w:val="Normal"/>
        <w:rPr/>
      </w:pPr>
      <w:r>
        <w:rPr/>
        <w:t>Мы вместе росли, вместе выросли. Потом, он уехал из отчего края, ибо все юноши, рано или поздно, покидают родное захолустье. Сказал, что хочет посмотреть мир и что мечты его простираются дальше полей Сории.</w:t>
      </w:r>
    </w:p>
    <w:p>
      <w:pPr>
        <w:pStyle w:val="2"/>
        <w:rPr/>
      </w:pPr>
      <w:r>
        <w:rPr/>
        <w:t>Несколько лет я ничего о нём не знала. Лишь изредка приходило от него письмецо — и всё на этом, ибо в рощи и на улочки нашего детства он не вернулся никогда.</w:t>
      </w:r>
    </w:p>
    <w:p>
      <w:pPr>
        <w:pStyle w:val="Normal"/>
        <w:rPr/>
      </w:pPr>
      <w:r>
        <w:rPr/>
        <w:t>А я, окончив школу, уехала в Сарагосу — и там поняла: он был прав.</w:t>
      </w:r>
    </w:p>
    <w:p>
      <w:pPr>
        <w:pStyle w:val="Normal"/>
        <w:rPr/>
      </w:pPr>
      <w:r>
        <w:rPr/>
        <w:t>Сория — маленький городок, а единственный знаменитый поэт, которого подарил он миру, говорил, что дорога создана, чтобы идти по ней</w:t>
      </w:r>
      <w:r>
        <w:rPr>
          <w:rStyle w:val="FootnoteCharacters"/>
          <w:rStyle w:val="FootnoteAnchor"/>
        </w:rPr>
        <w:footnoteReference w:id="2"/>
      </w:r>
      <w:r>
        <w:rPr/>
        <w:t>. Я поступила в университет, у меня появился жених. Стала готовиться к открытому конкурсу, победить на котором мне так и не пришлось.</w:t>
      </w:r>
    </w:p>
    <w:p>
      <w:pPr>
        <w:pStyle w:val="Normal"/>
        <w:rPr/>
      </w:pPr>
      <w:r>
        <w:rPr/>
        <w:t xml:space="preserve">Работала продавщицей, чтобы платить за ученье, провалилась на конкурсе, отказала жениху. А между тем, письма от него теперь приходили чаще, и, глядя на чужестранные марки, я испытывала зависть. </w:t>
      </w:r>
    </w:p>
    <w:p>
      <w:pPr>
        <w:pStyle w:val="Normal"/>
        <w:rPr/>
      </w:pPr>
      <w:r>
        <w:rPr/>
        <w:t>Вот, думала я, друг мой стал старше, он всё познал, он объездил весь мир, он отрастил себе крылья, я же всё пытаюсь пустить корни.</w:t>
      </w:r>
    </w:p>
    <w:p>
      <w:pPr>
        <w:pStyle w:val="Normal"/>
        <w:rPr/>
      </w:pPr>
      <w:r>
        <w:rPr/>
        <w:t xml:space="preserve">Пришло время, когда в письмах своих, отправленных из одного и того же французского городка, он всё чаще стал упоминать о Боге. Как-то раз он сообщил, что хочет поступить в семинарию, посвятить себя молитве и проповеди. </w:t>
      </w:r>
    </w:p>
    <w:p>
      <w:pPr>
        <w:pStyle w:val="Normal"/>
        <w:rPr/>
      </w:pPr>
      <w:r>
        <w:rPr/>
        <w:t>В ответном письме я попросила его подождать с этим и ещё хоть немного насладиться свободой, а уж потом совершить столь серьёзный шаг.</w:t>
      </w:r>
    </w:p>
    <w:p>
      <w:pPr>
        <w:pStyle w:val="Normal"/>
        <w:rPr/>
      </w:pPr>
      <w:r>
        <w:rPr/>
        <w:t>Перечла и решила порвать письмо — кто я такая, чтобы рассуждать о свободе или о пострижении? То и другое ведомо ему, а не мне.</w:t>
      </w:r>
    </w:p>
    <w:p>
      <w:pPr>
        <w:pStyle w:val="Normal"/>
        <w:rPr/>
      </w:pPr>
      <w:r>
        <w:rPr/>
        <w:t>А спустя еще какое-то время я услышала, что он читает лекции, и удивилась — он ведь слишком молод, чтобы учить других. Но через две недели он написал мне, что будет читать лекцию в Мадриде и очень просит меня приехать.</w:t>
      </w:r>
    </w:p>
    <w:p>
      <w:pPr>
        <w:pStyle w:val="Normal"/>
        <w:rPr/>
      </w:pPr>
      <w:r>
        <w:rPr/>
        <w:t>И четыре часа я ехала из Сарагосы в Мадрид, потому что хотела вновь увидеть его. Хотела слышать его голос. Хотела посидеть с ним в кафе, вспомнить те времена, когда мы играли вместе, когда нам казалось: мир так велик, что его не объездишь, не постигнешь.</w:t>
      </w:r>
    </w:p>
    <w:p>
      <w:pPr>
        <w:pStyle w:val="Heading7"/>
        <w:rPr/>
      </w:pPr>
      <w:r>
        <w:rPr/>
        <w:t>Суббота, 4 декабря 1993</w:t>
      </w:r>
    </w:p>
    <w:p>
      <w:pPr>
        <w:pStyle w:val="Normal"/>
        <w:rPr/>
      </w:pPr>
      <w:r>
        <w:rPr/>
        <w:t>А на лекцию собралось гораздо больше народу, чем я предполагала, да и обстановка была куда торжественней и строже. И я не понимала, как же это так получилось.</w:t>
      </w:r>
    </w:p>
    <w:p>
      <w:pPr>
        <w:pStyle w:val="Normal"/>
        <w:rPr/>
      </w:pPr>
      <w:r>
        <w:rPr/>
        <w:t>«Быть может, он успел прославиться», — подумала я. Он ничего не говорил об этом в своих письмах. Мне захотелось поговорить с теми, кто сидел в зале, спросить, что привело их сюда, — но я не отважилась.</w:t>
      </w:r>
    </w:p>
    <w:p>
      <w:pPr>
        <w:pStyle w:val="Normal"/>
        <w:rPr/>
      </w:pPr>
      <w:r>
        <w:rPr/>
        <w:t>Я удивилась, увидев его. Он был совсем не похож на паренька, которого я знавала когда-то, да и немудрено: одиннадцать лет — срок изрядный, было время перемениться. Он стал красивей, глаза его сия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возвращает нам наше, — произнесла женщина, сидевшая слева от меня.</w:t>
      </w:r>
    </w:p>
    <w:p>
      <w:pPr>
        <w:pStyle w:val="Normal"/>
        <w:rPr/>
      </w:pPr>
      <w:r>
        <w:rPr/>
        <w:t>Странные слов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возвращает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, что было у нас украдено. Вер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не возвращает, — возразила моя соседка справа, она была помоложе. — Нельзя вернуть то, что и так принадлежит н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таком случае, зачем же вы сюда пришли? — раздраженно осведомилась первая женщи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чу послушать его. Мне интересно, о чём они думают теперь. Было время, когда они сжигали нас на кострах. Быть может, им кажется — мал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одинокий голос, — сказала первая. — Он делает что может.</w:t>
      </w:r>
    </w:p>
    <w:p>
      <w:pPr>
        <w:pStyle w:val="Normal"/>
        <w:rPr/>
      </w:pPr>
      <w:r>
        <w:rPr/>
        <w:t>Вторая насмешливо улыбнулась и, оборвав разговор, отверну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ля семинариста он ведет себя очень отважно, — продолжала первая, обращаясь теперь ко мне и у меня ища поддержки.</w:t>
      </w:r>
    </w:p>
    <w:p>
      <w:pPr>
        <w:pStyle w:val="Normal"/>
        <w:rPr/>
      </w:pPr>
      <w:r>
        <w:rPr/>
        <w:t>Но я ничего не понимала и промолчала. А молодая подмигнула мне — как сообщнице, как союзнице. Но молчала я оттого, что мысли мои были заняты другим. Я думала о том, что сказала первая женщина.  «Семинарист».</w:t>
      </w:r>
    </w:p>
    <w:p>
      <w:pPr>
        <w:pStyle w:val="Normal"/>
        <w:rPr/>
      </w:pPr>
      <w:r>
        <w:rPr/>
        <w:t xml:space="preserve">Не может быть. Он бы предупредил меня. Он начал говорить, а мне никак не удавалось сосредоточиться. «Надо было одеться понарядней», — думала я, сама не понимая, почему меня это так заботит. </w:t>
      </w:r>
    </w:p>
    <w:p>
      <w:pPr>
        <w:pStyle w:val="Normal"/>
        <w:rPr/>
      </w:pPr>
      <w:r>
        <w:rPr/>
        <w:t>Он заметил меня в зале, и я пыталась отгадать, о чём он думает, нравлюсь ли я ему. Должно быть, большая разница существует между мной тогдашней и нынешней — тогда мне было восемнадцать, теперь — двадцать девять.</w:t>
      </w:r>
    </w:p>
    <w:p>
      <w:pPr>
        <w:pStyle w:val="Normal"/>
        <w:rPr/>
      </w:pPr>
      <w:r>
        <w:rPr/>
        <w:t>Голос его совсем не изменился. Но произносил он совсем иные слова. Необходимо рисковать. Чудо жизни можно постигнуть в полной мере, лишь, когда мы будем готовы к тому, что случится нежданное.</w:t>
      </w:r>
    </w:p>
    <w:p>
      <w:pPr>
        <w:pStyle w:val="Normal"/>
        <w:rPr/>
      </w:pPr>
      <w:r>
        <w:rPr/>
        <w:t xml:space="preserve">Каждый день Бог посылает нам — вместе с солнцем — возможность изменить всё то, что делает нас несчастными. И каждый день мы пытаемся притвориться, будто не замечаем этой возможности, будто её не существует вовсе, будто сегодня — во всём подобно вчера и неотличимо от завтра. </w:t>
      </w:r>
    </w:p>
    <w:p>
      <w:pPr>
        <w:pStyle w:val="Normal"/>
        <w:rPr/>
      </w:pPr>
      <w:r>
        <w:rPr/>
        <w:t xml:space="preserve">Но тот, кто всмотрится в свой день внимательно, найдёт этот волшебный миг. Он может таиться в том часе, когда мы отпираем дверь, ведущую в завтра, или в безмолвном мгновении, настающем после ужина, или в тех тысячах мелочей, которые кажутся нам неотличимыми друг от друга. </w:t>
      </w:r>
    </w:p>
    <w:p>
      <w:pPr>
        <w:pStyle w:val="Normal"/>
        <w:rPr/>
      </w:pPr>
      <w:r>
        <w:rPr/>
        <w:t xml:space="preserve">Существует этот миг — миг, когда сила звёзд проникает в нас и позволяет нам творить чудеса. Да, счастье иногда нисходит к нам, как благодать, но гораздо чаще — это победа и преодоление. Волшебный миг помогает нам преобразиться и отправиться на поиски наших мечтаний. </w:t>
      </w:r>
    </w:p>
    <w:p>
      <w:pPr>
        <w:pStyle w:val="Normal"/>
        <w:rPr/>
      </w:pPr>
      <w:r>
        <w:rPr/>
        <w:t>Да, на этом пути нас ждут горести и муки, страдания и лишения, нам встретится множество разочарований, — но всё это преходяще и не оставляет следов. И в грядущем мы сможем обернуться назад с гордостью и верой.</w:t>
      </w:r>
    </w:p>
    <w:p>
      <w:pPr>
        <w:pStyle w:val="Normal"/>
        <w:rPr/>
      </w:pPr>
      <w:r>
        <w:rPr/>
        <w:t xml:space="preserve">Несчастен тот, кто страшится идти на риск, вероятно, он не ведает разочарований и краха иллюзий, не страдает — в отличие от тех, кто мечтает и стремится претворить мечту в явь. </w:t>
      </w:r>
    </w:p>
    <w:p>
      <w:pPr>
        <w:pStyle w:val="Normal"/>
        <w:rPr/>
      </w:pPr>
      <w:r>
        <w:rPr/>
        <w:t xml:space="preserve">Но он обернётся — а обернётся он непременно, ибо это присуще каждому из нас, — то услышит, как говорит ему сердите: «Что сделал ты с теми чудесами, которыми Бог так щедро усеял твои дни, досуги твои и труды? </w:t>
      </w:r>
    </w:p>
    <w:p>
      <w:pPr>
        <w:pStyle w:val="Normal"/>
        <w:rPr/>
      </w:pPr>
      <w:r>
        <w:rPr/>
        <w:t>Как употребил ты таланты, которые вверил тебе твой Наставник? Зарыл поглубже, потому что боялся потерять? Что ж, отныне достоянием твоим будет лишь уверенность в том, что жизнь свою ты промотал и растратил, расточил и рассеял».</w:t>
      </w:r>
    </w:p>
    <w:p>
      <w:pPr>
        <w:pStyle w:val="Normal"/>
        <w:rPr/>
      </w:pPr>
      <w:r>
        <w:rPr/>
        <w:t>Несчастен тот, кто слышит такие слова. Несчастен, ибо теперь он уверует в возможность чуда, но волшебные мгновения уже не вернутся.</w:t>
      </w:r>
    </w:p>
    <w:p>
      <w:pPr>
        <w:pStyle w:val="Normal"/>
        <w:rPr/>
      </w:pPr>
      <w:r>
        <w:rPr/>
        <w:t xml:space="preserve">Когда он закончил лекцию, люди со всех сторон окружили его. Я ждала поодаль, напряжённо размышляя над тем, какое впечатление произведу на него после стольких лет разлуки. </w:t>
      </w:r>
    </w:p>
    <w:p>
      <w:pPr>
        <w:pStyle w:val="Normal"/>
        <w:rPr/>
      </w:pPr>
      <w:r>
        <w:rPr/>
        <w:t>Я чувствовала себя маленьким ребенком — робеющим, ревнующим его к новым, незнакомым мне друзьям, я страдала, потому что другим он уделял внимания больше, чем мне.</w:t>
      </w:r>
    </w:p>
    <w:p>
      <w:pPr>
        <w:pStyle w:val="Normal"/>
        <w:rPr/>
      </w:pPr>
      <w:r>
        <w:rPr/>
        <w:t>Но, вот он приблизился. Кровь прихлынула к его щекам, и я увидела перед собой не взрослого мужчину, минуту назад толковавшего о таких важных предметах, а того мальчика, который когда-то, спрятавшись со мною вместе в часовне Святого Сатурия, рассказывал о мечте обойти весь свет — а наши родители, меж тем, звонили в полицию, боясь, что мы утонули во время купан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дравствуй, Пилар, — сказал он.</w:t>
      </w:r>
    </w:p>
    <w:p>
      <w:pPr>
        <w:pStyle w:val="Normal"/>
        <w:rPr/>
      </w:pPr>
      <w:r>
        <w:rPr/>
        <w:t>Я поцеловала его. Я могла бы сказать что-нибудь лестное о его выступлении и о том, что мне как-то не по себе среди такого множества людей.</w:t>
      </w:r>
    </w:p>
    <w:p>
      <w:pPr>
        <w:pStyle w:val="Normal"/>
        <w:rPr/>
      </w:pPr>
      <w:r>
        <w:rPr/>
        <w:t>Я могла бы вспомнить какой-нибудь забавный случай из времён нашего детства и признаться, что горжусь, видя, какое восхищение вызывает он у других, у посторонних.</w:t>
      </w:r>
    </w:p>
    <w:p>
      <w:pPr>
        <w:pStyle w:val="Normal"/>
        <w:rPr/>
      </w:pPr>
      <w:r>
        <w:rPr/>
        <w:t>Я могла бы объяснить, что должна бежать со всех ног — иначе пропущу последний ночной автобус на Сарагосу.</w:t>
      </w:r>
    </w:p>
    <w:p>
      <w:pPr>
        <w:pStyle w:val="Normal"/>
        <w:rPr/>
      </w:pPr>
      <w:r>
        <w:rPr/>
        <w:t>Могла бы. Никогда не сумеем мы понять значение этих слов. Ибо, в каждое из мгновений нашей жизни может произойти нечто — может произойти, но не происходит. Существуют волшебные мгновения, но они остаются и проходят неузнанными, и тут внезапно рука судьбы меняет наш мир.</w:t>
      </w:r>
    </w:p>
    <w:p>
      <w:pPr>
        <w:pStyle w:val="Normal"/>
        <w:rPr/>
      </w:pPr>
      <w:r>
        <w:rPr/>
        <w:t>Именно так и случилось тогда. Вместо всего того, что я могла бы сказать, я произнесла лишь два слова, которые — неделю спустя — привели меня на берег этой реки, заставили написать эти стро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пьем кофе? — вот что я тогда сказала.</w:t>
      </w:r>
    </w:p>
    <w:p>
      <w:pPr>
        <w:pStyle w:val="Normal"/>
        <w:rPr/>
      </w:pPr>
      <w:r>
        <w:rPr/>
        <w:t>И, обернувшись ко мне, он не оттолкнул протянутую ему руку судьб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так нужно поговорить с тобой. Завтра у Меня лекция в Бильбао. Я на машине. Еде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должна вернуться в Сарагосу, — ответила я, не зная, что это был единственный выход.</w:t>
      </w:r>
    </w:p>
    <w:p>
      <w:pPr>
        <w:pStyle w:val="Normal"/>
        <w:rPr/>
      </w:pPr>
      <w:r>
        <w:rPr/>
        <w:t>Но в следующую долю секунды, оттого ли, что вновь вернулась в детство, или оттого, что не мы пишем лучшие мгновения нашей жизни, я сказа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, впрочем, будут выходные по случаю праздника Непорочного Зачатия. Я могу поехать с тобой в Бильбао и вернуться в Сарагосу оттуда.</w:t>
      </w:r>
    </w:p>
    <w:p>
      <w:pPr>
        <w:pStyle w:val="Normal"/>
        <w:rPr/>
      </w:pPr>
      <w:r>
        <w:rPr/>
        <w:t>Реплика моей соседки по поводу «семинариста» не давала мне покоя, и он, как видно, заметил эт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о чем-то хочешь меня спроси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чу, — ответила я, попытавшись слукавить. — Перед лекцией какая-то женщина в зале сказала, что ты возвращаешь принадлежащее 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неваж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ля меня важно, — возразила я. — Я ведь ничего не знаю о тебе, о твоей жизни, я была поражена, увидев, сколько народу явилось послушать тебя.</w:t>
      </w:r>
    </w:p>
    <w:p>
      <w:pPr>
        <w:pStyle w:val="Normal"/>
        <w:rPr/>
      </w:pPr>
      <w:r>
        <w:rPr/>
        <w:t>Засмеявшись, он обернулся к другим и уже готов был вступить с ними в бесед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годи, — сказала я, удерживая его за руку. — Ты не ответил м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верь, Пилар, тебе это будет не слишком интерес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к или иначе, я хочу знать.</w:t>
      </w:r>
    </w:p>
    <w:p>
      <w:pPr>
        <w:pStyle w:val="Normal"/>
        <w:rPr/>
      </w:pPr>
      <w:r>
        <w:rPr/>
        <w:t>Он глубоко вздохнул и отвёл меня в угол з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се три великие религии, в основе которых лежит единобожие, — иудаизм, христианство, ислам — это мужские религии. Священнослужители — мужчины. Мужчины устанавливают законы, мужчины исполняют обряд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что же имела в виду та дама в зале?</w:t>
      </w:r>
    </w:p>
    <w:p>
      <w:pPr>
        <w:pStyle w:val="Normal"/>
        <w:rPr/>
      </w:pPr>
      <w:r>
        <w:rPr/>
        <w:t>Он замялся, помедлил, но всё же, ответил: — Что я вижу порядок вещей по-другому. Что верю в женский лик Господа.</w:t>
      </w:r>
    </w:p>
    <w:p>
      <w:pPr>
        <w:pStyle w:val="Normal"/>
        <w:rPr/>
      </w:pPr>
      <w:r>
        <w:rPr/>
        <w:t>Я вздохнула с облегчением — моя соседка ошибалась. Он не мог быть семинаристом, ибо семинаристам не дано видеть порядок вещей по-другом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счерпывающее объяснение, — ответила я.</w:t>
      </w:r>
    </w:p>
    <w:p>
      <w:pPr>
        <w:pStyle w:val="Normal"/>
        <w:rPr/>
      </w:pPr>
      <w:r>
        <w:rPr/>
        <w:t>У дверей меня поджидала та самая девушка, что подмигнула мне в зал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ю, что мы с тобой исповедуем одну и ту же веру, — сказала она. — Меня зовут Брид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чём ты? Не понима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красно понимаешь, — рассмеялась она.</w:t>
      </w:r>
    </w:p>
    <w:p>
      <w:pPr>
        <w:pStyle w:val="Normal"/>
        <w:rPr/>
      </w:pPr>
      <w:r>
        <w:rPr/>
        <w:t>И, прежде чем я успела что-нибудь объяснить, схватила меня за руку и вытащила наружу. Вечер был довольно тёплым, но не на улице же мне оставаться до утра, а где переночевать, я не зн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уда мы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 изваянию Богини, — прозвучало в отв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бы найти какой-нибудь недорогой отел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всё тебе потом объясн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бы предпочла зайти в кафе, поговорить, разузнать о нём как можно больше. Но спорить не стала и, когда она повела меня по Пасео-де-Кастельяна, послушно шла рядом и только вертела головой, рассматривая Мадрид, где никогда до этого не бывала.</w:t>
      </w:r>
    </w:p>
    <w:p>
      <w:pPr>
        <w:pStyle w:val="Normal"/>
        <w:rPr/>
      </w:pPr>
      <w:r>
        <w:rPr/>
        <w:t>Посреди проспекта она остановилась и показала на неб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она!</w:t>
      </w:r>
    </w:p>
    <w:p>
      <w:pPr>
        <w:pStyle w:val="Normal"/>
        <w:rPr/>
      </w:pPr>
      <w:r>
        <w:rPr/>
        <w:t>Меж голых ветвей сияла полная лу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расиво, — заметила я.</w:t>
      </w:r>
    </w:p>
    <w:p>
      <w:pPr>
        <w:pStyle w:val="Normal"/>
        <w:rPr/>
      </w:pPr>
      <w:r>
        <w:rPr/>
        <w:t>Но девушка, не слушая меня, раскинула руки крестом, повернула ладони вверх, закинула голову к небу и замерла.</w:t>
      </w:r>
    </w:p>
    <w:p>
      <w:pPr>
        <w:pStyle w:val="Normal"/>
        <w:rPr/>
      </w:pPr>
      <w:r>
        <w:rPr/>
        <w:t>«Куда меня занесло, — подумала я. — Слушала лекцию, потом оказалась на Пасео-де-Кастельяна вместе с этой полоумной, а завтра еду в Бильбао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еркало Богини Земли, — заговорила девушка, не открывая глаз. — Научи нас осознавать наше могущество, сделай так, чтобы мужчины нас понимали.</w:t>
      </w:r>
    </w:p>
    <w:p>
      <w:pPr>
        <w:pStyle w:val="Normal"/>
        <w:rPr/>
      </w:pPr>
      <w:r>
        <w:rPr/>
        <w:t>Ты, рождающаяся, блистающая, умирающая и воскресающая в небесах, указываешь нам путь от семени к Плоду.</w:t>
      </w:r>
    </w:p>
    <w:p>
      <w:pPr>
        <w:pStyle w:val="Normal"/>
        <w:rPr/>
      </w:pPr>
      <w:r>
        <w:rPr/>
        <w:t>Она простерла руки к небесам и надолго застыла в этой позе. Прохожие глядели на неё, посмеивались, но она не обращала на них никакого внимания, зато, я готова была сгореть со стыда, что оказалась рядом с н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должна была сделать это, — произнесла она, отдав все почести луне. — Теперь Богиня защитит нас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чём ты, скажи, наконец, толком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том же, о чём говорил твой друг, но только истинными словами.</w:t>
      </w:r>
    </w:p>
    <w:p>
      <w:pPr>
        <w:pStyle w:val="Normal"/>
        <w:rPr/>
      </w:pPr>
      <w:r>
        <w:rPr/>
        <w:t>И я пожалела, что не старалась понять смысл лекции и теперь не знаю, о чём там шла реч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знаем, что у Бога — женский лик, — сказала девушка, когда мы двинулись дальше. — Мы, женщины, которые понимают и любят Великую Мать. Нам дорого обошлось наше знание — нас преследовали и жгли на кострах — и всё-таки, мы сумели выжить. И теперь нам внятен смысл её тайн.</w:t>
      </w:r>
    </w:p>
    <w:p>
      <w:pPr>
        <w:pStyle w:val="Normal"/>
        <w:rPr/>
      </w:pPr>
      <w:r>
        <w:rPr/>
        <w:t>Костры. Ведьмы. Я вгляделась в лицо моей спутницы: красивая, распущенные рыжие волосы спускаются до лопато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ужчины уходили на охоту, мы оставались в пещерах, во чреве Матери, и растили детей, — продолжала она. — И там Великая Мать обучила нас своей науке.</w:t>
      </w:r>
    </w:p>
    <w:p>
      <w:pPr>
        <w:pStyle w:val="Normal"/>
        <w:rPr/>
      </w:pPr>
      <w:r>
        <w:rPr/>
        <w:t xml:space="preserve">Мужчина живёт в движении, мы пребывали во чреве Матери. И потому поняли, как семя даёт росток, и предупредили наших мужчин. Мы испекли первый хлеб и накормили их. </w:t>
      </w:r>
    </w:p>
    <w:p>
      <w:pPr>
        <w:pStyle w:val="Normal"/>
        <w:rPr/>
      </w:pPr>
      <w:r>
        <w:rPr/>
        <w:t>Мы слепили из глины первую чашу и напоили их. Мы поняли цикл творения, потому что наша плоть живёт, повторяя череду лунных фаз.</w:t>
      </w:r>
    </w:p>
    <w:p>
      <w:pPr>
        <w:pStyle w:val="Normal"/>
        <w:rPr/>
      </w:pPr>
      <w:r>
        <w:rPr/>
        <w:t>Гляди, вот она! — внезапно перебила она себя.</w:t>
      </w:r>
    </w:p>
    <w:p>
      <w:pPr>
        <w:pStyle w:val="Normal"/>
        <w:rPr/>
      </w:pPr>
      <w:r>
        <w:rPr/>
        <w:t>Я взглянула в ту сторону, куда она показывала. В центре площади, со всех сторон обтекаемой потоками машин, стоял фонтан, украшенный скульптурой — женщина на колеснице, запряженной льв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площадь Кибелы, — похвасталась я тем, как знаю Мадрид. Я десятки раз видела эту скульптуру на почтовых открытках.</w:t>
      </w:r>
    </w:p>
    <w:p>
      <w:pPr>
        <w:pStyle w:val="Normal"/>
        <w:rPr/>
      </w:pPr>
      <w:r>
        <w:rPr/>
        <w:t>Но девушка не слушала меня. Она была уже посреди улицы и, лавируя между машинами, бежала к фонта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ём! Идём! — кричала она, маша мне рукой.</w:t>
      </w:r>
    </w:p>
    <w:p>
      <w:pPr>
        <w:pStyle w:val="Normal"/>
        <w:rPr/>
      </w:pPr>
      <w:r>
        <w:rPr/>
        <w:t>Я решила последовать за ней хотя бы для того, чтобы спросить название отеля. От всего этого сумасшествия я устала и теперь хотела выспаться.</w:t>
      </w:r>
    </w:p>
    <w:p>
      <w:pPr>
        <w:pStyle w:val="Normal"/>
        <w:rPr/>
      </w:pPr>
      <w:r>
        <w:rPr/>
        <w:t>У фонтана мы оказались почти одновременно: я — с колотящимся сердцем, она — с улыбкой на уста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да! — воскликнула она. — Вода — вот её проявление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жалуйста, скажи мне название какого-нибудь дешёвого отеля.</w:t>
      </w:r>
    </w:p>
    <w:p>
      <w:pPr>
        <w:pStyle w:val="Normal"/>
        <w:rPr/>
      </w:pPr>
      <w:r>
        <w:rPr/>
        <w:t>Она погрузила обе руки в чашу фонта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делай так же, — сказала она мне. — Прикоснись к вод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ни за что на свете. Но тебе не хочу мешать — пойду поищу место для ночле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щё минуту!</w:t>
      </w:r>
    </w:p>
    <w:p>
      <w:pPr>
        <w:pStyle w:val="Normal"/>
        <w:rPr/>
      </w:pPr>
      <w:r>
        <w:rPr/>
        <w:t xml:space="preserve">С этими словами она вытащила из сумочки маленькую флейту и поднесла её к губам. Музыка, как мне показалось, произвела гипнотическое действие — шум машин отдалился, сердце мое забилось ровно. </w:t>
      </w:r>
    </w:p>
    <w:p>
      <w:pPr>
        <w:pStyle w:val="Normal"/>
        <w:rPr/>
      </w:pPr>
      <w:r>
        <w:rPr/>
        <w:t>Присев у фонтана, слушая лепет воды и песенку флейты, я не сводила глаз с лунного диска, плывшего над нами. Что-то подсказывало мне, — хоть я и сознавала это не вполне отчётливо, — что там, в небесах, пребывает какая-то частица моей женской сути.</w:t>
      </w:r>
    </w:p>
    <w:p>
      <w:pPr>
        <w:pStyle w:val="Normal"/>
        <w:rPr/>
      </w:pPr>
      <w:r>
        <w:rPr/>
        <w:t>Не знаю, как долго звучала флейта. Оборвав мелодию, девушка повернулась к фонта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ибела, — сказала она. — Ещё одно проявление Великой Матери. Кибела управляет ростом колосьев в поле, оберегает города, возвращает женщину на стезю священнослужен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то ты? — спросила я. — Зачем попросила меня пойти с тобой?</w:t>
      </w:r>
    </w:p>
    <w:p>
      <w:pPr>
        <w:pStyle w:val="Normal"/>
        <w:rPr/>
      </w:pPr>
      <w:r>
        <w:rPr/>
        <w:t>Она обернулась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— именно то, что ты думаешь. Я исповедую религию Зем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чем я тебе понадобилась? — настаив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читаю по твоим глазам. И сердце твое для меня — открытая книга. Ты будешь пылко и страстно любить. И страд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знаешь, о ком я говорю. Я видела, как он смотрел на тебя. Он любит тебя.</w:t>
      </w:r>
    </w:p>
    <w:p>
      <w:pPr>
        <w:pStyle w:val="Normal"/>
        <w:rPr/>
      </w:pPr>
      <w:r>
        <w:rPr/>
        <w:t>Да, конечно, я имею дело с сумасшедш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 я и позвала тебя с собой, — продолжала она. — Он — значителен и важен. Он, хоть и болтает ерунду, по крайней мере, признает культ Великой Матери. Нельзя допустить, чтобы он пропал. Помоги ем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сама не знаешь, что говоришь. Ты запуталась в своих фантазиях, — говорила я, снова лавируя между автомобилями и твердя про себя, что никогда больше не стану думать над словами этой женщины.</w:t>
      </w:r>
    </w:p>
    <w:p>
      <w:pPr>
        <w:pStyle w:val="Heading7"/>
        <w:rPr/>
      </w:pPr>
      <w:r>
        <w:rPr/>
        <w:t>Воскресенье, 5 декабря 1993</w:t>
      </w:r>
    </w:p>
    <w:p>
      <w:pPr>
        <w:pStyle w:val="Normal"/>
        <w:rPr/>
      </w:pPr>
      <w:r>
        <w:rPr/>
        <w:t>Мы остановились выпить коф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Жизнь многому тебя научила, — сказала я, пытаясь поддержать разговор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жде всего тому, что мы способны к постижению и обладаем даром изменения, — ответил он. — Даже если это и кажется невозможным.</w:t>
      </w:r>
    </w:p>
    <w:p>
      <w:pPr>
        <w:pStyle w:val="Normal"/>
        <w:rPr/>
      </w:pPr>
      <w:r>
        <w:rPr/>
        <w:t>Тем наша беседа и кончилась. До этого, в течение почти двух часов пути, пока не остановились у придорожного бара, мы почти не разговаривали.</w:t>
      </w:r>
    </w:p>
    <w:p>
      <w:pPr>
        <w:pStyle w:val="Normal"/>
        <w:rPr/>
      </w:pPr>
      <w:r>
        <w:rPr/>
        <w:t xml:space="preserve">Поначалу я пыталась вспоминать наше с ним детство, но он не проявил к этому интереса и явно отвечал только из вежливости. Он даже не очень-то и слушал меня и спрашивал о том, что я уже успела рассказать. Что-то с самого начала пошло не так. </w:t>
      </w:r>
    </w:p>
    <w:p>
      <w:pPr>
        <w:pStyle w:val="Normal"/>
        <w:rPr/>
      </w:pPr>
      <w:r>
        <w:rPr/>
        <w:t xml:space="preserve">Может быть, время или расстояние непоправимо отдалили его от моего мира. «Он говорит о волшебных мгновеньях, — подумала я. — А в чём разница между теми дорогами, которыми шли Кармен, святой Иаков или Мария?» </w:t>
      </w:r>
    </w:p>
    <w:p>
      <w:pPr>
        <w:pStyle w:val="Normal"/>
        <w:rPr/>
      </w:pPr>
      <w:r>
        <w:rPr/>
        <w:t>Да, он живет теперь в другом мире, Сория превратилась в воспоминание — размытое временем, застрявшее в прошлом: его друзья детства так в детстве и остались, а старики, если ещё живы, заняты тем же, чем и двадцать девять лет назад.</w:t>
      </w:r>
    </w:p>
    <w:p>
      <w:pPr>
        <w:pStyle w:val="Normal"/>
        <w:rPr/>
      </w:pPr>
      <w:r>
        <w:rPr/>
        <w:t>Я уже раскаивалась, что согласилась поехать с ним. Когда же в этом баре он вновь оборвал разговор, я решила не возобновлять его.</w:t>
      </w:r>
    </w:p>
    <w:p>
      <w:pPr>
        <w:pStyle w:val="Normal"/>
        <w:rPr/>
      </w:pPr>
      <w:r>
        <w:rPr/>
        <w:t>Те два часа, что оставалось ехать до Бильбао, были для меня сущей пыткой. Он смотрел на дорогу, я глядела в окно, и никто из нас даже не пытался скрыть дурное настроение. В автомобиле, взятом напрокат, не было радио, и нечем было заглушить гнетущее молча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 спросим, где здесь автобусная станция, — сказала я, когда мы съехали со скоростной магистрали. — Отсюда в Сарагосу регулярно ходят экспрессы.</w:t>
      </w:r>
    </w:p>
    <w:p>
      <w:pPr>
        <w:pStyle w:val="Normal"/>
        <w:rPr/>
      </w:pPr>
      <w:r>
        <w:rPr/>
        <w:t>Было время сиесты, и на улицах людей встречалось мало. Мы проехали мимо какого-то мужчины, мимо юной парочки, но он не притормозил, не спрос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что — знаешь, где это? — не выдерж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«это»?</w:t>
      </w:r>
    </w:p>
    <w:p>
      <w:pPr>
        <w:pStyle w:val="Normal"/>
        <w:rPr/>
      </w:pPr>
      <w:r>
        <w:rPr/>
        <w:t xml:space="preserve">Он по-прежнему не слушал и не слышал меня. И внезапно я поняла, что означает это молчание. О чём ему говорить с женщиной, так и не отважившейся выйти в мир? </w:t>
      </w:r>
    </w:p>
    <w:p>
      <w:pPr>
        <w:pStyle w:val="Normal"/>
        <w:rPr/>
      </w:pPr>
      <w:r>
        <w:rPr/>
        <w:t xml:space="preserve">Что за удовольствие — шагать рядом с человеком, обуянным страхом перед неизведанным и неведомым, с человеком, всему на свете предпочитающим хорошую службу и удачное замужество? </w:t>
      </w:r>
    </w:p>
    <w:p>
      <w:pPr>
        <w:pStyle w:val="Normal"/>
        <w:rPr/>
      </w:pPr>
      <w:r>
        <w:rPr/>
        <w:t>А я — о, горе мне! — пыталась говорить с ним о прежних друзьях, о покрывшихся пылью воспоминаниях, о захолустном городишке. А о чём ещё я могла бы говори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здесь ты меня и высадишь, — сказала я, когда мы, судя по всему, добрались до центра. Я изо всех сил старалась, чтобы голос мой звучал непринужденно, но на самом деле чувствовала себя глупой, инфантильной, докучной.</w:t>
      </w:r>
    </w:p>
    <w:p>
      <w:pPr>
        <w:pStyle w:val="Normal"/>
        <w:rPr/>
      </w:pPr>
      <w:r>
        <w:rPr/>
        <w:t>Он не остановил маши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надо найти автобусную станцию и вернуться в Сарагосу, — упорствов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никогда не бывал здесь. Я не знаю, где находится мой отель. Не знаю, где будет лекция. И где автобусная станция — тоже не зна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йду, не беспокойся.</w:t>
      </w:r>
    </w:p>
    <w:p>
      <w:pPr>
        <w:pStyle w:val="Normal"/>
        <w:rPr/>
      </w:pPr>
      <w:r>
        <w:rPr/>
        <w:t>Он сбросил скорость, но не притормоз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бы хотелось...</w:t>
      </w:r>
    </w:p>
    <w:p>
      <w:pPr>
        <w:pStyle w:val="Normal"/>
        <w:rPr/>
      </w:pPr>
      <w:r>
        <w:rPr/>
        <w:t xml:space="preserve">Дважды он начинал, но так и не сумел окончить фразу. Я могла лишь догадываться о том, чего бы ему хотелось — поблагодарить, что я составила ему компанию, передать привет общим знакомым и — таким вот способом — отделаться от неприятных ощущений. </w:t>
      </w:r>
    </w:p>
    <w:p>
      <w:pPr>
        <w:pStyle w:val="Normal"/>
        <w:rPr/>
      </w:pPr>
      <w:r>
        <w:rPr/>
        <w:t>Мне бы хотелось, чтобы ты сегодня вечером пошла со мной на лекцию, — наконец выговорил он.</w:t>
      </w:r>
    </w:p>
    <w:p>
      <w:pPr>
        <w:pStyle w:val="Normal"/>
        <w:rPr/>
      </w:pPr>
      <w:r>
        <w:rPr/>
        <w:t>Я растерялась. Быть может, он всего лишь пытается выиграть время, чтобы нарушить принуждённое молчание, царившее в машине во всё время пут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бы очень хотелось, чтобы ты пошла со мной, — повторил он.</w:t>
      </w:r>
    </w:p>
    <w:p>
      <w:pPr>
        <w:pStyle w:val="Normal"/>
        <w:rPr/>
      </w:pPr>
      <w:r>
        <w:rPr/>
        <w:t xml:space="preserve">Да, конечно, я — провинциальная девчонка, конечно, в жизни моей не случалось ничего такого захватывающе интересного, о чём стоило бы рассказать, конечно, я лишена блеска и шарма, свойственных столичным женщинам. </w:t>
      </w:r>
    </w:p>
    <w:p>
      <w:pPr>
        <w:pStyle w:val="Normal"/>
        <w:rPr/>
      </w:pPr>
      <w:r>
        <w:rPr/>
        <w:t>Но жизнь в провинции, хоть и не придаёт женщине элегантности или опыта, учит её, как надо вслушиваться в голос сердца — как внимать ему и повиноваться. И, к моему удивлению, голос сердца шепнул мне, что мой спутник — искренен.</w:t>
      </w:r>
    </w:p>
    <w:p>
      <w:pPr>
        <w:pStyle w:val="Normal"/>
        <w:rPr/>
      </w:pPr>
      <w:r>
        <w:rPr/>
        <w:t>Я перевела дух. Разумеется, ни на какую лекцию я не пойду, но отрадно уже и то, что мой друг, вроде бы, возвращается ко мне, зовет меня в свои приключения, делит со мной и страхи, и радость побед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пасибо за приглашение, — ответила я. — Но у меня нет денег на гостиницу, и потом я должна быть на занятия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еньги у меня есть. Переночуешь у меня. Попросим номер с двумя кроватями.</w:t>
      </w:r>
    </w:p>
    <w:p>
      <w:pPr>
        <w:pStyle w:val="Normal"/>
        <w:rPr/>
      </w:pPr>
      <w:r>
        <w:rPr/>
        <w:t>Я заметила, что он весь в испарине, несмотря на холодный день. Сердце мое стало подавать сигналы тревоги, а распознать причины её мне было не под силу. Радость, несколько минут назад захлестнувшая меня, сменилась полной растерянностью.</w:t>
      </w:r>
    </w:p>
    <w:p>
      <w:pPr>
        <w:pStyle w:val="Normal"/>
        <w:rPr/>
      </w:pPr>
      <w:r>
        <w:rPr/>
        <w:t>Он вдруг резко остановил машину и поглядел мне прямо в глаза. А когда тебе глядят в глаза, нельзя солгать, нельзя ничего утаить.</w:t>
      </w:r>
    </w:p>
    <w:p>
      <w:pPr>
        <w:pStyle w:val="Normal"/>
        <w:rPr/>
      </w:pPr>
      <w:r>
        <w:rPr/>
        <w:t xml:space="preserve">И любая женщина, если чувства в ней не вконец омертвели, по глазам мужчины поймёт, что он охвачен страстью, — поймёт, какой бы нелепостью ни казалось это, каким бы несвоевременным и неуместным ни было проявление её. </w:t>
      </w:r>
    </w:p>
    <w:p>
      <w:pPr>
        <w:pStyle w:val="Normal"/>
        <w:rPr/>
      </w:pPr>
      <w:r>
        <w:rPr/>
        <w:t>В тот же миг припомнились мне слова, произнесённые рыжеволосой девушкой. Это было невозможно. Но это было так.</w:t>
      </w:r>
    </w:p>
    <w:p>
      <w:pPr>
        <w:pStyle w:val="Normal"/>
        <w:tabs>
          <w:tab w:val="clear" w:pos="708"/>
          <w:tab w:val="left" w:pos="8296" w:leader="none"/>
        </w:tabs>
        <w:rPr/>
      </w:pPr>
      <w:r>
        <w:rPr/>
        <w:t xml:space="preserve">Никогда, никогда в жизни не подумала бы я, что он — спустя столько лет — ещё помнит. Мы были детьми, мы вместе росли, мы, взявшись за руки, постигали мир. Я любила его — если, конечно, ребёнку дано понять, что такое любовь. </w:t>
      </w:r>
    </w:p>
    <w:p>
      <w:pPr>
        <w:pStyle w:val="Normal"/>
        <w:tabs>
          <w:tab w:val="clear" w:pos="708"/>
          <w:tab w:val="left" w:pos="8296" w:leader="none"/>
        </w:tabs>
        <w:rPr/>
      </w:pPr>
      <w:r>
        <w:rPr/>
        <w:t>Но всё это было так давно, осталось в какой-то другой, прежней жизни, когда сердце в невинности своей открывалось всему самому лучшему, что есть на свете.</w:t>
      </w:r>
    </w:p>
    <w:p>
      <w:pPr>
        <w:pStyle w:val="Normal"/>
        <w:rPr/>
      </w:pPr>
      <w:r>
        <w:rPr/>
        <w:t>А теперь мы повзрослели и научились отвечать за свои поступки. А то, что было в детстве, в детстве и осталось. Я снова взглянула ему в глаза. Я не хотела или не могла повер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осталось прочесть только одну лекцию, а потом начнутся праздники в честь Пречистой Девы Непорочно Зачавшей. Мне надо съездить в горы, — продолжал он. — Мне надо кое-что показать тебе.</w:t>
      </w:r>
    </w:p>
    <w:p>
      <w:pPr>
        <w:pStyle w:val="Normal"/>
        <w:rPr/>
      </w:pPr>
      <w:r>
        <w:rPr/>
        <w:t>Этот блестящий человек, говоривший о волшебных мгновениях, стоял передо мной — и всё делал не так, как надо: был и неуместно напорист, и вместе с тем, недостаточно уверен в себе, и слишком торопил события, и делал какие-то путаные предложения. Мне было тяжко видеть его таким.</w:t>
      </w:r>
    </w:p>
    <w:p>
      <w:pPr>
        <w:pStyle w:val="Normal"/>
        <w:rPr/>
      </w:pPr>
      <w:r>
        <w:rPr/>
        <w:t xml:space="preserve">Я открыла дверцу, вышла, опёрлась о капот. Долго смотрела на почти пустынный проспект. Закурила, попыталась не думать. Я могла бы притвориться, сделать вид, что ничего не понимаю, — попытаться убедить самоё себя, будто речь идёт о вещах невинных, будто и вправду друг детства предложил такое своей подружке. </w:t>
      </w:r>
    </w:p>
    <w:p>
      <w:pPr>
        <w:pStyle w:val="Normal"/>
        <w:rPr/>
      </w:pPr>
      <w:r>
        <w:rPr/>
        <w:t>Может быть, он слишком много странствовал по свету и стал воспринимать действительность иначе.  Может быть, я всё преувеличиваю.  Он выскочил из машины, присел со мною ряд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бы хотелось, чтобы вечером ты пошла со мной на лекцию, — повторил он. — А не сможешь — ничего страшного, я не обижусь.</w:t>
      </w:r>
    </w:p>
    <w:p>
      <w:pPr>
        <w:pStyle w:val="Normal"/>
        <w:rPr/>
      </w:pPr>
      <w:r>
        <w:rPr/>
        <w:t>Готово! Мир совершил полный оборот и вернулся в исходную точку. Я всё восприняла неправильно — вот он уже и не настаивает, вот он уже готов отпустить меня. Объятые страстью мужчины так себя не ведут.</w:t>
      </w:r>
    </w:p>
    <w:p>
      <w:pPr>
        <w:pStyle w:val="Normal"/>
        <w:rPr/>
      </w:pPr>
      <w:r>
        <w:rPr/>
        <w:t>Я чувствовала себя очень глупо и одновременно ощутила облегчение. Да, я могла бы остаться — хоть на день. Мы поужинали бы вместе и, быть может, даже выпили бы и охмелели немного, чего с нами никогда не случалось в детстве.</w:t>
      </w:r>
    </w:p>
    <w:p>
      <w:pPr>
        <w:pStyle w:val="Normal"/>
        <w:rPr/>
      </w:pPr>
      <w:r>
        <w:rPr/>
        <w:t>Представлялся прекрасный случай забыть все те глупости, о которых я думала за несколько минут до этого, выпадала отличная возможность разбить ту ледяную корку, которая сковывала нас с самого Мадрида. Один день погоды не делает. По крайней мере, будет что рассказать подруг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мер с двумя кроватями, — сказала я словно бы в шутку. — И за ужин платишь ты, потому что я — бедная, хоть и не слишком юная студентка. Денег у меня нет.</w:t>
      </w:r>
    </w:p>
    <w:p>
      <w:pPr>
        <w:pStyle w:val="Normal"/>
        <w:rPr/>
      </w:pPr>
      <w:r>
        <w:rPr/>
        <w:t>Мы занесли чемоданы в номер, спустились и двинулись туда, где должна была состояться лекция. До начала ее еще оставалось время, и мы зашли в каф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хочу тебе кое-что отдать, — и с этими словами он протянул мне маленький красный мешочек.</w:t>
      </w:r>
    </w:p>
    <w:p>
      <w:pPr>
        <w:pStyle w:val="Normal"/>
        <w:rPr/>
      </w:pPr>
      <w:r>
        <w:rPr/>
        <w:t>Я сейчас же открыла его. Внутри оказалась старая, заржавленная ладанка: с одной стороны — изображение Пресвятой Девы, с другой — Сердца Иисусов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воя, — сказал он, заметив моё удивление. И сердце моё вновь охватила трево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Однажды — дело было осенью, погода стояла такая же, как сейчас, и нам с тобой было, наверное, лет по десять — мы сидели на берегу, там, где растёт большой дуб. </w:t>
      </w:r>
    </w:p>
    <w:p>
      <w:pPr>
        <w:pStyle w:val="Normal"/>
        <w:rPr/>
      </w:pPr>
      <w:r>
        <w:rPr/>
        <w:t>Я хотел сказать тебе слова, которые, готовясь к этому разговору, твердил про себя много недель кряду. Но только начал, ты перебила меня, воскликнув, что потеряла свою ладанку, и попросила пойти поискать ее.</w:t>
      </w:r>
    </w:p>
    <w:p>
      <w:pPr>
        <w:pStyle w:val="Normal"/>
        <w:rPr/>
      </w:pPr>
      <w:r>
        <w:rPr/>
        <w:t>Я вспомнила. Боже мой, я вспомнила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И мне удалось найти её. Но когда я вернулся на берег, у меня уже не хватило духа произнести то, к чему я готовился так долго, — продолжал он. — И я поклялся, что отдам тебе ладанку, лишь, когда смогу договорить фразу, начатую в тот день, почти двадцать лет назад. </w:t>
      </w:r>
    </w:p>
    <w:p>
      <w:pPr>
        <w:pStyle w:val="Normal"/>
        <w:rPr/>
      </w:pPr>
      <w:r>
        <w:rPr/>
        <w:t>Долго, очень долго я пытался выбросить её из головы, но не тут-то было. Но больше я жить с нею не в силах.</w:t>
      </w:r>
    </w:p>
    <w:p>
      <w:pPr>
        <w:pStyle w:val="Normal"/>
        <w:rPr/>
      </w:pPr>
      <w:r>
        <w:rPr/>
        <w:t>Он отставил чашку, закурил и устремил неподвижный взгляд в потолок. Потом повернулся ко мне и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Фраза очень простая. Я люблю тебя.</w:t>
      </w:r>
    </w:p>
    <w:p>
      <w:pPr>
        <w:pStyle w:val="Normal"/>
        <w:rPr/>
      </w:pPr>
      <w:r>
        <w:rPr/>
        <w:t>Порою нас охватывает печаль, и справиться с ней мы не можем. Мы сознаем, что волшебное мгновенье этого дня минуло, а мы не воспользовались им. И тогда жизнь прячет от нас свою магию, своё искусство.</w:t>
      </w:r>
    </w:p>
    <w:p>
      <w:pPr>
        <w:pStyle w:val="Normal"/>
        <w:rPr/>
      </w:pPr>
      <w:r>
        <w:rPr/>
        <w:t>Надо прислушаться к голосу ребёнка, которым ты был когда-то и который ещё существует где-то внутри тебя. Ему дано постижение этих волшебных мгновений. Да, мы можем унять его плач, но заглушить его голос — нет.</w:t>
      </w:r>
    </w:p>
    <w:p>
      <w:pPr>
        <w:pStyle w:val="Normal"/>
        <w:rPr/>
      </w:pPr>
      <w:r>
        <w:rPr/>
        <w:t>Этот ребёнок продолжает присутствовать. Блаженны несмыслёныши, ибо их есть Царствие Небесное. И если мы не сумеем родиться заново, если не сможем взглянуть на жизнь, как глядели когда-то — с детской невинностью и воодушевлением, — то и смысла в нашем существовании не будет.</w:t>
      </w:r>
    </w:p>
    <w:p>
      <w:pPr>
        <w:pStyle w:val="Normal"/>
        <w:rPr/>
      </w:pPr>
      <w:r>
        <w:rPr/>
        <w:t>Есть много способов совершить самоубийство. Те, кто пытаются убить плоть, нарушают закон, Дарованный Богом. Но и те, которые покушаются на убийство души, также преступают Его закон — хотя глазам человеческим их преступление не столь заметно.</w:t>
      </w:r>
    </w:p>
    <w:p>
      <w:pPr>
        <w:pStyle w:val="Normal"/>
        <w:rPr/>
      </w:pPr>
      <w:r>
        <w:rPr/>
        <w:t>Прислушаемся к тому, что говорит нам ребёнок, которого храним мы в своей груди. Не будем стыдиться, не станем стесняться его. Не допустим, чтобы он испугался — ибо он один, и голос его почти никогда не слышен.</w:t>
      </w:r>
    </w:p>
    <w:p>
      <w:pPr>
        <w:pStyle w:val="Normal"/>
        <w:rPr/>
      </w:pPr>
      <w:r>
        <w:rPr/>
        <w:t>Позволим ему — пусть хоть ненадолго — взять бразды нашего бытия. Этому ребёнку ведомо, что один день отличен от другого.</w:t>
      </w:r>
    </w:p>
    <w:p>
      <w:pPr>
        <w:pStyle w:val="Normal"/>
        <w:rPr/>
      </w:pPr>
      <w:r>
        <w:rPr/>
        <w:t>Сделаем так, чтобы он вновь почувствовал себя любимым. Порадуем его — даже если для этого придется поступать вопреки тому, что вошло в привычку, даже если, на посторонний взгляд, это будет выглядеть по-дурацки.</w:t>
      </w:r>
    </w:p>
    <w:p>
      <w:pPr>
        <w:pStyle w:val="Normal"/>
        <w:rPr/>
      </w:pPr>
      <w:r>
        <w:rPr/>
        <w:t>Вспомним, что мудрость человеческая есть безумие перед Господом. Если мы прислушаемся к ребёнку, живущему у нас в душе, глаза наши вновь обретут блеск. Если мы не утеряем связи с этим ребёнком, не порвётся и наша связь с жизнью.</w:t>
      </w:r>
    </w:p>
    <w:p>
      <w:pPr>
        <w:pStyle w:val="Normal"/>
        <w:rPr/>
      </w:pPr>
      <w:r>
        <w:rPr/>
        <w:t>Краски вокруг меня стали ярче; голос звучал громче, и громче звенело о стол донышко бокала.</w:t>
      </w:r>
    </w:p>
    <w:p>
      <w:pPr>
        <w:pStyle w:val="Normal"/>
        <w:rPr/>
      </w:pPr>
      <w:r>
        <w:rPr/>
        <w:t>Прямо после лекции целая компания — человек десять — отправилась ужинать. Все говорили одновременно, а я улыбалась — улыбалась потому, что этот вечер был совсем особенный. Впервые за многие годы всё шло и получалось само собой, непреднамеренно и безотчётно.</w:t>
      </w:r>
    </w:p>
    <w:p>
      <w:pPr>
        <w:pStyle w:val="Normal"/>
        <w:rPr/>
      </w:pPr>
      <w:r>
        <w:rPr/>
        <w:t>Какое счастье!</w:t>
      </w:r>
    </w:p>
    <w:p>
      <w:pPr>
        <w:pStyle w:val="Normal"/>
        <w:rPr/>
      </w:pPr>
      <w:r>
        <w:rPr/>
        <w:t xml:space="preserve">Когда я решила ехать в Мадрид, все мои чувства, все поступки были под контролем. И вот — всё изменилось. И вот — я здесь, в Бильбао, где никогда не бывала прежде, хоть он и находится в трех часах езды от моего родного городка. </w:t>
      </w:r>
    </w:p>
    <w:p>
      <w:pPr>
        <w:pStyle w:val="2"/>
        <w:rPr/>
      </w:pPr>
      <w:r>
        <w:rPr/>
        <w:t>Я знаю только одного человека из тех, кто сидит со мной за столом, но все обращаются ко мне так, словно знакомы сто лет. Я сама себе удивляюсь — потому что способна разговаривать, пить и веселиться не хуже, чем они.</w:t>
      </w:r>
    </w:p>
    <w:p>
      <w:pPr>
        <w:pStyle w:val="Normal"/>
        <w:rPr/>
      </w:pPr>
      <w:r>
        <w:rPr/>
        <w:t>Я оказалась здесь потому, что жизнь — внезапно — вручила меня Жизни. Я не чувствую ни страха, ни вины, ни стыда. Едва лишь оказавшись рядом с ним и услышав его голос, я убедилась в его правоте — есть мгновения, когда просто необходимо идти на риск, совершать безумные поступки.</w:t>
      </w:r>
    </w:p>
    <w:p>
      <w:pPr>
        <w:pStyle w:val="Normal"/>
        <w:rPr/>
      </w:pPr>
      <w:r>
        <w:rPr/>
        <w:t xml:space="preserve">«Сколько дней я провела впустую, корпя над книгами и тетрадками, </w:t>
      </w:r>
      <w:r>
        <w:rPr>
          <w:i/>
          <w:iCs/>
        </w:rPr>
        <w:t>совершая сверхчеловеческие усилия для того, чтобы купить своё собственное рабство</w:t>
      </w:r>
      <w:r>
        <w:rPr/>
        <w:t>, — подумала я. — Зачем я лезла вон из кожи, добиваясь этой работы? Что она прибавит мне как человеку, как женщине?»</w:t>
      </w:r>
    </w:p>
    <w:p>
      <w:pPr>
        <w:pStyle w:val="Normal"/>
        <w:rPr/>
      </w:pPr>
      <w:r>
        <w:rPr/>
        <w:t>Ничего. И неужели я родилась лишь затем, чтобы провести остаток жизни за канцелярским столом, помогая судьям вести процессы?</w:t>
      </w:r>
    </w:p>
    <w:p>
      <w:pPr>
        <w:pStyle w:val="Normal"/>
        <w:rPr/>
      </w:pPr>
      <w:r>
        <w:rPr/>
        <w:t>Должно быть, подобные мысли появляются, когда слишком много выпьешь. Ведь, не сегодня придумано: «Кто не работает, тот не ест».</w:t>
      </w:r>
    </w:p>
    <w:p>
      <w:pPr>
        <w:pStyle w:val="Normal"/>
        <w:rPr/>
      </w:pPr>
      <w:r>
        <w:rPr/>
        <w:t>Это сон. И сейчас он кончится. Но почему же он всё длится? И впервые я подумала о том, что стоило бы уехать с ним в горы. В конце концов, начинаются каникулы — впереди целая недел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кто ему? — спросила меня красивая женщина за нашим стол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дружили с ним в детстве, — отвеч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и в детстве умел э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«это»?</w:t>
      </w:r>
    </w:p>
    <w:p>
      <w:pPr>
        <w:pStyle w:val="Normal"/>
        <w:rPr/>
      </w:pPr>
      <w:r>
        <w:rPr/>
        <w:t>Застольная беседа становилась все менее оживленн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ама знаешь, — сказала она. — Творить чудес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уже тогда умел хорошо говорить, — ответила я, сама толком не понимая, что говорю.</w:t>
      </w:r>
    </w:p>
    <w:p>
      <w:pPr>
        <w:pStyle w:val="Normal"/>
        <w:rPr/>
      </w:pPr>
      <w:r>
        <w:rPr/>
        <w:t>Все за столом рассмеялись — и он вместе со всеми, а я так и не поняла, что же их так развеселило. Но от выпитого вина я почувствовала себя свободней и не нуждалась в том, чтобы контролировать происходящее.</w:t>
      </w:r>
    </w:p>
    <w:p>
      <w:pPr>
        <w:pStyle w:val="Normal"/>
        <w:rPr/>
      </w:pPr>
      <w:r>
        <w:rPr/>
        <w:t>Я осмотрелась по сторонам, отпустила реплику по какому-то поводу, о котором через минуту забыла. И снова стала думать о каникулах.</w:t>
      </w:r>
    </w:p>
    <w:p>
      <w:pPr>
        <w:pStyle w:val="Normal"/>
        <w:rPr/>
      </w:pPr>
      <w:r>
        <w:rPr/>
        <w:t xml:space="preserve">Мне было хорошо сидеть здесь, мне было интересно. Мои новые знакомые, вперемежку с обсуждением серьёзных проблем, перешучивались и острили, и мне казалось, будто всё, что творится в мире, прямо касается меня. </w:t>
      </w:r>
    </w:p>
    <w:p>
      <w:pPr>
        <w:pStyle w:val="Normal"/>
        <w:rPr/>
      </w:pPr>
      <w:r>
        <w:rPr/>
        <w:t>По крайней мере, хоть на один вечер жизнь представала передо мной не на экране телевизора, не на газетных страницах.  Да, мне будет что рассказать, когда вернусь в Сарагосу. А если я приму его приглашение, воспоминаний и впечатлений хватит на целый год.</w:t>
      </w:r>
    </w:p>
    <w:p>
      <w:pPr>
        <w:pStyle w:val="Normal"/>
        <w:rPr/>
      </w:pPr>
      <w:r>
        <w:rPr/>
        <w:t>«Он был совершенно прав, что не обращал внимания на мои рассказы о Сории», — подумала я и к самой себе испытала жалость: уж сколько лет в ларчике моей памяти лежали одни и те же истори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пей ещё, — и седоголовый мужчина наполнил мой стакан.</w:t>
      </w:r>
    </w:p>
    <w:p>
      <w:pPr>
        <w:pStyle w:val="Normal"/>
        <w:rPr/>
      </w:pPr>
      <w:r>
        <w:rPr/>
        <w:t>И я выпила, подумав о том, как, в сущности, мало смогу я рассказать своим детям и внук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рассчитываю на тебя, — сказал он, понизив голос так, чтобы слышала его я одна. — Поедем во Францию.</w:t>
      </w:r>
    </w:p>
    <w:p>
      <w:pPr>
        <w:pStyle w:val="Normal"/>
        <w:rPr/>
      </w:pPr>
      <w:r>
        <w:rPr/>
        <w:t>Вино развязало мне язык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лько в том случае, если мы выясним одну вещ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именн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, о чём ты говорил перед лекцией. В каф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ладанке?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Нет, — ответила я, глядя ему прямо в глаза и изо всех сил стараясь выглядеть трезвой. — То, что ты мне сказал тогд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рошо, мы потом поговорим об этом, — сказал он, пытаясь сменить тему.</w:t>
      </w:r>
    </w:p>
    <w:p>
      <w:pPr>
        <w:pStyle w:val="Normal"/>
        <w:rPr/>
      </w:pPr>
      <w:r>
        <w:rPr/>
        <w:t>Объяснение в любви. Мы не успели тогда поговорить, но теперь я могла бы убедить его, что дело было именно так и никак инач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ли хочешь, чтобы я с тобой поехала, ты должен меня выслуш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не здесь же. Здесь мы веселим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ишком рано уехал ты из Сории, — не сдавалась я. — Я — единственная ниточка, которая связывает тебя с отчизной. Именно она даёт тебе силы идти вперёд.</w:t>
      </w:r>
    </w:p>
    <w:p>
      <w:pPr>
        <w:pStyle w:val="Normal"/>
        <w:rPr/>
      </w:pPr>
      <w:r>
        <w:rPr/>
        <w:t>«И всё на этом. И никакой любви в помине нет».</w:t>
      </w:r>
    </w:p>
    <w:p>
      <w:pPr>
        <w:pStyle w:val="Normal"/>
        <w:rPr/>
      </w:pPr>
      <w:r>
        <w:rPr/>
        <w:t>Он слушал меня молча, не перебивая. Но тут кто-то окликнул его, желая узнать его мнение, и наш разговор оборвался.</w:t>
      </w:r>
    </w:p>
    <w:p>
      <w:pPr>
        <w:pStyle w:val="Normal"/>
        <w:rPr/>
      </w:pPr>
      <w:r>
        <w:rPr/>
        <w:t>«Что ж, по крайней мере, я всё прояснила», — сказала я самой себе. Такая любовь бывает лишь в сказках.  Потому что в реальной жизни любовь несбывшуюся мы любовью не считаем.</w:t>
      </w:r>
    </w:p>
    <w:p>
      <w:pPr>
        <w:pStyle w:val="Normal"/>
        <w:rPr/>
      </w:pPr>
      <w:r>
        <w:rPr/>
        <w:t>Любви удаётся выжить, только когда существует надежда — пусть — далекая, — что нам удастся покорить того, кого любим. Всё прочее — фантазии. И, словно прочитав мои мысли, он крикнул мне через сто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пьем за любовь!</w:t>
      </w:r>
    </w:p>
    <w:p>
      <w:pPr>
        <w:pStyle w:val="Normal"/>
        <w:rPr/>
      </w:pPr>
      <w:r>
        <w:rPr/>
        <w:t>Он тоже немного охмелел. Я решила воспользоваться этой возможностью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 мудрецов, способных понять, что любовь порой — это детские глупост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удрец потому лишь и мудр, что любит. А дурак — потому и дурак, что считает, будто способен постичь любовь, — ответил он.</w:t>
      </w:r>
    </w:p>
    <w:p>
      <w:pPr>
        <w:pStyle w:val="Normal"/>
        <w:rPr/>
      </w:pPr>
      <w:r>
        <w:rPr/>
        <w:t xml:space="preserve">Сидевшие за столом услышали его, и в следующую минуту завязался оживленный спор о любви. У каждого была своя точка зрения, каждый защищал свою правоту зубами и ногтями, и потребовалось несколько бутылок вина, чтобы страсти улеглись. </w:t>
      </w:r>
    </w:p>
    <w:p>
      <w:pPr>
        <w:pStyle w:val="Normal"/>
        <w:rPr/>
      </w:pPr>
      <w:r>
        <w:rPr/>
        <w:t>Тут кто-то спохватился, что уже поздно и хозяин собирается закрывать рестора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ять свободных дней! — крикнул кто-то с другого конца стола. — Если хозяин хочет закрыть ресторан, это потому, что ведёте серьезные разговоры!</w:t>
      </w:r>
    </w:p>
    <w:p>
      <w:pPr>
        <w:pStyle w:val="Normal"/>
        <w:rPr/>
      </w:pPr>
      <w:r>
        <w:rPr/>
        <w:t>Все рассмеялись, все — кроме н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где, по-твоему, следует говорить о серьёзном? — спросил он у крикнувш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церкви! — ответил тот. И на этот раз весь ресторан грохнул от смеха.</w:t>
      </w:r>
    </w:p>
    <w:p>
      <w:pPr>
        <w:pStyle w:val="Normal"/>
        <w:rPr/>
      </w:pPr>
      <w:r>
        <w:rPr/>
        <w:t>Он поднялся. Я подумала, что он затеет драку — ведь мы все вернулись лет на десять назад, во времена нашей юности, когда драка — вместе с поцелуями, с нескромными ласками, с оглушительной музыкой и неистовой скоростью — входила в обязательный ассортимент вечеринки.</w:t>
      </w:r>
    </w:p>
    <w:p>
      <w:pPr>
        <w:pStyle w:val="Normal"/>
        <w:rPr/>
      </w:pPr>
      <w:r>
        <w:rPr/>
        <w:t>Но нет — он всего лишь взял меня за руку и направился к дверя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м пора, — сказал он. — Поздно уже.</w:t>
      </w:r>
    </w:p>
    <w:p>
      <w:pPr>
        <w:pStyle w:val="Normal"/>
        <w:rPr/>
      </w:pPr>
      <w:r>
        <w:rPr/>
        <w:t>Дождь в Бильбао, и во всем мире дождь. Тот, кто любит, должен владеть искусством терять и находить. Он научился соблюдать равновесие между тем и другим. Он весел и по дороге в отель напевает.</w:t>
      </w:r>
    </w:p>
    <w:p>
      <w:pPr>
        <w:pStyle w:val="Normal"/>
        <w:rPr/>
      </w:pPr>
      <w:r>
        <w:rPr/>
        <w:t>У меня ещё немного шумит в голове, ещё не выцвели, не потускнели краски мира, но и я постепенно обретаю равновесие. Я должна, как говорится, контролировать ситуацию, потому что хочу поехать с ним.</w:t>
      </w:r>
    </w:p>
    <w:p>
      <w:pPr>
        <w:pStyle w:val="Normal"/>
        <w:rPr/>
      </w:pPr>
      <w:r>
        <w:rPr/>
        <w:t>И мне нетрудно контролировать ситуацию, ведь я уже не влюблена до беспамятства. Тому, кто способен укротить своё сердце, покорится весь мир.</w:t>
      </w:r>
    </w:p>
    <w:p>
      <w:pPr>
        <w:pStyle w:val="Normal"/>
        <w:rPr/>
      </w:pPr>
      <w:r>
        <w:rPr/>
        <w:t xml:space="preserve">«Мне хотелось бы не обуздывать своё сердце», — Думаю я. Если бы я смогла отдать ему моё сердце — пусть хоть на один уик-энд, — у дождевых капель, падающих на мои щёки, был бы сейчас другой вкус.  </w:t>
      </w:r>
    </w:p>
    <w:p>
      <w:pPr>
        <w:pStyle w:val="Normal"/>
        <w:rPr/>
      </w:pPr>
      <w:r>
        <w:rPr/>
        <w:t xml:space="preserve">Если бы любить было просто, он обнял бы меня и в такт мелодии, которую напевает, рассказал бы другую историю, и она была бы нашей с ним историей. </w:t>
      </w:r>
    </w:p>
    <w:p>
      <w:pPr>
        <w:pStyle w:val="Normal"/>
        <w:rPr/>
      </w:pPr>
      <w:r>
        <w:rPr/>
        <w:t>Если бы там вдалеке, за праздниками, не маячило возвращение в Сарагосу, я бы хотела, чтобы хмель не выветрился никогда, чтобы мне хватило свободы целовать его, ласкать его, шептать и слушать слова, принадлежащие только влюбленным.</w:t>
      </w:r>
    </w:p>
    <w:p>
      <w:pPr>
        <w:pStyle w:val="Normal"/>
        <w:rPr/>
      </w:pPr>
      <w:r>
        <w:rPr/>
        <w:t>Но, нет. Не могу. Не хочу.</w:t>
      </w:r>
    </w:p>
    <w:p>
      <w:pPr>
        <w:pStyle w:val="Normal"/>
        <w:rPr/>
      </w:pPr>
      <w:r>
        <w:rPr/>
        <w:t>А он ещё не знает, что на его предложение я скажу «да». Зачем мне нужен этот риск? Потому что в эту минуту хмель одурманил меня, потому что я устала от дней, неотличимо похожих один на другой.</w:t>
      </w:r>
    </w:p>
    <w:p>
      <w:pPr>
        <w:pStyle w:val="Normal"/>
        <w:rPr/>
      </w:pPr>
      <w:r>
        <w:rPr/>
        <w:t>Но эта усталость пройдёт. И мне сейчас же захочется вернуться в Сарагосу — в город, в котором живу по собственной воле, по своему выбору.</w:t>
      </w:r>
    </w:p>
    <w:p>
      <w:pPr>
        <w:pStyle w:val="Normal"/>
        <w:rPr/>
      </w:pPr>
      <w:r>
        <w:rPr/>
        <w:t>Меня ждут занятия, меня ждёт конкурс. Меня ждёт муж, которого еще предстоит встретить, а это будет непросто.</w:t>
      </w:r>
    </w:p>
    <w:p>
      <w:pPr>
        <w:pStyle w:val="Normal"/>
        <w:rPr/>
      </w:pPr>
      <w:r>
        <w:rPr/>
        <w:t>Меня ждёт жизнь упорядоченная и тихая, с детьми и внуками, с гарантированной пенсией, с ежегодными отпусками. Мне неведомо, какие страхи томят его, но зато, отлично известны мои собственные. И вполне хватает тех, что уже есть, — новых не надо.</w:t>
      </w:r>
    </w:p>
    <w:p>
      <w:pPr>
        <w:pStyle w:val="Normal"/>
        <w:rPr/>
      </w:pPr>
      <w:r>
        <w:rPr/>
        <w:t>Я бы не смогла — никогда бы не смогла — влюбиться в кого-нибудь, как влюбился он. Слишком хорошо я его знаю: мы ведь долго прожили рядом: я знаю все его слабости и страхи. Я не смогу восхищаться им, как другие.</w:t>
      </w:r>
    </w:p>
    <w:p>
      <w:pPr>
        <w:pStyle w:val="Normal"/>
        <w:rPr/>
      </w:pPr>
      <w:r>
        <w:rPr/>
        <w:t>И ещё я знаю, что любовь — сродни плотине: если оставить хоть крохотную дырочку, куда может проникнуть тоненькая струйка воды, то вскоре, под напором её, рухнут стены, и придёт мгновение, когда уже никому не под силу будет сдержать силу потока.</w:t>
      </w:r>
    </w:p>
    <w:p>
      <w:pPr>
        <w:pStyle w:val="Normal"/>
        <w:rPr/>
      </w:pPr>
      <w:r>
        <w:rPr/>
        <w:t>Если же рухнут стены, любовь завладеет всем и надо всем возобладает: ей безразлично, что возможно, а что — нет, ей нет дела до того, по силам ли нам удержать любимого рядом, любовь — неуправляема.  Нет, я не могу оставить брешь в стене — даже самую маленьку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инутку!</w:t>
      </w:r>
    </w:p>
    <w:p>
      <w:pPr>
        <w:pStyle w:val="Normal"/>
        <w:rPr/>
      </w:pPr>
      <w:r>
        <w:rPr/>
        <w:t>Он сейчас же замолчал. По влажной мостовой зазвучали чьи-то поспешные шаг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ём, — сказал он, беря меня за ру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стойте! Одну минутку! — кричал прохожий. — Мне надо поговорить с вами!</w:t>
      </w:r>
    </w:p>
    <w:p>
      <w:pPr>
        <w:pStyle w:val="Normal"/>
        <w:rPr/>
      </w:pPr>
      <w:r>
        <w:rPr/>
        <w:t>Но он только прибавил шаг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— не к нам, — сказал он. — Пойдём в отель.</w:t>
      </w:r>
    </w:p>
    <w:p>
      <w:pPr>
        <w:pStyle w:val="Normal"/>
        <w:rPr/>
      </w:pPr>
      <w:r>
        <w:rPr/>
        <w:t>Тем не менее, относилось это именно к нам — больше на улице никого не было. Сердце моё дрогнуло, я мигом протрезвела. Я вспомнила, что Бильбао — столица страны басков и здесь, то и дело, происходят террористические акты.</w:t>
      </w:r>
    </w:p>
    <w:p>
      <w:pPr>
        <w:pStyle w:val="Normal"/>
        <w:rPr/>
      </w:pPr>
      <w:r>
        <w:rPr/>
        <w:t>Шаги приближали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ём, — сказал он и пошёл ещё быстрей.</w:t>
      </w:r>
    </w:p>
    <w:p>
      <w:pPr>
        <w:pStyle w:val="Normal"/>
        <w:rPr/>
      </w:pPr>
      <w:r>
        <w:rPr/>
        <w:t>Но было уже поздно. Между нами, как из-под земли, выросла фигура мужчины, вымокшего с головы До ног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стойте! — повторил этот человек. — Одну минутку! Ради бога!</w:t>
      </w:r>
    </w:p>
    <w:p>
      <w:pPr>
        <w:pStyle w:val="Normal"/>
        <w:rPr/>
      </w:pPr>
      <w:r>
        <w:rPr/>
        <w:t>В страхе я хотела кинуться прочь, взмолилась, чтобы каким-то чудом рядом с нами взвизгнули тормоза патрульной машины. Бессознательно я вцепилась в него, но он отвел мои ру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моляю вас, — проговорил незнакомец. — Я узнал, что вы здесь. Помогите мне, ради бога! Речь идет о моём сыне!</w:t>
      </w:r>
    </w:p>
    <w:p>
      <w:pPr>
        <w:pStyle w:val="Normal"/>
        <w:rPr/>
      </w:pPr>
      <w:r>
        <w:rPr/>
        <w:t>Он заплакал и упал на колени, повторя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моляю вас! Умоляю!</w:t>
      </w:r>
    </w:p>
    <w:p>
      <w:pPr>
        <w:pStyle w:val="Normal"/>
        <w:rPr/>
      </w:pPr>
      <w:r>
        <w:rPr/>
        <w:t>Мой друг глубоко вздохнул, опустил голову, закрыл глаза. В наступившей тишине слышно было, как стучат дождевые капли да рыдает человек, стоявший посреди мостовой на коленя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и в отель, Пилар, — произнёс, наконец, мой друг. — Ложись спать. Я вернусь только под утро.</w:t>
      </w:r>
    </w:p>
    <w:p>
      <w:pPr>
        <w:pStyle w:val="Heading7"/>
        <w:rPr/>
      </w:pPr>
      <w:r>
        <w:rPr/>
        <w:t>Понедельник, 6 декабря 1993</w:t>
      </w:r>
    </w:p>
    <w:p>
      <w:pPr>
        <w:pStyle w:val="Normal"/>
        <w:rPr/>
      </w:pPr>
      <w:r>
        <w:rPr/>
        <w:t>Любовь — это сплошные ловушки и капканы. Когда она хочет дать знать о себе, то показывает лишь свой свет, а порождаемые им тени — скрывает и пряч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гляди вокруг, — сказал он. — Давай припадём к земле, послушаем, как бьётся её сердц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сейчас, — отвечала я. — Я не могу пачкать свой жакет: он у меня один.</w:t>
      </w:r>
    </w:p>
    <w:p>
      <w:pPr>
        <w:pStyle w:val="Normal"/>
        <w:rPr/>
      </w:pPr>
      <w:r>
        <w:rPr/>
        <w:t xml:space="preserve">Мы ехали по холмам, поросшим оливами. После вчерашнего дождя в Бильбао, солнечное утро казалось сном. У меня не было тёмных очков — я вообще ничего с собой не захватила, потому что собиралась в тот же день вернуться в Сарагосу. </w:t>
      </w:r>
    </w:p>
    <w:p>
      <w:pPr>
        <w:pStyle w:val="Normal"/>
        <w:rPr/>
      </w:pPr>
      <w:r>
        <w:rPr/>
        <w:t>Спать мне пришлось в одолженной у него рубашке, а в угловом магазинчике, рядом с нашим отелем, я купила себе майку, чтобы было во что переодеться, покуда сохла постиранная — та, в которой я ходила накану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ебе, наверно, надоело видеть меня в одном и том же, — шутя сказала я, желая, чтобы этот обыденный разговор вернул меня к действительност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счастлив тем, что ты — здесь.</w:t>
      </w:r>
    </w:p>
    <w:p>
      <w:pPr>
        <w:pStyle w:val="Normal"/>
        <w:rPr/>
      </w:pPr>
      <w:r>
        <w:rPr/>
        <w:t>С той самой минуты, как он вернул мне ладанку, он больше не говорит мне о любви, но радостен, весел и ведёт себя, как восемнадцатилетний юнец. И сейчас он, погружённый в сияние погожего утра, идёт рядом со мн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ие у тебя там дела? — спросила я, показывая на закрывавшие горизонт отроги Пиренее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 ту сторону гор — Франция, — с улыбкой отвеча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чила географию в школе. Я хочу знать, зачем нам туда и что мы там будем делать.</w:t>
      </w:r>
    </w:p>
    <w:p>
      <w:pPr>
        <w:pStyle w:val="Normal"/>
        <w:rPr/>
      </w:pPr>
      <w:r>
        <w:rPr/>
        <w:t>Некоторое время он не произносил ни слова и продолжал улыба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чем? Затем, что я хочу показать тебе один дом. Быть может, он тебя заинтересу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ли ты решил податься в агенты по продаже недвижимости, то обо мне забудь. У меня нет денег.</w:t>
      </w:r>
    </w:p>
    <w:p>
      <w:pPr>
        <w:pStyle w:val="Normal"/>
        <w:rPr/>
      </w:pPr>
      <w:r>
        <w:rPr/>
        <w:t>Мне-то было всё равно — ехать ли в Наварру или во Францию, лишь бы не возвращаться на праздники в Сарагосу.</w:t>
      </w:r>
    </w:p>
    <w:p>
      <w:pPr>
        <w:pStyle w:val="Normal"/>
        <w:rPr/>
      </w:pPr>
      <w:r>
        <w:rPr/>
        <w:t>«Ну, что? — осведомился мой рассудок у сердца. — Ты довольна тем, что приняла его приглашение. Ты изменилась и сама того не замечаешь».</w:t>
      </w:r>
    </w:p>
    <w:p>
      <w:pPr>
        <w:pStyle w:val="Normal"/>
        <w:rPr/>
      </w:pPr>
      <w:r>
        <w:rPr/>
        <w:t>Нет, нисколько я не изменилась. Просто отдохнула немно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гляди, какие камни.</w:t>
      </w:r>
    </w:p>
    <w:p>
      <w:pPr>
        <w:pStyle w:val="Normal"/>
        <w:rPr/>
      </w:pPr>
      <w:r>
        <w:rPr/>
        <w:t>И в самом деле — гладкие, обкатанные, словно прибрежная галька, а ведь здесь, на равнинах Наварры никогда не было мор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х отшлифовали ступни крестьян, ступни богомольцев, ступни искателей приключений, — сказал он. — Камни изменились, но и путники не остались прежни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странствия научили тебя всему, что ты знаеш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. Чудеса Откровения.</w:t>
      </w:r>
    </w:p>
    <w:p>
      <w:pPr>
        <w:pStyle w:val="Normal"/>
        <w:rPr/>
      </w:pPr>
      <w:r>
        <w:rPr/>
        <w:t>Я не поняла, о чём он, и предпочла не углубляться. Я чувствовала, как растворяюсь в солнце, в долине, в горной гряде на горизонт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уда мы идём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ка никуда. Мы просто наслаждаемся утром, солнцем, прекрасным пейзажем. Впереди у нас ещё долгий путь на машине, — говорит он и после краткого колебания добавляет: — Ты спрятала ладанку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прятала, — отвечаю я и прибавляю шагу. Мне не хочется говорить об этом, чтобы не испортить радость и свободу утра.</w:t>
      </w:r>
    </w:p>
    <w:p>
      <w:pPr>
        <w:pStyle w:val="Normal"/>
        <w:rPr/>
      </w:pPr>
      <w:r>
        <w:rPr/>
        <w:t>Впереди появляется городок. Как принято было в Средние века, он стоит на вершине холма, и в отдалении я вижу колокольню его собора и развалины замк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ём туда, — прошу я.</w:t>
      </w:r>
    </w:p>
    <w:p>
      <w:pPr>
        <w:pStyle w:val="Normal"/>
        <w:rPr/>
      </w:pPr>
      <w:r>
        <w:rPr/>
        <w:t>Он пребывает в нерешительности, но потом соглашается. По дороге встречается нам часовня, и мне хочется зайти туда. Я не знаю молитв, но церковная тишина всегда действует на меня умиротворяюще.</w:t>
      </w:r>
    </w:p>
    <w:p>
      <w:pPr>
        <w:pStyle w:val="Normal"/>
        <w:rPr/>
      </w:pPr>
      <w:r>
        <w:rPr/>
        <w:t>«Не вини себя, ты ни в чём не виновата, — говорю я себе. — Если он влюблён, то это его дело».</w:t>
      </w:r>
    </w:p>
    <w:p>
      <w:pPr>
        <w:pStyle w:val="Normal"/>
        <w:rPr/>
      </w:pPr>
      <w:r>
        <w:rPr/>
        <w:t>Он осведомился насчет ладанки. Я знаю — он ждал, что мы возобновим давешний разговор в кафе. Ждал — и одновременно боялся, что не услышит того, что хочет, вот потому-то он и не торопит ход событий, не затрагивает эту тему.</w:t>
      </w:r>
    </w:p>
    <w:p>
      <w:pPr>
        <w:pStyle w:val="Normal"/>
        <w:rPr/>
      </w:pPr>
      <w:r>
        <w:rPr/>
        <w:t>Может быть, он и вправду любит меня. Однако мы должны превратить эту любовь во что-то иное, более глубокое.</w:t>
      </w:r>
    </w:p>
    <w:p>
      <w:pPr>
        <w:pStyle w:val="Normal"/>
        <w:rPr/>
      </w:pPr>
      <w:r>
        <w:rPr/>
        <w:t>«Что за вздор, — говорю я себе. — Ничего на свете нет глубже любви. Только в сказках принцесса целует жабу, и та превращается в прекрасного принца. В жизни всё наоборот: принцесса целует принца, и он становится омерзительной жабой».</w:t>
      </w:r>
    </w:p>
    <w:p>
      <w:pPr>
        <w:pStyle w:val="Normal"/>
        <w:rPr/>
      </w:pPr>
      <w:r>
        <w:rPr/>
        <w:t>Через полчаса мы подходим к часовне. На ступенях сидит старик. С той минуты, как мы пустились в путь, это первый человек, повстречавшийся нам, — ибо на дворе осень, и поля снова вверяют себя Господу в надежде, что он дарует им плодородие и что позволит человеку в поте лица своего снискать хлеб свой насущны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дравствуйте, — говорит он стари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дравствуйт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называется этот городок?</w:t>
      </w:r>
    </w:p>
    <w:p>
      <w:pPr>
        <w:pStyle w:val="Normal"/>
        <w:rPr/>
      </w:pPr>
      <w:r>
        <w:rPr/>
        <w:t>Звучит, как им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ан-Мартин-де-Ункс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нкс? — переспрашиваю я гнома!</w:t>
      </w:r>
    </w:p>
    <w:p>
      <w:pPr>
        <w:pStyle w:val="Normal"/>
        <w:rPr/>
      </w:pPr>
      <w:r>
        <w:rPr/>
        <w:t>Старик не понимает шутки, и я, слегка смутясь, направляюсь к дверям часовн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льзя, — останавливает меня старик. — С полудня закрыто. Хотите — возвращайтесь к четырём.</w:t>
      </w:r>
    </w:p>
    <w:p>
      <w:pPr>
        <w:pStyle w:val="Normal"/>
        <w:rPr/>
      </w:pPr>
      <w:r>
        <w:rPr/>
        <w:t>Но дверь в часовню отворена. И я, хоть и смутно, потому что солнце светит ослепительно, вижу, что там внутр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мне бы на одну минутку... Я хочу помоли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ожалею, но не могу. Закрыто.</w:t>
      </w:r>
    </w:p>
    <w:p>
      <w:pPr>
        <w:pStyle w:val="Normal"/>
        <w:rPr/>
      </w:pPr>
      <w:r>
        <w:rPr/>
        <w:t>Он слушает мой разговор со стариком и не вмешивает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Ладно, пойдем отсюда, — говорю я. — Не станем спорить.</w:t>
      </w:r>
    </w:p>
    <w:p>
      <w:pPr>
        <w:pStyle w:val="Normal"/>
        <w:rPr/>
      </w:pPr>
      <w:r>
        <w:rPr/>
        <w:t>Он по-прежнему смотрит на меня пустым отчужденным взор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ве ты не хочешь посмотреть часовню? — спрашивает он.</w:t>
      </w:r>
    </w:p>
    <w:p>
      <w:pPr>
        <w:pStyle w:val="Normal"/>
        <w:rPr/>
      </w:pPr>
      <w:r>
        <w:rPr/>
        <w:t>Я знаю — ему не нравится, как я себя веду. Он считает, что я — слабая, боязливая, не умеющая добиваться своего. Принцесса безо всяких поцелуев превратилась в жаб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спомни, что было вчера, — говорю я. — В баре тебе не хотелось продолжать спор и ты прекратил его. А теперь, когда я поступаю точно так же, ты меня осуждаешь.</w:t>
      </w:r>
    </w:p>
    <w:p>
      <w:pPr>
        <w:pStyle w:val="Normal"/>
        <w:rPr/>
      </w:pPr>
      <w:r>
        <w:rPr/>
        <w:t>Старик бесстрастно слушает нас. Должно быть, он доволен — хоть что-то происходит перед ним, ибо здесь, в этом местечке все утра, все дни, все ночи неотличимы друг от дру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верь не заперта, — обращается он к старику. — Если тебе нужны деньги, мы можем заплатить, хоть и немного. Но она хочет посмотреть церков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йчас — нельз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Ладно же! Мы всё равно войдем!</w:t>
      </w:r>
    </w:p>
    <w:p>
      <w:pPr>
        <w:pStyle w:val="Normal"/>
        <w:rPr/>
      </w:pPr>
      <w:r>
        <w:rPr/>
        <w:t>И, схватив меня за руку, входит.</w:t>
      </w:r>
    </w:p>
    <w:p>
      <w:pPr>
        <w:pStyle w:val="Normal"/>
        <w:rPr/>
      </w:pPr>
      <w:r>
        <w:rPr/>
        <w:t>Сердце у меня колотится — старик может разозлиться, позвать полицию, испортить наше путешеств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 ты сделал э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 что ты хотела осмотреть часовню изнутри.</w:t>
      </w:r>
    </w:p>
    <w:p>
      <w:pPr>
        <w:pStyle w:val="Normal"/>
        <w:rPr/>
      </w:pPr>
      <w:r>
        <w:rPr/>
        <w:t>Но мне это не удаётся: глаза не смотрят — эти пререкания и то, как я отнеслась к запрету, уничтожили все очарование такого чудесного утра.</w:t>
      </w:r>
    </w:p>
    <w:p>
      <w:pPr>
        <w:pStyle w:val="Normal"/>
        <w:rPr/>
      </w:pPr>
      <w:r>
        <w:rPr/>
        <w:t xml:space="preserve">Я чутко прислушиваюсь к тому, что происходит снаружи, я представляю, как старик зовет полицию. Святотатцы. Грабители. Они нарушают закон, преступают запрет. Старик ведь сказал им — закрыто, час посещений прошел! </w:t>
      </w:r>
    </w:p>
    <w:p>
      <w:pPr>
        <w:pStyle w:val="Normal"/>
        <w:rPr/>
      </w:pPr>
      <w:r>
        <w:rPr/>
        <w:t>Он немощен и дряхл, он не в силах был нас удержать, мы не проявили уважения к старости — и в глазах полиции это усугубит нашу вину. Я остаюсь внутри ровно столько времени, сколько нужно, чтобы освоиться. Но сердце колотится так сильно, что я боюсь, как бы он не услышал его сту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можем идти, — говорю я, выждав время, необходимое для того, чтобы прочесть «Отче наш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бойся, Пилар. Тебе не придется подыгрывать этому старику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не вовсе не хочется, чтобы конфликт со сторожем привел к ссоре с моим другом. Надо сохранять спокойств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понимаю, о чём ты говоришь, — отвеч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ть люди, которые постоянно воюют с кем-то — с окружающими, с самими собой, с жизнью. И постепенно у них в голове начинает складываться некое театральное действо, и либретто его они записывают под диктовку своих неудач и разочаровани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ю многих таки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Беда в том, что они не могут разыграть эту пьесу в одиночку, — продолжает он. — И тогда прибегают к помощи других актёров. Здесь произошло нечто подобное. Старик хотел за что-то на ком-то отыграться, кому-то за что-то отомстить — и выбрал нас. </w:t>
      </w:r>
    </w:p>
    <w:p>
      <w:pPr>
        <w:pStyle w:val="Normal"/>
        <w:rPr/>
      </w:pPr>
      <w:r>
        <w:rPr/>
        <w:t>Если бы мы послушались его, вняли его запрету, то испытывали бы сейчас горечь поражения и раскаивались бы. Мы бы стали частицами его убогой жизни и его неудач.</w:t>
      </w:r>
    </w:p>
    <w:p>
      <w:pPr>
        <w:pStyle w:val="Normal"/>
        <w:rPr/>
      </w:pPr>
      <w:r>
        <w:rPr/>
        <w:t>Но его враждебность бросалась в глаза, и потому нам нетрудно было уклониться от неё. Куда хуже, когда люди «вызывают нас на сцену», начиная вести себя, как жертвы, жалуясь на то, что жизнь полна несправедливости, прося у других совета, помощи, заступничества.</w:t>
      </w:r>
    </w:p>
    <w:p>
      <w:pPr>
        <w:pStyle w:val="Normal"/>
        <w:rPr/>
      </w:pPr>
      <w:r>
        <w:rPr/>
        <w:t>Он заглянул мне в глаз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ерегись, — сказал он. — Ввяжешься в такую игру — проиграешь непременно.</w:t>
      </w:r>
    </w:p>
    <w:p>
      <w:pPr>
        <w:pStyle w:val="Normal"/>
        <w:rPr/>
      </w:pPr>
      <w:r>
        <w:rPr/>
        <w:t>Он прав. И всё же, мне было как-то не по себе: в душе оставался неприятный осадо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помолилась. Я сделала всё, что хотела. Мы можем выйти наружу.</w:t>
      </w:r>
    </w:p>
    <w:p>
      <w:pPr>
        <w:pStyle w:val="Normal"/>
        <w:rPr/>
      </w:pPr>
      <w:r>
        <w:rPr/>
        <w:t>И мы выходим наружу. Контраст между царившим в церкви полумраком и ослепительным солнечным светом так силён, что я на несколько мгновений слепну. Когда же зрение возвращается ко мне, вижу, что старика н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ём пообедаем, — говорит он и направляется в сторону городка. За обедом я осушила два стакана вина. В жизни ещё не пила так много. Я спиваюсь. «Не надо преувеличивать».</w:t>
      </w:r>
    </w:p>
    <w:p>
      <w:pPr>
        <w:pStyle w:val="Normal"/>
        <w:rPr/>
      </w:pPr>
      <w:r>
        <w:rPr/>
        <w:t>Он разговаривает с официантом. Узнаёт, что в окрестностях ещё сохранились развалины римских построек. Я пытаюсь принять участие в беседе, но скрыть дурное настроение мне не под силу.</w:t>
      </w:r>
    </w:p>
    <w:p>
      <w:pPr>
        <w:pStyle w:val="Normal"/>
        <w:rPr/>
      </w:pPr>
      <w:r>
        <w:rPr/>
        <w:t>Принцесса превратилась в жабу. Ну и что с того? Какое значение это имеет, если мне ничего не надо — ни мужчины, ни любви?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Я ведь знала заранее, — думаю я. — Знала, что он нарушит равновесие моего мира. Разум предупредил меня — но сердце не захотело внять его совету».</w:t>
      </w:r>
    </w:p>
    <w:p>
      <w:pPr>
        <w:pStyle w:val="Normal"/>
        <w:rPr/>
      </w:pPr>
      <w:r>
        <w:rPr/>
        <w:t>Как дорого обошлось мне обретение той малости, которую я получила. Мне пришлось отказаться от стольких желанных мне вещей, отвернуться от стольких дорог, открывавшихся передо мной. Я пожертвовала многими своими мечтами во имя главной — спокойствия духа. И лишиться его сейчас я не жела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чем-то удручена, — произносит он, прервав разговор с гарсон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ты угадал. Я думаю, что этот старик, всё-таки, вызвал полицию. Я думаю, что в таком маленьком городке не составит труда выяснить, где мы находимся. И ещё я думаю, что из-за твоего упрямого желания пообедать именно здесь, на наших каникулах можно поставить крест.</w:t>
      </w:r>
    </w:p>
    <w:p>
      <w:pPr>
        <w:pStyle w:val="Normal"/>
        <w:rPr/>
      </w:pPr>
      <w:r>
        <w:rPr/>
        <w:t>Он вертит в руках стакан с минеральной водой. Он не может не знать, что я говорю неправду и дело совсем не в старике. Дело в том, что меня терзает стыд. Зачем мы творим такое с нашими жизнями? Зачем видим соломинку в глазу, а горы, поля и оливковые рощи не замечае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слушай, — говорит он. — Поверь мне, ты зря тревожишься: старик давно уже дома, он и позабыл об этом происшествии.</w:t>
      </w:r>
    </w:p>
    <w:p>
      <w:pPr>
        <w:pStyle w:val="Normal"/>
        <w:rPr/>
      </w:pPr>
      <w:r>
        <w:rPr/>
        <w:t>«Дурак, я не из-за этого тревожусь», — дум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ушай голос сердца, — продолжает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менно это я и делаю, — говорю я. — Слушаю. И хочу уйти отсюда. Мне, как-то, не по себ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годня больше не пей. Вино тебе не помогает.</w:t>
      </w:r>
    </w:p>
    <w:p>
      <w:pPr>
        <w:pStyle w:val="Normal"/>
        <w:rPr/>
      </w:pPr>
      <w:r>
        <w:rPr/>
        <w:t>До этой минуты я держала себя в руках. Теперь сознаю — лучше будет высказать всё, что накипел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уверен, что знаешь всё. Ты рассуждаешь о волшебных мгновениях, о ребёнке, таящемся в душе взрослого. И я не понимаю, что ты делаешь тут, рядом со мн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восхищаюсь тобой, — смеётся он. — Тобой и тем, как ты борешься против собственного сердц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-что? — переспрашив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ничего, это я так, — отвечает он. Но я уже поняла, что он хотел сказ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обманывай себя. Если хочешь, можем обсудить это. Ты заблуждаешься относительно моих чувств.</w:t>
      </w:r>
    </w:p>
    <w:p>
      <w:pPr>
        <w:pStyle w:val="Normal"/>
        <w:rPr/>
      </w:pPr>
      <w:r>
        <w:rPr/>
        <w:t>Перестав крутить в пальцах стакан, он глядит мне прямо в глаз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заблуждаюсь. Я знаю — ты меня не любишь.</w:t>
      </w:r>
    </w:p>
    <w:p>
      <w:pPr>
        <w:pStyle w:val="Normal"/>
        <w:rPr/>
      </w:pPr>
      <w:r>
        <w:rPr/>
        <w:t>Я совсем сбита с тол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я буду бороться за твою любовь, — продолжает он. — Есть на свете такое, за что стоит бороться до конца.</w:t>
      </w:r>
    </w:p>
    <w:p>
      <w:pPr>
        <w:pStyle w:val="Normal"/>
        <w:rPr/>
      </w:pPr>
      <w:r>
        <w:rPr/>
        <w:t>Я не знаю, что сказать ему на эт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за тебя, например, — договаривает он.</w:t>
      </w:r>
    </w:p>
    <w:p>
      <w:pPr>
        <w:pStyle w:val="Normal"/>
        <w:rPr/>
      </w:pPr>
      <w:r>
        <w:rPr/>
        <w:t>Я отвожу взгляд и делаю вид, будто рассматриваю интерьер ресторана. Я чувствовала себя жабой и вдруг снова превратилась в принцессу.</w:t>
      </w:r>
    </w:p>
    <w:p>
      <w:pPr>
        <w:pStyle w:val="Normal"/>
        <w:rPr/>
      </w:pPr>
      <w:r>
        <w:rPr/>
        <w:t>«Я хочу верить его словам, — думаю я, уставившись на картину, где изображены какие-то рыбаки на лодках. — Это ничего не изменит, но, по крайней мере, я не буду чувствовать себя такой слабой, такой никчемной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сти, что я на тебя накинулась, — говорю я.</w:t>
      </w:r>
    </w:p>
    <w:p>
      <w:pPr>
        <w:pStyle w:val="Normal"/>
        <w:rPr/>
      </w:pPr>
      <w:r>
        <w:rPr/>
        <w:t>Он улыбается и, подозвав официанта, платит по счету.</w:t>
      </w:r>
    </w:p>
    <w:p>
      <w:pPr>
        <w:pStyle w:val="Normal"/>
        <w:rPr/>
      </w:pPr>
      <w:r>
        <w:rPr/>
        <w:t>На обратном пути растерянность моя не проходила. Что было тому виной? Солнце? — Но сейчас осень, и солнце уже не только не припекает, но и не греет. Старик? — Но старик уже довольно давно ушёл из моей жизни.</w:t>
      </w:r>
    </w:p>
    <w:p>
      <w:pPr>
        <w:pStyle w:val="Normal"/>
        <w:rPr/>
      </w:pPr>
      <w:r>
        <w:rPr/>
        <w:t>Может быть всё что угодно — всё новое. Неразношенный башмак натирает ногу. Вот так и жизнь — она хватает нас врасплох и тащит к неведомому, хоть мы, быть может, этого не хотим, хоть нам, быть может, этого и не надо.</w:t>
      </w:r>
    </w:p>
    <w:p>
      <w:pPr>
        <w:pStyle w:val="Normal"/>
        <w:rPr/>
      </w:pPr>
      <w:r>
        <w:rPr/>
        <w:t>Я пытаюсь отвлечься, разглядывая окрестности, но больше не удаётся увидеть масличные рощи, городок на вершине холма, часовню, у порога которой сидит старик. Всё это мне чуждо, всё незнакомо.</w:t>
      </w:r>
    </w:p>
    <w:p>
      <w:pPr>
        <w:pStyle w:val="Normal"/>
        <w:rPr/>
      </w:pPr>
      <w:r>
        <w:rPr/>
        <w:t>Я вспоминаю вчерашнюю пирушку и песенку, которую он постоянно напевал:</w:t>
      </w:r>
    </w:p>
    <w:p>
      <w:pPr>
        <w:pStyle w:val="TextBody"/>
        <w:rPr/>
      </w:pPr>
      <w:r>
        <w:rPr/>
        <w:t>Вечером в Б'Айресе что-то такое,</w:t>
        <w:br/>
        <w:t>Что-то такое, просто не знаю...</w:t>
        <w:br/>
        <w:t>Что же я знаю тогда?</w:t>
        <w:br/>
        <w:t xml:space="preserve">Bcтaл и оделся, вышел из дому, </w:t>
        <w:br/>
        <w:t>По Ареналес пошёл...</w:t>
      </w:r>
    </w:p>
    <w:p>
      <w:pPr>
        <w:pStyle w:val="Normal"/>
        <w:rPr/>
      </w:pPr>
      <w:r>
        <w:rPr/>
        <w:t>При чём же тут Буэнос-Айрес, если мы в Бильбао? Что это за улица такая — «Ареналес»? Что он хотел этим сказа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за песенку ты вчера без конца напевал? — спрашив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«Балладу сумасшедшего», — отвечает он. — Почему ты спрашиваешь только сейчас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к просто, — отвечаю 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Но я-то знаю, что не так просто. Я знаю, что он пел её потому, что это — ловушка. Он мог бы промурлыкать что-нибудь знакомое, что-нибудь слышанное мною тысячи раз, однако же, он выбрал то, чего я никогда не слышала.</w:t>
      </w:r>
    </w:p>
    <w:p>
      <w:pPr>
        <w:pStyle w:val="Normal"/>
        <w:rPr/>
      </w:pPr>
      <w:r>
        <w:rPr/>
        <w:t>Да, это ловушка. Когда-нибудь, услышав эту песенку по радио или на диске, я вспомню его и Бильбао, вспомню дни, когда осень моей жизни вновь стала весной. Я вспомню душевный подъём, дух приключения, и ребенка, воскресшего Бог знает откуда.</w:t>
      </w:r>
    </w:p>
    <w:p>
      <w:pPr>
        <w:pStyle w:val="Normal"/>
        <w:rPr/>
      </w:pPr>
      <w:r>
        <w:rPr/>
        <w:t>Он всё продумал. Он умён и опытен, он знает жизнь и умеет покорить женщину, которая ему желанна.</w:t>
      </w:r>
    </w:p>
    <w:p>
      <w:pPr>
        <w:pStyle w:val="Normal"/>
        <w:rPr/>
      </w:pPr>
      <w:r>
        <w:rPr/>
        <w:t>«С ума я схожу», — говорю я себе. Боюсь спиться оттого, что пила два дня подряд. Считаю, что ему известны все уловки и ухищрения. Уверена, что его нежность опутывает меня и управляет мною.</w:t>
      </w:r>
    </w:p>
    <w:p>
      <w:pPr>
        <w:pStyle w:val="Normal"/>
        <w:rPr/>
      </w:pPr>
      <w:r>
        <w:rPr/>
        <w:t>Как это он сказал в ресторане? «Я восхищаюсь тем, как ты борешься против собственного сердца».</w:t>
      </w:r>
    </w:p>
    <w:p>
      <w:pPr>
        <w:pStyle w:val="Normal"/>
        <w:rPr/>
      </w:pPr>
      <w:r>
        <w:rPr/>
        <w:t>Он ошибается — я уже давно и с неизменным успехом сражаюсь со своим сердцем. Я не влюблюсь в недостижимое. Я знаю свои пределы, как знаю и то, что моя способность к страданию — не безгранич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кажи мне что-нибудь, — прошу я на обратном пути к маши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сказа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-нибудь. Поговори со мной.</w:t>
      </w:r>
    </w:p>
    <w:p>
      <w:pPr>
        <w:pStyle w:val="Normal"/>
        <w:rPr/>
      </w:pPr>
      <w:r>
        <w:rPr/>
        <w:t>И он принимается рассказывать о чудесном явлении Девы Марии в Фатиме.</w:t>
      </w:r>
    </w:p>
    <w:p>
      <w:pPr>
        <w:pStyle w:val="Normal"/>
        <w:rPr/>
      </w:pPr>
      <w:r>
        <w:rPr/>
        <w:t>Не знаю, почему он сейчас вспомнил об этом, но история о том, как трое пастушков говорили с Нею, отвлекает меня. И вскоре, сердце мое успокаивается. Мне ли не знать предел, до которого я могу идти, мне ли не совладать с собой?!</w:t>
      </w:r>
    </w:p>
    <w:p>
      <w:pPr>
        <w:pStyle w:val="Normal"/>
        <w:rPr/>
      </w:pPr>
      <w:r>
        <w:rPr/>
        <w:t>Мы добрались до места к ночи. В густой пелене тумана я едва различала маленькую площадь, фонарь, бросавший слабый желтоватый свет на несколько средневековых построек и колодец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уман! — радостно воскликнул он. Я поглядела на него в недоумени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в Сент-Савене, — продолжал он.</w:t>
      </w:r>
    </w:p>
    <w:p>
      <w:pPr>
        <w:pStyle w:val="Normal"/>
        <w:rPr/>
      </w:pPr>
      <w:r>
        <w:rPr/>
        <w:t>Название городка ничего мне не говорило. Однако, я поняла, что мы уже во Франции, и тоже обрадова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чем ты привез меня именно сюда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чу продать тебе дом, — со смехом отвечал он. — А кроме того, я пообещал, что вернусь ко дню Непорочного Зачат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юда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совсем. Недалеко отсюда.</w:t>
      </w:r>
    </w:p>
    <w:p>
      <w:pPr>
        <w:pStyle w:val="Normal"/>
        <w:rPr/>
      </w:pPr>
      <w:r>
        <w:rPr/>
        <w:t>Он затормозил. Выйдя из машины, мы взялись за руки и пошли вперёд в густом тума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место вошло в мою жизнь неожиданно, — произнес он.</w:t>
      </w:r>
    </w:p>
    <w:p>
      <w:pPr>
        <w:pStyle w:val="Normal"/>
        <w:rPr/>
      </w:pPr>
      <w:r>
        <w:rPr/>
        <w:t>«Так же, как ты — в мою», — подум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днажды именно здесь я понял, что сбился с пути. Нет, не совсем так: скорее я понял, что вновь нашел свой п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говоришь загадками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менно здесь я осознал, до чего же мне тебя не хватало.</w:t>
      </w:r>
    </w:p>
    <w:p>
      <w:pPr>
        <w:pStyle w:val="Normal"/>
        <w:rPr/>
      </w:pPr>
      <w:r>
        <w:rPr/>
        <w:t>Я снова, сама не зная почему, огляделась по сторон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ое отношение это имеет к твоему пут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м надо снять квартиру, потому что обе гостиницы в этом городке работают только летом. А потом поужинаем в хорошем ресторане — посидим спокойно, не опасаясь полиции, и не придётся бегом бежать к машине. А когда вино развяжет нам язык, наговоримся вдосталь.</w:t>
      </w:r>
    </w:p>
    <w:p>
      <w:pPr>
        <w:pStyle w:val="Normal"/>
        <w:rPr/>
      </w:pPr>
      <w:r>
        <w:rPr/>
        <w:t>Мы рассмеялись. Мне уже стало легче. По пути я вела счёт всем глупостям, которые приходили мне в голову. Когда же мы пересекли горную цепь, отделяющую Испанию от Франции, я помолилась Богу, чтобы Он избавил мою душу от напряжения и страха.</w:t>
      </w:r>
    </w:p>
    <w:p>
      <w:pPr>
        <w:pStyle w:val="Normal"/>
        <w:rPr/>
      </w:pPr>
      <w:r>
        <w:rPr/>
        <w:t>Я уже устала играть роль девочки-дурочки, вести себя наподобие многих моих подруг, которые боятся невозможной любви, хоть толком и не знают, что это такое. Если бы я вовремя не остановилась, то потеряла бы всё хорошее, что могли бы мне дать эти считанные дни рядом с ним.</w:t>
      </w:r>
    </w:p>
    <w:p>
      <w:pPr>
        <w:pStyle w:val="Normal"/>
        <w:rPr/>
      </w:pPr>
      <w:r>
        <w:rPr/>
        <w:t>«Берегись, — подумала я. — Если в плотине появится трещина, никакой силой в мире её уже не заделать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щити нас, Пречистая Дева, ныне и присно, — сказал он.</w:t>
      </w:r>
    </w:p>
    <w:p>
      <w:pPr>
        <w:pStyle w:val="Normal"/>
        <w:rPr/>
      </w:pPr>
      <w:r>
        <w:rPr/>
        <w:t>Я промолч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 ты не сказала «аминь»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 что уже не считаю это нужным и важным. Было время, когда религия составляла часть моей жизни. Было да прошло.</w:t>
      </w:r>
    </w:p>
    <w:p>
      <w:pPr>
        <w:pStyle w:val="Normal"/>
        <w:rPr/>
      </w:pPr>
      <w:r>
        <w:rPr/>
        <w:t>Он развернулся, и мы двинулись к машин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я всё ещё молюсь, — продолжала я. — Я молилась, когда мы пересекали Пиренеи. Но в этом есть что-то машинальное, сама не знаю, верю ли я своей молитв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 что страдала, и Бог меня не услышал. Потому что — и это часто случалось в моей жизни — я пыталась любить всем сердцем, но любовь моя была предана и попрана. Если Бог есть Любовь, Он мог бы отнестись к моему чувству более береж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Бог есть Любовь. Но лучше всех разбирается в этом вопросе Пречистая Дева.</w:t>
      </w:r>
    </w:p>
    <w:p>
      <w:pPr>
        <w:pStyle w:val="Normal"/>
        <w:rPr/>
      </w:pPr>
      <w:r>
        <w:rPr/>
        <w:t>Я расхохоталась, но, переведя взгляд на него, увидела, что он вовсе не думает шутить, а говорит вполне серьёзно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чистой Деве открыта тайна того, что называется «предаться безусловно». Она, любя и страдая, избавляет нас от мук. Точно так же, как Иисус избавил нас от первородного грех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Иисус — сын Божий. Приснодева же — лишь смертная женщина, которую осенила благодать выносить Его в своем чреве, — ответила я, серьезностью тона стараясь загладить свой неуместный смех. </w:t>
      </w:r>
    </w:p>
    <w:p>
      <w:pPr>
        <w:pStyle w:val="Normal"/>
        <w:rPr/>
      </w:pPr>
      <w:r>
        <w:rPr/>
        <w:t>Мне хотелось, чтобы он знал — я уважаю его веру. Но вера и любовь не спорят вообще, а уж в таком славном городке, как этот, — в особенности.</w:t>
      </w:r>
    </w:p>
    <w:p>
      <w:pPr>
        <w:pStyle w:val="Normal"/>
        <w:rPr/>
      </w:pPr>
      <w:r>
        <w:rPr/>
        <w:t>Открыв дверцу машины, он вытащил с сиденья два наших рюкзака. Я потянулась было за своим, но он с улыбкой отвел мою руку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реши мне.</w:t>
      </w:r>
    </w:p>
    <w:p>
      <w:pPr>
        <w:pStyle w:val="Normal"/>
        <w:rPr/>
      </w:pPr>
      <w:r>
        <w:rPr/>
        <w:t>«Давно уж со мной не обращались так галантно», — подумала я.</w:t>
      </w:r>
    </w:p>
    <w:p>
      <w:pPr>
        <w:pStyle w:val="Normal"/>
        <w:rPr/>
      </w:pPr>
      <w:r>
        <w:rPr/>
        <w:t>Мы стучимся в первую же дверь, но женский голос отвечает, что комнаты здесь не сдают. Из-за второй двери никто не отзывается. В третьем доме старичок встречает нас радушно и приветливо, но оказывается, что в комнате стоит двуспальная кровать. Я отказываю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ет быть, поедем дальше, в городок побольше? — спросила я, когда мы выш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йчас мы найдем комнату, — ответил он. — Ты слыхала притчу о Другом? Это — фрагмент истории, написанной лет сто назад неким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неважно, кто её написал, рассказывай, — прошу я, шагая рядом с ним по единственной площади Сент-Саве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дин человек повстречал старого друга, который пытался приспособиться к жизни и так и эдак, да всё без толку. «Надо бы дать ему немножко денег», — подумал он. И так случилось, что в тот же вечер узнал он, что друг его разбогател и роздал все свои долги за много лет.</w:t>
      </w:r>
    </w:p>
    <w:p>
      <w:pPr>
        <w:pStyle w:val="Normal"/>
        <w:rPr/>
      </w:pPr>
      <w:r>
        <w:rPr/>
        <w:t>Пошли они в бар, где любили бывать, и друг его платил за всех. Когда же его спросили, в чём причина такого успеха, тот ответил, что вплоть до самого недавнего времени жил, как Друг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еще за «Другой»? — спросили 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Другой — это тот, кем меня учили быть, но кем я не являюсь. Другой убежден, что человек всю свою жизнь обязан думать о том, как бы скопить денег, чтобы под старость не умереть с голоду. </w:t>
      </w:r>
    </w:p>
    <w:p>
      <w:pPr>
        <w:pStyle w:val="Normal"/>
        <w:rPr/>
      </w:pPr>
      <w:r>
        <w:rPr/>
        <w:t>И столько он об этом думает, и такие строит грандиозные планы, что обнаруживает, что жив, лишь когда дней его на земле остаётся совсем мало. Спохватывается он, да позд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, а кто же ты такой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я — такой же, как любой из нас, если только он слушает голос своего сердца. Человек, очарованный мистерией жизни, человек, открытый чуду, человек, которого радует и воодушевляет всё, что он ни делает. Беда в том, что Другой, вечно томимый страхом разочарования, не давал мне поступать та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ведь, существуют и страдания, — возразили посетители бар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уществуют поражения. И никто на свете от них не застрахован, более того — никто их не избегнет. А потому, лучше воевать за исполнение своей мечты и в войне этой проиграть несколько сражений, чем быть разгромленным и, при этом, даже не знать, за что же ты сража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всё? — спросили слушате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всё. Когда мне открылась эта истина, я решил быть таким, каким мне, на самом деле, всегда хотелось быть. Другой остался там, у меня дома, он смотрел на меня, но я его к себе больше не впускал, хоть он несколько раз и пытался напугать меня, внушить, как сильно я рискую, не заботясь о своём будущем, не откладывая на чёрный день.</w:t>
      </w:r>
    </w:p>
    <w:p>
      <w:pPr>
        <w:pStyle w:val="Normal"/>
        <w:rPr/>
      </w:pPr>
      <w:r>
        <w:rPr/>
        <w:t>И с того мгновения, как я изгнал Другого из моей жизни, Божественная энергия стала творить свои чудеса.</w:t>
      </w:r>
    </w:p>
    <w:p>
      <w:pPr>
        <w:pStyle w:val="Normal"/>
        <w:rPr/>
      </w:pPr>
      <w:r>
        <w:rPr/>
        <w:t xml:space="preserve">«Он сочинил эту историю. Это выдумка, хотя, может быть, и остроумная», — думала я, пока мы продолжали искать место для ночлега. </w:t>
      </w:r>
    </w:p>
    <w:p>
      <w:pPr>
        <w:pStyle w:val="Normal"/>
        <w:rPr/>
      </w:pPr>
      <w:r>
        <w:rPr/>
        <w:t>Но во всём Сент-Савене было не больше тридцати домов, так что очень скоро пришлось ему признать мою правоту и согласиться с тем, что надо ехать дальше — в какой-нибудь городок покрупнее.</w:t>
      </w:r>
    </w:p>
    <w:p>
      <w:pPr>
        <w:pStyle w:val="Normal"/>
        <w:rPr/>
      </w:pPr>
      <w:r>
        <w:rPr/>
        <w:t xml:space="preserve">Как бы ни был он преисполнен воодушевления, как бы давно и далеко ни отогнал он от себя Другого, жители Сент-Савена понятия не имели о том, что его мечтой было заночевать в их городке, и содействовать нам вовсе не желали. </w:t>
      </w:r>
    </w:p>
    <w:p>
      <w:pPr>
        <w:pStyle w:val="Normal"/>
        <w:rPr/>
      </w:pPr>
      <w:r>
        <w:rPr/>
        <w:t>И ещё мне казалось, что, пока он рассказывал эту историю, я видела самоё себя — узнавала свои страхи, свою неуверенность, свое желание заслониться от всего, что сулит и возвещает чудеса, не заметить их — потому что завтра всё может кончиться и мы будем страдать.</w:t>
      </w:r>
    </w:p>
    <w:p>
      <w:pPr>
        <w:pStyle w:val="Normal"/>
        <w:rPr/>
      </w:pPr>
      <w:r>
        <w:rPr/>
        <w:t xml:space="preserve">Боги играют в кости и не спрашивают, хотим ли мы участвовать в их игре. Им дела нет до того, что там у тебя осталось позади — возлюбленный, дом, служба, карьера, мечта. </w:t>
      </w:r>
    </w:p>
    <w:p>
      <w:pPr>
        <w:pStyle w:val="Normal"/>
        <w:rPr/>
      </w:pPr>
      <w:r>
        <w:rPr/>
        <w:t xml:space="preserve">Боги знать не хотят о твоей жизни, в которой каждой вещи находилось свое место и каждое желание, благодаря упорству и трудолюбию, могло осуществиться. </w:t>
      </w:r>
    </w:p>
    <w:p>
      <w:pPr>
        <w:pStyle w:val="Normal"/>
        <w:rPr/>
      </w:pPr>
      <w:r>
        <w:rPr/>
        <w:t>Боги не берут в расчёт наши планы и наши надежды; в каком-то уголке Вселенной играют они в кости — и вот, по случайности, выбор падёт на тебя, и, с этой минуты, выигрыш или проигрыш — дело случая.</w:t>
      </w:r>
    </w:p>
    <w:p>
      <w:pPr>
        <w:pStyle w:val="Normal"/>
        <w:rPr/>
      </w:pPr>
      <w:r>
        <w:rPr/>
        <w:t>Боги, затеяв партию в кости, выпускают Любовь из её клетки. Эта сила способна созидать или разрушать — в зависимости от того, куда ветер подует в тот миг, когда она вырвется на волю.</w:t>
      </w:r>
    </w:p>
    <w:p>
      <w:pPr>
        <w:pStyle w:val="Normal"/>
        <w:rPr/>
      </w:pPr>
      <w:r>
        <w:rPr/>
        <w:t>Пока что ветер дул в его сторону. Но ветры прихотливы и переменчивы не хуже богов — и вот где-то в самой глубине моего существа ощутила я некое дуновение.</w:t>
      </w:r>
    </w:p>
    <w:p>
      <w:pPr>
        <w:pStyle w:val="Normal"/>
        <w:rPr/>
      </w:pPr>
      <w:r>
        <w:rPr/>
        <w:t>Словно для того, чтобы доказать мне, что история Другого — это чистая правда и что Вселенная всегда выступает на стороне мечтателей, мы вскоре сумели снять комнату — комнату с двумя кроватями. Я, прежде всего, приняла ванну, выстирала одежду и повесила на плечики недавно купленную майку.</w:t>
      </w:r>
    </w:p>
    <w:p>
      <w:pPr>
        <w:pStyle w:val="Normal"/>
        <w:rPr/>
      </w:pPr>
      <w:r>
        <w:rPr/>
        <w:t>Почувствовала себя совсем иначе — и это придало мне уверенности. «Как знать, а вдруг Другой не нравится эта майка», — засмеялась я про себя.</w:t>
      </w:r>
    </w:p>
    <w:p>
      <w:pPr>
        <w:pStyle w:val="Normal"/>
        <w:rPr/>
      </w:pPr>
      <w:r>
        <w:rPr/>
        <w:t>После ужина с хозяевами дома — осенью и зимой рестораны в этом городке тоже были закрыты — он попросил бутылку вина, пообещав, что утром купит и отдаст.</w:t>
      </w:r>
    </w:p>
    <w:p>
      <w:pPr>
        <w:pStyle w:val="Normal"/>
        <w:rPr/>
      </w:pPr>
      <w:r>
        <w:rPr/>
        <w:t>Мы оделись, взяли два стакана и вышли из дом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 сядем у колодца, — предложила я.</w:t>
      </w:r>
    </w:p>
    <w:p>
      <w:pPr>
        <w:pStyle w:val="Normal"/>
        <w:rPr/>
      </w:pPr>
      <w:r>
        <w:rPr/>
        <w:t>Мы так и сделали — сели и принялись потягивать вино, согреваясь и успокаивая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хоже, что Другой вернулся и воплотился в тебя, — пошутила я. — Ты в скверном настроении.</w:t>
      </w:r>
    </w:p>
    <w:p>
      <w:pPr>
        <w:pStyle w:val="Normal"/>
        <w:rPr/>
      </w:pPr>
      <w:r>
        <w:rPr/>
        <w:t>Он рассмеялс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говорил, что мы найдём комнату, — и нашли. Вселенная всегда помогает нам осуществить наши мечты, какими бы дурацкими они ни были. Ибо, это наши мечты, и только нам известно, чего стоило вымечтать их.</w:t>
      </w:r>
    </w:p>
    <w:p>
      <w:pPr>
        <w:pStyle w:val="Normal"/>
        <w:rPr/>
      </w:pPr>
      <w:r>
        <w:rPr/>
        <w:t>Площадь тонула в желтоватом — от света фонаря — тумане, не дававшем разглядеть ее противоположный край.  Я глубоко вздохнула. Дальше откладывать было невозмож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 поговорим о любви, — сказала я. — Не будем больше избегать этого. Ты ведь знаешь, как я провела эти дни. Будь моя воля, этой темы не возникло бы вовсе. Но если уж она возникла, не думать о ней я не мог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Любовь опас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Знаю. Мне приходилось любить. Любовь — это наркотик. Поначалу возникает эйфория, лёгкость, чувство полного растворения. На следующий день тебе хочется ещё. Ты пока не успел втянуться, но, хоть ощущения тебе нравятся, ты уверен, что сможешь в любой момент обойтись без них. </w:t>
      </w:r>
    </w:p>
    <w:p>
      <w:pPr>
        <w:pStyle w:val="Normal"/>
        <w:rPr/>
      </w:pPr>
      <w:r>
        <w:rPr/>
        <w:t xml:space="preserve">Ты думаешь о любимом существе две минуты и на три часа забываешь о нём. Но постепенно ты привыкаешь к нему и попадаешь в полную от него зависимость. И тогда ты думаешь о нём три часа и забываешь на две минуты. </w:t>
      </w:r>
    </w:p>
    <w:p>
      <w:pPr>
        <w:pStyle w:val="Normal"/>
        <w:rPr/>
      </w:pPr>
      <w:r>
        <w:rPr/>
        <w:t>Если его нет рядом, ты испытываешь то же, что наркоман, лишённый очередной порции зелья. И в такие минуты, как наркоман, который ради дозы способен пойти на грабеж, на убийство и на любое унижение, ты готов на всё ради любв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гающая аналогия, — произнес он.</w:t>
      </w:r>
    </w:p>
    <w:p>
      <w:pPr>
        <w:pStyle w:val="Normal"/>
        <w:rPr/>
      </w:pPr>
      <w:r>
        <w:rPr/>
        <w:t>И вправду — мой пример плохо вязался с вином, с колодцем и со средневековыми домиками, кольцом окружавшими площадь. Тем не менее, всё было именно так, как я сказала. Если он совершил столько усилий, чтобы добиться любви, то должен знать, какие опасности его подстерегаю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потому, любить нужно только того, кого сможешь удержать рядом, — договорила я.</w:t>
      </w:r>
    </w:p>
    <w:p>
      <w:pPr>
        <w:pStyle w:val="Normal"/>
        <w:rPr/>
      </w:pPr>
      <w:r>
        <w:rPr/>
        <w:t>Он долго не отвечал, вглядываясь в туман. Было похоже, что он больше не предложит мне поплавать по опасным волнам разговора о любви. Да, я была сурова с ним, но что ещё мне оставалось?</w:t>
      </w:r>
    </w:p>
    <w:p>
      <w:pPr>
        <w:pStyle w:val="Normal"/>
        <w:rPr/>
      </w:pPr>
      <w:r>
        <w:rPr/>
        <w:t>«Вопрос закрыт», — подумала я. Трёх дней, проведённых нами бок о бок — да ещё, вдобавок, я ходила в одном и том же, — хватило ему, чтобы отказаться от своего намерения. Моя женская гордость была уязвлена, но одновременно я испытывала и облегчение.</w:t>
      </w:r>
    </w:p>
    <w:p>
      <w:pPr>
        <w:pStyle w:val="Normal"/>
        <w:rPr/>
      </w:pPr>
      <w:r>
        <w:rPr/>
        <w:t>«Неужели в глубине души я этого и хотела?» Вероятно — потому что уже предощущала, какой бурей обернётся ветерок любви. Потому что уже различала трещинку, змеившуюся по стене плотины.</w:t>
      </w:r>
    </w:p>
    <w:p>
      <w:pPr>
        <w:pStyle w:val="Normal"/>
        <w:rPr/>
      </w:pPr>
      <w:r>
        <w:rPr/>
        <w:t>Мы еще довольно долго пили и говорили о пустяках — обсуждали хозяев, сдавших нам комнату, вспомнили святого, в незапамятные времена основавшего этот городок. Он рассказал мне две-три легенды, связанные с церковью на противоположной стороне маленькой, потонувшей в тумане площад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меня не слушаешь, — вдруг сказал он.</w:t>
      </w:r>
    </w:p>
    <w:p>
      <w:pPr>
        <w:pStyle w:val="Normal"/>
        <w:rPr/>
      </w:pPr>
      <w:r>
        <w:rPr/>
        <w:t xml:space="preserve">И правда — мысли мои витали неизвестно где. Мне хотелось бы, чтобы рядом со мной был человек, в присутствии которого моё сердце билось бы ровно и мерно, человек, рядом с которым мне было бы спокойно, потому что я не боялась бы на следующий день потерять его. </w:t>
      </w:r>
    </w:p>
    <w:p>
      <w:pPr>
        <w:pStyle w:val="Normal"/>
        <w:rPr/>
      </w:pPr>
      <w:r>
        <w:rPr/>
        <w:t>И время бы тогда текло медленнее, и мы могли бы просто молчать, зная, что для разговоров у нас впереди ещё целая жизнь. И мне не надо было бы принимать трудные решения, ломать голову над серьёзными вопросами, произносить жёсткие слова.</w:t>
      </w:r>
    </w:p>
    <w:p>
      <w:pPr>
        <w:pStyle w:val="Normal"/>
        <w:rPr/>
      </w:pPr>
      <w:r>
        <w:rPr/>
        <w:t>Мы молчим — и это многое значит. Впервые в жизни мы с ним молчим, хоть я и осознала это только сейчас, когда он поднялся, чтобы раздобыть ещё бутылку вина.</w:t>
      </w:r>
    </w:p>
    <w:p>
      <w:pPr>
        <w:pStyle w:val="Normal"/>
        <w:rPr/>
      </w:pPr>
      <w:r>
        <w:rPr/>
        <w:t>Мы молчим. Я слышу его шаги — он возвращается к колодцу, где мы провели вместе уже больше часа, потягивая вино, вглядываясь в туман.</w:t>
      </w:r>
    </w:p>
    <w:p>
      <w:pPr>
        <w:pStyle w:val="Normal"/>
        <w:rPr/>
      </w:pPr>
      <w:r>
        <w:rPr/>
        <w:t>Впервые в жизни мы молчим — молчим по-настоящему. Нет, это не то молчание, которое сковывало нас в машине по пути из Мадрида в Бильбао. И не то, которое леденило моё сердце страхом, пока я стояла в часовне в окрестностях Сан-Мартин-де-Ункса.</w:t>
      </w:r>
    </w:p>
    <w:p>
      <w:pPr>
        <w:pStyle w:val="Normal"/>
        <w:rPr/>
      </w:pPr>
      <w:r>
        <w:rPr/>
        <w:t>Такое молчание красноречивей всяких слов. Такое молчание говорит мне, что нам с ним больше нет надобности что-то объяснять друг другу.</w:t>
      </w:r>
    </w:p>
    <w:p>
      <w:pPr>
        <w:pStyle w:val="Normal"/>
        <w:rPr/>
      </w:pPr>
      <w:r>
        <w:rPr/>
        <w:t>Шаги стихают. Он смотрит на меня, и, должно быть, красивая картинка возникает перед ним — ночь, туман, колодец, женщина, слабо озаренная светом фонаря.</w:t>
      </w:r>
    </w:p>
    <w:p>
      <w:pPr>
        <w:pStyle w:val="Normal"/>
        <w:rPr/>
      </w:pPr>
      <w:r>
        <w:rPr/>
        <w:t>Средневековые домики, церковь XI века, безмолвие. Вторая бутылка вина была уже наполовину пуста, когда я решилась нарушить молча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чера утром я уже совсем было сочла, что спиваюсь. Пью целый день. За эти трое суток выпила больше, чем за весь прошлый год.</w:t>
      </w:r>
    </w:p>
    <w:p>
      <w:pPr>
        <w:pStyle w:val="Normal"/>
        <w:rPr/>
      </w:pPr>
      <w:r>
        <w:rPr/>
        <w:t>Не произнося ни слова, он проводит рукой по моим волосам. Я ощущаю его прикосновение и не делаю попыток отстрани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сскажи мне немного о своей жизни, — прошу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моей жизни нет ничего сверхъестественного. Я следую своим путём и стараюсь, по мере сил, пройти его достой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что же это за пу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ть того, кто ищет любовь, — и замолкает на мгновенье, вертя в руках почти пустую бутылку. — А любовь — это трудный п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рудный, потому что он либо вознесёт тебя к небесам, либо низвергнет в преисподнюю, — говорю я, не вполне относя эти слова к самой себе.</w:t>
      </w:r>
    </w:p>
    <w:p>
      <w:pPr>
        <w:pStyle w:val="Normal"/>
        <w:rPr/>
      </w:pPr>
      <w:r>
        <w:rPr/>
        <w:t>Он ничего не отвечает. Быть может, он ещё погружен в пучину безмолвия, но вино вновь развязало мне язык, и я чувствую необходимость высказа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сказал, что в этом городке что-то изменило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мне так кажется. Но я не уверен и вот поэтому захотел привезти тебя сюд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к это проверка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это дар Той, кто поможет мне принять верное реше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то э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иснодева.</w:t>
      </w:r>
    </w:p>
    <w:p>
      <w:pPr>
        <w:pStyle w:val="Normal"/>
        <w:rPr/>
      </w:pPr>
      <w:r>
        <w:rPr/>
        <w:t xml:space="preserve">Приснодева. Я могла бы и сама догадаться. На меня производит сильное впечатление то, что после стольких странствий, открытий, новых горизонтов, открывшихся ему, всё ещё сильна в нём католическая прививка, сделанная в детстве. </w:t>
      </w:r>
    </w:p>
    <w:p>
      <w:pPr>
        <w:pStyle w:val="Normal"/>
        <w:rPr/>
      </w:pPr>
      <w:r>
        <w:rPr/>
        <w:t>А вот я и мои друзья — по крайней мере, в этом отношении—  переменились сильно: вина и грехи давно уже не тяготеют над н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славно, что после всего, через что тебе пришлось пройти, ты сумел сохранить прежнюю вер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не сумел, Я потерял её и вновь обрё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еру в Деву? В невозможное, небывалое, фантастическое? Ты не познал плотской любви? Ты избегаешь активного секса?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Вовсе нет. С этим всё нормально. У меня было много женщин.</w:t>
      </w:r>
    </w:p>
    <w:p>
      <w:pPr>
        <w:pStyle w:val="Normal"/>
        <w:rPr/>
      </w:pPr>
      <w:r>
        <w:rPr/>
        <w:t>Я ощущаю укол ревности и сама удивляюсь этому. Но внутренняя борьба вроде бы улеглась и мне не хочется, чтобы она началась внов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 она — «Дева»? Почему Богоматерь не покажут нам, как обыкновенную женщину, подобную всем прочим?</w:t>
      </w:r>
    </w:p>
    <w:p>
      <w:pPr>
        <w:pStyle w:val="Normal"/>
        <w:rPr/>
      </w:pPr>
      <w:r>
        <w:rPr/>
        <w:t>Одним глотком он приканчивает бутылку — там оставалось совсем немного. Спрашивает, не хочу ли я еще вина — он раздобудет, — но я отказываю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хочу только, чтобы ты мне ответил. Всякий раз, как мы затрагиваем некоторые темы, ты сейчас же переводишь разговор на друго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Она и была самой обычной женщиной. Она родила и других детей. В Писании сказано, что Иисус был старшим из троих братьев. Непорочное зачатие Иисуса имеет иной смысл: Мария начинает новую благодатную эру, открывает другой этап. </w:t>
      </w:r>
    </w:p>
    <w:p>
      <w:pPr>
        <w:pStyle w:val="Normal"/>
        <w:rPr/>
      </w:pPr>
      <w:r>
        <w:rPr/>
        <w:t>Она — космическая невеста, Земля, которая принимает небо и оплодотворяется им. И в этот миг, благодаря тому, что у Неё хватило отваги принять свою судьбу, Она даёт Богу возможность сойти на Землю. И превращается в Великую Мать.</w:t>
      </w:r>
    </w:p>
    <w:p>
      <w:pPr>
        <w:pStyle w:val="Normal"/>
        <w:rPr/>
      </w:pPr>
      <w:r>
        <w:rPr/>
        <w:t>Я не в состоянии следить за ходом его мысли. И он понимает это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а — это женский лик Бога. Она наделена собственной божественной природой.</w:t>
      </w:r>
    </w:p>
    <w:p>
      <w:pPr>
        <w:pStyle w:val="Normal"/>
        <w:rPr/>
      </w:pPr>
      <w:r>
        <w:rPr/>
        <w:t>Речь его звучит негладко — слова выговариваются с трудом, с напряжением, словно он совершает грех, произнося и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огиня? — спрашиваю 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Я жду, что он объяснит мне это, но он не продолжает разговор. Ещё несколько минут назад я с иронией думала о том, как крепко вбит в него католицизм, а теперь мне кажется, что он совершает святотатств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то такая Дева? Кто — Богиня? — настаив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трудно объяснить, — ему явно не по себе, и с каждой минутой — всё сильней. — У меня здесь есть кое-что при себе. Если хочешь, можешь прочес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буду я сейчас ничего читать! Объясни мне так!</w:t>
      </w:r>
    </w:p>
    <w:p>
      <w:pPr>
        <w:pStyle w:val="Normal"/>
        <w:rPr/>
      </w:pPr>
      <w:r>
        <w:rPr/>
        <w:t>Он тянется за бутылкой вина, но она пуста. Мы уже не помним, что привело нас к этому колодцу. Возникает ощущение чего-то необыкновенно значительного — словно каждым своим словом он творит чуд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, говори же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е символ — вода, Её окружает туман. Богиня обнаруживает и проявляет Себя в стихии воды.</w:t>
      </w:r>
    </w:p>
    <w:p>
      <w:pPr>
        <w:pStyle w:val="Normal"/>
        <w:rPr/>
      </w:pPr>
      <w:r>
        <w:rPr/>
        <w:t>Туман вокруг нас, казалось, ожил, обрёл собственное бытие, превратился в некую священную субстанцию — хоть я по-прежнему не вполне отчётливо понимала смысл произносимых им сло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Не стану углубляться в историю. Если захочешь — сама прочтёшь рукопись, которая у меня с собой. Знай только, что эта женщина — Богиня, Дева Мария, иудейская Шехина, египетская Изида, Великая Мать, София — присутствует во всех мировых религиях. </w:t>
      </w:r>
    </w:p>
    <w:p>
      <w:pPr>
        <w:pStyle w:val="Normal"/>
        <w:rPr/>
      </w:pPr>
      <w:r>
        <w:rPr/>
        <w:t>Её пытались предать забвению, поставить под запрет, Она прятала и меняла обличье, но культ Её переходил из тысячелетия в тысячелетие и дошёл до наших дней. Один из ликов Бога — это женский лик.</w:t>
      </w:r>
    </w:p>
    <w:p>
      <w:pPr>
        <w:pStyle w:val="Normal"/>
        <w:rPr/>
      </w:pPr>
      <w:r>
        <w:rPr/>
        <w:t>Я гляжу на него. Блестящие глаза устремлены в клубящийся перед нами туман. Понимаю, что можно больше не настаивать — он и так продолжит свой рассказ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Ней говорится в первой главе Библии. Помнишь — «...и дух Божий носился над водою»? И Он поставил Её под и над звездами. Это — мистический брак Земли и Неба. О Ней же говорится и в последней главе Писания, когда: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/>
        <w:t>И Дух и невеста говорят: прииди!</w:t>
        <w:br/>
        <w:t xml:space="preserve"> И слышавший да скажет: прииди!</w:t>
        <w:br/>
        <w:t xml:space="preserve"> Жаждущий, пусть приходит,</w:t>
        <w:br/>
        <w:t xml:space="preserve"> И желающий пусть берёт воду жизни дар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почему женский лик Бога символизирует вода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знаю. Но обычно Он избирает это средство, чтобы выявить Себя. Может быть, потому, что вода — это источник жизни, ведь, в утробе матери мы девять месяцев окружены водой. Вода — это символ женской Власти, на которую не посмеет претендовать, которую не решится оспорить даже самый просвещённый и совершенный мужчина.</w:t>
      </w:r>
    </w:p>
    <w:p>
      <w:pPr>
        <w:pStyle w:val="Normal"/>
        <w:rPr/>
      </w:pPr>
      <w:r>
        <w:rPr/>
        <w:t>Он замолкает на мгновение и продолжает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каждой религии, в каждом веровании Она проявляет Себя, так или иначе, — но проявляет непременно. Для меня — католика — Её черты явственно проступают в образе Девы Марии.</w:t>
      </w:r>
    </w:p>
    <w:p>
      <w:pPr>
        <w:pStyle w:val="Normal"/>
        <w:rPr/>
      </w:pPr>
      <w:r>
        <w:rPr/>
        <w:t>Он берёт меня за руку, и минут через пять мы уже выходим из Сент-Савена. Минуем по дороге невысокую колонну, увенчанную крестом, но — вот как странно! — там, где обычно принято помещать лик Иисуса Христа, мы видим образ Пресвятой Девы. Мне вспоминаются его слова, и совпадение удивляет меня.</w:t>
      </w:r>
    </w:p>
    <w:p>
      <w:pPr>
        <w:pStyle w:val="Normal"/>
        <w:rPr/>
      </w:pPr>
      <w:r>
        <w:rPr/>
        <w:t xml:space="preserve">И вот теперь тьма и туман обволакивают нас с ног до головы. Я представляю себя в воде, в материнской утробе, там, где ещё нет времени, где бытие не отягощено сознанием. Да, всё, что он сказал, исполнено смысла — и смысла ужасающего. </w:t>
      </w:r>
    </w:p>
    <w:p>
      <w:pPr>
        <w:pStyle w:val="Normal"/>
        <w:rPr/>
      </w:pPr>
      <w:r>
        <w:rPr/>
        <w:t>Я вспоминаю пожилую даму, сидевшую рядом со мной на лекции. Вспоминаю рыжую девушку, приведшую меня на площадь, — ведь и она говорила, что вода есть символ Богин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Километрах в двадцати отсюда есть пещера, — продолжает он. — 11 февраля 1858 года одна девочка вместе с двумя другими детьми собирала хворост неподалеку от неё. Девочка была болезненная, слабенькая, страдала астмой, а родители её были так бедны, что едва ли не нищенствовали. </w:t>
      </w:r>
    </w:p>
    <w:p>
      <w:pPr>
        <w:pStyle w:val="Normal"/>
        <w:rPr/>
      </w:pPr>
      <w:r>
        <w:rPr/>
        <w:t>И в тот зимний день она побоялась переходить небольшой ручей вброд — вдруг вымокнет, простудится и сляжет, а родителям не обойтись без тех жалких денег, что она приносит в дом.</w:t>
      </w:r>
    </w:p>
    <w:p>
      <w:pPr>
        <w:pStyle w:val="Normal"/>
        <w:rPr/>
      </w:pPr>
      <w:r>
        <w:rPr/>
        <w:t xml:space="preserve">И в этот миг появилась перед ней женщина, облаченная в белые одежды, в сандалиях, украшенных золочеными розами. Обратясь к девочке почтительно, как к принцессе, она попросила её сделать милость — снова прийти сюда сколько-то раз, после чего исчезла. </w:t>
      </w:r>
    </w:p>
    <w:p>
      <w:pPr>
        <w:pStyle w:val="Normal"/>
        <w:rPr/>
      </w:pPr>
      <w:r>
        <w:rPr/>
        <w:t>Двое других детей, впавшие, при виде всего этого, в столбняк, сразу же рассказали о происшествии всем, кому только можно.</w:t>
      </w:r>
    </w:p>
    <w:p>
      <w:pPr>
        <w:pStyle w:val="Normal"/>
        <w:rPr/>
      </w:pPr>
      <w:r>
        <w:rPr/>
        <w:t>А жизнь девочки, с этой минуты, превратилась в сущую пытку. Её взяли под стражу и потребовали, чтобы она заявила, будто ничего подобного и не было. Ей сулили денег за то, чтобы она попросила у Явившейся всяких благ и чудес.</w:t>
      </w:r>
    </w:p>
    <w:p>
      <w:pPr>
        <w:pStyle w:val="Normal"/>
        <w:rPr/>
      </w:pPr>
      <w:r>
        <w:rPr/>
        <w:t>А в первые дни её родителей прилюдно оскорбили на площади, говоря, что их дочка выдумала свою встречу, чтобы привлечь к ним внимание.</w:t>
      </w:r>
    </w:p>
    <w:p>
      <w:pPr>
        <w:pStyle w:val="Normal"/>
        <w:rPr/>
      </w:pPr>
      <w:r>
        <w:rPr/>
        <w:t>Девочка же — а звали её Бернадетта — ни малейшего понятия не имела о том, кого увидела. Женщину в белых одеждах она назвала «То», и её обеспокоенные родители обратились за помощью к местному священнику. А тот попросил, чтобы девочка при следующей встрече спросила, как зовут незнакомку.</w:t>
      </w:r>
    </w:p>
    <w:p>
      <w:pPr>
        <w:pStyle w:val="Normal"/>
        <w:rPr/>
      </w:pPr>
      <w:r>
        <w:rPr/>
        <w:t>Бернадетта сделала, как было сказано, но в ответ получила лишь улыбку. «То» являлась ей ещё восемнадцать раз — и чуть ли не всегда безмолвно.</w:t>
      </w:r>
    </w:p>
    <w:p>
      <w:pPr>
        <w:pStyle w:val="Normal"/>
        <w:rPr/>
      </w:pPr>
      <w:r>
        <w:rPr/>
        <w:t xml:space="preserve">Впрочем, был случай, когда женщина попросила Бернадетту поцеловать землю. Не понимая, зачем это надо, девочка повиновалась. В другой раз «То» попросила вырыть в пещере ямку. </w:t>
      </w:r>
    </w:p>
    <w:p>
      <w:pPr>
        <w:pStyle w:val="Normal"/>
        <w:rPr/>
      </w:pPr>
      <w:r>
        <w:rPr/>
        <w:t>Бернадетта послушалась, и тотчас из ямки вытекла струйка грязноватой воды — ещё бы, ведь в пещере иногда прятались от непогоды дикие свинь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пей, — приказала женщина.</w:t>
      </w:r>
    </w:p>
    <w:p>
      <w:pPr>
        <w:pStyle w:val="Normal"/>
        <w:rPr/>
      </w:pPr>
      <w:r>
        <w:rPr/>
        <w:t>Вода была до того грязная, что Бернадетта трижды зачерпывала её и трижды выплескивала, не решаясь поднести ко рту. Наконец, хоть и с отвращением, но выполнила приказ. А вырытая ею ямка вновь наполнилась водой.</w:t>
      </w:r>
    </w:p>
    <w:p>
      <w:pPr>
        <w:pStyle w:val="Normal"/>
        <w:rPr/>
      </w:pPr>
      <w:r>
        <w:rPr/>
        <w:t>Человек, слепой на один глаз, бросил несколько капель в лицо — и тотчас прозрел. Молодая мать, пребывавшая в отчаянии оттого, что умирает её новорожденный сын, погрузила его в этот источник, — а температура в тот день упала ниже нуля, — и младенец поправился.</w:t>
      </w:r>
    </w:p>
    <w:p>
      <w:pPr>
        <w:pStyle w:val="Normal"/>
        <w:rPr/>
      </w:pPr>
      <w:r>
        <w:rPr/>
        <w:t>Мало-помалу, весть о чудесном источнике распространилась по всей округе, и тысячи людей стали стекаться в деревню. Бернадетта же всё пыталась узнать, как зовут чудесную гостью, но та лишь улыбалась в ответ.</w:t>
      </w:r>
    </w:p>
    <w:p>
      <w:pPr>
        <w:pStyle w:val="Normal"/>
        <w:rPr/>
      </w:pPr>
      <w:r>
        <w:rPr/>
        <w:t>Но в один прекрасный день «То» повернулась к девочке и сказа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— Непорочное Зачатие.</w:t>
      </w:r>
    </w:p>
    <w:p>
      <w:pPr>
        <w:pStyle w:val="Normal"/>
        <w:rPr/>
      </w:pPr>
      <w:r>
        <w:rPr/>
        <w:t>Обрадованная Бернадетта со всех ног побежала к священнику рассказать ему об эт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может такого быть, — отвечал тот. — Никому, дочь моя, ещё не удавалось быть одновременно и деревом, и плодом. Окропи-ка её святой водой.</w:t>
      </w:r>
    </w:p>
    <w:p>
      <w:pPr>
        <w:pStyle w:val="Normal"/>
        <w:rPr/>
      </w:pPr>
      <w:r>
        <w:rPr/>
        <w:t>По глубокому убеждению священника, лишь Бог может существовать с самого начала начал, а Бог — по всем приметам — мужчина.</w:t>
      </w:r>
    </w:p>
    <w:p>
      <w:pPr>
        <w:pStyle w:val="Normal"/>
        <w:rPr/>
      </w:pPr>
      <w:r>
        <w:rPr/>
        <w:t>Бернадетта окропила «То» святой водой, но женщина лишь кротко улыбнулась — больше ничего не последовало.</w:t>
      </w:r>
    </w:p>
    <w:p>
      <w:pPr>
        <w:pStyle w:val="Normal"/>
        <w:rPr/>
      </w:pPr>
      <w:r>
        <w:rPr/>
        <w:t>А 16 июля женщина появилась в последний раз. Вскоре после этого, Бернадетта постриглась в монахини, даже не подозревая, как разительно переменила она жизнь маленькой деревни, в окрестностях которой была эта пещера. Источник не иссяк, и чудеса продолжались.</w:t>
      </w:r>
    </w:p>
    <w:p>
      <w:pPr>
        <w:pStyle w:val="Normal"/>
        <w:rPr/>
      </w:pPr>
      <w:r>
        <w:rPr/>
        <w:t>История об этом облетела сначала Францию, а потом и весь мир. Деревня стала расти и меняться, стала городом. Приехали купцы. Открылись гостиницы и магазины. Бернадетта умерла и была похоронена вдали от родных мест. Она так никогда и не узнала о том, что произошло.</w:t>
      </w:r>
    </w:p>
    <w:p>
      <w:pPr>
        <w:pStyle w:val="Normal"/>
        <w:rPr/>
      </w:pPr>
      <w:r>
        <w:rPr/>
        <w:t xml:space="preserve">Нашлись люди, которые решились поставить Церковь в затруднительное положение, — благо к этому времени Ватикан уже признал возможность Явлений, — и принялись творить чудеса, но были вскоре разоблачены, как шарлатаны и мошенники. </w:t>
      </w:r>
    </w:p>
    <w:p>
      <w:pPr>
        <w:pStyle w:val="Normal"/>
        <w:rPr/>
      </w:pPr>
      <w:r>
        <w:rPr/>
        <w:t>Церковь установила жесткие правила — с такого-то числа чудесами признаются лишь феномены, выдержавшие строгую проверку, проводимую врачами и учёными. Но вода всё струится, и больные — выздоравливают.</w:t>
      </w:r>
    </w:p>
    <w:p>
      <w:pPr>
        <w:pStyle w:val="Normal"/>
        <w:rPr/>
      </w:pPr>
      <w:r>
        <w:rPr/>
        <w:t>Мне послышались какие-то звуки, и я испугалась. Но он продолжает сидеть неподвижно. А туман вокруг нас получил имя, обрёл прошлое. Я размышляю над рассказанной историей и над тем, откуда он знает всё это, и ответа у меня нет.</w:t>
      </w:r>
    </w:p>
    <w:p>
      <w:pPr>
        <w:pStyle w:val="Normal"/>
        <w:rPr/>
      </w:pPr>
      <w:r>
        <w:rPr/>
        <w:t>Я думаю и о женском лике Бога. У человека, сидящего рядом со мной, — мятущаяся душа. Не так давно он написал мне, что намерен поступить в семинарию, однако же, он уверен, что у Бога — женский лик.</w:t>
      </w:r>
    </w:p>
    <w:p>
      <w:pPr>
        <w:pStyle w:val="Normal"/>
        <w:rPr/>
      </w:pPr>
      <w:r>
        <w:rPr/>
        <w:t>Он неподвижен. Я же ощущаю себя заключённой в утробу Матери Земли, где нет ни времени, ни пространства. История Бернадетты, словно бы, разворачивается у меня перед глазами, в окутывающем нас тумане.</w:t>
      </w:r>
    </w:p>
    <w:p>
      <w:pPr>
        <w:pStyle w:val="Normal"/>
        <w:rPr/>
      </w:pPr>
      <w:r>
        <w:rPr/>
        <w:t>И снова звучит его голос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ернадетта не знала двух самых важных вещей. Во-первых, до того, как здесь установилось христианство, эти горы были населены кельтами, а культ Богини был главным в их цивилизации. Многие и многие поколения осознавали женский лик Бога, получали частицу Его любви, Его слав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во-вторых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А во-вторых, незадолго до того, как произошло Явление, высшие иерархи Ватикана собрались на тайное совещание. Никто из посторонних не знал, что они там обсуждали, а уж сельский священник из Лурда — и подавно. </w:t>
      </w:r>
    </w:p>
    <w:p>
      <w:pPr>
        <w:pStyle w:val="Normal"/>
        <w:rPr/>
      </w:pPr>
      <w:r>
        <w:rPr/>
        <w:t>Князья церкви решали, следует ли объявить догмат Непорочного Зачатия. И, в конце концов, решили, что следует, результатом чего стала папская булла Ineffabilis Dei. Однако, широким массам верующих не объяснили, что же это значи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 тебе-то какое это имеет отношение? — спрашив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Ее ученик. Я учился у Нее, — говорит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что же — видел Ее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идел.</w:t>
      </w:r>
    </w:p>
    <w:p>
      <w:pPr>
        <w:pStyle w:val="Normal"/>
        <w:rPr/>
      </w:pPr>
      <w:r>
        <w:rPr/>
        <w:t>Мы возвращаемся на площадь, проходим те несколько метров, что отделяют нас от церкви. В свете фонаря различаю колодец и на закраине его — бутылку и два стакана.</w:t>
      </w:r>
    </w:p>
    <w:p>
      <w:pPr>
        <w:pStyle w:val="Normal"/>
        <w:rPr/>
      </w:pPr>
      <w:r>
        <w:rPr/>
        <w:t>«Должно быть, там сидели влюбленные, — думаю я. — Сидели молча, а говорили друг с другом без слов — только сердцами. Когда же сердца высказали всё, стали они сопричастны великих тайн».</w:t>
      </w:r>
    </w:p>
    <w:p>
      <w:pPr>
        <w:pStyle w:val="Normal"/>
        <w:rPr/>
      </w:pPr>
      <w:r>
        <w:rPr/>
        <w:t xml:space="preserve">Вот и снова никакого разговора о любви у нас не вышло. Да это и не важно. Я чувствую, что нахожусь в преддверии чего-то очень значительного и что должна использовать это, чтобы понять, как можно больше. </w:t>
      </w:r>
    </w:p>
    <w:p>
      <w:pPr>
        <w:pStyle w:val="Normal"/>
        <w:rPr/>
      </w:pPr>
      <w:r>
        <w:rPr/>
        <w:t>На минуту вспоминаются мне мои занятия в университете, Сарагоса, спутник жизни, которого я всё мечтала повстречать, но всё это кажется далеким, окутанным туманной дымкой — такой же, что застилает сейчас городок Сент-Саве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 чему ты рассказал мне про Бернадетту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Сам не знаю, — отвечает он, не глядя мне в глаза. — Может быть, потому, что мы — недалеко от Лурда. Может быть, потому, что завтра — день Непорочного Зачатия. </w:t>
      </w:r>
    </w:p>
    <w:p>
      <w:pPr>
        <w:pStyle w:val="Normal"/>
        <w:rPr/>
      </w:pPr>
      <w:r>
        <w:rPr/>
        <w:t>А может быть, потому, что хотел доказать тебе: мой мир не столь пустынен и безумен, каким может показаться. Часть его составляют и другие люди. И они верят тому, что говоря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никогда и не говорила, что твой мир — безумен. В большей мере это относится к моему миру — я трачу лучшие годы жизни, корпя над книжками и тетрадками, а ведь они не выведут меня оттуда, где я всё знаю наизусть.</w:t>
      </w:r>
    </w:p>
    <w:p>
      <w:pPr>
        <w:pStyle w:val="Normal"/>
        <w:rPr/>
      </w:pPr>
      <w:r>
        <w:rPr/>
        <w:t>Я почувствовала, что мне становится легче: я понимала его. Я ждала, что он снова заговорит о Богине, но, обернувшись ко мне, он сказал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Пора спать. Мы много выпили.</w:t>
      </w:r>
    </w:p>
    <w:p>
      <w:pPr>
        <w:pStyle w:val="Heading7"/>
        <w:rPr/>
      </w:pPr>
      <w:r>
        <w:rPr/>
        <w:t>Вторник, 7 декабря 1993</w:t>
      </w:r>
    </w:p>
    <w:p>
      <w:pPr>
        <w:pStyle w:val="Normal"/>
        <w:rPr/>
      </w:pPr>
      <w:r>
        <w:rPr/>
        <w:t>Он уснул сразу же. А я долго лежала, вспоминая всё сразу — туман, и площадь, и вино, и разговор. Потом прочла рукопись, которую он мне дал, и ощутила прилив счастья: Бог — если Он и вправду существует — это и Отец, и Мать.</w:t>
      </w:r>
    </w:p>
    <w:p>
      <w:pPr>
        <w:pStyle w:val="Normal"/>
        <w:rPr/>
      </w:pPr>
      <w:r>
        <w:rPr/>
        <w:t xml:space="preserve">Я погасила свет и продолжала думать об окружавшем колодец безмолвии — именно в те минуты, когда мы оба молчали, я ощущала, до какой степени он близок мне. </w:t>
      </w:r>
    </w:p>
    <w:p>
      <w:pPr>
        <w:pStyle w:val="Normal"/>
        <w:rPr/>
      </w:pPr>
      <w:r>
        <w:rPr/>
        <w:t xml:space="preserve">Ни он, ни я не произнесли ни слова. Нет нужды говорить о любви, ибо у неё — собственный голос и она говорит за себя сама. </w:t>
      </w:r>
    </w:p>
    <w:p>
      <w:pPr>
        <w:pStyle w:val="Normal"/>
        <w:rPr/>
      </w:pPr>
      <w:r>
        <w:rPr/>
        <w:t>В ту ночь, у колодца, молчание позволило нашим сердцам сблизиться, узнать друг друга получше. И моё сердце внимало его сердцу и, внимая, пело от счастья.</w:t>
      </w:r>
    </w:p>
    <w:p>
      <w:pPr>
        <w:pStyle w:val="Normal"/>
        <w:rPr/>
      </w:pPr>
      <w:r>
        <w:rPr/>
        <w:t xml:space="preserve">Прежде чем закрыть глаза, я решила сделать то, что он назвал «изгнанием Другого». </w:t>
      </w:r>
    </w:p>
    <w:p>
      <w:pPr>
        <w:pStyle w:val="Normal"/>
        <w:rPr/>
      </w:pPr>
      <w:r>
        <w:rPr/>
        <w:t>«Вот я здесь, в этой комнате, в городке, где никогда не бывала прежде, — текли мои мысли. — Вдали от всего того, к чему привыкла, размышляю о том, что никогда в жизни меня не интересовало. Я могу притвориться — хоть на несколько минут, — что стала другой».</w:t>
      </w:r>
    </w:p>
    <w:p>
      <w:pPr>
        <w:pStyle w:val="Normal"/>
        <w:rPr/>
      </w:pPr>
      <w:r>
        <w:rPr/>
        <w:t xml:space="preserve">И принялась воображать, как бы мне хотелось прожить эти несколько минут. Мне бы хотелось стать веселой, любопытной, счастливой. Сполна использовать каждое мгновение, с жадностью пить воду жизни. </w:t>
      </w:r>
    </w:p>
    <w:p>
      <w:pPr>
        <w:pStyle w:val="Normal"/>
        <w:rPr/>
      </w:pPr>
      <w:r>
        <w:rPr/>
        <w:t>Снова верить и доверять мечте. Обрести способность бороться за то, что мне желанно и дорого.  Отвечать любовью на любовь.</w:t>
      </w:r>
    </w:p>
    <w:p>
      <w:pPr>
        <w:pStyle w:val="Normal"/>
        <w:rPr/>
      </w:pPr>
      <w:r>
        <w:rPr/>
        <w:t>Да, вот она — женщина, которой мне бы хотелось быть. И вот она внезапно возникла передо мной и превратилась в меня.</w:t>
      </w:r>
    </w:p>
    <w:p>
      <w:pPr>
        <w:pStyle w:val="Normal"/>
        <w:rPr/>
      </w:pPr>
      <w:r>
        <w:rPr/>
        <w:t>И я почувствовала, как заполняет мою душу свет Бога — или Богини, — в которых не верила больше. И ещё почувствовала, как в это мгновение Другая, покинув мое тело, присела в углу этой маленькой комнаты.</w:t>
      </w:r>
    </w:p>
    <w:p>
      <w:pPr>
        <w:pStyle w:val="2"/>
        <w:rPr/>
      </w:pPr>
      <w:r>
        <w:rPr/>
        <w:t xml:space="preserve">Я глядела на неё — на себя такую, какой была до сих пор: она слаба, но тщится казаться сильной. Она всего боится, но твердит себе, что это не страх, а мудрость человека, не витающего в облаках. </w:t>
      </w:r>
    </w:p>
    <w:p>
      <w:pPr>
        <w:pStyle w:val="Normal"/>
        <w:rPr/>
      </w:pPr>
      <w:r>
        <w:rPr/>
        <w:t>Окна, сквозь которые врывается ликующий свет солнца, она заделывает наглухо из опасений, как бы не выцвела обивка на её старой мебели.</w:t>
      </w:r>
    </w:p>
    <w:p>
      <w:pPr>
        <w:pStyle w:val="Normal"/>
        <w:rPr/>
      </w:pPr>
      <w:r>
        <w:rPr/>
        <w:t xml:space="preserve">Я видела в углу комнаты Другую — слабую, усталую, разочарованную. Я видела, как обуздывает и порабощает она то, чему надлежит быть совершенно свободным, — свои чувства. </w:t>
      </w:r>
      <w:r>
        <w:rPr>
          <w:i/>
          <w:iCs/>
        </w:rPr>
        <w:t>Как пытается судить о грядущей любви по былым страданиям.</w:t>
      </w:r>
    </w:p>
    <w:p>
      <w:pPr>
        <w:pStyle w:val="Normal"/>
        <w:rPr/>
      </w:pPr>
      <w:r>
        <w:rPr/>
        <w:t xml:space="preserve">Но любовь — всегда нова. Не имеет значения, сколько раз в твоей жизни встретится любовь — один, два или три. Всякий раз, мы оказываемся перед неведомым и неизведанным. Любовь может вознести нас на небеса, может низвергнуть в преисподнюю, но на прежнем месте не оставит. </w:t>
      </w:r>
    </w:p>
    <w:p>
      <w:pPr>
        <w:pStyle w:val="Normal"/>
        <w:rPr/>
      </w:pPr>
      <w:r>
        <w:rPr/>
        <w:t xml:space="preserve">Любовь нельзя отвергнуть, ибо это — пища нашего бытия. Откажемся от неё — умрем с голоду, глядя на отягощённые плодами ветви древа жизни и не решаясь сорвать эти плоды, хотя вот они — только руку протяни. </w:t>
      </w:r>
    </w:p>
    <w:p>
      <w:pPr>
        <w:pStyle w:val="Normal"/>
        <w:rPr/>
      </w:pPr>
      <w:r>
        <w:rPr/>
        <w:t>Надо искать любовь, где бы ты ни находился, пусть даже поиски эти означают часы, дни, недели разочарования и печали.</w:t>
      </w:r>
    </w:p>
    <w:p>
      <w:pPr>
        <w:pStyle w:val="Normal"/>
        <w:rPr/>
      </w:pPr>
      <w:r>
        <w:rPr/>
        <w:t>Всё дело в том, что, когда мы отправляемся на поиски любви, любовь движется нам навстречу. И спасает нас.</w:t>
      </w:r>
    </w:p>
    <w:p>
      <w:pPr>
        <w:pStyle w:val="Normal"/>
        <w:rPr/>
      </w:pPr>
      <w:r>
        <w:rPr/>
        <w:t>Когда Другая отошла от меня, сердце моё вновь заговорило со мной. И сказало, что трещинка в плотине пропустила целый поток, что ветры задули со всех сторон и что оно счастливо, ибо я снова прислушалась к его голосу.</w:t>
      </w:r>
    </w:p>
    <w:p>
      <w:pPr>
        <w:pStyle w:val="Normal"/>
        <w:rPr/>
      </w:pPr>
      <w:r>
        <w:rPr/>
        <w:t>Сердце сказало мне, что я — влюблена. И со счастливой улыбкой на губах я уснула.</w:t>
      </w:r>
    </w:p>
    <w:p>
      <w:pPr>
        <w:pStyle w:val="Normal"/>
        <w:rPr/>
      </w:pPr>
      <w:r>
        <w:rPr/>
        <w:t>Когда я проснулась, он стоял у открытого окна и смотрел на горы. Я не окликнула его, лежала молча, готовая сейчас же закрыть глаза, если он обернётся.</w:t>
      </w:r>
    </w:p>
    <w:p>
      <w:pPr>
        <w:pStyle w:val="Normal"/>
        <w:rPr/>
      </w:pPr>
      <w:r>
        <w:rPr/>
        <w:t>Словно угадав мои мысли, он повернулся, взглянул на мен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брое утр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брое утро. Закрой окно, холодно.</w:t>
      </w:r>
    </w:p>
    <w:p>
      <w:pPr>
        <w:pStyle w:val="Normal"/>
        <w:rPr/>
      </w:pPr>
      <w:r>
        <w:rPr/>
        <w:t>Без предупреждения появилась Другая. Она ещё пыталась переменить направление ветра, разглядеть в нём слабости и недостатки, заявить: «Нет, это невозможно». Но сама знала — позд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йди, я оденусь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жду тебя внизу, — ответил он.</w:t>
      </w:r>
    </w:p>
    <w:p>
      <w:pPr>
        <w:pStyle w:val="Normal"/>
        <w:rPr/>
      </w:pPr>
      <w:r>
        <w:rPr/>
        <w:t>И тогда я поднялась с кровати, запретила себе думать о Другой, опять открыла окно, впустив в комнату солнце. Свет его заливал заснеженные вершины гор, землю, покрытую палой листвой, реку — я не видела ее, но слышала её рокот.</w:t>
      </w:r>
    </w:p>
    <w:p>
      <w:pPr>
        <w:pStyle w:val="Normal"/>
        <w:rPr/>
      </w:pPr>
      <w:r>
        <w:rPr/>
        <w:t xml:space="preserve">Солнце ударило мне в грудь, осветило мою наготу, и мне не было холодно, потому что всё тело было объято жаром — жаром малой искорки, которая превращается в огонёк, который превращается в костёр, который превращается в пожар, а уж пожар этот ничем не залить, не потушить. </w:t>
      </w:r>
    </w:p>
    <w:p>
      <w:pPr>
        <w:pStyle w:val="Normal"/>
        <w:rPr/>
      </w:pPr>
      <w:r>
        <w:rPr/>
        <w:t>Я знала. И желала.</w:t>
      </w:r>
    </w:p>
    <w:p>
      <w:pPr>
        <w:pStyle w:val="Normal"/>
        <w:rPr/>
      </w:pPr>
      <w:r>
        <w:rPr/>
        <w:t xml:space="preserve">Я знала, что с этой минуты познаю небеса и преисподнюю, радость и горе, исполнение мечты и безнадёжное отчаянье, знала, что не смогу больше усмирять ветры, налетающие из потаённых уголков души. </w:t>
      </w:r>
    </w:p>
    <w:p>
      <w:pPr>
        <w:pStyle w:val="Normal"/>
        <w:rPr/>
      </w:pPr>
      <w:r>
        <w:rPr/>
        <w:t>Знала, что с этого утра моим поводырем и провожатым станет любовь, хоть она и поселилась во мне с детства, когда я впервые увидела его. Ибо, никогда я его не забывала — пусть и считала делом недостойным бороться за него. Эта любовь была трудна и окружена границами, нарушать которые я не желала.</w:t>
      </w:r>
    </w:p>
    <w:p>
      <w:pPr>
        <w:pStyle w:val="Normal"/>
        <w:rPr/>
      </w:pPr>
      <w:r>
        <w:rPr/>
        <w:t xml:space="preserve">В памяти воскресла площадь в Сории и та минута, когда я попросила его поискать обронённую мною ладанку. </w:t>
      </w:r>
    </w:p>
    <w:p>
      <w:pPr>
        <w:pStyle w:val="Normal"/>
        <w:rPr/>
      </w:pPr>
      <w:r>
        <w:rPr/>
        <w:t xml:space="preserve">Я знала — да, я знала, что он хочет мне сказать, и не хотела слушать этого, потому что он принадлежал к числу тех юношей, которые в один прекрасный день покидают отчий край, отправляясь на поиски приключений, чтобы заработать денег, за исполнением мечты. </w:t>
      </w:r>
    </w:p>
    <w:p>
      <w:pPr>
        <w:pStyle w:val="Normal"/>
        <w:rPr/>
      </w:pPr>
      <w:r>
        <w:rPr/>
        <w:t>Мне же была нужна любовь осуществимая и возможная, мои ещё девственные тело и душа ждали и жаждали прекрасного принца.</w:t>
      </w:r>
    </w:p>
    <w:p>
      <w:pPr>
        <w:pStyle w:val="Normal"/>
        <w:rPr/>
      </w:pPr>
      <w:r>
        <w:rPr/>
        <w:t xml:space="preserve">В ту пору я мало что понимала в любви. Увидев его на лекции, приняв его предложение, я думала, что взрослой женщине под силу будет обуздать сердце девочки, которая так стремилась встретить своего прекрасного принца. </w:t>
      </w:r>
    </w:p>
    <w:p>
      <w:pPr>
        <w:pStyle w:val="Normal"/>
        <w:rPr/>
      </w:pPr>
      <w:r>
        <w:rPr/>
        <w:t>Потом он упомянул о том, что в душе каждого взрослого непременно живет ребенок, — и тогда я вновь услышала голос той девочки, какой была когда-то, той принцессы, которая боялась любить из страха потерять любовь.</w:t>
      </w:r>
    </w:p>
    <w:p>
      <w:pPr>
        <w:pStyle w:val="Normal"/>
        <w:rPr/>
      </w:pPr>
      <w:r>
        <w:rPr/>
        <w:t xml:space="preserve">В течение четырех дней я пыталась заглушить голос собственного сердца, однако, он звучал всё громче, и всё больше отчаивалась Другая. Где-то в самом сокровенном уголке моей души прежняя девочка ещё существовала, ещё верила, что мечты сбываются. </w:t>
      </w:r>
    </w:p>
    <w:p>
      <w:pPr>
        <w:pStyle w:val="Normal"/>
        <w:rPr/>
      </w:pPr>
      <w:r>
        <w:rPr/>
        <w:t>Другая не успела и слова вымолвить — а я села к нему в машину, согласилась ехать с ним в Бильбао, решилась рискнуть.</w:t>
      </w:r>
    </w:p>
    <w:p>
      <w:pPr>
        <w:pStyle w:val="Normal"/>
        <w:rPr/>
      </w:pPr>
      <w:r>
        <w:rPr/>
        <w:t xml:space="preserve">И вот по этой-то причине — по причине того, что всё-таки, малая частица прежнего моего «я» ещё существовала, — снова нашла меня любовь, нашла после долгих поисков по всем концам света. </w:t>
      </w:r>
    </w:p>
    <w:p>
      <w:pPr>
        <w:pStyle w:val="Normal"/>
        <w:rPr/>
      </w:pPr>
      <w:r>
        <w:rPr/>
        <w:t>Снова встретилась со мной любовь, одолев все препоны, которые на тихой улочке Сарагосы наставила на её пути Другая, смастерив их из предрассудков, неколебимых принципов и учебников.</w:t>
      </w:r>
    </w:p>
    <w:p>
      <w:pPr>
        <w:pStyle w:val="Normal"/>
        <w:rPr/>
      </w:pPr>
      <w:r>
        <w:rPr/>
        <w:t xml:space="preserve">Я открыла окно и сердце. Солнечный свет заполнил комнату, любовь — мою душу. </w:t>
      </w:r>
    </w:p>
    <w:p>
      <w:pPr>
        <w:pStyle w:val="Normal"/>
        <w:rPr/>
      </w:pPr>
      <w:r>
        <w:rPr/>
        <w:t>Несколько часов кряду мы гуляли то по снегу, то по дороге, пили кофе в крохотном городке, названия которого я не узнаю никогда. Там на площади стоял фонтан, украшенный изваянием загадочного существа — полузмеи, полуголубки.</w:t>
      </w:r>
    </w:p>
    <w:p>
      <w:pPr>
        <w:pStyle w:val="Normal"/>
        <w:rPr/>
      </w:pPr>
      <w:r>
        <w:rPr/>
        <w:t>Он улыбнулся при виде этой скульптуры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намение. Мужское и женское начала слиты воеди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прежде никогда не думала о том, что ты сказал мне вчера, — призналась я. — А между тем, это вполне логич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«И сотворил Бог человека по образу Своему, по образу Божию сотворил его; мужчину и женщину сотворил их», — произнес он стих из Священного Писания. — Потому что это был его образ и подобие — мужчина и женщина.</w:t>
      </w:r>
    </w:p>
    <w:p>
      <w:pPr>
        <w:pStyle w:val="Normal"/>
        <w:rPr/>
      </w:pPr>
      <w:r>
        <w:rPr/>
        <w:t xml:space="preserve">Я видела, что глаза его сегодня блестят по-другому. </w:t>
      </w:r>
    </w:p>
    <w:p>
      <w:pPr>
        <w:pStyle w:val="Normal"/>
        <w:rPr/>
      </w:pPr>
      <w:r>
        <w:rPr/>
        <w:t>Он был счастлив и хохотал от всякого пустяка. Заводил разговоры с прохожими, изредка встречавшимися нам по дороге, — с земледельцами в одежде пепельного цвета, шедшими на работу в поле, с альпинистами в разноцветных костюмах, готовившимися к покорению очередной вершины.</w:t>
      </w:r>
    </w:p>
    <w:p>
      <w:pPr>
        <w:pStyle w:val="Normal"/>
        <w:rPr/>
      </w:pPr>
      <w:r>
        <w:rPr/>
        <w:t>Я помалкивала, стесняясь того, как скверно я говорю по-французски, но душа моя радовалась его радости.</w:t>
      </w:r>
    </w:p>
    <w:p>
      <w:pPr>
        <w:pStyle w:val="Normal"/>
        <w:rPr/>
      </w:pPr>
      <w:r>
        <w:rPr/>
        <w:t>Он был так счастлив, что все невольно улыбались, говоря с ним. Должно быть, сердце его что-то шепнуло ему, и теперь он знал: я люблю его. Это притом, что он по-прежнему вел себя со мной, как с подругой детств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ижу, ты счастлив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потому что всегда мечтал бродить по этим горам с тобой, собирать позлащённые солнцем плоды.</w:t>
      </w:r>
    </w:p>
    <w:p>
      <w:pPr>
        <w:pStyle w:val="Normal"/>
        <w:rPr/>
      </w:pPr>
      <w:r>
        <w:rPr/>
        <w:t>«Позлащённые солнцем плоды». Эту стихотворную строчку написал кто-то давным-давно, а он повторил её — очень вовремя и очень к мест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ть, наверно, и другая причина того, что ты счастлив, — заметила я, покуда мы с ним кружили по этому городку с таким причудливым фонтаном на площад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? И какая же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знаешь, что мне хорошо. Ты ведь несёшь ответственность за то, что сегодня я — здесь, лазаю по настоящим горам, а не по горам учебников и тетрадей. Ты сделал меня счастливой. А разделяя счастье с другим, мы умножаем счасть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прогнала Другую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ты догадалс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гадался потому, что ты тоже стала совсем другой. А ещё — потому что в жизни каждого из нас приходит время совершить это изгнание.</w:t>
      </w:r>
    </w:p>
    <w:p>
      <w:pPr>
        <w:pStyle w:val="Normal"/>
        <w:rPr/>
      </w:pPr>
      <w:r>
        <w:rPr/>
        <w:t>Но Другая неотступно следовала за мной всё утро. Пыталась подобраться поближе. Но с каждой минутой, голос её становился всё слабее, а образ её терял чёткость очертаний, будто таял. Мне припомнилось, как в финале фильмов про вампиров, злобное чудовище рассыпается в прах.</w:t>
      </w:r>
    </w:p>
    <w:p>
      <w:pPr>
        <w:pStyle w:val="Normal"/>
        <w:rPr/>
      </w:pPr>
      <w:r>
        <w:rPr/>
        <w:t>Мы проходим мимо ещё одного столбика с крестом — и здесь тоже он увенчан образом Девы, а не Иисус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чём ты думаешь? — спроси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вампирах. О существах, порождённых ночной тьмой и наглухо запертых в самих себе. Они так отчаянно ищут себе спутника. Но любить не способн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менно поэтому существует поверье, что убить вампира можно, лишь если загонишь ему кол прямо в сердце. Если это удаётся сделать, то очнувшееся сердце высвобождает энергию любви, которая уничтожает зл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никогда это не приходило в голову. Но, думаю, ты прав. Мне удалось вогнать этот кол прямо в сердце. И оно, освободясь от заклятия, открылось навстречу всему сущему. В нём не осталось места Другой.</w:t>
      </w:r>
    </w:p>
    <w:p>
      <w:pPr>
        <w:pStyle w:val="Normal"/>
        <w:rPr/>
      </w:pPr>
      <w:r>
        <w:rPr/>
        <w:t>Тысячу раз мне хотелось сжать его руку, и тысячу раз я удерживала свой порыв. Я пребывала в смятении — мне хотелось сказать, что я люблю его, но не знала, как начать.</w:t>
      </w:r>
    </w:p>
    <w:p>
      <w:pPr>
        <w:pStyle w:val="Normal"/>
        <w:rPr/>
      </w:pPr>
      <w:r>
        <w:rPr/>
        <w:t>Мы говорили о горах, говорили о реках. Мы почти на целый час заблудились в лесу, но всё же, нашли верную тропинку. Мы ели припасённые бутерброды и утоляли жажду талым снегом. Когда солнце стало клониться к закату, решили вернуться в Сент-Савен.</w:t>
      </w:r>
    </w:p>
    <w:p>
      <w:pPr>
        <w:pStyle w:val="Normal"/>
        <w:rPr/>
      </w:pPr>
      <w:r>
        <w:rPr/>
        <w:t>Наши шаги гулко отдавались под каменными сводами. Я машинально поднесла руку к чаше со святой водой и осенила себя крестным знамением. Мне припомнились его слова: вода — это символ Богин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ём туда, — сказал он.</w:t>
      </w:r>
    </w:p>
    <w:p>
      <w:pPr>
        <w:pStyle w:val="Normal"/>
        <w:rPr/>
      </w:pPr>
      <w:r>
        <w:rPr/>
        <w:t>По темной пустой церкви мы подошли к тому месту, где под главным алтарем находилась гробница святого Савена, отшельника, жившего в начале первого тысячелетия. Уже несколько раз ее рухнувшие стены возводились вновь.</w:t>
      </w:r>
    </w:p>
    <w:p>
      <w:pPr>
        <w:pStyle w:val="Normal"/>
        <w:rPr/>
      </w:pPr>
      <w:r>
        <w:rPr/>
        <w:t>Да, есть такие места — война, преследования, безразличие прокатываются по ним и уничтожают их, но они остаются священными. А потом кто-нибудь придёт сюда, взглянет, заметит, что чего-то недостает, — и восстановит.</w:t>
      </w:r>
    </w:p>
    <w:p>
      <w:pPr>
        <w:pStyle w:val="Normal"/>
        <w:rPr/>
      </w:pPr>
      <w:r>
        <w:rPr/>
        <w:t>Я смотрела на образ распятого Христа, и у меня возникало странное, но очень отчётливое ощущение, будто голова Его поворачивается вслед за мн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юда.</w:t>
      </w:r>
    </w:p>
    <w:p>
      <w:pPr>
        <w:pStyle w:val="Normal"/>
        <w:rPr/>
      </w:pPr>
      <w:r>
        <w:rPr/>
        <w:t>Мы стояли перед алтарем Богоматер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згляни на образ.</w:t>
      </w:r>
    </w:p>
    <w:p>
      <w:pPr>
        <w:pStyle w:val="Normal"/>
        <w:rPr/>
      </w:pPr>
      <w:r>
        <w:rPr/>
        <w:t>Мария с младенцем на руках. Иисус указывает в небеса.</w:t>
      </w:r>
    </w:p>
    <w:p>
      <w:pPr>
        <w:pStyle w:val="Normal"/>
        <w:rPr/>
      </w:pPr>
      <w:r>
        <w:rPr/>
        <w:t>Я сказала о том, что виж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исмотрись повнимательней, — настойчиво сказал он.</w:t>
      </w:r>
    </w:p>
    <w:p>
      <w:pPr>
        <w:pStyle w:val="Normal"/>
        <w:rPr/>
      </w:pPr>
      <w:r>
        <w:rPr/>
        <w:t>Я вглядываюсь во все детали деревянной скульптуры, раскрашенной и позолоченной, восхищаюсь тем, с каким совершенством мастер вырезал складки одеяния Приснодевы. И только теперь вижу, наконец, воздетый пальчик Христа-младенца и понимаю, о чём толкует мой друг.</w:t>
      </w:r>
    </w:p>
    <w:p>
      <w:pPr>
        <w:pStyle w:val="Normal"/>
        <w:rPr/>
      </w:pPr>
      <w:r>
        <w:rPr/>
        <w:t>Хотя, Иисус сидит на руках Марии, на самом деле, Он держит Её. И кажется, будто поднятая к небесам рука Младенца возносит Её к небесам. Возвращает туда, где пребывает Её Жени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удожник, создавший эту скульптуру больше Шестисот лет назад, знал, чего хочет.</w:t>
      </w:r>
    </w:p>
    <w:p>
      <w:pPr>
        <w:pStyle w:val="Normal"/>
        <w:rPr/>
      </w:pPr>
      <w:r>
        <w:rPr/>
        <w:t xml:space="preserve">По деревянному полу гулко прозвучали чьи-то шаги. Вошедшая в церковь женщина подошла к главному алтарю и зажгла перед ним свечу. Мы стояли молча и неподвижно, боясь помешать её безмолвной молитве. </w:t>
      </w:r>
    </w:p>
    <w:p>
      <w:pPr>
        <w:pStyle w:val="Normal"/>
        <w:rPr/>
      </w:pPr>
      <w:r>
        <w:rPr/>
        <w:t>«Любовь не знает постепенности», — думала я, глядя, как самозабвенно он созерцает образ Девы. Ещё накануне мир был исполнен смысла и без его присутствия. А теперь мне необходимо, чтобы он стоял рядом — иначе истинное сияние каждой вещи сокрыто от меня.</w:t>
      </w:r>
    </w:p>
    <w:p>
      <w:pPr>
        <w:pStyle w:val="Normal"/>
        <w:rPr/>
      </w:pPr>
      <w:r>
        <w:rPr/>
        <w:t>Когда женщина вышла, он заговорил снова: — Художник знал Великую Мать, Богиню, милосердный лик Бога. Ты задала мне вопрос, а я до этой минуты не мог ответить тебе вразумительно. Ты спросила, откуда я всё это знаю, где выучился всему этому, так ведь?</w:t>
      </w:r>
    </w:p>
    <w:p>
      <w:pPr>
        <w:pStyle w:val="Normal"/>
        <w:rPr/>
      </w:pPr>
      <w:r>
        <w:rPr/>
        <w:t>«Нет, не так, я спросила, и ты ответил», — хотела сказать я, но промолч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выучился так же, как этот художник, — продолжал он. — Я принял любовь, сошедшую с поднебесных высот. Я не упирался, когда меня вели. Ты, должно быть, помнишь то письмо, где я говорил о своем желании уйти в монастырь. Я так и не рассказал тебе об этом, но желание моё осуществилось.</w:t>
      </w:r>
    </w:p>
    <w:p>
      <w:pPr>
        <w:pStyle w:val="Normal"/>
        <w:rPr/>
      </w:pPr>
      <w:r>
        <w:rPr/>
        <w:t>И мне тут же вспомнился разговор перед лекцией. Сердце мое заколотилось, я устремила пристальный взгляд на лик Девы. Она улыбалась.</w:t>
      </w:r>
    </w:p>
    <w:p>
      <w:pPr>
        <w:pStyle w:val="Normal"/>
        <w:rPr/>
      </w:pPr>
      <w:r>
        <w:rPr/>
        <w:t>«Этого не может быть, — думала я. — Если даже он и ушёл, то, значит, потом покинул его. Пожалуйста, скажи мне, что оставил семинарию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Юность моя прошла бурно и насыщенно, — меж тем продолжал он, не пытаясь угадать ход моих мыслей. — Я познал другие народы, повидал иные пейзажи. Я искал Бога по всему белому свету. Я любил других женщин. Я овладел множеством профессий.</w:t>
      </w:r>
    </w:p>
    <w:p>
      <w:pPr>
        <w:pStyle w:val="Normal"/>
        <w:rPr/>
      </w:pPr>
      <w:r>
        <w:rPr/>
        <w:t>Вновь кольнула меня ревность. «Нельзя допустить, чтобы вернулась Другая», — произнесла я про себя, не сводя глаз с улыбающейся Дев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Мистерия жизни завораживала меня, и я хотел лучше постичь её смысл. На мои расспросы люди отвечали, что, мол, этот знает то, а тот — это. Я побывал в Индии и в Египте. </w:t>
      </w:r>
    </w:p>
    <w:p>
      <w:pPr>
        <w:pStyle w:val="Normal"/>
        <w:rPr/>
      </w:pPr>
      <w:r>
        <w:rPr/>
        <w:t>Познакомился со знатоками магии и медитации, с алхимиками и священнослужителями. И наконец открыл для себя то, что следовало открыть: Истина неизменно пребывает там же, где Вера.</w:t>
      </w:r>
    </w:p>
    <w:p>
      <w:pPr>
        <w:pStyle w:val="Normal"/>
        <w:rPr/>
      </w:pPr>
      <w:r>
        <w:rPr/>
        <w:t xml:space="preserve">Истина неизменно пребывает там же, где Вера. Я снова и по-новому оглядела церковь — источенные временем каменные плиты, столько раз падавшие во прах и столько раз восстановленные. Что подвигало людей на неслыханное упорство, на титанический труд? </w:t>
      </w:r>
    </w:p>
    <w:p>
      <w:pPr>
        <w:pStyle w:val="Normal"/>
        <w:rPr/>
      </w:pPr>
      <w:r>
        <w:rPr/>
        <w:t>Что заставляло их выбиваться из сил, чтобы вновь воздвигнуть — в глуши, на горных вершинах — этот маленький храм? Ч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ер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Своя правота была у буддистов, своя правота — у кришнаитов, своя — у индусов, у мусульман, у иудеев. Если человек идёт непритворной стезёй веры, он сумеет слиться с Богом и обретёт способность творить чудеса. </w:t>
      </w:r>
    </w:p>
    <w:p>
      <w:pPr>
        <w:pStyle w:val="Normal"/>
        <w:rPr/>
      </w:pPr>
      <w:r>
        <w:rPr/>
        <w:t xml:space="preserve">Но мало было узнать это — требовалась ещё и решимость сделать выбор. Я выбрал католичество, потому что в этой вере был воспитан, её чудесами проникнуты годы моего детства. </w:t>
      </w:r>
    </w:p>
    <w:p>
      <w:pPr>
        <w:pStyle w:val="Normal"/>
        <w:rPr/>
      </w:pPr>
      <w:r>
        <w:rPr/>
        <w:t>Если бы я родился иудеем, то выбрал бы иудаизм. Бог — един, хоть и носит тысячу имён, но именно и только тебе надлежит выбрать, каким именем ты будешь звать его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нова раздались шаги.  Какой-то человек приблизился, оглядел нас, потом подошел к центральному алтарю и убрал два подсвечника. Вероятно, это был ризничий или причётник.</w:t>
      </w:r>
    </w:p>
    <w:p>
      <w:pPr>
        <w:pStyle w:val="Normal"/>
        <w:rPr/>
      </w:pPr>
      <w:r>
        <w:rPr/>
        <w:t>Я вспомнила старика, который не хотел пускать нас в часовню. Но этот человек не произнёс ни слова. Когда же он вышел, мой друг сказал мне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годня вечером у меня встреч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жалуйста, не отвлекайся. Рассказывай дальш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Я поступил в семинарию, находящуюся здесь поблизости. Четыре года я изучал всё, что мог. В этот период я познакомился с Иллюминатами, с Харизматиками, с приверженцами течений, пытавшимися отворить двери, запертые много лет назад. </w:t>
      </w:r>
    </w:p>
    <w:p>
      <w:pPr>
        <w:pStyle w:val="Normal"/>
        <w:rPr/>
      </w:pPr>
      <w:r>
        <w:rPr/>
        <w:t>Я понял, что Бог — не тот палач, которым меня стращали в детстве. Возникла попытка вернуться к первоначальной, ничем не запятнанной, невинной сущности христианства.</w:t>
      </w:r>
    </w:p>
    <w:p>
      <w:pPr>
        <w:pStyle w:val="2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прошло и двух тысяч лет, как они осознали, что Христос и Церковь — не одно и то же? — со сдержанной иронией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ешь шутить, сколько хочешь, но речь идёт именно об этом. Я стал учиться у одного из тех монахов, кто возглавлял нашу обитель. И он внушил мне, что необходимо принять огонь откровения, Святой Дух.</w:t>
      </w:r>
    </w:p>
    <w:p>
      <w:pPr>
        <w:pStyle w:val="Normal"/>
        <w:rPr/>
      </w:pPr>
      <w:r>
        <w:rPr/>
        <w:t xml:space="preserve">От его слов сердце мое сжималось. А Дева по-прежнему улыбалась, и младенец Иисус глядел на меня весело. Когда-то и я веровала во всё это, но прошло время — и возникшее с прожитыми годами ощущение того, что я научилась рассуждать логично, здраво и стою на земле обеими ногами, отдалило меня от религии. </w:t>
      </w:r>
    </w:p>
    <w:p>
      <w:pPr>
        <w:pStyle w:val="Normal"/>
        <w:rPr/>
      </w:pPr>
      <w:r>
        <w:rPr/>
        <w:t>Как было бы хорошо, если бы воскресла во мне та прежняя, детская, столько лет сопровождавшая меня вера — вера в ангелов и в чудеса! Но одним лишь хотением её не верн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й наставник сказал мне: «</w:t>
      </w:r>
      <w:r>
        <w:rPr>
          <w:b/>
          <w:bCs/>
          <w:i/>
          <w:iCs/>
        </w:rPr>
        <w:t>Если поверишь, что знаешь, то, в конце концов, узнаешь</w:t>
      </w:r>
      <w:r>
        <w:rPr/>
        <w:t xml:space="preserve">», — продолжал он. — В одиночестве своей кельи я стал разговаривать сам с собой. </w:t>
      </w:r>
    </w:p>
    <w:p>
      <w:pPr>
        <w:pStyle w:val="Normal"/>
        <w:rPr/>
      </w:pPr>
      <w:r>
        <w:rPr/>
        <w:t>Я молился, чтобы Святой Дух снизошёл ко мне и научил меня всему, что мне надлежит знать. И вскоре понял, что одновременно с моим звучит и другой, мудрый голос, произнося за меня слов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о мной такое тоже бывало, — перебила я его.</w:t>
      </w:r>
    </w:p>
    <w:p>
      <w:pPr>
        <w:pStyle w:val="Normal"/>
        <w:rPr/>
      </w:pPr>
      <w:r>
        <w:rPr/>
        <w:t>Он выжидательно замолчал, но я больше ничего не сумела сказ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овори же, я слушаю.</w:t>
      </w:r>
    </w:p>
    <w:p>
      <w:pPr>
        <w:pStyle w:val="Normal"/>
        <w:rPr/>
      </w:pPr>
      <w:r>
        <w:rPr/>
        <w:t>Но слова у меня не шли с языка. Он говорил о таких прекрасных вещах, я не смогла бы подобрать столь же выразительных сло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ругая всё время пытается вернуться, — сказал он, словно отгадав мои мысли. — Другая боится ненароком брякнуть глупос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Да, — ответила я, изо всех сил стараясь одолеть страх. — Иногда случается, что я говорю с кем-нибудь с жаром и увлечением и вдруг, в какой-то момент, начинаю произносить такое, о чём никогда раньше не задумывалась. </w:t>
      </w:r>
    </w:p>
    <w:p>
      <w:pPr>
        <w:pStyle w:val="Normal"/>
        <w:rPr/>
      </w:pPr>
      <w:r>
        <w:rPr/>
        <w:t>Мне кажется, будто я всего лишь передаю мысли того, кто несравненно умнее меня и гораздо лучше разбирается в жизни. Но это бывает редко. Обычно, предпочитаю помалкивать и слушать. И верю, что узнаю что-то новое, хотя, в конце концов, всё забыва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Нет ничего более непостижимого для человека, чем он сам. Если будем мы иметь веру с горчичное зерно, то сдвинем эту гору. Вот это я усвоил. И сегодня я удивляюсь, с уважением слушая свои собственные слова. </w:t>
      </w:r>
    </w:p>
    <w:p>
      <w:pPr>
        <w:pStyle w:val="Normal"/>
        <w:rPr/>
      </w:pPr>
      <w:r>
        <w:rPr/>
        <w:t xml:space="preserve">Апостолы были неграмотными, невежественными рыбаками. Но они принимали огонь, сходящий с небес. Они не стыдились своего невежества — у них была вера в Святого Духа. Этот дар принадлежит лишь тому, кто захочет принять его. Достаточно лишь поверить, принять и не бояться совершить ошибку. </w:t>
      </w:r>
    </w:p>
    <w:p>
      <w:pPr>
        <w:pStyle w:val="Normal"/>
        <w:rPr/>
      </w:pPr>
      <w:r>
        <w:rPr/>
        <w:t>Дева с улыбкой стояла передо мной. Вот уж у кого были все основания плакать — а она улыба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должай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же всё сказал. Надо принять дар. И тогда он проявится, обретёт своё выраже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а штука так не работа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ве ты не понимаешь мен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нимаю. Но я — такая же, как и все прочие люди: я боюсь. Тем, о чём ты говоришь, можешь воспользоваться ты, твой сосед, но не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сё изменится, когда ты поймёшь, что мы подобны вот этому младенцу перед нами, что глядит на нас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к этому времени все мы осознаем, что подходим слишком близко к свету и не сможем возжечь своё собственное пламя.</w:t>
      </w:r>
    </w:p>
    <w:p>
      <w:pPr>
        <w:pStyle w:val="Normal"/>
        <w:rPr/>
      </w:pPr>
      <w:r>
        <w:rPr/>
        <w:t>Он ничего не ответ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не договорил насчет семинарии, — спустя некоторое время напомн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не уйду из семинарии.</w:t>
      </w:r>
    </w:p>
    <w:p>
      <w:pPr>
        <w:pStyle w:val="Normal"/>
        <w:rPr/>
      </w:pPr>
      <w:r>
        <w:rPr/>
        <w:t>И, прежде чем я успела что-то ответить, встал и направился к алтарю.</w:t>
      </w:r>
    </w:p>
    <w:p>
      <w:pPr>
        <w:pStyle w:val="Normal"/>
        <w:rPr/>
      </w:pPr>
      <w:r>
        <w:rPr/>
        <w:t>Я не шевельнулась. Голова пошла кругом, я не понимала, что происходит. «Не уйду из семинарии!»</w:t>
      </w:r>
    </w:p>
    <w:p>
      <w:pPr>
        <w:pStyle w:val="Normal"/>
        <w:rPr/>
      </w:pPr>
      <w:r>
        <w:rPr/>
        <w:t>Лучше не думать. Плотина прорвана, любовь затопила душу, и поток мне не сдержать. Есть ещё один выход — призвать на помощь Другую, ту, кого душевная слабость делала суровой, а робость — холодной, но я больше не хотела этого.</w:t>
      </w:r>
    </w:p>
    <w:p>
      <w:pPr>
        <w:pStyle w:val="Normal"/>
        <w:rPr/>
      </w:pPr>
      <w:r>
        <w:rPr/>
        <w:t>Я больше не могла смотреть на жизнь её глазами. Думы мои прервал внезапно раздавшийся звук — пронзительный и долгий, словно рядом кто-то взял ноту на гигантской флейте. Сердце моё заколотилось.</w:t>
      </w:r>
    </w:p>
    <w:p>
      <w:pPr>
        <w:pStyle w:val="Normal"/>
        <w:rPr/>
      </w:pPr>
      <w:r>
        <w:rPr/>
        <w:t>За первым звуком последовал второй. Потом еще один. Я оглянулась назад: деревянная лестница вела на небрежно сколоченный помост, резко контрастировавший с ледяной красотой и гармонией церкви. На помосте я увидела старинный орган.</w:t>
      </w:r>
    </w:p>
    <w:p>
      <w:pPr>
        <w:pStyle w:val="Normal"/>
        <w:rPr/>
      </w:pPr>
      <w:r>
        <w:rPr/>
        <w:t>И — его. В полутьме я не различала лица, но знала — он там. Я поднялась с места, но тотчас прозвучал его взволнованный голос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илар! Оставайся на месте!</w:t>
      </w:r>
    </w:p>
    <w:p>
      <w:pPr>
        <w:pStyle w:val="Normal"/>
        <w:rPr/>
      </w:pPr>
      <w:r>
        <w:rPr/>
        <w:t>И я повинова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сть Великая Мать вдохновит меня, — продолжал он. — Пусть музыка сегодня станет моей молитвой.</w:t>
      </w:r>
    </w:p>
    <w:p>
      <w:pPr>
        <w:pStyle w:val="Normal"/>
        <w:rPr/>
      </w:pPr>
      <w:r>
        <w:rPr/>
        <w:t>И начал играть «Аве Мария». Было часов шесть, наступало время «Ангелуса»</w:t>
      </w:r>
      <w:r>
        <w:rPr>
          <w:rStyle w:val="FootnoteCharacters"/>
          <w:rStyle w:val="FootnoteAnchor"/>
        </w:rPr>
        <w:footnoteReference w:id="3"/>
      </w:r>
      <w:r>
        <w:rPr/>
        <w:t xml:space="preserve">, время, когда свет и тьма перемешиваются. Звуки органа гулко разносились по пустой церкви, проникая, казалось, в древние камни её стен, перемешиваясь с духом легенд и жаром молитв, окутывавших статуи святых. </w:t>
      </w:r>
    </w:p>
    <w:p>
      <w:pPr>
        <w:pStyle w:val="Normal"/>
        <w:rPr/>
      </w:pPr>
      <w:r>
        <w:rPr/>
        <w:t>Я закрыла глаза, чтобы музыка проникла мне в самую душу, смыла с неё страх и чувство вины, внушила мне, что я — лучше, чем думала, сильней, чем считала себя.</w:t>
      </w:r>
    </w:p>
    <w:p>
      <w:pPr>
        <w:pStyle w:val="Normal"/>
        <w:rPr/>
      </w:pPr>
      <w:r>
        <w:rPr/>
        <w:t xml:space="preserve">Я испытывала неистовое желание помолиться, и с тех пор, как я свернула с дороги веры, такое со мной было впервые. </w:t>
      </w:r>
    </w:p>
    <w:p>
      <w:pPr>
        <w:pStyle w:val="Normal"/>
        <w:rPr/>
      </w:pPr>
      <w:r>
        <w:rPr/>
        <w:t xml:space="preserve">Я по-прежнему сидела на скамейке, но душа моя преклонила колени перед Богоматерью, простерлась у ног женщины, которая сказала: «да», хотя могла бы сказать «нет», и тогда ангел отыскал бы другую, и её отказ вовсе не был бы в глазах Господа грехом, потому что Господь знает всю меру слабости детей Своих. Но она сказала 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да будет воля Твоя</w:t>
      </w:r>
      <w:r>
        <w:rPr/>
        <w:t xml:space="preserve">», хотя сознавала, что вместе со словами ангела, получает страдания и муки выбранной ею судьбы; хотя глазами души уже могла различить, как сын её возлюбленный покидает отчий дом, как люди идут за ним следом, а потом отрекаются от него, но она сказала 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да будет воля Твоя</w:t>
      </w:r>
      <w:r>
        <w:rPr/>
        <w:t>», хотя в самый высший, самый священный в жизни каждой женщины миг она должна была оказаться в хлеву и родить в окружении скотов, ибо так заповедано было Писанием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>», хотя когда в смятении она отыскивала своего мальчика на улицах, то нашла его в храме. И он попросил не мешать ему, потому что ему нужно выполнить иные обязательства, исполнить иной долг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>», хотя знала, что до конца дней его будет искать сына, и клинок страдания навсегда останется в её сердце, и ежеминутно будет она трепетать за его жизнь, ибо она — под угрозой, а он преследуем и гоним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>», хотя, встретив его в толпе, она не сумеет приблизиться к нему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>», хотя, когда она попросила кого-то сообщить ему, что она — здесь, он, указав рукою своей на учеников своих, велел передать ей: «вот матерь моя и братья мои»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>», хотя, когда всё было кончено и все бежали прочь, у подножья креста, снося насмешки врагов и трусость друзей, остались только она, да ещё другая женщина, да один ученик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i/>
          <w:iCs/>
        </w:rPr>
        <w:t>да будет воля Твоя</w:t>
      </w:r>
      <w:r>
        <w:rPr/>
        <w:t xml:space="preserve">», Господи, да будет воля Твоя. </w:t>
      </w:r>
    </w:p>
    <w:p>
      <w:pPr>
        <w:pStyle w:val="Normal"/>
        <w:rPr/>
      </w:pPr>
      <w:r>
        <w:rPr/>
        <w:t xml:space="preserve">Ибо, Тебе ведомо, сколь слабы сердца детей Твоих, и на каждого Ты взваливаешь лишь то бремя, которое ему по силам нести. Ибо, Ты понимаешь мою любовь, потому что это — то единственное, что в самом деле принадлежит мне, то единственное, что смогу я взять с собой в иную жизнь. </w:t>
      </w:r>
    </w:p>
    <w:p>
      <w:pPr>
        <w:pStyle w:val="Normal"/>
        <w:rPr/>
      </w:pPr>
      <w:r>
        <w:rPr/>
        <w:t>Господи, сделай так, чтобы она сохранила отвагу и чистоту, чтобы сумела выжить и обойти все ловушки и капканы, расставленные ей миром, не свалиться в пропасти его и бездны.</w:t>
      </w:r>
    </w:p>
    <w:p>
      <w:pPr>
        <w:pStyle w:val="Normal"/>
        <w:rPr/>
      </w:pPr>
      <w:r>
        <w:rPr/>
        <w:t xml:space="preserve">Звуки органа замерли, и солнце скрылось за вершинами гор, — это произошло разом, будто повиновалось движению одной и той же Руки. Музыка и впрямь стала его молитвой, и молитва его была услышана. </w:t>
      </w:r>
    </w:p>
    <w:p>
      <w:pPr>
        <w:pStyle w:val="Normal"/>
        <w:rPr/>
      </w:pPr>
      <w:r>
        <w:rPr/>
        <w:t>Я открыла глаза — церковь была погружена во тьму, и лишь одна-единственная свеча горела перед образом Девы. И вот я услышала его приближающиеся шаги. Свет одинокой свечи озарил мои слёзы и мою улыбку — она, хоть и не была так прекрасна, как улыбка Девы, показывала, что сердце мое живо.</w:t>
      </w:r>
    </w:p>
    <w:p>
      <w:pPr>
        <w:pStyle w:val="Normal"/>
        <w:rPr/>
      </w:pPr>
      <w:r>
        <w:rPr/>
        <w:t>Он смотрел на меня, я — на него. Моя рука стала искать и нашла его руку. Я почувствовала, что теперь его сердце забилось чаще — я почти слышала глухие удары, ведь мы стояли в тишине и молчании.</w:t>
      </w:r>
    </w:p>
    <w:p>
      <w:pPr>
        <w:pStyle w:val="Normal"/>
        <w:rPr/>
      </w:pPr>
      <w:r>
        <w:rPr/>
        <w:t>Но моя душа была покойна и сердце — умиротворено.</w:t>
      </w:r>
    </w:p>
    <w:p>
      <w:pPr>
        <w:pStyle w:val="Normal"/>
        <w:rPr/>
      </w:pPr>
      <w:r>
        <w:rPr/>
        <w:t>Я сжала его руку, он обнял меня. Не могу сказать, как долго оставались мы у подножья статуи, не знаю, сколько это длилось, — время замерло.</w:t>
      </w:r>
    </w:p>
    <w:p>
      <w:pPr>
        <w:pStyle w:val="Normal"/>
        <w:rPr/>
      </w:pPr>
      <w:r>
        <w:rPr/>
        <w:t>Дева смотрела на нас. Юная крестьянка, сказавшая своей судьбе «да». Женщина, согласившаяся выносить во чреве сына Бога, а в сердце — любовь к Богине. Она способна понять нас.</w:t>
      </w:r>
    </w:p>
    <w:p>
      <w:pPr>
        <w:pStyle w:val="Normal"/>
        <w:rPr/>
      </w:pPr>
      <w:r>
        <w:rPr/>
        <w:t>Я ни о чём не хотела его спрашивать. Мгновений, проведенных в церкви, с лихвой хватило, чтобы придать смысл нашей поездке. Четырех дней, проведенных с ним, с лихвой хватило, чтобы этот год, не отмеченный ничем существенным, стал значителен и важен.</w:t>
      </w:r>
    </w:p>
    <w:p>
      <w:pPr>
        <w:pStyle w:val="Normal"/>
        <w:rPr/>
      </w:pPr>
      <w:r>
        <w:rPr/>
        <w:t>И потому, я ни о чём не спрашивала его. Взявшись за руки, мы вышли из церкви, вернулись в нашу комнату. Голова у меня шла кругом — семинария, Великая Мать, встреча, которая должна состояться у него с кем-то сегодня вечером.</w:t>
      </w:r>
    </w:p>
    <w:p>
      <w:pPr>
        <w:pStyle w:val="Normal"/>
        <w:rPr/>
      </w:pPr>
      <w:r>
        <w:rPr/>
        <w:t xml:space="preserve">И тогда я осознала: и он, и я хотим вверить наши души единой судьбе, однако, существует семинария во Франции и университет в Сарагосе. Сердце моё сжалось. Я поглядела на средневековые домики, на колодец, у которого сидели мы прошлой ночью. </w:t>
      </w:r>
    </w:p>
    <w:p>
      <w:pPr>
        <w:pStyle w:val="Normal"/>
        <w:rPr/>
      </w:pPr>
      <w:r>
        <w:rPr/>
        <w:t>Мне припомнилась молчаливая печаль Другой женщины — той, кем я была еще так недавно. «Боже, Ты видишь — я пытаюсь воскресить мою прежнюю веру. Не покидай, не оставляй меня, раз уж случилась со мной такая история», — взмолилась я, отгоняя страх.</w:t>
      </w:r>
    </w:p>
    <w:p>
      <w:pPr>
        <w:pStyle w:val="Normal"/>
        <w:rPr/>
      </w:pPr>
      <w:r>
        <w:rPr/>
        <w:t>Он спал недолго, и я проснулась, глядя в черный провал окна. Потом мы заснули снова, проснулись, поужинали с нашими неразговорчивыми хозяевами, и он попросил у них ключ от дом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годня мы вернемся поздно, — сказал он хозяйк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лодым надо развлечься, — кивнула та. — И провести праздники, как можно лучш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должна спросить кое о чём, — сказала я, когда мы садились в маши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хотела, но ничего не могу с собой подел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 семинари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. Я не понимаю, — ответила я, а сама подумала: «Хотя теперь, это не имеет никакого значения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всегда тебя любил, — начал он. — У меня были другие женщины, но любил я только тебя. Я постоянно носил с собой ладанку, надеясь, что когда-нибудь верну её тебе, что наберусь храбрости и скажу: «Я люблю тебя».</w:t>
      </w:r>
    </w:p>
    <w:p>
      <w:pPr>
        <w:pStyle w:val="Normal"/>
        <w:rPr/>
      </w:pPr>
      <w:r>
        <w:rPr/>
        <w:t xml:space="preserve">Какой бы дорогой ни шёл я в мире, она непременно приводила меня к тебе. Я писал тебе и со страхом вскрывал каждый конверт, надписанный твоей рукой, — ведь любое из ответных писем могло принести мне весть о том, что ты встретила другого. </w:t>
      </w:r>
    </w:p>
    <w:p>
      <w:pPr>
        <w:pStyle w:val="Normal"/>
        <w:rPr/>
      </w:pPr>
      <w:r>
        <w:rPr/>
        <w:t xml:space="preserve">Именно тогда я услышал призыв сферы духовного. А точнее сказать — я откликнулся на этот зов, потому что он присутствовал во мне — как и в тебе — с детства. Я понял, что Бог занимает слишком важное место в моей жизни и что мне не знать счастья, если не буду следовать моему призванию. </w:t>
      </w:r>
    </w:p>
    <w:p>
      <w:pPr>
        <w:pStyle w:val="Normal"/>
        <w:rPr/>
      </w:pPr>
      <w:r>
        <w:rPr/>
        <w:t>Лик Христа я узнавал в чертах каждого из тех бедняков, что встречались мне в мире, и я не мог не видеть Его. Он замолчал, а я решила не торопить его. Через двадцать минут он затормозил, и мы вышли из машин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в Лурде, — сказал он. — Тебе бы повидать всё это летом.</w:t>
      </w:r>
    </w:p>
    <w:p>
      <w:pPr>
        <w:pStyle w:val="Normal"/>
        <w:rPr/>
      </w:pPr>
      <w:r>
        <w:rPr/>
        <w:t>А сейчас я видела безлюдные улицы, закрытые магазины, стальные решётки перед подъездами гостиниц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Летом здесь бывает шесть миллионов приезжих, — с воодушевлением продолжа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знаю, как тут летом, а сейчас он напоминает город-призрак.</w:t>
      </w:r>
    </w:p>
    <w:p>
      <w:pPr>
        <w:pStyle w:val="Normal"/>
        <w:rPr/>
      </w:pPr>
      <w:r>
        <w:rPr/>
        <w:t>Мы перешли мост. Одна из створок исполинских железных ворот — с фигурами ангелов по бокам — была открыта. И мы вош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сскажи, что было дальше, — попросила я, хотя совсем недавно решила не настаивать на продолжении. — Расскажи, как узнаётся лик Христа на лицах людей.</w:t>
      </w:r>
    </w:p>
    <w:p>
      <w:pPr>
        <w:pStyle w:val="Normal"/>
        <w:rPr/>
      </w:pPr>
      <w:r>
        <w:rPr/>
        <w:t>Но тотчас поняла — он не хочет продолжать рассказ. Быть может, теперь не время и здесь не место. Но если уж начал, должен завершить.</w:t>
      </w:r>
    </w:p>
    <w:p>
      <w:pPr>
        <w:pStyle w:val="Normal"/>
        <w:rPr/>
      </w:pPr>
      <w:r>
        <w:rPr/>
        <w:t>Мы зашагали по просторному проспекту, по обе стороны которого тянулись заснеженные поля. В глубине вырисовывался силуэт собор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сскажи, — повтор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Да ты уже всё знаешь. Я поступил в семинарию. Ещё на первом году я попросил, чтобы Господь помог мне превратить мою любовь к тебе в любовь ко всему человечеству. </w:t>
      </w:r>
    </w:p>
    <w:p>
      <w:pPr>
        <w:pStyle w:val="Normal"/>
        <w:rPr/>
      </w:pPr>
      <w:r>
        <w:rPr/>
        <w:t>На втором курсе я понял, что молитва моя услышана. На третьем — как ни тосковал я, возникла непреложная уверенность, что моя любовь мало-помалу переплавляется в милосердие, в молитву, в помощь всем, кто в ней нуждает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чем же ты снова отыскал меня? Зачем снова разжёг во мне это пламя? Зачем рассказал об изгнании Другой и открыл мне глаза на то, как нелепо и убого я живу?</w:t>
      </w:r>
    </w:p>
    <w:p>
      <w:pPr>
        <w:pStyle w:val="Normal"/>
        <w:rPr/>
      </w:pPr>
      <w:r>
        <w:rPr/>
        <w:t>Голос мой дрожал, слова путались. С каждым мгновением он был всё ближе к семинарии и всё дальше от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чем вернулся? Зачем лишь сегодня рассказал мне эту историю — ведь ты видел, что я начинаю любить тебя?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, что я скажу, покажется тебе глупостью, — отвечал он, чуть помедли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покажется! Я больше не боюсь быть смешной. И научил меня этому т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ва месяца назад мой духовный руководитель попросил, чтобы я вместе с ним съездил к одной женщине — она умирала и собиралась завещать нашей семинарии всё свое имущество. Мой наставник должен был составить его опись.</w:t>
      </w:r>
    </w:p>
    <w:p>
      <w:pPr>
        <w:pStyle w:val="Normal"/>
        <w:rPr/>
      </w:pPr>
      <w:r>
        <w:rPr/>
        <w:t>Она жила в Сент-Савене. Собор был уже совсем недалеко. Я подсознательно чувствовала: как только мы дойдем до него, разговор прекратит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останавливайся, — попросила я. — Я заслужила объясне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Я помню ту минуту, когда вошёл в её дом. Окна выходили на Пиренеи, и солнце, казавшееся ещё ослепительней от блеска снега, заливало всё вокруг. Я занялся было описью, но очень скоро вынужден был остановиться. </w:t>
      </w:r>
    </w:p>
    <w:p>
      <w:pPr>
        <w:pStyle w:val="Normal"/>
        <w:rPr/>
      </w:pPr>
      <w:r>
        <w:rPr/>
        <w:t xml:space="preserve">Дело в том, что вкусы покойной в точности совпадали с моими — она покупала те же диски, что и я, слушала ту же музыку, которую слушал бы и я, разглядывая этот пейзаж за окном. На полках было много книг — кое-какие из них я читал, а другие с удовольствием бы прочёл. </w:t>
      </w:r>
    </w:p>
    <w:p>
      <w:pPr>
        <w:pStyle w:val="Normal"/>
        <w:rPr/>
      </w:pPr>
      <w:r>
        <w:rPr/>
        <w:t xml:space="preserve">И мебель, и картины, и всякие мелочи, разбросанные по комнатам, — всё было таким, словно я сам их выбирал. И с того дня я уже не мог себя заставить не думать об этом доме. Всякий раз, как я входил в часовню, чтобы помолиться, я вспоминал, что моё отречение от мира оказалось неполным. </w:t>
      </w:r>
    </w:p>
    <w:p>
      <w:pPr>
        <w:pStyle w:val="Normal"/>
        <w:rPr/>
      </w:pPr>
      <w:r>
        <w:rPr/>
        <w:t>Я представлял себе, как живу в таком же доме с тобой, слушаю эту музыку, гляжу на заснеженные вершины гор, на огонь в камине. Я представлял, как бегают по комнатам наши с тобой дети, как играют они в полях, окружающих Сент-Савен.</w:t>
      </w:r>
    </w:p>
    <w:p>
      <w:pPr>
        <w:pStyle w:val="Normal"/>
        <w:rPr/>
      </w:pPr>
      <w:r>
        <w:rPr/>
        <w:t>А я, хоть никогда в жизни не бывала в этом доме, точно знала, как он выглядит. И мне хотелось, чтобы он не произносил больше ни слова — тогда я смогла бы помечтать. Но он продолж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ве недели назад я не совладал с душевной истомой. Разыскал своего наставника, рассказал ему обо всём, что происходит. Признался в том, что люблю тебя, и в том, какие чувства испытывал, составляя опись.</w:t>
      </w:r>
    </w:p>
    <w:p>
      <w:pPr>
        <w:pStyle w:val="2"/>
        <w:rPr/>
      </w:pPr>
      <w:r>
        <w:rPr/>
        <w:t>За окном пошёл мелкий дождик. Я опустила голову, плотней запахнула жакет. Я боялась узнать, что было дальш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А он мне сказал: «Многообразны и различны пути служения Господу. Если ты считаешь, что это — твоя судьба, ступай, ищи её. </w:t>
      </w:r>
      <w:r>
        <w:rPr>
          <w:i/>
          <w:iCs/>
        </w:rPr>
        <w:t>Только тот, кто счастлив, способен распространять счастье</w:t>
      </w:r>
      <w:r>
        <w:rPr/>
        <w:t xml:space="preserve">». </w:t>
      </w:r>
    </w:p>
    <w:p>
      <w:pPr>
        <w:pStyle w:val="Normal"/>
        <w:rPr/>
      </w:pPr>
      <w:r>
        <w:rPr/>
        <w:t>«Не знаю, это ли моя судьба, — сказал я ему. — Решив затвориться в этом монастыре, я обрёл мир в душе».</w:t>
      </w:r>
    </w:p>
    <w:p>
      <w:pPr>
        <w:pStyle w:val="Normal"/>
        <w:rPr/>
      </w:pPr>
      <w:r>
        <w:rPr/>
        <w:t>«Что ж, иди в мир, разреши все и всяческие сомнения, — отвечал он. — Оставайся в мире или возвращайся в семинарию. Но в том месте, которое изберешь для себя, ты должен пребывать в целокупности. Царство разделенное падет под натиском неприятеля</w:t>
      </w:r>
      <w:r>
        <w:rPr>
          <w:rStyle w:val="FootnoteCharacters"/>
          <w:rStyle w:val="FootnoteAnchor"/>
        </w:rPr>
        <w:footnoteReference w:id="4"/>
      </w:r>
      <w:r>
        <w:rPr/>
        <w:t>. Человек разделённый не сумеет с достоинством и отвагой глядеть жизни в лицо».</w:t>
      </w:r>
    </w:p>
    <w:p>
      <w:pPr>
        <w:pStyle w:val="Normal"/>
        <w:rPr/>
      </w:pPr>
      <w:r>
        <w:rPr/>
        <w:t>Он что-то вытащил из кармана и протянул мне. Это был ключ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й наставник дал мне ключ от дома этой женщины и сказал, чтобы я не торопился распродавать её имущество. Я знаю — он хотел, чтобы я вернулся туда с тобой. И это он устроил мне лекцию в Мадриде для того, чтобы мы с тобой снова встретились.</w:t>
      </w:r>
    </w:p>
    <w:p>
      <w:pPr>
        <w:pStyle w:val="Normal"/>
        <w:rPr/>
      </w:pPr>
      <w:r>
        <w:rPr/>
        <w:t>Я поглядела на ключ в его руке и молча улыбнулась. Но в груди моей будто благовестили колокола, над головой — распахнулись небеса. Он будет служить Богу, но по-своему — рядом со мной. Потому что я буду сражаться за эт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зьми, — сказал он.</w:t>
      </w:r>
    </w:p>
    <w:p>
      <w:pPr>
        <w:pStyle w:val="Normal"/>
        <w:rPr/>
      </w:pPr>
      <w:r>
        <w:rPr/>
        <w:t>Я протянула руку, сжала в пальцах ключ, спрятала его в карман.</w:t>
      </w:r>
    </w:p>
    <w:p>
      <w:pPr>
        <w:pStyle w:val="Normal"/>
        <w:rPr/>
      </w:pPr>
      <w:r>
        <w:rPr/>
        <w:t>Базилика собора была уже перед нами. Прежде чем я успела вымолвить хоть слово, кто-то заметил его и устремился к нему. Назойливо моросил дождик, и, не зная, сколько времени мы проведём здесь, я ни на миг не забывала, что вымокнуть мне нельзя — переодеться-то не во что.</w:t>
      </w:r>
    </w:p>
    <w:p>
      <w:pPr>
        <w:pStyle w:val="Normal"/>
        <w:rPr/>
      </w:pPr>
      <w:r>
        <w:rPr/>
        <w:t>Я попыталась думать только об этом и гнала прочь мысли о доме — о том, что подвешено между небом и землей и ожидает, когда прикоснется к нему рука судьбы.</w:t>
      </w:r>
    </w:p>
    <w:p>
      <w:pPr>
        <w:pStyle w:val="Normal"/>
        <w:rPr/>
      </w:pPr>
      <w:r>
        <w:rPr/>
        <w:t xml:space="preserve">Он окликнул меня и, когда я подошла, представил нескольким людям. Кто-то осведомился, откуда мы приехали, и, когда он назвал Сент-Савен, сказал, что там похоронен святой отшельник. </w:t>
      </w:r>
    </w:p>
    <w:p>
      <w:pPr>
        <w:pStyle w:val="Normal"/>
        <w:rPr/>
      </w:pPr>
      <w:r>
        <w:rPr/>
        <w:t>Легенда гласит, что именно он первым открыл колодец посреди площади и что городок поначалу задумывался, как прибежище для верующих, которые не желали жить прежней жизнью и уходили в горы на поиски Бо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и и сейчас там, — услышала я ещё чей-то голос.</w:t>
      </w:r>
    </w:p>
    <w:p>
      <w:pPr>
        <w:pStyle w:val="Normal"/>
        <w:rPr/>
      </w:pPr>
      <w:r>
        <w:rPr/>
        <w:t>Я не знала, правдива ли эта история, и понятия не имела о том, кто такие эти «они».</w:t>
      </w:r>
    </w:p>
    <w:p>
      <w:pPr>
        <w:pStyle w:val="Normal"/>
        <w:rPr/>
      </w:pPr>
      <w:r>
        <w:rPr/>
        <w:t>Подошли ещё люди, и все направились ко входу в пещеру. Человек, выглядевший старше других, заговорил со мной по-французски, но, увидев, что я почти ничего не понимаю, перешел на ломаный испанский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пришли сюда с очень особенным человеком. С человеком, который творит чудеса.</w:t>
      </w:r>
    </w:p>
    <w:p>
      <w:pPr>
        <w:pStyle w:val="Normal"/>
        <w:rPr/>
      </w:pPr>
      <w:r>
        <w:rPr/>
        <w:t>Я ничего не ответила, но мне вспомнился вечер в Бильбао и отчаявшийся человек, который кинулся к нему. Он не сказал мне тогда, куда пошёл, а мне это было не интересно. А теперь мои мысли были сосредоточены на доме — я точно знала, каким он окажется: какие там будут книги и диски, какой пейзаж за окном.</w:t>
      </w:r>
    </w:p>
    <w:p>
      <w:pPr>
        <w:pStyle w:val="Normal"/>
        <w:rPr/>
      </w:pPr>
      <w:r>
        <w:rPr/>
        <w:t>Есть место в мире, где стоит наш истинный дом, куда в один прекрасный день мы придём. Дом, где я буду спокойно дожидаться его возвращения. Дом, куда прибежит после уроков девочка или мальчик, наполняя всё вокруг радостью бытия.</w:t>
      </w:r>
    </w:p>
    <w:p>
      <w:pPr>
        <w:pStyle w:val="Normal"/>
        <w:rPr/>
      </w:pPr>
      <w:r>
        <w:rPr/>
        <w:t xml:space="preserve">Люди шли молча, сутулясь под дождем, пока не добрались до того места, где происходили Явления. Всё было в точности так, как я это себе представляла, — пещера, статуя Богоматери и закрытый стеклом источник, где некогда и случилось чудо. </w:t>
      </w:r>
    </w:p>
    <w:p>
      <w:pPr>
        <w:pStyle w:val="Normal"/>
        <w:rPr/>
      </w:pPr>
      <w:r>
        <w:rPr/>
        <w:t>Кое-кто из паломников молился, другие просто сидели молча и с закрытыми глазами. Перед пещерой текла река, и шум её подействовал на меня успокаивающе. Увидев образ Приснодевы, я прошептала краткую молитву — попросила Богоматерь помочь мне, ибо моему сердцу больше не нужны страдания.</w:t>
      </w:r>
    </w:p>
    <w:p>
      <w:pPr>
        <w:pStyle w:val="Normal"/>
        <w:rPr/>
      </w:pPr>
      <w:r>
        <w:rPr/>
        <w:t xml:space="preserve">«Если мне суждены муки, пусть приходят они поскорее, — говорила я. — Потому что передо мной — целая жизнь, и нужно использовать её, как можно лучше. </w:t>
      </w:r>
    </w:p>
    <w:p>
      <w:pPr>
        <w:pStyle w:val="Normal"/>
        <w:rPr/>
      </w:pPr>
      <w:r>
        <w:rPr/>
        <w:t>Если ему предстоит сделать выбор, пусть сделает его немедля. Тогда я буду ждать его. Или позабуду. Ждать — мучительно. Забывать — больно. Но горшее из страданий — не знать, какое решение принять».</w:t>
      </w:r>
    </w:p>
    <w:p>
      <w:pPr>
        <w:pStyle w:val="Normal"/>
        <w:rPr/>
      </w:pPr>
      <w:r>
        <w:rPr/>
        <w:t>Сердцем я поняла, что моя молитва услышана.</w:t>
      </w:r>
    </w:p>
    <w:p>
      <w:pPr>
        <w:pStyle w:val="Heading7"/>
        <w:rPr/>
      </w:pPr>
      <w:r>
        <w:rPr/>
        <w:t>Среда, 8 декабря 1993</w:t>
      </w:r>
    </w:p>
    <w:p>
      <w:pPr>
        <w:pStyle w:val="Normal"/>
        <w:rPr/>
      </w:pPr>
      <w:r>
        <w:rPr/>
        <w:t>Когда часы над базиликой пробили полночь, вокруг нас собралось уже довольно много людей — не меньше сотни. Среди них были священники и монахини, и все неподвижно стояли под дождем, не сводя глаз с образ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ава тебе, Пресвятая Дева Непорочно Зачавшая! — произнес кто-то рядом со мной, и как раз в этот миг раздался последний удар часо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ава! — отозвались все хором и захлопали в ладоши. К нам немедленно приблизился сторож и попросил соблюдать тишину — мы беспокоим других богомольце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мы приехали издалека, — сказал кто-то из нашей групп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и тоже, — отвечал сторож, указывая на людей под дождем. — Однако, возносят молитвы молча.</w:t>
      </w:r>
    </w:p>
    <w:p>
      <w:pPr>
        <w:pStyle w:val="Normal"/>
        <w:rPr/>
      </w:pPr>
      <w:r>
        <w:rPr/>
        <w:t xml:space="preserve">Мне бы так хотелось, чтобы сторож прекратил доступ к святыне. Я хотела оказаться вдали отсюда — наедине с ним, взять его за руки, высказать ему всё, что чувствую. Мы стали бы строить планы, поговорили бы о доме — и о любви. </w:t>
      </w:r>
    </w:p>
    <w:p>
      <w:pPr>
        <w:pStyle w:val="Normal"/>
        <w:rPr/>
      </w:pPr>
      <w:r>
        <w:rPr/>
        <w:t>Я успокоила бы его, я была бы с ним нежна и ласкова, я сказала бы, что мечта его близка к осуществлению — потому что я рядом с ним и буду помогать ему.</w:t>
      </w:r>
    </w:p>
    <w:p>
      <w:pPr>
        <w:pStyle w:val="Normal"/>
        <w:rPr/>
      </w:pPr>
      <w:r>
        <w:rPr/>
        <w:t>Сторож сразу же удалился, а один из священников вполголоса начал молиться по четкам. Когда он дошел до «Верую», завершающей цикл молитв, все стояли неподвижно, с закрытыми глаз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то они, эти люди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аризматики, — ответил он.</w:t>
      </w:r>
    </w:p>
    <w:p>
      <w:pPr>
        <w:pStyle w:val="Normal"/>
        <w:rPr/>
      </w:pPr>
      <w:r>
        <w:rPr/>
        <w:t>Я уже слышала это слово, но не могла бы объяснить его значение. Он понял эт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Это люди, которые принимают огонь Святого Духа. Огонь, оставленный Иисусом, огонь, от которого лишь немногим удаётся затеплить свои свечи. </w:t>
      </w:r>
    </w:p>
    <w:p>
      <w:pPr>
        <w:pStyle w:val="Normal"/>
        <w:rPr/>
      </w:pPr>
      <w:r>
        <w:rPr/>
        <w:t>Это люди, близкие к первоначальной истине христианства, когда все могли творить чудеса. Это люди, ведомые Женой, Облечённой в Солнечный Свет, — сказал он, указывая глазами на статую Девы.</w:t>
      </w:r>
    </w:p>
    <w:p>
      <w:pPr>
        <w:pStyle w:val="Normal"/>
        <w:rPr/>
      </w:pPr>
      <w:r>
        <w:rPr/>
        <w:t>Люди разом, будто подчиняясь им одним слышной команде, негромко запе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вся дрожишь. Замерзла? Ты можешь не принимать участия в эт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ты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останусь. Это — моя жизн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гда, и я останусь, — ответила я, хотя предпочла бы оказаться далеко отсюда. — Если это — твой мир, я хочу стать его частицей и буду учиться этому.</w:t>
      </w:r>
    </w:p>
    <w:p>
      <w:pPr>
        <w:pStyle w:val="Normal"/>
        <w:rPr/>
      </w:pPr>
      <w:r>
        <w:rPr/>
        <w:t>Люди продолжали петь. Я закрыла глаза, попыталась следовать за мелодией, как бессмысленный набор звуков произнося французские слова, которых не понимала. Так время проходило скорей.</w:t>
      </w:r>
    </w:p>
    <w:p>
      <w:pPr>
        <w:pStyle w:val="Normal"/>
        <w:rPr/>
      </w:pPr>
      <w:r>
        <w:rPr/>
        <w:t>Всё это скоро кончится. И мы сможем вернуться в Сент-Савен. Мы будем вдвоем: он и я.</w:t>
      </w:r>
    </w:p>
    <w:p>
      <w:pPr>
        <w:pStyle w:val="Normal"/>
        <w:rPr/>
      </w:pPr>
      <w:r>
        <w:rPr/>
        <w:t xml:space="preserve">Я продолжала бездумно, машинально петь и вскоре поняла, что музыка завораживает меня, словно живёт собственной жизнью и оказывает на меня гипнотическое действие. Зябкий озноб прошёл, я уже не обращала внимания на дождь, не вспоминала о том, что мне не во что переодеться. </w:t>
      </w:r>
    </w:p>
    <w:p>
      <w:pPr>
        <w:pStyle w:val="Normal"/>
        <w:rPr/>
      </w:pPr>
      <w:r>
        <w:rPr/>
        <w:t>Музыка ласкала меня, поднимала мне дух, переносила в те времена, когда Бог был ближе и помогал мне. И когда я уже почти совсем растворилась в мелодии, она оборвалась.</w:t>
      </w:r>
    </w:p>
    <w:p>
      <w:pPr>
        <w:pStyle w:val="Normal"/>
        <w:rPr/>
      </w:pPr>
      <w:r>
        <w:rPr/>
        <w:t>Я открыла глаза. На этот раз вмешался не сторож, а священник. Он подошёл к своему коллеге из числа молящихся и, что-то вполголоса сказав ему, ушел. Второй священник повернулся к нам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Нам придётся вознести наши молитвы с другого берега реки.</w:t>
      </w:r>
    </w:p>
    <w:p>
      <w:pPr>
        <w:pStyle w:val="Normal"/>
        <w:rPr/>
      </w:pPr>
      <w:r>
        <w:rPr/>
        <w:t xml:space="preserve">И вот, мы в молчании направляемся в указанное место. Поднимаемся на мост, находящийся почти напротив пещеры, оказываемся на противоположной стороне реки. Здесь красиво — деревья, пустырь и река, которая теперь пролегла между нами и пещерой. </w:t>
      </w:r>
    </w:p>
    <w:p>
      <w:pPr>
        <w:pStyle w:val="Normal"/>
        <w:rPr/>
      </w:pPr>
      <w:r>
        <w:rPr/>
        <w:t>Отсюда ясно видна освещенная статуя Пресвятой Девы, и мы можем петь в полный голос, не опасаясь, что наша молитва помешает молитве других паломников.</w:t>
      </w:r>
    </w:p>
    <w:p>
      <w:pPr>
        <w:pStyle w:val="Normal"/>
        <w:rPr/>
      </w:pPr>
      <w:r>
        <w:rPr/>
        <w:t>Не у меня одной возникает такое ощущение — оно словно бы передаётся всем: люди начинают петь громче, поднимая головы к небу и улыбаясь, а капли дождя, меж тем, текут по их лицам. Кто-то воздевает руки, и через мгновение все следуют его примеру и покачиваются из стороны в сторону в ритме музыки.</w:t>
      </w:r>
    </w:p>
    <w:p>
      <w:pPr>
        <w:pStyle w:val="Normal"/>
        <w:rPr/>
      </w:pPr>
      <w:r>
        <w:rPr/>
        <w:t xml:space="preserve">Во мне происходит внутренняя борьба — я и растворяюсь в этом единстве, и, в то же время, хочу внимательно наблюдать за тем, что происходит вокруг меня. </w:t>
      </w:r>
    </w:p>
    <w:p>
      <w:pPr>
        <w:pStyle w:val="Normal"/>
        <w:rPr/>
      </w:pPr>
      <w:r>
        <w:rPr/>
        <w:t>Какой-то священник рядом со мной поёт по-испански, и я начинаю вторить ему, повторяя его слова. Это призывы к Святому Духу и Деве — чтобы сошли на молящихся, осенили каждого из них своей благодатью, одарили Своим могуществ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сть дар языков снизойдет на нас, — сказал другой священник и потом повторил эту фразу по-испански и по-итальянски.</w:t>
      </w:r>
    </w:p>
    <w:p>
      <w:pPr>
        <w:pStyle w:val="Normal"/>
        <w:rPr/>
      </w:pPr>
      <w:r>
        <w:rPr/>
        <w:t xml:space="preserve">Я не вполне осознала то, что произошло потом. Каждый из стоявших вокруг меня людей начал говорить на неведомом мне языке. Это была не столько речь, сколько бессвязный шум — слова, казалось, шли прямо из души, безо всякой логической последовательности. </w:t>
      </w:r>
    </w:p>
    <w:p>
      <w:pPr>
        <w:pStyle w:val="Normal"/>
        <w:rPr/>
      </w:pPr>
      <w:r>
        <w:rPr/>
        <w:t>Я сейчас же вспомнила о нашем разговоре в церкви, когда он говорил об откровении и о том, что всякое знание состоит, прежде всего, в умении слушать голос собственной души.</w:t>
      </w:r>
    </w:p>
    <w:p>
      <w:pPr>
        <w:pStyle w:val="Normal"/>
        <w:rPr/>
      </w:pPr>
      <w:r>
        <w:rPr/>
        <w:t>«Быть может, это язык ангелов», — подумала я, пытаясь подражать им и чувствуя, что это нелепо.</w:t>
      </w:r>
    </w:p>
    <w:p>
      <w:pPr>
        <w:pStyle w:val="Normal"/>
        <w:rPr/>
      </w:pPr>
      <w:r>
        <w:rPr/>
        <w:t>Все, словно в трансе, смотрели на другой берег реки, на статую Девы. Я поискала его глазами, увидела, что он отошёл от меня, воздев руки к небу, и тоже быстро произносит какие-то слова, как будто говорит с Ней. Он то улыбался, соглашаясь, то словно бы недоумевал.</w:t>
      </w:r>
    </w:p>
    <w:p>
      <w:pPr>
        <w:pStyle w:val="Normal"/>
        <w:rPr/>
      </w:pPr>
      <w:r>
        <w:rPr/>
        <w:t>«Вот его мир», — подумала я.</w:t>
      </w:r>
    </w:p>
    <w:p>
      <w:pPr>
        <w:pStyle w:val="Normal"/>
        <w:rPr/>
      </w:pPr>
      <w:r>
        <w:rPr/>
        <w:t xml:space="preserve">Всё это начинало внушать мне страх. Мужчина, которого я хотела удержать рядом, говорил, что Бог принадлежит и к женскому полу, произносил слова на неведомых, недоступных разумению языках, впадал в транс и, казалось, был близок к ангелам. </w:t>
      </w:r>
    </w:p>
    <w:p>
      <w:pPr>
        <w:pStyle w:val="Normal"/>
        <w:rPr/>
      </w:pPr>
      <w:r>
        <w:rPr/>
        <w:t>И вымечтанный мною дом на горе уходил из реальности, становился частицей того мира, что был оставлен им позади.</w:t>
      </w:r>
    </w:p>
    <w:p>
      <w:pPr>
        <w:pStyle w:val="Normal"/>
        <w:rPr/>
      </w:pPr>
      <w:r>
        <w:rPr/>
        <w:t xml:space="preserve">Последние несколько дней, начиная с мадридской лекции, стали представляться мне неким сном, путешествием вне времени и пространства моей жизни. Но этот сон был проникнут ощущением бескрайности мира, увлекательности книги, духом новых приключений. </w:t>
      </w:r>
    </w:p>
    <w:p>
      <w:pPr>
        <w:pStyle w:val="Normal"/>
        <w:rPr/>
      </w:pPr>
      <w:r>
        <w:rPr/>
        <w:t xml:space="preserve">Как бы ни боролась я, мне было известно, что любовь легко воспламеняет женское сердце, так что моё позволение ветру дуть, а воде повалить стену плотины — это лишь вопрос времени. </w:t>
      </w:r>
    </w:p>
    <w:p>
      <w:pPr>
        <w:pStyle w:val="Normal"/>
        <w:rPr/>
      </w:pPr>
      <w:r>
        <w:rPr/>
        <w:t>Как бы ни была я настроена против этого в принципе, мне уже случалось прежде любить, и теперь я размышляла, как разрешить сложившуюся ситуацию.</w:t>
      </w:r>
    </w:p>
    <w:p>
      <w:pPr>
        <w:pStyle w:val="Normal"/>
        <w:rPr/>
      </w:pPr>
      <w:r>
        <w:rPr/>
        <w:t>Но было тут кое-что такое, чего постичь я была не в силах. Не этой католической вере учили меня на уроках Закона Божьего. Не таким видела я и представляла себе спутника моей жизни.</w:t>
      </w:r>
    </w:p>
    <w:p>
      <w:pPr>
        <w:pStyle w:val="Normal"/>
        <w:rPr/>
      </w:pPr>
      <w:r>
        <w:rPr/>
        <w:t>«Спутник моей жизни... какое странное словосочетание», — подумала я и сама удивилась моим мыслям.</w:t>
      </w:r>
    </w:p>
    <w:p>
      <w:pPr>
        <w:pStyle w:val="Normal"/>
        <w:rPr/>
      </w:pPr>
      <w:r>
        <w:rPr/>
        <w:t>Река и грот породили в моей душе страх и ревность. Страх — потому что это было ново для меня, а новое всегда пугает. Ревность — потому что я постепенно стала постигать: любовь — больше, чем мне представлялось, любовь вторгается в такие пределы, шествует по таким краям, куда никогда не ступала моя нога.</w:t>
      </w:r>
    </w:p>
    <w:p>
      <w:pPr>
        <w:pStyle w:val="Normal"/>
        <w:rPr/>
      </w:pPr>
      <w:r>
        <w:rPr/>
        <w:t>«Прости меня, Пресвятая Дева, — сказала я. — Прости за то, что я, такая жалкая, ничтожная и убогая, осмеливаюсь требовать, чтобы этот человек любил меня одну». А что, если истинное его призвание — удалиться от мира, затвориться в семинарии и вести беседы с ангелами?</w:t>
      </w:r>
    </w:p>
    <w:p>
      <w:pPr>
        <w:pStyle w:val="Normal"/>
        <w:rPr/>
      </w:pPr>
      <w:r>
        <w:rPr/>
        <w:t>Сколько времени сможет он сопротивляться своему истинному влечению, сколько времени пройдёт, прежде чем он оставит дом, чтение и музыку? И если даже он никогда не вернётся в семинарию, какую цену придется мне уплатить за то, чтобы не подпускать его к осуществлению его подлинной мечты?</w:t>
      </w:r>
    </w:p>
    <w:p>
      <w:pPr>
        <w:pStyle w:val="Normal"/>
        <w:rPr/>
      </w:pPr>
      <w:r>
        <w:rPr/>
        <w:t>Казалось, всё вокруг предельно сосредоточены на том, что делают, — все, кроме меня. Я не свожу с него глаз, а он говорит на языке ангелов.</w:t>
      </w:r>
    </w:p>
    <w:p>
      <w:pPr>
        <w:pStyle w:val="Normal"/>
        <w:rPr/>
      </w:pPr>
      <w:r>
        <w:rPr/>
        <w:t>Страх и ревность были вытеснены одиночеством. Ангелы нашли себе собеседника, а я стояла одна.</w:t>
      </w:r>
    </w:p>
    <w:p>
      <w:pPr>
        <w:pStyle w:val="Normal"/>
        <w:rPr/>
      </w:pPr>
      <w:r>
        <w:rPr/>
        <w:t xml:space="preserve">Не знаю, что побудило меня попытаться заговорить на этом странном языке. Быть может, острейшая необходимость встретиться с ним, встретиться и рассказать о том, что ощущаю. </w:t>
      </w:r>
    </w:p>
    <w:p>
      <w:pPr>
        <w:pStyle w:val="Normal"/>
        <w:rPr/>
      </w:pPr>
      <w:r>
        <w:rPr/>
        <w:t xml:space="preserve">Быть может, я нуждалась в том, чтобы моя душа вела беседу со мной — сердце моё было переполнено сомнениями, и мне были нужны ответы. Но я не знала толком, что делать, — росло и крепло сознание того, как я нелепа. </w:t>
      </w:r>
    </w:p>
    <w:p>
      <w:pPr>
        <w:pStyle w:val="Normal"/>
        <w:rPr/>
      </w:pPr>
      <w:r>
        <w:rPr/>
        <w:t>Но рядом со мной, вокруг меня стояли люди — мужчины и женщины, старики и молодые, духовные лица и миряне, монахини и студенты. Их близость придала мне сил, и я попросила Святого Духа даровать мне сил для преодоления препоны страха.</w:t>
      </w:r>
    </w:p>
    <w:p>
      <w:pPr>
        <w:pStyle w:val="Normal"/>
        <w:rPr/>
      </w:pPr>
      <w:r>
        <w:rPr/>
        <w:t>«Попробуй, — сказала я себе. — Достаточно открыть рот и набраться храбрости для того, чтобы произнести слова, которых не понимаешь. Попробуй».</w:t>
      </w:r>
    </w:p>
    <w:p>
      <w:pPr>
        <w:pStyle w:val="Normal"/>
        <w:rPr/>
      </w:pPr>
      <w:r>
        <w:rPr/>
        <w:t>И я решила попытаться. Но прежде попросила, чтобы эта ночь, сменившая такой бесконечно-длинный День, что я толком и не помнила, когда же он начался, стала для меня ночью богоявления.</w:t>
      </w:r>
    </w:p>
    <w:p>
      <w:pPr>
        <w:pStyle w:val="Normal"/>
        <w:rPr/>
      </w:pPr>
      <w:r>
        <w:rPr/>
        <w:t xml:space="preserve">И Бог, казалось, внял моей молитве. И слова стали выговариваться легче, и постепенно они теряли черты человеческого языка. Стыд уже не так терзал меня, а уверенности в себе прибыло, и язык сделался послушен и поворотлив. </w:t>
      </w:r>
    </w:p>
    <w:p>
      <w:pPr>
        <w:pStyle w:val="Normal"/>
        <w:rPr/>
      </w:pPr>
      <w:r>
        <w:rPr/>
        <w:t xml:space="preserve">Я по-прежнему не понимала ничего из произносимого мной, но моей душе эти странные слова были внятны. Я испытала прилив ликования от того, что набралась храбрости и произношу бессмысленные слова. </w:t>
      </w:r>
    </w:p>
    <w:p>
      <w:pPr>
        <w:pStyle w:val="Normal"/>
        <w:rPr/>
      </w:pPr>
      <w:r>
        <w:rPr/>
        <w:t>Я была свободна, я не нуждалась больше в том, чтобы искать или давать объяснения моим поступкам. Эта новообретенная свобода возносила меня к небесам — туда, где всепрощающая Великая Любовь, рядом с которой никогда не почувствуешь себя покинутой, снова раскроет мне объятья.</w:t>
      </w:r>
    </w:p>
    <w:p>
      <w:pPr>
        <w:pStyle w:val="2"/>
        <w:rPr/>
      </w:pPr>
      <w:r>
        <w:rPr/>
        <w:t>«Мне кажется, я вновь обретаю веру», — подумала я, удивившись всем тем чудесам, что способна творить любовь. Я чувствовала — Пресвятая Дева держит меня на руках, укрывая и согревая своим одеянием. Неведомые слова всё легче и проворней срывались с моих губ.</w:t>
      </w:r>
    </w:p>
    <w:p>
      <w:pPr>
        <w:pStyle w:val="Normal"/>
        <w:rPr/>
      </w:pPr>
      <w:r>
        <w:rPr/>
        <w:t xml:space="preserve">Я заплакала, сама не понимая причины слёз. Радость заполнила моё сердце, затопила всю меня без остатка. Она была сильней страхов, сильней </w:t>
      </w:r>
      <w:r>
        <w:rPr>
          <w:i/>
          <w:iCs/>
        </w:rPr>
        <w:t>моей убогой правоты</w:t>
      </w:r>
      <w:r>
        <w:rPr/>
        <w:t>, сильней стремления поставить под контроль каждую секунду моей жизни.</w:t>
      </w:r>
    </w:p>
    <w:p>
      <w:pPr>
        <w:pStyle w:val="Normal"/>
        <w:rPr/>
      </w:pPr>
      <w:r>
        <w:rPr/>
        <w:t xml:space="preserve">Я сознавала — эти слёзы ниспосланы мне свыше, ведь ещё в школе монахини внушали мне, что в миг наивысшего подъёма святые плачут. </w:t>
      </w:r>
    </w:p>
    <w:p>
      <w:pPr>
        <w:pStyle w:val="Normal"/>
        <w:rPr/>
      </w:pPr>
      <w:r>
        <w:rPr/>
        <w:t>Я открыла глаза, созерцая тёмное небо, почувствовала, как слёзы перемешиваются со струйками дождя. Земля была жива, нисходящая с высот вода несла с собой чудо горних вершин. Мы были частицами этого чуд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хорошо, Бог может быть женщиной, — произнесла я вполголоса, покуда остальные пели. — Если это так, то именно Его женский лик научил нас люб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те помолимся «шатрами», — сказал священник, тотчас повторив эту фразу по-испански, по-французски и по-итальянски.</w:t>
      </w:r>
    </w:p>
    <w:p>
      <w:pPr>
        <w:pStyle w:val="Normal"/>
        <w:rPr/>
      </w:pPr>
      <w:r>
        <w:rPr/>
        <w:t>Я снова почувствовала, что сбита с толку и не понимаю, что происходит.</w:t>
      </w:r>
    </w:p>
    <w:p>
      <w:pPr>
        <w:pStyle w:val="Normal"/>
        <w:rPr/>
      </w:pPr>
      <w:r>
        <w:rPr/>
        <w:t>Кто-то приблизился ко мне, обвил рукой мои плечи. Кто-то другой обнял с другой стороны. Обнявшись, мы ввосьмером образуем круг, наклоняемся вперед так, что наши головы соприкасаются.</w:t>
      </w:r>
    </w:p>
    <w:p>
      <w:pPr>
        <w:pStyle w:val="Normal"/>
        <w:rPr/>
      </w:pPr>
      <w:r>
        <w:rPr/>
        <w:t>Это и в самом деле похоже на живой шатер. Дождь усиливается, но никто не обращает на это внимания. Поза, в которой мы стоим, требует всего нашего внимания и тепла наших те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святая Дева Непорочно Зачавшая, помоги моему сыну, сделай так, чтобы он нашёл свой путь, — говорит мужчина, обнимающий меня справа. — Прочтём «Аве Мария» для моего сы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минь, — отвечают остальные, и восемь голосов начинают молитв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святая Дева Непорочно Зачавшая, просвети меня, ниспошли мне дар целителя, — произносит женский голос из нашего «шатра». — Прочтём «Аве Мария».</w:t>
      </w:r>
    </w:p>
    <w:p>
      <w:pPr>
        <w:pStyle w:val="Normal"/>
        <w:rPr/>
      </w:pPr>
      <w:r>
        <w:rPr/>
        <w:t>Снова звучит «аминь», и следом — молитва. Каждый из восьмерых излагает свою просьбу, и все поддерживают её своей молитвой. Я удивляюсь самой себе — потому что молюсь, как ребёнок, и, как ребенок, верю, что нам будет дарована благодать.</w:t>
      </w:r>
    </w:p>
    <w:p>
      <w:pPr>
        <w:pStyle w:val="Normal"/>
        <w:rPr/>
      </w:pPr>
      <w:r>
        <w:rPr/>
        <w:t xml:space="preserve">На долю секунды установилась тишина. Я поняла, что пришел мой черёд обратиться к Деве с молитвой. В других обстоятельствах я умерла бы со стыда — и ничего бы не сумела из себя выдавить. </w:t>
      </w:r>
    </w:p>
    <w:p>
      <w:pPr>
        <w:pStyle w:val="Normal"/>
        <w:rPr/>
      </w:pPr>
      <w:r>
        <w:rPr/>
        <w:t>Но здесь было Присутствие, и оно придавало мне уверенност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есвятая Дева Непорочно Зачавшая, научи меня любить, как любила Ты, — слышу я свой голос. — Пусть эта любовь крепнет во мне и в том, к кому она обращена. Прочтём «Аве Мария».</w:t>
      </w:r>
    </w:p>
    <w:p>
      <w:pPr>
        <w:pStyle w:val="Normal"/>
        <w:rPr/>
      </w:pPr>
      <w:r>
        <w:rPr/>
        <w:t>Мы молимся вместе, и вновь приходит ко мне чувство освобождения.</w:t>
      </w:r>
    </w:p>
    <w:p>
      <w:pPr>
        <w:pStyle w:val="Normal"/>
        <w:rPr/>
      </w:pPr>
      <w:r>
        <w:rPr/>
        <w:t>Столько лет боролась я против собственного сердца, ибо страшилась печали, страдания, забвения. Но я всегда знала, что истинная любовь — превыше всего этого, что лучше умереть, чем перестать любить.</w:t>
      </w:r>
    </w:p>
    <w:p>
      <w:pPr>
        <w:pStyle w:val="Normal"/>
        <w:rPr/>
      </w:pPr>
      <w:r>
        <w:rPr/>
        <w:t>Однако, мне казалось, что лишь другие наделены отвагой, необходимой для этого, а у меня её нет. И только сейчас поняла — есть! Если даже любовь несёт с собой разлуку, одиночество, печаль — всё равно она стоит той цены, которую мы за неё платим.</w:t>
      </w:r>
    </w:p>
    <w:p>
      <w:pPr>
        <w:pStyle w:val="Normal"/>
        <w:rPr/>
      </w:pPr>
      <w:r>
        <w:rPr/>
        <w:t>«Нельзя думать только об этом, я должна сосредоточиться на церемонии».</w:t>
      </w:r>
    </w:p>
    <w:p>
      <w:pPr>
        <w:pStyle w:val="Normal"/>
        <w:rPr/>
      </w:pPr>
      <w:r>
        <w:rPr/>
        <w:t xml:space="preserve">Священник, который вёл нашу группу, попросил разомкнуть кольцо и сказал, что теперь мы будем молиться за болящих. </w:t>
      </w:r>
    </w:p>
    <w:p>
      <w:pPr>
        <w:pStyle w:val="Normal"/>
        <w:rPr/>
      </w:pPr>
      <w:r>
        <w:rPr/>
        <w:t>Люди молились, пели, танцевали под дождём, славя Господа и Пречистую Деву. Время от времени, все начинали говорить на неведомых языках, покачивая из стороны в сторону воздетыми ввысь рук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т из нас, у кого хворает невестка, пусть знает, что она выздоравливает, — в какой-то момент сказала женщина.</w:t>
      </w:r>
    </w:p>
    <w:p>
      <w:pPr>
        <w:pStyle w:val="Normal"/>
        <w:rPr/>
      </w:pPr>
      <w:r>
        <w:rPr/>
        <w:t>Возобновились молитвы, а вместе с ними — песнопения и танцы. Время от времени, раздавался голос этой женщины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т из нас, кто недавно потерял мать, пусть крепко верует, что она пребывает в царствии небесном.</w:t>
      </w:r>
    </w:p>
    <w:p>
      <w:pPr>
        <w:pStyle w:val="Normal"/>
        <w:rPr/>
      </w:pPr>
      <w:r>
        <w:rPr/>
        <w:t>Позже он рассказал мне, что это и есть дар пророчества, что некоторые люди обладают свойством предчувствовать, что сейчас происходит за тысячи миль от них или что вскоре произойдёт.</w:t>
      </w:r>
    </w:p>
    <w:p>
      <w:pPr>
        <w:pStyle w:val="Normal"/>
        <w:rPr/>
      </w:pPr>
      <w:r>
        <w:rPr/>
        <w:t>Он так никогда и не узнал об этом, но я верила в силу голоса, говорившего о чудесах. Я ждала, что эта женщина вот-вот скажет о любви двоих из нас, я надеялась, что она возвестит — эту любовь благословили все ангелы, святые, Бог и Богиня.</w:t>
      </w:r>
    </w:p>
    <w:p>
      <w:pPr>
        <w:pStyle w:val="Normal"/>
        <w:rPr/>
      </w:pPr>
      <w:r>
        <w:rPr/>
        <w:t>Не знаю, сколько продолжалось это радение. Люди вновь принимались говорить на неведомых языках, пели, танцевали, воздев руки к небу, молились за ближних своих, просили ниспослать чудо, свидетельствовали, что благодать снизошла на них.</w:t>
      </w:r>
    </w:p>
    <w:p>
      <w:pPr>
        <w:pStyle w:val="Normal"/>
        <w:rPr/>
      </w:pPr>
      <w:r>
        <w:rPr/>
        <w:t>И, наконец, священник, руководивший церемонией, произнес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те помолимся за всех тех, кто сегодня впервые участвует в этом харизматическом обновлении.</w:t>
      </w:r>
    </w:p>
    <w:p>
      <w:pPr>
        <w:pStyle w:val="Normal"/>
        <w:rPr/>
      </w:pPr>
      <w:r>
        <w:rPr/>
        <w:t>Стало быть, я здесь не одна такая. Сознание этого успокоило меня. Вновь зазвучало песнопение. На этот раз я не пела вместе со всеми, а только слушала и просила, чтобы благодать осенила меня. А нужно мне было много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имем благословение, — сказал священник. Все повернулись к освещенной пещере на другом берегу реки. Священник прочёл несколько молитв и благословил нас. После этого все расцеловались, поздравили друг друга с праздником и разошлись.</w:t>
      </w:r>
    </w:p>
    <w:p>
      <w:pPr>
        <w:pStyle w:val="Normal"/>
        <w:rPr/>
      </w:pPr>
      <w:r>
        <w:rPr/>
        <w:t>Он подошёл ко мне. Лицо его было веселей, чем обыч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вымокла насквозь, — сказа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ты тоже, — смеясь, ответила я.</w:t>
      </w:r>
    </w:p>
    <w:p>
      <w:pPr>
        <w:pStyle w:val="Normal"/>
        <w:rPr/>
      </w:pPr>
      <w:r>
        <w:rPr/>
        <w:t>Мы сели в машину и вернулись в Сент-Савен. Как я мечтала об этой минуте, а теперь, когда она наступила, — не знаю, что сказать. Какими словами описать дом в горах, книги и диски, обряд, неведомые языки и шатер, образованный восемью молящимися?</w:t>
      </w:r>
    </w:p>
    <w:p>
      <w:pPr>
        <w:pStyle w:val="Normal"/>
        <w:rPr/>
      </w:pPr>
      <w:r>
        <w:rPr/>
        <w:t>Он живет в двух мирах. Где-нибудь и когда-нибудь эти два мира сольются в один — и мне необходимо понять, как это произойдет.</w:t>
      </w:r>
    </w:p>
    <w:p>
      <w:pPr>
        <w:pStyle w:val="Normal"/>
        <w:rPr/>
      </w:pPr>
      <w:r>
        <w:rPr/>
        <w:t>Но слова в такие моменты ничего не значат. Любовь познается только любовь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 меня только один свитер, — сказал он, когда мы вошли в комнату. — Надень его. Завтра куплю себе друг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 повесим одежду на калорифер. К утру она высохнет, — ответила я. — А у меня есть майка, я её вчера выстирала.</w:t>
      </w:r>
    </w:p>
    <w:p>
      <w:pPr>
        <w:pStyle w:val="Normal"/>
        <w:rPr/>
      </w:pPr>
      <w:r>
        <w:rPr/>
        <w:t>На несколько мгновений воцарилась тишина. Одежда. Нагота. Холод.  В конце концов, он вытащил из чемодана ещё одну футбол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годится вместо ночной рубашк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онечно.</w:t>
      </w:r>
    </w:p>
    <w:p>
      <w:pPr>
        <w:pStyle w:val="Normal"/>
        <w:rPr/>
      </w:pPr>
      <w:r>
        <w:rPr/>
        <w:t>Я погасила лампу. В темноте стянула с себя промокшую одежду, развесила её над калорифером и повернула регулятор на полную мощность.</w:t>
      </w:r>
    </w:p>
    <w:p>
      <w:pPr>
        <w:pStyle w:val="Normal"/>
        <w:rPr/>
      </w:pPr>
      <w:r>
        <w:rPr/>
        <w:t>Уличный фонарь давал достаточно света, чтобы он видел мой силуэт и знал, что я — голая. Я надела майку и нырнула под одеял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люблю тебя, — услышала я его голос и сказала в ответ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чусь любить тебя.</w:t>
      </w:r>
    </w:p>
    <w:p>
      <w:pPr>
        <w:pStyle w:val="Normal"/>
        <w:rPr/>
      </w:pPr>
      <w:r>
        <w:rPr/>
        <w:t>Он закур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, по-твоему, сейчас подходящее время?</w:t>
      </w:r>
    </w:p>
    <w:p>
      <w:pPr>
        <w:pStyle w:val="Normal"/>
        <w:rPr/>
      </w:pPr>
      <w:r>
        <w:rPr/>
        <w:t>Я знала, о чём он говорит. Поднялась и присела на край его кровати. Красный огонек сигареты через равные промежутки времени освещал его лицо. Он взял меня за руку, и так мы просидели несколько мгновений. Потом я высвободилась и погладила его по голов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Ты не должен спрашивать, — ответила я. — Любовь не задает вопросы, ведь если мы начнём задумываться — начнем бояться. Это — необъяснимый страх, я не стану даже и пытаться облечь его в слова. </w:t>
      </w:r>
    </w:p>
    <w:p>
      <w:pPr>
        <w:pStyle w:val="Normal"/>
        <w:rPr/>
      </w:pPr>
      <w:r>
        <w:rPr/>
        <w:t>Это может быть страх того, что тебя отвергнут, не примут, страх нарушить очарование. Звучит нелепо, но это так. А потому надо не спрашивать, а совершать поступки. Как ты сам и столько раз говорил — надо рисков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ю. И никогда прежде не спрашива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Ты уже завладел моим сердцем, — сказала я, делая вид, что не слышала его слов. — Завтра можешь покинуть меня, но мы всегда будем вспоминать чудо этих дней; романтическую любовь, возможность, мечту. </w:t>
      </w:r>
    </w:p>
    <w:p>
      <w:pPr>
        <w:pStyle w:val="Normal"/>
        <w:rPr/>
      </w:pPr>
      <w:r>
        <w:rPr/>
        <w:t>Но я думаю, что Господь в неизречённой и бесконечной мудрости своей запрятал ад посреди рая. И сделал это для того, чтобы мы всегда были настороже. Для того, чтобы мы, наслаждаясь радостью Милосердия, не забывали про столп Строгости.</w:t>
      </w:r>
    </w:p>
    <w:p>
      <w:pPr>
        <w:pStyle w:val="Normal"/>
        <w:rPr/>
      </w:pPr>
      <w:r>
        <w:rPr/>
        <w:t>Руки, гладившие мои волосы, напрягли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— способная ученица, — сказал он.</w:t>
      </w:r>
    </w:p>
    <w:p>
      <w:pPr>
        <w:pStyle w:val="Normal"/>
        <w:rPr/>
      </w:pPr>
      <w:r>
        <w:rPr/>
        <w:t>Меня удивило это замечание, но потом я вспомнила: «Если поверишь, что знаешь, то, в конце концов, узнаешь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думай, что я такая уж недотрога, — сказала я. — У меня было много мужчин. Я крутила любовь с теми, кого толком и не зн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тоже, — ответил он.</w:t>
      </w:r>
    </w:p>
    <w:p>
      <w:pPr>
        <w:pStyle w:val="Normal"/>
        <w:rPr/>
      </w:pPr>
      <w:r>
        <w:rPr/>
        <w:t>Он хотел, чтобы это прозвучало непринужденно, но, по тому, как изменились прикосновения его рук, я поняла — мои слова причинили ему бол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с сегодняшнего утра, я вновь стала девственницей. Не пытайся понять — только женщина знает, о чём я говорю. Я заново открываю для себя любовь. И это постижение требует времени.</w:t>
      </w:r>
    </w:p>
    <w:p>
      <w:pPr>
        <w:pStyle w:val="Normal"/>
        <w:rPr/>
      </w:pPr>
      <w:r>
        <w:rPr/>
        <w:t>Он дотронулся до моей щеки. Я чуть прикоснулась губами к его губам и вернулась в свою кровать.</w:t>
      </w:r>
    </w:p>
    <w:p>
      <w:pPr>
        <w:pStyle w:val="Normal"/>
        <w:rPr/>
      </w:pPr>
      <w:r>
        <w:rPr/>
        <w:t>Сама не знаю, почему я вела себя так, а не иначе. Не понимаю — хотела ли я привязать его к себе ещё крепче или отпустить на свободу. Но этот день выдался уж таким долгим... Я была слишком утомлена, чтобы думать.</w:t>
      </w:r>
    </w:p>
    <w:p>
      <w:pPr>
        <w:pStyle w:val="Normal"/>
        <w:rPr/>
      </w:pPr>
      <w:r>
        <w:rPr/>
        <w:t>Ночью ко мне снизошли умиротворение и покой. Была минута, когда мне, остававшейся в глубоком сне, показалось, что я проснулась. Я ощущала рядом присутствие женщины, которую словно бы давно знала, и потому чувствовала себя надежно защищённой и любимой.</w:t>
      </w:r>
    </w:p>
    <w:p>
      <w:pPr>
        <w:pStyle w:val="Normal"/>
        <w:rPr/>
      </w:pPr>
      <w:r>
        <w:rPr/>
        <w:t>А по-настоящему я проснулась в семь часов от нестерпимой жары. Вспомнила, что включила обогреватель на полную мощность, чтобы просушить одежду. За окном было ещё темно. Стараясь двигаться бесшумно, чтобы не разбудить его, я поднялась. И, поднявшись, увидела, что его нет.</w:t>
      </w:r>
    </w:p>
    <w:p>
      <w:pPr>
        <w:pStyle w:val="Normal"/>
        <w:rPr/>
      </w:pPr>
      <w:r>
        <w:rPr/>
        <w:t>Меня охватила паника. И Другая, тотчас очнувшись, заговорила: «Ну, видишь? Стоило тебе согласиться, как он исчез. Все мужчины одинаковы».</w:t>
      </w:r>
    </w:p>
    <w:p>
      <w:pPr>
        <w:pStyle w:val="Normal"/>
        <w:rPr/>
      </w:pPr>
      <w:r>
        <w:rPr/>
        <w:t>Паника усиливалась с каждой минутой. Я не могла терять власть над собой. Но Другая говорила не умолкая:</w:t>
      </w:r>
    </w:p>
    <w:p>
      <w:pPr>
        <w:pStyle w:val="Normal"/>
        <w:rPr/>
      </w:pPr>
      <w:r>
        <w:rPr/>
        <w:t>«Я пока ещё здесь. Ты позволила ветру сменить направление, ты отворила двери, и любовь ворвалась в твою жизнь, затопляя её. Если будем действовать без промедления, ещё успеем всё снова взять под контроль».</w:t>
      </w:r>
    </w:p>
    <w:p>
      <w:pPr>
        <w:pStyle w:val="Normal"/>
        <w:rPr/>
      </w:pPr>
      <w:r>
        <w:rPr/>
        <w:t>Я должна перестать витать в облаках. Я должна быть осмотрительна.</w:t>
      </w:r>
    </w:p>
    <w:p>
      <w:pPr>
        <w:pStyle w:val="Normal"/>
        <w:rPr/>
      </w:pPr>
      <w:r>
        <w:rPr/>
        <w:t>«Он ушёл, — продолжала Другая. — И тебе нужно, как можно скорее, выбраться из этой дыры. Твоя жизнь в Сарагосе ещё не претерпела изменений — вернись к ней. Поспеши. Беги со всех ног. Пока не потеряла всё то, что приобрела ценой таких усилий».</w:t>
      </w:r>
    </w:p>
    <w:p>
      <w:pPr>
        <w:pStyle w:val="Normal"/>
        <w:rPr/>
      </w:pPr>
      <w:r>
        <w:rPr/>
        <w:t>«У него, должно быть, были мотивы», — подумала я.</w:t>
      </w:r>
    </w:p>
    <w:p>
      <w:pPr>
        <w:pStyle w:val="Normal"/>
        <w:rPr/>
      </w:pPr>
      <w:r>
        <w:rPr/>
        <w:t>«У мужчин всегда находятся мотивы, — возразила мне Другая. — Мотивы мотивами, а женщина, в результате, остается одна».</w:t>
      </w:r>
    </w:p>
    <w:p>
      <w:pPr>
        <w:pStyle w:val="Normal"/>
        <w:rPr/>
      </w:pPr>
      <w:r>
        <w:rPr/>
        <w:t>Теперь мне необходимо решить, как вернуться в Испанию. Мозг должен быть занят постоянно.</w:t>
      </w:r>
    </w:p>
    <w:p>
      <w:pPr>
        <w:pStyle w:val="Normal"/>
        <w:rPr/>
      </w:pPr>
      <w:r>
        <w:rPr/>
        <w:t>«Обратимся к практической стороне, — сказала Другая. — Деньги».</w:t>
      </w:r>
    </w:p>
    <w:p>
      <w:pPr>
        <w:pStyle w:val="Normal"/>
        <w:rPr/>
      </w:pPr>
      <w:r>
        <w:rPr/>
        <w:t>Денег у меня не было вовсе. Надо спуститься, позвонить родителям — за их счет — и попросить выслать сколько-нибудь на дорогу.</w:t>
      </w:r>
    </w:p>
    <w:p>
      <w:pPr>
        <w:pStyle w:val="Normal"/>
        <w:rPr/>
      </w:pPr>
      <w:r>
        <w:rPr/>
        <w:t>Но сегодня — праздник, и деньги можно будет получить только завтра. Что я буду есть? Как объясню хозяевам, почему с уплатой им придётся подождать два дня?</w:t>
      </w:r>
    </w:p>
    <w:p>
      <w:pPr>
        <w:pStyle w:val="Normal"/>
        <w:rPr/>
      </w:pPr>
      <w:r>
        <w:rPr/>
        <w:t xml:space="preserve">«Да ничего им не надо объяснять», — ответила Другая. Ну, конечно, у неё есть опыт, она умеет справляться с такими ситуациями. </w:t>
      </w:r>
    </w:p>
    <w:p>
      <w:pPr>
        <w:pStyle w:val="Normal"/>
        <w:rPr/>
      </w:pPr>
      <w:r>
        <w:rPr/>
        <w:t>Она — не ошалевшая от любви девчонка, а женщина, всегда, во всякую минуту жизни знающая, чего она хочет. И мне надо вести себя так, будто ничего не случилось, будто он скоро вернётся. А когда придёт перевод — заплатить и ехать восвояси.</w:t>
      </w:r>
    </w:p>
    <w:p>
      <w:pPr>
        <w:pStyle w:val="Normal"/>
        <w:rPr/>
      </w:pPr>
      <w:r>
        <w:rPr/>
        <w:t>«Прекрасно, — похвалила меня Другая. — Ты вновь становишься такой, как прежде. Не надо печалиться — когда-нибудь ты встретишь человека, которого сможешь любить, ничем не рискуя».</w:t>
      </w:r>
    </w:p>
    <w:p>
      <w:pPr>
        <w:pStyle w:val="Normal"/>
        <w:rPr/>
      </w:pPr>
      <w:r>
        <w:rPr/>
        <w:t>Я потрогала свои вещи — высохли. Теперь предстоит выяснить, в каком из этих городишек есть банк, а потом отправляться звонить, то есть, заняться делом, и тогда у меня не останется времени плакать или тосковать.</w:t>
      </w:r>
    </w:p>
    <w:p>
      <w:pPr>
        <w:pStyle w:val="Normal"/>
        <w:rPr/>
      </w:pPr>
      <w:r>
        <w:rPr/>
        <w:t>И лишь в эту минуту я заметила записку:  «Я — в семинарии. Собери свои вещи (ха-ха-ха), вечером мы едем в Испанию. Буду после обеда». И чуть ниже: «Я люблю тебя».</w:t>
      </w:r>
    </w:p>
    <w:p>
      <w:pPr>
        <w:pStyle w:val="Normal"/>
        <w:rPr/>
      </w:pPr>
      <w:r>
        <w:rPr/>
        <w:t>Прижав записку к груди, я вместе с облегчением почувствовала себя жалкой и несчастной. И заметила, что Другая, явно озадаченная моей находкой, куда-то девалась.</w:t>
      </w:r>
    </w:p>
    <w:p>
      <w:pPr>
        <w:pStyle w:val="Normal"/>
        <w:rPr/>
      </w:pPr>
      <w:r>
        <w:rPr/>
        <w:t>Я тоже его любила. И с каждой минутой, с каждой секундой эта любовь крепла, росла и преображала меня. Я вновь обрела веру в будущее, и ко мне, мало-помалу, возвращалась вера в Бога.</w:t>
      </w:r>
    </w:p>
    <w:p>
      <w:pPr>
        <w:pStyle w:val="Normal"/>
        <w:rPr/>
      </w:pPr>
      <w:r>
        <w:rPr/>
        <w:t>И всё это сделала любовь.</w:t>
      </w:r>
    </w:p>
    <w:p>
      <w:pPr>
        <w:pStyle w:val="Normal"/>
        <w:rPr/>
      </w:pPr>
      <w:r>
        <w:rPr/>
        <w:t>«Не желаю больше плутать в темных закоулках собственной души, — сказала я себе, решительно захлопывая дверь перед носом Другой. — Что с третьего этажа вывалиться, что с сотого — разницы никакой». Так что, если уж падать, то — с небоскреб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кушайте сперва, — сказала хозяйк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не знала, что вы говорите по-испански, — с удивлением воскликну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раница в двух шагах. Летом в Лурд наезжают туристы. Не смогу объясниться — не сдам комнаты.</w:t>
      </w:r>
    </w:p>
    <w:p>
      <w:pPr>
        <w:pStyle w:val="Normal"/>
        <w:rPr/>
      </w:pPr>
      <w:r>
        <w:rPr/>
        <w:t>Она поставила на стол поджаренный хлеб и кофе с молоком. Я внутренне приготовилась встретить этот день: каждый час будет тянуться год. Может быть, это угощение отвлечет мен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давно с ним женаты? — спросила о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— моя первая в жизни любовь, — ответила я. И всё на эт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идите вон те вершины? — продолжала она. — Моя первая любовь погибла на одной из ни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, потом вы повстречали другого человек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повстречала. И умудрилась вновь обрести счастье. Судьба</w:t>
      </w:r>
    </w:p>
    <w:p>
      <w:pPr>
        <w:pStyle w:val="Normal"/>
        <w:rPr/>
      </w:pPr>
      <w:r>
        <w:rPr/>
        <w:t>распоряжается забавно: почти никто из моих знакомых не вступил в брак со своей первой любовью. А те, с кем это, всё же, случилось, постоянно твердят мне, что пропустили нечто очень важное, что не пережили всего, что должны были... — Она вдруг осеклась. — Ой, простите. Я не хотела вас обиде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и не обиде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наете, я всегда смотрю на тот колодец. И думаю: если бы не святой Савен, который велел копать в этом месте и обнаружил воду, наш городок располагался бы ниже, возле ре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при чём тут любовь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Этот колодец притягивает к себе людей, у каждого из которых — свои надежды, свои мечты, свои трудности. Однажды кто-то решился, отважился найти воду, и вода появилась, и все стали собираться вокруг неё. </w:t>
      </w:r>
    </w:p>
    <w:p>
      <w:pPr>
        <w:pStyle w:val="Normal"/>
        <w:rPr/>
      </w:pPr>
      <w:r>
        <w:rPr/>
        <w:t>Просто я думаю, что когда мы смело ищем любовь — любовь обнаруживается, а мы притягиваем к себе новую и новую любовь. Если тебя любит один человек, значит, любят все. А если ты одинок — значит, станешь ещё более одиноким. Так вот забавно устроена жизн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не слыхали про книгу под названием И Цзин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никогд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м говорится, что можно изменить город, но нельзя перенести в другое место колодец. Влюблённые встречаются, утоляют свою жажду, строят свои дома, растят детей — и всё это вокруг него. Но если один из влюбленных захочет уйти, колодец не сможет последовать за ним. Оставленный колодец останется на том же месте, он, хоть и заброшен, будет полон чистой водой прежн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кие речи больше подходят старухе, на долю которой выпало много страданий, а не молоденькой женщине, — сказала о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. Я всегда боялась. Я никогда не рыла колодцев. Сейчас я это делаю впервые и не хочу позабыть о том, как это рискованно.</w:t>
      </w:r>
    </w:p>
    <w:p>
      <w:pPr>
        <w:pStyle w:val="Normal"/>
        <w:rPr/>
      </w:pPr>
      <w:r>
        <w:rPr/>
        <w:t>Тут я что-то нащупала в кармане и, поняв, что это, похолодела. Отставила чашку с кофе. Ключ. Он дал мне ключ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вашем городке жила одна женщина, перед смертью завещавшая всё своё имущество семинарии в Тарбесе, — сказала я. — Вы знаете, где её дом?</w:t>
      </w:r>
    </w:p>
    <w:p>
      <w:pPr>
        <w:pStyle w:val="Normal"/>
        <w:rPr/>
      </w:pPr>
      <w:r>
        <w:rPr/>
        <w:t>Хозяйка открыла дверь и показала на один из средневековых домиков на площад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он. Два священника провели там почти два месяца. И... — она запнулась, с сомнением глядя на меня, но потом договорила: — И один из них очень похож на вашего муж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он и есть, — уже с порога сказала я, очень довольная тем, что позволила эту шалость ребёнку, живущему у меня в душе.</w:t>
      </w:r>
    </w:p>
    <w:p>
      <w:pPr>
        <w:pStyle w:val="Normal"/>
        <w:rPr/>
      </w:pPr>
      <w:r>
        <w:rPr/>
        <w:t>Я остановилась перед домом, не зная, что делать. Всё тонуло в густом тумане, и мне казалось: я во сне, где бродящие в каком-то пепельном пространстве странные фигуры влекут меня в ещё более странные места.</w:t>
      </w:r>
    </w:p>
    <w:p>
      <w:pPr>
        <w:pStyle w:val="Normal"/>
        <w:rPr/>
      </w:pPr>
      <w:r>
        <w:rPr/>
        <w:t>Мои пальцы нервно ощупывали ключ. Когда всё вокруг затянуто такой пеленой, горы из окна не разглядишь. В доме, должно быть, темно — солнца-то нет, и шторы задернуты. В доме, должно быть, печально — ведь его нет рядом.</w:t>
      </w:r>
    </w:p>
    <w:p>
      <w:pPr>
        <w:pStyle w:val="Normal"/>
        <w:rPr/>
      </w:pPr>
      <w:r>
        <w:rPr/>
        <w:t xml:space="preserve">Взглянула на часы. Девять. Надо заняться чем-нибудь, что могло бы скрасить мне ожидание. А ждать придётся долго. Ждать. Это был первый урок, преподанный мне любовью. </w:t>
      </w:r>
    </w:p>
    <w:p>
      <w:pPr>
        <w:pStyle w:val="Normal"/>
        <w:rPr/>
      </w:pPr>
      <w:r>
        <w:rPr/>
        <w:t>День еле тянется, мы строим тысячи планов, ведем тысячи воображаемых разговоров, даём себе обещания в таких-то и таких-то обстоятельствах вести себя совсем по-другому — а сами места себе не находим, ждём не дождемся, когда же придёт наш возлюбленный.</w:t>
      </w:r>
    </w:p>
    <w:p>
      <w:pPr>
        <w:pStyle w:val="Normal"/>
        <w:rPr/>
      </w:pPr>
      <w:r>
        <w:rPr/>
        <w:t>А придёт — не знаем, что сказать. Многочасовое ожидание переходит в напряжение, напряжение сменяется страхом, а страх заставляет стыдиться нежности.</w:t>
      </w:r>
    </w:p>
    <w:p>
      <w:pPr>
        <w:pStyle w:val="Normal"/>
        <w:rPr/>
      </w:pPr>
      <w:r>
        <w:rPr/>
        <w:t>«Не знаю, должна ли я войти». Мне припомнился вчерашний разговор — этот дом был символом мечты и её воплощением. Но ведь нельзя же целый день торчать у крыльца. Набравшись храбрости, я вытащила из кармана ключ, подошла к дверя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илар! — донесся из тумана голос с сильным французским акцентом.</w:t>
      </w:r>
    </w:p>
    <w:p>
      <w:pPr>
        <w:pStyle w:val="Normal"/>
        <w:rPr/>
      </w:pPr>
      <w:r>
        <w:rPr/>
        <w:t>Я скорее удивилась, чем испугалась. Это мог быть хозяин нашей квартиры — но я, вроде бы, не говорила ему, как меня зову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илар! — голос приблизился.</w:t>
      </w:r>
    </w:p>
    <w:p>
      <w:pPr>
        <w:pStyle w:val="Normal"/>
        <w:rPr/>
      </w:pPr>
      <w:r>
        <w:rPr/>
        <w:t>Я оглядела площадь, затянутую туманной пеленой, и увидела — на меня быстро надвигается чей-то силуэт. Кошмарный сон, в котором плавали странные фигуры, обернулся явь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дожди. Мне надо поговорить с тобой. Силуэт приблизился, и я поняла, что передо мной стоит священник — именно так изображают на карикатурах сельских кюре: низенький, толстенький, с зачесанной поперек лысого темени прядью седых волос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дравствуй, — с широкой улыбкой он протянул мне руку.</w:t>
      </w:r>
    </w:p>
    <w:p>
      <w:pPr>
        <w:pStyle w:val="Normal"/>
        <w:rPr/>
      </w:pPr>
      <w:r>
        <w:rPr/>
        <w:t>Я молча кивну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жаль, что туман всё скрывает, — сказал он, глядя на дом. — Сент-Савен стоит на горе, и из ваших окон открывается чудесный вид и на долину внизу, и на ледяные вершины. Да ты, должно быть, и сама знаешь.</w:t>
      </w:r>
    </w:p>
    <w:p>
      <w:pPr>
        <w:pStyle w:val="Normal"/>
        <w:rPr/>
      </w:pPr>
      <w:r>
        <w:rPr/>
        <w:t>Только сейчас я догадалась, что это настоятель монастыр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что вы здесь делаете? — спросила я. — И откуда знаете моё им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чешь войти? — словно не слыша, осведомился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. Хочу, чтобы вы мне ответили.</w:t>
      </w:r>
    </w:p>
    <w:p>
      <w:pPr>
        <w:pStyle w:val="Normal"/>
        <w:rPr/>
      </w:pPr>
      <w:r>
        <w:rPr/>
        <w:t>Он потёр озябшие ладони и присел на ступеньку. Я — рядом с ним. Туман становился всё гуще — в нём потонула даже церковь, стоявшая метрах в двадцати от нас. Можно было разглядеть только колодец. Я вспомнила слова хозяй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а являет Свое присутствие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огиня. Она приняла облик этого тума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х, так он говорил с тобой об этом! — рассмеялся священник. — Ну, я-то предпочитаю называть Её Девой Марией. Мне это как-то привычн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вы здесь делаете? — повторила я. — Как узнали моё им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пришел, потому что хотел тебя видеть. Кто-то из группы Харизматиков сказал мне вчера вечером, что ты со своим другом остановилась в Сент-Савене.</w:t>
      </w:r>
    </w:p>
    <w:p>
      <w:pPr>
        <w:pStyle w:val="Normal"/>
        <w:rPr/>
      </w:pPr>
      <w:r>
        <w:rPr/>
        <w:t>А это совсем маленький городо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пошёл в семинарию.</w:t>
      </w:r>
    </w:p>
    <w:p>
      <w:pPr>
        <w:pStyle w:val="Normal"/>
        <w:rPr/>
      </w:pPr>
      <w:r>
        <w:rPr/>
        <w:t>Перестав улыбаться, он покачал головой и произнес словно про себ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жал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Жаль, что он в семинари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семинарии его нет, я только что оттуда.</w:t>
      </w:r>
    </w:p>
    <w:p>
      <w:pPr>
        <w:pStyle w:val="Normal"/>
        <w:rPr/>
      </w:pPr>
      <w:r>
        <w:rPr/>
        <w:t>Несколько минут я молчала, припоминая всё, о чём думала и что чувствовала, когда проснулась утром, — где взять денег? как дать знать родителям, чтобы выслали на дорогу? Но я дала клятву и была твердо намерена сдержать её.</w:t>
      </w:r>
    </w:p>
    <w:p>
      <w:pPr>
        <w:pStyle w:val="Normal"/>
        <w:rPr/>
      </w:pPr>
      <w:r>
        <w:rPr/>
        <w:t>Рядом со мной был священник. Когда я была маленькой, то все свои беды и горести была готова поведать священни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измучена, — нарушила я молчание. — Меньше недели назад я знала, кто я и чего хочу от жизни.  А теперь кажется, будто какой-то вихрь швыряет меня из стороны в сторону, а я ничего не могу подел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до сопротивляться, — ответил священник. — Это важно.</w:t>
      </w:r>
    </w:p>
    <w:p>
      <w:pPr>
        <w:pStyle w:val="Normal"/>
        <w:rPr/>
      </w:pPr>
      <w:r>
        <w:rPr/>
        <w:t>Эта реплика удивила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ичего удивительного, — продолжал он, словно догадавшись об этом. — Я знаю, что Церкви нужны новые священники, а он был бы прекрасным служителем Бога. Но слишком уж высока цена, которую ему придётся заплат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где он? Неужели бросил меня здесь и уехал в Испанию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Испанию? В Испании ему делать нечего. Он живёт в монастыре, расположенном в нескольких километрах отсюда. Там его нет. Но я знаю, где его найти.</w:t>
      </w:r>
    </w:p>
    <w:p>
      <w:pPr>
        <w:pStyle w:val="Normal"/>
        <w:rPr/>
      </w:pPr>
      <w:r>
        <w:rPr/>
        <w:t>От этих слов я приободрилась и повеселела — по крайней мере, он не уехал. Но на лице священника не было улыб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радуйся прежде времени, — проговорил он, словно опять прочел мои мысли. — Лучше бы ему вернуться в Испанию.</w:t>
      </w:r>
    </w:p>
    <w:p>
      <w:pPr>
        <w:pStyle w:val="Normal"/>
        <w:rPr/>
      </w:pPr>
      <w:r>
        <w:rPr/>
        <w:t>Священник поднялся и поманил меня за собой. В тумане ничего не было видно дальше нескольких метров, но он, как будто, знал, куда идёт. Мы вышли из Сент-Савена той же дорогой, на которой двое суток — или пять лет? — назад я выслушала рассказ о Бернадетт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уда мы идём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ём искать его, — был отв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ец мой, я в растерянности, — сказала я по дороге. — Мне показалось, будто вас печалит то, что его нет в семинари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знаешь ты о религиозной жизни, дочь моя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чень мало: что священники дают обет бедности, повиновения и целомудрия.</w:t>
      </w:r>
    </w:p>
    <w:p>
      <w:pPr>
        <w:pStyle w:val="Normal"/>
        <w:rPr/>
      </w:pPr>
      <w:r>
        <w:rPr/>
        <w:t>Тут я помедлила, соображая, надо ли продолжать, и решила, что надо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оценивают греховность других, хотя сами совершают те же самые грехи. Считают, будто знают всё о браке и о любви, хотя сами не женятся. Что грозят нам огнём геенны за проступки, в которых повинны сами. И представляют нам Бога гневным мстителем, возлагающим на род человеческий вину за смерть Своего единственного Сына.</w:t>
      </w:r>
    </w:p>
    <w:p>
      <w:pPr>
        <w:pStyle w:val="Normal"/>
        <w:rPr/>
      </w:pPr>
      <w:r>
        <w:rPr/>
        <w:t>Священник рассмея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ты, что называется, замечательно «подкована» в этом вопросе. Но я спрашивал тебя не о католицизме, а о духовной жизни.</w:t>
      </w:r>
    </w:p>
    <w:p>
      <w:pPr>
        <w:pStyle w:val="Normal"/>
        <w:rPr/>
      </w:pPr>
      <w:r>
        <w:rPr/>
        <w:t>Я замялась и в конце концов произнес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чно не могу сказать, но знаю, что есть люди, которые, всё бросив, отправляются искать Бо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что же — находят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ам видней, я же понятия об этом не имею.</w:t>
      </w:r>
    </w:p>
    <w:p>
      <w:pPr>
        <w:pStyle w:val="Normal"/>
        <w:rPr/>
      </w:pPr>
      <w:r>
        <w:rPr/>
        <w:t>Священник заметил, как я запыхалась, и пошёл помедленне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воё определение неверно, — начал он. — Тот, кто отправляется искать Бога, понапрасну теряет время. Он может пройти по многим дорогам, примкнуть ко многим религиям или сектам, но этим способом Бога не обретёт никогда.</w:t>
      </w:r>
    </w:p>
    <w:p>
      <w:pPr>
        <w:pStyle w:val="Normal"/>
        <w:rPr/>
      </w:pPr>
      <w:r>
        <w:rPr/>
        <w:t>Бог — здесь, сейчас, рядом с нами. Мы можем видеть Его в этом тумане, в этой земле, в этой одежде, в этих башмаках. Его ангелы бодрствуют, пока мы спим, и помогают нам, когда мы работаем. Чтобы найти Бога, достаточно оглянуться вокруг себя.</w:t>
      </w:r>
    </w:p>
    <w:p>
      <w:pPr>
        <w:pStyle w:val="Normal"/>
        <w:rPr/>
      </w:pPr>
      <w:r>
        <w:rPr/>
        <w:t xml:space="preserve">Эта встреча даётся нелегко. По мере того, как Бог будет делать нас участниками Своей мистерии, всё сильнее и сильнее будет наша растерянность. Ибо, Он постоянно просит нас следовать </w:t>
      </w:r>
      <w:r>
        <w:rPr>
          <w:i/>
          <w:iCs/>
        </w:rPr>
        <w:t>нашим</w:t>
      </w:r>
      <w:r>
        <w:rPr/>
        <w:t xml:space="preserve"> мечтаниям и внимать голосу </w:t>
      </w:r>
      <w:r>
        <w:rPr>
          <w:i/>
          <w:iCs/>
        </w:rPr>
        <w:t>нашего</w:t>
      </w:r>
      <w:r>
        <w:rPr/>
        <w:t xml:space="preserve"> сердца. </w:t>
      </w:r>
    </w:p>
    <w:p>
      <w:pPr>
        <w:pStyle w:val="Normal"/>
        <w:rPr/>
      </w:pPr>
      <w:r>
        <w:rPr/>
        <w:t>А это — трудно: ведь мы привыкли жить совсем иначе. И вот, к нашему удивлению, мы понимаем, что Бог хочет видеть нас счастливыми, ибо Он — наш отец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мать, — сказала я.</w:t>
      </w:r>
    </w:p>
    <w:p>
      <w:pPr>
        <w:pStyle w:val="Normal"/>
        <w:rPr/>
      </w:pPr>
      <w:r>
        <w:rPr/>
        <w:t>Туман стал рассеиваться, и в просвете я увидела крестьянскую лачугу и женщину, собиравшую хворос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Да, и мать, — сказал священник. — Для того чтобы начать духовную жизнь, </w:t>
      </w:r>
      <w:r>
        <w:rPr>
          <w:i/>
          <w:iCs/>
        </w:rPr>
        <w:t>не нужно</w:t>
      </w:r>
      <w:r>
        <w:rPr/>
        <w:t xml:space="preserve"> поступать в семинарию, поститься, быть трезвенником и сторониться женщин.</w:t>
      </w:r>
    </w:p>
    <w:p>
      <w:pPr>
        <w:pStyle w:val="Normal"/>
        <w:rPr/>
      </w:pPr>
      <w:r>
        <w:rPr/>
        <w:t>Достаточно верить в Бога и принимать Его. Как только это случится, каждый превращается в Его путь, и все мы становимся передатчиками Его чудес.</w:t>
      </w:r>
    </w:p>
    <w:p>
      <w:pPr>
        <w:pStyle w:val="2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говорил мне о вас, — перебила я его. — И внушал мне те же истины, что и в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деюсь, ты примешь его дары, — ответил священник. — Ибо, как учит нас история, это происходит далеко не всегда. Египетского Озириса четвертуют. Греческие боги ссорятся и враждуют из-за смертных женщин и мужчин. Ацтеки изгоняют Кетцалькоатля. Боги викингов поджигают Валгаллу опять же из-за женщины. Иисуса распинают. Почему?</w:t>
      </w:r>
    </w:p>
    <w:p>
      <w:pPr>
        <w:pStyle w:val="Normal"/>
        <w:rPr/>
      </w:pPr>
      <w:r>
        <w:rPr/>
        <w:t>Я не знала, что ответ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Потому что Бог нисходит на Землю, чтобы показать нам </w:t>
      </w:r>
      <w:r>
        <w:rPr>
          <w:i/>
          <w:iCs/>
        </w:rPr>
        <w:t>наше</w:t>
      </w:r>
      <w:r>
        <w:rPr/>
        <w:t xml:space="preserve"> </w:t>
      </w:r>
      <w:r>
        <w:rPr>
          <w:i/>
          <w:iCs/>
        </w:rPr>
        <w:t>могущество</w:t>
      </w:r>
      <w:r>
        <w:rPr/>
        <w:t>. Мы — это частица Его мечты, а Он хочет мечтать о счастье. Если же мы самим себе признаемся, что Бог сотворил нас для счастья, то должны будем допустить: всё, что ведет нас к печали и поражению, — это наша вина.</w:t>
      </w:r>
    </w:p>
    <w:p>
      <w:pPr>
        <w:pStyle w:val="Normal"/>
        <w:rPr/>
      </w:pPr>
      <w:r>
        <w:rPr/>
        <w:t>И вот, мы всегда убиваем Бога. На кресте ли, на костре ли, в изгнании ли или в сердце своём — но убивае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те, кто понимает Его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е, кто понимает Его, преображают мир. Ценой многих жертв.</w:t>
      </w:r>
    </w:p>
    <w:p>
      <w:pPr>
        <w:pStyle w:val="Normal"/>
        <w:rPr/>
      </w:pPr>
      <w:r>
        <w:rPr/>
        <w:t>Женщина, несшая хворост, заметила священника и подбежала к н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пасибо, святой отец! — воскликнула она, целуя ему руки. — Юноша исцелил моего мужа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воего мужа исцелила Пречистая Дева, — ответил он, ускоряя шаги. — А юноша был всего лишь орудие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нет, это он! Войдите в мой дом, сделайте милость.</w:t>
      </w:r>
    </w:p>
    <w:p>
      <w:pPr>
        <w:pStyle w:val="Normal"/>
        <w:rPr/>
      </w:pPr>
      <w:r>
        <w:rPr/>
        <w:t>В ту же минуту припомнился мне вчерашний вечер. Когда мы подходили к базилике, какой-то человек сказал мне: «Твой спутник творит чудеса!»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спешим, — сказал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все нет, — возразила я, сильно смущаясь оттого, что говорила по-французски и говорила скверно. — Я озябла и хочу выпить кофе.</w:t>
      </w:r>
    </w:p>
    <w:p>
      <w:pPr>
        <w:pStyle w:val="Normal"/>
        <w:rPr/>
      </w:pPr>
      <w:r>
        <w:rPr/>
        <w:t>Женщина взяла меня за руку, и мы вошли. Дом с каменными стенами, но с деревянным полом и потолком был удобен и уютен, хотя и не роскошен. Перед камином, где пылали дрова, сидел мужчина лет шестидесяти.</w:t>
      </w:r>
    </w:p>
    <w:p>
      <w:pPr>
        <w:pStyle w:val="Normal"/>
        <w:rPr/>
      </w:pPr>
      <w:r>
        <w:rPr/>
        <w:t>Увидев священника, он приподнялся было, чтобы поцеловать ему ру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иди, сиди, — удержал его тот. — Ты ещё не вполне оправился от болезн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же прибавил десять кило, — ответил мужчина. — А вот жене помогать пока не мог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сть тебя это не заботит. Скоро будешь лучше прежн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где юноша? — спросил мужчин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видела его нынче там же, где и всегда, — ответила женщина. — Только обычно он ходит пешком, а сегодня был на машине.</w:t>
      </w:r>
    </w:p>
    <w:p>
      <w:pPr>
        <w:pStyle w:val="Normal"/>
        <w:rPr/>
      </w:pPr>
      <w:r>
        <w:rPr/>
        <w:t>Священник молча взглянул на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лагословите нас, святой отец, — попросила женщина. — Чудотворная сила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...Пречистой Девы, — оборвал ее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...Пречистой Девы, Богородицы — это ведь и ваша сила. Ведь это вы привели его к нам.</w:t>
      </w:r>
    </w:p>
    <w:p>
      <w:pPr>
        <w:pStyle w:val="Normal"/>
        <w:rPr/>
      </w:pPr>
      <w:r>
        <w:rPr/>
        <w:t>На этот раз священник постарался не встретиться со мной глаз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молитесь за моего мужа, святой отец, — настойчиво произнесла женщина.</w:t>
      </w:r>
    </w:p>
    <w:p>
      <w:pPr>
        <w:pStyle w:val="Normal"/>
        <w:rPr/>
      </w:pPr>
      <w:r>
        <w:rPr/>
        <w:t>Священник глубоко вздохнул и, обращаясь к мужчине,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днимись и стань передо мной.</w:t>
      </w:r>
    </w:p>
    <w:p>
      <w:pPr>
        <w:pStyle w:val="Normal"/>
        <w:rPr/>
      </w:pPr>
      <w:r>
        <w:rPr/>
        <w:t>Тот повиновался. Священник, закрыв глаза, прочел «Аве Мария», потом воззвал к Святому Духу, прося явиться и помочь страждущему.</w:t>
      </w:r>
    </w:p>
    <w:p>
      <w:pPr>
        <w:pStyle w:val="Normal"/>
        <w:rPr/>
      </w:pPr>
      <w:r>
        <w:rPr/>
        <w:t>Время от времени он ускорял речь, и тогда, хоть я и не все понимала, всё это напоминало мне ритуал изгнания бесов. Его руки прикасались к плечам больного и скользили вниз — до самых пальцев. Это движение он повторил несколько раз.</w:t>
      </w:r>
    </w:p>
    <w:p>
      <w:pPr>
        <w:pStyle w:val="Normal"/>
        <w:rPr/>
      </w:pPr>
      <w:r>
        <w:rPr/>
        <w:t>Хворост в камине затрещал громче. Это могло быть простым совпадением, но я подумала: а вдруг священник вторгся в области, мне неведомые, — вторгся и потревожил царившие в них стихии.</w:t>
      </w:r>
    </w:p>
    <w:p>
      <w:pPr>
        <w:pStyle w:val="Normal"/>
        <w:rPr/>
      </w:pPr>
      <w:r>
        <w:rPr/>
        <w:t xml:space="preserve">Мы с хозяйкой вздрагивали каждый раз, когда горящее дерево издавало сухой и резкий звук, похожий на выстрел. Священник не обращал на это внимания: он был полностью увлечён выполнением задачи, он был орудием в руках Приснодевы. </w:t>
      </w:r>
    </w:p>
    <w:p>
      <w:pPr>
        <w:pStyle w:val="Normal"/>
        <w:rPr/>
      </w:pPr>
      <w:r>
        <w:rPr/>
        <w:t>Он говорил на непонятном мне языке и произносил слова со сверхъестественной быстротой. Руки его уже не двигались, а неподвижно лежали на плечах больного. Священник благословил его, размашисто осенив крестным знамением, — и ритуал окончился так же внезапно, как нача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осподь да пребудет в этом доме, — сказал он.</w:t>
      </w:r>
    </w:p>
    <w:p>
      <w:pPr>
        <w:pStyle w:val="Normal"/>
        <w:rPr/>
      </w:pPr>
      <w:r>
        <w:rPr/>
        <w:t>Потом обернулся ко мне, давая понять, что пора продолжить п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кофе? — спросила женщина, видя, что мы собрались уход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ли сейчас выпью, уснуть не смогу, — отвечал священник.</w:t>
      </w:r>
    </w:p>
    <w:p>
      <w:pPr>
        <w:pStyle w:val="Normal"/>
        <w:rPr/>
      </w:pPr>
      <w:r>
        <w:rPr/>
        <w:t>Женщина рассмеялась, пробормотав что-то вроде «да ведь ещё утро» — я толком не расслышала, потому что мы уже были на дорог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ец мой, она говорила про какого-то юношу, который вылечил её мужа. Это был он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это был он.</w:t>
      </w:r>
    </w:p>
    <w:p>
      <w:pPr>
        <w:pStyle w:val="Normal"/>
        <w:rPr/>
      </w:pPr>
      <w:r>
        <w:rPr/>
        <w:t>Мне стало не по себе — я вспомнила вчерашний день, и Бильбао, и лекцию в Мадриде, и людей, толковавших о чудесах, и то ощущение Присутствия, которое возникло у меня, когда я молилась, обнявшись с другими.</w:t>
      </w:r>
    </w:p>
    <w:p>
      <w:pPr>
        <w:pStyle w:val="Normal"/>
        <w:rPr/>
      </w:pPr>
      <w:r>
        <w:rPr/>
        <w:t>Выходит, я люблю человека, способного творить чудеса. Человека, способного служить ближнему, утишать боль, умерять его страдания, возвращать здоровье больным и надежду — их родным. Человеку с таким предназначением тесно в домике с белыми занавесками на окнах, с любимыми книгами и дисками на полка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вини себя, дочь моя, — сказал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читаете мои мыс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итаю, — согласился он. — У меня тоже есть дар, и я стараюсь быть достойным его. Приснодева научила меня погружаться в водоворот человеческих чувств, чтобы руководить ими наилучшим образом, то есть — на благо люд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тоже творите чудеса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сцелять недуги я не могу. Но обладаю одним из даров Святого Дух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огда, вам дано читать у меня в душе. И вы знаете, что я люблю этого человека и что любовь моя растёт и крепнет с каждой секундой. Мы вместе с ним открывали для себя мир и вместе пребываем в нём. Хочу я того или нет — но он неотделим от моей жизни и присутствует в каждом её дне.</w:t>
      </w:r>
    </w:p>
    <w:p>
      <w:pPr>
        <w:pStyle w:val="Normal"/>
        <w:rPr/>
      </w:pPr>
      <w:r>
        <w:rPr/>
        <w:t>Что я могла сказать этому священнику, шедшему со мной рядом? Он никогда бы не понял, что у меня были другие мужчины, что я влюблялась, что если бы вышла замуж, то была бы счастлива. Ещё когда я была ребёнком, на одной из площадей Сории любовь открылась мне, а потом позабылась.</w:t>
      </w:r>
    </w:p>
    <w:p>
      <w:pPr>
        <w:pStyle w:val="Normal"/>
        <w:rPr/>
      </w:pPr>
      <w:r>
        <w:rPr/>
        <w:t>Но, как видно, плохо позабылась. Хватило трёх дней, чтобы всё вернуло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Я имею право быть счастливой, отец мой. Я восстановила потерянное и снова терять это не хочу. Я буду бороться за своё счастье. Если же я откажусь от этой борьбы, то откажусь, тем самым, и от своей духовной жизни. </w:t>
      </w:r>
    </w:p>
    <w:p>
      <w:pPr>
        <w:pStyle w:val="Normal"/>
        <w:rPr/>
      </w:pPr>
      <w:r>
        <w:rPr/>
        <w:t>Как вы сами сказали — это будет значить, что я отдалилась от Бога, отказалась от своей женской силы, от моего могущества. Я буду бороться за этого человека.</w:t>
      </w:r>
    </w:p>
    <w:p>
      <w:pPr>
        <w:pStyle w:val="Normal"/>
        <w:rPr/>
      </w:pPr>
      <w:r>
        <w:rPr/>
        <w:t>Я знала, зачем здесь этот приземистый толстый священник. Он пришёл, чтобы убедить меня в том, что я должна оставить своего возлюбленного, ибо ему суждено иное, высшее предназначение.</w:t>
      </w:r>
    </w:p>
    <w:p>
      <w:pPr>
        <w:pStyle w:val="Normal"/>
        <w:rPr/>
      </w:pPr>
      <w:r>
        <w:rPr/>
        <w:t>Нет, никогда я не поверю, что ему пришлось бы по вкусу, если бы мы с его воспитанником поженились и зажили в Сент-Савене в таком вот домике. Он говорит это лишь для того, чтобы сбить меня с толку, чтобы я ослабила свою оборону, а как только это произойдет, он — с улыбкой — убедит меня в обратном.</w:t>
      </w:r>
    </w:p>
    <w:p>
      <w:pPr>
        <w:pStyle w:val="Normal"/>
        <w:rPr/>
      </w:pPr>
      <w:r>
        <w:rPr/>
        <w:t>Он, не произнося ни слова, читал мои мысли. А может быть, обманывал меня и вовсе не обладал даром угадывать, что думают другие люди. Туман быстро рассеивался: теперь я различала уже дорогу и склон горы, поле и покрытые снегом деревья. Прояснилось и в голове.</w:t>
      </w:r>
    </w:p>
    <w:p>
      <w:pPr>
        <w:pStyle w:val="Normal"/>
        <w:rPr/>
      </w:pPr>
      <w:r>
        <w:rPr/>
        <w:t>Конечно, это обман! Если священник и вправду умеет читать мысли, пусть прочтет их все и всё про меня узнает! Пусть узнает, что вчера он хотел полной близости со мной, а я отказала ему — и теперь раскаиваюсь.</w:t>
      </w:r>
    </w:p>
    <w:p>
      <w:pPr>
        <w:pStyle w:val="Normal"/>
        <w:rPr/>
      </w:pPr>
      <w:r>
        <w:rPr/>
        <w:t>Ещё вчера я думала, что, если бы ему пришлось уехать, я могла бы всегда помнить и вспоминать друга детства. Всё это оказалось вздором. Пусть его плоть не проникла в меня — проникло что-то другое, и так глубоко, что достало до самого сердц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ец мой, я люблю его, — повтор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тоже. А от любви глупеют. В моём случае это выразилось в том, что я пытаюсь убрать тебя с его пут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брать меня не так-то просто. Вчера, когда мы молились у пещеры, я поняла, что в силах разбудить в себе те дары, о которых вы говорили. И я использую их, чтобы удержать 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-ну, — с легкой улыбкой произнес священник. — Желаю удачи.</w:t>
      </w:r>
    </w:p>
    <w:p>
      <w:pPr>
        <w:pStyle w:val="Normal"/>
        <w:rPr/>
      </w:pPr>
      <w:r>
        <w:rPr/>
        <w:t>Он остановился, вытащил из кармана сутаны четки и, сжимая их в руке, поглядел мне прямо в глаз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Иисус не велел нам клясться, и я не клянусь. Но в присутствии предмета, для меня священного, говорю тебе: я не желаю ему обычной судьбы, не хочу, чтобы он стал рядовым священником — таким, как все, одним из многих. Он может служить Богу по-другому. Рядом с тобой. </w:t>
      </w:r>
    </w:p>
    <w:p>
      <w:pPr>
        <w:pStyle w:val="Normal"/>
        <w:rPr/>
      </w:pPr>
      <w:r>
        <w:rPr/>
        <w:t>Мне трудно было поверить, что он и вправду произнес эти слова. Но это было та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он, — сказал священник.</w:t>
      </w:r>
    </w:p>
    <w:p>
      <w:pPr>
        <w:pStyle w:val="Normal"/>
        <w:rPr/>
      </w:pPr>
      <w:r>
        <w:rPr/>
        <w:t>Я обернулась. Увидела припаркованную поблизости машину. Ту самую, в которой мы приехали из Испани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всегда ходит пешком, — с улыбкой продолжал священник. — На этот раз ему хочется создать впечатление, будто он прибыл издалека.</w:t>
      </w:r>
    </w:p>
    <w:p>
      <w:pPr>
        <w:pStyle w:val="Normal"/>
        <w:rPr/>
      </w:pPr>
      <w:r>
        <w:rPr/>
        <w:t>Мои кроссовки промокли насквозь. Но я взглянула на священника — он шёл по снегу в сандалиях и шерстяных носках — и решила, что не стану жаловаться. Он может, значит, и я могу. Мы начали взбираться по скло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лго нам идт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лчаса, самое больше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уда мы идё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встречу ему. И другим.</w:t>
      </w:r>
    </w:p>
    <w:p>
      <w:pPr>
        <w:pStyle w:val="Normal"/>
        <w:rPr/>
      </w:pPr>
      <w:r>
        <w:rPr/>
        <w:t>Я поняла, что он не склонен продолжать разговор. Может быть, бережёт силы для подъёма. Мы шли молча — туман к этому времени уже почти совсем рассеялся, и на небо медленно выплывал желтый диск солнца.</w:t>
      </w:r>
    </w:p>
    <w:p>
      <w:pPr>
        <w:pStyle w:val="Normal"/>
        <w:rPr/>
      </w:pPr>
      <w:r>
        <w:rPr/>
        <w:t>Впервые передо мной оказалась вся панорама долины — текущая внизу река, разбросанные здесь и там деревушки и прилепившийся к отрогу горы Сент-Савен.</w:t>
      </w:r>
    </w:p>
    <w:p>
      <w:pPr>
        <w:pStyle w:val="Normal"/>
        <w:rPr/>
      </w:pPr>
      <w:r>
        <w:rPr/>
        <w:t>Я увидела колокольню, кладбище, которого раньше не замечала, и средневековые домики окнами на реку. Под нами, на том месте, которое мы миновали несколько минут назад, пастух гнал отару своих овец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стал, — проговорил священник. — Давай-ка остановимся ненадолго.</w:t>
      </w:r>
    </w:p>
    <w:p>
      <w:pPr>
        <w:pStyle w:val="Normal"/>
        <w:rPr/>
      </w:pPr>
      <w:r>
        <w:rPr/>
        <w:t>Сбив снег с каменного валуна, мы без сил привалились к нему. Священник весь взмок от пота, а ноги у него, должно быть, совсем заледене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сть святой Иаков сохранит мои силы, потому что я хочу проследовать его путем ещё раз, — сказал он, обернувшись ко мне.</w:t>
      </w:r>
    </w:p>
    <w:p>
      <w:pPr>
        <w:pStyle w:val="Normal"/>
        <w:rPr/>
      </w:pPr>
      <w:r>
        <w:rPr/>
        <w:t>Я не поняла, о чем он, и решила заговорить о другом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мотрите — следы на снег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дни следы оставлены охотниками. Другие — теми мужчинами и женщинами, которые хотят возродить традици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ую традицию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чало ей положил святой Савен. Он удалился от мира, поднялся в горы и с этих вершин созерцал Божью слав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ец мой, мне надо кое-что осознать. До вчерашнего дня я была с человеком, которому предстояло сделать выбор — женитьба или религия. Сегодня я узнала, что этот человек творит чудес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все творим чудеса, — сказал священник. — Вспомни Евангелие: «...если вы будете иметь веру с горчичное зерно и скажете горе сей: “перейди отсюда туда”, и она перейдёт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с вами не на уроке закона Божьего. Я люблю этого человека и хочу знать о нём больше, чтобы понимать его лучше и лучше помогать ему. До других мне дела нет, какая разница, что они могут, чего не могут.</w:t>
      </w:r>
    </w:p>
    <w:p>
      <w:pPr>
        <w:pStyle w:val="Normal"/>
        <w:rPr/>
      </w:pPr>
      <w:r>
        <w:rPr/>
        <w:t>Священник глубоко вздохнул и после недолгого колебания, всё же, решился и заговори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кий ученый, изучавший обезьян на островах Индонезии, сумел научить одну обезьянку мыть бататы перед едой. Очищенные от грязи и песка, они были гораздо вкусней.</w:t>
      </w:r>
    </w:p>
    <w:p>
      <w:pPr>
        <w:pStyle w:val="Normal"/>
        <w:rPr/>
      </w:pPr>
      <w:r>
        <w:rPr/>
        <w:t>Ученый, который сделал это лишь потому, что писал научный труд, посвящённый обучаемости шимпанзе, и представить себе не мог, чем всё это кончится. Он очень удивился, увидев, что и другие обезьяны стали подражать первой.</w:t>
      </w:r>
    </w:p>
    <w:p>
      <w:pPr>
        <w:pStyle w:val="Normal"/>
        <w:rPr/>
      </w:pPr>
      <w:r>
        <w:rPr/>
        <w:t xml:space="preserve">Так продолжалось до тех пор, пока определенное количество обезьян не овладело искусством мыть бататы — и вдруг, в один прекрасный день, обезьяны на всех остальных островах архипелага начали делать то же самое. </w:t>
      </w:r>
    </w:p>
    <w:p>
      <w:pPr>
        <w:pStyle w:val="Normal"/>
        <w:rPr/>
      </w:pPr>
      <w:r>
        <w:rPr/>
        <w:t>Самое же удивительное заключается в том, что все эти прочие обезьяны сроду не бывали на том островке, где проводился эксперимент. Священник замолчал, а потом спроси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няла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— ответ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уществует множество исследований по этому вопросу. Наука доказала, что, когда определённое число людей достигает определенной степени развития, развивается и весь род человеческий. Мы не знаем, сколько людей необходимо для этого скачка, — но точно знаем, что это та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хоже на историю с Непорочно Зачавшей, — сказала я. — Она явилась ватиканским мудрецам и неграмотной крестьянк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ир наделен душой, и настает минута, когда душа эта показывает себя во всём и во всех одновремен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женская душа.</w:t>
      </w:r>
    </w:p>
    <w:p>
      <w:pPr>
        <w:pStyle w:val="Normal"/>
        <w:rPr/>
      </w:pPr>
      <w:r>
        <w:rPr/>
        <w:t>Он засмеялся, а я не поняла, что означает этот сме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гмат Непорочного Зачатия придуман не только Ватиканом, — сказал он. — Восемь миллионов человек со всех концов света подписали адресованную Папе петицию с просьбой об этом. Это буквально витало в воздух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первый шаг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ервый шаг к чему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ервый шаг на пути, который приведёт Богоматерь к тому, что Она будет признана воплощением женского лика Бога. В конце концов, мы ведь уже признаём, что Иисус воплощает Его мужской л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ты хочешь сказат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колько времени должно пройти, прежде чем мы признаем женщину одним из нераздельно-слиянных членов Святой Троицы? Прежде чем поймём, что Святую Троицу составляют Бог Дух Святой, Богиня-Мать и Бог-Сын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ём дальше, — ответил он. — Холодно так стоя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недавно посмотрела на мои сандалии, — сказал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ак вы, всё же, умеете читать мысли? — спросила я.</w:t>
      </w:r>
    </w:p>
    <w:p>
      <w:pPr>
        <w:pStyle w:val="Normal"/>
        <w:rPr/>
      </w:pPr>
      <w:r>
        <w:rPr/>
        <w:t>Не отвечая на мой вопрос, он заговорил так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расскажу тебе кое-что об истории создания нашего ордена. Мы называемся «кармелиты» и, в соответствии с правилами, установленными святой Терезой Авильской, ходим босиком, ибо если человек способен подчинить себе свою плоть, то может властвовать и над своим духом.</w:t>
      </w:r>
    </w:p>
    <w:p>
      <w:pPr>
        <w:pStyle w:val="Normal"/>
        <w:rPr/>
      </w:pPr>
      <w:r>
        <w:rPr/>
        <w:t xml:space="preserve">Терезу, которая была очень хороша собой, отец отдал в монастырь, чтобы она получила там возвышенное воспитание. В один прекрасный день, проходя по коридору обители, она начала разговаривать с Иисусом. </w:t>
      </w:r>
    </w:p>
    <w:p>
      <w:pPr>
        <w:pStyle w:val="Normal"/>
        <w:rPr/>
      </w:pPr>
      <w:r>
        <w:rPr/>
        <w:t>Экстаз, в который она впадала, был столь силён и глубок и охватывал её столь часто, что вскоре жизнь девушки полностью изменилась. Увидев, что кармелитские монастыри превратились в брачные агентства, она решила создать орден, который бы хранил в первозданности заповеди Христа.</w:t>
      </w:r>
    </w:p>
    <w:p>
      <w:pPr>
        <w:pStyle w:val="Normal"/>
        <w:rPr/>
      </w:pPr>
      <w:r>
        <w:rPr/>
        <w:t>Святая Тереза должна была побороть самое себя и вступить в схватку с двумя самыми могучими противниками того времени — с Церковью и Государством. Тем не менее она не отступила, поскольку была убеждена в необходимости исполнить своё предназначение.</w:t>
      </w:r>
    </w:p>
    <w:p>
      <w:pPr>
        <w:pStyle w:val="Normal"/>
        <w:rPr/>
      </w:pPr>
      <w:r>
        <w:rPr/>
        <w:t>Однажды — когда душа её ослабела — у дверей дома, где святая нашла приют, появилась женщина в лохмотьях и потребовала, во что бы то ни стало, провести ее к матери Терезе. Хозяин дома предложил ей милостыню, но она отвергла ее, сказав, что не уйдёт, пока не поговорит со святой.</w:t>
      </w:r>
    </w:p>
    <w:p>
      <w:pPr>
        <w:pStyle w:val="Normal"/>
        <w:rPr/>
      </w:pPr>
      <w:r>
        <w:rPr/>
        <w:t>Трое суток она не ела и не пила, стоя у дверей дома. И, наконец, святая, сжалившись над ней, попросила, чтобы её впустили.</w:t>
      </w:r>
    </w:p>
    <w:p>
      <w:pPr>
        <w:pStyle w:val="Normal"/>
        <w:rPr/>
      </w:pPr>
      <w:r>
        <w:rPr/>
        <w:t>«Нет, — сказал хозяин. — Она сумасшедшая».</w:t>
      </w:r>
    </w:p>
    <w:p>
      <w:pPr>
        <w:pStyle w:val="Normal"/>
        <w:rPr/>
      </w:pPr>
      <w:r>
        <w:rPr/>
        <w:t>«Может быть, нас с ней поразил один и тот же вид безумия — безумие Христа, взошедшего на Голгофу», — ответила свята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вятая Тереза говорила с Христом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Да, — ответил священник и продолжил свой рассказ. 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женщину провели к святой. Она назвалась Марией де Хесус Йепес, из Гранады. Она была послушницей в монастыре кармелиток, и вот однажды ей явилась Пречистая Дева и повелела ей основать новую обитель, где неукоснительно соблюдались бы самые первоначальные установления орденского устава.</w:t>
      </w:r>
    </w:p>
    <w:p>
      <w:pPr>
        <w:pStyle w:val="Normal"/>
        <w:rPr/>
      </w:pPr>
      <w:r>
        <w:rPr/>
        <w:t xml:space="preserve">В тот же самый день Мария де Хесус покинула монастырь и босиком отправилась в Рим. Паломничество её продолжалось два года — два года ночевала она под открытым небом, страдала от стужи и зноя, жила милостыней, кормилась подаянием. Чудо, что она добралась до Рима. </w:t>
      </w:r>
    </w:p>
    <w:p>
      <w:pPr>
        <w:pStyle w:val="Normal"/>
        <w:rPr/>
      </w:pPr>
      <w:r>
        <w:rPr/>
        <w:t>Но ещё большее чудо — что её принял папа Пий IV. А произошло это потому, что его святейшество, так же, как святая Тереза и как многие-многие другие люди, думал о том же самом.</w:t>
      </w:r>
    </w:p>
    <w:p>
      <w:pPr>
        <w:pStyle w:val="Normal"/>
        <w:rPr/>
      </w:pPr>
      <w:r>
        <w:rPr/>
        <w:t>И подобно тому, как Бернадетте было неведомо решение, принятое в Ватикане, подобно тому, как обезьяны с других индонезийских островов не могли знать об опыте, проведенном ученым, Мария де Хесус и Тереза не знали, что мыслят одинаково. Во всём этом обнаруживался смысл.</w:t>
      </w:r>
    </w:p>
    <w:p>
      <w:pPr>
        <w:pStyle w:val="Normal"/>
        <w:rPr/>
      </w:pPr>
      <w:r>
        <w:rPr/>
        <w:t>Теперь мы шли по лесу. Самые верхние ветви деревьев, сухие и заснеженные, были освещены первыми лучами солнца. Туман полностью рассея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ю, куда вы хотите идти, отец м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умеется, знаешь. Бывают такие мгновения, когда многие-многие люди получают один и тот же приказ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ледуй за своей мечтой, преврати своё бытие в путь, ведущий к Богу. Твори чудеса. Исцеляй. Пророчествуй. Прислушивайся к голосу своего ангела-хранителя. Преображайся. Стань воином и будь счастлив в бою.  Не избегай риска.</w:t>
      </w:r>
    </w:p>
    <w:p>
      <w:pPr>
        <w:pStyle w:val="Normal"/>
        <w:rPr/>
      </w:pPr>
      <w:r>
        <w:rPr/>
        <w:t>Солнце теперь затопило весь лес. Снег заискрился, засверкал так, что стало резать глаза. И одновременно мне показалось: этот свет и этот блеск дополняют и завершают речь священник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как всё это связано с ни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Я пересказал тебе героическую главу этой истории. Но ты ничего не знаешь о душе этих героев, — промолвил он и замолчал надолго, а потом продолжил: 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традание. В моменты преображения появляются мученики. Прежде чем люди смогут следовать за своей мечтой, другие люди должны принести себя в жертву. Над ними глумятся, их преследуют, их труды пытаются подвергнуть сомнению и осмеяни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Церковь сжигала ведьм на костра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. И римляне бросали первых христиан на съедение львам. Погибшие в пламени костра или на арене цирка скорее других вознесутся к Вечной Славе — так что, это даже хорошо.</w:t>
      </w:r>
    </w:p>
    <w:p>
      <w:pPr>
        <w:pStyle w:val="Normal"/>
        <w:rPr/>
      </w:pPr>
      <w:r>
        <w:rPr/>
        <w:t xml:space="preserve">Но в наши дни воины света сталкиваются кое с чем похуже смерти в ореоле мученика. Их постепенно снедают стыд и унижение. Именно это случилось со святой Терезой, которая страдала весь остаток жизни. </w:t>
      </w:r>
    </w:p>
    <w:p>
      <w:pPr>
        <w:pStyle w:val="Normal"/>
        <w:rPr/>
      </w:pPr>
      <w:r>
        <w:rPr/>
        <w:t>Именно так было с Марией де Хесус. Именно так произошло с веселыми ребятишками из Фатимы — Жасинто и Франсиско прожили после явленного им чуда лишь несколько месяцев, а Лусия затворилась в монастыре, откуда уже никогда не выш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с Бернадеттой получилось инач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иначе. На еёе долю выпали тюрьма, унижение, недоверие. Он должен был рассказать тебе об этом. Он должен был произнести слова Явлен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многие слов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Слова, сказанные Пречистой Девой в Лурде, не заполнят и половины тетрадного листка, но всё-таки, это были слова утешения. Дева Мария сказала пастушке: «Не обещаю тебе счастья на этом свете». </w:t>
      </w:r>
    </w:p>
    <w:p>
      <w:pPr>
        <w:pStyle w:val="Normal"/>
        <w:rPr/>
      </w:pPr>
      <w:r>
        <w:rPr/>
        <w:t>А почему же то немногое, что сказала Она, содержало в себе предупреждение и утешение? Да потому, что Дева знала, какие страдания предстоят девочке, если та примет и исполнит своё предназначение.</w:t>
      </w:r>
    </w:p>
    <w:p>
      <w:pPr>
        <w:pStyle w:val="Normal"/>
        <w:rPr/>
      </w:pPr>
      <w:r>
        <w:rPr/>
        <w:t>Священник поглядел на солнце, на снег, на голые ветви деревьев и продолжил смиренным тоном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— революционер. Он обладает властью и наделён даром говорить с Пречистой Девой. Если ему удастся сконцентрировать свою энергию, он может выйти в первые ряды, стать одним из тех, с кого начнется духовное преображение рода человеческого. Мир переживает сейчас очень важный момент.</w:t>
      </w:r>
    </w:p>
    <w:p>
      <w:pPr>
        <w:pStyle w:val="Normal"/>
        <w:rPr/>
      </w:pPr>
      <w:r>
        <w:rPr/>
        <w:t>И если таков будет его выбор, ему суждены будут тяжкие страдания. Многое откроется ему раньше времени. Я достаточно хорошо разбираюсь в людях и потому понимаю, что ждёт его впереди.</w:t>
      </w:r>
    </w:p>
    <w:p>
      <w:pPr>
        <w:pStyle w:val="Normal"/>
        <w:rPr/>
      </w:pPr>
      <w:r>
        <w:rPr/>
        <w:t>Он повернулся ко мне, обхватил меня за плечи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шу тебя, избавь его от грядущих страданий. Он не выдержи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понимаю, что вы любите его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ичего ты не понимаешь, — покачал он головой. — Ты слишком молода, чтобы понять, сколь разнообразно и обильно зло, царящее в мире. В этот миг ты и сама представляешь себя революционеркой — хочешь вместе с ним переделать мир, открыть новые пути, сделать так, чтобы история вашей любви стала легендой, которую будут передавать из уст в уста, из поколения в поколение. Ты ещё думаешь, что любовь способна восторжествов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ве нет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нет, способна, но вопрос в том когда. Это произойдёт в определенный час, после того, как завершатся небесные битв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люблю его. И для того, чтобы моя любовь победила, мне нет надобности ждать, когда завершатся небесные битвы.</w:t>
      </w:r>
    </w:p>
    <w:p>
      <w:pPr>
        <w:pStyle w:val="Normal"/>
        <w:rPr/>
      </w:pPr>
      <w:r>
        <w:rPr/>
        <w:t>Теперь его взгляд был направлен в какую-то дальнюю дал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и реках Вавилона, там сидели мы и плакали... — сказал он, словно про себя. — На вербах посреди его повесили мы наши арф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грустно... — замет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первые строчки псалма, где говорится об изгнании, о тех, кто хочет вернуться в землю обетованную, да не может, И это изгнание продлится ещё известный срок. Что могу я сделать, чтобы попытаться предотвратить страдания человека, который хочет попасть в рай раньше времен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ичего, отец мой. Ровным счётом нич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он, — сказал священник.</w:t>
      </w:r>
    </w:p>
    <w:p>
      <w:pPr>
        <w:pStyle w:val="Normal"/>
        <w:rPr/>
      </w:pPr>
      <w:r>
        <w:rPr/>
        <w:t>И я увидела его. Он стоял на коленях в снегу метрах в двухстах от меня. Он был по пояс голым, и даже издали я заметила, что от холода его кожа приобрела лиловый оттенок.</w:t>
      </w:r>
    </w:p>
    <w:p>
      <w:pPr>
        <w:pStyle w:val="Normal"/>
        <w:rPr/>
      </w:pPr>
      <w:r>
        <w:rPr/>
        <w:t xml:space="preserve">Голова его была опущена, ладони сложены для молитвы. Не знаю, что было тому причиной — вчерашнее ли совместное действо, восторг ли женщины, собиравшей хворост, — но никогда прежде ни на кого я не глядела с таким неистовым душевным напряжением. </w:t>
      </w:r>
    </w:p>
    <w:p>
      <w:pPr>
        <w:pStyle w:val="Normal"/>
        <w:rPr/>
      </w:pPr>
      <w:r>
        <w:rPr/>
        <w:t>Я видела человека, больше не принадлежащего этому миру — он жил в союзе с Богом и с просвещенными духами горних высот. Сверкающий снег вокруг только усиливал это впечатлен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На этой горе есть и другие такие, — промолвил священник. — Они пребывают в постоянном религиозном восторге, приобщаясь к опыту Бога и Приснодевы. Они внимают ангелам и святым, выслушивают пророчества и мудрые откровения, а потом передают всё это немногочисленным единомышленникам. </w:t>
      </w:r>
    </w:p>
    <w:p>
      <w:pPr>
        <w:pStyle w:val="Normal"/>
        <w:rPr/>
      </w:pPr>
      <w:r>
        <w:rPr/>
        <w:t>Если бы на этом все и заканчивалось... Но, он не останется здесь. Он обойдёт весь свет, неся учение Великой Матери. Сейчас Церковь этого не хочет. И уже приготовлены камни, которыми мир забросает тех смельчаков, кто первыми заговорят об эт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цветы, которыми увенчают тех, кто придёт след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. Но ему они не достанутся.</w:t>
      </w:r>
    </w:p>
    <w:p>
      <w:pPr>
        <w:pStyle w:val="Normal"/>
        <w:rPr/>
      </w:pPr>
      <w:r>
        <w:rPr/>
        <w:t>И с этими словами священник двинулся в его сторон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уда вы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до вывести его из транса. Сказать, что ты мне понравилась. Что я благословляю ваш союз. Я хочу сделать это здесь, на этом священном для него месте.</w:t>
      </w:r>
    </w:p>
    <w:p>
      <w:pPr>
        <w:pStyle w:val="Normal"/>
        <w:rPr/>
      </w:pPr>
      <w:r>
        <w:rPr/>
        <w:t>Меня стало подташнивать — так бывает от неосознанного, но непреодолимого страх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надо подумать, отец мой. Я не знаю, так ли всё это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икто не знает, — отвечал он. — Многие родители совершают ошибки, потому что считают, будто знают, что лучше для их детей. Я тебе не отец и знаю, что поступаю неправильно. Однако, должен исполнить то, что мне предначертано судьбой.</w:t>
      </w:r>
    </w:p>
    <w:p>
      <w:pPr>
        <w:pStyle w:val="Normal"/>
        <w:rPr/>
      </w:pPr>
      <w:r>
        <w:rPr/>
        <w:t>С каждой минутой меня охватывала все большая тревог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надо мешать ему, — сказала я. — Пусть он завершит свою молитв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н должен быть не здесь. Он должен быть с тоб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ет быть, он сейчас беседует с Дев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ет быть. И всё равно мы должны подойти к нему. Увидев меня с тобой, он поймёт, что я рассказал тебе всё. Он знает, о чём я думаю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егодня — праздник Непорочного Зачатия. Это особый день для него. Вчера вечером, у пещеры, я видела, как он счастли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аздник Непорочного Зачатия — праздник для всех, — отвечал он. — Но теперь, уже я не желаю вести с тобой теологические дискуссии. Идё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 вы так спешите, отец мой? Почему непременно в эту самую минуту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 что знаю — в эту минуту он решает своё будущее. И может выбрать неправильный путь.</w:t>
      </w:r>
    </w:p>
    <w:p>
      <w:pPr>
        <w:pStyle w:val="Normal"/>
        <w:rPr/>
      </w:pPr>
      <w:r>
        <w:rPr/>
        <w:t>Я повернулась и по той же тропке, что привела нас к этому месту, зашагала вниз. Священник шёл за мн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ты задумала? Разве ты не понимаешь — ты единственная, кто может спасти его?! Разве не видишь — он любит тебя и бросит ради тебя всё?!</w:t>
      </w:r>
    </w:p>
    <w:p>
      <w:pPr>
        <w:pStyle w:val="Normal"/>
        <w:rPr/>
      </w:pPr>
      <w:r>
        <w:rPr/>
        <w:t>Я прибавляла и прибавляла шагу, и ему всё труднее было поспевать за мной. Тем не менее, он держался ряд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этот самый миг он делает выбор. Он может принять решение оставить тебя! Борись за то, что любишь!</w:t>
      </w:r>
    </w:p>
    <w:p>
      <w:pPr>
        <w:pStyle w:val="Normal"/>
        <w:rPr/>
      </w:pPr>
      <w:r>
        <w:rPr/>
        <w:t>Но я не останавливалась. Я спешила как могла, оставляя позади эту гору, священника, необходимость выбора. Знаю — человек, вприпрыжку бегущий следом, читает мои мысли и знает, что все попытки вернуть меня — бесполезны. И всё-таки, он не отставал, настаивал, приводил новые доводы — боролся до конца.</w:t>
      </w:r>
    </w:p>
    <w:p>
      <w:pPr>
        <w:pStyle w:val="Normal"/>
        <w:rPr/>
      </w:pPr>
      <w:r>
        <w:rPr/>
        <w:t xml:space="preserve">И вот, мы оказались у того камня, где полчаса назад остановились передохнуть, В изнеможении я опустилась на землю. Я ни о чём не думала. </w:t>
      </w:r>
    </w:p>
    <w:p>
      <w:pPr>
        <w:pStyle w:val="Normal"/>
        <w:rPr/>
      </w:pPr>
      <w:r>
        <w:rPr/>
        <w:t>Мне хотелось только сбежать отсюда, остаться одной, спокойно и не торопясь обо всём подумать. Спустя несколько минут подошёл, с трудом переводя дух, и священни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Видишь эти горы вокруг? — спросил он. — Им не надо молиться, ибо они сами — Божья молитва, потому что обрели в мире своё место и пребывают на нём. </w:t>
      </w:r>
    </w:p>
    <w:p>
      <w:pPr>
        <w:pStyle w:val="Normal"/>
        <w:rPr/>
      </w:pPr>
      <w:r>
        <w:rPr/>
        <w:t>Они стояли здесь ещё до того, как человек впервые взглянул на небо, услышал гром и спросил, кто сотворил всё это. Мы рождаемся, страдаем, умираем, а они стоят неколебимо.</w:t>
      </w:r>
    </w:p>
    <w:p>
      <w:pPr>
        <w:pStyle w:val="Normal"/>
        <w:rPr/>
      </w:pPr>
      <w:r>
        <w:rPr/>
        <w:t xml:space="preserve">Приходит минута, когда мы обязаны задуматься — а нужны ли такие усилия? Почему бы не уподобиться этим горам — мудрым, древним, нашедшим себе подходящее место? Стоит ли рисковать всем ради того, чтобы преобразить полдесятка людей, которые мгновенно забывают всё, что усвоили, и тотчас ввязываются в новую авантюру? </w:t>
      </w:r>
    </w:p>
    <w:p>
      <w:pPr>
        <w:pStyle w:val="Normal"/>
        <w:rPr/>
      </w:pPr>
      <w:r>
        <w:rPr/>
        <w:t>Почему бы не подождать, пока определённое количество обезьян-людей научится тому, чему нужно, после чего эта наука нечувствительно и безболезненно распространится по всем остальным острова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и вправду так думаете, отец мой?</w:t>
      </w:r>
    </w:p>
    <w:p>
      <w:pPr>
        <w:pStyle w:val="Normal"/>
        <w:rPr/>
      </w:pPr>
      <w:r>
        <w:rPr/>
        <w:t>На несколько мгновений он замолчал, а потом спроси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читаешь мысл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. Просто, если бы вы так думали, то вряд ли избрали бы себе путь священнослужител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часто пытаюсь осознать свою судьбу. И не могу. Я избрал себе удел воина Божьей рати, а всё, что я сделал в жизни, сводится к попытке объяснить людям, почему существуют на свете нищета, страдание, несправедливость. Я прошу их быть добрыми христианами, а они меня спрашивают: «Как могу я веровать в Бога, если в мире столько горя и муки?»</w:t>
      </w:r>
    </w:p>
    <w:p>
      <w:pPr>
        <w:pStyle w:val="Normal"/>
        <w:rPr/>
      </w:pPr>
      <w:r>
        <w:rPr/>
        <w:t xml:space="preserve">И я тогда, принимаюсь объяснять то, чего объяснить нельзя. Произношу какие-то слова о Божьем замысле, о войнах, которые ведут ангелы, и о том, что все мы вовлечены в эту борьбу. </w:t>
      </w:r>
    </w:p>
    <w:p>
      <w:pPr>
        <w:pStyle w:val="Normal"/>
        <w:rPr/>
      </w:pPr>
      <w:r>
        <w:rPr/>
        <w:t>Пытаюсь сказать, что, когда в мире у определенного числа людей появится достаточно веры для того, чтобы изменить этот сценарий, все прочие люди, где бы, в каком бы уголке нашей планеты ни жили они, будут этой переменой облагодетельствованы. Но мне не верят. И ничего не делаю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Они — точно такие, как горы, — сказала я. — Горы прекрасны. Тот, кто приблизится к ним, не сможет отделаться от мысли о величии Творца. </w:t>
      </w:r>
    </w:p>
    <w:p>
      <w:pPr>
        <w:pStyle w:val="Normal"/>
        <w:rPr/>
      </w:pPr>
      <w:r>
        <w:rPr/>
        <w:t>Горы — живое свидетельство той любви, которую питает к нам Господь, но удел этих гор — всего лишь свидетельствовать о ней. В отличие от рек, которые движутся и преобразуют пейзаж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это так. Но отчего бы нам не стать такими, как он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тому, должно быть, что горам суждён ужасный удел, — ответила я. — Они обречены вечно созерцатъ один и тот же пейзаж.</w:t>
      </w:r>
    </w:p>
    <w:p>
      <w:pPr>
        <w:pStyle w:val="Normal"/>
        <w:rPr/>
      </w:pPr>
      <w:r>
        <w:rPr/>
        <w:t>Священник промолча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чилась для того, чтобы стать горой, — продолжала я. — Всему было предназначено и определено своё место. Я собиралась поступить на службу, выйти замуж, внушать религиозную доктрину моих предков моим детям, пусть даже, я в неё больше не верю.</w:t>
      </w:r>
    </w:p>
    <w:p>
      <w:pPr>
        <w:pStyle w:val="Normal"/>
        <w:rPr/>
      </w:pPr>
      <w:r>
        <w:rPr/>
        <w:t>А сегодня я решила всё бросить и следовать за человеком, которого люблю. И хорошо, что я вовремя отказалась от участи горы — долго бы всё равно не выдерж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говоришь мудр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сама этому удивляюсь. Раньше я могла только вспоминать детские годы.</w:t>
      </w:r>
    </w:p>
    <w:p>
      <w:pPr>
        <w:pStyle w:val="Normal"/>
        <w:rPr/>
      </w:pPr>
      <w:r>
        <w:rPr/>
        <w:t>Я встала и двинулась дальше. Священник не пытался нарушить молчание и не заговаривал со мной до тех пор, пока мы не дошли до шоссе. Я поцеловала ему рук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прощаюсь с вами, и на прощанье говорю, что понимаю вас и понимаю вашу любовь к нему.</w:t>
      </w:r>
    </w:p>
    <w:p>
      <w:pPr>
        <w:pStyle w:val="Normal"/>
        <w:rPr/>
      </w:pPr>
      <w:r>
        <w:rPr/>
        <w:t>Он улыбнулся, благословил меня и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я понимаю твою любовь к нему.</w:t>
      </w:r>
    </w:p>
    <w:p>
      <w:pPr>
        <w:pStyle w:val="Normal"/>
        <w:rPr/>
      </w:pPr>
      <w:r>
        <w:rPr/>
        <w:t xml:space="preserve">Весь остальной день я шла по долине. Играла в снежки, побывала в соседнем городке, съела в кафе сэндвич с гусиным паштетом, долго глядела на мальчишек, гонявших по снегу мяч. Потом, зашла в церковь, зажгла свечу. Закрыла глаза и стала повторять молитвы, которые выучила накануне. </w:t>
      </w:r>
    </w:p>
    <w:p>
      <w:pPr>
        <w:pStyle w:val="Normal"/>
        <w:rPr/>
      </w:pPr>
      <w:r>
        <w:rPr/>
        <w:t>Потом, устремив неподвижный сосредоточенный взгляд на распятие перед алтарем, начала произносить лишенные смысла слова. Мало-помалу дар языков снизошёл ко мне — это оказалось легче, чем мне думалось вначале.</w:t>
      </w:r>
    </w:p>
    <w:p>
      <w:pPr>
        <w:pStyle w:val="Normal"/>
        <w:rPr/>
      </w:pPr>
      <w:r>
        <w:rPr/>
        <w:t>Всё это могло показаться глупостями — бормотать что-то бессвязное, произносить слова, ничего не говорящие нашему разуму. Но Святой Дух вступил в беседу с моей душой, и она слышала то, что должна была услышать.</w:t>
      </w:r>
    </w:p>
    <w:p>
      <w:pPr>
        <w:pStyle w:val="Normal"/>
        <w:rPr/>
      </w:pPr>
      <w:r>
        <w:rPr/>
        <w:t>Когда же я почувствовала, что очистилась достаточно, то закрыла глаза и прочла молитву:</w:t>
      </w:r>
    </w:p>
    <w:p>
      <w:pPr>
        <w:pStyle w:val="Normal"/>
        <w:rPr/>
      </w:pPr>
      <w:r>
        <w:rPr/>
        <w:t xml:space="preserve">«Пресвятая Дева, верни мне веру. Сделай так, чтобы и я сумела стать орудием Твоего труда. Дай мне возможность обрести постижение через любовь. Ибо, любовь никого не отдаляет от своих мечтаний. </w:t>
      </w:r>
    </w:p>
    <w:p>
      <w:pPr>
        <w:pStyle w:val="Normal"/>
        <w:rPr/>
      </w:pPr>
      <w:r>
        <w:rPr/>
        <w:t>Сделай так, чтобы я стала союзницей и товарищем того, кого люблю. Помоги ему сделать всё, что надлежит ему сделать, и при этом — рядом со мной».</w:t>
      </w:r>
    </w:p>
    <w:p>
      <w:pPr>
        <w:pStyle w:val="Normal"/>
        <w:rPr/>
      </w:pPr>
      <w:r>
        <w:rPr/>
        <w:t>Уже вечерело, когда я вернулась в Сент-Савен. Автомобиль стоял возле дома, где мы сняли комнат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де ты была? — спросил он, едва завидев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дила, бродила, молилась, — ответила я. Он крепко обнял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ыл момент, когда на меня напал страх — мне показалось, что ты ушла насовсем. На этом свете у меня нет ничего дороже, чем т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А для меня — чем ты.</w:t>
      </w:r>
    </w:p>
    <w:p>
      <w:pPr>
        <w:pStyle w:val="Normal"/>
        <w:rPr/>
      </w:pPr>
      <w:r>
        <w:rPr/>
        <w:t>Мы остановились в каком-то городке, немного не доехав до Сан-Мартин-де-Ункса. Из-за того, что вчера шёл снег с дождем, путь через Пиренеи занял больше времени, чем мы предполага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м бы найти какую-нибудь харчевню, — сказал он, выскакивая из машины. — Умираю с голоду.</w:t>
      </w:r>
    </w:p>
    <w:p>
      <w:pPr>
        <w:pStyle w:val="Normal"/>
        <w:rPr/>
      </w:pPr>
      <w:r>
        <w:rPr/>
        <w:t>Я не шевельну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 что же ты? — он распахнул дверц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хочу задать тебе один вопрос. Я не спрашивала тебя об этом со дня нашей встречи.</w:t>
      </w:r>
    </w:p>
    <w:p>
      <w:pPr>
        <w:pStyle w:val="Normal"/>
        <w:rPr/>
      </w:pPr>
      <w:r>
        <w:rPr/>
        <w:t>Он мигом перестал улыбаться, и меня рассмешила его внезапная встревоженнос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-нибудь важное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резвычайно важное, — ответила я, стараясь быть серьезной. — Итак, вопрос формулируется следующим образом: «Куда мы направляемся?»</w:t>
      </w:r>
    </w:p>
    <w:p>
      <w:pPr>
        <w:pStyle w:val="Normal"/>
        <w:rPr/>
      </w:pPr>
      <w:r>
        <w:rPr/>
        <w:t>И оба мы расхохотали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Сарагосу, — не скрывая облегчения, ответил он.</w:t>
      </w:r>
    </w:p>
    <w:p>
      <w:pPr>
        <w:pStyle w:val="Normal"/>
        <w:rPr/>
      </w:pPr>
      <w:r>
        <w:rPr/>
        <w:t>Я выскочила из машины, и мы пошли на поиски ресторана, который был бы открыт в этот поздний ночной час. Казалось, что это дело безнадежное.</w:t>
      </w:r>
    </w:p>
    <w:p>
      <w:pPr>
        <w:pStyle w:val="Normal"/>
        <w:rPr/>
      </w:pPr>
      <w:r>
        <w:rPr/>
        <w:t>«А вот и не безнадежное. Другой со мной больше нет. Чудеса случаются», — сказала я себе, а вслух произнес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огда ты должен быть в Барселоне?</w:t>
      </w:r>
    </w:p>
    <w:p>
      <w:pPr>
        <w:pStyle w:val="Normal"/>
        <w:rPr/>
      </w:pPr>
      <w:r>
        <w:rPr/>
        <w:t>Он ничего не ответил, и лицо его оставалось сосредоточенным. «Надо избегать подобных вопросов, — подумала я. — А то он может подумать, будто я хочу влезть в его жизнь».</w:t>
      </w:r>
    </w:p>
    <w:p>
      <w:pPr>
        <w:pStyle w:val="Normal"/>
        <w:rPr/>
      </w:pPr>
      <w:r>
        <w:rPr/>
        <w:t>Мы в молчании прошли ещё немного, и на площади этого крохотного городка увидели неоновую вывеску «Ресторан «Эль Соль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крыто, давай зайдем, — вот и всё, что он сказал.</w:t>
      </w:r>
    </w:p>
    <w:p>
      <w:pPr>
        <w:pStyle w:val="Normal"/>
        <w:rPr/>
      </w:pPr>
      <w:r>
        <w:rPr/>
        <w:t>Окруженные красными перцами анчоусы уложены на блюде в форме стрелы, а рядом — полупрозрачные ломтики овечьего сыра.  На середине стола стоят зажжённая свеча и бутылка «Риохи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редневековый погребок, — пояснил паренек-официант.</w:t>
      </w:r>
    </w:p>
    <w:p>
      <w:pPr>
        <w:pStyle w:val="Normal"/>
        <w:rPr/>
      </w:pPr>
      <w:r>
        <w:rPr/>
        <w:t>В этот поздний час в баре никого не было. Он поднялся, подошёл к телефону, а потом вернулся за стол. Мне ужасно хотелось спросить, кому он звонил, но на этот раз я сумела сдержать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работаем до половины третьего утра, — продолжал официант. — Но, если вам угодно продолжить после закрытия, можем подать еще ветчины, сыра, вина, и вы посидите на площади. Вино не даст продрогн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нет, засиживаться мы не можем, — ответил он. — Нам надо к рассвету быть в Сарагосе.</w:t>
      </w:r>
    </w:p>
    <w:p>
      <w:pPr>
        <w:pStyle w:val="Normal"/>
        <w:rPr/>
      </w:pPr>
      <w:r>
        <w:rPr/>
        <w:t>Паренёк вернулся за прилавок. Мы снова наполнили бокалы. Как тогда, в Бильбао, я почувствовала легкость: это «Риоха» начала оказывать свое мягкое действие, помогая нам в трудные минуты разговора.</w:t>
      </w:r>
    </w:p>
    <w:p>
      <w:pPr>
        <w:pStyle w:val="Normal"/>
        <w:rPr/>
      </w:pPr>
      <w:r>
        <w:rPr/>
        <w:t>Я сделала ещё глоток и сказа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устал вести машину, и мы пьём. Лучше бы нам заночевать где-нибудь здесь. По дороге я видела парадор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Он кивнул в знак согласия и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гляди-ка вон на тот столик. Японцы называют это шибуми — истинная сложность простых вещей. Люди запасаются деньгами, приезжают в дорогие рестораны и считают, что приобщаются к изысканности.</w:t>
      </w:r>
    </w:p>
    <w:p>
      <w:pPr>
        <w:pStyle w:val="Normal"/>
        <w:rPr/>
      </w:pPr>
      <w:r>
        <w:rPr/>
        <w:t>Я выпила ещё. Парадор. Ещё одна ночь рядом с ним. Таинственным образом восстановившаяся девственнос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бавно слышать, как семинарист рассуждает об изысканности, — сказала я, пытаясь отделаться от своих мысл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тчего же? В семинарии-то я и понял, что чем ближе мы, благодаря нашей вере, подходим к Богу, тем проще Он становится. А чем проще Он становится, тем сильнее Его присутствие.</w:t>
      </w:r>
    </w:p>
    <w:p>
      <w:pPr>
        <w:pStyle w:val="2"/>
        <w:rPr/>
      </w:pPr>
      <w:r>
        <w:rPr/>
        <w:t>Его рука скользила по столешниц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Христос учился своему предназначению, пиля и строгая дерево, делая шкафы, кровати, стулья. Он пришёл к нам, как плотник, чтобы показать: не важно, что мы делаем, — </w:t>
      </w:r>
      <w:r>
        <w:rPr>
          <w:i/>
          <w:iCs/>
        </w:rPr>
        <w:t>всё что угодно может привести нас к постижению Божьей любви.</w:t>
      </w:r>
    </w:p>
    <w:p>
      <w:pPr>
        <w:pStyle w:val="Normal"/>
        <w:rPr/>
      </w:pPr>
      <w:r>
        <w:rPr/>
        <w:t>Он вдруг остановилс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хочу говорить об этом. Хочу говорить о другой любви.</w:t>
      </w:r>
    </w:p>
    <w:p>
      <w:pPr>
        <w:pStyle w:val="Normal"/>
        <w:rPr/>
      </w:pPr>
      <w:r>
        <w:rPr/>
        <w:t>Его руки прикоснулись к моему лицу. Вино облегчало многое для него. И для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чему ты замолчал? Почему не хочешь говорить о Боге, о Пречистой Деве, о духовном мире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хочу говорить о другой любви, — повторил он. — О любви мужчины и женщины. В этой любви тоже случаются чудеса.</w:t>
      </w:r>
    </w:p>
    <w:p>
      <w:pPr>
        <w:pStyle w:val="Normal"/>
        <w:rPr/>
      </w:pPr>
      <w:r>
        <w:rPr/>
        <w:t>Я сжала его руки. Может быть, ему открыты великие тайны Богини — но о любви он знает столько же, сколько и я. Хоть и объездил весь свет. И ему придётся уплатить предложенную цену — сделать первый шаг. Потому что женщина платит дороже — она отдаёт себя.</w:t>
      </w:r>
    </w:p>
    <w:p>
      <w:pPr>
        <w:pStyle w:val="Normal"/>
        <w:rPr/>
      </w:pPr>
      <w:r>
        <w:rPr/>
        <w:t xml:space="preserve">Довольно долго мы сидели так, взявшись за руки. Я видела в его глазах отблеск древних страхов — они присущи истинной любви, как испытания, которые должны быть пройдены. </w:t>
      </w:r>
    </w:p>
    <w:p>
      <w:pPr>
        <w:pStyle w:val="Normal"/>
        <w:rPr/>
      </w:pPr>
      <w:r>
        <w:rPr/>
        <w:t>Я видела в его глазах, что он помнит и о том, как прошлой ночью я не отдалась ему, и о нашей долгой разлуке, и о годах, проведённых в монастыре, посвящённых поискам мира, где ничего подобного не происходит.</w:t>
      </w:r>
    </w:p>
    <w:p>
      <w:pPr>
        <w:pStyle w:val="Normal"/>
        <w:rPr/>
      </w:pPr>
      <w:r>
        <w:rPr/>
        <w:t xml:space="preserve">Я видела в его глазах, что тысячи раз он представлял себе, как это будет, воображая себе всё, что будет окружать нас, всё, вплоть до моей прически, до цвета моей одежды. Я хотела сказать ему «да», сказать «добро пожаловать», сказать, что сердце моё победило в этом сражении. </w:t>
      </w:r>
    </w:p>
    <w:p>
      <w:pPr>
        <w:pStyle w:val="Normal"/>
        <w:rPr/>
      </w:pPr>
      <w:r>
        <w:rPr/>
        <w:t xml:space="preserve">Я хотела сказать, как я люблю его, как желаю его в эту минуту. Однако, продолжала молчать. Молчать и словно со стороны, как бывает во сне, наблюдать за его внутренней борьбой. </w:t>
      </w:r>
    </w:p>
    <w:p>
      <w:pPr>
        <w:pStyle w:val="Normal"/>
        <w:rPr/>
      </w:pPr>
      <w:r>
        <w:rPr/>
        <w:t>Я видела, что перед ним стоит моё «нет», что его тяготит страх потерять меня, память о резких словах, звучавших в подобные моменты, — ибо все мы проходим через это, и никто не сумел доселе обойтись без рубцов и шрамов.</w:t>
      </w:r>
    </w:p>
    <w:p>
      <w:pPr>
        <w:pStyle w:val="Normal"/>
        <w:rPr/>
      </w:pPr>
      <w:r>
        <w:rPr/>
        <w:t>Но вот глаза его заискрились. Я поняла, что он сумел одолеть все эти препоны. Тогда, высвободив руку, я взяла стакан и поставила его на самый край сто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падёт, — предупреди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верняка. Я хочу, чтобы ты его сброси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бить стакан?</w:t>
      </w:r>
    </w:p>
    <w:p>
      <w:pPr>
        <w:pStyle w:val="Normal"/>
        <w:rPr/>
      </w:pPr>
      <w:r>
        <w:rPr/>
        <w:t>Да, разбить стакан. Такое простое на первый взгляд движение — но оно таит в себе столько страхов, и нам никогда не осознать их до конца. Что ж такого в том, чтобы хлопнуть об пол дешёвый стакан, — ведь каждый из нас столько раз делал это случайно и нечаянн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бить стакан? — повторил он. — Но зачем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могла бы пуститься в объяснения, — ответила я. — Но скажу лишь — для того, чтобы он разби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нужно тебе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умеется, не мне.</w:t>
      </w:r>
    </w:p>
    <w:p>
      <w:pPr>
        <w:pStyle w:val="Normal"/>
        <w:rPr/>
      </w:pPr>
      <w:r>
        <w:rPr/>
        <w:t>Он глядел на стакан, стоявший на самом краю стола, и явно опасался, что сейчас стакан свалится.</w:t>
      </w:r>
    </w:p>
    <w:p>
      <w:pPr>
        <w:pStyle w:val="Normal"/>
        <w:rPr/>
      </w:pPr>
      <w:r>
        <w:rPr/>
        <w:t>«Это — ритуал, — хотелось мне сказать. — Это — под запретом. Стаканы нельзя бить с умыслом. Когда мы сидим в ресторане или у себя дома, мы стараемся не ставить стаканы на край стола. Наша Вселенная требует, чтобы мы были осторожны, чтобы стаканы на пол не падали».</w:t>
      </w:r>
    </w:p>
    <w:p>
      <w:pPr>
        <w:pStyle w:val="Normal"/>
        <w:rPr/>
      </w:pPr>
      <w:r>
        <w:rPr/>
        <w:t>А разобьём по неловкости и нечаянности — увидим: ничего особенного не произошло. «Не беспокойтесь», — скажет официант, а я ни разу в жизни не видела, чтобы разбитый стакан ставили в счёт. Бить стаканы — обычное дело, дело житейское, и никому не причиняет вреда — ни нам, ни ресторану, ни ближнему.</w:t>
      </w:r>
    </w:p>
    <w:p>
      <w:pPr>
        <w:pStyle w:val="Normal"/>
        <w:rPr/>
      </w:pPr>
      <w:r>
        <w:rPr/>
        <w:t>Я толкнула стол. Стакан зашатался, но не упа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сторожно! — воскликну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бей его, — настойчиво повторила я, а про себя подумала: «Разбей его, соверши этот символический жест. Постарайся понять, что я разбила в себе кое-что гораздо более важное и ценное, чем стакан, — и счастлива. Всмотрись в свою душу, где идёт борьба, — и разбей его».</w:t>
      </w:r>
    </w:p>
    <w:p>
      <w:pPr>
        <w:pStyle w:val="Normal"/>
        <w:rPr/>
      </w:pPr>
      <w:r>
        <w:rPr/>
        <w:t>Ибо, наши родители научили нас бережно относиться к стаканам и к плоти. Внушили нам, что детские страсти — невозможны, что мы не должны совлекать с избранной стези человека, решившего стать духовным лицом, что людям не дано творить чудеса, и что не следует пускаться в путь, если не знаешь, куда приведёт он.</w:t>
      </w:r>
    </w:p>
    <w:p>
      <w:pPr>
        <w:pStyle w:val="Normal"/>
        <w:rPr/>
      </w:pPr>
      <w:r>
        <w:rPr/>
        <w:t xml:space="preserve">Пожалуйста, разбей стакан — и </w:t>
      </w:r>
      <w:r>
        <w:rPr>
          <w:i/>
          <w:iCs/>
        </w:rPr>
        <w:t>ты снимешь с нас обоих это заклятие, освободишь от настырного стремления всё объяснить, от мании делать лишь то, что будет одобрено другим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Разбей стакан, — снова произнесла я.</w:t>
      </w:r>
    </w:p>
    <w:p>
      <w:pPr>
        <w:pStyle w:val="Normal"/>
        <w:rPr/>
      </w:pPr>
      <w:r>
        <w:rPr/>
        <w:t>Он пристально взглянул мне в глаза. Потом медленно рука его скользнула по столешнице, дотронулась до стакана — и резко смахнула его на пол.</w:t>
      </w:r>
    </w:p>
    <w:p>
      <w:pPr>
        <w:pStyle w:val="Normal"/>
        <w:rPr/>
      </w:pPr>
      <w:r>
        <w:rPr/>
        <w:t>Звон стекла привлёк всеобщее внимание. Вместо того чтобы вскрикнуть, выбранить себя за неловкость или сделать что-нибудь в том же роде, он молча, с улыбкой смотрел на меня — и я улыбнулась в ответ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ичего страшного! — крикнул нам юный гарсон.</w:t>
      </w:r>
    </w:p>
    <w:p>
      <w:pPr>
        <w:pStyle w:val="Normal"/>
        <w:rPr/>
      </w:pPr>
      <w:r>
        <w:rPr/>
        <w:t xml:space="preserve">Но он не слышал его. Приподнялся, за волосы притянул к себе мою голову и прильнул губами к губам. И я запустила пальцы ему в волосы, обхватила затылок, впилась губами в его губы, ощущая, как движется у меня во рту его язык. </w:t>
      </w:r>
    </w:p>
    <w:p>
      <w:pPr>
        <w:pStyle w:val="Normal"/>
        <w:rPr/>
      </w:pPr>
      <w:r>
        <w:rPr/>
        <w:t>Долго я ждала этого поцелуя, родившегося возле рек нашего детства, когда мы ещё не сознавали смысла любви. Поцелуя, будто висевшего в воздухе в пору нашего взросления, странствовавшего по свету вслед за воспоминанием о ладанке, прятавшегося за стопками книг, которые имели благую цель подготовить меня к конкурсу.</w:t>
      </w:r>
    </w:p>
    <w:p>
      <w:pPr>
        <w:pStyle w:val="Normal"/>
        <w:rPr/>
      </w:pPr>
      <w:r>
        <w:rPr/>
        <w:t>Столько раз исчезал он, этот поцелуй, столько раз пропадал — и вот, наконец, мы обрели его. В нём — хоть и длился он минуту — таились долгие годы исканий, разочарований, несбыточных мечтаний.</w:t>
      </w:r>
    </w:p>
    <w:p>
      <w:pPr>
        <w:pStyle w:val="Normal"/>
        <w:rPr/>
      </w:pPr>
      <w:r>
        <w:rPr/>
        <w:t xml:space="preserve">Я ответила на поцелуй. Должно быть, немногочисленные посетители бара смотрели на нас и думали, что ничего необычного не происходит — люди целуются. </w:t>
      </w:r>
    </w:p>
    <w:p>
      <w:pPr>
        <w:pStyle w:val="Normal"/>
        <w:rPr/>
      </w:pPr>
      <w:r>
        <w:rPr/>
        <w:t>Откуда им было знать, что в этот миг поцелуй стал итогом и суммой всех прожитых мною дней, всей жизни его и любого человека, который ждёт свой путь под солнцем, ищет его и о нём мечтает. В этот поцелуй вплавились все радостные мгновения моей жизни.</w:t>
      </w:r>
    </w:p>
    <w:p>
      <w:pPr>
        <w:pStyle w:val="Normal"/>
        <w:rPr/>
      </w:pPr>
      <w:r>
        <w:rPr/>
        <w:t>Он стянул с меня одежду и проник в меня — с силой, со страхом, с желанием. Я почувствовала боль, но она не имела значения. Не имело значения и острое наслаждение, испытанное мной в этот миг. Я обхватила его голову, я слушала его стоны и благодарила Бога за то, что он — со мной и во мне, за то, что заставил меня ощущать всё, как в первый раз.</w:t>
      </w:r>
    </w:p>
    <w:p>
      <w:pPr>
        <w:pStyle w:val="Normal"/>
        <w:rPr/>
      </w:pPr>
      <w:r>
        <w:rPr/>
        <w:t xml:space="preserve">Мы любили друг друга всю ночь — и явь любви перемешивалась с грёзами и снами. Я ощущала его присутствие внутри себя и изо всех сил прижимала его к себе, чтобы удостовериться — всё происходит на самом деле, чтобы не дать ему внезапно уйти, как уходили странствующие рыцари, жившие в незапамятные времена в этом замке, ныне превращенном в отель. </w:t>
      </w:r>
    </w:p>
    <w:p>
      <w:pPr>
        <w:pStyle w:val="Normal"/>
        <w:rPr/>
      </w:pPr>
      <w:r>
        <w:rPr/>
        <w:t>Молчаливые каменные стены и своды хранили память о девицах, обречённых ждать и проливать слезы и проводить нескончаемые дни у окошка, вглядываясь в горизонт, ища в нём знака, предвестия, надежды.</w:t>
      </w:r>
    </w:p>
    <w:p>
      <w:pPr>
        <w:pStyle w:val="Normal"/>
        <w:rPr/>
      </w:pPr>
      <w:r>
        <w:rPr/>
        <w:t>Нет, я никогда не пройду через это, — поклялась я себе. Я никогда не потеряю его. Он неизменно и вечно пребудет со мной — ибо, вглядываясь в распятие за алтарем, я внимала Святому Духу, и на всех языках и наречиях Он говорил мне, что я не совершаю греха.</w:t>
      </w:r>
    </w:p>
    <w:p>
      <w:pPr>
        <w:pStyle w:val="Normal"/>
        <w:rPr/>
      </w:pPr>
      <w:r>
        <w:rPr/>
        <w:t>Я стану его спутницей, его товарищем, мы вместе покорим заново созданный мир. Мы понесём слово истины о Великой Матери, мы будем сражаться рядом с архангелом Михаилом, мы вместе испытаем восторги и муки, суждённые первопроходцам. Мне сказали об этом языки — и я, во всеоружии возрожденной веры, знала, что они говорят правду.</w:t>
      </w:r>
    </w:p>
    <w:p>
      <w:pPr>
        <w:pStyle w:val="Heading7"/>
        <w:rPr/>
      </w:pPr>
      <w:r>
        <w:rPr/>
        <w:t>Четверг, 9 декабря 1993</w:t>
      </w:r>
    </w:p>
    <w:p>
      <w:pPr>
        <w:pStyle w:val="Normal"/>
        <w:rPr/>
      </w:pPr>
      <w:r>
        <w:rPr/>
        <w:t>Я проснулась от прикосновения его рук, легших на мои груди. Уже совсем светло было за окном, и звонили колокола ближней церкви.</w:t>
      </w:r>
    </w:p>
    <w:p>
      <w:pPr>
        <w:pStyle w:val="Normal"/>
        <w:rPr/>
      </w:pPr>
      <w:r>
        <w:rPr/>
        <w:t>Он поцеловал меня. Его руки вновь скользнули вдоль моего те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м пора, — сказал он. — Сегодня кончаются праздники, дороги будут забиты машинам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не хочу в Сарагосу, — ответила я. — Я хочу быть там, где будешь ты. Скоро откроются банки, я сниму деньги со счета, куплю себе кое-что из одежд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же говорила, что денег у тебя мал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ватит. Я должна безжалостно порвать со своим прошлым. Если вернусь в Сарагосу, начну думать, что наделала глупостей, что скоро экзамены и что мы вполне можем провести два месяца порознь, пока я их не сдам.</w:t>
      </w:r>
    </w:p>
    <w:p>
      <w:pPr>
        <w:pStyle w:val="Normal"/>
        <w:rPr/>
      </w:pPr>
      <w:r>
        <w:rPr/>
        <w:t>А если сдам, может быть, не захочу уезжать из Сарагосы. Нет-нет, я не могу вернуться. Надо сжечь мосты — ничего общего не должно остаться между мной теперешней и той, кем я бы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арселона, — сказал он как бы про себ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т, ничего. Продолжим п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у тебя — лекц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сть ещё два дня, — ответил он, и мне показалось, что голос его звучит как-то странно. — Отправимся в другой городок. Не хочу ехать прямо в Барселону.</w:t>
      </w:r>
    </w:p>
    <w:p>
      <w:pPr>
        <w:pStyle w:val="Normal"/>
        <w:rPr/>
      </w:pPr>
      <w:r>
        <w:rPr/>
        <w:t>Я поднялась с кровати. Не хотелось думать ни о чём неприятном — быть может, ему свойственно после первой ночи любви с кем-то, просыпаться не в духе и становиться от смущения таким церемонным.</w:t>
      </w:r>
    </w:p>
    <w:p>
      <w:pPr>
        <w:pStyle w:val="Normal"/>
        <w:rPr/>
      </w:pPr>
      <w:r>
        <w:rPr/>
        <w:t>Подошла к окну, отдернула штору, поглядела на маленькую улочку. На балконах соседних домов сушилось белье. Звонили колоко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наешь что, — сказала я. — Поедем-ка туда, куда ездили в детстве. С тех пор я там не быв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де «там»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монастыре Пьедра.</w:t>
      </w:r>
    </w:p>
    <w:p>
      <w:pPr>
        <w:pStyle w:val="Normal"/>
        <w:rPr/>
      </w:pPr>
      <w:r>
        <w:rPr/>
        <w:t>Мы выходим из отеля, а колокола продолжают звонить. Он предлагает зайти в церков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только тем и занимаемся, — отвечаю я. — Церкви, молитвы, радени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правда, — говорит он. — Мы занимались любовью. Трижды напивались.</w:t>
      </w:r>
    </w:p>
    <w:p>
      <w:pPr>
        <w:pStyle w:val="Normal"/>
        <w:rPr/>
      </w:pPr>
      <w:r>
        <w:rPr/>
        <w:t>Бродили по горам. Как следует уравновесили Милосердие и Строгость.</w:t>
      </w:r>
    </w:p>
    <w:p>
      <w:pPr>
        <w:pStyle w:val="Normal"/>
        <w:rPr/>
      </w:pPr>
      <w:r>
        <w:rPr/>
        <w:t>Чувствую, что сболтнула лишнее. Мне пора привыкать к новой жизн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сти, — говор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Зайдём ненадолго. Колокола подают нам знак.</w:t>
      </w:r>
    </w:p>
    <w:p>
      <w:pPr>
        <w:pStyle w:val="Normal"/>
        <w:rPr/>
      </w:pPr>
      <w:r>
        <w:rPr/>
        <w:t>Он оказался совершенно прав, но осознать это мне было суждено лишь на следующий день. Не поняв, в полной мере, сокрытое значение знака, мы сели в машину и через четыре часа были у монастыря Пьедра.</w:t>
      </w:r>
    </w:p>
    <w:p>
      <w:pPr>
        <w:pStyle w:val="Normal"/>
        <w:rPr/>
      </w:pPr>
      <w:r>
        <w:rPr/>
        <w:t>Облупленный потолок, а немногочисленные статуи святых — обезглавлены. Все, кроме одной.</w:t>
      </w:r>
    </w:p>
    <w:p>
      <w:pPr>
        <w:pStyle w:val="Normal"/>
        <w:rPr/>
      </w:pPr>
      <w:r>
        <w:rPr/>
        <w:t>Я оглянулась по сторонам. В былые времена здесь, должно быть, находили себе приют люди с сильной волей, заботившиеся о том, чтобы каждый камень сиял чистотой, чтобы на каждой скамье сидел кто-нибудь из могущественных владык той эпохи.</w:t>
      </w:r>
    </w:p>
    <w:p>
      <w:pPr>
        <w:pStyle w:val="Normal"/>
        <w:rPr/>
      </w:pPr>
      <w:r>
        <w:rPr/>
        <w:t>Но теперь, всё лежало в руинах. Это в детстве их так легко было представить замками, где мы играли вместе, где я искала моего волшебного принца.</w:t>
      </w:r>
    </w:p>
    <w:p>
      <w:pPr>
        <w:pStyle w:val="Normal"/>
        <w:rPr/>
      </w:pPr>
      <w:r>
        <w:rPr/>
        <w:t xml:space="preserve">На протяжении столетий монахи из обители Пьедра берегли для себя этот райский уголок. Расположенный в естественной геологической впадине, он, по праву рождения, по милости небес, получал то, что соседние городки и поселки должны были вымаливать и добывать тяжкими трудами — воду. </w:t>
      </w:r>
    </w:p>
    <w:p>
      <w:pPr>
        <w:pStyle w:val="Normal"/>
        <w:rPr/>
      </w:pPr>
      <w:r>
        <w:rPr/>
        <w:t>Здесь Рио-Пьедра разделялась на десятки притоков, ручьёв, струилась водопадами, образовывала заводи и озёра, и по берегам её пышно и изобильно разрастались деревья, кусты, трава.</w:t>
      </w:r>
    </w:p>
    <w:p>
      <w:pPr>
        <w:pStyle w:val="Normal"/>
        <w:rPr/>
      </w:pPr>
      <w:r>
        <w:rPr/>
        <w:t>А стоило сделать несколько сотен шагов в сторону — и ты выходил из каньона, и всё вокруг становилось пустыней, бесплодной и безжизненной. Даже сама река, устав кружиться по этой естественной низине, здесь напрочь теряла свою юную силу и вновь превращалась в еле заметную струйку воды.</w:t>
      </w:r>
    </w:p>
    <w:p>
      <w:pPr>
        <w:pStyle w:val="Normal"/>
        <w:rPr/>
      </w:pPr>
      <w:r>
        <w:rPr/>
        <w:t>Монахи знали об этом, и вода, которой снабжали они соседей, обходилась тем недёшево. История обители отмечена бесчисленными схватками и стычками между местными жителями и монахами.</w:t>
      </w:r>
    </w:p>
    <w:p>
      <w:pPr>
        <w:pStyle w:val="Normal"/>
        <w:rPr/>
      </w:pPr>
      <w:r>
        <w:rPr/>
        <w:t xml:space="preserve">И вот однажды, как раз в то время, когда Испанию потрясала очередная война, обитель была превращена в казарму. По центральному нефу монастырской церкви бродили кони. </w:t>
      </w:r>
    </w:p>
    <w:p>
      <w:pPr>
        <w:pStyle w:val="Normal"/>
        <w:rPr/>
      </w:pPr>
      <w:r>
        <w:rPr/>
        <w:t>Солдаты, потешая друг друга похабными историями и насилуя женщин из всех окрестных поселений, разбили между скамьями свой бивак. Так, хоть и с опозданием, обрушилось на монастырь возмездие. Он был разграблен и разрушен.</w:t>
      </w:r>
    </w:p>
    <w:p>
      <w:pPr>
        <w:pStyle w:val="Normal"/>
        <w:rPr/>
      </w:pPr>
      <w:r>
        <w:rPr/>
        <w:t xml:space="preserve">И никогда больше монахам не удалось вернуть свой потерянный рай. В ходе одной из бесконечных судебных тяжб кто-то даже предположил, что местные жители исполнили приговор, вынесенный монастырю Богом. </w:t>
      </w:r>
    </w:p>
    <w:p>
      <w:pPr>
        <w:pStyle w:val="Normal"/>
        <w:rPr/>
      </w:pPr>
      <w:r>
        <w:rPr/>
        <w:t>Ибо, Иисус велел напоить жаждущих, монахи же оставались глухи к Его словам. Вот потому-то Бог и покарал тех, кто считал, будто природа принадлежит им одним.</w:t>
      </w:r>
    </w:p>
    <w:p>
      <w:pPr>
        <w:pStyle w:val="Normal"/>
        <w:rPr/>
      </w:pPr>
      <w:r>
        <w:rPr/>
        <w:t>И, может быть, по этой самой причине монастырская церковь по-прежнему лежала в развалинах, хотя большую часть обители отстроили заново и превратили в гостиницу. Местные не забыли, какую непомерную плату должны были вносить их предки за то, что природа дарила людям бесплат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ья же это статуя осталась неповрежденной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вятой Терезы Авильской, — ответил он. — Она обладает могуществом. И, как бы ни снедала местных жителей жажда мести, никто не осмелился осквернить её.</w:t>
      </w:r>
    </w:p>
    <w:p>
      <w:pPr>
        <w:pStyle w:val="Normal"/>
        <w:rPr/>
      </w:pPr>
      <w:r>
        <w:rPr/>
        <w:t xml:space="preserve">Он взял меня за руку, и мы вышли. Прошагали по бесконечным монастырским коридорам, поднялись по широким деревянным лестницам, оказались во внутренних дворах, где порхали бабочки. </w:t>
      </w:r>
    </w:p>
    <w:p>
      <w:pPr>
        <w:pStyle w:val="Normal"/>
        <w:rPr/>
      </w:pPr>
      <w:r>
        <w:rPr/>
        <w:t>Я припоминала каждую подробность, потому что часто бывала здесь в детстве, и давние воспоминания казались наиболее отчетливыми и яркими.</w:t>
      </w:r>
    </w:p>
    <w:p>
      <w:pPr>
        <w:pStyle w:val="Normal"/>
        <w:rPr/>
      </w:pPr>
      <w:r>
        <w:rPr/>
        <w:t xml:space="preserve">Память. Мне казалось, что весь прошлый месяц и особенно дни, предшествующие минувшей неделе, были не в моей жизни или что я прожила их в ином своём воплощении. Ни за что на свете не хотела бы я вернуться в эту эпоху, ибо часы её отмерялись не рукой любви. </w:t>
      </w:r>
    </w:p>
    <w:p>
      <w:pPr>
        <w:pStyle w:val="2"/>
        <w:rPr/>
      </w:pPr>
      <w:r>
        <w:rPr/>
        <w:t xml:space="preserve">Я чувствовала, что в течение многих лет проживала один и тот же день, всё так же просыпаясь и засыпая, повторяя одни и те же слова, совершая одни и те же поступки, да и снились мне одни и те же сны. </w:t>
      </w:r>
    </w:p>
    <w:p>
      <w:pPr>
        <w:pStyle w:val="Normal"/>
        <w:rPr/>
      </w:pPr>
      <w:r>
        <w:rPr/>
        <w:t>Я вспомнила отца и мать, родителей моих родителей и многих моих друзей. Вспомнила, сколько усилий было приложено, чтобы получить</w:t>
      </w:r>
      <w:r>
        <w:rPr>
          <w:i/>
          <w:iCs/>
        </w:rPr>
        <w:t xml:space="preserve"> то, что</w:t>
      </w:r>
      <w:r>
        <w:rPr/>
        <w:t xml:space="preserve">, </w:t>
      </w:r>
      <w:r>
        <w:rPr>
          <w:i/>
          <w:iCs/>
        </w:rPr>
        <w:t>на самом деле, мне было вовсе не нужно</w:t>
      </w:r>
      <w:r>
        <w:rPr/>
        <w:t>.</w:t>
      </w:r>
    </w:p>
    <w:p>
      <w:pPr>
        <w:pStyle w:val="Normal"/>
        <w:rPr/>
      </w:pPr>
      <w:r>
        <w:rPr/>
        <w:t xml:space="preserve">Зачем я всё это делала? Я не находила однозначного объяснения. Может быть, потому, что лень было искать иные пути. Может быть, боялась — что подумают и скажут обо мне другие. </w:t>
      </w:r>
    </w:p>
    <w:p>
      <w:pPr>
        <w:pStyle w:val="Normal"/>
        <w:rPr/>
      </w:pPr>
      <w:r>
        <w:rPr/>
        <w:t>Может быть, потому, что отличаться от этих других — трудно. Может быть, потому, что человек обречён повторять шаги предшествующего поколения до тех пор, — и тут я вспомнила отца-настоятеля, — пока определённое число людей не начнёт вести себя иначе.</w:t>
      </w:r>
    </w:p>
    <w:p>
      <w:pPr>
        <w:pStyle w:val="Normal"/>
        <w:rPr/>
      </w:pPr>
      <w:r>
        <w:rPr/>
        <w:t>Так или иначе, мир меняется, и мы — вместе с ним. Однако, меня это больше не устраивало. Я получила от судьбы принадлежащее мне по праву, и теперь она давала мне возможность измениться самой и заодно — способствовать изменению в мире.</w:t>
      </w:r>
    </w:p>
    <w:p>
      <w:pPr>
        <w:pStyle w:val="Normal"/>
        <w:rPr/>
      </w:pPr>
      <w:r>
        <w:rPr/>
        <w:t>Я снова подумала о горах, вспомнила альпинистов, которых мы встречали по дороге, — молодых, в разноцветных костюмах, которые придуманы для того, чтобы яркое пятно на снегу было заметно издалека, знающих один определённый маршрут от подножья до самого пика.</w:t>
      </w:r>
    </w:p>
    <w:p>
      <w:pPr>
        <w:pStyle w:val="Normal"/>
        <w:rPr/>
      </w:pPr>
      <w:r>
        <w:rPr/>
        <w:t>В склоны уже были вбиты алюминиевые костыли — альпинистам оставалось только продеть в них крюки со страховочными тросами и подняться к вершине.</w:t>
      </w:r>
    </w:p>
    <w:p>
      <w:pPr>
        <w:pStyle w:val="Normal"/>
        <w:rPr/>
      </w:pPr>
      <w:r>
        <w:rPr/>
        <w:t>Они приехали сюда на выходные ради острых ощущений, а в понедельник вернутся к прежней размеренной жизни, но им будет казаться, что они бросили вызов природе — и одолели её.</w:t>
      </w:r>
    </w:p>
    <w:p>
      <w:pPr>
        <w:pStyle w:val="Normal"/>
        <w:rPr/>
      </w:pPr>
      <w:r>
        <w:rPr/>
        <w:t xml:space="preserve">А ведь, это совсем не так. Жажда приключений гнала сюда других — первопроходцев, пролагателей новых дорог. Иные из них не одолели и половины подъёма — сорвались в пропасть. </w:t>
      </w:r>
    </w:p>
    <w:p>
      <w:pPr>
        <w:pStyle w:val="2"/>
        <w:rPr/>
      </w:pPr>
      <w:r>
        <w:rPr/>
        <w:t>Другие отморозили себе руки или ноги. Многие и вовсе пропали без вести. Но, в один прекрасный день, кто-то взошел на одну из этих вершин.</w:t>
      </w:r>
    </w:p>
    <w:p>
      <w:pPr>
        <w:pStyle w:val="Normal"/>
        <w:rPr/>
      </w:pPr>
      <w:r>
        <w:rPr/>
        <w:t>И это его глаза первыми увидели расстилающуюся внизу панораму, это его сердце от гордости забилось чаще. Он пошёл на риск и теперь — своей победой — воздавал почести тем, чья попытка не удалась, кто погиб на полдороге.</w:t>
      </w:r>
    </w:p>
    <w:p>
      <w:pPr>
        <w:pStyle w:val="Normal"/>
        <w:rPr/>
      </w:pPr>
      <w:r>
        <w:rPr/>
        <w:t>Очень может быть, что люди там, внизу, думают: «Что там наверху хорошего? Разве что пейзаж. Зачем ему это надо?»</w:t>
      </w:r>
    </w:p>
    <w:p>
      <w:pPr>
        <w:pStyle w:val="Normal"/>
        <w:rPr/>
      </w:pPr>
      <w:r>
        <w:rPr/>
        <w:t>Но тот, кто первым взошёл на эти вершины, знал зачем. Чтобы принять вызов и идти вперёд. Чтобы знать, что один день — непохож на другой, что каждое утро одаривает нас своими неповторимыми чудесами и у каждого — своё волшебное мгновение, когда гибнут старые галактики и рождаются новые звёзды.</w:t>
      </w:r>
    </w:p>
    <w:p>
      <w:pPr>
        <w:pStyle w:val="Normal"/>
        <w:rPr/>
      </w:pPr>
      <w:r>
        <w:rPr/>
        <w:t>Тот, кто первым взошёл на эти вершины, наверно, задавал себе, оглядывая с высоты домики с дымящимися трубами, тот же самый вопрос: «</w:t>
      </w:r>
      <w:r>
        <w:rPr>
          <w:i/>
          <w:iCs/>
        </w:rPr>
        <w:t>У людей внизу один день неотличим от другого. Зачем им это надо?</w:t>
      </w:r>
      <w:r>
        <w:rPr/>
        <w:t>»</w:t>
      </w:r>
    </w:p>
    <w:p>
      <w:pPr>
        <w:pStyle w:val="Normal"/>
        <w:rPr/>
      </w:pPr>
      <w:r>
        <w:rPr/>
        <w:t xml:space="preserve">Теперь, горы уже покорены, астронавты уже шагнули в космическое пространство, и нет на нашей Земле ни одного — даже самого маленького островка, который бы ещё ждал, когда его откроют. </w:t>
      </w:r>
    </w:p>
    <w:p>
      <w:pPr>
        <w:pStyle w:val="Normal"/>
        <w:rPr/>
      </w:pPr>
      <w:r>
        <w:rPr/>
        <w:t>Но ещё хватает великих приключений духа — и одно из них предстоит мне теперь. Это было благословение. Отец-настоятель ничего не понял. Сладостна эта боль.</w:t>
      </w:r>
    </w:p>
    <w:p>
      <w:pPr>
        <w:pStyle w:val="Normal"/>
        <w:rPr/>
      </w:pPr>
      <w:r>
        <w:rPr/>
        <w:t>Блаженны могущие сделать первый шаг. Когда-нибудь люди поймут, что способны говорить на языке ангелов, что каждый из нас обладает дарами Святого Духа и что все мы можем творить чудеса, провидеть будущее, исцелять страждущих. Понимать ближнего.</w:t>
      </w:r>
    </w:p>
    <w:p>
      <w:pPr>
        <w:pStyle w:val="Normal"/>
        <w:rPr/>
      </w:pPr>
      <w:r>
        <w:rPr/>
        <w:t>Всю вторую половину дня мы бродим по каньону, вспоминаем годы детства. Он впервые заговорил об этом — пока мы ехали из Мадрида в Бильбао, мне казалось, что до прошлого ему больше нет дела.</w:t>
      </w:r>
    </w:p>
    <w:p>
      <w:pPr>
        <w:pStyle w:val="Normal"/>
        <w:rPr/>
      </w:pPr>
      <w:r>
        <w:rPr/>
        <w:t>А вот теперь он сам расспрашивает меня о жизни наших с ним сверстников, узнаёт, счастливы ли они, интересуется, чем они занимаются.</w:t>
      </w:r>
    </w:p>
    <w:p>
      <w:pPr>
        <w:pStyle w:val="Normal"/>
        <w:rPr/>
      </w:pPr>
      <w:r>
        <w:rPr/>
        <w:t>Мы добрались, наконец, до самого большого водопада на Рио-Пьедра, который собирает воедино воды маленьких речушек и ручейков и, собрав, швыряет с почти тридцати метровой высоты. Мы стоим на краю, слушаем глухой рёв, смотрим на образующуюся в тумане радуг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«Конский Хвост», — говорю я и сама удивляюсь, что ещё не забыла это название, — я ведь так давно его не слыша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помнится... — начинает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ю, что ты сейчас скажешь!</w:t>
      </w:r>
    </w:p>
    <w:p>
      <w:pPr>
        <w:pStyle w:val="Normal"/>
        <w:rPr/>
      </w:pPr>
      <w:r>
        <w:rPr/>
        <w:t>Ещё бы мне не знать! Водопад скрывает огромную пещеру. В детстве, вернувшись в первый раз из монастыря Пьедра, мы потом ещё несколько дней говорили о н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...что там была пещера, — договорил он. — Пойдём туда!</w:t>
      </w:r>
    </w:p>
    <w:p>
      <w:pPr>
        <w:pStyle w:val="Normal"/>
        <w:rPr/>
      </w:pPr>
      <w:r>
        <w:rPr/>
        <w:t>Пройти под отвесными струями падающей с высоты воды невозможно, и монахи ещё в незапамятные времена прорыли тоннель, ведущий от верхней точки каньона вглубь пещеры.</w:t>
      </w:r>
    </w:p>
    <w:p>
      <w:pPr>
        <w:pStyle w:val="Normal"/>
        <w:rPr/>
      </w:pPr>
      <w:r>
        <w:rPr/>
        <w:t>Вход отыскать нетрудно. Летом, наверное, там зажигают свет, чтобы туристы не заблудились, но сейчас никого, кроме нас, нет и тоннель погружён в темнот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ём? — спрашиваю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 конечно! Положись на меня.</w:t>
      </w:r>
    </w:p>
    <w:p>
      <w:pPr>
        <w:pStyle w:val="Normal"/>
        <w:rPr/>
      </w:pPr>
      <w:r>
        <w:rPr/>
        <w:t>И проникнув в отверстие, проделанное рядом с водопадом, мы начали</w:t>
      </w:r>
    </w:p>
    <w:p>
      <w:pPr>
        <w:pStyle w:val="Normal"/>
        <w:rPr/>
      </w:pPr>
      <w:r>
        <w:rPr/>
        <w:t>спуск. Нас окружала тьма, но мы знали, куда идём, — и ведь он просил положиться на него.</w:t>
      </w:r>
    </w:p>
    <w:p>
      <w:pPr>
        <w:pStyle w:val="Normal"/>
        <w:rPr/>
      </w:pPr>
      <w:r>
        <w:rPr/>
        <w:t>«Благодарю Тебя, Господи, — думала я, пока мы всё глубже проникали в лоно земли. — Ибо, я была заблудшей овцой, Ты же вернул меня в стадо. Ибо, жизнь моя была мертва, Ты же возродил её. Ибо, любовь давно не жила в моём сердце, а Ты вновь одарил меня её благодатью».</w:t>
      </w:r>
    </w:p>
    <w:p>
      <w:pPr>
        <w:pStyle w:val="Normal"/>
        <w:rPr/>
      </w:pPr>
      <w:r>
        <w:rPr/>
        <w:t>Я держалась за плечо моего возлюбленного, и он направлял мои шаги по тёмным дорогам, зная, что скоро вновь воссияет нам свет и возрадуемся мы.</w:t>
      </w:r>
    </w:p>
    <w:p>
      <w:pPr>
        <w:pStyle w:val="Normal"/>
        <w:rPr/>
      </w:pPr>
      <w:r>
        <w:rPr/>
        <w:t>Очень может быть, что грядущее переменит роли — я, вооружась такой же любовью и такой же уверенностью, буду вести его, пока не окажемся в месте безопасном, и тогда мы отдохнем.</w:t>
      </w:r>
    </w:p>
    <w:p>
      <w:pPr>
        <w:pStyle w:val="Normal"/>
        <w:rPr/>
      </w:pPr>
      <w:r>
        <w:rPr/>
        <w:t xml:space="preserve">Мы шли медленно, и пути этому, казалось, не будет конца. Может быть, этот новый ритм знаменует собой окончание целой эпохи в моей жизни — когда ни единый лучик света не озарял её. </w:t>
      </w:r>
    </w:p>
    <w:p>
      <w:pPr>
        <w:pStyle w:val="Normal"/>
        <w:rPr/>
      </w:pPr>
      <w:r>
        <w:rPr/>
        <w:t>Шагая по этому тоннелю, я вспоминала, сколько же времени убила впустую, сидя сиднем на одном и том же месте, пытаясь пустить корни в почву, на которой ничего не растёт и вырасти не может.</w:t>
      </w:r>
    </w:p>
    <w:p>
      <w:pPr>
        <w:pStyle w:val="Normal"/>
        <w:rPr/>
      </w:pPr>
      <w:r>
        <w:rPr/>
        <w:t xml:space="preserve">Но, Господь милосерден, и вот я обрела вновь и былое воодушевление, и радость бытия, и приключения, о которых мечтала, и человека, которого, сама того не зная, ждала всю жизнь. </w:t>
      </w:r>
    </w:p>
    <w:p>
      <w:pPr>
        <w:pStyle w:val="Normal"/>
        <w:rPr/>
      </w:pPr>
      <w:r>
        <w:rPr/>
        <w:t xml:space="preserve">Я не испытывала никаких угрызений совести от того, что он бросил семинарию, — я помнила, как отец-настоятель сказал, что есть разные способы служить Богу, а наша любовь умножит эти способы. </w:t>
      </w:r>
    </w:p>
    <w:p>
      <w:pPr>
        <w:pStyle w:val="Normal"/>
        <w:rPr/>
      </w:pPr>
      <w:r>
        <w:rPr/>
        <w:t xml:space="preserve">С этой минуты и я получаю возможность служить и помогать — и всё это благодаря ему. Мы выйдем к людям, он будет вселять мир в их души, я — в его. </w:t>
      </w:r>
    </w:p>
    <w:p>
      <w:pPr>
        <w:pStyle w:val="Normal"/>
        <w:rPr/>
      </w:pPr>
      <w:r>
        <w:rPr/>
        <w:t>«Благодарю Тебя, Господи, за то, что помог служить Тебе. Научи, как быть достойной этой чести. Даруй мне силы стать частицей его предназначения, идти рядом с ним по земле, возродить мою духовную жизнь. Пусть станут наши дни такими, как были эти, — пусть будем мы переходить из края в край, исцеляя больных, утешая отчаявшихся, неся слово любви Великой Матери ко всем нам».</w:t>
      </w:r>
    </w:p>
    <w:p>
      <w:pPr>
        <w:pStyle w:val="Normal"/>
        <w:rPr/>
      </w:pPr>
      <w:r>
        <w:rPr/>
        <w:t xml:space="preserve">Внезапно, вновь стал слышен шум водопада, путь наш осветился, и чёрный тоннель сделался одним из прекраснейших мест на Земле. </w:t>
      </w:r>
    </w:p>
    <w:p>
      <w:pPr>
        <w:pStyle w:val="Normal"/>
        <w:rPr/>
      </w:pPr>
      <w:r>
        <w:rPr/>
        <w:t>Мы находились внутри огромной — размерами с кафедральный собор — пещеры. Три стены ее были из камня, четвертую образовывала стена воды, падающей с высоты в сине-зеленое озеро у наших ног.</w:t>
      </w:r>
    </w:p>
    <w:p>
      <w:pPr>
        <w:pStyle w:val="Normal"/>
        <w:rPr/>
      </w:pPr>
      <w:r>
        <w:rPr/>
        <w:t>Лучи заходящего солнца пронизывали её, и мокрые камни сверкали. Не произнося ни слова, мы в изнеможении привалились к стене.</w:t>
      </w:r>
    </w:p>
    <w:p>
      <w:pPr>
        <w:pStyle w:val="Normal"/>
        <w:rPr/>
      </w:pPr>
      <w:r>
        <w:rPr/>
        <w:t>В детских наших играх, в ребяческих фантазиях это место было сокровищницей, где пираты хранили награбленное. Теперь оно стало чудом Матери-Земли: я чувствовала, что нахожусь в её лоне, я знала — Она здесь, три ее каменных стены защищают нас, а четвертая, водяная, — смывает с нас грех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пасибо, — произнесла я вслу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ого ты благодариш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Её. И тебя, ставшего орудием Её воли, вернувшей мне былую веру.</w:t>
      </w:r>
    </w:p>
    <w:p>
      <w:pPr>
        <w:pStyle w:val="Normal"/>
        <w:rPr/>
      </w:pPr>
      <w:r>
        <w:rPr/>
        <w:t>Он подошел к берегу подземного озера. Поглядел на сине-зеленую воду и улыбнулс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ди сюда.</w:t>
      </w:r>
    </w:p>
    <w:p>
      <w:pPr>
        <w:pStyle w:val="Normal"/>
        <w:rPr/>
      </w:pPr>
      <w:r>
        <w:rPr/>
        <w:t>Я приблизи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надо рассказать тебе то, чего ты еще не знаешь.</w:t>
      </w:r>
    </w:p>
    <w:p>
      <w:pPr>
        <w:pStyle w:val="Normal"/>
        <w:rPr/>
      </w:pPr>
      <w:r>
        <w:rPr/>
        <w:t>Эти слова встревожили меня, но взгляд его оставался покоен, и я успокоилась тож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ждый человек, сколько ни есть их на Земле, наделён даром, — начал он. — У одних он проявляется сам собой, другим надо приложить усилия, чтобы отыскать и выявить его. Я, например, трудился все те четыре года, что провёл в семинарии.</w:t>
      </w:r>
    </w:p>
    <w:p>
      <w:pPr>
        <w:pStyle w:val="Normal"/>
        <w:rPr/>
      </w:pPr>
      <w:r>
        <w:rPr/>
        <w:t>Теперь, если вспомнить словечко, которое употребил он в тот день, когда старик-сторож хотел преградить нам путь в часовню, мне следовало «подыграть» ему.</w:t>
      </w:r>
    </w:p>
    <w:p>
      <w:pPr>
        <w:pStyle w:val="Normal"/>
        <w:rPr/>
      </w:pPr>
      <w:r>
        <w:rPr/>
        <w:t>Надо было сделать вид, что я ничего не знаю.</w:t>
      </w:r>
    </w:p>
    <w:p>
      <w:pPr>
        <w:pStyle w:val="Normal"/>
        <w:rPr/>
      </w:pPr>
      <w:r>
        <w:rPr/>
        <w:t>«Ничего страшного», — подумала я, а вслух, желая выиграть время, чтобы получше сыграть свою роль, сказа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что же ты делал в семинарии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 общем, это неважно, — ответил он. — Важно, что я сумел развить и укрепить свой дар. Когда Господь того хочет, я способен исцелять недуг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это же замечательно! — воскликнула я, притворяясь удивленной. — Нам не надо будет тратить деньги на врачей.</w:t>
      </w:r>
    </w:p>
    <w:p>
      <w:pPr>
        <w:pStyle w:val="Normal"/>
        <w:rPr/>
      </w:pPr>
      <w:r>
        <w:rPr/>
        <w:t>Однако, он не улыбнулся моей шутке. И я почувствовала себя дурой набит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Я развил мои дарования благодаря харизматическим ритуалам, которые ты видела. В ответ на мою молитву, Святой Дух нисходил ко мне и осенял меня, я лечил больных наложением рук и исцелял их. </w:t>
      </w:r>
    </w:p>
    <w:p>
      <w:pPr>
        <w:pStyle w:val="Normal"/>
        <w:rPr/>
      </w:pPr>
      <w:r>
        <w:rPr/>
        <w:t>Вскоре, молва об этом распространилась по всей округе, и с утра у монастыря выстраивалась длинная вереница страждущих, недужных, увечных, которые ждали от меня помощи. В каждой гноящейся и зловонной ране виделись мне язвы Иисус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горжусь тобой, — прошепт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огие в монастыре были против этого, но отец-настоятель оказывал мне неизменную поддерж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ы продолжим это. Вместе пойдем по свету. Я буду промывать раны, ты — благословлять их, а Господь — являть Свои чудеса.</w:t>
      </w:r>
    </w:p>
    <w:p>
      <w:pPr>
        <w:pStyle w:val="Normal"/>
        <w:rPr/>
      </w:pPr>
      <w:r>
        <w:rPr/>
        <w:t>Он отвёл от меня взгляд, устремил его на озеро. Как в ту ночь в Сент-Савене, когда мы пили с ним вино у колодца, я ощутила рядом некое присутстви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же рассказывал тебе, но повторю, — продолжал он. — Однажды ночью я проснулся. Моя келья была ярко освещена. Я увидел лик Великой Матери, Её взгляд, исполненный любви. С той минуты Она стала являться мне, время от времени. Я не могу призвать Её, но иногда, Она предстаёт мне.</w:t>
      </w:r>
    </w:p>
    <w:p>
      <w:pPr>
        <w:pStyle w:val="Normal"/>
        <w:rPr/>
      </w:pPr>
      <w:r>
        <w:rPr/>
        <w:t>А сам я тогда уже был в числе истинных преобразователей Церкви. И твёрдо знал: моё земное предназначение — не только исцелять недуги, но и пролагать пути, по которым придёт в мир Бог-Женщина. Укрепится женское начало, вновь воздвигнется столп Милосердия — и Храм Мудрости вознесётся в сердцах человеческих.</w:t>
      </w:r>
    </w:p>
    <w:p>
      <w:pPr>
        <w:pStyle w:val="Normal"/>
        <w:rPr/>
      </w:pPr>
      <w:r>
        <w:rPr/>
        <w:t>Я глядела на него неотрывно. Лицо его, минуту назад выражавшее такое напряжение, смягчило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предполагало свою цену, и я был готов платить.</w:t>
      </w:r>
    </w:p>
    <w:p>
      <w:pPr>
        <w:pStyle w:val="Normal"/>
        <w:rPr/>
      </w:pPr>
      <w:r>
        <w:rPr/>
        <w:t>И он замолчал, словно не зная, что сказа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значит «был»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уть Богине мог бы быть проложен лишь словом и чудом. Но наш мир устроен не так. Всё окажется труднее. Будут слёзы, непонимание, страдание.</w:t>
      </w:r>
    </w:p>
    <w:p>
      <w:pPr>
        <w:pStyle w:val="Normal"/>
        <w:rPr/>
      </w:pPr>
      <w:r>
        <w:rPr/>
        <w:t>«Это работа отца-настоятеля, — мелькнуло у меня в голове. — Это он постарался вселить в его сердце страх. Но я стану для него утешением и ободрением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Это путь не страдания, а славы, — ответ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Большая часть людей всё ещё не доверяют любви...</w:t>
      </w:r>
    </w:p>
    <w:p>
      <w:pPr>
        <w:pStyle w:val="Normal"/>
        <w:rPr/>
      </w:pPr>
      <w:r>
        <w:rPr/>
        <w:t>Я чувствовала — он хочет, но не может что-то высказать мне. Быть может, ему надо прийти на помощь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думала об этом, — перебила я. — Тот, кто первым покорил высочайшую вершину Пиренеев, понял, что жизнь без риска лишена благодат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ты знаешь о благодати?! — воскликнул он, и я увидела, что спокойствие вновь покинуло его. — Одно из имен Великой Матери — Пресвятая Дева Благодатная, и её руки щедро осенят благословением каждого, кто умеет принимать его.</w:t>
      </w:r>
    </w:p>
    <w:p>
      <w:pPr>
        <w:pStyle w:val="Normal"/>
        <w:rPr/>
      </w:pPr>
      <w:r>
        <w:rPr/>
        <w:t>Нам не дано судить о жизни других людей, ибо каждый знает своё собственное страдание и проходил через собственное отречение. Одно дело — считать, что ты нашёл верный путь, и совсем другое — уверять себя и других в том, что этот путь — единственный.</w:t>
      </w:r>
    </w:p>
    <w:p>
      <w:pPr>
        <w:pStyle w:val="Normal"/>
        <w:rPr/>
      </w:pPr>
      <w:r>
        <w:rPr/>
        <w:t xml:space="preserve">Иисус сказал: «В доме Отца моего обителей много». Дар есть благодать. Но благодати полна и просто достойная жизнь, где есть труд и есть любовь к ближнему. У Марии был на Земле супруг, который сумел показать ценность безымянного труда. </w:t>
      </w:r>
    </w:p>
    <w:p>
      <w:pPr>
        <w:pStyle w:val="Normal"/>
        <w:rPr/>
      </w:pPr>
      <w:r>
        <w:rPr/>
        <w:t>Оставаясь в тени, он обеспечил крышу над головой и пропитание своей жене и сыну и дал им возможность свершить то, что они свершили. Его труды важны не менее, хоть почти никто не оценил их по достоинству.</w:t>
      </w:r>
    </w:p>
    <w:p>
      <w:pPr>
        <w:pStyle w:val="Normal"/>
        <w:rPr/>
      </w:pPr>
      <w:r>
        <w:rPr/>
        <w:t>Я промолчала. Он взял меня за ру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сти, я резок и нетерпим.</w:t>
      </w:r>
    </w:p>
    <w:p>
      <w:pPr>
        <w:pStyle w:val="Normal"/>
        <w:rPr/>
      </w:pPr>
      <w:r>
        <w:rPr/>
        <w:t>Я поцеловала его ладонь и прижалась к ней щек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хочу объяснить тебе вот что, — сказал он, и на его лице появилась улыбка. — С той минуты, как мы вновь встретились с тобой, я понял, что не смогу обречь тебя на страдания, а они — неотъемлемая часть моей миссии в этом мире.</w:t>
      </w:r>
    </w:p>
    <w:p>
      <w:pPr>
        <w:pStyle w:val="Normal"/>
        <w:rPr/>
      </w:pPr>
      <w:r>
        <w:rPr/>
        <w:t>Я почувствовала беспокойств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чера я солгал тебе. Солгал в первый и последний раз. Я сказал, что иду в семинарию, а на самом деле поднялся на гору и говорил с Великой Матерью.</w:t>
      </w:r>
    </w:p>
    <w:p>
      <w:pPr>
        <w:pStyle w:val="Normal"/>
        <w:rPr/>
      </w:pPr>
      <w:r>
        <w:rPr/>
        <w:t xml:space="preserve">Я сказал ей, что если Она захочет, я отдалюсь от тебя и продолжу идти своей стезёй — с толпой больных у двери, с поездками глубокой ночью, с непониманием тех, кто хочет отвергнуть веру, с глумливыми взглядами тех, кто не верит, будто любовь приносит спасение. </w:t>
      </w:r>
    </w:p>
    <w:p>
      <w:pPr>
        <w:pStyle w:val="Normal"/>
        <w:rPr/>
      </w:pPr>
      <w:r>
        <w:rPr/>
        <w:t>Если так пожелает Великая Мать, я откажусь от самого дорогого — от тебя.</w:t>
      </w:r>
    </w:p>
    <w:p>
      <w:pPr>
        <w:pStyle w:val="Normal"/>
        <w:rPr/>
      </w:pPr>
      <w:r>
        <w:rPr/>
        <w:t>И вновь, в этот миг, припомнился мне отец-настоятель. Он оказался прав. В то утро был сделан выбор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всё же, если можно сделать так, чтобы миновала меня чаша сия, я обещаю служить миру через посредство моей любви к теб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ты говоришь? — в испуге спросила я. Но он словно и не слыша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бы доказать крепость своей веры, не нужно сдвигать горы, — продолжал он. — Я готов в одиночку принять и вытерпеть страдание, но — не затем, чтобы разделить его с тобой. Если я пойду прежней стезёй, у нас с тобой никогда не будет дома с белыми занавесками на окнах, глядящих на гор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знать ничего не желаю об этом доме! Я и порог его переступать не хотела! — проговорила я, стараясь не сорваться на крик. — Я хотела сопровождать тебя, быть рядом с тобой в твоей борьбе, быть в числе тех, кто рискует первым. Неужели ты не понимаешь? Ты возвратил мне веру!</w:t>
      </w:r>
    </w:p>
    <w:p>
      <w:pPr>
        <w:pStyle w:val="Normal"/>
        <w:rPr/>
      </w:pPr>
      <w:r>
        <w:rPr/>
        <w:t>Солнце передвинулось, и его лучи освещали стены пещеры. Но теперь эта красота уже мало что значила. Бог спрятал преисподнюю посреди ра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ы не понимаешь, — заговорил он, и глаза его молили о том, чтобы я поняла. — Ты не понимаешь, какой это рис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ведь тебя он делает счастливым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. Но это — мой риск.</w:t>
      </w:r>
    </w:p>
    <w:p>
      <w:pPr>
        <w:pStyle w:val="Normal"/>
        <w:rPr/>
      </w:pPr>
      <w:r>
        <w:rPr/>
        <w:t>Я попыталась было перебить его, но, не слыша меня, он продолж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вот вчера я попросил Пречистую Деву свершить чудо. Я попросил, чтобы Она лишила меня моего дара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Я не поверила своим уша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 меня есть немного денег, есть опыт, обретённый в моих бесчисленных странствиях. Купим дом, я найду работу и буду служить Богу, как служил Иосиф — со всем смирением безымянного. Мне не нужны больше чудеса, чтобы сохранить мою веру. Мне нужна ты.</w:t>
      </w:r>
    </w:p>
    <w:p>
      <w:pPr>
        <w:pStyle w:val="Normal"/>
        <w:rPr/>
      </w:pPr>
      <w:r>
        <w:rPr/>
        <w:t>Ноги у меня стали ватными, как перед обмороко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вот в ту минуту, когда я обратился к Пречистой с этой молитвой, во мне зазвучали голоса на неведомых языках, и я услышал: «Обопрись руками о землю. Твой дар покинет тебя и вернётся в лоно Матери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ты не сделал этого? — в ужасе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делал. Я сделал то, что велел мне осенивший меня Святой Дух. Туман начал рассеиваться, и меж горных вершин вновь заблистало солнце. Я почувствовал, что Пречистая меня поняла — она ведь тоже сильно любил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она последовала за своим мужем! И одобрила деяния сына!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 нас нет Её силы, Пилар. Мой дар перейдёт другому — он не пропадёт втуне.</w:t>
      </w:r>
    </w:p>
    <w:p>
      <w:pPr>
        <w:pStyle w:val="Normal"/>
        <w:rPr/>
      </w:pPr>
      <w:r>
        <w:rPr/>
        <w:t>Вчера из бара я позвонил в Барселону и отменил лекцию. Едем в Сарагосу — там у тебя много знакомых, легче будет начать оттуда. Я быстро найду работу.</w:t>
      </w:r>
    </w:p>
    <w:p>
      <w:pPr>
        <w:pStyle w:val="Normal"/>
        <w:rPr/>
      </w:pPr>
      <w:r>
        <w:rPr/>
        <w:t>Думать я была уже не в состояни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илар!</w:t>
      </w:r>
    </w:p>
    <w:p>
      <w:pPr>
        <w:pStyle w:val="Normal"/>
        <w:rPr/>
      </w:pPr>
      <w:r>
        <w:rPr/>
        <w:t>Но я уже шла по тоннелю обратно, и теперь мне уже не на кого было опереться, и некому было вести меня, и следом за мной шла тысячная толпа — обреченные на смерть больные, обреченные на страдания семьи, несотворенные чудеса, не украсившие мир улыбки, горы, которым суждено навсегда остаться на прежнем месте.</w:t>
      </w:r>
    </w:p>
    <w:p>
      <w:pPr>
        <w:pStyle w:val="Normal"/>
        <w:rPr/>
      </w:pPr>
      <w:r>
        <w:rPr/>
        <w:t>Я ничего не видела, кроме почти физически плотной тьмы, надвигавшейся со всех сторон.</w:t>
      </w:r>
    </w:p>
    <w:p>
      <w:pPr>
        <w:pStyle w:val="Heading7"/>
        <w:rPr/>
      </w:pPr>
      <w:r>
        <w:rPr/>
        <w:t>Пятница, 10 декабря 1993</w:t>
      </w:r>
    </w:p>
    <w:p>
      <w:pPr>
        <w:pStyle w:val="Normal"/>
        <w:rPr/>
      </w:pPr>
      <w:r>
        <w:rPr/>
        <w:t>На берегу Рио-Пьедра села я и заплакала. Смутны, расплывчаты были мысли, проплывавшие в моей голове в ту ночь, и сейчас мне трудно припомнить, о чём я думала тогда. Понимаю лишь, что смерть была совсем рядом — но лица её не помню, куда она вела меня — не знаю.</w:t>
      </w:r>
    </w:p>
    <w:p>
      <w:pPr>
        <w:pStyle w:val="Normal"/>
        <w:rPr/>
      </w:pPr>
      <w:r>
        <w:rPr/>
        <w:t>А мне хотелось бы припомнить её — для того, чтобы исторгнуть её из своего сердца. Но не могу. Всё кажется сном, начиная с той минуты, когда я вышла из темного тоннеля и лицом к лицу встретилась с миром, на который тоже опустилась тьма.</w:t>
      </w:r>
    </w:p>
    <w:p>
      <w:pPr>
        <w:pStyle w:val="Normal"/>
        <w:rPr/>
      </w:pPr>
      <w:r>
        <w:rPr/>
        <w:t>Ни единой звёздочки на небе. Смутно припоминается, как добрела до машины, взяла с сиденья рюкзак, зашагала неведомо куда. Наверно, добралась до шоссе, стала ловить попутную машину до Сарагосы — и безуспешно. В конце концов, вернулась в монастырские сады.</w:t>
      </w:r>
    </w:p>
    <w:p>
      <w:pPr>
        <w:pStyle w:val="Normal"/>
        <w:rPr/>
      </w:pPr>
      <w:r>
        <w:rPr/>
        <w:t xml:space="preserve">Вездесущим, всепроникающим был шум воды — водопады были везде, и я ощущала присутствие Великой Матери, следовавшей за мной повсюду, куда бы я ни шла. </w:t>
      </w:r>
    </w:p>
    <w:p>
      <w:pPr>
        <w:pStyle w:val="Normal"/>
        <w:rPr/>
      </w:pPr>
      <w:r>
        <w:rPr/>
        <w:t>Она ведь тоже любила мир и любила его так же сильно, как Бога, ведь Она отдала Своего сына, чтобы люди принесли его в жертву. Но знала ли Она, что такое любовь женщины к мужчине?</w:t>
      </w:r>
    </w:p>
    <w:p>
      <w:pPr>
        <w:pStyle w:val="Normal"/>
        <w:rPr/>
      </w:pPr>
      <w:r>
        <w:rPr/>
        <w:t xml:space="preserve">Может быть, и Она страдала из-за любви, но это была другая любовь. Её великий Супруг знал всё и творил чудеса. Её земной супруг был смиренным и работящим, верившим во всё, что рассказывали Ей Её сны. </w:t>
      </w:r>
    </w:p>
    <w:p>
      <w:pPr>
        <w:pStyle w:val="Normal"/>
        <w:rPr/>
      </w:pPr>
      <w:r>
        <w:rPr/>
        <w:t>Ей не довелось узнать, что такое бросить возлюбленного мужчину или быть брошенной им. Когда Иосиф, узнав о Её беременности, хотел выгнать Её из дому, Небесный Супруг немедля отправил к нему ангела, чтобы воспрепятствовать этому намерению.</w:t>
      </w:r>
    </w:p>
    <w:p>
      <w:pPr>
        <w:pStyle w:val="Normal"/>
        <w:rPr/>
      </w:pPr>
      <w:r>
        <w:rPr/>
        <w:t xml:space="preserve">Да, сын оставил Её. Но дети всегда уходят из отчего дома. Легко переносить страдания ради любви к ближнему, ради любви к человечеству или ради любви к сыну. Эти страдания создают ощущения твоей причастности к жизни, и муки твои — благородны и величественны. </w:t>
      </w:r>
    </w:p>
    <w:p>
      <w:pPr>
        <w:pStyle w:val="Normal"/>
        <w:rPr/>
      </w:pPr>
      <w:r>
        <w:rPr/>
        <w:t>Легко переносить страдания ради высокой цели, во исполнение предназначения — эти страдания возвеличивают душу страждущего.</w:t>
      </w:r>
    </w:p>
    <w:p>
      <w:pPr>
        <w:pStyle w:val="Normal"/>
        <w:rPr/>
      </w:pPr>
      <w:r>
        <w:rPr/>
        <w:t>Но, как объяснить и оправдать, что страдаешь по мужчине? Да никак. Это невозможно. И мы оказываемся в аду, ибо, нет в этих страданиях ни величия, ни благородства, а что же есть? Ничего нет. Одна беда.</w:t>
      </w:r>
    </w:p>
    <w:p>
      <w:pPr>
        <w:pStyle w:val="Normal"/>
        <w:rPr/>
      </w:pPr>
      <w:r>
        <w:rPr/>
        <w:t>В ту ночь я припала к заледенелой земле, и холод, будто, заморозил мою боль. Иногда возникала мысль: не найду пристанище — замёрзну. Ну и что? Всё самое важное в моей жизни щедро было дано мне за одну неделю — дано и тотчас отнято, отнято так быстро, что я и ахнуть не успела.</w:t>
      </w:r>
    </w:p>
    <w:p>
      <w:pPr>
        <w:pStyle w:val="Normal"/>
        <w:rPr/>
      </w:pPr>
      <w:r>
        <w:rPr/>
        <w:t>Меня трясло в ознобе, но я не обращала на это внимания. Придет минута — и тело моё, истратив все силы на попытки согреть меня, остановит все жизненные процессы, замрёт, и я ничего уже не смогу сделать. И тогда тело вернётся к своему обычному спокойствию, а смерть примет меня в объятия.</w:t>
      </w:r>
    </w:p>
    <w:p>
      <w:pPr>
        <w:pStyle w:val="Normal"/>
        <w:rPr/>
      </w:pPr>
      <w:r>
        <w:rPr/>
        <w:t>Больше часа била меня дрожь. И пришло умиротворение. Перед тем как закрылись глаза, в ушах моих зазвучал голос матери. Она рассказывала историю, которую я слышала в детстве, не подозревая, что история эта — про меня.</w:t>
      </w:r>
    </w:p>
    <w:p>
      <w:pPr>
        <w:pStyle w:val="Normal"/>
        <w:rPr/>
      </w:pPr>
      <w:r>
        <w:rPr/>
        <w:t>«Жили-были юноша и девушка, и полюбили они друг друга, — не то в предсмертном забытьи, не то во сне говорил мамин голос. — И решили они пожениться. А жених и невеста всегда делают друг другу подарки.</w:t>
      </w:r>
    </w:p>
    <w:p>
      <w:pPr>
        <w:pStyle w:val="Normal"/>
        <w:rPr/>
      </w:pPr>
      <w:r>
        <w:rPr/>
        <w:t>Юноша был беден: единственным его достоянием были часы, доставшиеся ему по наследству от деда. И вот он решил продать их, а на вырученные деньги купить своей возлюбленной, у которой были очень красивые волосы, серебряный гребень.</w:t>
      </w:r>
    </w:p>
    <w:p>
      <w:pPr>
        <w:pStyle w:val="Normal"/>
        <w:rPr/>
      </w:pPr>
      <w:r>
        <w:rPr/>
        <w:t>А у девушки тоже не было денег на подарок жениху. И тогда пошла она в лавку самого богатого в городе купца и продала свои волосы. Получив деньги, купила она золотую цепочку для часов.</w:t>
      </w:r>
    </w:p>
    <w:p>
      <w:pPr>
        <w:pStyle w:val="Normal"/>
        <w:rPr/>
      </w:pPr>
      <w:r>
        <w:rPr/>
        <w:t>И когда встретились они в день свадьбы, невеста подарила жениху цепочку для часов, которые он продал, а жених невесте — гребень для волос, которые она остригла».</w:t>
      </w:r>
    </w:p>
    <w:p>
      <w:pPr>
        <w:pStyle w:val="Normal"/>
        <w:rPr/>
      </w:pPr>
      <w:r>
        <w:rPr/>
        <w:t>Я очнулась оттого, что меня трясли и расталкива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пей! — услышала я мужской голос. — Выпей скорее!</w:t>
      </w:r>
    </w:p>
    <w:p>
      <w:pPr>
        <w:pStyle w:val="Normal"/>
        <w:rPr/>
      </w:pPr>
      <w:r>
        <w:rPr/>
        <w:t>Я не понимала, что происходит, и не могла противиться. Человек разжал мне зубы и влил в рот какую-то жидкость, обжегшую мне нутро. Я заметила, что, оставшись в одной рубашке, он укутал меня своей куртк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ей, пей! — требовал он.</w:t>
      </w:r>
    </w:p>
    <w:p>
      <w:pPr>
        <w:pStyle w:val="Normal"/>
        <w:rPr/>
      </w:pPr>
      <w:r>
        <w:rPr/>
        <w:t>И я повиновалась. А потом снова закрыла глаза.  Очнулась в монастыре. Какая-то женщина смотрела на мен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ы чуть было не погибли, — сказала она. — Если бы не монастырский сторож, вас бы уже и на свете не было.</w:t>
      </w:r>
    </w:p>
    <w:p>
      <w:pPr>
        <w:pStyle w:val="Normal"/>
        <w:rPr/>
      </w:pPr>
      <w:r>
        <w:rPr/>
        <w:t>Я с трудом поднялась на ноги, не вполне сознавая, что делаю. Припомнила кое-что из вчерашнего и пожалела, что сторож этот оказался поблизости. Но время для смерти было упущено. Мне предстояло жить.</w:t>
      </w:r>
    </w:p>
    <w:p>
      <w:pPr>
        <w:pStyle w:val="Normal"/>
        <w:rPr/>
      </w:pPr>
      <w:r>
        <w:rPr/>
        <w:t>Женщина отвела меня на кухню, налила кофе, положила на тарелку какой-то еды. Она ни о чём не спрашивала, а я ничего не стала объяснять. Когда я поела, она протянула мне мой рюкзак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оверь, всё ли на мест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верняка. Да там и нет ничего особенно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 тебя впереди — жизнь, доченька. Долгая жизнь. Позаботься о не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де-то здесь есть городок с церковью, — сказала я, перебарывая желание расплакаться. — Вчера, перед тем, как прийти сюда, я зашла в эту церковь вместе с... — и запнулась, не зная, как назвать его. — ...с другом детства. Мне надоело ходить по церквам, но тут зазвонили колокола, и он сказал, что это знамение и нам надо зайти.</w:t>
      </w:r>
    </w:p>
    <w:p>
      <w:pPr>
        <w:pStyle w:val="Normal"/>
        <w:rPr/>
      </w:pPr>
      <w:r>
        <w:rPr/>
        <w:t>Женщина заново наполнила мою чашку, налила и себе и присела рядом, слушая мой рассказ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мы вошли. Там было пусто и темно. Я пыталась определить, в чём же было знамение, но видела только обычный алтарь да статуи святых. Внезапно где-то наверху, где помещается орган, возникло какое-то движение.</w:t>
      </w:r>
    </w:p>
    <w:p>
      <w:pPr>
        <w:pStyle w:val="Normal"/>
        <w:rPr/>
      </w:pPr>
      <w:r>
        <w:rPr/>
        <w:t>Оказалось, что там, на хорах, несколько мальчиков с шестиструнными гитарами принялись настраивать инструменты. Мы решили присесть и немного послушать, а потом вновь пуститься в путь.</w:t>
      </w:r>
    </w:p>
    <w:p>
      <w:pPr>
        <w:pStyle w:val="Normal"/>
        <w:rPr/>
      </w:pPr>
      <w:r>
        <w:rPr/>
        <w:t>Чуть погодя к нам присоединился какой-то человек. Он был весел и кричал мальчикам, чтобы сыграли пасодобл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деюсь, они этого не сделали! — сказала женщина. — Пасодобли играют на бое быков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сделали. Но засмеялись и сыграли фламенко. Нам с моим другом всё это показалось чудом — уютная темнота церкви, звон гитарных струн и этот весельчак, присевший с нами рядом.</w:t>
      </w:r>
    </w:p>
    <w:p>
      <w:pPr>
        <w:pStyle w:val="Normal"/>
        <w:rPr/>
      </w:pPr>
      <w:r>
        <w:rPr/>
        <w:t>Мало-помалу церковь заполнялась прихожанами, Музыканты продолжали играть фламенко, и все входившие улыбались, захваченные ритмом мелодии.</w:t>
      </w:r>
    </w:p>
    <w:p>
      <w:pPr>
        <w:pStyle w:val="Normal"/>
        <w:rPr/>
      </w:pPr>
      <w:r>
        <w:rPr/>
        <w:t>Мой друг спросил, буду ли я слушать мессу — скоро должна была начаться служба. Я отказалась, потому что нам предстоял ещё долгий путь. Мы решили выйти, но сначала поблагодарить Господа за то, что в наших жизнях было ещё одно прекрасное мгновение.</w:t>
      </w:r>
    </w:p>
    <w:p>
      <w:pPr>
        <w:pStyle w:val="Normal"/>
        <w:rPr/>
      </w:pPr>
      <w:r>
        <w:rPr/>
        <w:t>Подойдя к дверям, мы заметили, что очень много народа — чуть ли не все обитатели этого маленького городка — направляются к церкви. Я подумала, что это, быть может, последний целиком католический город в Испании — оттого, наверное, что мессы здесь проходят так весело и оживлённо.</w:t>
      </w:r>
    </w:p>
    <w:p>
      <w:pPr>
        <w:pStyle w:val="Normal"/>
        <w:rPr/>
      </w:pPr>
      <w:r>
        <w:rPr/>
        <w:t>Садясь в машину, мы увидели траурный кортеж. Несли на руках гроб. Готовилось отпевание. Когда похоронная процессия вошла в двери храма, музыканты оборвали мелодию фламенко и заиграли реквием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осподи, упокой душу усопшего раба твоего, — перекрестясь, сказала женщина.</w:t>
      </w:r>
    </w:p>
    <w:p>
      <w:pPr>
        <w:pStyle w:val="Normal"/>
        <w:rPr/>
      </w:pPr>
      <w:r>
        <w:rPr/>
        <w:t>Я сделала то же и продолжала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Вот это и было знамением. Нам было возвещено, что конец всякой истории неизменно печален.</w:t>
      </w:r>
    </w:p>
    <w:p>
      <w:pPr>
        <w:pStyle w:val="Normal"/>
        <w:rPr/>
      </w:pPr>
      <w:r>
        <w:rPr/>
        <w:t>Женщина взглянула на меня и ничего не сказала. Потом вышла и тут же вернулась со стопкой бумаги и ручкой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йдем-ка наружу. Мы вышли. Рассветал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ыши глубже, — попросила она. — Пусть утренняя свежесть проникнет в твои легкие, разбежится по крови. Ты вчера чудом осталась жива.</w:t>
      </w:r>
    </w:p>
    <w:p>
      <w:pPr>
        <w:pStyle w:val="Normal"/>
        <w:rPr/>
      </w:pPr>
      <w:r>
        <w:rPr/>
        <w:t xml:space="preserve">И судя по всему, ты и сама не понимаешь смысл той истории, которую только что мне рассказала. Ты увидела лишь её печальный конец и забыла те счастливые мгновения, что были в церкви. Забыла, как показалось тебе — небеса спускаются на землю. </w:t>
      </w:r>
    </w:p>
    <w:p>
      <w:pPr>
        <w:pStyle w:val="Normal"/>
        <w:rPr/>
      </w:pPr>
      <w:r>
        <w:rPr/>
        <w:t>Забыла, как думала — хорошо проживать все эти мгновения вместе и рядом с... — она помедлила и договорила, улыбнувшись и подмигнув: — ...твоим другом детства. Помнишь слова Иисуса: «Пусть мёртвые хоронят своих мертвецов». Ибо Он знал, что смерти нет. Жизнь была до того, как мы появились на свет, и пребудет после того, как мы этот свет оставим.</w:t>
      </w:r>
    </w:p>
    <w:p>
      <w:pPr>
        <w:pStyle w:val="Normal"/>
        <w:rPr/>
      </w:pPr>
      <w:r>
        <w:rPr/>
        <w:t>У меня на глаза навернулись слезы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И то же самое происходит и с любовью, — продолжала она. — Она существовала раньше и будет существовать веч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не кажется, вы знаете мою жизнь, — сказа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У всех любовных историй — много общего. И мне, в своё время, пришлось пройти через это. Но я этого не помню. Помню, что любовь воскресла и вернулась в облике другого человека, новых надежд, новой мечты.</w:t>
      </w:r>
    </w:p>
    <w:p>
      <w:pPr>
        <w:pStyle w:val="Normal"/>
        <w:rPr/>
      </w:pPr>
      <w:r>
        <w:rPr/>
        <w:t>Она протянула мне бумагу и ручк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Напиши всё, что чувствуешь. Извлеки эти чувства из своей души, излей их на бумагу, а потом выбрось. Легенда гласит, будто в Рио-Пьедра такая холодная вода, что всё, попадающее в воды этой реки, — листья, насекомые, птичьи перья — со временем превращается в камни, устилающие её русло. </w:t>
      </w:r>
    </w:p>
    <w:p>
      <w:pPr>
        <w:pStyle w:val="Normal"/>
        <w:rPr/>
      </w:pPr>
      <w:r>
        <w:rPr/>
        <w:t>Как знать, может быть, полезно будет бросить в стремнину и страдание?</w:t>
      </w:r>
    </w:p>
    <w:p>
      <w:pPr>
        <w:pStyle w:val="Normal"/>
        <w:rPr/>
      </w:pPr>
      <w:r>
        <w:rPr/>
        <w:t>Она поцеловала меня и сказала, что, если захочу, могу вернуться к обеду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забудь! — крикнула она мне вслед. — Любовь пребудет вечно. Меняются возлюбленные.</w:t>
      </w:r>
    </w:p>
    <w:p>
      <w:pPr>
        <w:pStyle w:val="Normal"/>
        <w:rPr/>
      </w:pPr>
      <w:r>
        <w:rPr/>
        <w:t>Я засмеялась, она помахала мне рукой.</w:t>
      </w:r>
    </w:p>
    <w:p>
      <w:pPr>
        <w:pStyle w:val="Normal"/>
        <w:rPr/>
      </w:pPr>
      <w:r>
        <w:rPr/>
        <w:t>Я долго глядела на реку. Плакала до тех пор, пока не почувствовала — слезы иссякли.</w:t>
      </w:r>
    </w:p>
    <w:p>
      <w:pPr>
        <w:pStyle w:val="Normal"/>
        <w:rPr/>
      </w:pPr>
      <w:r>
        <w:rPr/>
        <w:t>И тогда я начала писать.</w:t>
      </w:r>
    </w:p>
    <w:p>
      <w:pPr>
        <w:pStyle w:val="Heading3"/>
        <w:ind w:left="567" w:hanging="0"/>
        <w:rPr/>
      </w:pPr>
      <w:r>
        <w:rPr/>
        <w:t>Эпилог</w:t>
      </w:r>
    </w:p>
    <w:p>
      <w:pPr>
        <w:pStyle w:val="Normal"/>
        <w:rPr/>
      </w:pPr>
      <w:r>
        <w:rPr/>
        <w:t>День, и другой, и третий я писала. Каждое утро приходила я на берег реки. Ближе к вечеру появлялась та женщина и, взяв меня за руку, уводила к себе — в свою келью в старом монастыре.</w:t>
      </w:r>
    </w:p>
    <w:p>
      <w:pPr>
        <w:pStyle w:val="Normal"/>
        <w:rPr/>
      </w:pPr>
      <w:r>
        <w:rPr/>
        <w:t>Она стирала мою одежду, готовила немудрящий ужин, говорила о пустяках, укладывала меня спать.</w:t>
      </w:r>
    </w:p>
    <w:p>
      <w:pPr>
        <w:pStyle w:val="Normal"/>
        <w:rPr/>
      </w:pPr>
      <w:r>
        <w:rPr/>
        <w:t>Однажды утром, когда работа моя близилась к завершению, я услышала — подъехал автомобиль. Сердце моё замерло, потом заколотилось, но я не хотела верить тому, что оно говорило мне. Я уже чувствовала себя свободной от всего, я была готова вернуться в мир и снова стать его частью.</w:t>
      </w:r>
    </w:p>
    <w:p>
      <w:pPr>
        <w:pStyle w:val="Normal"/>
        <w:rPr/>
      </w:pPr>
      <w:r>
        <w:rPr/>
        <w:t>Самое трудное уже минуло, оставив по себе светлую печаль. Но сердце не обмануло меня. Не поднимая глаз от рукописи, я ощутила присутствие, услышала его шаг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илар, — произнес он, садясь рядом.</w:t>
      </w:r>
    </w:p>
    <w:p>
      <w:pPr>
        <w:pStyle w:val="Normal"/>
        <w:rPr/>
      </w:pPr>
      <w:r>
        <w:rPr/>
        <w:t>Я не отозвалась. Продолжала писать, но мысли уже разбредались, и собрать их мне было не под силу. Сердце билось, трепыхалось так, словно хотело выскочить из груди, кинуться ему навстречу. Но я не пускала.</w:t>
      </w:r>
    </w:p>
    <w:p>
      <w:pPr>
        <w:pStyle w:val="Normal"/>
        <w:rPr/>
      </w:pPr>
      <w:r>
        <w:rPr/>
        <w:t>Он сидел, глядя на реку, а я без остановки водила пером по бумаге. Так прошло всё утро — никто из нас не произносил ни слова, — и я вспомнила безмолвие той ночи у колодца, когда мне внезапно открылось — я люблю его.</w:t>
      </w:r>
    </w:p>
    <w:p>
      <w:pPr>
        <w:pStyle w:val="Normal"/>
        <w:rPr/>
      </w:pPr>
      <w:r>
        <w:rPr/>
        <w:t>Руку свело от усталости, и я остановилась. Тогда он сказал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огда я вышел из пещеры, было уже темно, и я потерял тебя из виду. Поехал в Сарагосу. Потом — в Сорию. Я исколесил бы весь мир, отыскивая тебя. Вернулся в монастырь Пьедра и тут встретил женщину. Она сказала мне, где ты. И добавила, что все эти дни ты меня ждала.</w:t>
      </w:r>
    </w:p>
    <w:p>
      <w:pPr>
        <w:pStyle w:val="Normal"/>
        <w:rPr/>
      </w:pPr>
      <w:r>
        <w:rPr/>
        <w:t>Слезы выступили у меня на глазах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останусь рядом с тобой, пока ты будешь сидеть здесь на берегу. А когда пойдешь спать — лягу у порога. А если уедешь в дальние края — последую за тобой.</w:t>
      </w:r>
    </w:p>
    <w:p>
      <w:pPr>
        <w:pStyle w:val="Normal"/>
        <w:rPr/>
      </w:pPr>
      <w:r>
        <w:rPr/>
        <w:t>Так будет до тех пор, пока ты не скажешь: «Уходи». Тогда я уйду. Но всё равно буду любить тебя всю жизнь.</w:t>
      </w:r>
    </w:p>
    <w:p>
      <w:pPr>
        <w:pStyle w:val="Normal"/>
        <w:rPr/>
      </w:pPr>
      <w:r>
        <w:rPr/>
        <w:t>Я уже не могла скрывать слезы. Он тоже плакал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Хочу, чтобы ты знала... — начал он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говори ничего. Вот, прочти, — ответила я и протянула ему стопку исписанных листков.</w:t>
      </w:r>
    </w:p>
    <w:p>
      <w:pPr>
        <w:pStyle w:val="Normal"/>
        <w:rPr/>
      </w:pPr>
      <w:r>
        <w:rPr/>
        <w:t>Весь день до вечера я смотрела на реку. Женщина принесла нам бутерброды и вина, сказала что-то насчет погоды и снова оставила нас наедине. Не раз он прерывал чтение и в глубокой задумчивости устремлял невидящий взгляд к горизонту.</w:t>
      </w:r>
    </w:p>
    <w:p>
      <w:pPr>
        <w:pStyle w:val="Normal"/>
        <w:rPr/>
      </w:pPr>
      <w:r>
        <w:rPr/>
        <w:t>Мне захотелось пройтись по лесу, взглянуть на маленькие водопады, на склоны гор — каждый из них хранил свою легенду, каждый был исполнен тайного смысла. На заходе солнца я вернулась туда, где оставила ег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пасибо, — произнес он, протягивая мне рукопись. — И прости.</w:t>
      </w:r>
    </w:p>
    <w:p>
      <w:pPr>
        <w:pStyle w:val="Normal"/>
        <w:rPr/>
      </w:pPr>
      <w:r>
        <w:rPr/>
        <w:t>На берегу Рио-Пьедра села я и улыбнулас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Твоя любовь спасла меня и возвратила к моим мечтам, — продолжал он.</w:t>
      </w:r>
    </w:p>
    <w:p>
      <w:pPr>
        <w:pStyle w:val="Normal"/>
        <w:rPr/>
      </w:pPr>
      <w:r>
        <w:rPr/>
        <w:t>Я продолжала сидеть молча и неподвиж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омнишь псалом 137-й? — спросил он.</w:t>
      </w:r>
    </w:p>
    <w:p>
      <w:pPr>
        <w:pStyle w:val="Normal"/>
        <w:rPr/>
      </w:pPr>
      <w:r>
        <w:rPr/>
        <w:t>Я покачала головой. Мне было страшно размыкать уста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При реках Вавилона..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-да, конечно, помню, — сказала я, чувствуя, что мало-помалу возвращаюсь к жизни. — Там говорится об изгнании. О людях, повесивших свои арфы на ветви деревьев, ибо не могли играть то, чего просило сердце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о потом, отплакав, со светлой печалью вспомнив землю своих снов, псалмопевец обещает себе самому:</w:t>
      </w:r>
    </w:p>
    <w:p>
      <w:pPr>
        <w:pStyle w:val="TextBody"/>
        <w:rPr/>
      </w:pPr>
      <w:r>
        <w:rPr/>
        <w:t xml:space="preserve">Если я забуду тебя, Иерусалим, </w:t>
        <w:br/>
        <w:t>Забудь меня десница моя.</w:t>
        <w:br/>
        <w:t>Прилипни язык мой к гортани моей,</w:t>
        <w:br/>
        <w:t>Если я забуду тебя, Иерусалим.</w:t>
      </w:r>
    </w:p>
    <w:p>
      <w:pPr>
        <w:pStyle w:val="Normal"/>
        <w:rPr/>
      </w:pPr>
      <w:r>
        <w:rPr/>
        <w:t>Он снова улыбнулся: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Я уже начинал забывать это. Ты заставила меня вспомни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ты думаешь — вернётся к тебе твой дар? — спрос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е знаю. Но Господь всегда давал мне вторую попытку. Он даёт мне тебя. И ты поможешь мне вновь обрести мой путь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аш путь, — поправила я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, наш.</w:t>
      </w:r>
    </w:p>
    <w:p>
      <w:pPr>
        <w:pStyle w:val="Normal"/>
        <w:rPr/>
      </w:pPr>
      <w:r>
        <w:rPr/>
        <w:t>Он взял меня за руки, помог подняться с земли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Собери свои вещи. Едем. Сами собой мечты явью не станут.</w:t>
      </w:r>
    </w:p>
    <w:p>
      <w:pPr>
        <w:pStyle w:val="Style7"/>
        <w:rPr/>
      </w:pPr>
      <w:r>
        <w:rPr/>
        <w:t>Январь 1994 г.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b/>
          <w:bCs/>
        </w:rPr>
        <w:t>«</w:t>
      </w:r>
      <w:hyperlink r:id="rId6">
        <w:r>
          <w:rPr>
            <w:rStyle w:val="InternetLink"/>
            <w:rFonts w:cs="Arial Narrow" w:ascii="Arial Narrow" w:hAnsi="Arial Narrow"/>
            <w:b/>
            <w:bCs/>
          </w:rPr>
          <w:t>Советник</w:t>
        </w:r>
      </w:hyperlink>
      <w:r>
        <w:rPr/>
        <w:t>» — путеводитель по хорошим книгам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spacing w:before="0" w:after="60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виду Антонио Мачадо (1875 — 1939), творчество которого связано с Сорией. — </w:t>
      </w:r>
      <w:r>
        <w:rPr>
          <w:i/>
          <w:iCs/>
        </w:rPr>
        <w:t>Прим. Перев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черняя католическая молитва. — </w:t>
      </w:r>
      <w:r>
        <w:rPr>
          <w:i/>
          <w:iCs/>
        </w:rPr>
        <w:t>Прим. перев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фразирован стих из Евангелия: «...всякое царство, разделившееся само в себе, опустеет» (Лк 11:17). — </w:t>
      </w:r>
      <w:r>
        <w:rPr>
          <w:i/>
          <w:iCs/>
        </w:rPr>
        <w:t>Прим. перев</w:t>
      </w:r>
      <w:r>
        <w:rPr/>
        <w:t>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ринные замки или памятники истории, превращенные испанским правительством в гостиницы. — </w:t>
      </w:r>
      <w:r>
        <w:rPr>
          <w:i/>
          <w:iCs/>
        </w:rPr>
        <w:t>Прим. авт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515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512.95pt,1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Пауло Коэльо «На берегу Рио-Пьедра села я и заплака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480"/>
      <w:ind w:hanging="0"/>
      <w:jc w:val="center"/>
      <w:outlineLvl w:val="0"/>
    </w:pPr>
    <w:rPr>
      <w:rFonts w:ascii="Verdana" w:hAnsi="Verdana" w:cs="Verdan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600"/>
      <w:ind w:hanging="0"/>
      <w:jc w:val="center"/>
      <w:outlineLvl w:val="1"/>
    </w:pPr>
    <w:rPr>
      <w:rFonts w:ascii="Arial Black" w:hAnsi="Arial Black" w:cs="Arial Black"/>
      <w:b/>
      <w:bCs/>
      <w:iCs/>
      <w:spacing w:val="60"/>
      <w:sz w:val="40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567" w:hanging="0"/>
      <w:jc w:val="lef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80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8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8Dropcap0">
    <w:name w:val="WW8Dropcap0"/>
    <w:qFormat/>
    <w:rPr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  <w:ind w:left="284"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Style6">
    <w:name w:val="Прощание"/>
    <w:basedOn w:val="Normal"/>
    <w:qFormat/>
    <w:pPr>
      <w:spacing w:before="0" w:after="0"/>
      <w:ind w:hanging="0"/>
      <w:jc w:val="center"/>
    </w:pPr>
    <w:rPr>
      <w:rFonts w:ascii="Courier New" w:hAnsi="Courier New" w:cs="Courier New"/>
      <w:sz w:val="20"/>
    </w:rPr>
  </w:style>
  <w:style w:type="paragraph" w:styleId="Style7">
    <w:name w:val="Эпиграф"/>
    <w:basedOn w:val="Normal"/>
    <w:qFormat/>
    <w:pPr>
      <w:spacing w:lineRule="exact" w:line="200" w:before="120" w:after="120"/>
      <w:ind w:hanging="0"/>
      <w:jc w:val="right"/>
    </w:pPr>
    <w:rPr>
      <w:i/>
    </w:rPr>
  </w:style>
  <w:style w:type="paragraph" w:styleId="TextBodyIndent">
    <w:name w:val="Body Text Indent"/>
    <w:basedOn w:val="Normal"/>
    <w:pPr/>
    <w:rPr>
      <w:i/>
      <w:iCs/>
    </w:rPr>
  </w:style>
  <w:style w:type="paragraph" w:styleId="2">
    <w:name w:val="Основной текст с отступом 2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1-sovetnik.com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51:00Z</dcterms:created>
  <dc:creator>Dmitri Bayda</dc:creator>
  <dc:description/>
  <dc:language>en-US</dc:language>
  <cp:lastModifiedBy>Dmitri Bayda</cp:lastModifiedBy>
  <dcterms:modified xsi:type="dcterms:W3CDTF">2004-02-20T11:15:00Z</dcterms:modified>
  <cp:revision>61</cp:revision>
  <dc:subject/>
  <dc:title>«На берегу Рио-Пьедра села я и заплакала»</dc:title>
</cp:coreProperties>
</file>