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ое содержание. "Мертвые души". Гогол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аткое содержание произведения "Мертвые души" Николая Васильевича Гоголя - романа, который сам Гоголь называл поэмой. Сюжет "Мертвых душ" был подсказан Гоголю Пушкины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история, как станет ясно из дальнейшего, произошла несколько вскоре после «достославного изгнания французов». В губернский город NN приезжает коллежский советник Павел Иванович Чичиков (он не стар и не слишком молод, не толст и не тонок, внешности скорее приятной и несколько округлой) и поселяется в гостинице. Он делает множество вопросов трактирному слуге — как относительно владельца и доходов трактира, так и обличающие в нем основательность: о городских чиновниках, наиболее значительных помещиках, расспрашивает о состоянии края и не было ль «каких болезней в их губернии, повальных горячек» и прочих подобных напас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ившись с визитами, приезжий обнаруживает необыкновенную деятельность (посетив всех, от губернатора до инспектора врачебной управы) и обходительность, ибо умеет сказать приятное каждому. О себе он говорит как-то туманно (что «испытал много на веку своем, претерпел на службе за правду, имел много неприятелей, покушавшихся даже на жизнь его», а теперь ищет места для жительства). На домашней вечеринке у губернатора ему удается снискать всеобщее расположение и между прочим свести знакомство с помещиками Маниловым и Собакевичем. В последующие дни он обедает у полицмейстера (где знакомится с помещиком Ноздревым), посещает председателя палаты и вице-губернатора, откупщика и прокурора, — и отправляется в поместье Манилова (чему, однако, предшествует изрядное авторское отступление, где, оправдываясь любовью к обстоятельности, автор детально аттестует Петрушку, слугу приезжего: его страсть к «процессу самого чтения» и способность носить с собой особенный запах, «отзывавшийся несколько жилым покоем»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хав, против обещанного, не пятнадцать, а все тридцать верст, Чичиков попадает в Маниловку, в объятия ласкового хозяина. Дом Манилова, стоящий на юру в окружении нескольких разбросанных по-английски клумб и беседки с надписью «Храм уединенного размышления», мог бы характеризовать хозяина, который был «ни то ни се», не отягчен никакими страстями, лишь излишне приторе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изнаний Манилова, что визит Чичикова «майский день, именины сердца», и обеда в обществе хозяйки и двух сыновей, Фемистоклюса и Алкида, Чичиков обнаруживает причину своего приезда: он желал бы приобрести крестьян, которые умерли, но еще не заявлены таковыми в ревизской справке, оформив все законным образом, как бы и на живых («закон — я немею перед законом»). Первый испуг и недоумение сменяются совершенным расположением любезного хозяина, и, свершив сделку, Чичиков отбывает к Собакевичу, а Манилов предается мечтам о жизни Чичикова по соседству чрез реку, о возведении посему моста, о доме с таким бельведером, что оттуда видна Москва, и о дружбе их, прознав о которой государь пожаловал бы их генерал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ер Чичикова Селифан, немало обласканный дворовыми людьми Манилова, в беседах с конями своими пропускает нужный поворот и, при шуме начавшегося ливня, опрокидывает барина в грязь. В темноте они находят ночлег у Настасьи Петровны Коробочки, несколько боязливой помещицы, у коей поутру Чичиков также принимается торговать мертвых душ. Объяснив, что сам теперь станет платить за них подать, прокляв бестолковость старухи, обещавшись купить и пеньки и свиного сала, но в другой уж раз, Чичиков покупает у ней души за пятнадцать рублей, получает подробный их список (в коем особенно поражен Петром Савельевым Неуважай-Корыто) и, откушавши пресного пирога с яйцом, блинков, пирожков и прочего, отбывает, оставя хозяйку в большом беспокойстве относительно того, не слишком ли она продешеви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ехав на столбовую дорогу к трактиру, Чичиков останавливается закусить, кое предприятие автор снабжает пространным рассуждением о свойствах аппетита господ средней руки. Здесь встречает его Ноздрев, возвращающийся с ярмарки в бричке зятя своего Мижуева, ибо своих коней и даже цепочку с часами — все проиграл. Живописуя прелести ярмарки, питейные качества драгунских офицеров, некоего Кувшинникова, большого любителя «попользоваться насчет клубнички» и, наконец, предъявляя щенка, «настоящего мордаша», Ноздрев увозит Чичикова (думающего разживиться и здесь) к себе, забрав и упирающегося зят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в Ноздрева, «в некотором отношении исторического человека» (ибо всюду, где он, не обходилось без истории), его владения, непритязательность обеда с обилием, впрочем, напитков сомнительного качества, автор отправляет осовевшего зятя к жене (Ноздрев напутствует его бранью и словом «фетюк»), а Чичикова принуждает обратиться к своему предмету; но ни выпросить, ни купить душ ему не удается: Ноздрев предлагает выменять их, взять в придачу к жеребцу или сделать ставкою в карточной игре, наконец бранится, ссорится, и они расстаются на ночь. С утра возобновляются уговоры, и, согласившись играть в шашки, Чичиков замечает, что Ноздрев бессовестно плутует. Чичикову, коего хозяин с дворнею покушается уже побить, удается бежать ввиду появления капитана-исправника, объявляющего, что Ноздрев находится под суд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роге коляска Чичикова сталкивается с неким экипажем, и, покуда набежавшие зеваки разводят спутавшихся коней, Чичиков любуется шестнадцатилетнею барышней, предается рассуждениям на её счет и мечтам о семейной жиз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Собакевича в его крепком, как он сам, поместье сопровождается основательным обедом, обсуждением городских чиновников, кои, по убеждению хозяина, все мошенники (один прокурор порядочный человек, «да и тот, если сказать правду, свинья»), и венчается интересующей гостя сделкой. Ничуть не испугавшись странностью предмета, Собакевич торгуется, характеризует выгодные качества каждого крепостного, снабжает Чичикова подробным списком и вынуждает его дать задаточе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ь Чичикова к соседнему помещику Плюшкину, упомянутому Собакевичем, прерывается беседою с мужиком, давшим Плюшкину меткое, но не слишком печатное прозвание, и лиричным размышлением автора о прежней своей любви к незнакомым местам и явившемуся ныне равнодушию. Плюшкина, эту «прореху на человечестве», Чичиков поначалу принимает за ключницу или нищего, место коему на паперти. Важнейшей чертой его является удивительная скаредность, и даже старую подошву сапога несет он в кучу, наваленную в господских покоях. Показав выгодность своего предложения (а именно, что подати за умерших и беглых крестьян он возьмет на себя), Чичиков полностью успевает в своем предприятии и, отказавшись от чая с сухарем, снабженный письмом к председателю палаты, отбывает в самом веселом расположении дух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да Чичиков спит в гостинице, автор с печалью размышляет о низости живописуемых им предметов. Меж тем довольный Чичиков, проснувшись, сочиняет купчие крепости, изучает списки приобретенных крестьян, размышляет над предполагаемыми судьбами их и наконец отправляется в гражданскую палату, дабы уж скорее заключить дело. Встреченный у ворот гостиницы Манилов сопровождает его. Затем следует описание присутственного места, первых мытарств Чичикова и взятки некоему кувшинному рылу, покуда не вступает он в апартаменты председателя, где обретает уж кстати и Собакевича. Председатель соглашается быть поверенным Плюшкина, а заодно ускоряет и прочие сделки. Обсуждается приобретение Чичикова, с землею или на вывод купил он крестьян и в какие места. Выяснив, что на вывод и в Херсонскую губернию, обсудив свойства проданных мужиков (тут председатель вспомнил, что каретник Михеев как будто умер, но Собакевич заверил, что тот преживехонький и «стал здоровее прежнего»), завершают шампанским, отправляются к полицмейстеру, «отцу и благотворителю в городе» (привычки коего тут же излагаются), где пьют за здоровье нового херсонского помещика, приходят в совершенное возбуждение, принуждают Чичикова остаться и покушаются женить ег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ки Чичикова делают в городе фурор, проносится слух, что он миллионщик. Дамы без ума от него. Несколько раз подбираясь описать дам, автор робеет и отступает. Накануне бала у губернатора Чичиков получает даже любовное послание, впрочем неподписанн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ив по обыкновению немало времени на туалет и оставшись доволен результатом, Чичиков отправляется на бал, где переходит из одних объятий в другие. Дамы, среди которых он пытается отыскать отправительницу письма, даже ссорятся, оспаривая его внимание. Но когда к нему подходит губернаторша, он забывает все, ибо её сопровождает дочь («Институтка, только что выпушена»), шестнадцатилетняя блондинка, с чьим экипажем он столкнулся на дороге. Он теряет расположение дам, ибо затевает разговор с увлекательной блондинкой, скандально пренебрегая остальными. В довершение неприятностей является Ноздрев и громогласно вопрошает, много ли Чичиков наторговал мертвых. И хотя Ноздрев очевидно пьян и смущенное общество понемногу отвлекается, Чичикову не задается ни вист, ни последующий ужин, и он уезжает расстроенны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эту пору в город въезжает тарантас с помещицей Коробочкой, возрастающее беспокойство которой вынудило её приехать, дабы все же узнать, в какой цене мертвые души. Наутро эта новость становится достоянием некой приятной дамы, и она спешит рассказать её другой, приятной во всех отношениях, история обрастает удивительными подробностями (Чичиков, вооруженный до зубов, в глухую полночь врывается к Коробочке, требует душ, которые умерли, наводит ужасного страху — «вся деревня сбежалась, ребенки плачут, все кричат»). Ее приятельница заключает из того, что мертвые души только прикрытие, а Чичиков хочет увезти губернаторскую дочку. Обсудив подробности этого предприятия, несомненное участие в нем Ноздрева и качества губернаторской дочки, обе дамы посвящают во все прокурора и отправляются бунтовать гор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роткое время город бурлит, к тому добавляется новость О назначении нового генерал-губернатора, а также сведения о полученных бумагах: о делателе фальшивых ассигнаций, объявившемся в губернии, и об убежавшем от законного преследования разбойник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ясь понять, кто же таков Чичиков, вспоминают, что аттестовался он очень туманно и даже говорил о покушавшихся на жизнь его. Заявление почтмейстера, что Чичиков, по его мнению, капитан Копейкин, ополчившийся на несправедливости мира и ставший разбойником, отвергается, поскольку из презанимательного почтмейстерова рассказа следует, что капитану недостает руки и ноги, а Чичиков целый. Возникает предположение, не переодетый ли Чичиков Наполеон, и многие начинают находить известное сходство, особенно в профил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просы Коробочки, Манилова и Собакевича не дают результатов, а Ноздрев лишь умножает смятение, объявив, что Чичиков точно шпион, делатель фальшивых ассигнаций и имел несомненное намерение увезти губернаторскую дочку, в чем Ноздрев взялся ему помочь (каждая из версий сопровождалась детальными подробностями вплоть до имени попа, взявшегося за венчание). Все эти толки чрезвычайно действуют на прокурора, с ним случается удар, и он умира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Чичиков, сидя в гостинице с легкою простудой, удивлен, что никто из чиновников не навещает его. Наконец отправившись с визитами, он обнаруживает, что у губернатора его не принимают, а в других местах испуганно сторонятся. Ноздрев, посетив его в гостинице, среди общего произведенного им шума отчасти проясняет ситуацию, объявив, что согласен споспешествовать похищению губернаторской дочки. На следующий день Чичиков спешно выезжает, но остановлен похоронной процессией и принужден лицезреть весь свет чиновничества, протекающий за гробом прокурора Бричка выезжает из города, и открывшиеся просторы по обеим её сторонам навевают автору печальные и отрадные мысли о России, дороге, а затем только печальные об избранном им гер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в, что добродетельному герою пора и отдых дать, а, напротив, припрячь подлеца, автор излагает историю жизни Павла Ивановича, его детство, обучение в классах, где уже проявил он ум практический, его отношения с товарищами и учителем, его службу потом в казенной палате, какой-то комиссии для построения казенного здания, где впервые он дал волю некоторым своим слабостям, его последующий уход на другие, не столь хлебные места, переход в службу по таможне, где, являя честность и неподкупность почти неестественные, он сделал большие деньги на сговоре с контрабандистами, прогорел, но увернулся от уголовного суда, хоть и принужден был выйти в отставку. Он стал поверенным и во время хлопот о залоге крестьян сложил в голове план, принялся объезжать пространства Руси, с тем чтоб, накупив мертвых душ и заложив их в казну как живые, получить денег, купить, быть может, деревеньку и обеспечить грядущее потомст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вь посетовав на свойства натуры героя своего и отчасти оправдав его, приискав ему имя «хозяина, приобретателя», автор отвлекается на понукаемый бег лошадей, на сходство летящей тройки с несущейся Русью и звоном колокольчика завершает первый том.</w:t>
      </w:r>
    </w:p>
    <w:sectPr>
      <w:type w:val="nextPage"/>
      <w:pgSz w:w="11906" w:h="16838"/>
      <w:pgMar w:left="1134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30:00Z</dcterms:created>
  <dc:creator>Admin</dc:creator>
  <dc:description/>
  <cp:keywords/>
  <dc:language>en-US</dc:language>
  <cp:lastModifiedBy>Admin</cp:lastModifiedBy>
  <dcterms:modified xsi:type="dcterms:W3CDTF">2011-03-29T11:30:00Z</dcterms:modified>
  <cp:revision>2</cp:revision>
  <dc:subject/>
  <dc:title/>
</cp:coreProperties>
</file>