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стер и Маргарита" Булгаков - Краткое содержание, главные герои</w:t>
        <w:tab/>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МАСТЕР И МАРГАРИ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оман (1929—1940, опубл. 1966—196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хаил Афанасьевич Булгаков</w:t>
      </w:r>
    </w:p>
    <w:p>
      <w:pPr>
        <w:pStyle w:val="Normal"/>
        <w:spacing w:lineRule="auto" w:line="240"/>
        <w:jc w:val="both"/>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произведении — две сюжетные линии, каждая из которых развивается самостоятельно. Действие первой разворачивается в Москве в течение нескольких майских дней (дней весеннего полнолуния) в 30-х гг. нашего века, действие же второй происходит тоже в мае, но в городе Ершалаиме (Иерусалиме) почти две тысячи лет тому назад — в самом начале новой эры. Роман построен таким образом, что главы основной сюжетной линии перемежаются главами, составляющими вторую сюжетную линию, причем эти вставные главы являются то главами из романа мастера, то рассказом очевидца событий Воланд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один из жарких майских дней в Москве появляется некто Воланд, выдающий себя за специалиста по черной магии, а на самом деле — сатана. Его сопровождает странная свита: хорошенькая ведьма Гелла; развязный тип Коровьев, или Фагот; мрачный и зловещий Азазелло и веселый толстяк Бегемот, который по большей части предстает перед читателем в обличье черного кота невероятных размер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ервыми встречаются с Воландом на Патриарших прудах редактор толстого художественного журнала Михаил Александрович Берлиоз и поэт Иван Бездомный, написавший антирелигиозную поэму об Иисусе Христе. Воланд вмешивается в их разговор, утверждая, что Христос существовал в действительности. В качестве доказательства того, что есть нечто, неподвластное человеку, Воланд предсказывает Берлиозу страшную смерть под колесами трамвая. На глазах потрясенного Ивана Берлиоз тут же попадает под трамвай, Иван безуспешно пытается преследовать Воланда, а затем, явившись в МАССОЛИТ (Московская литературная ассоциация), так запутанно излагает последовательность событий, что его отвозят в загородную психиатрическую клинику профессора Стравинского, где он и встречает главного героя романа — масте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ланд, явившись в квартиру № 50 дома 302-бис по Садовой улице, которую покойный Берлиоз занимал вместе с директором театра Варьете Степаном Лиходеевым, и найдя последнего в состоянии тяжкого похмелья, предъявляет ему подписанный им же, Лиходеевым, контракт на выступление Воланда в театре, а затем выпроваживает его прочь из квартиры, и Степа непонятным образом оказывается в Ялт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 Никанору Ивановичу Босому, председателю жилищного товарищества дома № 302-бис, является Коровьев и просит сдать Воланду квартиру № 50, так как Берлиоз погиб, а Лиходеев в Ялте. Никанор Иванович после долгих уговоров соглашается и получает от Коровьева сверх платы, обусловленной договором, 400 рублей, которые прячет в вентиляции. В тот же день к Никанору Ивановичу приходят с ордером на арест за хранение валюты, так как эти рубли превратились в доллары. Ошеломленный Никанор Иванович попадает в ту же клинику профессора Стравинск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это время финдиректор Варьете Римский и администратор Варенуха безуспешно пытаются разыскать по телефону исчезнувшего Лиходеева и недоумевают, получая от него одну за другой телеграммы с просьбой выслать денег и подтвердить его личность, так как он заброшен в Ялту гипнотизером Воландом. Решив, что это дурацкая шутка Лиходеева, Римский собирает телеграммы и посылает Варенуху отнести их «куда надо», однако сделать этого не удается: Азазелло и Коровьев, подхватив Варенуху под руки, доставляют его в квартиру № 50, а от поцелуя нагой ведьмы Геллы он лишается чувст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чером на сцене театра Варьете начинается представление с участием великого мага Воланда и его свиты. Фагот выстрелом из пистолета вызывает в театре денежный дождь, и весь зал ловит падающие червонцы. Затем на сцене открывается «дамский магазин», где любая женщина из числа сидящих в зале может бесплатно одеться с ног до головы. Тут же в магазин выстраивается очередь, однако по окончании представления червонцы превращаются в бумажки, а все, приобретенное в «дамском магазине», исчезает без следа, заставив доверчивых женщин метаться по улицам в одном бель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сле спектакля Римский задерживается у себя в кабинете, и к нему является превращенный поцелуем Геллы в вампира Варенуха. Увидев, что тот не отбрасывает тень, смертельно напуганный, мгновенно поседевший Римский на такси мчится на вокзал и курьерским поездом уезжает в Ленингра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м временем Иван Бездомный, познакомившись с мастером, рассказывает ему о странном иностранце, погубившем Мишу Берлиоза; мастер объясняет Ивану, что встретился он на Патриарших с сатаной, и рассказывает о себе. Мастером его называла его возлюбленная Маргарита. Будучи историком по образованию, он работал в одном из музеев, как вдруг неожиданно выиграл огромную сумму — сто тысяч рублей. Он оставил работу в музее, снял две комнаты в маленьком домике в одном из арбатских переулков и начал писать роман о Понтии Пилате. Роман уже был почти закончен, когда он случайно встретил на улице Маргариту, и любовь поразила их обоих мгновенно. Маргарита была замужем за достойным человеком, жила с ним в особняке на Арбате, но не любила его. Каждый день она приходила к мастеру, и они были счастливы. Наконец роман был дописан, и мастер отнес его в журнал, но напечатать его там отказались, однако в газетах появилось несколько разгромных статей о романе, подписанных критиками Ариманом, Латунским и Лавровичем. И тут мастер почувствовал, что заболевает. Однажды ночью он бросил роман в печь, но прибежавшая встревоженная Маргарита выхватила из огня последнюю пачку листов. Она ушла, унося рукопись с собой, чтобы достойно проститься с мужем и утром вернуться к возлюбленному навсегда, однако через четверть часа после ее ухода к нему в окно постучали — рассказывая Ивану свою историю, в этом месте он понижает голос до шепота, — и вот через несколько месяцев, зимней ночью, придя к себе домой, он обнаружил свои комнаты занятыми и отправился в новую загородную клинику, где и живет уже четвертый месяц, без имени и фамилии, просто — больной из комнаты № 118.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это утро Маргарита просыпается с ощущением, что что-то должно произойти. Утирая слезы, она перебирает листы обгоревшей рукописи, разглядывает фотографию мастера, а после отправляется на прогулку в Александровский сад. Здесь к ней подсаживается Азазелло и передает ей приглашение Воланда — ей отводится роль королевы на ежегодном балу у сатаны. Вечером того же дня Маргарита, раздевшись донага, натирает тело кремом, который дал ей Азазелло, становится невидимой и вылетает в окно. Пролетая мимо писательского дома, Маргарита устраивает разгром в квартире критика Латунского, по ее мнению погубившего мастера. Затем Маргариту встречает Азазелло и приводит ее в квартиру № 50, где она знакомится с Воландом и остальными членами его свит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полночь начинается весенний бал полнолуния — великий бал у сатаны, на который приглашены доносчики, палачи, растлители, убийцы — преступники всех времен и народов; мужчины являются во фраках, женщины — обнаженными. В течение нескольких часов нагая Маргарита приветствует гостей, подставляя колено для поцелуя. Наконец бал закончен, и Во-ланд спрашивает у Маргариты, что она хочет в награду за то, что была у него хозяйкой бала. И Маргарита просит немедленно вернуть ей мастера. Тут же появляется мастер в больничном одеянии, и Маргарита, посовещавшись с ним, просит Воланда вернуть их в маленький домик на Арбате, где они были счастлив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м временем одно московское учреждение начинает интересоваться странными событиями, происходящими в городе, и все они выстраиваются в логически ясное целое: и таинственный иностранец Ивана Бездомного, и сеанс черной магии в Варьете, и доллары Никанора Ивановича, и исчезновение Римского и Лиходеева. Становится ясно, что все это работа одной и той же шайки, возглавляемой таинственным магом, и все следы ведут в квартиру № 5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ратимся теперь ко второй сюжетной линии романа. Во дворце Ирода Великого прокуратор Иудеи Понтий Пилат допрашивает арестованного Иешуа Га-Ноцри, которому Синедрион вынес смертный приговор за оскорбление власти кесаря, и приговор этот направлен на утверждение к Пилату. Допрашивая арестованного, Пилат понимает, что перед ним не разбойник, подстрекавший народ к неповиновению, а бродячий философ, проповедующий царство истины и справедливости. Однако римский прокуратор не может отпустить человека, которого обвиняют в преступлении против кесаря, и утверждает смертный приговор. Затем он рбращается к первосвященнику иудейскому Кайфе, который в честь наступающего праздника Пасхи может отпустить на свободу одного из четырех осужденных на казнь преступников; Пилат просит, чтобы это был Га-Ноцри. Однако Кайфа ему отказывает и отпускает разбойника Вар-раввана. На вершине Лысой горы стоят три креста, на которых распяты осужденные. После того как толпа зевак, сопровождавшая процессию к месту казни, вернулась в город, на Лысой горе остается только ученик Иешуа Левий Матвей, бывший сборщик податей. Палач закалывает измученных осужденных, и на гору обрушивается внезапный ливен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куратор вызывает Афрания, начальника своей тайной службы, и поручает ему убить Иуду из Кириафа, получившего деньги от Синедриона за то, что позволил в своем доме арестовать Иешуа Га-Ноцри. Вскоре молодая женщина по имени Низа якобы случайно встречает Иуду и назначает ему свидание за городом, в Гефсиман-ском саду, где на него нападают неизвестные, закалывают его ножом и отбирают кошель с деньгами. Через некоторое время Афраний докладывает Пилату о том, что Иуда зарезан, а мешок с деньгами — тридцать тетрадрахм — подброшен в дом первосвященни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 Пилату приводят Левин Матвея, который показывает прокуратору пергамент с записанными им проповедями Га-Ноцри. «Самый тяжкий порок — трусость», — читает прокуратор. Но вернемся в Москву. На закате солнца на террасе одного из московских зданий прощаются с городом Воланд и его свита. Внезапно появляется Левий Матвей, который предлагает Во-ланду взять мастера к себе и наградить его покоем. «А что же вы не берете его к себе, в свет?» — спрашивает Воланд. «Он не заслужил света, он заслужил покой»,— отвечает Левий Матвей. Через некоторое время в домик к Маргарите и мастеру является Азазелло и приносит бутылку вина — подарок Воланда. Выпив вина, мастер и Маргарита падают без чувств; в то же мгновение начинается суматоха в доме скорби: скончался пациент из комнаты № 118; и в ту же минуту в особняке на Арбате молодая женщина внезапно бледнеет, схватившись за сердце, и падает на по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лшебные черные кони уносят Воланда, его свиту, Маргариту и мастера. «Ваш роман прочитали, — говорит Воланд мастеру, — и я хотел бы показать вам вашего героя. Около двух тысяч лет сидит он на этой площадке и видит во сне лунную дорогу и хочет идти по ней и разговаривать с бродячим философом. Вы можете теперь кончить роман одной фразой». «Свободен! Он ждет тебя!» — кричит мастер, и над черной бездной загорается необъятный город с садом, к которому протянулась лунная дорога, и по дороге этой стремительно бежит прокурато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щайте!» — кричит Воланд; Маргарита и мастер идут по мосту через ручей, и Маргарита говорит: «Вот твой вечный дом, вечером к тебе придут те, кого ты любишь, а ночью я буду беречь твой со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 в Москве, после того как Воланд покинул ее, еще долго продолжается следствие по делу о преступной шайке, однако меры, принятые к ее поимке, результатов не дают. Опытные психиатры приходят к выводу, что члены шайки являлись невиданной силы гипнотизерами. Проходит несколько лет, события тех майских дней начинают забываться, и только профессор Иван Николаевич Понырев, бывший поэт Бездомный, каждый год, лишь только наступает весеннее праздничное полнолуние, появляется на Патриарших прудах и садится на ту же скамейку, где впервые встретился с Воландом, а затем, пройдя по Арбату, возвращается домой и видит один и тот же сон, в котором к нему приходят и Маргарита, и мастер, и Иешуа Га-Ноцри, и жестокий пятый прокуратор Иудеи всадник Понтий Пила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Азазелло</w:t>
      </w:r>
      <w:r>
        <w:rPr>
          <w:rFonts w:cs="Times New Roman" w:ascii="Times New Roman" w:hAnsi="Times New Roman"/>
          <w:sz w:val="24"/>
          <w:szCs w:val="24"/>
        </w:rPr>
        <w:t xml:space="preserve"> — один из подручных Воланда; маленький широкоплечий человек с огненно-рыжими волосами, торчащим изо рта клыком, когтями на руках и гнусавым голосом. Имя персонажа напоминает о демоне иудейской мифологии Азезеле, обитающем в пустыне; это одно из традиционных именований беса; в романе Булгакова употреблено в итальянизированной форме. А. выполняет в основном поручения, связанные с физическим насилием: выкидывает из Москвы Лиходеева, вместе с Бегемотом избивает и похищает Варенуху, бьет и сталкивает с лестницы Поплавского, во время бала подносит Воланду блюдо с головой Берлиоза, затем убивает из пистолета барона Майгеля. Кроме того, А. выполняет функции слуги и посыльного: жарит мясо и угощает им Сокова, когда тот приходит к Воланду, является в качестве медсестры к профессору Кузьмину, заговаривает с Маргаритой в Александровском саду, вручая ей чудесный крем. Он же встречает Маргариту на кладбище, доставляет ее в квартиру № 50 дома № 302-бис по Садовой ул. А. посещает мастера и Маргариту, вернувшихся в арбатский подвал, и от имени Воланда приглашает их на прогулку. Герои умирают, выпив принесенного А. вина, и таким образом переходят в инобытие. А. поджигает подвал и вместе с мастером и Маргаритой на черном коне мчится над городом: они летят «в черном хвосте его плаща». Во время последнего полета А., «блистая сталью доспехов», принимает истинный вид: его глаза «пустые и черные», а лицо «белое и холодное»; он предстаёт «как демон безводной пустыни, демон-убийц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Бегемот</w:t>
      </w:r>
      <w:r>
        <w:rPr>
          <w:rFonts w:cs="Times New Roman" w:ascii="Times New Roman" w:hAnsi="Times New Roman"/>
          <w:sz w:val="24"/>
          <w:szCs w:val="24"/>
        </w:rPr>
        <w:t xml:space="preserve"> — один из подручных Воланда, предстающий в образе огромного черного кота. В Библии бегемот приводится как пример непостижимости божественного творения; в то же время Бегемот — одно из традиционных наименований демона, приспешника сатаны. Б. в романе Булгакова комично сочетает склонность к философствованию и «интеллигентные» повадки с жуликоватостью и агрессивностью. Впервые он возникает в сцене погони Ивана Бездомного за Воландом, причем уезжает от погони на трамвае; затем перед испуганным Степой Лиходеевым пьет водку, закусывая ее маринованным грибом; вместе с Азазелло избивает и похищает Варенуху. Перед сеансом черной магии Б. поражает присутствующих, наливая и выпивая стакан воды из графина; во время сеанса по приказу Коровье-ва / Фагота отрывает голову конферансье Жоржа Бенгальского, затем водворяет ее на место; в конце сеанса, в разгар начавшегося скандала, Б. приказывает дирижеру оркестра «урезать марш». После посещения Б. кабинета председателя Зрелищной комиссии вместо самого председателя в его кресле остается лишь оживший костюм... Поплавскому, явившемуся в квартиру покойного Берлиоза, Б. сообщает, что это он дал телеграмму в Киев, а также проверяет у того документы. Б. крадет из морга голову Берлиоза. При появлении Маргариты в спальне Воланда Б. играет с хозяином в шахматы, причем, проигрывая, пытается прибегнуть к жульничеству, а также пускается в демагогические рассуждения. Б. дает сигнал к началу бала, а во время приема гостей сидит у левой ноги Маргариты. Он пытается спорить с Маргаритой относительно того, повинен ли в детоубийстве Фриды соблазнивший ее хозяин кафе. Во время бала Б. купается в бассейне с коньяком. За ужином после бала Б. угощает Маргариту спиртом и пьет сам; при этом рассказывает небылицы, «соревнуется» с Азазелло в меткости стрельбы, убивает сову и ранит Геллу. Раздраженный Азазелло заявляет по поводу кота, что его «хорошо было бы утопить». Б. диктует Гелле справку для Николая Ивановича и вместе с другими провожает мастера и Маргариту до машины. В дальнейшем в квартире № 50 встречает с примусом в лапах пришедших с облавой чекистов, ведет с ними яростную перестрелку, притворяясь убитым и «оживая», с помощью примуса поджигает квартиру и скрывается. Вместе с Коровьевым он посещает магазин Торгсина и ресторан Грибоедова, причем оба визита также заканчиваются пожарами, устроенными Б. В сцене на Воробьевых горах Б. издает свист, подобный ветру. Во время последнего полета он принимает истинный облик «худенького юноши, демонапажа, лучшего шута, какой существовал когда-либо в мире». Деятельность Б. служит причиной того, что уже после исчезновения Воланда со свитой по всей стране начинают вылавливать и истреблять черных кот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рлиоз Михаил Александрович — литератор, председатель МАССОЛИТа. Фамилия персонажа сближает его с известным композитором — но именно как «антидвойника», отмеченного признаком «немузыкальности» (ср. также «музыкальные» фамилии других персонажей: Римский, Стравинский): Б. — прежде всего функционер, чиновник от литературы. С другой стороны, имя героя ассоциируется с самим автором романа, а инициалы — М. А. Б. — полностью совпадают с инициалами Булгакова. Б. проживает в «нехорошей квартире» № 50 дома № 302-бис по Садовой ул.; вскоре после вселения туда жена Б. бросает его, оказавшись, по слухам, «в Харькове с каким-то балетмейстером». В самом начале романа, в сцене на Патриарших, Б. в беседе с Иваном Бездомным отрицает историчность Иисуса Христа, а затем, в разговоре с Воландом, заявляет, что человеческой жизнью управляет «сам человек». Воланд предсказывает герою его судьбу, и предсказание сбывается: Б. «отрезает голову» женщина, управляющая трамваем, под который он попадает, поскользнувшись на разлитом масле. Воланд со свитой водворяется в квартире героя. Останки Б. увозят в морг, и его голову для похорон пришивают к туловищу, однако ночью голова исчезает, украденная Бегемотом. Во время бала Воланд обращается к ожившей голове Б., как бы продолжая разговор, начатый на Патриарших. Затем череп Б. превращается в чашу, которая наполняется кровью убитого Майгеля, «претворенной» в вино: этим вином Воланд «причащает» Маргарит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Варенуха Иван Савельевич</w:t>
      </w:r>
      <w:r>
        <w:rPr>
          <w:rFonts w:cs="Times New Roman" w:ascii="Times New Roman" w:hAnsi="Times New Roman"/>
          <w:sz w:val="24"/>
          <w:szCs w:val="24"/>
        </w:rPr>
        <w:t xml:space="preserve"> — администратор Варьете. Вместе с Римским В. дожидается появления исчезнувшего директора Варьете Ли-ходеева; они получают от него телеграммы из Ялты и пытаются придумать правдоподобные объяснения происходящему. В. звонит на квартиру к Лиходееву, разговаривает с Коровьевым, после чего отправляется в ГПУ, чтобы заявить о таинственном исчезновении Лиходеева. В летней уборной около Варьете В. подвергается нападению Бегемота и Азазелло, которые доставляют его в квартиру № 50 дома № 302-бис, где В. целует ведьма-вампир Гелла. После сеанса черной магии в Варьете В. является в кабинет к Римскому, причем тот замечает, что В. не тот — не отбрасывает тени. Выступая в роли «вампира-наводчика», В. дожидается Геллу, пытающуюся открыть снаружи окно кабинета; однако крик петуха заставляет их отступить, и В. вылетает в окно. В сцене после бала В. возникает перед Воландом и просит отпустить его, так как «не может быть вампиром», поскольку «не кровожадный». Его просьбу удовлетворяют, но Азазелло наказывает В. впредь не хамить и не лгать по телефону. Впоследствии В. вновь пребывает в должности администратора Варьете, причем «приобретает всеобщую популярность и любовь за свою невероятную &lt;...&gt; отзывчивость и вежливос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Воланд</w:t>
      </w:r>
      <w:r>
        <w:rPr>
          <w:rFonts w:cs="Times New Roman" w:ascii="Times New Roman" w:hAnsi="Times New Roman"/>
          <w:sz w:val="24"/>
          <w:szCs w:val="24"/>
        </w:rPr>
        <w:t xml:space="preserve"> — персонаж, воплощающий бесконечный и непостижимый универсум в единстве нерасторжимых противоположностей, пребывающий «по ту сторону добра и зла» и предпочитающий справедливость милосердию. Ср. монументальный истинный «облик» В., принимаемый им в финале: «Маргарита не могла бы сказать, из чего сделан повод его коня, и думала, что, возможно, это лунные цепочки и самый конь — только глыба мрака, и грива этого коня — туча, а шпоры всадника — белые пятна звез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Имя В</w:t>
      </w:r>
      <w:r>
        <w:rPr>
          <w:rFonts w:cs="Times New Roman" w:ascii="Times New Roman" w:hAnsi="Times New Roman"/>
          <w:sz w:val="24"/>
          <w:szCs w:val="24"/>
        </w:rPr>
        <w:t xml:space="preserve">. заимствовано из «Фауста» Гёте (нем. «der Voland» — черт), и перед людьми персонаж предстает в традиционной роли сатаны. В образе В. подчеркнуто театрально-оперное начало: не случайно он выступает в качестве «артиста» — как черный маг. Соединение противоположностей в образе В. подчеркнуто многими способами, начиная с портрета. В. появляется на Патриарших прудах перед Берлиозом и Бездомным, и те последовательно принимают его за иностранца, шпиона-эмигранта, ученого-историка, сумасшедшего. В разговоре о возможностях человека «управлять» собственной жизнью В. предсказывает собеседникам их судьб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Доказывая историчность Иисуса, В. призывает к отказу от каких-либо «точек зрения», излагает эпизоды допроса Иешуа Пилатом, беседы Пилата с Каифой и объявления приговора; при этом словесно воссозданная им реальность обладает практически материальной «осязаемостью». Как выясняется впоследствии, рассказ Во-ланда одновременно является фрагментом романа о Понтии Пилате, написанного мастером; отношения между этими персонажами важны и сложны: например, литера «W» на визитной карточке Воланда воспринимается как перевернутое «М» на шапочке мастера; возлюбленная мастера, чтобы спасти его, выполняет функции хозяйки бала и как бы жены Воланда, и т. п.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Явившись к Лиходееву в качестве артиста, В. «выкидывает» его из Москвы, поселяясь в квартире № 50 дома № 302-бис по Садовой ул. Во время сеанса черной магии в Варьете В. в беседе с Коровьевым / Фаготом задается вопросом о том, изменились ли москвичи внутренне, а после эпизода с отрыванием головы у Бенгальского делает вывод: «Обыкновенные люди... В общем, напоминают прежних...» От имени В. Маргарита получает предложение быть хозяйкой ежегодного бала ста королей. Когда она появляется в спальне В., тот играет в шахматы с Бегемотом, при этом Гелла натирает его колено мазью: сам В. поясняет, что это не ревматизм, а болезнь, «оставленная на память одной очаровательной ведьмой». В. показывает Маргарите свой чудесный глобус, позволяющий ему знать обо всем, что происходит на земном шаре. Во время бала В. разговаривает с головой Берлиоза, вновь выражая пренебрежение к «теориям», однако присоединяясь к одной из них, «согласно которой каждому будет дано по его вере», — т. е. фактически цитирует Евангелие. В разговоре с бароном Майгелем В., предсказывая ему скорую смерть, выражает намерение ускорить ее, чтобы избавить барона «от томительного ожидания»: после этого Азазелло убивает Майгеля. После бала В. исполняет вначале просьбу Маргариты относительно Фриды, затем возвращает Маргарите мастера, «извлекая» его из клиники Стравинского. Кроме того, В. восстанавливает рукопись романа мастера, сожженную автором, и помогает героям вновь очутиться в арбатском подвале. Сидя на балюстраде Пашкова дома, В. беседует с Левием Матвеем, посланным от Иешуа с просьбой даровать мастеру и Маргарите покой. После этого Азазелло по поручению В. убивает героев, и они присоединяются к В. со свитой. В горах В. демонстрирует мастеру их «общего» героя — Понтия Пилата, позволяя мастеру помиловать и освободить его. Вслед за этим В. дарует мастеру и Маргарите «вечный дом» и исчезает вместе со свитой, бросившись в пропас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Гелла</w:t>
      </w:r>
      <w:r>
        <w:rPr>
          <w:rFonts w:cs="Times New Roman" w:ascii="Times New Roman" w:hAnsi="Times New Roman"/>
          <w:sz w:val="24"/>
          <w:szCs w:val="24"/>
        </w:rPr>
        <w:t xml:space="preserve"> — служанка Воланда, ведьма-вампир. Шрам на ее лице напоминает о казненной за детоубийство гётевской Гретхен, которую Фауст видит во время Вальпургиевой ночи. Имя героини вызывает ряд ассоциаций. В греческой мифологии Г. и Фрикс — дети богини облаков Нефелы; спасаясь от гибели, они летят в Колхиду на златорунном баране; Г. погибает, упав в воды пролива, который в ее честь назван Геллеспонтом (соврем. Дарданеллы). В германской мифологии Г. — воплощение ада и смерти. В Энциклопедическом словаре Брокгауза — Ефрона (ст. «Чародейство») указывается, что именем Г. на о-ве Лесбос называли девушек-вампиров. В романе Булгакова Г. целует Варенуху, доставленного в квартиру № 50, превращая его тем самым в вампира. Во время сеанса черной магии играет роль хозяйки «дамского магазина». В ночь после сеанса Г. пытается через окно проникнуть в кабинет к Римскому, и того спасает лишь крик петуха. При посещении квартиры № 50 буфетчиком Соковым Г. выступает в качестве горничной. Перед балом она варит мазь и растирает ею ногу Волан-да. После бала Бегемот, демонстрирующий «искусство» стрельбы из револьвера, ранит Г. в палец, и она в ярости набрасывается на него. В дальнейшем под диктовку Бегемота Г. печатает на машинке справку для Николая Ивановича, а затем вместе с Азазелло и Бегемотом провожает мастера и Маргариту до маши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Иван Бездомный</w:t>
      </w:r>
      <w:r>
        <w:rPr>
          <w:rFonts w:cs="Times New Roman" w:ascii="Times New Roman" w:hAnsi="Times New Roman"/>
          <w:sz w:val="24"/>
          <w:szCs w:val="24"/>
        </w:rPr>
        <w:t xml:space="preserve"> / Понырев Иван Николаевич, Иван, Иванушка — поэт, затем профессор Института истории и философии. В образе персонажа существенно «сказочное» начало (ср.: Иванушка-дурачок). Псевдоним Бездомный подражает реальным псевдонимам литераторов 20-х гг.: Бедный, Приблудный, Голодный и т. п. В начале романа И. — поэт 23 лет, написавший антирелигиозную поэму об Иисусе Христе. На Патриарших прудах он слушает Берлиоза, объясняющего его пропагандистские просчеты. Вместе с Берлиозом И. беседует с Воландом, слушает повествование о Пилате и Иешуа. Затем он становится свидетелем гибели Берлиоза, после чего делает безуспешную попытку догнать Воланда, предсказавшего эту гибель. Герой находится в состоянии аффекта, совершает нелогичные поступки. Когда И. купается в реке, его одежду похищают, и он, одетый лишь в кальсоны и рваную рубашку, к которой приколота бумажная иконка, с зажженной свечой в руках является в писательский ресторан. Героя принимают за сумасшедшего и, несмотря на сопротивление, доставляют в психиатрическую лечебницу Стравинского, где ставится предварительный диагноз «шизофрения» (также предсказанный Волан-дом). И. не в состоянии письменно изложить все, что с ним произошло; вместе с тем он ощущает желание узнать продолжение истории Пилата и Иешуа. Поздно вечером к И. через балкон пробирается его сосед, мастер. И. дает ему обещание никогда больше не писать стихов и повествует о случившемся, а мастер рассказывает свою историю. Заснув на рассвете, И. во сне видит «продолжение» повествования Воланда — казнь Иешуа. Он все больше интересуется историей Пилата и все меньше — окружающей реальностью. Мастеру, прилетевшему вместе с Маргаритой попрощаться с ним, И. говорит: «Стишков больше писать не буду. Меня другое теперь интересует». В финале И. предстает профессором-историком; он женат, однако ежегодно в ночь весеннего полнолуния ощущает приступы «бездомности»: повинуясь безотчетному стремлению, он идет на Патриаршие пруды, а затем оказывается около дома, где некогда жила Маргарита. Здесь И. наблюдает за неизвестным ему человеком — соседом Маргариты Николаем Ивановичем, также мучимым воспоминаниями; персонажи предстают своеобразными «двойниками» (ср. сходство имен: Иван Николаевич — Николай Иванович). Вернувшись домой, И. после укола снотворного видит во сне Пилата и Иешуа, а затем мастера и Маргариту, уходящих к лу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Иешуа Га-Ноцри</w:t>
      </w:r>
      <w:r>
        <w:rPr>
          <w:rFonts w:cs="Times New Roman" w:ascii="Times New Roman" w:hAnsi="Times New Roman"/>
          <w:sz w:val="24"/>
          <w:szCs w:val="24"/>
        </w:rPr>
        <w:t xml:space="preserve">, «нищий из Эн-Сарида» — бродячий философ, человек лет двадцати семи, сын неизвестных родителей. Образ героя полемически соотнесен с образом евангельского Иисуса: в системе булгаковского романа И. и Иисус соотносятся как бесспорная истина и ее искаженный образ; в этом смысле вопрос о реальном существовании Иисуса, звучащий в начале романа, предполагает неоднозначный ответ. И. предстает как персонаж рассказа Воланда, сна Ивана Бездомного и романа мастера. Арестованному И. инкриминируется призыв к разрушению Иерусалимского храма: это следствие буквального истолкования его слов о том, что должен рухнуть «храм старой веры». Во время допроса у Пилата И. утверждает, что все люди добры и человечество придет в царство истины, где станет не нужна никакая власть; это заявление истолковывается как посягательство на власть кесаря. Поняв, что Пилат страдает от жестокой мигрени, И. либо излечивает его внушением, либо предсказывает скорое окончание боли. Поведение И. неординарно; к тому же он владеет многими языками. Вследствие проявленной Пилатом слабости И. оказывается невинной жертвой: его распинают на кресте. «Ученик» И. Левий Матвей ведет хронику событий и записывает все сказанное учителем; однако сам И. свидетельствует, что записи эти совершенно искажают истинный смысл его слов; таким образом, создается предпосылка к мифологизации реальной личности И. В финале романа по просьбе И., переданной через Левия Матвея, Воланд награждает мастера и Маргариту покоем. Помилованный мастером Пилат вновь встречается с Иешуа, и они беседуют, идя по лунной дорог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Коровьев/Фагот</w:t>
      </w:r>
      <w:r>
        <w:rPr>
          <w:rFonts w:cs="Times New Roman" w:ascii="Times New Roman" w:hAnsi="Times New Roman"/>
          <w:sz w:val="24"/>
          <w:szCs w:val="24"/>
        </w:rPr>
        <w:t xml:space="preserve"> — один из подручных Воланда. Клетчатая одежда сближает его с традиционным обликом Арлекина (мотив шутовства), а также вызывает ассоциации с чертом Ивана Карамазова из романа Достоевского. Характерная деталь облика К. — пенсне или монокль с треснувшим стеклом; ср. также его «треснувший голос», напоминающий дребезжащий звук фагота (в итальянском языке слово «фагот» имеет значение «увалень», «неуклюжий»), В то же время в образе персонажа подчеркнуто «змеиное» начало (длинное гибкое тело, ужасающий свист, мотив «искушения»), которое отчасти обусловливает второе имя — ср. внешнее сходство фагота со змеей. Основные роли К. — «переводчик» и «секретарь» при Воланде (в прошлом — «регент»). В начале романа К. предстает как галлюцинация Берлиоза; затем материализуется в виде гротескной фигуры, указывая тому «путь к гибели»; вместе с Воландом и Бегемотом уходит от погони Ивана Бездомного. После водворения в квартиру № 50 выступает в функции пародийного искусителя (взятка управдому Босому с последующим доносом, раздача червонцев и бесплатных дамских туалетов во время сеанса черной магии) и одновременно «срывателя масок», открывающего истинный облик людей (информация о Лиходееве, «разоблачение» Семплеярова, предсказание судьбы Сокова). К. заставляет служащих филиала зрелищной комиссии в наказание за очковтирательство беспрерывно петь, хором; комично рыдает перед Поплавским по поводу гибели Берлиоза. При появлении Маргариты в квартире № 50 К. встречает ее во фрачном костюме; он комично объясняет принцип «пятого измерения» и вводит героиню в курс предстоящего ей дела. Во время бала К. руководит действиями Маргариты и информирует ее о прибывающих гостях. В сцене убийства Майгеля блюдо с чашей-черепом Берлиоза оказывается в руках К., и он подставляет ее под струю крови, после чего подносит чашу Воланду. В сцене после бала К. возвращается к «шутовскому» образу, но затем помогает Маргарите в общении с Фридой, ухаживает за мастером, сжигает историю его болезни и вручает героям их документы. В дальнейшем К. вместе с Бегемотом посещает магазин Торгсина и ресторан Грибоедова, причем и в том и другом случае дело заканчивается пожарами. Присоединившись к Воланду, К. вместе с прочими оказывается на Воробьевых горах, где, соревнуясь с Бегемотом, издает ужасающий свист (ассоциация с Соловьем-разбойником). Во время последнего полета К. предстает в образе «темно-фиолетового рыцаря с мрачнейшим и никогда не улыбающимся лицом»: по словам Воланда, он был наказан ролью шута за свой каламбур о свете и тьм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Левий Матвей</w:t>
      </w:r>
      <w:r>
        <w:rPr>
          <w:rFonts w:cs="Times New Roman" w:ascii="Times New Roman" w:hAnsi="Times New Roman"/>
          <w:sz w:val="24"/>
          <w:szCs w:val="24"/>
        </w:rPr>
        <w:t xml:space="preserve"> — персонаж повествования Воланда, сна Ивана и романа мастера. Герою около сорока лет. Сборщик податей, он под влиянием беседы с Иешуа становится его учеником и спутником, ведет хронику его жизни и записывает его высказывания, существенно искажая их смысл. Образ персонажа ассоциируется с евангелистом; при этом Л. представлен как человек ограниченный и фанатичный. Обвиняя себя в том, что не смог уберечь Иешуа от ареста, Л. надеется спасти его от мучений на кресте, ударив ножом по дороге к месту казни, однако план не удается. Л. наблюдает за казнью издали, а когда солдаты уходят, снимает с крестов тела трех казненных и пытается унести тело Иешуа. Его обнаруживают сотрудники тайной службы прокуратора, и Л. присутствует при похоронах казненных. После этого его доставляют к Пилату, которому Л. заявляет о намерении убить Иуду, в изумлении узнавая, что тот уже убит по приказу прокуратора. Л. отвергает предложение Пилата стать его библиотекарем, отказывается и от денег и просит лишь кусочек чистого пергамента. В «московской» фабуле романа Л. является к Воланду от имени Иешуа просить за мастера и Маргариту. При этом собеседники относятся друг к другу неприязненно — видно, что это не первая их встреча; Воланд замечает: ,«Мы говорим с тобой на разных языках, как всегда». Воланд называет Л. «рабом», а тот себя — «учеником» Иешу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Лиходеев</w:t>
      </w:r>
      <w:r>
        <w:rPr>
          <w:rFonts w:cs="Times New Roman" w:ascii="Times New Roman" w:hAnsi="Times New Roman"/>
          <w:sz w:val="24"/>
          <w:szCs w:val="24"/>
        </w:rPr>
        <w:t xml:space="preserve"> Степан Богданович, Степа — директор театра Варьете; вместе с Берлиозом занимает квартиру № 50 дома № 302-бис по Садовой ул. Значение фамилии персонажа прозрачно. Л. непригоден к исполнению своих обязанностей и проводит время в пьяных оргиях. После появления в его квартире Воланда со свитой Л. заброшен в Ялту, откуда шлет отчаянные телеграммы подчиненным — Римскому и Варену-хе. В течение двух суток Л. отсутствует в Москве, затем возвращается на самолете; по собственной просьбе Л. его заключают «в надежную камеру». Проведя восемь дней в клинике Стравинского, Л. в итоге получает «назначение на должность заведующего большим гастрономическим магазином в Ростов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Маргарита, Маргарита Николаевна</w:t>
      </w:r>
      <w:r>
        <w:rPr>
          <w:rFonts w:cs="Times New Roman" w:ascii="Times New Roman" w:hAnsi="Times New Roman"/>
          <w:sz w:val="24"/>
          <w:szCs w:val="24"/>
        </w:rPr>
        <w:t xml:space="preserve"> — главная героиня романа. Несомненна прототипичес-кая связь с Е. С. Булгаковой — третьей женой писателя. Героине 30 лет. С 19 лет она жена «очень крупного специалиста»; однако, не любя мужа, тоскует и подумывает о самоубийстве. Выйдя на улицу с букетом мимоз, она встречается с мастером, становится его «тайной женой». Именно она вдохновляет его в работе над романом, называя «мастером», а когда роман окончен — толкает на борьбу за то, чтобы книга была напечатана. М. решает расстаться с мужем, однако арест мастера нарушает ее план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сле того как М. через несколько месяцев видит мастера во сне, она, предчувствуя некие перемены, идет в Александровский сад, где встречает Азазелло, посланного «с поручением». М. принимает приглашение в гости «к одному очень знатному иностранцу» (Воланду), в назначенный час натирается кремом Азазелло, после чего молодеет, обретает способность летать и быть невидимой— становится «ведьмой». Летя над Москвой, М. оказывается перед домом, где живут критики, травившие мастера, и устраивает в их квартирах погром; ее останавливает лишь опасение напугать проснувшегося ребенка. Улетев из Москвы, М. принимает участие в шабаше на берегу реки, после чего возвращается в Москву на летучем автомобиле. Попав в сопровождении Азазелло в квартиру № 50, М. встречается с Коровьевым, который, в частности, сообщает, что она является правнучкой одной из французских королев XVI в.; имя героини, таким образом, ассоциируется с Маргаритой Валуа, женой Генриха IV (ср. роман А. Дюма «Королева Марго»). Встретившись с Воландом, М. растирает мазью его больное колено, а также рассматривает глобус Воланда, видит на нем мертвого ребен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 балу М. играет роль королевы, встречая гостей; особое впечатление на нее производит детоубийца Фрида, которой она обещает помочь. После убийства Майгеля М. «причащается» из чаши с его кровью/вином, предложенной Воландом. После бала М., вместо того чтобы попросить за себя, просит вначале за Фриду и получает право простить ее. После этого, по просьбе М., ей возвращен мастер, от которого она не хочет отречься ни при каких обстоятельствах. При этом героиня, которая накануне была готова сама убить погубившего мастера критика Латунского, теперь просит не убивать его. На прощание Воланд дарит М. золотую подкову с алмазами, и вместе с мастером она возвращается в арбатский подвал, где ночью читает «воскресшую» рукопись романа. В разговоре с мастером М. наотрез отказывается покинуть его и вернуться к мужу. После появления Азазелло М., отравленная вином, вместе с мастером переходит в инобытие и присоединяется к Воланду со свитой; по пути они навещают в лечебнице Ивана Бездомного, и на прощание М. целует его. Именно М. отмечает перемены, происходящие с ее спутниками во время последнего полета. Увидев сидящего в горах Пилата, М. просит «отпустить» его. Воланд дарует мастеру и М. «вечный дом». В дальнейшем М. с мастером ежегодно являются Ивану во сне; она «целует его в лоб &lt;...&gt; и уходит вместе со своим спутником к лу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Мастер</w:t>
      </w:r>
      <w:r>
        <w:rPr>
          <w:rFonts w:cs="Times New Roman" w:ascii="Times New Roman" w:hAnsi="Times New Roman"/>
          <w:sz w:val="24"/>
          <w:szCs w:val="24"/>
        </w:rPr>
        <w:t xml:space="preserve"> — безымянный главный герой романа. В клинике Стравинского после исчезновения М. остается лишь его «мертвая кличка»: «Номер сто восемнадцатый из первого корпуса». Прозвище «мастер» дано герою Маргаритой и аналогично традиционным именованиям «мэтр», «маэстро». Важно своеобразное «двойничество» М. и Воланда (симметрия букв «W» и «М», совпадение повествования Воланда и романа М. и т. п.). Герою придано портретное сходство с Гоголем, их роднит также мотив сожженной рукописи. При этом М. — явно автобиографический герой; ему 38 лет — столько же, сколько было самому Булгакову в год начала работы над романом и знакомства с Е. С. Шиловской (затем Булгаковой). Видимо, не случайно то обстоятельство, что герой появляется впервые именно в 13-й главе. В клинике Стравинского, пробравшись в палату к Ивану Бездомному, он рассказывает, что некогда, будучи историком по образованию, работал в одном из московских музеев, был женат. Выиграв в лотерею сто тысяч рублей, он бросает службу в музее, нанимает двухкомнатную квартиру в арбатском подвальчике и принимается писать роман о Понтии Пилате. В этот период М. встречает Маргариту. Однако попытки опубликовать роман вызывают кампанию травли со стороны литературных критиков, что приводит М. к тяжелому нервному расстройству. «Друг» М. Алоизий Могарыч, желая занять его комнаты, пишет на него донос, и М. арестовывают. Выйдя из тюрьмы через несколько недель, он осознает себя полным изгоем и сам приходит в клинику Стравинского, причем считает себя неизлечимым. Герой запуган, измучен и морально сломлен, готов отказаться от всей прошлой жизни, в том числе и от Маргариты. Будучи по ее просьбе «извлечен» Воландом из клиники, М. говорит, что ему «скучно» ион хочет «в подвал», выражает надежду, что Маргарита «образумится» и уйдет от него, ибо он не желает губить ее жизнь вместе со своей собственной. Герои возвращены в арбатский подвал. После того как Азазелло отравляет их, М. и Маргарита присоединяются к свите Воланда. Прощаясь с Иваном Бездомным, М. называет его «учеником» и просит написать за него продолжение романа. Посетив место в горах, где томится Пилат, М. отпускает своего героя на свободу. Во время последнего полета М. приобретает облик человека XVIII в. (ср. обращение Воланда: «трижды романтический мастер»). По словам Левия Матвея, М. «не заслужил света, он заслужил покой»; поэтому «вечный приют», «вечный дом», дарованный герою, выглядит как «награда/наказание»: М. обретает покой, забывает обо всем и сам предан забвению. Он остается лишь в памяти Ивана, которому ежегодно является во сне в ночь весеннего полнолу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Понтий Пилат</w:t>
      </w:r>
      <w:r>
        <w:rPr>
          <w:rFonts w:cs="Times New Roman" w:ascii="Times New Roman" w:hAnsi="Times New Roman"/>
          <w:sz w:val="24"/>
          <w:szCs w:val="24"/>
        </w:rPr>
        <w:t xml:space="preserve"> — прокуратор Иудеи (исторический Пилат пребывал в этой должности в 26— 36 гг.); «сын короля-звездочета и дочери мельника красавицы Пилы» — имя героя составлено из имен родителей (Пила и Ат); в то же время прозвище «всадник Золотое Копье» актуализирует связь имени с лат. pilum — копье. Характерная деталь облика П. — «белый плащ с кровавым подбоем», символизирующим неразрывную связь святости и крови. П. — главный герой повествования Воланда и романа мастера; с ним связана одна из важнейших у Булгакова морально-психологических проблем — вина за преступную слабость, приведшую к гибели невиновного человека. В начале романа символом мизантропии и пессимизма П. (он привязан лишь к своему псу Банге) предстает «гемикрания» — жестокая мигрень. Допрашивая Иешуа, П. убеждается не только в его невиновности, но и в том, что тот единственный, кто в состоянии излечить его головную боль. Тем более тягостна для него неизбежная гибель Иешуа: несмотря на свое высокое положение наместника в колонии, П. соглашается на казнь под давлением первосвященника Каифы и сам объявляет приговор на площади. По приказу П. страдания Иешуа и двух распятых вместе с ним разбойников сокращены: их убивают. По его же приказу сотрудники тайной службы прокуратора убивают и Иуду, спровоцировавшего Иешуа и выдавшего его иудейской страже. П. же придумывает версию о самоубийстве Иуды. После казни и погребения Иешуа П. встречается с Левием Матвеем, сообщает ему правду об убийстве Иуды и читает записанные Левием слова Иешуа о том, что одним из главных пороков человека является трусость; эти слова П. относит прежде всего к себе самому. Испытывая муки раскаяния, он более всего на свете хотел бы «отменить» казнь. Просидев «двенадцать тысяч лун» в горах, П. по просьбе мастера и Маргариты освобожден и получает возможность вновь встретиться с бродячим философом. В своем ежегодном сне в ночь весеннего полнолуния Иван видит их идущими по голубой дороге к луне. Как роман мастера, так и весь роман в целом завершаются словами: «пятый прокуратор Иудеи всадник Понтий Пила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Римский Григорий Данилович</w:t>
      </w:r>
      <w:r>
        <w:rPr>
          <w:rFonts w:cs="Times New Roman" w:ascii="Times New Roman" w:hAnsi="Times New Roman"/>
          <w:sz w:val="24"/>
          <w:szCs w:val="24"/>
        </w:rPr>
        <w:t xml:space="preserve"> — финансовый директор Варьете. Вместе с Варенухой Р. дожидается прихода Лиходеева, затем получает от него телеграммы из Ялты, после чего направляет Варенуху в ГПУ, причем тот бесследно исчезает. Р. встречает прибывшего на представление «черного мага» — Воланда, а после скандального завершения сеанса черной магии уединяется в кабинете. Через некоторое время туда является Варенуха, затем пытается ворваться через окно Гелла. Крик петуха спасает Р., но под воздействием пережитого он превращается в «седого старика»; курьерским поездом уезжает в Ленинград, где прячется в платяном шкафу гостиничного номера. Здесь его в невменяемом состоянии обнаруживает милиция. Впоследствии он увольняется из Варьете и поступает «в театр детских кукол в Замоскворечье».</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15:00Z</dcterms:created>
  <dc:creator>Admin</dc:creator>
  <dc:description/>
  <cp:keywords/>
  <dc:language>en-US</dc:language>
  <cp:lastModifiedBy>Admin</cp:lastModifiedBy>
  <dcterms:modified xsi:type="dcterms:W3CDTF">2011-03-29T11:17:00Z</dcterms:modified>
  <cp:revision>3</cp:revision>
  <dc:subject/>
  <dc:title/>
</cp:coreProperties>
</file>