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Times New Roman" w:hAnsi="Times New Roman" w:cs="Times New Roman"/>
          <w:b/>
          <w:b/>
        </w:rPr>
      </w:pPr>
      <w:r>
        <w:rPr>
          <w:rFonts w:cs="Times New Roman" w:ascii="Times New Roman" w:hAnsi="Times New Roman"/>
          <w:b/>
        </w:rPr>
        <w:t xml:space="preserve">ВОЙНА И МИР. Краткое содержание </w:t>
      </w:r>
    </w:p>
    <w:p>
      <w:pPr>
        <w:pStyle w:val="Normal"/>
        <w:spacing w:lineRule="auto" w:line="240" w:before="0" w:after="0"/>
        <w:contextualSpacing/>
        <w:rPr>
          <w:rFonts w:ascii="Times New Roman" w:hAnsi="Times New Roman" w:cs="Times New Roman"/>
        </w:rPr>
      </w:pPr>
      <w:r>
        <w:rPr>
          <w:rFonts w:cs="Times New Roman" w:ascii="Times New Roman" w:hAnsi="Times New Roman"/>
        </w:rPr>
        <w:t>Роман (1863—1869,1-е отд. изд. 1867—1869)</w:t>
      </w:r>
    </w:p>
    <w:p>
      <w:pPr>
        <w:pStyle w:val="Normal"/>
        <w:spacing w:lineRule="auto" w:line="240" w:before="0" w:after="0"/>
        <w:contextualSpacing/>
        <w:rPr>
          <w:rFonts w:ascii="Times New Roman" w:hAnsi="Times New Roman" w:cs="Times New Roman"/>
        </w:rPr>
      </w:pPr>
      <w:r>
        <w:rPr>
          <w:rFonts w:cs="Times New Roman" w:ascii="Times New Roman" w:hAnsi="Times New Roman"/>
        </w:rPr>
        <w:t>Лев Николаевич Толстой</w:t>
      </w:r>
    </w:p>
    <w:p>
      <w:pPr>
        <w:pStyle w:val="Normal"/>
        <w:spacing w:lineRule="auto" w:line="240" w:before="0" w:after="0"/>
        <w:contextualSpacing/>
        <w:rPr>
          <w:rFonts w:ascii="Times New Roman" w:hAnsi="Times New Roman" w:cs="Times New Roman"/>
        </w:rPr>
      </w:pPr>
      <w:r>
        <w:rPr>
          <w:rFonts w:cs="Times New Roman" w:ascii="Times New Roman" w:hAnsi="Times New Roman"/>
        </w:rPr>
        <w:t>------------------------------------</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Мир книг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Действие книги начинается летом 1805 г. в Петербурге. На вечере у фрейлины Шерер присутствуют среди прочих гостей Пьер Безухов, незаконный сын богатого вельможи, и князь Андрей Болконский. Разговор заходит о Наполеоне, и оба друга пытаются защитить великого человека от осуждений хозяйки вечера и ее гостей. Князь Андрей собирается на войну, потому что мечтает о славе, равной славе Наполеона, а Пьер не знает, чем ему заняться, участвует в кутежах петербургской молодежи (здесь особое место занимает Федор Долохов, бедный, но чрезвычайно волевой и решительный офицер); за очередное озорство Пьер выслан из столицы, а Долохов разжалован в солдаты.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Далее автор переносит нас в Москву, в дом графа Ростова, доброго, хлебосольного помещика, устраивающего обед в честь именин жены и младшей дочери. Особый семейный уклад объединяет родителей Ростовых и детей — Николая (он собирается на войну с Наполеоном), Наташу, Петю и Соню (бедную родственницу Ростовых); чужой кажется только старшая дочь — Вер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У Ростовых продолжается праздник, все веселятся, танцуют, а в это время в другом московском доме— у старого графа Безухова— хозяин при смерти. Начинается интрига вокруг завещания графа: князь Василий Курагин (петербургский придворный) и три княжны — все они дальние родственники графа и его наследники — пытаются выкрасть портфель с новым завещанием Безухова, по которому его главным наследником становится Пьер; Анна Михайловна Друбецкая — бедная дама из аристократического старинного рода, самозабвенно преданная своему сыну Борису и везде ищущая покровительства для него, — мешает выкрасть портфель, и огромное состояние достается Пьеру, теперь уже графу Безухову. Пьер становится своим человеком в петербургском свете; князь Курагин старается женить его на своей дочери — красавице Элен — и преуспевает в это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Лысых Горах, имении Николая Андреевича Болконского, отца князя Андрея, жизнь идет давно заведенным порядком; старый князь постоянно занят — то пишет записки, то дает уроки дочери Марье, то работает в саду. Приезжает князь Андрей с беременной женой Лизой; он оставляет жену в доме отца, а сам отправляется на войн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сень 1805 г.; русская армия в Австрии принимает участие в походе союзных государств (Австрии и Пруссии) против Наполеона. Главнокомандующий Кутузов делает все, чтобы избежать участия русских в сражении, — на смотре пехотного полка он обращает внимание австрийского генерала на плохое обмундирование (особенно на обувь) русских солдат; вплоть до Аустерлицкого сражения русская армия отступает, чтобы соединиться с союзниками и не принимать сражения с французами. Чтобы основные силы русских смогли отступить, Кутузов посылает четырехтысячный отряд под командованием Багратиона задержать французов; Кутузову удается заключить перемирие с Мюратом (французским маршалом), что позволяет выиграть врем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Юнкер Николай Ростов служит в Павлоград-ском гусарском полку; он живет на квартире в немецкой деревне, где стоит полк, вместе со своим эскадронным командиром, ротмистром Василием Денисовым. В одно утро у Денисова пропал кошелек с деньгами — Ростов выяснил, что кошелек взял поручик Телянин. Но этот проступок Телянина бросает тень на весь полк — и командир полка требует, чтобы Ростов признал свою ошибку и извинился. Офицеры поддерживают командира — и Ростов уступает; он не извиняется, но отказывается от своих обвинений, и Телянина исключают из полка по болезни. Между тем полк отправляется в поход, и боевое крещение юнкера происходит во время переправы через реку Энс; гусары должны переправиться последними и поджечь мост.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о время Шенграбенского сражения (между отрядом Багратиона и авангардом французской армии) Ростов оказывается ранен (под ним убита лошадь, при падении он контузил руку); он видит приближающихся французов и «с чувством зайца, убегающего от собак», бросает пистолет в француза и бежит.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За участие в сражении Ростов произведен в корнеты и награжден солдатским Георгиевским крестом. Он приезжает из Ольмюца, где, готовясь к смотру, стоит лагерем русская армия, в Измайловский полк, где находится Борис Друбецкой, чтобы повидаться с товарищем детства и забрать письма и деньги, присланные ему из Москвы. Он рассказывает Борису и Бергу, который квартирует вместе с Друбецким, историю своего ранения — но не так, как это было на самом деле, а так, как обычно рассказывают про кавалерийские атаки («как рубил направо и налево» и т. п.).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о время смотра Ростов испытывает чувство любви и обожания к императору Александру; это чувство только усиливается во время Аустерлицкого сражения, когда Николай видит царя — бледного, плачущего от поражения, одного посреди пустого пол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нязь Андрей вплоть до Аустерлицкого сражения живет в ожидании великого подвига, который ему суждено совершить. Его раздражает все, что диссонирует с этим его чувством — и выходка офицера-насмешника Жеркова, поздравившего австрийского генерала с очередным поражением австрийцев, и эпизод на дороге, когда лекарская жена просит вступиться за нее и князь Андрей сталкивается с обозным офицером. Во время Шенграбенского сражения Болконский замечает капитана Тушина — «небольшого сутуловатого офицера» с негероической внешностью, командующего батареей. Успешные действия батареи Тушина обеспечили успех сражения, но когда капитан докладывал Багратиону о действиях своих артиллеристов, он робел больше, чем во время боя. Князь Андрей разочарован — его представление о героическом не вяжутся ни с поведением Тушина, ни с поведением самого Багратиона, ничего по сути не приказывавшего, а лишь соглашавшегося с тем, что предлагали ему подъезжавшие адъютанты и начальник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акануне Аустерлицкого сражения был военный совет, на котором австрийский генерал Вейротер читал диспозицию предстоящего сражения. Во время совета Кутузов откровенно спал, не видя никакого прока ни в какой диспозиции и предчувствуя, что завтрашнее сражение будет проиграно. Князь Андрей хотел высказать свои соображения и свой план, но Кутузов прервал совет и предложил всем разойтись. Ночью Болконский думает о завтрашнем сражении и о своем решающем участии в нем. Он хочет славы и готов отдать за нее все: «Смерть, раны, потеря семьи, ничто мне не страшно».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аутро, как только солнце вышло из тумана, Наполеон дал знак начинать сражение — это был день годовщины его коронования, и он был счастлив и уверен в себе. Кутузов же выглядел мрачным — он сразу заметил, что в войсках союзников начинается путаница. Перед сражением император спрашивает у Кутузова, почему не начинается сражение, и слышит от старого главнокомандующего: «Потому и не начинаю, государь, что мы не на параде и не на Царицыном Лугу». Очень скоро русские войска, обнаружив неприятеля намного ближе, чем предполагали, расстраивают ряды и бегут. Кутузов требует остановить их, и князь Андрей со знаменем в руках бросается вперед, увлекая за соб6й батальон. Почти сразу его ранят, он падает и видит над собой высокое небо с тихо ползущими по нему облаками. Все его прежние мечты о славе кажутся ему ничтожными; ничтожным и мелким кажется ему и его кумир, Наполеон, объезжающий поле боя после того, как французы наголову разбили союзников. «Вот прекрасная смерть», — говорит Наполеон, глядя на Болконского. Убедившись, что Болконский еще жив, Наполеон приказывает отнести его на перевязочный пункт. В числе безнадежных раненых князь Андрей был оставлен на попечение жителей.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иколай Ростов приезжает в отпуск домой; Денисов едет с ним. Ростов везде — и дома, и знакомыми, то есть всей Москвой, — принят как герой; он сближается с Долоховым (и становится одним из его секундантов на дуэли с Безуховым). Долохов делает предложение Соне, но та, влюбленная в Николая, отказывает; на прощальной пирушке, устроенной Долоховым для своих друзей перед отъездом в армию, он обыгрывает Ростова (по-видимому, не вполне честно) на крупную сумму, как бы мстя ему за Сонин отказ.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доме Ростовых царит атмосфера влюбленности и веселья, создаваемая прежде всего Наташей. Она прекрасно поет, танцует (на балу у Йоге-ля, учителя танцев, Наташа танцует мазурку с Денисовым, что вызывает общее восхищение). Когда Ростов после проигрыша возвращается домой в угнетенном состоянии, он слышит пение Наташи и забывает обо всем — о проигрыше, о Долохове: «все это вздор &lt;...&gt; а вот оно — настоящее». Николай признается отцу в проигрыше; когда удается собрать нужную сумму, он уезжает в армию. Денисов, восхищенный Наташей, просит ее руки, получает отказ и уезжает.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Лысых Горах в декабре 1805 г. побывал князь Василий с младшим сыном — Анатолем; цель Курагина состояла в том, чтобы женить своего беспутного сына на богатой наследнице — княжне Марье. Княжну необычайно взволновал приезд Анатоля; старый князь не хотел этого брака — он не любил Курагиных и не хотел расставаться с дочерью. Случайно княжна Марья замечает Анатоля, обнимающего ее компаньонку-француженку, мадемуазель Бурьенн; к радости своего отца, она отказывает Анатолю.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сле Аустерлицкого сражения старый князь получает письмо от Кутузова, в котором сказано, что князь Андрей «пал героем, достойным своего отца и своего отечества». Там же говорится, что среди убитых Болконский не обнаружен; это позволяет надеяться, что князь Андрей жив. Между тем княгиня Лиза, жена Андрея, должна родить, и в самую ночь родов возвращается Андрей. Княгиня Лиза умирает; на ее мертвом лице Болконский читает вопрос: «Что вы со мной сделали?» — чувство вины перед покойной женой более не оставляет его.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ьера Безухова мучает вопрос о связи его жены с Долоховым: намеки знакомых и анонимное письмо постоянно возбуждают этот вопрос. На обеде в московском Английском клубе, устроенном в честь Багратиона, между Безуховым и Долоховым вспыхивает ссора; Пьер вызывает Долохова на дуэль, на которой он (не умеющий стрелять и никогда не державший прежде пистолета в руках) ранит своего противника. После тяжелого объяснения с Элен Пьер уезжает из Москвы в Петербург, оставив ей доверенность на управление своими великорусскими имениями (что составляет большую часть его состоя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 дороге в Петербург Безухов останавливается на почтовой станции в Торжке, где знакомится с известным масоном Осипом Алексеевичем Баздеевым, который наставляет его — разочарованного, растерянного, не знающего, как и зачем жить дальше, — и дает ему рекомендательное письмо к одному из петербургских масонов. По приезде Пьер вступает в масонскую ложу: он в восторге от открывшейся ему истины, хотя сам ритуал посвящения в масоны его несколько смущает. Преисполненный желания делать добро ближним, в частности своим крестьянам, Пьер едет в свои имения в Киевской губернии. Там он очень рьяно приступает к реформам, но, не имея «практической цепкости», оказывается вполне обманутым своим управляющи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озвращаясь из южного путешествия, Пьер навещает своего друга Болконского в его имении Богучарово. Князь Андрей после Аустерли-ца твердо решил нигде не служить (чтобы отделаться от действительной службы, он принял должность по сбору ополчения под началом своего отца). Все его заботы замыкаются на сыне. Пьер замечает «потухший, мертвый взгляд» своего друга, его отрешенность. Энтузиазм Пьера, его новые взгляды резко контрастируют со скептическим настроением Болконского; князь Андрей полагает, что ни школы, ни больницы для крестьян не нужны, а отменить крепостное право нужно не для крестьян — они привыкли к нему, — а для помещиков, которых развращает неограниченная власть над другими людьм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огда друзья отправляются в Лысые Горы, к отцу и сестре князя Андрея, между ними происходит разговор (на пароме во время переправы): Пьер излагает князю Андрею свои новые взгляды («мы живем не нынче только на этом клочке земли, а жили и будем жить вечно там, во всем»), и Болконский впервые после Аустерлица видит «высокое, вечное небо»; «что-то лучшее, что было в нем, вдруг радостно проснулось в его душе». Пока Пьер был в Лысых Горах, он наслаждался близкими, дружескими отношениями не только с князем Андреем, но и со всеми его родными и домашними; для Болконского со встречи с Пьером началась (внутренне) новая жизнь.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озвратившись из отпуска в полк, Николай Ростов почувствовал себя как дома. Все было ясно, заранее известно; правда, нужно было думать о том, чем кормить людей и лошадей, — от голода и болезней полк потерял почти половину людей. Денисов решается отбить транспорт с продовольствием, назначенный пехотному полку; вызванный в штаб, он встречает там Телянина (в должности обер-провиантмейстера), избивает его и за это должен предстать перед судом. Воспользовавшись тем, что он был легко ранен, Денисов отправляется в госпиталь. Ростов навещает Денисова в госпитале — его поражает вид больных солдат, лежащих на соломе и на шинелях на полу, запах гниющего тела; в офицерских палатах он встречает Тушина, потерявшего руку, и Денисова, который после некоторых уговоров соглашается подать государю просьбу о помиловани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 этим письмом Ростов отправляется в Тиль-зит, где происходит свидание двух императоров — Александра и Наполеона. На квартире Бориса Друбецкого, зачисленного в свиту русского императора, Николай видит вчерашних врагов — французских офицеров, с которыми охотно общается Друбецкой. Все это — и неожиданная дружба обожаемого царя с вчерашним узурпатором Бонапартом, и свободное дружеское общение свитских офицеров с французами — все раздражает Ростова. Он не может понять, зачем нужны были сражения, оторванные руки и ноги, если императоры так любезны друг с другом и награждают друг друга и солдат неприятельских армий высшими орденами своих стран. Случайно ему удается передать письмо с просьбой Денисова знакомому генералу, а тот отдает его царю, но Александр отказывает: «закон сильнее меня». Страшные сомнения в душе Ростова кончаются тем, что он убеждает знакомых офицеров, как и он, недовольных миром с Наполеоном, а главное — себя в том, что государь знает лучше, что нужно делать. А «наше дело — рубиться и не думать», — говорит он, заглушая свои сомнения вино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Те предприятия, которые затеял у себя Пьер и не смог довести ни до какого результата, были исполнены князем Андреем. Он перевел триста душ в вольные хлебопашцы (т. е. освободил от крепостной зависимости); заменил барщину оброком в других имениях; крестьянских детей начали учить грамоте и т, д. Весной 1809г. Болконский поехал по дедам в рязанские имения. По дороге он замечает, как все вокруг зелено и солнечно; только огромный старый дуб «не хотел подчиняться обаянию весны» — князю Андрею в лад с видом этогр корявого дуба кажется, что жизнь его кончен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 опекунским делам Болконскому нужно увидеться с Ильей Ростовым — уездным предводителем дворянства, и князь Андрей едет в Отрадное, имение Ростовых. Ночью князь Андрей слышит разговор Наташи и Сони: Наташа полна восторга от прелести ночи, и в душе князя Андрея «поднялась неожиданная путаница молодых мыслей и надежд». Когда— уже в июле — он проезжал ту самую рощу, где видел старый корявый дуб, тот преобразился: «сквозь столетнюю жесткую кору пробились без сучков сочные молодые листья». «Нет, жизнь не кончена в тридцать один год», — решает князь Андрей; он едет в Петербург, чтобы «принять деятельное участие в жизн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Петербурге Болконский сближается со Сперанским — государственным секретарем, близким к императору энергичным реформатором. К Сперанскому князь Андрей испытывает чувство восхищения, «похожее на то, которое он когда-то испытывал к Бонапарте». Князь становится членом комиссии составления воинского устава. В это время Пьер Безухов тоже живет в Петербурге — он разочаровался в масонстве, примирился (внешне) со своей женой Элен; в глазах света он — чудак и добрый малый, но в душе его продолжается «трудная работа внутреннего развит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остовы тоже оказываются в Петербурге, так как старый граф, желая поправить денежные дела, приезжает в столицу искать места службы. Берг делает предложение Вере и женится на ней. Борис Друбецкой, уже близкий человек в салоне графини Элен Безуховой, начинает ездить к Ростовым, не в силах устоять перед обаянием Наташи; в разговоре с матерью Наташа признается, что не влюблена в Бориса и не собирается выходить за него замуж, но ей нравится, что он ездит. Графиня поговорила с Друбецким, и тот перестал бывать у Ростовых.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канун Нового года должен быть бал у екатерининского вельможи. Ростовы тщательно готовятся к балу; на самом балу Наташа испытывает страх и робость, восторг и волнение. Князь Андрей приглашает :ее танцевать, и «вино ее прелести ударило ему в голову»: после бала ему кажутся незначительными его занятия в комиссии, речь государя в Совете, деятельность Сперанского; Он делает предложение Наташе, и Ростовы принимают его, но по условию, поставленному старым князем Болконским, свадьба может состояться только через год. На этот год Болконский уезжает за границ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иколай Ростов приезжает в отпуск в Отрадное. Он пытается привести в порядок хозяйственные дела, пытается проверить счета приказчика Митеньки, но из этого ничего не выходит. В середине сентября Николай, старый граф, Наташа и Петя со сворой собак и свитой охотников выезжают на большую охоту. Вскоре к ним присоединяется их дальний родственник и сосед («дядюшка»). Старый граф со своими слугами пропустил волка, за что ловчий Данило его обругал, как бы забыв, что граф его барин. В это время на Николая вышел другой волк, и собаки Ростова его взял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зже охотники встретили охоту соседа — Илагина; собаки Илагина, Ростова и дядюшки погнали зайца, но взял его дядюшкин кобель Ругай, что привело в восхищение дядюшку. Затем Ростов с Наташей и Петей едут к дядюшке. После ужина дядюшка стал играть на гитаре, а Наташа пошла плясать. Когда они возвращались в Отрадное, Наташа призналась, что никогда уже не будет так счастлива и спокойна, как теперь.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аступили святки; Наташа томится от тоски по князю Андрею — на короткое время ее, как и всех, развлекает поездка ряжеными к соседям, но мысль о том, что «даром пропадает ее лучшее время», мучает ее. Во время святок Николай особенно остро почувствовал любовь к Соне и объявил о ней матери и отцу, но их этот разговор очень расстроил: Ростовы надеялись, что их имущественные обстоятельства поправит женитьба Николая на богатой невесте. Николай возвращается в полк, а старый граф с Соней и Наташей уезжает в Москв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тарый Болконский тоже живет в Москве; он заметно постарел, стал раздражительнее, отношения с дочерью испортились, что мучает и самого старика, и в особенности княжну Марью. Когда граф Ростов с Наташей приезжают к Болконским, те принимают Ростовых недоброжелательно: князь — с расчетом, а княжна Марья — сама страдая от неловкости. Наташу это больно ранит; чтобы ее утешить, Марья Дмитриевна, в доме которой Ростовы остановились, взяла ей билет в оперу. В театре Ростовы встречают Бориса Друбецкого, теперь жениха Жюли Караги-ной, Долохова, Элен Безухову и ее брата Анатоля Курагина. Наташа знакомится с Анатолем. Элен приглашает Ростовых к себе, где Анатоль преследует Наташу, говорит ей о своей любви к ней. Он тайком посылает ей письма и собирается похитить ее, чтобы тайно венчаться (Анатоль уже был женат, но этого почти никто не знал).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хищение не удается — Соня случайно узнает о нем и признается Марье Дмитриевне; Пьер рассказывает Наташе, что Анатоль женат. Приехавший князь Андрей узнает об отказе Наташи (она прислала письмо княжне Марье) и о ее романе с Анатолем; он через Пьера возвращает Наташе ее письма. Когда Пьер приезжает к Наташе и видит ее заплаканное лицо, ему становится жалко ее и вместе с тем он неожиданно для себя говорит ей, что если бы он был «лучший человек в мире», то «на коленях просил бы руки и любви» ее. В слезах «умиления и счастья» он уезжает.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июне 1812 г. начинается война, Наполеон становится во главе армии. Император Александр, узнав, что неприятель перешел границу, посылает к Наполеону генерал-адъютанта Балашева. Четыре дня Балашев проводит у французов, которые не признают за ним того важного значения, которое он имел при русском дворе, и наконец Наполеон принимает его в том самом дворце, из которого отправлял его русский император. Наполеон слушает только себя, не замечая, что часто впадает в противореч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нязь Андрей хочет найти Анатоля Курагина и вызвать его на дуэль; для этого он едет в Петербург, а потом в турецкую армию, где служит при штабе Кутузова. Когда Болконский узнает о начале войны с Наполеоном, он просит перевода в Западную армию; Кутузов дает ему поручение к Барклаю де Толли и отпускает его. По дороге князь Андрей заезжает в Лысые Горы, где внешне все по-прежнему, но старый князь очень раздражен на княжну Марью и заметно приближает к себе мадемуазель Бурьенн. Между старым князем и Андреем происходит тяжелый разговор, князь Андрей уезжает.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Дрисском лагере, где находилась главная квартира русской армии, Болконский застает множество противоборствующих партий; на военном совете он окончательно понимает, что нет никакой военной науки, а все решается «в рядах». Он просит у государя разрешения служить в армии, а не при дворе.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авлоградский полк, в котором по-прежнему служит Николай Ростов, уже ротмистр, отступает из Польши к русским границам; никто из гусар не думает о том, куда и зачем идут. 12 июля один из офицеров рассказывает в присутствии Ростова про подвиг Раевского, который вывел на Салта-новскую плотину двух сыновей и с ними рядом пошел в атаку; история эта вызывает у Ростова сомнения: он не верит рассказу и не видит смысла в подобном поступке, если это и было на самом деле. На следующий день при местечке Островне эскадрон Ростова ударил на французских драгун, теснивших русских улан. Николай взял в плен французского офицера «с комнатным лицом» — за это он получил Георгиевский крест, но сам он никак не мог понять, что смущает его в этом так называемом подвиге.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остовы живут в Москве, Наташа очень больна, к ней ездят доктора; в конце петровского поста Наташа решает говеть. 12 июля, в воскресенье, Ростовы поехали к обедне в домашнюю церковь Разумовских. На Наташу очень сильное впечатление производит молитва («Миром Господу помолимся»). Она постепенно возвращается к жизни и даже вновь начинает петь, чего уже давно не делала. Пьер привозит Ростовым воззвание государя к москвичам, все растроганы, а Петя просит, чтобы ему разрешили пойти на войну. Не получив разрешения, Петя собирается на следующий день пойти встречать государя, приезжающего в Москву, чтобы выразить ему свое желание служить отечеств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толпе москвичей, встречающих царя, Петю чуть не задавили. Вместе с другими он стоял перед Кремлевским дворцом, когда государь вышел на балкон и начал бросать народу бисквиты — один бисквит достался Пете. Вернувшись домой, Петя решительно объявил, что непременно пойдет на войну, и старый граф на следующий день поехал узнавать, как бы пристроить Петю куда-нибудь побезопаснее. На третий день пребывания в Москве царь встретился с дворянством и купечеством. Все были в умилении. Дворянство жертвовало ополчение, а купцы — деньг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тарый князь Болконский слабеет; несмотря на то что князь Андрей в письме сообщал отцу, что французы уже у Витебска и что пребывание его семьи в Лысых Горах небезопасно, старый князь заложил в своем имении новый сад и новый корпус. Князь Николай Андреевич посылает управляющего Алпатыча в Смоленск с поручениями, тот, приехав в город, останавливается на постоялом дворе, у знакомого хозяина — Ферапонтова. Алпатыч передает губернатору письмо от князя и слышит совет ехать в Москву. Начинается бомбардировка, а потом и пожар Смоленска. Ферапонтов, ранее не желавший и слышать об отъезде, неожиданно начинает раздавать солдатам мешки с продовольствием: «Тащи все, ребята! &lt;...&gt; Решилась! Расея!» Алпатыч встречает князя Андрея, и тот пишет сестре записку, предлагая срочно уезжать в Москв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Для князя Андрея пожар Смоленска «был эпохой» — чувство озлобления против врага заставляло его забывать свое горе. Его называли в полку «наш князь», любили его и гордились им, и он был добр и кроток «со своими полковыми». Его отец, отправив домашних в Москву, решил остаться в Лысых Горах и защищать их «до последней крайности»; княжна Марья не соглашается уехать вместе с племянниками и остается с отцом. После отъезда Николушки со старым князем случается удар, и его перевозят в Богучарово. Три недели разбитый параличом князь лежит в Богучарове, наконец он умирает, перед смертью попросив прощения у дочер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няжна Марья после похорон отца собирается выехать из Богучарова в Москву, но богучаровские крестьяне не хотят выпускать княжну. Случайно в Богучарове оказывается Ростов, легко усмиривший мужиков, и княжна может уехать. И она, и Николай думают о воле провидения, устроившей их встреч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огда Кутузов назначается главнокомандующим, он призывает князя Андрея к себе; тот прибывает в Царево-Займище, на главную квартиру. Кутузов с сочувствием выслушивает известие о кончине старого князя и предлагает князю Андрею служить при штабе, но Болконский просит разрешения остаться в полку. Денисов, тоже прибывший на главную квартиру, спешит изложить Кутузову план партизанской войны, но Кутузов слушает Денисова (как и доклад дежурного генерала) явно невнимательно, как бы «своею опытностью жизни» презирая все то, что ему говорилось. И князь Андрей уезжает от Кутузова совершенно успокоенный. «Он понимает, — думает Болконский о Кутузове, — что есть что-то сильнее и значительнее его воли, — это неизбежный ход событий, и он умеет видеть их, умеет понимать их значение &lt;...&gt; А главное — это то, что он русский».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Это же он говорит перед Бородинским сражением Пьеру, приехавшему, чтобы видеть сражение. «Пока Россия была здорова, ей мог служить чужой и был прекрасный министр, но как только она в опасности, нужен свой, родной человек», — объясняет Болконский назначение Кутузова главнокомандующим вместо Барклая. Во время сражения князь Андрей смертельно ранен; его приносят в палатку на перевязочный пункт, где он на соседнем столе видит Анатоля Курагина — тому ампутируют ногу. Болконский охвачен новым чувством — чувством сострадания и любви ко всем, в том числе и к врагам свои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явлению Пьера на Бородинском поле предшествует описание московского общества, где отказались говорить по-французски (и даже берут штраф за французское слово или фразу), где распространяются растопчинские афишки, с их псевдонародным грубым тоном. Пьер чувствует особенное радостное «жертвенное» чувство: «все вздор в сравнении с чем-то», чего Пьер не мог уяснить себе. По дороге к Бородину он встречает ополченцев и раненых солдат, один из которых говорит: «Всем народом навалиться хотят». На поле Бородина Безухов видит молебен перед Смоленской чудотворной иконой, встречает некоторых своих знакомых, в том числе Долохова, который просит прощения у Пьер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о время сражения Безухов оказался на батарее Раевского. Солдаты вскоре привыкают к нему, называют его «наш барин»; когда кончаются заряды, Пьер вызывается принести новых, но не успел он дойти до зарядных ящиков, как раздался оглушительный взрыв. Пьер бежит на батарею, где уже хозяйничают французы; французский офицер и Пьер одновременно хватают друг друга, но пролетавшее ядро заставляет их разжать руки, а подбежавшие русские солдаты прогоняют французов. Пьера ужасает вид мертвых и раненых; он уходит с поля сражения и три версты идет по Можайской дороге. Он садится на обочину; через некоторое время трое солдат разводят поблизости костер и зовут Пьера ужинать. После ужина они вместе идут к Можайску, по дороге встречают берейтора Пьера, который отводит Безухова к постоялому двору. Ночью Пьер видит сон, в котором с ним говорит благодетель (так он называет Баздеева); голос говорит, что надо уметь соединять в своей душе «значение всего». «Нет, — слышит Пьер во сне, — не соединять, а сопрягать надо». Пьер возвращается в Москв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Еще два персонажа даны крупным планом во время Бородинского сражения: Наполеон и Кутузов: Накануне сражения Наполеон получает из Парижа подарок от императрицы — портрет сына; он приказывает вынести портрет, чтобы показать его старой гвардии. Толстой утверждает, что распоряжения Наполеона перед Бородинским сражением были ничуть не хуже всех других его распоряжений, но от воли французского императора ничего не зависело. Под Бородином французская армия потерпела нравственное поражение — это и есть, по Толстому, важнейший результат сражен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утузов во время боя не делал никаких распоряжений: он знал, что решает исход сражения «неуловимая сила, называемая духом войска», и он руководил этой силой, «насколько это было в его власти». Когда флигель-адъютант Вольцоген приезжает к главнокомандующему с известием от Барклая, что левый фланг расстроен и войска бегут, Кутузов яростно нападает на него, утверждая, что неприятель всюду отбит и что завтра будет наступление. И это настроение Кутузова передается солдата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сле Бородинского сражения русские войска отступают к Филям; главный вопрос, который обсуждают военачальники, — это вопрос о защите Москвы. Кутузов, понимающий, что Москву защищать нет никакой возможности, отдает приказ об отступлении. В то же время Растопчин, не понимая смысла происходящего, приписывает себе руководящее значение в оставлении и пожаре Москвы — то есть в событии, которое не могло совершиться по воле одного человека и не могло не совершиться в тогдашних обстоятельствах. Он советует Пьеру уезжать из Москвы, напоминая ему его связь с масонами, отдает толпе на растерзание купеческого сына Верещагина и уезжает из Москвы. В Москву вступают французы. Наполеон стоит на Поклонной горе, ожидая депутации бояр и разыгрывая в своем воображении великодушные сцены; ему докладывают, что Москва пуст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акануне оставления Москвы у Ростовых шли сборы к отъезду. Когда подводы были уже уложены, один из раненых офицеров (накануне несколько раненых были приняты Ростовыми в дом) попросил разрешения отправиться с Ростовыми на их подводе дальше. Графиня вначале возражала — ведь пропадало последнее состояние,— но Наташа убедила родителей отдать все подводы раненым, а большую часть вещей оставить. В числе раненых офицеров, которые ехали с Ростовыми из Москвы, был и Андрей Болконский. В Мытищах, во время очередной остановки, Наташа вошла в комнату, где лежал князь Андрей. С тех пор она на всех отдыхах и ночлегах ухаживала за ни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ьер не уехал из Москвы, а ушел из своего дома и стал жить в доме вдовы Баздеева. Еще до поездки в Бородино он узнал от одного из братьев масонов, что в Апокалипсисе предсказано нашествие Наполеона; он стал вычислять значение имени Наполеона («зверя» из Апокалипсиса), и число это было равно 666; та же сумма получалась из числового значения его имени. Так Пьеру открылось его предназначение — убить Наполерна. Он остается в Москве и готовится к великому подвигу. Когда французы вступают в Москву, в дом Баздеева приходит офицер Рамбаль со своим денщиком. Безумный брат Баздеева, живший в том же доме, стреляет в Рамбаля, но Пьер вырывает у него пистолет. Во время обеда Рамбаль откровенно рассказывает Пьеру о себе, о своих любовных похождениях; Пьер рассказывает французу историю своей любви к Наташе. Наутро он отправляется в город, уже не очень веря своему намерению убить Наполеона, спасает девочку, вступается за армянское семейство, которое грабят французы; его арестовывает отряд французских улан.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етербургская жизнь, «озабоченная только призраками, отражениями жизни», шла по-старому. У Анны Павловны Шерер был вечер, на котором читалось письмо митрополита Платона государю и обсуждалась болезнь Элен Безухо-вой. На другой день было получено известие об оставлении Москвы; через некоторое время прибыл от Кутузова полковник Мишо с известием об оставлении и пожаре Москвы; во время разговора с Мишо Александр сказал, что он сам встанет во главе своего войска, но не подпишет мира. Между тем Наполеон присылает к Кутузову Лористона с предложением мира, но Кутузов отказывается от «какой бы то ни было сделки». Царь требует наступательных действий, и, несмотря на нежелание Кутузова, Тарутинское сражение было дано.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сенней ночью Кутузов получает известие о том, что французы ушли из Москвы. До самого изгнания врага из пределов России вся деятельность Кутузова имеет целью только удерживать войска от бесполезных наступлений и столкновений с гибнущим врагом. Армия французов тает при отступлении; Кутузов по дороге из Красного на главную квартиру обращается к солдатам и офицерам: «Пока они были сильны, мы себя не жалели, а теперь их и пожалеть можно. Тоже и они люди». Против главнокомандующего не прекращаются интриги, и в Вильне государь выговаривает Кутузову за «его медлительность и ошибки. Тем не менее Кутузов награжден Георгием I степени. Но в предстоящей кампании — уже за пределами России — Кутузов не нужен. «Представителю народной войны ничего не оставалось, кроме смерти. И он умер».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иколай Ростов отправляется за ремонтом (покупать лошадей для дивизии) в Воронеж, где встречает княжну Марью; у него опять появляются мысли о женитьбе на ней, но его связывает обещание, данное им Соне. Неожиданно он получает письмо от Сони, в котором та возвращает ему его слово (письмо было написано по настоянию графини). Княжна Марья, узнав, что ее брат находится в Ярославле, у Ростовых, едет к нему. Она видит Наташу, ее горе и чувствует близость между собой и Наташей. Брата она застает в том состоянии, когда он уже знает, что умрет. Наташа поняла смысл того перелома, который произошел в князе Андрее незадолго до приезда сестры: она говорит княжне Марье, что князь Андрей «слишком хорош, он не может жить». Когда князь Андрей умер, Наташа и княжна Марья испытывали «благоговейное умиление» перед таинством смерт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Арестованного Пьера приводят на гауптвахту, где он содержится вместе с другими задержанными; его допрашивают французские офицеры, потом он попадает на допрос к маршалу Даву. Даву был известен своей жестокостью, но когда Пьер и французский маршал обменялись взглядами, они оба смутно почувствовали, что они братья. Этот взгляд спас Пьера. Его вместе с другими отвели к месту казни, где французы расстреляли пятерых, а Пьера и остальных пленных отвели в барак. Зрелище казни страшно подействовало на Безу-хова, в душе его «все завалилось в кучу бессмысленного сора». Сосед по бараку (его звали Платон Каратаев) накормил Пьера и своей ласковой речью успокоил его. Пьер навсегда запомнил Каратаева как олицетворение всего «русского доброго и круглого». Платон шьет французам рубахи и несколько раз замечает, что и среди французов разные люди бывают. Партию пленных выводят из Москвы, и вместе с отступающей-армией они идут по Смоленской дороге. Во время одного из переходов Каратаев заболевает и его убивают французы. После этого Безухову на привале снится сон, в котором он видит шар, поверхность которого состоит из капель; Капли движутся, перемешаются; «вот он, Каратаев, разлился и исчез»,— снится Пьеру. Наутро отряд пленных был отбит русскими партизанам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Денисов, командующий партизанским отрядом, собирается, соединившись с небольшим отрядом Долохова, напасть на большой французский транспорт с русскими пленными. От немецкого генерала, начальника большого отряда, прибывает посланный с предложением присоединиться для совместных действий против французов. Этот посланный был Петя Ростов, оставшийся на день в отряде Денисова. Петя видит, как возвращается в отряд Тихон Щербатый, мужик, ходивший «брать языка» и избежавший погони. Приезжает Долохов и вместе с Петей Ростовым едет на разведку к французам. Когда Петя возвращается в отряд, он просит казака наточить ему саблю; он почти засыпает, и ему снится музыка. Наутро отряд нападает на французский транспорт, и во время перестрелки Петя погибает. Среди отбитых пленных был Пьер.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сле освобождения Пьер находится в Орле — он болен, сказываются физические лишения, испытанные им, но душевно он чувствует никогда прежде не испытанную им свободу. Он узнает о смерти своей жены, о том, что князь Андрей еще месяц после ранения был жив. Приехав в Москву, Пьер едет к княжне Марье, где встречает Наташу. После смерти князя Андрея Наташа замкнулась в своем горе; из этого состояния ее выводит известие о гибели Пети. Она три недели не отходит от матери, и только она может облегчить горе графини. Когда княжна Марья уезжает в Москву, Наташа по настоянию отца едет с нею. Пьер обсуждает с княжной Марьей возможность счастья с Наташей; в Наташе тоже просыпается любовь к Пьер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рошло семь лет. Наташа в 1813 г. выходит за Пьера. Старый граф Ростов умирает. Николай выходит в отставку, принимает наследство — долгов оказывается вдвое больше, чем имения. Он вместе с матерью и Соней поселяется в Москве, в скромной квартире. Встретив княжну Марью, он пытается быть с ней сдержанным и сухим (ему неприятна мысль о женитьбе на богатой невесте), но между ними происходит объяснение, и осенью 1814 г. Ростов женится на княжне Волконской. Они переезжают в Лысые Горы; Николай умело ведет хозяйство и вскоре расплачивается с долгами. Соня живет в его доме; «она, как кошка, прижилась не к людям, а к дом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декабре 1820 г. Наташа с детьми гостит у брата. Ждут приезда Пьера из Петербурга. Приезжает Пьер, привозит всем подарки. В кабинете между Пьером, Денисовым (он тоже гостит у Ростовых) и Николаем происходит разговор. Пьер — член тайного общества; он говорит о дурном правительстве и необходимости перемен. Николай не соглашается с Пьером и говорит, что не может принять тайного общества. Во время разговора присутствует Николенька Болконский — сын князя Андрея. Ночью ему снится, что он вместе с дядей Пьером, в касках, как в книге Плутарха, идут впереди огромного войска. Николенька просыпается с мыслями об отце и о грядущей славе. </w:t>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Мир героев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Ахросимова Марья Дмитриевна — московская барыня, известная всему городу «не богатством, не почестями, но прямотой ума и откровенною простотой обращения». Про нее рассказывали анекдотические случаи, тихонько посмеивались над ее грубостью, но боялись и искренне уважали. А. знали обе столицы и даже царская семья. Прототип героини — известная в Москве А. Д. Офросимова, описанная С. П. Жихаревым в «Дневнике студент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бычный образ жизни героини состоит в занятиях дома по хозяйству, поездках к обедне, посещении острогов, приеме просителей и выездах в город по делам. Четыре сына служат в армии, чем она очень гордится; свою тревогу за них умеет скрывать от посторонних.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pPr>
      <w:r>
        <w:rPr>
          <w:rFonts w:cs="Times New Roman" w:ascii="Times New Roman" w:hAnsi="Times New Roman"/>
        </w:rPr>
        <w:t xml:space="preserve">А. говорит всегда по-русски, громко, у нее «густой голос», тучное тело, она высоко держит «свою с седыми буклями пятидесятилетнюю голову». А. близка к семье Ростовых, более всех любя Наташу. На именинах Наташи и старой графини именно она танцует с графом Ростовым, приводя в восторг все собравшееся общество. Она же смело выговаривает Пьеру за случай, из-за которого он в 1805 г. был выслан из Петербурга; она дает отповедь старому князю Болконскому за неучтивость, сделанную Наташе во время визита; она же расстраивает план Наташи бежать с Анатоле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агратион — один из известнейших русских военачальников, герой Отечественной войны 1812 г., князь. В романе выступает как реальное историческое лицо и участник сюжетного действия. Б. «невысокий, с восточным типом твердого и неподвижного лица, сухой, еще не старый человек». В романе он участвует главным образом как командующий Шенграбенским сражением. Перед операцией Кутузов'благословил его «на великий подвиг» спасения армии. Одно присутствие князя на поле боя многое изменяет в его ходе, хотя он не дает никаких видимых приказаний, но в решительный момент спешивается и сам идет в атаку впереди солдат. Он любим и уважаем всеми, о нем известно, что за храбрость еще в Италии сам Суворов подарил ему шпагу. Во время Аустерлицкого сражения один Б. целый день отбивал вдвое сильнейшего неприятеля и при отступлении вывел с поля боя свою колонну нерасстроенной. Именно поэтому Москва избрала его своим героем, в честь Б. дан обед в английском клубе, в его лице «отдавалась должная честь боевому, простому, без связей и интриг, русскому солдат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езухов Пьер — один из главных героев романа; вначале герой повести о декабристе, из замысла которой возникло произведение.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 — незаконный сын графа Безухова, известного екатерининского вельможи, ставший наследником титула и огромного состояния, «массивный, толстый молодой человек с стриженою головой, в очках», его отличает умный, робкий, «наблюдательный и естественный» взгляд П. воспитывался за границей и появился в России незадолго до смерти отца и начала кампании 1805 г. Он умен, склонен к философским рассуждениям, мягок и добросердечен, сострадателен к другим, добр, непрактичен и подвержен страстям. Его ближайший друг — Андрей Болконский характеризует П. как единственного «живого человека» среди всего свет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начале романа П. считает Наполеона величайшим человеком в мире, но постепенно разочаровывается, доходя до ненависти к нему и желания убить. Став богатым наследником и попав под влияние князя Василия и Элен, П. женится на последней. Очень скоро разобравшись в характере жены и осознав ее испорченность, он порывает с нею. В поисках содержания и смысла своей жизни П. увлекается масонством, пытаясь найти в этом учении ответы на мучающие его вопросы и избавиться от страстей, терзающих его. Поняв фальшь масонов, герой порывает с ними, пытается переустроить жизнь своих крестьян, но терпит неудачу из-за своей непрактичности и доверчивост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амые большие испытания приходятся на долю П. накануне и во время войны, недаром «его глазами» читатели видят знаменитую комету 1812 г., предвещавшую, по общему убеждению, страшные несчастья. Это знамение следует за объяснением П. в любви Наташе Ростовой. Во время войны герой, решив посмотреть на сражение и пока еще не очень ясно осознавая силу народного единства и значимость происходящего события, попадает на Бородинское поле. В этот день ему очень много дает последний разговор с князем Андреем, понявшим, что истина там, где «они», то есть простые солдаты. Оставшись в горящей и опустевшей Москве, чтобы убить Наполеона, П. пытается как может бороться с обрушившимся на людей несчастьем, но попадает в плен и переживает страшные минуты во время казни пленных.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стреча с Платоном Каратаевым открывает для П. истину о том, что надо любить жизнь, даже невинно страдая, видя смысл и назначение каждого человека в том, чтобы быть частью и отражением всего мира. После встречи с Каратаевым П. выучился видеть «вечное и бесконечное во всем». По окончании войны, после смерти Андрея Болконского и возрождения Наташи к жизни, П. женится на ней. В эпилоге он счастливый муж и отец, человек, высказывающий в споре с Николаем Ростовым убеждения, позволяющие видеть в нем будущего декабрист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ерг — немец, «свежий, розовый гвардейский офицер, безупречно вымытый, застегнутый и причесанный». В начале романа поручик, в конце — полковник, сделавший неплохую карьеру, имеющий награды. Б. точен, спокоен, учтив, эгоистичен и скуп. Окружающие посмеиваются над ним. Говорить Б. мог только о себе и своих интересах, главным из которых был успех. Об этом предмете он мог говорить часами, с видимым удовольствием для себя и одновременно поучая других. Во время похода 1805 г. Б. — ротный командир, гордящийся тем, что он исполнителен, аккуратен, пользуется доверием начальства и выгодно устроил свои материальные дела. При встрече в армии Николай Ростов относится к нему с легким презрение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 сначала предполагаемый и желаемый жених Веры Ростовой, а затем и ее муж. Предложение будущей супруге герой делает в то время, когда отказ ему исключен, — Б. верно учитывает материальные затруднения Ростовых, что не мешает ему потребовать от старого графа части обещанного приданого. Достигнув известного положения, дохода, женившись на Вере, которая соответствует его требованиям, полковник Б. чувствует себя довольным и счастливым, даже в оставляемой жителями Москве заботясь о приобретении мебел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олконская Лиза — жена князя Андрея, за которой в свете закрепилось имя «маленькой княгини». «Ее хорошенькая, с чуть черневшимися усиками верхняя губка была коротка по зубам, но тем милее она открывалась и тем еще милее вытягивалась иногда и опускалась на нижнюю. Как это всегда бывает у вполне привлекательных женщин, недостаток ее — короткость губы и полуоткрытый рот — казались ее особенною, собственно ее красотой. Всем было весело смотреть на эту полную здоровья и живости, хорошенькую будущую мать, так легко переносившую свое положение».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браз Л. сложился у Толстого в первой редакции и оставался без изменений. В качестве прототипа маленькой княгини послужила жена троюродного брата писателя княгиня Л. И. Волконская, урожденная Трузсон, некоторые черты которой и были использованы Толстым. «Маленькая княгиня» пользовалась всеобщей любовью из-за своей всегдашней оживленности и любезности светской женщины, которая и не мыслила своей жизни вне света. Во взаимоотношениях с мужем ее отличает полное непонимание его устремлений и характера. Во время споров с мужем ее лицо из-за поднятой губки принимало «зверское, беличье выражение», однако князь Андрей, раскаиваясь в женитьбе на Л., в разговоре с Пьером и отцом отмечает, что это одна из редких женщин, с которыми «можно быть спокойным за свою честь».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сле отъезда Болконского на войну Л. живет в Лысых Горах, испытывая постоянный страх и антипатию к свекру и дружески сходясь не с золовкой, а с пуст'ой и легкомысленной компаньонкой княжны Марьи, мадемуазель Бурьенн. Л. умирает, как и предчувствовала, во время родов, в день возвращения считавшегося убитым князя Андрея. Выражение ее лица перед самой смертью и после как будто говорит о том, что она всех любит, никому не делает зла и не может понять, за что страдает. Ее смерть оставляет чувство непоправимой вины у князя Андрея и искреннюю жалость у старого княз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олконская Марья — княжна, дочь старого князя Болконского, сестра князя Андрея, впоследствии жена Николая Ростова. У М. «некрасивое слабое тело и худое лицо... глаза княжны, большие, глубокие и лучистые (как будто лучи теплого света иногда снопами выходили из них), были так хороши, что очень часто, несмотря на некрасивость всего лица, глаза эти делались привлекательнее красоты».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М. очень религиозна, принимает богомольцев и странников, терпя насмешки отца и брата. У нее нет друзей, с которыми она могла бы делиться своими мыслями. Ее жизнь сосредоточена на любви к отцу, часто несправедливому по отношению к ней, к брату и его сыну Николеньке (после смерти «маленькой княгини»), которому она, как может, заменяет мать, М. — умная, кроткая, образованная женщина, не надеющаяся на личное счастье. Из-за несправедливых упреков отца и невозможности более терпеть она хотела даже уйти в странствование. Ее жизнь изменяется после встречи с Николаем Ростовым, сумевшим угадать богатство ее души. Выйдя замуж, героиня счастлива, совершенно разделяя все взгляды мужа «на долг и присяг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олконский Андрей — один из главных героев романа, князь, сын Н. А. Болконского, брат княжны Марьи. «...Небольшого роста, весьма красивый молодой человек с определенными и сухими чертами». Это умный, гордый, ищущий большого интеллектуального и духовного содержания в жизни человек. Сестра отмечает в нем какую-то «гордость мысли», он сдержан, образован, практичен и обладает сильной волей.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 по происхождению занимает одно из самых завидных мест в обществе, но несчастлив в семейной жизни и не удовлетворен пустотой света. В начале романа его герой — Наполеон. Желая подражать Наполеону, мечтая о «своем Тулоне», он уезжает в действующую армию, где проявляет храбрость, хладнокровие, обостренные чувства чести, долга, справедливости. Участвует в Шенграбенском сражении. Тяжело раненный в Аустерлицком сражении, Б. понимает тщетность своих мечтаний и ничтожество своего кумира. Герой возвращается домой, где его считали погибшим, в день рождения сына и смерти жены. Эти события еще более потрясают его, оставляя ощущение вины перед умершей женой. Решив после Аустерлица больше не служить, Б. живет в Богучаро-ве, занимаясь хозяйством, воспитывая сына и много читая. Во время приезда Пьера он признается в том, что живет для одного себя, но что-то на миг просыпается в его душе, когда он видит впервые после ранения небо над собою. С этого времени при сохранении прежних обстоятельств началась «во внутреннем мире его новая жизнь».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За два года жизни в деревне Б. много занимается разбором последних военных кампаний, что побуждает его под воздействием поездки в Отрадное и проснувшихся жизненных сил ехать в Петербург, где он работает под началом Сперанского, руководящего подготовкой законодательных изменений.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Петербурге происходит вторая встреча Б. с Наташей, в душе героя зарождается глубокое чувство и надежда на счастье. Отложив свадьбу на год под влиянием отца, не согласившегося с решением сына, Б. уезжает за границу. После измены невесты, чтобы забыть об этом, успокоить нахлынувшие на него чувства, он вновь возвращается в армию под начало Кутузова. Участвуя в Отечественной войне, Б. желает быть на фронте, а не при штабе, сближается с солдатами и постигает властную силу «духа войска», сражающегося за освобождение своей родины. Перед участием в последнем в его жизни Бородинском сражении герой встречается и разговаривает с Пьером. Получив смертельное ранение, Б. по случайному стечению обстоятельств покидает Москву в обозе Ростовых, по дороге примиряясь с Наташей, прощая ее и понимая перед смертью истинный смысл силы любви, соединяющей людей.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олконский Николай Андреевич — князь, генерал-аншеф, отставленный от службы при Павле I и сосланный в деревню. Отец княжны Марьи и князя Андрея. В образе старого князя Толстой восстановил многие черты своего деда по матери, князя Н. С. Волконского, «умного, гордого и даровитого человек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 А. живет в деревне, педантично распределяя свое время, более всего не вынося праздности, глупости, суеверия и нарушения раз установленного порядка; со всеми требователен и резок, часто изводит свою дочь придирками, в глубине души любя ее. Всеми почитаемый князь «ходил по-старинному, в кафтане и пудре», был невысок, «в напудренном паричке... с маленькими сухими ручками и седыми висячими бровями, иногда, как он насупливался, застилавшими блеск умных и точно молодых блестящих глаз». Он очень горд, умен, сдержан в проявлении чувства; едва ли не главной его заботой является сохранение фамильной чести и достоинства. До последних дней жизни старый князь сохраняет интерес к политическим и военным событиям, лишь перед самой смертью теряя реальные представления о масштабах случившегося с Россией несчастья. Именно им воспитаны чувства гордости, долга, патриотизма и щепетильной честности в сыне Андрее.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Болконский Николенька — сын князя Андрея и «маленькой княгини», родившийся в день смерти матери и возвращения отца, считавшегося погибшим. Воспитывался вначале в доме деда, затем княжной Марьей. Внешне очень походит на покойную мать: у него такая же вздернутая губка и вьющиеся темные волосы. Н. растет умным, впечатлительным и нервным мальчиком. В эпилоге романа ему 15 лет, он становится свидетелем спора Николая Ростова с Пьером Безуховым. Под этим впечатлением Н. видит сон, которым Толстой завершает события романа и в котором герой видит славу, себя, покойного отца и дядю Пьера во главе большого «правого» войск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Денисов Василий Дмитриевич — боевой гусарский офицер, игрок, азартный, шумный «маленький человек с красным лицом, блестящими черными глазами, черными взлохмаченными усами и волосами ». Д. — командир и друг Николая Ростова, человек, для которого выше всего в жизни честь полка, в котором он служит. Он храбр, способен на дерзкие и необдуманные поступки, как в случае с захватом продовольственного транспорта, участвует во всех кампаниях, командуя в 1812 г. партизанским отрядом, освободившим пленных и в том числе Пьер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рототипом Д. во многом послужил герой войны 1812 г. Д. В. Давыдов, упоминаемый в романе и как историческое лицо. Долохов Федор — «семеновский офицер, известный игрок и бретер». «Долохов был человек среднего роста, курчавый и с светлыми, голубыми глазами. Ему было лет двадцать пять. Он не носил усов, как и все пехотные офицеры, и рот его, самая поразительная черта его .лица, был весь виден. Линии этого рта были замечательно тонко изогнуты. В. середине верхняя губа энергически опускалась на крепкую нижнюю острым клином, и в углах образовывалось постоянно что-то вроде двух улыбок, по одной с каждой стороны; и все вместе, а особенно в соединении с твердым, наглым, умным взглядом, составляло впечатление такое, что нельзя было не заметить этого лица». Прототипы образа Д. — Р. И. Дорохов, кутила и храбрец, которого Толстой знал на Кавказе; родственник писателя, известный в начале XIX в. граф Ф. И. Толстой-Американец, послуживший также прототипом героев А. С. Пушкина, А. С. Грибоедова; партизан времен Отечественной войны 1812 г. А. С. Фигнер.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Д. небогат, но умеет поставить себя в обществе так, что все уважают и даже боятся его. Он скучает в условиях обычной жизни и избавляется от скуки странным, даже жестоким образом, совершая невероятные поступки. В 1805 г. за проделки с квартальным он выслан из Петербурга, разжалован в рядовые, однако во время военной кампании возвращает себе офицерское звание.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Д. умен, храбр, хладнокровен, безразличен к смерти. Он тщательно скрывает от. посторонних свою нежную привязанность к матери, признаваясь Ростову в том, что все считают его злым человеком, а на самом деле он знать не хочет никого, кроме тех, кого любит.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азделяя всех людей на полезных и вредных, он видит вокруг себя в основном вредных, нелюбимых, которых готов «передавить, коли станут на дороге». Д. дерзок, жесток и коварен. Будучи любовником Элен, он провоцирует на дуэль Пьера; хладнокровно и нечестно обыгрывает Николая Ростова, мстя за отказ Сони на его предложение; помогает Анатолю Курагину готовить побег с Наташей, Друбецкой Борис — сын княгини Анны Михайловны Друбецкой; с детства воспитывался и подолгу жил в семье Ростовых, которым через мать приходится родственником, был влюблен в Наташу. «Высокий белокурый юноша с правильными тонкими чертами спокойного и красивого лица». Прототипы героя — А. М. Кузминский и М. Д. Поливанов.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Д. с юности мечтает о карьере, очень горд, но принимает хлопоты матери и попустительствует ее унижениям, если это идет ему на пользу. А. М. Друбецкая через князя Василия достает сыну место в гвардии. Попав в военную службу, Д. мечтает именно в этой области сделать блестящую карьер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Участвуя в походе 1805 г., приобретает много полезных знакомств и уясняет себе «неписаную субординацию», желая дальше служить только в соответствии с ней. В 1806 г. А. П. Шерер «угощает» им, приехавшим из прусской армии курьером, своих гостей. В свете Д. стремится завязать полезные знакомства и употребляет последние деньги, чтобы производить впечатление богатого и преуспевающего человека. Он становится близким человеком в доме Элен и ее любовником. Во время свидания императоров в Тильзите Д. находится там же, и с этого времени его положение утверждается особенно прочно. В 1809 г. Д., вновь увидев Наташу, увлекается ею и некоторое время не знает, что предпочесть, так как брак с Наташей означал бы конец карьеры. Д. ищет себе богатую невесту, выбирая одно время между княжной Марьей и Жюли Карагиной, ставшей в конце концов его женой.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аратаев Платон — солдат Апшеронского полка, встретившийся Пьеру Безухову в плену. Прозван на службе Соколиком. В первой редакции романа этого персонажа не было. Его появление обусловлено, видимо, развитием и окончательным оформлением образа Пьера и философской концепции роман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ри первой встрече с этим маленьким, ласковым и добродушным человеком Пьера поражает ощущение чего-то круглого и спокойного, что исходит от К. Он привлекает всех к себе спокойствием, уверенностью, добротой и улыбчивостью своего круглого лица. Однажды К. рассказывает историю невинно осужденного купца, смирившегося и страдающего «за свои, да за людские грехи». Этот рассказ производит впечатление в среде пленных как что-то очень важное. Ослабев от лихорадки, К. начинает отставать на переходах; его пристреливают конвоиры-французы.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сле смерти К. благодаря его мудрости и неосознанно выражавшейся во всем его поведении народной философии жизни Пьер приходит к пониманию смысла быт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урагин Анатоль — сын князя Василия, брат Элен и Ипполита, офицер. В отличие от «спокойного дурака» Ипполита князь Василий смотрит на А. как на «беспокойного дурака», которого всегда надо выручать из неприятностей. А. — высокий красавец с добродушным и «победительным видом», «прекрасными большими» глазами и русыми волосами. Он щеголеват, нагл, глуп, не находчив, не красноречив в разговорах, развращен, но «зато у него была и драгоценная для света способность спокойствия и ничем не изменяемая уверенность». Будучи другом Доло-хова и участником его кутежей, на свою жизнь А. смотрит как на постоянное удовольствие и увеселение, которое должно было быть кем-то устроено для него, он не заботится о своих взаимоотношениях с другими людьми. К женщинам А. относится презрительно и с сознанием своего превосходства, привыкнув нравиться и не испытывая ни к ,кому серьезных чувств.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сле увлечения Наташей Ростовой и попытки увезти ее А. принужден скрыться из Москвы, а затем и от князя Андрея, намеревавшегося вызвать обидчика на дуэль. Их последняя встреча состоится в лазарете после Бородинского сражения: А. ранен, ему ампутируют ног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урагин Василий — князь, отец Элен, Анатоля и Ипполита; известный и влиятельный в петербургском свете человек, занимающий важные придворные посты.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нязь В. относится ко всем окружающим снисходительно-покровительственно, говорит тихо, всегда пригибая за руку своего собеседника. Он появляется «в придворном, шитом мундире, в чулках, башмаках, при звездах, с светлым выражением плоского лица», с «надушенной и сияющей лысиной». Когда он улыбается, в морщинах его рта складывается «что-то неожиданно грубое и неприятное». Князь В. не желает никому зла, не обдумывает заранее своих планов, но, как светский человек, пользуется обстоятельствами и связями, чтобы привести в исполнение планы, которые сами собою возникают в его сознании. Он всегда стремится к сближению с людьми, которые богаче и выше его по положению.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Герой считает себя образцовым отцом, сделавшим все возможное для воспитания детей и продолжающим заботиться об их будущем. Узнав о княжне Марье, князь В. везет Анатоля в Лысые Горы, желая женить его на богатой наследнице. Родственник старого графа Безухова, он едет в Москву и затевает вместе с княжной Катишь перед смертью графа интригу, чтобы помешать Пьеру Безухову стать наследником. Не преуспев в этом деле, он затевает новую интригу и женит Пьера и Элен.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урагина Элен — дочь князя Василия, а затем жена Пьера Безухова. Блестящая петербургская красавица с «неизменяющейся улыбкой», белыми полными плечами, глянцевитыми волосами и прекрасным станом. В ней не было заметно кокетства, как будто ей совестно было «за свою несомненно и слишком сильно и победи? тельно действующую красоту». Э. невозмутима, предоставляя всем право любоваться собою, отчего на ней чувствуется как бы лоск от множества чужих взглядов. Она умеет быть молчаливо-достойна в свете, производя впечатление тактичной и умной женщины, что в соединении с красотой обеспечивает ей постоянный успех.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ыйдя замуж за Пьера Безухова, героиня обнаруживает перед своим мужем не только ограниченность ума, грубость мысли и вульгарность, но и циничную развращенность. После разрыва с Пьером и получения от него по доверенности большой части состояния, она живет то в Петербурге, то за границей, то возвращается к мужу. Несмотря на семейный разрыв, постоянную смену любовников, в числе которых Дол охов и Друбецкой, Э. продолжает оставаться одной из самых известных и обласканных петербургским светом дам. В свете она делает очень большие успехи; живя одна, она становится хозяйкой дипломатического и политического салона, приобретает репутацию умной женщины. Решив перейти в католичество и обдумывая возможность развода и нового брака, запутавшись между двумя очень влиятельными, высокопоставленными любовниками и покровителями, Э. умирает в 1812 г.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утузов — главнокомандующий русской армией. Участник реальных исторических событий, описанных Толстым, и одновременно сюжета произведения. У него «пухлое, изуродованное раной лицо» с орлиным носом; он седой, полный, тяжело ступает. На страницах романа К. впервые появляется в эпизоде смотра под Браунау, производя на всех впечатление знанием дела и вниманием, скрытым за кажущейся рассеянностью. К. умеет быть дипломатичным; он достаточно хитер и говорит «с изяществом выражений и интонаций», «с аффектацией почтительности» подначальственного и нерассуждающего человека, когда дело не касается безопасности родины, как перед Аустерлицким сражением. Перед Шенграбенским сражением К., плача, благословляет Багратион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1812 г. К., вопреки мнению светских кругов, получает княжеское достоинство и назначается главнокомандующим русской армией. Он любимец солдат и боевых офицеров. С начала своей деятельности в качестве главнокомандующего К. считает, что для победы в кампании «нужно терпение и время», что решить все дело могут не знания, не планы, не ум, а «что-то другое, независимое от ума и знания». Согласно толстовской историко-философской концепции, личность не в состоянии по-настоящему влиять на ход исторических событий. К. обладает способностью «спокойного созерцания хода событий», однако умеет все увидеть, выслушать, запомнить, ничему полезному не помешать и не позволить ничего вредного. Накануне и во время Бородинского сражения командующий следит за подготовкой к бою, вместе со всеми солдатами и ополченцами молится перед иконой Смоленской Божией матери и во время боя управляет «неуловимой силой», называемой «духом войска». Мучительные чувства испытывает К., принимая решение об оставлении Москвы, но «всем русским существом своим» знает, что французы будут побеждены. Направив все свои силы на освобождение родины, К. умирает тогда, когда роль его исполнена, а враг вытеснен за границы России. «Простая, скромная и потому истинно величественная фигура эта не могла улечься в ту лживую форму европейского героя, мнимо управляющего людьми, которую придумала история».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аполеон — французский император; реальное историческое лицо, выведенное в романе, герой, с изображением которого связана историко-философская концепция Л. Н. Толстого.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начале произведения Н. — кумир Андрея Болконского, человек, перед величием которого преклоняется Пьер Безухов, политик, чьи действия и личность обсуждаются в великосветском салоне А. П, Шерер. Как действующее лицо романа появляется в Аустерлицком сражении, после которого раненый князь Андрей видит «сияние самодовольства и счастья» на лице Н., любующегося видом поля битвы.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Фигура Н. «потолстевшая, короткая... с широкими, толстыми плечами и невольно выставленным вперед животом и грудью, имела тот представительный, осанистый вид, который имеют в холе живущие сорокалетние люди»; лицо его моложаво, полно, с выступающим подбородком, короткими волосами, а «белая пухлая шея его резко выступала из-за черного воротника мундира». Самодовольство и уверенность Н. в себе выражаются в убеждении, что его присутствие повергает людей в восторг и самозабвение, что все в мире зависит только от его воли. Иногда он бывает подвержен взрывам гнев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Еще до приказа о переходе границ России воображению героя не дает покоя Москва, а во время войны он не предвидит ее общего хода. Давая Бородинское сражение, Н. поступает «непроизвольно и бессмысленно», не имея возможности хоть как-то влиять на его ход, хотя не делает ничего вредного для дела. Впервые во время Бородинского сражения он испытывает недоумение и колебания, а после него вид убитых и раненых «победил ту душевную силу, в которой он полагал свою заслугу и величие». По мысли автора, Н. была уготована нечеловеческая роль, ум и совесть его были помрачены, а поступки были «слишком противоположны добру и правде, слишком далеки от всего человеческого».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остов Илья Андреевич — граф, отец Наташи, Николая, Веры и Пети Ростовых, известный московский барин, богач, хлебосол. Р. умеет и любит пожить, добродушен, щедр и мотоват. Многие черты характера и некоторые эпизоды жизни своего деда с отцовской стороны, графа И. А. Толстого, писатель использовал при создании образа старого графа Ростова, отметив в его внешнем облике те черты, которые известны по портрету деда: полное тело, «редкие седые волосы на лысине».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 известен в Москве не только как гостеприимный хозяин и прекрасный семьянин, но и как человек, умеющий лучше других устроить бал, прием, обед, а если надо, то приложить для этого и свои деньги. Он член и старшина английского клуба со дня основания. Именно на него возлагают хлопоты по устроению обеда в честь Багратион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Жизнь графа Р. отягощается лишь постоянным сознанием своего постепенного разорения, которое он не в силах остановить, позволяя управляющим грабить себя, не умея отказать просителям, не будучи в силах изменить раз заведенный порядок жизни. Более всего он страдает от сознания, что разоряет детей, однако все более запутывается в делах. Чтобы поправить имущественные дела, Ростйвы живут два года в деревне, граф выходит из предводителей, ищет место в Петербурге, перевозя туда семью и со своими привычками и кругом общения производя там впечатление провинциал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 отличает нежная глубокая любовь и сердечная доброта по отношению к жене и детям. При выезде из Москвы после Бородинского сражения именно старый граф начинает потихоньку отдавать подводы под раненых, нанося тем самым один из последних ударов своему состоянию. События 1812—1813 гг. и потеря Пети окончательно сломили душевные и физические силы героя. Последнее событие, которым он по старой привычке руководит, производя прежнее деятельное впечатление, — свадьба Наташи и Пьера; в том же году граф умирает «именно в то время, когда дела... так запутались, что нельзя было себе представить, чем все это кончится», и оставляет по себе добрую память.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остов Николай — сын графа Ростова, брат Веры, Наташи и Пети, офицер, гусар; в конце романа муж княжны Марьи Волконской. «Невысокий курчавый молодой человек с открытым выражением лица», в котором виделись «стремительность и восторженность». Н. писателем приданы некоторые черты отца, Н. И. -Толстого, участника войны 1812 г. Герой отличается во многом теми же чертами открытости, веселости, доброжелательности, самопожертвования, музыкальности и эмоциональности, что и все Ростовы. Будучи уверен в том, что он не чиновник и не дипломат, Н. в начале романа оставляет университет и поступает в Павлоград-ский гусарский полк, в котором на долгое время сосредоточивается вся его жизнь. Он участвует в военных кампаниях и Отечественной войне 1812 г. Первое боевое крещение Н. принимает при переправе через Энс, не будучи в состоянии соединить в себе «страх смерти и носилок и любовь к солнцу и жизни». В Шенграбенском сражении он идет в атаку слишком храбро, но, будучи ранен в руку, теряется и покидает поле боя с мыслью о нелепости смерти того, «кого так любят все». Пройдя эти испытания, Н. становится храбрым офицером, настоящим гусаром; он сохраняет чувство обожания государя и верности своему долгу. Чувствуя себя в родном полку как дома, как в некоем особом мире, где все просто и ясно, Н. оказывается и там несвободным от решения сложных моральных проблем, как, например, в случае с офицером Теляниным. В полку Н. становится «вполне загрубелым» добрым малым, но остается чутким и открытым для тонкого чувства. В мирной жизни он ведет себя как настоящий гусар.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Его долго длящийся роман с Соней завершается благородным решением Н. жениться на бесприданнице даже вопреки воле матери, однако он получает от Сони письмо с возвращением ему свободы. В 1812 г. во время одной из поездок Н. знакомится с княжной Марьей и помогает ей выехать из Богучарова. Княжна Марья поражает его своей кротостью и одухотворенностью. После смерти отца Н. выходит в отставку, принимая на себя все обязательства и долги покойного, заботясь о матери и Соне. При встрече с княжной Волконской он из благородных побуждений старается избегать ее, одну из самых богатых невест, однако их взаимное чувство не ослабевает и увенчивается счастливым брако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остов Петя — младший сын графов Ростовых, брат Веры, Николая, Наташи. В начале романа П. еще маленький мальчик, с увлечением поддающийся общей атмосфере жизни в ростовском доме. Он музыкален, как все Ростовы, добр и весел. После вступления Николая в армию П. желает подражать брату, а в 1812 г., увлеченный патриотическим порывом и восторженным отношением к государю, отпрашивается в армию. «Курносый Петя, с своими веселыми черными глазами, свежим румянцем и чуть пробивающимся пушком на щеках» становится после отъезда главной заботой матери, осознающей только в это время всю глубину своей любви к младшему ребенку. Во время войны П. случайно попадает с поручением в отряд Денисова, где остается, желая принимать участие в настоящем деле. Он случайно гибнет, проявляя накануне смерти в отношениях с товарищами все лучшие черты «ростовской породы», унаследованные им в родном доме.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остова — графиня, «женщина с восточным типом худого лица, лет сорока пяти, видимо изнуренная детьми... Медлительность ее движений и говора, происходившая от слабости сил, придавала ей значительный вид, внушающий уважение». При создании образа графини Р. Толстым были использованы черты характера и некоторые обстоятельства жизни его бабушки по отцу П. Н. Толстой и тещи Л. А. Берс.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 привыкла жить в роскоши, в атмосфере любви и доброты. Она гордится дружбой и доверием своих детей, балует их, волнуется за их судьбы. Несмотря на кажущуюся слабость и даже безволие, графиня принимает в отношении судеб детей взвешенные и разумные решения. Любовью к детям продиктовано и ее стремление во что бы то ни стало женить Николая на богатой невесте, придирки к Соне. Известие о смерти Пети едва не приводит ее к умопомешательству. Единственный предмет неудовольствия графини — неумение старого графа управлять делами и небольшие ссоры с ним из-за растраты состояния детей. При этом героиня не может понять ни положения мужа, ни положения сына, с которым остается после смерти графа, требуя привычной роскоши и исполнения всех своих капризов и желаний.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Ростова Наташа — одна из главных героинь романа, дочь графа Ростова, сестра Николая, Веры и Пети; в конце романа жена Пьера Безухова. Н. — «черноглазая, с большим ртом, некрасивая, но живая...». В качестве ее прототипа Толстому послужили его жена и ее сестра Т. А. Берс, в замужестве Кузминская. По признанию писателя, он «взял Таню, перетолок с Соней, и получилась Наташа». Образ героини складывался постепенно с самого зарождения замысла, когда писателю рядом с его героем, бывшим декабристом, представляется и его жен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Н. очень эмоциональна и чутка, она интуитивно угадывает людей, «не удостаивая» быть умной, иногда в проявлениях своих чувств эгоистична, но чаще способна на самозабвение и самопожертвование, как в случае с вывозом раненых из Москвы или выхаживанием матери после гибели Пети.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Одно из определяющих качеств и достоинств Н. — ее музыкальность и редкий по красоте голос. Своим пением она способна воздействовать на лучшее в человеке: именно пение Н. спасает от отчаяния после проигрыша 43 тысяч Николая. Старый граф Ростов говорит о Н., что она вся в него, «порох», Ахросимова же называет ее «казак» и «зелье девк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Постоянно увлекаясь, Н. живет в атмосфере влюбленности и счастья. Перемена в ее судьбе происходит после встречи с князем Андреем, ставшим ее женихом. Нетерпеливое чувство, переполняющее Н., оскорбление, нанесенное старым князем Болконским, подталкивают ее к увлечению Анатолем Курагиным, к отказу князю Андрею. Лишь многое пережив и перечувствовав, она осознает свою вину перед Болконским, примиряясь с ним и оставаясь возле умирающего князя Андрея вплоть до,его кончины. Настоящую любовь Н. испытывает лишь к Пьеру Безухову, с которым находит полное взаимопонимание и женой которого становится, погружаясь в мир семейных и материнских забот.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оня — племянница и воспитанница старого графа Ростова, выросшая в его семье. В основу сюжетной линии С. положены судьба Т. А. Ергольской, родственницы, близкого друга и воспитательницы писателя, прожившей до конца своих дней в Ясной Поляне и во многом побудившей Толстого к занятиям литературным трудом. Однако духовный облик Ергольской достаточно далек от характера и внутреннего мира героини. В начале романа С. 15 лет, она «тоненькая, миниатюрненькая брюнетка с мягким, оттененным длинными ресницами взглядом, густой черной косой, два раза обвивавшею ее голову, и желтоватым оттенком кожи на лице и в особенности на обнаженных худощавых, но грациозных руках и шее. Плавностью движений, мягкостью и гибкостью маленьких членов и несколько хитрою и сдержанною манерой она напоминает красивого, но еще не сформировавшегося котенка, который будет прелестною кошечкой».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 прекрасно вписывается в семью Ростовых, необыкновенно близка и дружна с Наташей, с детства влюблена в Николая. Она сдержанна, молчалива, рассудительна, осторожна, в ней в высшей степени развита способность к самопожертвованию. С. привлекает к себе внимание красотой и нравственной чистотой, но в ней нет той непосредственности и необъяснимо-неотразимой прелести, которая есть в Наташе. Чувство С. к Николаю настолько постоянно и глубоко, что она хочет «любить всегда, а он пусть будет свободен». Это чувство заставляет ее отказать завидному в ее зависимом положении жениху — Долохову.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Содержание жизни героини полностью зависит от ее любви: она счастлива, будучи связанной словом с Николаем Ростовым, особенно после святок и его отказа в просьбе матери ехать в Москву, чтобы жениться на богатой Жюли Карагиной. Свою судьбу С. окончательно решает под влиянием пристрастных укоров и упреков старой графини, не желая платить неблагодарностью за все, что было сделано для нее в семье Ростовых, а главное, желая счастья Николаю. Она пишет ему письмо, в котором освобождает от данного слова, однако втайне надеется, что его брак с княжной Марьей будет невозможен после выздоровления князя Андрея. После смерти старого графа остается вместе с графиней жить на попечении вышедшего в отставку Николая Ростова.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Тушин — штабс-капитан, герой Шенграбен-ского сражения, «маленький, грязный, худой артиллерийский офицер с большими, умными и добрыми глазами. В этом человеке было что-то «невоенное, несколько комическое, но чрезвычайно привлекательное». Т. робеет при встречах с начальством, и всегда находится какая-то его вина. Накануне сражения он говорит о страхе перед смертью и неизвестностью того, что ожидает после нее.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В бою Т. совершенно изменяется, представляя себя героем фантастической картины, богатырем, швыряющим в неприятеля ядрами, а неприятельские пушки представляются ему такими же попыхивающими курительными трубочками, как его собственная. Батарея Т. забыта в ходе боя, оставлена без прикрытия. Во время боя у Т. нет чувства страха и мыслей о смерти и ранении. Ему становится все веселее и веселее, солдаты слушают его, как дети,'он же делает все, что может, и благодаря своей смекалке поджигает деревню Шенграбен. Из очередной неприятности (оставленные на поле боя пушки) героя выручает Андрей Болконский, объявляющий Багратиону о том, что именно этому человеку отряд во многом обязан своим успехо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Шерер Анна Павловна — фрейлина и приближенная императрицы Марии Федоровны, хозяйка модного в Петербурге великосветского «политического» салона, описанием вечера в котором Толстой начинает свой роман. А. П. 40 лет, у нее «отжившие черты лица», всякий раз при упоминании об императрице выражающего соединение грусти, преданности и уважения. Героиня ловка, тактична, влиятельна при дворе, склонна к интригам. Ее отношение к какому-либо человеку или событию всегда продиктовано самыми последними политическими, придворными или светскими соображениями, она близка к семье Курагиных и дружна с князем Василием. А. П. постоянно «преисполнена оживления и порыва», «быть энтузиасткой сделалось ее общественным положением», а в своем салоне, помимо обсуждения последних придворных и политических новостей, она всегда «угощает» гостей какой-нибудь новинкой или знаменитостью, а в 1812 г. ее кружок демонстрирует в петербургском свете салонный патриотизм.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rPr>
      </w:pPr>
      <w:r>
        <w:rPr>
          <w:rFonts w:cs="Times New Roman" w:ascii="Times New Roman" w:hAnsi="Times New Roman"/>
        </w:rPr>
        <w:t>Щербатый Тихон — мужик из Покровского под Гжатью, приставший к партизанскому отряду Денисова. Прозвище свое получил из-за недостатка одного зуба. Он ловок, ходит на «плоских, вывернутых ногах». В отряде Т. самый необходимый человек, никто ловчее его не может привести «языка» и выполнить любую неудобную и грязную работу. К французам Т. ходит с удовольствием, принося трофеи и приводя пленных, но после своего ранения он начинает без нужды убивать французов, со смехом ссылаясь на то, что они были «плохонькие». За это его не любят в отряде.</w:t>
      </w:r>
    </w:p>
    <w:sectPr>
      <w:type w:val="nextPage"/>
      <w:pgSz w:w="11906" w:h="16838"/>
      <w:pgMar w:left="993" w:right="566"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26:00Z</dcterms:created>
  <dc:creator>Admin</dc:creator>
  <dc:description/>
  <cp:keywords/>
  <dc:language>en-US</dc:language>
  <cp:lastModifiedBy>Admin</cp:lastModifiedBy>
  <dcterms:modified xsi:type="dcterms:W3CDTF">2011-03-29T10:32:00Z</dcterms:modified>
  <cp:revision>1</cp:revision>
  <dc:subject/>
  <dc:title/>
</cp:coreProperties>
</file>